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ind w:left="122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з 01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 xml:space="preserve">Сведения о регионализации акушерской и перинатальной помощи роженицам и новорожденным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новой короновирусной инфекцией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в сроке 28-3</w:t>
            </w:r>
            <w:r>
              <w:rPr>
                <w:color w:val="000000"/>
                <w:kern w:val="2"/>
                <w:sz w:val="18"/>
                <w:lang w:val="en-US"/>
              </w:rPr>
              <w:t>7</w:t>
            </w:r>
            <w:r>
              <w:rPr>
                <w:color w:val="000000"/>
                <w:kern w:val="2"/>
                <w:sz w:val="18"/>
              </w:rPr>
              <w:t xml:space="preserve">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721_04"/>
            <w:bookmarkStart w:id="277" w:name="z0100_72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721_05"/>
            <w:bookmarkStart w:id="279" w:name="z0100_72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721_06"/>
            <w:bookmarkStart w:id="281" w:name="z0100_72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721_07"/>
            <w:bookmarkStart w:id="283" w:name="z0100_72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73_04"/>
            <w:bookmarkStart w:id="285" w:name="z0100_073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73_05"/>
            <w:bookmarkStart w:id="287" w:name="z0100_073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73_06"/>
            <w:bookmarkStart w:id="289" w:name="z0100_073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73_07"/>
            <w:bookmarkStart w:id="291" w:name="z0100_073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08_04"/>
            <w:bookmarkStart w:id="301" w:name="z0100_008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08_05"/>
            <w:bookmarkStart w:id="303" w:name="z0100_008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08_06"/>
            <w:bookmarkStart w:id="305" w:name="z0100_008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08_07"/>
            <w:bookmarkStart w:id="307" w:name="z0100_008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1_04"/>
            <w:bookmarkStart w:id="309" w:name="z0100_081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1_05"/>
            <w:bookmarkStart w:id="311" w:name="z0100_081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1_06"/>
            <w:bookmarkStart w:id="313" w:name="z0100_081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1_07"/>
            <w:bookmarkStart w:id="315" w:name="z0100_081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811_04"/>
            <w:bookmarkStart w:id="317" w:name="z0100_811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811_05"/>
            <w:bookmarkStart w:id="319" w:name="z0100_811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811_06"/>
            <w:bookmarkStart w:id="321" w:name="z0100_811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811_07"/>
            <w:bookmarkStart w:id="323" w:name="z0100_811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2_04"/>
            <w:bookmarkStart w:id="325" w:name="z0100_082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2_05"/>
            <w:bookmarkStart w:id="327" w:name="z0100_082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2_06"/>
            <w:bookmarkStart w:id="329" w:name="z0100_082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2_07"/>
            <w:bookmarkStart w:id="331" w:name="z0100_082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3_04"/>
            <w:bookmarkStart w:id="333" w:name="z0100_083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3_05"/>
            <w:bookmarkStart w:id="335" w:name="z0100_083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3_06"/>
            <w:bookmarkStart w:id="337" w:name="z0100_083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3_07"/>
            <w:bookmarkStart w:id="339" w:name="z0100_083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084_04"/>
            <w:bookmarkStart w:id="341" w:name="z0100_084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84_05"/>
            <w:bookmarkStart w:id="343" w:name="z0100_084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84_06"/>
            <w:bookmarkStart w:id="345" w:name="z0100_084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84_07"/>
            <w:bookmarkStart w:id="347" w:name="z0100_084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85_04"/>
            <w:bookmarkStart w:id="349" w:name="z0100_085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85_05"/>
            <w:bookmarkStart w:id="351" w:name="z0100_085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85_06"/>
            <w:bookmarkStart w:id="353" w:name="z0100_085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85_07"/>
            <w:bookmarkStart w:id="355" w:name="z0100_085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851_04"/>
            <w:bookmarkStart w:id="357" w:name="z0100_85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851_05"/>
            <w:bookmarkStart w:id="359" w:name="z0100_85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851_06"/>
            <w:bookmarkStart w:id="361" w:name="z0100_85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851_07"/>
            <w:bookmarkStart w:id="363" w:name="z0100_85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09_04"/>
            <w:bookmarkStart w:id="365" w:name="z0100_009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09_05"/>
            <w:bookmarkStart w:id="367" w:name="z0100_009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09_06"/>
            <w:bookmarkStart w:id="369" w:name="z0100_009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09_07"/>
            <w:bookmarkStart w:id="371" w:name="z0100_009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91_04"/>
            <w:bookmarkStart w:id="373" w:name="z0100_09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91_05"/>
            <w:bookmarkStart w:id="375" w:name="z0100_09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91_06"/>
            <w:bookmarkStart w:id="377" w:name="z0100_09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91_07"/>
            <w:bookmarkStart w:id="379" w:name="z0100_091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92_04"/>
            <w:bookmarkStart w:id="381" w:name="z0100_092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92_05"/>
            <w:bookmarkStart w:id="383" w:name="z0100_092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92_06"/>
            <w:bookmarkStart w:id="385" w:name="z0100_092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92_07"/>
            <w:bookmarkStart w:id="387" w:name="z0100_092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 xml:space="preserve">в т.ч. при сроке беременности 22-27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921_04"/>
            <w:bookmarkStart w:id="389" w:name="z0100_92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921_05"/>
            <w:bookmarkStart w:id="391" w:name="z0100_92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921_06"/>
            <w:bookmarkStart w:id="393" w:name="z0100_92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921_07"/>
            <w:bookmarkStart w:id="395" w:name="z0100_921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10_04"/>
            <w:bookmarkStart w:id="397" w:name="z0100_0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10_05"/>
            <w:bookmarkStart w:id="399" w:name="z0100_0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10_06"/>
            <w:bookmarkStart w:id="401" w:name="z0100_0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10_07"/>
            <w:bookmarkStart w:id="403" w:name="z0100_010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01_04"/>
            <w:bookmarkStart w:id="405" w:name="z0100_10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01_05"/>
            <w:bookmarkStart w:id="407" w:name="z0100_10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01_06"/>
            <w:bookmarkStart w:id="409" w:name="z0100_10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01_07"/>
            <w:bookmarkStart w:id="411" w:name="z0100_10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0_04"/>
            <w:bookmarkStart w:id="413" w:name="z0100_110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0_05"/>
            <w:bookmarkStart w:id="415" w:name="z0100_110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0_06"/>
            <w:bookmarkStart w:id="417" w:name="z0100_110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0_07"/>
            <w:bookmarkStart w:id="419" w:name="z0100_110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1_04"/>
            <w:bookmarkStart w:id="421" w:name="z0100_11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1_05"/>
            <w:bookmarkStart w:id="423" w:name="z0100_11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1_06"/>
            <w:bookmarkStart w:id="425" w:name="z0100_11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1_07"/>
            <w:bookmarkStart w:id="427" w:name="z0100_11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112_04"/>
            <w:bookmarkStart w:id="429" w:name="z0100_11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112_05"/>
            <w:bookmarkStart w:id="431" w:name="z0100_11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112_06"/>
            <w:bookmarkStart w:id="433" w:name="z0100_11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112_07"/>
            <w:bookmarkStart w:id="435" w:name="z0100_11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113_04"/>
            <w:bookmarkStart w:id="437" w:name="z0100_113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113_05"/>
            <w:bookmarkStart w:id="439" w:name="z0100_113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113_06"/>
            <w:bookmarkStart w:id="441" w:name="z0100_113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113_07"/>
            <w:bookmarkStart w:id="443" w:name="z0100_113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44" w:name="z0101_001_01"/>
            <w:bookmarkStart w:id="445" w:name="z0101_001_01"/>
            <w:bookmarkEnd w:id="445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46" w:name="z0101_001_02"/>
            <w:bookmarkStart w:id="447" w:name="z0101_001_02"/>
            <w:bookmarkEnd w:id="447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100" w:after="100"/>
        <w:ind w:left="14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23-02-14T10:40:00Z</cp:lastPrinted>
  <dcterms:modified xsi:type="dcterms:W3CDTF">2023-02-14T07:43:00Z</dcterms:modified>
  <cp:revision>111</cp:revision>
  <dc:subject/>
  <dc:title>ФЕДЕРАЛЬНОЕ ГОСУДАРСТВЕННОЕ СТАТИСТИЧЕСКОЕ НАБЛЮДЕНИЕ	</dc:title>
</cp:coreProperties>
</file>