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0"/>
              <w:rPr>
                <w:b/>
                <w:b/>
                <w:sz w:val="20"/>
              </w:rPr>
            </w:pPr>
            <w:r>
              <w:rPr>
                <w:b/>
                <w:sz w:val="20"/>
              </w:rPr>
              <w:t>ФЕДЕРАЛЬНОЕ СТАТИСТИЧЕСКОЕ НАБЛЮДЕНИЕ</w:t>
            </w:r>
            <w:r>
              <mc:AlternateContent>
                <mc:Choice Requires="wps">
                  <w:drawing>
                    <wp:anchor behindDoc="1" distT="0" distB="0" distL="114935" distR="114935" simplePos="0" locked="0" layoutInCell="0" allowOverlap="1" relativeHeight="22">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pBdr>
          <w:right w:val="single" w:sz="4" w:space="4" w:color="000000"/>
        </w:pBdr>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3">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rHeight w:val="383" w:hRule="atLeast"/>
        </w:trPr>
        <w:tc>
          <w:tcPr>
            <w:tcW w:w="2691" w:type="dxa"/>
            <w:vMerge w:val="restart"/>
            <w:tcBorders/>
          </w:tcPr>
          <w:p>
            <w:pPr>
              <w:pStyle w:val="Normal"/>
              <w:snapToGrid w:val="false"/>
              <w:jc w:val="center"/>
              <w:rPr>
                <w:sz w:val="20"/>
              </w:rPr>
            </w:pPr>
            <w:r>
              <w:rPr>
                <w:sz w:val="20"/>
              </w:rPr>
            </w:r>
          </w:p>
        </w:tc>
        <w:tc>
          <w:tcPr>
            <w:tcW w:w="9349" w:type="dxa"/>
            <w:tcBorders>
              <w:top w:val="single" w:sz="12" w:space="0" w:color="000000"/>
              <w:left w:val="single" w:sz="12" w:space="0" w:color="000000"/>
              <w:right w:val="single" w:sz="12" w:space="0" w:color="000000"/>
            </w:tcBorders>
            <w:shd w:fill="F2F2F2" w:val="clear"/>
          </w:tcPr>
          <w:p>
            <w:pPr>
              <w:pStyle w:val="Normal"/>
              <w:snapToGrid w:val="false"/>
              <w:spacing w:before="0" w:after="60"/>
              <w:jc w:val="center"/>
              <w:rPr>
                <w:sz w:val="20"/>
              </w:rPr>
            </w:pPr>
            <w:r>
              <w:rPr>
                <w:sz w:val="20"/>
              </w:rPr>
              <w:t xml:space="preserve"> </w:t>
            </w:r>
          </w:p>
          <w:p>
            <w:pPr>
              <w:pStyle w:val="Normal"/>
              <w:snapToGrid w:val="false"/>
              <w:spacing w:before="0" w:after="60"/>
              <w:jc w:val="center"/>
              <w:rPr>
                <w:sz w:val="20"/>
              </w:rPr>
            </w:pPr>
            <w:r>
              <w:rPr>
                <w:sz w:val="20"/>
              </w:rPr>
              <w:t xml:space="preserve"> </w:t>
            </w:r>
            <w:r>
              <w:rPr>
                <w:sz w:val="20"/>
              </w:rPr>
              <w:t>СВЕДЕНИЯ О ТРАВМАХ, ОТРАВЛЕНИЯХ И НЕКОТОРЫХ ДРУГИХ</w:t>
            </w:r>
            <w:r>
              <w:rPr>
                <w:sz w:val="20"/>
                <w:lang w:val="en-US"/>
              </w:rPr>
              <w:br/>
            </w:r>
            <w:r>
              <w:rPr>
                <w:sz w:val="20"/>
              </w:rPr>
              <w:t xml:space="preserve"> ПОСЛЕДСТВИЯХ  ВОЗДЕЙСТВИЯ ВНЕШНИХ ПРИЧИН </w:t>
            </w:r>
          </w:p>
          <w:p>
            <w:pPr>
              <w:pStyle w:val="Normal"/>
              <w:spacing w:before="0" w:after="60"/>
              <w:jc w:val="center"/>
              <w:rPr>
                <w:sz w:val="20"/>
                <w:lang w:val="en-US"/>
              </w:rPr>
            </w:pPr>
            <w:r>
              <w:rPr>
                <w:sz w:val="20"/>
                <w:lang w:val="en-US"/>
              </w:rPr>
            </w:r>
          </w:p>
        </w:tc>
        <w:tc>
          <w:tcPr>
            <w:tcW w:w="2274" w:type="dxa"/>
            <w:vMerge w:val="restart"/>
            <w:tcBorders/>
          </w:tcPr>
          <w:p>
            <w:pPr>
              <w:pStyle w:val="Normal"/>
              <w:snapToGrid w:val="false"/>
              <w:jc w:val="center"/>
              <w:rPr>
                <w:sz w:val="20"/>
                <w:lang w:val="en-US"/>
              </w:rPr>
            </w:pPr>
            <w:r>
              <w:rPr>
                <w:sz w:val="20"/>
                <w:lang w:val="en-US"/>
              </w:rPr>
            </w:r>
          </w:p>
        </w:tc>
      </w:tr>
      <w:tr>
        <w:trPr>
          <w:trHeight w:val="382" w:hRule="atLeast"/>
        </w:trPr>
        <w:tc>
          <w:tcPr>
            <w:tcW w:w="2691" w:type="dxa"/>
            <w:vMerge w:val="continue"/>
            <w:tcBorders/>
          </w:tcPr>
          <w:p>
            <w:pPr>
              <w:pStyle w:val="Normal"/>
              <w:snapToGrid w:val="false"/>
              <w:jc w:val="center"/>
              <w:rPr>
                <w:sz w:val="20"/>
              </w:rPr>
            </w:pPr>
            <w:r>
              <w:rPr>
                <w:sz w:val="20"/>
              </w:rPr>
            </w:r>
          </w:p>
        </w:tc>
        <w:tc>
          <w:tcPr>
            <w:tcW w:w="9349" w:type="dxa"/>
            <w:tcBorders>
              <w:left w:val="single" w:sz="12" w:space="0" w:color="000000"/>
              <w:bottom w:val="single" w:sz="12" w:space="0" w:color="000000"/>
              <w:right w:val="single" w:sz="12" w:space="0" w:color="000000"/>
            </w:tcBorders>
            <w:shd w:fill="F2F2F2" w:val="clear"/>
          </w:tcPr>
          <w:tbl>
            <w:tblPr>
              <w:tblW w:w="2880" w:type="dxa"/>
              <w:jc w:val="left"/>
              <w:tblInd w:w="3105" w:type="dxa"/>
              <w:tblLayout w:type="fixed"/>
              <w:tblCellMar>
                <w:top w:w="0" w:type="dxa"/>
                <w:left w:w="108" w:type="dxa"/>
                <w:bottom w:w="0" w:type="dxa"/>
                <w:right w:w="108" w:type="dxa"/>
              </w:tblCellMar>
            </w:tblPr>
            <w:tblGrid>
              <w:gridCol w:w="900"/>
              <w:gridCol w:w="1080"/>
              <w:gridCol w:w="900"/>
            </w:tblGrid>
            <w:tr>
              <w:trPr/>
              <w:tc>
                <w:tcPr>
                  <w:tcW w:w="900" w:type="dxa"/>
                  <w:tcBorders/>
                </w:tcPr>
                <w:p>
                  <w:pPr>
                    <w:pStyle w:val="Normal"/>
                    <w:rPr>
                      <w:sz w:val="20"/>
                      <w:lang w:val="en-US"/>
                    </w:rPr>
                  </w:pPr>
                  <w:r>
                    <w:rPr>
                      <w:sz w:val="20"/>
                    </w:rPr>
                    <w:t>за</w:t>
                  </w:r>
                </w:p>
              </w:tc>
              <w:tc>
                <w:tcPr>
                  <w:tcW w:w="1080" w:type="dxa"/>
                  <w:tcBorders/>
                </w:tcPr>
                <w:p>
                  <w:pPr>
                    <w:pStyle w:val="Normal"/>
                    <w:snapToGrid w:val="false"/>
                    <w:rPr>
                      <w:sz w:val="20"/>
                      <w:lang w:val="en-US"/>
                    </w:rPr>
                  </w:pPr>
                  <w:r>
                    <w:rPr>
                      <w:sz w:val="20"/>
                      <w:lang w:val="en-US"/>
                    </w:rPr>
                  </w:r>
                  <w:bookmarkStart w:id="0" w:name="z0001_000_00"/>
                  <w:bookmarkStart w:id="1" w:name="z0001_000_00"/>
                  <w:bookmarkEnd w:id="1"/>
                </w:p>
              </w:tc>
              <w:tc>
                <w:tcPr>
                  <w:tcW w:w="900" w:type="dxa"/>
                  <w:tcBorders/>
                </w:tcPr>
                <w:p>
                  <w:pPr>
                    <w:pStyle w:val="Normal"/>
                    <w:rPr/>
                  </w:pPr>
                  <w:r>
                    <w:rPr>
                      <w:sz w:val="20"/>
                    </w:rPr>
                    <w:t>г</w:t>
                  </w:r>
                  <w:r>
                    <w:rPr>
                      <w:sz w:val="20"/>
                      <w:lang w:val="en-US"/>
                    </w:rPr>
                    <w:t>.</w:t>
                  </w:r>
                </w:p>
              </w:tc>
            </w:tr>
          </w:tbl>
          <w:p>
            <w:pPr>
              <w:pStyle w:val="Normal"/>
              <w:rPr>
                <w:sz w:val="20"/>
                <w:lang w:val="en-US"/>
              </w:rPr>
            </w:pPr>
            <w:r>
              <w:rPr>
                <w:sz w:val="20"/>
                <w:lang w:val="en-US"/>
              </w:rPr>
            </w:r>
          </w:p>
        </w:tc>
        <w:tc>
          <w:tcPr>
            <w:tcW w:w="2274" w:type="dxa"/>
            <w:vMerge w:val="continue"/>
            <w:tcBorders/>
          </w:tcPr>
          <w:p>
            <w:pPr>
              <w:pStyle w:val="Normal"/>
              <w:snapToGrid w:val="false"/>
              <w:jc w:val="center"/>
              <w:rPr>
                <w:sz w:val="20"/>
                <w:lang w:val="en-US"/>
              </w:rPr>
            </w:pPr>
            <w:r>
              <w:rPr>
                <w:sz w:val="20"/>
                <w:lang w:val="en-US"/>
              </w:rPr>
            </w:r>
          </w:p>
        </w:tc>
      </w:tr>
    </w:tbl>
    <w:p>
      <w:pPr>
        <w:pStyle w:val="Normal"/>
        <w:spacing w:lineRule="exact" w:line="540"/>
        <w:rPr>
          <w:sz w:val="20"/>
          <w:lang w:val="en-US" w:eastAsia="en-US"/>
        </w:rPr>
      </w:pPr>
      <w:r>
        <w:rPr>
          <w:sz w:val="20"/>
          <w:lang w:val="en-US" w:eastAsia="en-US"/>
        </w:rPr>
        <mc:AlternateContent>
          <mc:Choice Requires="wps">
            <w:drawing>
              <wp:anchor behindDoc="1" distT="0" distB="0" distL="114935" distR="114935" simplePos="0" locked="0" layoutInCell="0" allowOverlap="1" relativeHeight="24">
                <wp:simplePos x="0" y="0"/>
                <wp:positionH relativeFrom="column">
                  <wp:posOffset>7550785</wp:posOffset>
                </wp:positionH>
                <wp:positionV relativeFrom="paragraph">
                  <wp:posOffset>292735</wp:posOffset>
                </wp:positionV>
                <wp:extent cx="1492250" cy="210185"/>
                <wp:effectExtent l="8255" t="8890" r="8255" b="7620"/>
                <wp:wrapNone/>
                <wp:docPr id="3" name="Rectangle 4"/>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4"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836" w:type="dxa"/>
        <w:jc w:val="left"/>
        <w:tblInd w:w="269" w:type="dxa"/>
        <w:tblLayout w:type="fixed"/>
        <w:tblCellMar>
          <w:top w:w="0" w:type="dxa"/>
          <w:left w:w="71" w:type="dxa"/>
          <w:bottom w:w="0" w:type="dxa"/>
          <w:right w:w="71" w:type="dxa"/>
        </w:tblCellMar>
      </w:tblPr>
      <w:tblGrid>
        <w:gridCol w:w="256"/>
        <w:gridCol w:w="7540"/>
        <w:gridCol w:w="3119"/>
        <w:gridCol w:w="202"/>
        <w:gridCol w:w="3483"/>
        <w:gridCol w:w="236"/>
      </w:tblGrid>
      <w:tr>
        <w:trPr/>
        <w:tc>
          <w:tcPr>
            <w:tcW w:w="7796"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57</w:t>
            </w:r>
          </w:p>
        </w:tc>
        <w:tc>
          <w:tcPr>
            <w:tcW w:w="236" w:type="dxa"/>
            <w:tcBorders/>
            <w:tcMar>
              <w:left w:w="0" w:type="dxa"/>
              <w:right w:w="0" w:type="dxa"/>
            </w:tcMar>
          </w:tcPr>
          <w:p>
            <w:pPr>
              <w:pStyle w:val="Normal"/>
              <w:snapToGrid w:val="false"/>
              <w:rPr>
                <w:sz w:val="20"/>
              </w:rPr>
            </w:pPr>
            <w:r>
              <w:rPr>
                <w:sz w:val="20"/>
              </w:rPr>
            </w:r>
          </w:p>
        </w:tc>
      </w:tr>
      <w:tr>
        <w:trPr/>
        <w:tc>
          <w:tcPr>
            <w:tcW w:w="779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rFonts w:cs="Arial"/>
                <w:sz w:val="20"/>
              </w:rPr>
            </w:pPr>
            <w:r>
              <mc:AlternateContent>
                <mc:Choice Requires="wps">
                  <w:drawing>
                    <wp:anchor behindDoc="1" distT="0" distB="0" distL="114935" distR="114935" simplePos="0" locked="0" layoutInCell="0" allowOverlap="1" relativeHeight="25">
                      <wp:simplePos x="0" y="0"/>
                      <wp:positionH relativeFrom="margin">
                        <wp:posOffset>7604760</wp:posOffset>
                      </wp:positionH>
                      <wp:positionV relativeFrom="paragraph">
                        <wp:posOffset>996950</wp:posOffset>
                      </wp:positionV>
                      <wp:extent cx="1492250" cy="210185"/>
                      <wp:effectExtent l="8255" t="8890" r="8255" b="7620"/>
                      <wp:wrapNone/>
                      <wp:docPr id="4" name="Rectangle 5"/>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5"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Arial"/>
                <w:sz w:val="20"/>
              </w:rPr>
              <w:t>юридические лица - медицинские организации:</w:t>
            </w:r>
          </w:p>
          <w:p>
            <w:pPr>
              <w:pStyle w:val="Normal"/>
              <w:spacing w:lineRule="exact" w:line="180" w:before="60" w:after="0"/>
              <w:ind w:left="284" w:hanging="0"/>
              <w:rPr/>
            </w:pPr>
            <w:r>
              <w:rPr>
                <w:sz w:val="20"/>
              </w:rPr>
              <w:t>- органу местного самоуправления, осуществляющему полномочия в сфере</w:t>
              <w:br/>
              <w:t xml:space="preserve">  охраны здоровья</w:t>
            </w:r>
          </w:p>
          <w:p>
            <w:pPr>
              <w:pStyle w:val="Normal"/>
              <w:spacing w:lineRule="exact" w:line="180" w:before="60" w:after="0"/>
              <w:rPr/>
            </w:pPr>
            <w:r>
              <w:rPr>
                <w:sz w:val="20"/>
              </w:rPr>
              <w:t>органы местного самоуправления, осуществляющие полномочия в сфере охраны здоровья:</w:t>
            </w:r>
          </w:p>
          <w:p>
            <w:pPr>
              <w:pStyle w:val="Normal"/>
              <w:spacing w:lineRule="exact" w:line="180" w:before="60" w:after="0"/>
              <w:ind w:left="284" w:hanging="0"/>
              <w:rPr/>
            </w:pPr>
            <w:r>
              <w:rPr>
                <w:sz w:val="20"/>
              </w:rPr>
              <w:t>- органу исполнительной власти субъекта Российской Федерации, осуществляющему</w:t>
              <w:br/>
              <w:t xml:space="preserve">   полномочия  в сфере охраны здоровья</w:t>
            </w:r>
          </w:p>
          <w:p>
            <w:pPr>
              <w:pStyle w:val="Normal"/>
              <w:spacing w:lineRule="exact" w:line="180" w:before="60" w:after="0"/>
              <w:rPr/>
            </w:pPr>
            <w:r>
              <w:rPr>
                <w:sz w:val="20"/>
              </w:rPr>
              <w:t xml:space="preserve">органы исполнительной власти субъекта Российской Федерации, осуществляющие полномочия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Normal"/>
              <w:spacing w:lineRule="exact" w:line="180" w:before="60" w:after="0"/>
              <w:ind w:left="284" w:hanging="0"/>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jc w:val="center"/>
              <w:rPr>
                <w:sz w:val="20"/>
              </w:rPr>
            </w:pPr>
            <w:r>
              <w:rPr>
                <w:sz w:val="20"/>
              </w:rPr>
              <w:t>20 января</w:t>
            </w:r>
          </w:p>
          <w:p>
            <w:pPr>
              <w:pStyle w:val="Normal"/>
              <w:spacing w:lineRule="exact" w:line="180" w:before="60" w:after="0"/>
              <w:jc w:val="center"/>
              <w:rPr>
                <w:sz w:val="20"/>
              </w:rPr>
            </w:pPr>
            <w:r>
              <w:rPr>
                <w:sz w:val="20"/>
              </w:rPr>
            </w:r>
          </w:p>
          <w:p>
            <w:pPr>
              <w:pStyle w:val="Normal"/>
              <w:spacing w:lineRule="exact" w:line="240" w:before="140" w:after="0"/>
              <w:jc w:val="center"/>
              <w:rPr>
                <w:sz w:val="20"/>
              </w:rPr>
            </w:pPr>
            <w:r>
              <w:rPr>
                <w:sz w:val="20"/>
              </w:rPr>
              <w:t>до 20 февраля</w:t>
            </w:r>
          </w:p>
          <w:p>
            <w:pPr>
              <w:pStyle w:val="Normal"/>
              <w:spacing w:lineRule="exact" w:line="180" w:before="6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t xml:space="preserve">до 5 марта </w:t>
            </w:r>
          </w:p>
          <w:p>
            <w:pPr>
              <w:pStyle w:val="Normal"/>
              <w:spacing w:lineRule="exact" w:line="180" w:before="60" w:after="0"/>
              <w:jc w:val="center"/>
              <w:rPr>
                <w:sz w:val="20"/>
              </w:rPr>
            </w:pPr>
            <w:r>
              <w:rPr>
                <w:sz w:val="20"/>
              </w:rPr>
            </w:r>
          </w:p>
        </w:tc>
        <w:tc>
          <w:tcPr>
            <w:tcW w:w="202" w:type="dxa"/>
            <w:tcBorders/>
          </w:tcPr>
          <w:p>
            <w:pPr>
              <w:pStyle w:val="Normal"/>
              <w:snapToGrid w:val="false"/>
              <w:spacing w:lineRule="exact" w:line="180"/>
              <w:rPr>
                <w:sz w:val="20"/>
              </w:rPr>
            </w:pPr>
            <w:r>
              <w:rPr>
                <w:sz w:val="20"/>
              </w:rPr>
            </w:r>
          </w:p>
        </w:tc>
        <w:tc>
          <w:tcPr>
            <w:tcW w:w="3483" w:type="dxa"/>
            <w:tcBorders/>
          </w:tcPr>
          <w:p>
            <w:pPr>
              <w:pStyle w:val="Normal"/>
              <w:widowControl w:val="false"/>
              <w:autoSpaceDE w:val="false"/>
              <w:ind w:left="88" w:hanging="0"/>
              <w:jc w:val="center"/>
              <w:rPr/>
            </w:pPr>
            <w:r>
              <w:rPr>
                <w:sz w:val="20"/>
              </w:rPr>
              <w:t xml:space="preserve">Приказ Росстата: </w:t>
              <w:br/>
              <w:t xml:space="preserve">Об утверждении формы </w:t>
              <w:br/>
            </w:r>
            <w:r>
              <w:rPr/>
              <w:t>от  27.12.2016.  № 866</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c>
          <w:tcPr>
            <w:tcW w:w="236" w:type="dxa"/>
            <w:tcBorders/>
            <w:tcMar>
              <w:left w:w="0" w:type="dxa"/>
              <w:right w:w="0" w:type="dxa"/>
            </w:tcMar>
          </w:tcPr>
          <w:p>
            <w:pPr>
              <w:pStyle w:val="Normal"/>
              <w:snapToGrid w:val="false"/>
              <w:rPr>
                <w:sz w:val="20"/>
              </w:rPr>
            </w:pPr>
            <w:r>
              <w:rPr>
                <w:sz w:val="20"/>
              </w:rPr>
            </w:r>
          </w:p>
        </w:tc>
      </w:tr>
      <w:tr>
        <w:trPr/>
        <w:tc>
          <w:tcPr>
            <w:tcW w:w="256" w:type="dxa"/>
            <w:tcBorders/>
            <w:tcMar>
              <w:left w:w="0" w:type="dxa"/>
              <w:right w:w="0" w:type="dxa"/>
            </w:tcMar>
          </w:tcPr>
          <w:p>
            <w:pPr>
              <w:pStyle w:val="TableContents"/>
              <w:rPr>
                <w:sz w:val="20"/>
              </w:rPr>
            </w:pPr>
            <w:r>
              <w:rPr>
                <w:sz w:val="20"/>
              </w:rPr>
            </w:r>
          </w:p>
        </w:tc>
        <w:tc>
          <w:tcPr>
            <w:tcW w:w="14580" w:type="dxa"/>
            <w:gridSpan w:val="5"/>
            <w:tcBorders/>
            <w:tcMar>
              <w:left w:w="108" w:type="dxa"/>
              <w:right w:w="108" w:type="dxa"/>
            </w:tcMar>
          </w:tcPr>
          <w:p>
            <w:pPr>
              <w:pStyle w:val="Header"/>
              <w:snapToGrid w:val="false"/>
              <w:spacing w:before="120" w:after="120"/>
              <w:rPr>
                <w:b/>
                <w:b/>
                <w:bCs/>
                <w:sz w:val="19"/>
                <w:lang w:val="en-US"/>
              </w:rPr>
            </w:pPr>
            <w:r>
              <w:rPr>
                <w:b/>
                <w:bCs/>
                <w:sz w:val="19"/>
                <w:lang w:val="en-US"/>
              </w:rPr>
            </w:r>
            <w:bookmarkStart w:id="2" w:name="z0002_000_00"/>
            <w:bookmarkStart w:id="3" w:name="z0002_000_00"/>
            <w:bookmarkEnd w:id="3"/>
          </w:p>
        </w:tc>
      </w:tr>
    </w:tbl>
    <w:p>
      <w:pPr>
        <w:pStyle w:val="Normal"/>
        <w:rPr>
          <w:sz w:val="18"/>
          <w:szCs w:val="18"/>
          <w:lang w:val="en-US"/>
        </w:rPr>
      </w:pPr>
      <w:r>
        <w:rPr>
          <w:sz w:val="18"/>
          <w:szCs w:val="18"/>
          <w:lang w:val="en-US"/>
        </w:rPr>
      </w:r>
    </w:p>
    <w:tbl>
      <w:tblPr>
        <w:tblW w:w="15377" w:type="dxa"/>
        <w:jc w:val="left"/>
        <w:tblInd w:w="278" w:type="dxa"/>
        <w:tblLayout w:type="fixed"/>
        <w:tblCellMar>
          <w:top w:w="0" w:type="dxa"/>
          <w:left w:w="71" w:type="dxa"/>
          <w:bottom w:w="0" w:type="dxa"/>
          <w:right w:w="71" w:type="dxa"/>
        </w:tblCellMar>
      </w:tblPr>
      <w:tblGrid>
        <w:gridCol w:w="1560"/>
        <w:gridCol w:w="677"/>
        <w:gridCol w:w="3240"/>
        <w:gridCol w:w="1857"/>
        <w:gridCol w:w="4299"/>
        <w:gridCol w:w="3744"/>
      </w:tblGrid>
      <w:tr>
        <w:trPr>
          <w:trHeight w:val="40" w:hRule="atLeast"/>
        </w:trPr>
        <w:tc>
          <w:tcPr>
            <w:tcW w:w="5477" w:type="dxa"/>
            <w:gridSpan w:val="3"/>
            <w:tcBorders>
              <w:top w:val="single" w:sz="4" w:space="0" w:color="000000"/>
              <w:left w:val="single" w:sz="4" w:space="0" w:color="000000"/>
              <w:bottom w:val="single" w:sz="4" w:space="0" w:color="000000"/>
            </w:tcBorders>
          </w:tcPr>
          <w:p>
            <w:pPr>
              <w:pStyle w:val="Normal"/>
              <w:autoSpaceDE w:val="false"/>
              <w:spacing w:lineRule="exact" w:line="160" w:before="120" w:after="80"/>
              <w:rPr/>
            </w:pPr>
            <w:r>
              <w:rPr>
                <w:b/>
              </w:rPr>
              <w:t>Наименование отчитывающейся</w:t>
            </w:r>
            <w:r>
              <w:rPr>
                <w:b/>
                <w:lang w:val="en-US"/>
              </w:rPr>
              <w:t xml:space="preserve"> </w:t>
            </w:r>
            <w:r>
              <w:rPr>
                <w:b/>
              </w:rPr>
              <w:t>организации</w:t>
            </w:r>
            <w:r>
              <w:rPr>
                <w:b/>
                <w:lang w:val="en-US"/>
              </w:rPr>
              <w:t>:</w:t>
            </w:r>
            <w:r>
              <w:rPr/>
              <w:t xml:space="preserve"> </w:t>
            </w:r>
          </w:p>
        </w:tc>
        <w:tc>
          <w:tcPr>
            <w:tcW w:w="9900" w:type="dxa"/>
            <w:gridSpan w:val="3"/>
            <w:tcBorders>
              <w:top w:val="single" w:sz="6" w:space="0" w:color="000000"/>
              <w:bottom w:val="single" w:sz="4" w:space="0" w:color="000000"/>
              <w:right w:val="single" w:sz="6" w:space="0" w:color="000000"/>
            </w:tcBorders>
            <w:vAlign w:val="center"/>
          </w:tcPr>
          <w:p>
            <w:pPr>
              <w:pStyle w:val="Normal"/>
              <w:autoSpaceDE w:val="false"/>
              <w:snapToGrid w:val="false"/>
              <w:rPr>
                <w:bCs/>
                <w:lang w:val="en-US"/>
              </w:rPr>
            </w:pPr>
            <w:r>
              <w:rPr>
                <w:bCs/>
                <w:lang w:val="en-US"/>
              </w:rPr>
            </w:r>
          </w:p>
        </w:tc>
      </w:tr>
      <w:tr>
        <w:trPr>
          <w:trHeight w:val="40" w:hRule="atLeast"/>
        </w:trPr>
        <w:tc>
          <w:tcPr>
            <w:tcW w:w="2237" w:type="dxa"/>
            <w:gridSpan w:val="2"/>
            <w:tcBorders>
              <w:top w:val="single" w:sz="4" w:space="0" w:color="000000"/>
              <w:left w:val="single" w:sz="4" w:space="0" w:color="000000"/>
              <w:bottom w:val="single" w:sz="4" w:space="0" w:color="000000"/>
            </w:tcBorders>
          </w:tcPr>
          <w:p>
            <w:pPr>
              <w:pStyle w:val="Normal"/>
              <w:autoSpaceDE w:val="false"/>
              <w:spacing w:lineRule="exact" w:line="160" w:before="120" w:after="80"/>
              <w:ind w:right="-1506" w:hanging="0"/>
              <w:rPr>
                <w:lang w:val="en-US"/>
              </w:rPr>
            </w:pPr>
            <w:r>
              <w:rPr>
                <w:b/>
              </w:rPr>
              <w:t>Почтовый адрес</w:t>
            </w:r>
            <w:r>
              <w:rPr>
                <w:b/>
                <w:lang w:val="en-US"/>
              </w:rPr>
              <w:t>:</w:t>
            </w:r>
          </w:p>
        </w:tc>
        <w:tc>
          <w:tcPr>
            <w:tcW w:w="13140" w:type="dxa"/>
            <w:gridSpan w:val="4"/>
            <w:tcBorders>
              <w:top w:val="single" w:sz="4" w:space="0" w:color="000000"/>
              <w:bottom w:val="single" w:sz="4" w:space="0" w:color="000000"/>
              <w:right w:val="single" w:sz="4" w:space="0" w:color="000000"/>
            </w:tcBorders>
          </w:tcPr>
          <w:p>
            <w:pPr>
              <w:pStyle w:val="Normal"/>
              <w:autoSpaceDE w:val="false"/>
              <w:snapToGrid w:val="false"/>
              <w:spacing w:lineRule="exact" w:line="160" w:before="120" w:after="80"/>
              <w:ind w:left="464" w:hanging="0"/>
              <w:rPr>
                <w:lang w:val="en-US"/>
              </w:rPr>
            </w:pPr>
            <w:r>
              <w:rPr>
                <w:lang w:val="en-US"/>
              </w:rPr>
            </w:r>
          </w:p>
        </w:tc>
      </w:tr>
      <w:tr>
        <w:trPr/>
        <w:tc>
          <w:tcPr>
            <w:tcW w:w="1560" w:type="dxa"/>
            <w:vMerge w:val="restart"/>
            <w:tcBorders>
              <w:top w:val="single" w:sz="4" w:space="0" w:color="000000"/>
              <w:left w:val="single" w:sz="6" w:space="0" w:color="000000"/>
              <w:bottom w:val="single" w:sz="6" w:space="0" w:color="000000"/>
              <w:right w:val="single" w:sz="4" w:space="0" w:color="000000"/>
            </w:tcBorders>
          </w:tcPr>
          <w:p>
            <w:pPr>
              <w:pStyle w:val="Normal"/>
              <w:spacing w:lineRule="exact" w:line="160" w:before="240" w:after="0"/>
              <w:jc w:val="center"/>
              <w:rPr/>
            </w:pPr>
            <w:r>
              <w:rPr/>
              <w:t>Код</w:t>
            </w:r>
            <w:r>
              <w:rPr>
                <w:lang w:val="en-US"/>
              </w:rPr>
              <w:t xml:space="preserve"> </w:t>
            </w:r>
            <w:r>
              <w:rPr/>
              <w:t xml:space="preserve">формы </w:t>
            </w:r>
          </w:p>
          <w:p>
            <w:pPr>
              <w:pStyle w:val="Normal"/>
              <w:autoSpaceDE w:val="false"/>
              <w:spacing w:lineRule="atLeast" w:line="180"/>
              <w:jc w:val="center"/>
              <w:rPr/>
            </w:pPr>
            <w:r>
              <w:rPr/>
              <w:t>по ОКУД</w:t>
            </w:r>
          </w:p>
        </w:tc>
        <w:tc>
          <w:tcPr>
            <w:tcW w:w="13817" w:type="dxa"/>
            <w:gridSpan w:val="5"/>
            <w:tcBorders>
              <w:top w:val="single" w:sz="4" w:space="0" w:color="000000"/>
              <w:left w:val="single" w:sz="4" w:space="0" w:color="000000"/>
              <w:bottom w:val="single" w:sz="12" w:space="0" w:color="000000"/>
              <w:right w:val="single" w:sz="12" w:space="0" w:color="000000"/>
            </w:tcBorders>
            <w:shd w:fill="F2F2F2" w:val="clear"/>
          </w:tcPr>
          <w:p>
            <w:pPr>
              <w:pStyle w:val="Normal"/>
              <w:autoSpaceDE w:val="false"/>
              <w:spacing w:lineRule="exact" w:line="160" w:before="120" w:after="120"/>
              <w:jc w:val="center"/>
              <w:rPr/>
            </w:pPr>
            <w:r>
              <w:rPr/>
              <w:t xml:space="preserve">Код </w:t>
            </w:r>
          </w:p>
        </w:tc>
      </w:tr>
      <w:tr>
        <w:trPr>
          <w:cantSplit w:val="true"/>
        </w:trPr>
        <w:tc>
          <w:tcPr>
            <w:tcW w:w="1560"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rPr/>
            </w:pPr>
            <w:r>
              <w:rPr/>
            </w:r>
          </w:p>
        </w:tc>
        <w:tc>
          <w:tcPr>
            <w:tcW w:w="5774" w:type="dxa"/>
            <w:gridSpan w:val="3"/>
            <w:tcBorders>
              <w:top w:val="single" w:sz="6" w:space="0" w:color="000000"/>
              <w:left w:val="single" w:sz="4" w:space="0" w:color="000000"/>
              <w:bottom w:val="single" w:sz="6" w:space="0" w:color="000000"/>
              <w:right w:val="single" w:sz="6" w:space="0" w:color="000000"/>
            </w:tcBorders>
          </w:tcPr>
          <w:p>
            <w:pPr>
              <w:pStyle w:val="Normal"/>
              <w:spacing w:lineRule="atLeast" w:line="180"/>
              <w:jc w:val="center"/>
              <w:rPr/>
            </w:pPr>
            <w:r>
              <w:rPr/>
              <w:t xml:space="preserve">отчитывающейся организации </w:t>
            </w:r>
          </w:p>
          <w:p>
            <w:pPr>
              <w:pStyle w:val="Normal"/>
              <w:autoSpaceDE w:val="false"/>
              <w:spacing w:lineRule="atLeast" w:line="180"/>
              <w:jc w:val="center"/>
              <w:rPr/>
            </w:pPr>
            <w:r>
              <w:rPr/>
              <w:t>по ОКПО</w:t>
            </w:r>
          </w:p>
        </w:tc>
        <w:tc>
          <w:tcPr>
            <w:tcW w:w="4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180"/>
              <w:jc w:val="center"/>
              <w:rPr>
                <w:b/>
                <w:b/>
              </w:rPr>
            </w:pPr>
            <w:r>
              <w:rPr>
                <w:b/>
              </w:rPr>
            </w:r>
          </w:p>
        </w:tc>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180"/>
              <w:jc w:val="center"/>
              <w:rPr>
                <w:b/>
                <w:b/>
              </w:rPr>
            </w:pPr>
            <w:r>
              <w:rPr>
                <w:b/>
              </w:rPr>
            </w:r>
          </w:p>
        </w:tc>
      </w:tr>
      <w:tr>
        <w:trPr>
          <w:cantSplit w:val="true"/>
        </w:trPr>
        <w:tc>
          <w:tcPr>
            <w:tcW w:w="1560" w:type="dxa"/>
            <w:tcBorders>
              <w:top w:val="single" w:sz="6" w:space="0" w:color="000000"/>
              <w:left w:val="single" w:sz="6" w:space="0" w:color="000000"/>
              <w:right w:val="single" w:sz="6" w:space="0" w:color="000000"/>
            </w:tcBorders>
          </w:tcPr>
          <w:p>
            <w:pPr>
              <w:pStyle w:val="Normal"/>
              <w:autoSpaceDE w:val="false"/>
              <w:jc w:val="center"/>
              <w:rPr/>
            </w:pPr>
            <w:r>
              <w:rPr/>
              <w:t>1</w:t>
            </w:r>
          </w:p>
        </w:tc>
        <w:tc>
          <w:tcPr>
            <w:tcW w:w="5774" w:type="dxa"/>
            <w:gridSpan w:val="3"/>
            <w:tcBorders>
              <w:top w:val="single" w:sz="6" w:space="0" w:color="000000"/>
              <w:left w:val="single" w:sz="6" w:space="0" w:color="000000"/>
              <w:right w:val="single" w:sz="6" w:space="0" w:color="000000"/>
            </w:tcBorders>
          </w:tcPr>
          <w:p>
            <w:pPr>
              <w:pStyle w:val="Normal"/>
              <w:autoSpaceDE w:val="false"/>
              <w:jc w:val="center"/>
              <w:rPr/>
            </w:pPr>
            <w:r>
              <w:rPr/>
              <w:t>2</w:t>
            </w:r>
          </w:p>
        </w:tc>
        <w:tc>
          <w:tcPr>
            <w:tcW w:w="4299" w:type="dxa"/>
            <w:tcBorders>
              <w:top w:val="single" w:sz="6" w:space="0" w:color="000000"/>
              <w:left w:val="single" w:sz="6" w:space="0" w:color="000000"/>
              <w:right w:val="single" w:sz="6" w:space="0" w:color="000000"/>
            </w:tcBorders>
          </w:tcPr>
          <w:p>
            <w:pPr>
              <w:pStyle w:val="Normal"/>
              <w:autoSpaceDE w:val="false"/>
              <w:jc w:val="center"/>
              <w:rPr/>
            </w:pPr>
            <w:r>
              <w:rPr/>
              <w:t>3</w:t>
            </w:r>
          </w:p>
        </w:tc>
        <w:tc>
          <w:tcPr>
            <w:tcW w:w="3744" w:type="dxa"/>
            <w:tcBorders>
              <w:top w:val="single" w:sz="6" w:space="0" w:color="000000"/>
              <w:left w:val="single" w:sz="6" w:space="0" w:color="000000"/>
              <w:right w:val="single" w:sz="6" w:space="0" w:color="000000"/>
            </w:tcBorders>
          </w:tcPr>
          <w:p>
            <w:pPr>
              <w:pStyle w:val="Normal"/>
              <w:autoSpaceDE w:val="false"/>
              <w:jc w:val="center"/>
              <w:rPr/>
            </w:pPr>
            <w:r>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lang w:val="en-US"/>
              </w:rPr>
            </w:pPr>
            <w:r>
              <w:rPr/>
              <w:t>06093</w:t>
            </w:r>
            <w:r>
              <w:rPr>
                <w:lang w:val="en-US"/>
              </w:rPr>
              <w:t>80</w:t>
            </w:r>
          </w:p>
        </w:tc>
        <w:tc>
          <w:tcPr>
            <w:tcW w:w="5774"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lang w:val="en-US"/>
              </w:rPr>
            </w:pPr>
            <w:r>
              <w:rPr>
                <w:lang w:val="en-US"/>
              </w:rPr>
            </w:r>
          </w:p>
        </w:tc>
        <w:tc>
          <w:tcPr>
            <w:tcW w:w="42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pPr>
            <w:r>
              <w:rPr/>
            </w:r>
          </w:p>
        </w:tc>
        <w:tc>
          <w:tcPr>
            <w:tcW w:w="37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pPr>
            <w:r>
              <w:rPr/>
            </w:r>
          </w:p>
        </w:tc>
      </w:tr>
    </w:tbl>
    <w:p>
      <w:pPr>
        <w:pStyle w:val="Normal"/>
        <w:spacing w:before="0" w:after="120"/>
        <w:jc w:val="center"/>
        <w:rPr>
          <w:b/>
          <w:b/>
          <w:sz w:val="16"/>
          <w:szCs w:val="16"/>
        </w:rPr>
      </w:pPr>
      <w:r>
        <w:rPr>
          <w:b/>
          <w:sz w:val="16"/>
          <w:szCs w:val="16"/>
        </w:rPr>
      </w:r>
      <w:r>
        <w:br w:type="page"/>
      </w:r>
    </w:p>
    <w:p>
      <w:pPr>
        <w:pStyle w:val="Normal"/>
        <w:spacing w:before="0" w:after="120"/>
        <w:jc w:val="center"/>
        <w:rPr>
          <w:b/>
          <w:b/>
          <w:sz w:val="22"/>
          <w:szCs w:val="22"/>
        </w:rPr>
      </w:pPr>
      <w:r>
        <w:rPr>
          <w:b/>
          <w:sz w:val="22"/>
          <w:szCs w:val="22"/>
        </w:rPr>
        <w:t>Травмы по характеру и соответствующие им внешние причины у детей (0-17 лет включительно)</w:t>
      </w:r>
    </w:p>
    <w:p>
      <w:pPr>
        <w:pStyle w:val="Normal"/>
        <w:rPr>
          <w:sz w:val="16"/>
        </w:rPr>
      </w:pPr>
      <w:r>
        <w:rPr>
          <w:b/>
          <w:sz w:val="16"/>
          <w:szCs w:val="22"/>
        </w:rPr>
        <w:t xml:space="preserve">(1000)  </w:t>
      </w:r>
      <w:r>
        <w:rPr>
          <w:sz w:val="16"/>
        </w:rPr>
        <w:tab/>
        <w:tab/>
        <w:tab/>
        <w:tab/>
        <w:tab/>
        <w:tab/>
        <w:tab/>
        <w:tab/>
        <w:tab/>
        <w:tab/>
        <w:tab/>
        <w:t xml:space="preserve">                                                                                               Код по ОКЕИ: человек </w:t>
      </w:r>
      <w:r>
        <w:rPr>
          <w:rFonts w:eastAsia="Symbol" w:cs="Symbol" w:ascii="Symbol" w:hAnsi="Symbol"/>
          <w:sz w:val="16"/>
        </w:rPr>
        <w:t></w:t>
      </w:r>
      <w:r>
        <w:rPr>
          <w:sz w:val="16"/>
        </w:rPr>
        <w:t xml:space="preserve"> 792</w:t>
      </w:r>
    </w:p>
    <w:tbl>
      <w:tblPr>
        <w:tblW w:w="15113" w:type="dxa"/>
        <w:jc w:val="center"/>
        <w:tblInd w:w="0" w:type="dxa"/>
        <w:tblLayout w:type="fixed"/>
        <w:tblCellMar>
          <w:top w:w="0" w:type="dxa"/>
          <w:left w:w="108" w:type="dxa"/>
          <w:bottom w:w="0" w:type="dxa"/>
          <w:right w:w="108" w:type="dxa"/>
        </w:tblCellMar>
      </w:tblPr>
      <w:tblGrid>
        <w:gridCol w:w="3645"/>
        <w:gridCol w:w="993"/>
        <w:gridCol w:w="677"/>
        <w:gridCol w:w="1145"/>
        <w:gridCol w:w="960"/>
        <w:gridCol w:w="1293"/>
        <w:gridCol w:w="960"/>
        <w:gridCol w:w="1095"/>
        <w:gridCol w:w="1292"/>
        <w:gridCol w:w="1082"/>
        <w:gridCol w:w="960"/>
        <w:gridCol w:w="1011"/>
      </w:tblGrid>
      <w:tr>
        <w:trPr>
          <w:trHeight w:val="300" w:hRule="atLeast"/>
        </w:trPr>
        <w:tc>
          <w:tcPr>
            <w:tcW w:w="3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bookmarkStart w:id="4" w:name="OLE_LINK1"/>
            <w:bookmarkEnd w:id="4"/>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798" w:type="dxa"/>
            <w:gridSpan w:val="9"/>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768" w:hRule="atLeast"/>
        </w:trPr>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6400"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rHeight w:val="288" w:hRule="atLeast"/>
        </w:trPr>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3469"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гр.10: </w:t>
            </w:r>
          </w:p>
        </w:tc>
      </w:tr>
      <w:tr>
        <w:trPr>
          <w:trHeight w:val="960" w:hRule="atLeast"/>
        </w:trPr>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292" w:type="dxa"/>
            <w:tcBorders>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rHeight w:val="288" w:hRule="atLeast"/>
        </w:trPr>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292"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82"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0</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 w:name="z1000_001_04"/>
            <w:bookmarkStart w:id="6" w:name="z1000_001_04"/>
            <w:bookmarkEnd w:id="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 w:name="z1000_001_05"/>
            <w:bookmarkStart w:id="8" w:name="z1000_001_05"/>
            <w:bookmarkEnd w:id="8"/>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 w:name="z1000_001_06"/>
            <w:bookmarkStart w:id="10" w:name="z1000_001_06"/>
            <w:bookmarkEnd w:id="1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 w:name="z1000_001_07"/>
            <w:bookmarkStart w:id="12" w:name="z1000_001_07"/>
            <w:bookmarkEnd w:id="12"/>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 w:name="z1000_001_08"/>
            <w:bookmarkStart w:id="14" w:name="z1000_001_08"/>
            <w:bookmarkEnd w:id="14"/>
          </w:p>
        </w:tc>
        <w:tc>
          <w:tcPr>
            <w:tcW w:w="1292"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 w:name="z1000_001_09"/>
            <w:bookmarkStart w:id="16" w:name="z1000_001_09"/>
            <w:bookmarkEnd w:id="16"/>
          </w:p>
        </w:tc>
        <w:tc>
          <w:tcPr>
            <w:tcW w:w="1082"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 w:name="z1000_001_10"/>
            <w:bookmarkStart w:id="18" w:name="z1000_001_10"/>
            <w:bookmarkEnd w:id="1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 w:name="z1000_001_11"/>
            <w:bookmarkStart w:id="20" w:name="z1000_001_11"/>
            <w:bookmarkEnd w:id="20"/>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 w:name="z1000_001_12"/>
            <w:bookmarkStart w:id="22" w:name="z1000_001_12"/>
            <w:bookmarkEnd w:id="22"/>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993" w:type="dxa"/>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S00-S09</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3" w:name="z1000_002_04"/>
            <w:bookmarkStart w:id="24" w:name="z1000_002_04"/>
            <w:bookmarkEnd w:id="2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 w:name="z1000_002_05"/>
            <w:bookmarkStart w:id="26" w:name="z1000_002_05"/>
            <w:bookmarkEnd w:id="26"/>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 w:name="z1000_002_06"/>
            <w:bookmarkStart w:id="28" w:name="z1000_002_06"/>
            <w:bookmarkEnd w:id="2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 w:name="z1000_002_07"/>
            <w:bookmarkStart w:id="30" w:name="z1000_002_07"/>
            <w:bookmarkEnd w:id="30"/>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 w:name="z1000_002_08"/>
            <w:bookmarkEnd w:id="31"/>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 w:name="z1000_002_09"/>
            <w:bookmarkEnd w:id="32"/>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3" w:name="z1000_002_10"/>
            <w:bookmarkEnd w:id="3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4" w:name="z1000_002_11"/>
            <w:bookmarkEnd w:id="34"/>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5" w:name="z1000_002_12"/>
            <w:bookmarkEnd w:id="35"/>
            <w:r>
              <w:rPr>
                <w:b/>
                <w:sz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ерелом черепа и лицевых костей</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6" w:name="z1000_003_04"/>
            <w:bookmarkStart w:id="37" w:name="z1000_003_04"/>
            <w:bookmarkEnd w:id="3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 w:name="z1000_003_05"/>
            <w:bookmarkStart w:id="39" w:name="z1000_003_05"/>
            <w:bookmarkEnd w:id="39"/>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 w:name="z1000_003_06"/>
            <w:bookmarkStart w:id="41" w:name="z1000_003_06"/>
            <w:bookmarkEnd w:id="4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 w:name="z1000_003_07"/>
            <w:bookmarkStart w:id="43" w:name="z1000_003_07"/>
            <w:bookmarkEnd w:id="43"/>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4" w:name="z1000_003_08"/>
            <w:bookmarkEnd w:id="44"/>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5" w:name="z1000_003_09"/>
            <w:bookmarkEnd w:id="45"/>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6" w:name="z1000_003_10"/>
            <w:bookmarkEnd w:id="4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7" w:name="z1000_003_11"/>
            <w:bookmarkEnd w:id="47"/>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8" w:name="z1000_003_12"/>
            <w:bookmarkEnd w:id="48"/>
            <w:r>
              <w:rPr>
                <w:b/>
                <w:sz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травма глаза и глазницы</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9" w:name="z1000_004_04"/>
            <w:bookmarkStart w:id="50" w:name="z1000_004_04"/>
            <w:bookmarkEnd w:id="5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 w:name="z1000_004_05"/>
            <w:bookmarkStart w:id="52" w:name="z1000_004_05"/>
            <w:bookmarkEnd w:id="52"/>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 w:name="z1000_004_06"/>
            <w:bookmarkStart w:id="54" w:name="z1000_004_06"/>
            <w:bookmarkEnd w:id="5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 w:name="z1000_004_07"/>
            <w:bookmarkStart w:id="56" w:name="z1000_004_07"/>
            <w:bookmarkEnd w:id="56"/>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7" w:name="z1000_004_08"/>
            <w:bookmarkEnd w:id="57"/>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8" w:name="z1000_004_09"/>
            <w:bookmarkEnd w:id="58"/>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9" w:name="z1000_004_10"/>
            <w:bookmarkEnd w:id="59"/>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0" w:name="z1000_004_11"/>
            <w:bookmarkEnd w:id="60"/>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1" w:name="z1000_004_12"/>
            <w:bookmarkEnd w:id="61"/>
            <w:r>
              <w:rPr>
                <w:b/>
                <w:sz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внутричерепная травм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2" w:name="z1000_005_04"/>
            <w:bookmarkStart w:id="63" w:name="z1000_005_04"/>
            <w:bookmarkEnd w:id="6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 w:name="z1000_005_05"/>
            <w:bookmarkStart w:id="65" w:name="z1000_005_05"/>
            <w:bookmarkEnd w:id="65"/>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 w:name="z1000_005_06"/>
            <w:bookmarkStart w:id="67" w:name="z1000_005_06"/>
            <w:bookmarkEnd w:id="6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 w:name="z1000_005_07"/>
            <w:bookmarkStart w:id="69" w:name="z1000_005_07"/>
            <w:bookmarkEnd w:id="69"/>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0" w:name="z1000_005_08"/>
            <w:bookmarkEnd w:id="70"/>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1" w:name="z1000_005_09"/>
            <w:bookmarkEnd w:id="71"/>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2" w:name="z1000_005_10"/>
            <w:bookmarkEnd w:id="72"/>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3" w:name="z1000_005_11"/>
            <w:bookmarkEnd w:id="73"/>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4" w:name="z1000_005_12"/>
            <w:bookmarkEnd w:id="74"/>
            <w:r>
              <w:rPr>
                <w:b/>
                <w:sz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75" w:name="z1000_006_04"/>
            <w:bookmarkStart w:id="76" w:name="z1000_006_04"/>
            <w:bookmarkEnd w:id="7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 w:name="z1000_006_05"/>
            <w:bookmarkStart w:id="78" w:name="z1000_006_05"/>
            <w:bookmarkEnd w:id="78"/>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9" w:name="z1000_006_06"/>
            <w:bookmarkStart w:id="80" w:name="z1000_006_06"/>
            <w:bookmarkEnd w:id="8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1" w:name="z1000_006_07"/>
            <w:bookmarkStart w:id="82" w:name="z1000_006_07"/>
            <w:bookmarkEnd w:id="82"/>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3" w:name="z1000_006_08"/>
            <w:bookmarkEnd w:id="83"/>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4" w:name="z1000_006_09"/>
            <w:bookmarkEnd w:id="84"/>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5" w:name="z1000_006_10"/>
            <w:bookmarkEnd w:id="85"/>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6" w:name="z1000_006_11"/>
            <w:bookmarkEnd w:id="86"/>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7" w:name="z1000_006_12"/>
            <w:bookmarkEnd w:id="87"/>
            <w:r>
              <w:rPr>
                <w:b/>
                <w:sz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шейного отдела позвоночник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88" w:name="z1000_007_04"/>
            <w:bookmarkStart w:id="89" w:name="z1000_007_04"/>
            <w:bookmarkEnd w:id="8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 w:name="z1000_007_05"/>
            <w:bookmarkStart w:id="91" w:name="z1000_007_05"/>
            <w:bookmarkEnd w:id="91"/>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 w:name="z1000_007_06"/>
            <w:bookmarkStart w:id="93" w:name="z1000_007_06"/>
            <w:bookmarkEnd w:id="9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 w:name="z1000_007_07"/>
            <w:bookmarkStart w:id="95" w:name="z1000_007_07"/>
            <w:bookmarkEnd w:id="95"/>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6" w:name="z1000_007_08"/>
            <w:bookmarkEnd w:id="96"/>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7" w:name="z1000_007_09"/>
            <w:bookmarkEnd w:id="97"/>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8" w:name="z1000_007_10"/>
            <w:bookmarkEnd w:id="98"/>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9" w:name="z1000_007_11"/>
            <w:bookmarkEnd w:id="99"/>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0" w:name="z1000_007_12"/>
            <w:bookmarkEnd w:id="100"/>
            <w:r>
              <w:rPr>
                <w:b/>
                <w:sz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травма нервов и спинного мозга</w:t>
              <w:br/>
              <w:t xml:space="preserve">        на уровне ше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1" w:name="z1000_008_04"/>
            <w:bookmarkStart w:id="102" w:name="z1000_008_04"/>
            <w:bookmarkEnd w:id="10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3" w:name="z1000_008_05"/>
            <w:bookmarkStart w:id="104" w:name="z1000_008_05"/>
            <w:bookmarkEnd w:id="104"/>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 w:name="z1000_008_06"/>
            <w:bookmarkStart w:id="106" w:name="z1000_008_06"/>
            <w:bookmarkEnd w:id="10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7" w:name="z1000_008_07"/>
            <w:bookmarkStart w:id="108" w:name="z1000_008_07"/>
            <w:bookmarkEnd w:id="108"/>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9" w:name="z1000_008_08"/>
            <w:bookmarkEnd w:id="109"/>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0" w:name="z1000_008_09"/>
            <w:bookmarkEnd w:id="110"/>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1" w:name="z1000_008_10"/>
            <w:bookmarkEnd w:id="111"/>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2" w:name="z1000_008_11"/>
            <w:bookmarkEnd w:id="112"/>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3" w:name="z1000_008_12"/>
            <w:bookmarkEnd w:id="113"/>
            <w:r>
              <w:rPr>
                <w:b/>
                <w:sz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грудной клетк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4" w:name="z1000_009_04"/>
            <w:bookmarkStart w:id="115" w:name="z1000_009_04"/>
            <w:bookmarkEnd w:id="11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 w:name="z1000_009_05"/>
            <w:bookmarkStart w:id="117" w:name="z1000_009_05"/>
            <w:bookmarkEnd w:id="117"/>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 w:name="z1000_009_06"/>
            <w:bookmarkStart w:id="119" w:name="z1000_009_06"/>
            <w:bookmarkEnd w:id="11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0" w:name="z1000_009_07"/>
            <w:bookmarkStart w:id="121" w:name="z1000_009_07"/>
            <w:bookmarkEnd w:id="121"/>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2" w:name="z1000_009_08"/>
            <w:bookmarkEnd w:id="122"/>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3" w:name="z1000_009_09"/>
            <w:bookmarkEnd w:id="123"/>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4" w:name="z1000_009_10"/>
            <w:bookmarkEnd w:id="124"/>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5" w:name="z1000_009_11"/>
            <w:bookmarkEnd w:id="125"/>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6" w:name="z1000_009_12"/>
            <w:bookmarkEnd w:id="126"/>
            <w:r>
              <w:rPr>
                <w:b/>
                <w:sz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из них:</w:t>
            </w:r>
          </w:p>
          <w:p>
            <w:pPr>
              <w:pStyle w:val="Normal"/>
              <w:ind w:firstLine="360"/>
              <w:rPr>
                <w:sz w:val="18"/>
                <w:szCs w:val="18"/>
              </w:rPr>
            </w:pPr>
            <w:r>
              <w:rPr>
                <w:sz w:val="18"/>
                <w:szCs w:val="18"/>
              </w:rPr>
              <w:t>перелом ребра (ребер), грудины и</w:t>
            </w:r>
          </w:p>
          <w:p>
            <w:pPr>
              <w:pStyle w:val="Normal"/>
              <w:ind w:firstLine="360"/>
              <w:rPr>
                <w:sz w:val="18"/>
                <w:szCs w:val="18"/>
              </w:rPr>
            </w:pPr>
            <w:r>
              <w:rPr>
                <w:sz w:val="18"/>
                <w:szCs w:val="18"/>
              </w:rPr>
              <w:t>грудного отдела позвоночник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27" w:name="z1000_010_04"/>
            <w:bookmarkStart w:id="128" w:name="z1000_010_04"/>
            <w:bookmarkEnd w:id="12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 w:name="z1000_010_05"/>
            <w:bookmarkStart w:id="130" w:name="z1000_010_05"/>
            <w:bookmarkEnd w:id="130"/>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 w:name="z1000_010_06"/>
            <w:bookmarkStart w:id="132" w:name="z1000_010_06"/>
            <w:bookmarkEnd w:id="13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 w:name="z1000_010_07"/>
            <w:bookmarkStart w:id="134" w:name="z1000_010_07"/>
            <w:bookmarkEnd w:id="134"/>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5" w:name="z1000_010_08"/>
            <w:bookmarkEnd w:id="135"/>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6" w:name="z1000_010_09"/>
            <w:bookmarkEnd w:id="136"/>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7" w:name="z1000_010_10"/>
            <w:bookmarkEnd w:id="137"/>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8" w:name="z1000_010_11"/>
            <w:bookmarkEnd w:id="138"/>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9" w:name="z1000_010_12"/>
            <w:bookmarkEnd w:id="139"/>
            <w:r>
              <w:rPr>
                <w:b/>
                <w:sz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травма сердц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0" w:name="z1000_011_04"/>
            <w:bookmarkStart w:id="141" w:name="z1000_011_04"/>
            <w:bookmarkEnd w:id="14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 w:name="z1000_011_05"/>
            <w:bookmarkStart w:id="143" w:name="z1000_011_05"/>
            <w:bookmarkEnd w:id="143"/>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 w:name="z1000_011_06"/>
            <w:bookmarkStart w:id="145" w:name="z1000_011_06"/>
            <w:bookmarkEnd w:id="14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 w:name="z1000_011_07"/>
            <w:bookmarkStart w:id="147" w:name="z1000_011_07"/>
            <w:bookmarkEnd w:id="147"/>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8" w:name="z1000_011_08"/>
            <w:bookmarkEnd w:id="148"/>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9" w:name="z1000_011_09"/>
            <w:bookmarkEnd w:id="149"/>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0" w:name="z1000_011_10"/>
            <w:bookmarkEnd w:id="150"/>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1" w:name="z1000_011_11"/>
            <w:bookmarkEnd w:id="151"/>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2" w:name="z1000_011_12"/>
            <w:bookmarkEnd w:id="152"/>
            <w:r>
              <w:rPr>
                <w:b/>
                <w:sz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других и неуточненных </w:t>
            </w:r>
          </w:p>
          <w:p>
            <w:pPr>
              <w:pStyle w:val="Normal"/>
              <w:ind w:firstLine="360"/>
              <w:rPr>
                <w:sz w:val="18"/>
                <w:szCs w:val="18"/>
              </w:rPr>
            </w:pPr>
            <w:r>
              <w:rPr>
                <w:sz w:val="18"/>
                <w:szCs w:val="18"/>
              </w:rPr>
              <w:t>органов грудной пол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53" w:name="z1000_012_04"/>
            <w:bookmarkStart w:id="154" w:name="z1000_012_04"/>
            <w:bookmarkEnd w:id="15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 w:name="z1000_012_05"/>
            <w:bookmarkStart w:id="156" w:name="z1000_012_05"/>
            <w:bookmarkEnd w:id="156"/>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 w:name="z1000_012_06"/>
            <w:bookmarkStart w:id="158" w:name="z1000_012_06"/>
            <w:bookmarkEnd w:id="15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 w:name="z1000_012_07"/>
            <w:bookmarkStart w:id="160" w:name="z1000_012_07"/>
            <w:bookmarkEnd w:id="160"/>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1" w:name="z1000_012_08"/>
            <w:bookmarkEnd w:id="161"/>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2" w:name="z1000_012_09"/>
            <w:bookmarkEnd w:id="162"/>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3" w:name="z1000_012_10"/>
            <w:bookmarkEnd w:id="16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4" w:name="z1000_012_11"/>
            <w:bookmarkEnd w:id="164"/>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5" w:name="z1000_012_12"/>
            <w:bookmarkEnd w:id="165"/>
            <w:r>
              <w:rPr>
                <w:b/>
                <w:sz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части спины, </w:t>
            </w:r>
          </w:p>
          <w:p>
            <w:pPr>
              <w:pStyle w:val="Normal"/>
              <w:ind w:firstLine="181"/>
              <w:rPr>
                <w:b/>
                <w:b/>
                <w:bCs/>
                <w:sz w:val="18"/>
                <w:szCs w:val="18"/>
              </w:rPr>
            </w:pPr>
            <w:r>
              <w:rPr>
                <w:b/>
                <w:bCs/>
                <w:sz w:val="18"/>
                <w:szCs w:val="18"/>
              </w:rPr>
              <w:t xml:space="preserve">поясничного отдела позвоночника и </w:t>
            </w:r>
          </w:p>
          <w:p>
            <w:pPr>
              <w:pStyle w:val="Normal"/>
              <w:ind w:firstLine="181"/>
              <w:rPr>
                <w:b/>
                <w:b/>
                <w:bCs/>
                <w:sz w:val="18"/>
                <w:szCs w:val="18"/>
              </w:rPr>
            </w:pPr>
            <w:r>
              <w:rPr>
                <w:b/>
                <w:bCs/>
                <w:sz w:val="18"/>
                <w:szCs w:val="18"/>
              </w:rPr>
              <w:t>таз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66" w:name="z1000_013_04"/>
            <w:bookmarkStart w:id="167" w:name="z1000_013_04"/>
            <w:bookmarkEnd w:id="16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 w:name="z1000_013_05"/>
            <w:bookmarkStart w:id="169" w:name="z1000_013_05"/>
            <w:bookmarkEnd w:id="169"/>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 w:name="z1000_013_06"/>
            <w:bookmarkStart w:id="171" w:name="z1000_013_06"/>
            <w:bookmarkEnd w:id="17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 w:name="z1000_013_07"/>
            <w:bookmarkStart w:id="173" w:name="z1000_013_07"/>
            <w:bookmarkEnd w:id="173"/>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4" w:name="z1000_013_08"/>
            <w:bookmarkEnd w:id="174"/>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5" w:name="z1000_013_09"/>
            <w:bookmarkEnd w:id="175"/>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6" w:name="z1000_013_10"/>
            <w:bookmarkEnd w:id="17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7" w:name="z1000_013_11"/>
            <w:bookmarkEnd w:id="177"/>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8" w:name="z1000_013_12"/>
            <w:bookmarkEnd w:id="178"/>
            <w:r>
              <w:rPr>
                <w:b/>
                <w:sz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 xml:space="preserve">перелом пояснично-крестцового </w:t>
            </w:r>
          </w:p>
          <w:p>
            <w:pPr>
              <w:pStyle w:val="Normal"/>
              <w:ind w:firstLine="360"/>
              <w:rPr>
                <w:sz w:val="18"/>
                <w:szCs w:val="18"/>
              </w:rPr>
            </w:pPr>
            <w:r>
              <w:rPr>
                <w:sz w:val="18"/>
                <w:szCs w:val="18"/>
              </w:rPr>
              <w:t>отдела позвоночника и костей таз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79" w:name="z1000_014_04"/>
            <w:bookmarkStart w:id="180" w:name="z1000_014_04"/>
            <w:bookmarkEnd w:id="18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 w:name="z1000_014_05"/>
            <w:bookmarkStart w:id="182" w:name="z1000_014_05"/>
            <w:bookmarkEnd w:id="182"/>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 w:name="z1000_014_06"/>
            <w:bookmarkStart w:id="184" w:name="z1000_014_06"/>
            <w:bookmarkEnd w:id="18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 w:name="z1000_014_07"/>
            <w:bookmarkStart w:id="186" w:name="z1000_014_07"/>
            <w:bookmarkEnd w:id="186"/>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7" w:name="z1000_014_08"/>
            <w:bookmarkEnd w:id="187"/>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8" w:name="z1000_014_09"/>
            <w:bookmarkEnd w:id="188"/>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9" w:name="z1000_014_10"/>
            <w:bookmarkEnd w:id="189"/>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0" w:name="z1000_014_11"/>
            <w:bookmarkEnd w:id="190"/>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1" w:name="z1000_014_12"/>
            <w:bookmarkEnd w:id="191"/>
            <w:r>
              <w:rPr>
                <w:b/>
                <w:sz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травма органов брюшной пол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92" w:name="z1000_015_04"/>
            <w:bookmarkStart w:id="193" w:name="z1000_015_04"/>
            <w:bookmarkEnd w:id="19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 w:name="z1000_015_05"/>
            <w:bookmarkStart w:id="195" w:name="z1000_015_05"/>
            <w:bookmarkEnd w:id="195"/>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 w:name="z1000_015_06"/>
            <w:bookmarkStart w:id="197" w:name="z1000_015_06"/>
            <w:bookmarkEnd w:id="19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 w:name="z1000_015_07"/>
            <w:bookmarkStart w:id="199" w:name="z1000_015_07"/>
            <w:bookmarkEnd w:id="199"/>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0" w:name="z1000_015_08"/>
            <w:bookmarkEnd w:id="200"/>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1" w:name="z1000_015_09"/>
            <w:bookmarkEnd w:id="201"/>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2" w:name="z1000_015_10"/>
            <w:bookmarkEnd w:id="202"/>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3" w:name="z1000_015_11"/>
            <w:bookmarkEnd w:id="203"/>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4" w:name="z1000_015_12"/>
            <w:bookmarkEnd w:id="204"/>
            <w:r>
              <w:rPr>
                <w:b/>
                <w:sz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тазовых органов </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05" w:name="z1000_016_04"/>
            <w:bookmarkStart w:id="206" w:name="z1000_016_04"/>
            <w:bookmarkEnd w:id="20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 w:name="z1000_016_05"/>
            <w:bookmarkStart w:id="208" w:name="z1000_016_05"/>
            <w:bookmarkEnd w:id="208"/>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 w:name="z1000_016_06"/>
            <w:bookmarkStart w:id="210" w:name="z1000_016_06"/>
            <w:bookmarkEnd w:id="21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 w:name="z1000_016_07"/>
            <w:bookmarkStart w:id="212" w:name="z1000_016_07"/>
            <w:bookmarkEnd w:id="212"/>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3" w:name="z1000_016_08"/>
            <w:bookmarkEnd w:id="213"/>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4" w:name="z1000_016_09"/>
            <w:bookmarkEnd w:id="214"/>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5" w:name="z1000_016_10"/>
            <w:bookmarkEnd w:id="215"/>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6" w:name="z1000_016_11"/>
            <w:bookmarkEnd w:id="216"/>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7" w:name="z1000_016_12"/>
            <w:bookmarkEnd w:id="217"/>
            <w:r>
              <w:rPr>
                <w:b/>
                <w:sz w:val="18"/>
                <w:lang w:val="en-US"/>
              </w:rPr>
              <w:t>X</w:t>
            </w:r>
          </w:p>
        </w:tc>
      </w:tr>
    </w:tbl>
    <w:p>
      <w:pPr>
        <w:pStyle w:val="Normal"/>
        <w:rPr>
          <w:sz w:val="18"/>
          <w:szCs w:val="18"/>
          <w:lang w:val="en-US"/>
        </w:rPr>
      </w:pPr>
      <w:r>
        <w:rPr>
          <w:sz w:val="18"/>
          <w:szCs w:val="18"/>
          <w:lang w:val="en-US"/>
        </w:rPr>
      </w:r>
      <w:r>
        <w:br w:type="page"/>
      </w:r>
    </w:p>
    <w:p>
      <w:pPr>
        <w:pStyle w:val="Normal"/>
        <w:rPr>
          <w:b/>
          <w:b/>
          <w:sz w:val="22"/>
          <w:szCs w:val="22"/>
          <w:lang w:val="en-US"/>
        </w:rPr>
      </w:pPr>
      <w:r>
        <w:rPr>
          <w:b/>
          <w:sz w:val="22"/>
          <w:szCs w:val="22"/>
          <w:lang w:val="en-US"/>
        </w:rPr>
        <w:t xml:space="preserve">(1000)                                                                                                                                                                                                                                          </w:t>
      </w:r>
    </w:p>
    <w:tbl>
      <w:tblPr>
        <w:tblW w:w="15113" w:type="dxa"/>
        <w:jc w:val="center"/>
        <w:tblInd w:w="0" w:type="dxa"/>
        <w:tblLayout w:type="fixed"/>
        <w:tblCellMar>
          <w:top w:w="0" w:type="dxa"/>
          <w:left w:w="108" w:type="dxa"/>
          <w:bottom w:w="0" w:type="dxa"/>
          <w:right w:w="108" w:type="dxa"/>
        </w:tblCellMar>
      </w:tblPr>
      <w:tblGrid>
        <w:gridCol w:w="3646"/>
        <w:gridCol w:w="993"/>
        <w:gridCol w:w="676"/>
        <w:gridCol w:w="1145"/>
        <w:gridCol w:w="960"/>
        <w:gridCol w:w="1293"/>
        <w:gridCol w:w="960"/>
        <w:gridCol w:w="1095"/>
        <w:gridCol w:w="1292"/>
        <w:gridCol w:w="1082"/>
        <w:gridCol w:w="960"/>
        <w:gridCol w:w="1011"/>
      </w:tblGrid>
      <w:tr>
        <w:trPr>
          <w:trHeight w:val="300" w:hRule="atLeast"/>
        </w:trPr>
        <w:tc>
          <w:tcPr>
            <w:tcW w:w="3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798" w:type="dxa"/>
            <w:gridSpan w:val="9"/>
            <w:tcBorders>
              <w:top w:val="single" w:sz="4" w:space="0" w:color="000000"/>
              <w:bottom w:val="single" w:sz="4" w:space="0" w:color="000000"/>
              <w:right w:val="single" w:sz="4" w:space="0" w:color="000000"/>
            </w:tcBorders>
            <w:vAlign w:val="center"/>
          </w:tcPr>
          <w:p>
            <w:pPr>
              <w:pStyle w:val="Normal"/>
              <w:jc w:val="center"/>
              <w:rPr/>
            </w:pPr>
            <w:r>
              <w:rPr>
                <w:b/>
                <w:bCs/>
                <w:sz w:val="18"/>
                <w:szCs w:val="18"/>
              </w:rPr>
              <w:t>Внешние причины заболеваемости и смертности (Класс ХХ МКБ-10)</w:t>
            </w:r>
          </w:p>
        </w:tc>
      </w:tr>
      <w:tr>
        <w:trPr>
          <w:trHeight w:val="768" w:hRule="atLeast"/>
        </w:trPr>
        <w:tc>
          <w:tcPr>
            <w:tcW w:w="3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6400"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rHeight w:val="288" w:hRule="atLeast"/>
        </w:trPr>
        <w:tc>
          <w:tcPr>
            <w:tcW w:w="3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3469"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0:</w:t>
            </w:r>
          </w:p>
        </w:tc>
      </w:tr>
      <w:tr>
        <w:trPr>
          <w:trHeight w:val="960" w:hRule="atLeast"/>
        </w:trPr>
        <w:tc>
          <w:tcPr>
            <w:tcW w:w="3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292" w:type="dxa"/>
            <w:tcBorders>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rHeight w:val="288" w:hRule="atLeast"/>
        </w:trPr>
        <w:tc>
          <w:tcPr>
            <w:tcW w:w="3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292"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плечевого пояса и плеч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18" w:name="z1000_017_04"/>
            <w:bookmarkStart w:id="219" w:name="z1000_017_04"/>
            <w:bookmarkEnd w:id="21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 w:name="z1000_017_05"/>
            <w:bookmarkStart w:id="221" w:name="z1000_017_05"/>
            <w:bookmarkEnd w:id="221"/>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 w:name="z1000_017_06"/>
            <w:bookmarkStart w:id="223" w:name="z1000_017_06"/>
            <w:bookmarkEnd w:id="22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 w:name="z1000_017_07"/>
            <w:bookmarkStart w:id="225" w:name="z1000_017_07"/>
            <w:bookmarkEnd w:id="225"/>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6" w:name="z1000_017_08"/>
            <w:bookmarkEnd w:id="226"/>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7" w:name="z1000_017_09"/>
            <w:bookmarkEnd w:id="227"/>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8" w:name="z1000_017_10"/>
            <w:bookmarkEnd w:id="228"/>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9" w:name="z1000_017_11"/>
            <w:bookmarkEnd w:id="229"/>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0" w:name="z1000_017_12"/>
            <w:bookmarkEnd w:id="230"/>
            <w:r>
              <w:rPr>
                <w:b/>
                <w:sz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31" w:name="z1000_018_04"/>
            <w:bookmarkStart w:id="232" w:name="z1000_018_04"/>
            <w:bookmarkEnd w:id="23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 w:name="z1000_018_05"/>
            <w:bookmarkStart w:id="234" w:name="z1000_018_05"/>
            <w:bookmarkEnd w:id="234"/>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 w:name="z1000_018_06"/>
            <w:bookmarkStart w:id="236" w:name="z1000_018_06"/>
            <w:bookmarkEnd w:id="23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 w:name="z1000_018_07"/>
            <w:bookmarkStart w:id="238" w:name="z1000_018_07"/>
            <w:bookmarkEnd w:id="238"/>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9" w:name="z1000_018_08"/>
            <w:bookmarkEnd w:id="239"/>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0" w:name="z1000_018_09"/>
            <w:bookmarkEnd w:id="240"/>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1" w:name="z1000_018_10"/>
            <w:bookmarkEnd w:id="241"/>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2" w:name="z1000_018_11"/>
            <w:bookmarkEnd w:id="242"/>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3" w:name="z1000_018_12"/>
            <w:bookmarkEnd w:id="243"/>
            <w:r>
              <w:rPr>
                <w:b/>
                <w:sz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локтя и предплечья,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44" w:name="z1000_019_04"/>
            <w:bookmarkStart w:id="245" w:name="z1000_019_04"/>
            <w:bookmarkEnd w:id="24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 w:name="z1000_019_05"/>
            <w:bookmarkStart w:id="247" w:name="z1000_019_05"/>
            <w:bookmarkEnd w:id="247"/>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 w:name="z1000_019_06"/>
            <w:bookmarkStart w:id="249" w:name="z1000_019_06"/>
            <w:bookmarkEnd w:id="24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 w:name="z1000_019_07"/>
            <w:bookmarkStart w:id="251" w:name="z1000_019_07"/>
            <w:bookmarkEnd w:id="251"/>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2" w:name="z1000_019_08"/>
            <w:bookmarkEnd w:id="252"/>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3" w:name="z1000_019_09"/>
            <w:bookmarkEnd w:id="253"/>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4" w:name="z1000_019_10"/>
            <w:bookmarkEnd w:id="254"/>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5" w:name="z1000_019_11"/>
            <w:bookmarkEnd w:id="255"/>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6" w:name="z1000_019_12"/>
            <w:bookmarkEnd w:id="256"/>
            <w:r>
              <w:rPr>
                <w:b/>
                <w:sz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57" w:name="z1000_020_04"/>
            <w:bookmarkStart w:id="258" w:name="z1000_020_04"/>
            <w:bookmarkEnd w:id="25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 w:name="z1000_020_05"/>
            <w:bookmarkStart w:id="260" w:name="z1000_020_05"/>
            <w:bookmarkEnd w:id="260"/>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 w:name="z1000_020_06"/>
            <w:bookmarkStart w:id="262" w:name="z1000_020_06"/>
            <w:bookmarkEnd w:id="26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 w:name="z1000_020_07"/>
            <w:bookmarkStart w:id="264" w:name="z1000_020_07"/>
            <w:bookmarkEnd w:id="264"/>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5" w:name="z1000_020_08"/>
            <w:bookmarkEnd w:id="265"/>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6" w:name="z1000_020_09"/>
            <w:bookmarkEnd w:id="266"/>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7" w:name="z1000_020_10"/>
            <w:bookmarkEnd w:id="267"/>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8" w:name="z1000_020_11"/>
            <w:bookmarkEnd w:id="268"/>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9" w:name="z1000_020_12"/>
            <w:bookmarkEnd w:id="269"/>
            <w:r>
              <w:rPr>
                <w:b/>
                <w:sz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запястья и кист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70" w:name="z1000_021_04"/>
            <w:bookmarkStart w:id="271" w:name="z1000_021_04"/>
            <w:bookmarkEnd w:id="27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 w:name="z1000_021_05"/>
            <w:bookmarkStart w:id="273" w:name="z1000_021_05"/>
            <w:bookmarkEnd w:id="273"/>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 w:name="z1000_021_06"/>
            <w:bookmarkStart w:id="275" w:name="z1000_021_06"/>
            <w:bookmarkEnd w:id="27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 w:name="z1000_021_07"/>
            <w:bookmarkStart w:id="277" w:name="z1000_021_07"/>
            <w:bookmarkEnd w:id="277"/>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8" w:name="z1000_021_08"/>
            <w:bookmarkEnd w:id="278"/>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9" w:name="z1000_021_09"/>
            <w:bookmarkEnd w:id="279"/>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0" w:name="z1000_021_10"/>
            <w:bookmarkEnd w:id="280"/>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1" w:name="z1000_021_11"/>
            <w:bookmarkEnd w:id="281"/>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2" w:name="z1000_021_12"/>
            <w:bookmarkEnd w:id="282"/>
            <w:r>
              <w:rPr>
                <w:b/>
                <w:sz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3" w:name="z1000_022_04"/>
            <w:bookmarkStart w:id="284" w:name="z1000_022_04"/>
            <w:bookmarkEnd w:id="28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 w:name="z1000_022_05"/>
            <w:bookmarkStart w:id="286" w:name="z1000_022_05"/>
            <w:bookmarkEnd w:id="286"/>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 w:name="z1000_022_06"/>
            <w:bookmarkStart w:id="288" w:name="z1000_022_06"/>
            <w:bookmarkEnd w:id="28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 w:name="z1000_022_07"/>
            <w:bookmarkStart w:id="290" w:name="z1000_022_07"/>
            <w:bookmarkEnd w:id="290"/>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1" w:name="z1000_022_08"/>
            <w:bookmarkEnd w:id="291"/>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2" w:name="z1000_022_09"/>
            <w:bookmarkEnd w:id="292"/>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3" w:name="z1000_022_10"/>
            <w:bookmarkEnd w:id="29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4" w:name="z1000_022_11"/>
            <w:bookmarkEnd w:id="294"/>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5" w:name="z1000_022_12"/>
            <w:bookmarkEnd w:id="295"/>
            <w:r>
              <w:rPr>
                <w:b/>
                <w:sz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тазобедренного сустава и бедр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6" w:name="z1000_023_04"/>
            <w:bookmarkStart w:id="297" w:name="z1000_023_04"/>
            <w:bookmarkEnd w:id="29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 w:name="z1000_023_05"/>
            <w:bookmarkStart w:id="299" w:name="z1000_023_05"/>
            <w:bookmarkEnd w:id="299"/>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 w:name="z1000_023_06"/>
            <w:bookmarkStart w:id="301" w:name="z1000_023_06"/>
            <w:bookmarkEnd w:id="30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 w:name="z1000_023_07"/>
            <w:bookmarkStart w:id="303" w:name="z1000_023_07"/>
            <w:bookmarkEnd w:id="303"/>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4" w:name="z1000_023_08"/>
            <w:bookmarkEnd w:id="304"/>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5" w:name="z1000_023_09"/>
            <w:bookmarkEnd w:id="305"/>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6" w:name="z1000_023_10"/>
            <w:bookmarkEnd w:id="30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7" w:name="z1000_023_11"/>
            <w:bookmarkEnd w:id="307"/>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8" w:name="z1000_023_12"/>
            <w:bookmarkEnd w:id="308"/>
            <w:r>
              <w:rPr>
                <w:b/>
                <w:sz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09" w:name="z1000_024_04"/>
            <w:bookmarkStart w:id="310" w:name="z1000_024_04"/>
            <w:bookmarkEnd w:id="31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 w:name="z1000_024_05"/>
            <w:bookmarkStart w:id="312" w:name="z1000_024_05"/>
            <w:bookmarkEnd w:id="312"/>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 w:name="z1000_024_06"/>
            <w:bookmarkStart w:id="314" w:name="z1000_024_06"/>
            <w:bookmarkEnd w:id="31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5" w:name="z1000_024_07"/>
            <w:bookmarkStart w:id="316" w:name="z1000_024_07"/>
            <w:bookmarkEnd w:id="316"/>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7" w:name="z1000_024_08"/>
            <w:bookmarkEnd w:id="317"/>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8" w:name="z1000_024_09"/>
            <w:bookmarkEnd w:id="318"/>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9" w:name="z1000_024_10"/>
            <w:bookmarkEnd w:id="319"/>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0" w:name="z1000_024_11"/>
            <w:bookmarkEnd w:id="320"/>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1" w:name="z1000_024_12"/>
            <w:bookmarkEnd w:id="321"/>
            <w:r>
              <w:rPr>
                <w:b/>
                <w:sz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22" w:name="z1000_025_04"/>
            <w:bookmarkStart w:id="323" w:name="z1000_025_04"/>
            <w:bookmarkEnd w:id="32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4" w:name="z1000_025_05"/>
            <w:bookmarkStart w:id="325" w:name="z1000_025_05"/>
            <w:bookmarkEnd w:id="325"/>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 w:name="z1000_025_06"/>
            <w:bookmarkStart w:id="327" w:name="z1000_025_06"/>
            <w:bookmarkEnd w:id="32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8" w:name="z1000_025_07"/>
            <w:bookmarkStart w:id="329" w:name="z1000_025_07"/>
            <w:bookmarkEnd w:id="329"/>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30" w:name="z1000_025_08"/>
            <w:bookmarkEnd w:id="330"/>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31" w:name="z1000_025_09"/>
            <w:bookmarkEnd w:id="331"/>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32" w:name="z1000_025_10"/>
            <w:bookmarkEnd w:id="332"/>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33" w:name="z1000_025_11"/>
            <w:bookmarkEnd w:id="333"/>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34" w:name="z1000_025_12"/>
            <w:bookmarkEnd w:id="334"/>
            <w:r>
              <w:rPr>
                <w:b/>
                <w:sz w:val="18"/>
                <w:lang w:val="en-US"/>
              </w:rPr>
              <w:t>X</w:t>
            </w:r>
          </w:p>
        </w:tc>
      </w:tr>
      <w:tr>
        <w:trPr>
          <w:trHeight w:val="680"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из них:</w:t>
            </w:r>
          </w:p>
          <w:p>
            <w:pPr>
              <w:pStyle w:val="Normal"/>
              <w:ind w:left="284" w:hanging="0"/>
              <w:rPr>
                <w:sz w:val="18"/>
                <w:szCs w:val="18"/>
              </w:rPr>
            </w:pPr>
            <w:r>
              <w:rPr>
                <w:sz w:val="18"/>
                <w:szCs w:val="18"/>
              </w:rPr>
              <w:t xml:space="preserve">перелом костей голени, включая </w:t>
            </w:r>
          </w:p>
          <w:p>
            <w:pPr>
              <w:pStyle w:val="Normal"/>
              <w:ind w:left="284" w:hanging="0"/>
              <w:rPr>
                <w:sz w:val="18"/>
                <w:szCs w:val="18"/>
              </w:rPr>
            </w:pPr>
            <w:r>
              <w:rPr>
                <w:sz w:val="18"/>
                <w:szCs w:val="18"/>
              </w:rPr>
              <w:t>голеностопный сустав</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35" w:name="z1000_026_04"/>
            <w:bookmarkStart w:id="336" w:name="z1000_026_04"/>
            <w:bookmarkEnd w:id="33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7" w:name="z1000_026_05"/>
            <w:bookmarkStart w:id="338" w:name="z1000_026_05"/>
            <w:bookmarkEnd w:id="338"/>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9" w:name="z1000_026_06"/>
            <w:bookmarkStart w:id="340" w:name="z1000_026_06"/>
            <w:bookmarkEnd w:id="34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1" w:name="z1000_026_07"/>
            <w:bookmarkStart w:id="342" w:name="z1000_026_07"/>
            <w:bookmarkEnd w:id="342"/>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43" w:name="z1000_026_08"/>
            <w:bookmarkEnd w:id="343"/>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44" w:name="z1000_026_09"/>
            <w:bookmarkEnd w:id="344"/>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45" w:name="z1000_026_10"/>
            <w:bookmarkEnd w:id="345"/>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46" w:name="z1000_026_11"/>
            <w:bookmarkEnd w:id="346"/>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47" w:name="z1000_026_12"/>
            <w:bookmarkEnd w:id="347"/>
            <w:r>
              <w:rPr>
                <w:b/>
                <w:sz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голеностопного </w:t>
            </w:r>
          </w:p>
          <w:p>
            <w:pPr>
              <w:pStyle w:val="Normal"/>
              <w:ind w:firstLine="181"/>
              <w:rPr>
                <w:b/>
                <w:b/>
                <w:bCs/>
                <w:sz w:val="18"/>
                <w:szCs w:val="18"/>
              </w:rPr>
            </w:pPr>
            <w:r>
              <w:rPr>
                <w:b/>
                <w:bCs/>
                <w:sz w:val="18"/>
                <w:szCs w:val="18"/>
              </w:rPr>
              <w:t>сустава и стопы,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48" w:name="z1000_027_04"/>
            <w:bookmarkStart w:id="349" w:name="z1000_027_04"/>
            <w:bookmarkEnd w:id="34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0" w:name="z1000_027_05"/>
            <w:bookmarkStart w:id="351" w:name="z1000_027_05"/>
            <w:bookmarkEnd w:id="351"/>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2" w:name="z1000_027_06"/>
            <w:bookmarkStart w:id="353" w:name="z1000_027_06"/>
            <w:bookmarkEnd w:id="35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4" w:name="z1000_027_07"/>
            <w:bookmarkStart w:id="355" w:name="z1000_027_07"/>
            <w:bookmarkEnd w:id="355"/>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56" w:name="z1000_027_08"/>
            <w:bookmarkEnd w:id="356"/>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57" w:name="z1000_027_09"/>
            <w:bookmarkEnd w:id="357"/>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58" w:name="z1000_027_10"/>
            <w:bookmarkEnd w:id="358"/>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59" w:name="z1000_027_11"/>
            <w:bookmarkEnd w:id="359"/>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60" w:name="z1000_027_12"/>
            <w:bookmarkEnd w:id="360"/>
            <w:r>
              <w:rPr>
                <w:b/>
                <w:sz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0"/>
              <w:rPr>
                <w:sz w:val="18"/>
                <w:szCs w:val="18"/>
              </w:rPr>
            </w:pPr>
            <w:r>
              <w:rPr>
                <w:sz w:val="18"/>
                <w:szCs w:val="18"/>
              </w:rPr>
              <w:t xml:space="preserve">из них:  </w:t>
            </w:r>
          </w:p>
          <w:p>
            <w:pPr>
              <w:pStyle w:val="Normal"/>
              <w:spacing w:lineRule="exact" w:line="180"/>
              <w:ind w:left="284" w:hanging="0"/>
              <w:rPr>
                <w:sz w:val="18"/>
                <w:szCs w:val="18"/>
              </w:rPr>
            </w:pPr>
            <w:r>
              <w:rPr>
                <w:sz w:val="18"/>
                <w:szCs w:val="18"/>
              </w:rPr>
              <w:t>перелом стопы, исключая перелом</w:t>
            </w:r>
          </w:p>
          <w:p>
            <w:pPr>
              <w:pStyle w:val="Normal"/>
              <w:spacing w:lineRule="exact" w:line="180"/>
              <w:ind w:left="284" w:hanging="0"/>
              <w:rPr>
                <w:sz w:val="18"/>
                <w:szCs w:val="18"/>
              </w:rPr>
            </w:pPr>
            <w:r>
              <w:rPr>
                <w:sz w:val="18"/>
                <w:szCs w:val="18"/>
              </w:rPr>
              <w:t>голеностопного сустава</w:t>
            </w:r>
          </w:p>
        </w:tc>
        <w:tc>
          <w:tcPr>
            <w:tcW w:w="993" w:type="dxa"/>
            <w:tcBorders>
              <w:top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S92</w:t>
            </w:r>
          </w:p>
        </w:tc>
        <w:tc>
          <w:tcPr>
            <w:tcW w:w="676" w:type="dxa"/>
            <w:tcBorders>
              <w:top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8</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61" w:name="z1000_028_04"/>
            <w:bookmarkStart w:id="362" w:name="z1000_028_04"/>
            <w:bookmarkEnd w:id="36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3" w:name="z1000_028_05"/>
            <w:bookmarkStart w:id="364" w:name="z1000_028_05"/>
            <w:bookmarkEnd w:id="364"/>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5" w:name="z1000_028_06"/>
            <w:bookmarkStart w:id="366" w:name="z1000_028_06"/>
            <w:bookmarkEnd w:id="36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7" w:name="z1000_028_07"/>
            <w:bookmarkStart w:id="368" w:name="z1000_028_07"/>
            <w:bookmarkEnd w:id="368"/>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69" w:name="z1000_028_08"/>
            <w:bookmarkEnd w:id="369"/>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70" w:name="z1000_028_09"/>
            <w:bookmarkEnd w:id="370"/>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71" w:name="z1000_028_10"/>
            <w:bookmarkEnd w:id="371"/>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72" w:name="z1000_028_11"/>
            <w:bookmarkEnd w:id="372"/>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73" w:name="z1000_028_12"/>
            <w:bookmarkEnd w:id="373"/>
            <w:r>
              <w:rPr>
                <w:b/>
                <w:sz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захватывающие </w:t>
            </w:r>
          </w:p>
          <w:p>
            <w:pPr>
              <w:pStyle w:val="Normal"/>
              <w:ind w:firstLine="181"/>
              <w:rPr>
                <w:b/>
                <w:b/>
                <w:bCs/>
                <w:sz w:val="18"/>
                <w:szCs w:val="18"/>
              </w:rPr>
            </w:pPr>
            <w:r>
              <w:rPr>
                <w:b/>
                <w:bCs/>
                <w:sz w:val="18"/>
                <w:szCs w:val="18"/>
              </w:rPr>
              <w:t xml:space="preserve">несколько областей тела, </w:t>
            </w:r>
          </w:p>
          <w:p>
            <w:pPr>
              <w:pStyle w:val="Normal"/>
              <w:ind w:firstLine="181"/>
              <w:rPr>
                <w:b/>
                <w:b/>
                <w:bCs/>
                <w:sz w:val="18"/>
                <w:szCs w:val="18"/>
              </w:rPr>
            </w:pPr>
            <w:r>
              <w:rPr>
                <w:b/>
                <w:bCs/>
                <w:sz w:val="18"/>
                <w:szCs w:val="18"/>
              </w:rPr>
              <w:t>всего</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00-Т07</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9</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74" w:name="z1000_029_04"/>
            <w:bookmarkStart w:id="375" w:name="z1000_029_04"/>
            <w:bookmarkEnd w:id="37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6" w:name="z1000_029_05"/>
            <w:bookmarkStart w:id="377" w:name="z1000_029_05"/>
            <w:bookmarkEnd w:id="377"/>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8" w:name="z1000_029_06"/>
            <w:bookmarkStart w:id="379" w:name="z1000_029_06"/>
            <w:bookmarkEnd w:id="37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0" w:name="z1000_029_07"/>
            <w:bookmarkStart w:id="381" w:name="z1000_029_07"/>
            <w:bookmarkEnd w:id="381"/>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82" w:name="z1000_029_08"/>
            <w:bookmarkEnd w:id="382"/>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83" w:name="z1000_029_09"/>
            <w:bookmarkEnd w:id="383"/>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84" w:name="z1000_029_10"/>
            <w:bookmarkEnd w:id="384"/>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85" w:name="z1000_029_11"/>
            <w:bookmarkEnd w:id="385"/>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86" w:name="z1000_029_12"/>
            <w:bookmarkEnd w:id="386"/>
            <w:r>
              <w:rPr>
                <w:b/>
                <w:sz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ы, захватывающие</w:t>
            </w:r>
          </w:p>
          <w:p>
            <w:pPr>
              <w:pStyle w:val="Normal"/>
              <w:ind w:left="284" w:hanging="0"/>
              <w:rPr>
                <w:sz w:val="18"/>
                <w:szCs w:val="18"/>
              </w:rPr>
            </w:pPr>
            <w:r>
              <w:rPr>
                <w:sz w:val="18"/>
                <w:szCs w:val="18"/>
              </w:rPr>
              <w:t>несколько областей тел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02</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0</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87" w:name="z1000_030_04"/>
            <w:bookmarkStart w:id="388" w:name="z1000_030_04"/>
            <w:bookmarkEnd w:id="38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9" w:name="z1000_030_05"/>
            <w:bookmarkStart w:id="390" w:name="z1000_030_05"/>
            <w:bookmarkEnd w:id="390"/>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1" w:name="z1000_030_06"/>
            <w:bookmarkStart w:id="392" w:name="z1000_030_06"/>
            <w:bookmarkEnd w:id="39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3" w:name="z1000_030_07"/>
            <w:bookmarkStart w:id="394" w:name="z1000_030_07"/>
            <w:bookmarkEnd w:id="394"/>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95" w:name="z1000_030_08"/>
            <w:bookmarkEnd w:id="395"/>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96" w:name="z1000_030_09"/>
            <w:bookmarkEnd w:id="396"/>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97" w:name="z1000_030_10"/>
            <w:bookmarkEnd w:id="397"/>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98" w:name="z1000_030_11"/>
            <w:bookmarkEnd w:id="398"/>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99" w:name="z1000_030_12"/>
            <w:bookmarkEnd w:id="399"/>
            <w:r>
              <w:rPr>
                <w:b/>
                <w:sz w:val="18"/>
                <w:lang w:val="en-US"/>
              </w:rPr>
              <w:t>X</w:t>
            </w:r>
          </w:p>
        </w:tc>
      </w:tr>
    </w:tbl>
    <w:p>
      <w:pPr>
        <w:pStyle w:val="Normal"/>
        <w:rPr>
          <w:b/>
          <w:b/>
          <w:sz w:val="22"/>
          <w:szCs w:val="22"/>
        </w:rPr>
      </w:pPr>
      <w:r>
        <w:rPr>
          <w:b/>
          <w:sz w:val="22"/>
          <w:szCs w:val="22"/>
        </w:rPr>
      </w:r>
      <w:r>
        <w:br w:type="page"/>
      </w:r>
    </w:p>
    <w:p>
      <w:pPr>
        <w:pStyle w:val="Normal"/>
        <w:rPr/>
      </w:pPr>
      <w:r>
        <w:rPr>
          <w:b/>
          <w:sz w:val="22"/>
          <w:szCs w:val="22"/>
        </w:rPr>
        <w:t xml:space="preserve">(1000)                                                                                                               </w:t>
      </w:r>
      <w:r>
        <w:rPr/>
        <w:t xml:space="preserve">                                                                                                                </w:t>
      </w:r>
    </w:p>
    <w:tbl>
      <w:tblPr>
        <w:tblW w:w="15113" w:type="dxa"/>
        <w:jc w:val="center"/>
        <w:tblInd w:w="0" w:type="dxa"/>
        <w:tblLayout w:type="fixed"/>
        <w:tblCellMar>
          <w:top w:w="0" w:type="dxa"/>
          <w:left w:w="108" w:type="dxa"/>
          <w:bottom w:w="0" w:type="dxa"/>
          <w:right w:w="108" w:type="dxa"/>
        </w:tblCellMar>
      </w:tblPr>
      <w:tblGrid>
        <w:gridCol w:w="3762"/>
        <w:gridCol w:w="993"/>
        <w:gridCol w:w="679"/>
        <w:gridCol w:w="1145"/>
        <w:gridCol w:w="960"/>
        <w:gridCol w:w="1293"/>
        <w:gridCol w:w="960"/>
        <w:gridCol w:w="1095"/>
        <w:gridCol w:w="1150"/>
        <w:gridCol w:w="1105"/>
        <w:gridCol w:w="960"/>
        <w:gridCol w:w="1011"/>
      </w:tblGrid>
      <w:tr>
        <w:trPr>
          <w:trHeight w:val="300" w:hRule="atLeast"/>
        </w:trPr>
        <w:tc>
          <w:tcPr>
            <w:tcW w:w="3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679" w:type="dxa"/>
            <w:gridSpan w:val="9"/>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768"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6281"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rHeight w:val="288"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pPr>
            <w:r>
              <w:rPr>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0:</w:t>
            </w:r>
          </w:p>
        </w:tc>
      </w:tr>
      <w:tr>
        <w:trPr>
          <w:trHeight w:val="960"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rHeight w:val="288"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сти</w:t>
            </w:r>
          </w:p>
          <w:p>
            <w:pPr>
              <w:pStyle w:val="Normal"/>
              <w:ind w:firstLine="181"/>
              <w:rPr>
                <w:b/>
                <w:b/>
                <w:bCs/>
                <w:sz w:val="18"/>
                <w:szCs w:val="18"/>
              </w:rPr>
            </w:pPr>
            <w:r>
              <w:rPr>
                <w:b/>
                <w:bCs/>
                <w:sz w:val="18"/>
                <w:szCs w:val="18"/>
              </w:rPr>
              <w:t xml:space="preserve">или области тела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00" w:name="z1000_031_04"/>
            <w:bookmarkStart w:id="401" w:name="z1000_031_04"/>
            <w:bookmarkEnd w:id="40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 w:name="z1000_031_05"/>
            <w:bookmarkStart w:id="403" w:name="z1000_031_05"/>
            <w:bookmarkEnd w:id="403"/>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4" w:name="z1000_031_06"/>
            <w:bookmarkStart w:id="405" w:name="z1000_031_06"/>
            <w:bookmarkEnd w:id="40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 w:name="z1000_031_07"/>
            <w:bookmarkStart w:id="407" w:name="z1000_031_07"/>
            <w:bookmarkEnd w:id="407"/>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08" w:name="z1000_031_08"/>
            <w:bookmarkEnd w:id="408"/>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09" w:name="z1000_031_09"/>
            <w:bookmarkEnd w:id="409"/>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10" w:name="z1000_031_10"/>
            <w:bookmarkEnd w:id="410"/>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11" w:name="z1000_031_11"/>
            <w:bookmarkEnd w:id="411"/>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12" w:name="z1000_031_12"/>
            <w:bookmarkEnd w:id="412"/>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b/>
                <w:b/>
                <w:bCs/>
                <w:sz w:val="18"/>
                <w:szCs w:val="18"/>
              </w:rPr>
            </w:pPr>
            <w:r>
              <w:rPr>
                <w:b/>
                <w:bCs/>
                <w:sz w:val="18"/>
                <w:szCs w:val="18"/>
              </w:rPr>
              <w:t xml:space="preserve">естественные  отверстия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13" w:name="z1000_032_04"/>
            <w:bookmarkStart w:id="414" w:name="z1000_032_04"/>
            <w:bookmarkEnd w:id="41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5" w:name="z1000_032_05"/>
            <w:bookmarkStart w:id="416" w:name="z1000_032_05"/>
            <w:bookmarkEnd w:id="416"/>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7" w:name="z1000_032_06"/>
            <w:bookmarkStart w:id="418" w:name="z1000_032_06"/>
            <w:bookmarkEnd w:id="41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9" w:name="z1000_032_07"/>
            <w:bookmarkStart w:id="420" w:name="z1000_032_07"/>
            <w:bookmarkEnd w:id="420"/>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21" w:name="z1000_032_08"/>
            <w:bookmarkEnd w:id="421"/>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22" w:name="z1000_032_09"/>
            <w:bookmarkEnd w:id="422"/>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23" w:name="z1000_032_10"/>
            <w:bookmarkEnd w:id="42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24" w:name="z1000_032_11"/>
            <w:bookmarkEnd w:id="424"/>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25" w:name="z1000_032_12"/>
            <w:bookmarkEnd w:id="425"/>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2</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26" w:name="z1000_033_04"/>
            <w:bookmarkStart w:id="427" w:name="z1000_033_04"/>
            <w:bookmarkEnd w:id="42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8" w:name="z1000_033_05"/>
            <w:bookmarkStart w:id="429" w:name="z1000_033_05"/>
            <w:bookmarkEnd w:id="429"/>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 w:name="z1000_033_06"/>
            <w:bookmarkStart w:id="431" w:name="z1000_033_06"/>
            <w:bookmarkEnd w:id="43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2" w:name="z1000_033_07"/>
            <w:bookmarkStart w:id="433" w:name="z1000_033_07"/>
            <w:bookmarkEnd w:id="433"/>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34" w:name="z1000_033_08"/>
            <w:bookmarkEnd w:id="434"/>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35" w:name="z1000_033_09"/>
            <w:bookmarkStart w:id="436" w:name="z1000_033_09"/>
            <w:bookmarkEnd w:id="436"/>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37" w:name="z1000_033_10"/>
            <w:bookmarkEnd w:id="437"/>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38" w:name="z1000_033_11"/>
            <w:bookmarkEnd w:id="438"/>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39" w:name="z1000_033_12"/>
            <w:bookmarkEnd w:id="439"/>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0" w:name="z1000_034_04"/>
            <w:bookmarkStart w:id="441" w:name="z1000_034_04"/>
            <w:bookmarkEnd w:id="44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2" w:name="z1000_034_05"/>
            <w:bookmarkStart w:id="443" w:name="z1000_034_05"/>
            <w:bookmarkEnd w:id="443"/>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4" w:name="z1000_034_06"/>
            <w:bookmarkStart w:id="445" w:name="z1000_034_06"/>
            <w:bookmarkEnd w:id="44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6" w:name="z1000_034_07"/>
            <w:bookmarkStart w:id="447" w:name="z1000_034_07"/>
            <w:bookmarkEnd w:id="447"/>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48" w:name="z1000_034_08"/>
            <w:bookmarkEnd w:id="448"/>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49" w:name="z1000_034_09"/>
            <w:bookmarkEnd w:id="449"/>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50" w:name="z1000_034_10"/>
            <w:bookmarkEnd w:id="450"/>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51" w:name="z1000_034_11"/>
            <w:bookmarkEnd w:id="451"/>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52" w:name="z1000_034_12"/>
            <w:bookmarkEnd w:id="452"/>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равление лекарственными </w:t>
            </w:r>
          </w:p>
          <w:p>
            <w:pPr>
              <w:pStyle w:val="Normal"/>
              <w:ind w:firstLine="181"/>
              <w:rPr>
                <w:b/>
                <w:b/>
                <w:bCs/>
                <w:sz w:val="18"/>
                <w:szCs w:val="18"/>
              </w:rPr>
            </w:pPr>
            <w:r>
              <w:rPr>
                <w:b/>
                <w:bCs/>
                <w:sz w:val="18"/>
                <w:szCs w:val="18"/>
              </w:rPr>
              <w:t>средствами, медикаментами и</w:t>
            </w:r>
          </w:p>
          <w:p>
            <w:pPr>
              <w:pStyle w:val="Normal"/>
              <w:ind w:firstLine="181"/>
              <w:rPr>
                <w:b/>
                <w:b/>
                <w:bCs/>
                <w:sz w:val="18"/>
                <w:szCs w:val="18"/>
              </w:rPr>
            </w:pPr>
            <w:r>
              <w:rPr>
                <w:b/>
                <w:bCs/>
                <w:sz w:val="18"/>
                <w:szCs w:val="18"/>
              </w:rPr>
              <w:t>биологическими веществам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3" w:name="z1000_035_04"/>
            <w:bookmarkStart w:id="454" w:name="z1000_035_04"/>
            <w:bookmarkEnd w:id="454"/>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55" w:name="z1000_035_05"/>
            <w:bookmarkEnd w:id="455"/>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56" w:name="z1000_035_06"/>
            <w:bookmarkEnd w:id="45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57" w:name="z1000_035_07"/>
            <w:bookmarkStart w:id="458" w:name="z1000_035_07"/>
            <w:bookmarkEnd w:id="458"/>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59" w:name="z1000_035_08"/>
            <w:bookmarkEnd w:id="459"/>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60" w:name="z1000_035_09"/>
            <w:bookmarkEnd w:id="460"/>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61" w:name="z1000_035_10"/>
            <w:bookmarkStart w:id="462" w:name="z1000_035_10"/>
            <w:bookmarkEnd w:id="46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3" w:name="z1000_035_11"/>
            <w:bookmarkStart w:id="464" w:name="z1000_035_11"/>
            <w:bookmarkEnd w:id="464"/>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5" w:name="z1000_035_12"/>
            <w:bookmarkStart w:id="466" w:name="z1000_035_12"/>
            <w:bookmarkEnd w:id="466"/>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отравление наркотиками </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0.0-6</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7" w:name="z1000_036_04"/>
            <w:bookmarkStart w:id="468" w:name="z1000_036_04"/>
            <w:bookmarkEnd w:id="468"/>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69" w:name="z1000_036_05"/>
            <w:bookmarkEnd w:id="469"/>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70" w:name="z1000_036_06"/>
            <w:bookmarkEnd w:id="470"/>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71" w:name="z1000_036_07"/>
            <w:bookmarkStart w:id="472" w:name="z1000_036_07"/>
            <w:bookmarkEnd w:id="472"/>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73" w:name="z1000_036_08"/>
            <w:bookmarkEnd w:id="473"/>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74" w:name="z1000_036_09"/>
            <w:bookmarkEnd w:id="474"/>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75" w:name="z1000_036_10"/>
            <w:bookmarkStart w:id="476" w:name="z1000_036_10"/>
            <w:bookmarkEnd w:id="47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7" w:name="z1000_036_11"/>
            <w:bookmarkStart w:id="478" w:name="z1000_036_11"/>
            <w:bookmarkEnd w:id="478"/>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79" w:name="z1000_036_12"/>
            <w:bookmarkEnd w:id="479"/>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травление психотропными</w:t>
            </w:r>
          </w:p>
          <w:p>
            <w:pPr>
              <w:pStyle w:val="Normal"/>
              <w:ind w:left="284" w:hanging="0"/>
              <w:rPr>
                <w:sz w:val="18"/>
                <w:szCs w:val="18"/>
              </w:rPr>
            </w:pPr>
            <w:r>
              <w:rPr>
                <w:sz w:val="18"/>
                <w:szCs w:val="18"/>
              </w:rPr>
              <w:t>средствам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3</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0" w:name="z1000_037_04"/>
            <w:bookmarkStart w:id="481" w:name="z1000_037_04"/>
            <w:bookmarkEnd w:id="481"/>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82" w:name="z1000_037_05"/>
            <w:bookmarkEnd w:id="482"/>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83" w:name="z1000_037_06"/>
            <w:bookmarkEnd w:id="48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84" w:name="z1000_037_07"/>
            <w:bookmarkStart w:id="485" w:name="z1000_037_07"/>
            <w:bookmarkEnd w:id="485"/>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86" w:name="z1000_037_08"/>
            <w:bookmarkEnd w:id="486"/>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87" w:name="z1000_037_09"/>
            <w:bookmarkEnd w:id="487"/>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88" w:name="z1000_037_10"/>
            <w:bookmarkStart w:id="489" w:name="z1000_037_10"/>
            <w:bookmarkEnd w:id="489"/>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90" w:name="z1000_037_11"/>
            <w:bookmarkEnd w:id="490"/>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91" w:name="z1000_037_12"/>
            <w:bookmarkEnd w:id="491"/>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оксическое действие веществ, </w:t>
            </w:r>
          </w:p>
          <w:p>
            <w:pPr>
              <w:pStyle w:val="Normal"/>
              <w:ind w:firstLine="181"/>
              <w:rPr>
                <w:b/>
                <w:b/>
                <w:bCs/>
                <w:sz w:val="18"/>
                <w:szCs w:val="18"/>
              </w:rPr>
            </w:pPr>
            <w:r>
              <w:rPr>
                <w:b/>
                <w:bCs/>
                <w:sz w:val="18"/>
                <w:szCs w:val="18"/>
              </w:rPr>
              <w:t>преимущественно немедицинс-</w:t>
            </w:r>
          </w:p>
          <w:p>
            <w:pPr>
              <w:pStyle w:val="Normal"/>
              <w:ind w:firstLine="181"/>
              <w:rPr>
                <w:b/>
                <w:b/>
                <w:bCs/>
                <w:sz w:val="18"/>
                <w:szCs w:val="18"/>
              </w:rPr>
            </w:pPr>
            <w:r>
              <w:rPr>
                <w:b/>
                <w:bCs/>
                <w:sz w:val="18"/>
                <w:szCs w:val="18"/>
              </w:rPr>
              <w:t>кого назначения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51-Т65</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2" w:name="z1000_038_04"/>
            <w:bookmarkStart w:id="493" w:name="z1000_038_04"/>
            <w:bookmarkEnd w:id="493"/>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94" w:name="z1000_038_05"/>
            <w:bookmarkEnd w:id="494"/>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95" w:name="z1000_038_06"/>
            <w:bookmarkEnd w:id="495"/>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96" w:name="z1000_038_07"/>
            <w:bookmarkStart w:id="497" w:name="z1000_038_07"/>
            <w:bookmarkEnd w:id="497"/>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98" w:name="z1000_038_08"/>
            <w:bookmarkEnd w:id="498"/>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99" w:name="z1000_038_09"/>
            <w:bookmarkEnd w:id="499"/>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00" w:name="z1000_038_10"/>
            <w:bookmarkStart w:id="501" w:name="z1000_038_10"/>
            <w:bookmarkEnd w:id="501"/>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02" w:name="z1000_038_11"/>
            <w:bookmarkEnd w:id="502"/>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03" w:name="z1000_038_12"/>
            <w:bookmarkStart w:id="504" w:name="z1000_038_12"/>
            <w:bookmarkEnd w:id="504"/>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токсическое действие алкоголя</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Т51</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5" w:name="z1000_039_04"/>
            <w:bookmarkStart w:id="506" w:name="z1000_039_04"/>
            <w:bookmarkEnd w:id="506"/>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07" w:name="z1000_039_05"/>
            <w:bookmarkEnd w:id="507"/>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08" w:name="z1000_039_06"/>
            <w:bookmarkEnd w:id="508"/>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09" w:name="z1000_039_07"/>
            <w:bookmarkStart w:id="510" w:name="z1000_039_07"/>
            <w:bookmarkEnd w:id="510"/>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11" w:name="z1000_039_08"/>
            <w:bookmarkEnd w:id="511"/>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12" w:name="z1000_039_09"/>
            <w:bookmarkEnd w:id="512"/>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13" w:name="z1000_039_10"/>
            <w:bookmarkStart w:id="514" w:name="z1000_039_10"/>
            <w:bookmarkEnd w:id="514"/>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15" w:name="z1000_039_11"/>
            <w:bookmarkEnd w:id="515"/>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16" w:name="z1000_039_12"/>
            <w:bookmarkStart w:id="517" w:name="z1000_039_12"/>
            <w:bookmarkEnd w:id="517"/>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 эффекты</w:t>
            </w:r>
          </w:p>
          <w:p>
            <w:pPr>
              <w:pStyle w:val="Normal"/>
              <w:ind w:firstLine="181"/>
              <w:rPr>
                <w:b/>
                <w:b/>
                <w:bCs/>
                <w:sz w:val="18"/>
                <w:szCs w:val="18"/>
              </w:rPr>
            </w:pPr>
            <w:r>
              <w:rPr>
                <w:b/>
                <w:bCs/>
                <w:sz w:val="18"/>
                <w:szCs w:val="18"/>
              </w:rPr>
              <w:t xml:space="preserve">воздействия внешних причин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8" w:name="z1000_040_04"/>
            <w:bookmarkStart w:id="519" w:name="z1000_040_04"/>
            <w:bookmarkEnd w:id="51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0" w:name="z1000_040_05"/>
            <w:bookmarkStart w:id="521" w:name="z1000_040_05"/>
            <w:bookmarkEnd w:id="521"/>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2" w:name="z1000_040_06"/>
            <w:bookmarkStart w:id="523" w:name="z1000_040_06"/>
            <w:bookmarkEnd w:id="52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4" w:name="z1000_040_07"/>
            <w:bookmarkStart w:id="525" w:name="z1000_040_07"/>
            <w:bookmarkEnd w:id="525"/>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6" w:name="z1000_040_08"/>
            <w:bookmarkStart w:id="527" w:name="z1000_040_08"/>
            <w:bookmarkEnd w:id="527"/>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8" w:name="z1000_040_09"/>
            <w:bookmarkStart w:id="529" w:name="z1000_040_09"/>
            <w:bookmarkEnd w:id="529"/>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30" w:name="z1000_040_10"/>
            <w:bookmarkEnd w:id="530"/>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31" w:name="z1000_040_11"/>
            <w:bookmarkEnd w:id="531"/>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32" w:name="z1000_040_12"/>
            <w:bookmarkEnd w:id="532"/>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сложнения хирургических и </w:t>
            </w:r>
          </w:p>
          <w:p>
            <w:pPr>
              <w:pStyle w:val="Normal"/>
              <w:ind w:firstLine="181"/>
              <w:rPr>
                <w:b/>
                <w:b/>
                <w:bCs/>
                <w:sz w:val="18"/>
                <w:szCs w:val="18"/>
              </w:rPr>
            </w:pPr>
            <w:r>
              <w:rPr>
                <w:b/>
                <w:bCs/>
                <w:sz w:val="18"/>
                <w:szCs w:val="18"/>
              </w:rPr>
              <w:t xml:space="preserve">терaпевтических вмешaтельств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3" w:name="z1000_041_04"/>
            <w:bookmarkStart w:id="534" w:name="z1000_041_04"/>
            <w:bookmarkEnd w:id="534"/>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35" w:name="z1000_041_05"/>
            <w:bookmarkEnd w:id="535"/>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36" w:name="z1000_041_06"/>
            <w:bookmarkEnd w:id="53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37" w:name="z1000_041_07"/>
            <w:bookmarkStart w:id="538" w:name="z1000_041_07"/>
            <w:bookmarkEnd w:id="538"/>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39" w:name="z1000_041_08"/>
            <w:bookmarkEnd w:id="539"/>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40" w:name="z1000_041_09"/>
            <w:bookmarkEnd w:id="540"/>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41" w:name="z1000_041_10"/>
            <w:bookmarkEnd w:id="541"/>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42" w:name="z1000_041_11"/>
            <w:bookmarkEnd w:id="542"/>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43" w:name="z1000_041_12"/>
            <w:bookmarkEnd w:id="543"/>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b/>
                <w:b/>
                <w:bCs/>
                <w:sz w:val="18"/>
                <w:szCs w:val="18"/>
              </w:rPr>
            </w:pPr>
            <w:r>
              <w:rPr>
                <w:b/>
                <w:bCs/>
                <w:sz w:val="18"/>
                <w:szCs w:val="18"/>
              </w:rPr>
              <w:t xml:space="preserve">последствий внешних причин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4" w:name="z1000_042_04"/>
            <w:bookmarkStart w:id="545" w:name="z1000_042_04"/>
            <w:bookmarkEnd w:id="545"/>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46" w:name="z1000_042_05"/>
            <w:bookmarkEnd w:id="546"/>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47" w:name="z1000_042_06"/>
            <w:bookmarkEnd w:id="547"/>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48" w:name="z1000_042_07"/>
            <w:bookmarkStart w:id="549" w:name="z1000_042_07"/>
            <w:bookmarkEnd w:id="549"/>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50" w:name="z1000_042_08"/>
            <w:bookmarkEnd w:id="550"/>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51" w:name="z1000_042_09"/>
            <w:bookmarkEnd w:id="551"/>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52" w:name="z1000_042_10"/>
            <w:bookmarkEnd w:id="552"/>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53" w:name="z1000_042_11"/>
            <w:bookmarkEnd w:id="553"/>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54" w:name="z1000_042_12"/>
            <w:bookmarkEnd w:id="554"/>
            <w:r>
              <w:rPr>
                <w:b/>
                <w:sz w:val="18"/>
                <w:lang w:val="en-US"/>
              </w:rPr>
              <w:t>X</w:t>
            </w:r>
          </w:p>
        </w:tc>
      </w:tr>
    </w:tbl>
    <w:p>
      <w:pPr>
        <w:pStyle w:val="Normal"/>
        <w:rPr>
          <w:b/>
          <w:b/>
          <w:sz w:val="22"/>
          <w:szCs w:val="22"/>
        </w:rPr>
      </w:pPr>
      <w:r>
        <w:rPr>
          <w:b/>
          <w:sz w:val="22"/>
          <w:szCs w:val="22"/>
        </w:rPr>
      </w:r>
    </w:p>
    <w:p>
      <w:pPr>
        <w:pStyle w:val="Normal"/>
        <w:rPr>
          <w:b/>
          <w:b/>
          <w:sz w:val="22"/>
          <w:szCs w:val="22"/>
          <w:lang w:val="en-US"/>
        </w:rPr>
      </w:pPr>
      <w:r>
        <w:rPr>
          <w:b/>
          <w:sz w:val="22"/>
          <w:szCs w:val="22"/>
          <w:lang w:val="en-US"/>
        </w:rPr>
      </w:r>
      <w:r>
        <w:br w:type="page"/>
      </w:r>
    </w:p>
    <w:p>
      <w:pPr>
        <w:pStyle w:val="Normal"/>
        <w:rPr>
          <w:sz w:val="16"/>
        </w:rPr>
      </w:pPr>
      <w:r>
        <w:rPr>
          <w:b/>
          <w:sz w:val="16"/>
        </w:rPr>
        <w:t xml:space="preserve">(1000)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еднамеренное самоповреждение </w:t>
            </w:r>
          </w:p>
          <w:p>
            <w:pPr>
              <w:pStyle w:val="Normal"/>
              <w:jc w:val="center"/>
              <w:rPr>
                <w:sz w:val="18"/>
                <w:szCs w:val="18"/>
              </w:rPr>
            </w:pPr>
            <w:r>
              <w:rPr>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4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040" w:type="dxa"/>
            <w:tcBorders>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183" w:type="dxa"/>
            <w:tcBorders>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76" w:type="dxa"/>
            <w:tcBorders>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279" w:type="dxa"/>
            <w:tcBorders>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48" w:type="dxa"/>
            <w:tcBorders>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55" w:name="z1000_001_13"/>
            <w:bookmarkStart w:id="556" w:name="z1000_001_13"/>
            <w:bookmarkEnd w:id="556"/>
          </w:p>
        </w:tc>
        <w:tc>
          <w:tcPr>
            <w:tcW w:w="1039"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57" w:name="z1000_001_14"/>
            <w:bookmarkStart w:id="558" w:name="z1000_001_14"/>
            <w:bookmarkEnd w:id="558"/>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59" w:name="z1000_001_15"/>
            <w:bookmarkStart w:id="560" w:name="z1000_001_15"/>
            <w:bookmarkEnd w:id="560"/>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61" w:name="z1000_001_16"/>
            <w:bookmarkStart w:id="562" w:name="z1000_001_16"/>
            <w:bookmarkEnd w:id="562"/>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3" w:name="z1000_001_17"/>
            <w:bookmarkStart w:id="564" w:name="z1000_001_17"/>
            <w:bookmarkEnd w:id="564"/>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5" w:name="z1000_001_18"/>
            <w:bookmarkStart w:id="566" w:name="z1000_001_18"/>
            <w:bookmarkEnd w:id="566"/>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7" w:name="z1000_001_19"/>
            <w:bookmarkStart w:id="568" w:name="z1000_001_19"/>
            <w:bookmarkEnd w:id="568"/>
          </w:p>
        </w:tc>
        <w:tc>
          <w:tcPr>
            <w:tcW w:w="1248"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69" w:name="z1000_001_20"/>
            <w:bookmarkStart w:id="570" w:name="z1000_001_20"/>
            <w:bookmarkEnd w:id="570"/>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трaвмы головы,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S0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71" w:name="z1000_002_13"/>
            <w:bookmarkStart w:id="572" w:name="z1000_002_13"/>
            <w:bookmarkEnd w:id="572"/>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73" w:name="z1000_002_14"/>
            <w:bookmarkEnd w:id="573"/>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74" w:name="z1000_002_15"/>
            <w:bookmarkEnd w:id="574"/>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75" w:name="z1000_002_16"/>
            <w:bookmarkStart w:id="576" w:name="z1000_002_16"/>
            <w:bookmarkEnd w:id="576"/>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7" w:name="z1000_002_17"/>
            <w:bookmarkStart w:id="578" w:name="z1000_002_17"/>
            <w:bookmarkEnd w:id="578"/>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9" w:name="z1000_002_18"/>
            <w:bookmarkStart w:id="580" w:name="z1000_002_18"/>
            <w:bookmarkEnd w:id="580"/>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1" w:name="z1000_002_19"/>
            <w:bookmarkStart w:id="582" w:name="z1000_002_19"/>
            <w:bookmarkEnd w:id="582"/>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83" w:name="z1000_002_20"/>
            <w:bookmarkEnd w:id="583"/>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черепа и лицевых костей</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84" w:name="z1000_003_13"/>
            <w:bookmarkStart w:id="585" w:name="z1000_003_13"/>
            <w:bookmarkEnd w:id="585"/>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86" w:name="z1000_003_14"/>
            <w:bookmarkEnd w:id="586"/>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87" w:name="z1000_003_15"/>
            <w:bookmarkEnd w:id="587"/>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8" w:name="z1000_003_16"/>
            <w:bookmarkStart w:id="589" w:name="z1000_003_16"/>
            <w:bookmarkEnd w:id="589"/>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0" w:name="z1000_003_17"/>
            <w:bookmarkStart w:id="591" w:name="z1000_003_17"/>
            <w:bookmarkEnd w:id="591"/>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2" w:name="z1000_003_18"/>
            <w:bookmarkStart w:id="593" w:name="z1000_003_18"/>
            <w:bookmarkEnd w:id="593"/>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4" w:name="z1000_003_19"/>
            <w:bookmarkStart w:id="595" w:name="z1000_003_19"/>
            <w:bookmarkEnd w:id="595"/>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96" w:name="z1000_003_20"/>
            <w:bookmarkEnd w:id="596"/>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глаза и глазницы</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97" w:name="z1000_004_13"/>
            <w:bookmarkStart w:id="598" w:name="z1000_004_13"/>
            <w:bookmarkEnd w:id="598"/>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99" w:name="z1000_004_14"/>
            <w:bookmarkEnd w:id="599"/>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00" w:name="z1000_004_15"/>
            <w:bookmarkEnd w:id="600"/>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1" w:name="z1000_004_16"/>
            <w:bookmarkStart w:id="602" w:name="z1000_004_16"/>
            <w:bookmarkEnd w:id="602"/>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3" w:name="z1000_004_17"/>
            <w:bookmarkStart w:id="604" w:name="z1000_004_17"/>
            <w:bookmarkEnd w:id="604"/>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5" w:name="z1000_004_18"/>
            <w:bookmarkStart w:id="606" w:name="z1000_004_18"/>
            <w:bookmarkEnd w:id="606"/>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7" w:name="z1000_004_19"/>
            <w:bookmarkStart w:id="608" w:name="z1000_004_19"/>
            <w:bookmarkEnd w:id="608"/>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09" w:name="z1000_004_20"/>
            <w:bookmarkEnd w:id="609"/>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внутричерепная травм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10" w:name="z1000_005_13"/>
            <w:bookmarkStart w:id="611" w:name="z1000_005_13"/>
            <w:bookmarkEnd w:id="611"/>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12" w:name="z1000_005_14"/>
            <w:bookmarkEnd w:id="612"/>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13" w:name="z1000_005_15"/>
            <w:bookmarkEnd w:id="613"/>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4" w:name="z1000_005_16"/>
            <w:bookmarkStart w:id="615" w:name="z1000_005_16"/>
            <w:bookmarkEnd w:id="615"/>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6" w:name="z1000_005_17"/>
            <w:bookmarkStart w:id="617" w:name="z1000_005_17"/>
            <w:bookmarkEnd w:id="617"/>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8" w:name="z1000_005_18"/>
            <w:bookmarkStart w:id="619" w:name="z1000_005_18"/>
            <w:bookmarkEnd w:id="619"/>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0" w:name="z1000_005_19"/>
            <w:bookmarkStart w:id="621" w:name="z1000_005_19"/>
            <w:bookmarkEnd w:id="621"/>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22" w:name="z1000_005_20"/>
            <w:bookmarkEnd w:id="622"/>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 xml:space="preserve"> </w:t>
            </w:r>
            <w:r>
              <w:rPr>
                <w:b/>
                <w:bCs/>
                <w:sz w:val="18"/>
                <w:szCs w:val="18"/>
              </w:rPr>
              <w:t>трaвмы шеи, всего</w:t>
            </w:r>
          </w:p>
        </w:tc>
        <w:tc>
          <w:tcPr>
            <w:tcW w:w="1124" w:type="dxa"/>
            <w:tcBorders>
              <w:top w:val="single" w:sz="4" w:space="0" w:color="000000"/>
              <w:bottom w:val="single" w:sz="4" w:space="0" w:color="000000"/>
              <w:right w:val="single" w:sz="4" w:space="0" w:color="000000"/>
            </w:tcBorders>
            <w:vAlign w:val="center"/>
          </w:tcPr>
          <w:p>
            <w:pPr>
              <w:pStyle w:val="Normal"/>
              <w:tabs>
                <w:tab w:val="clear" w:pos="708"/>
                <w:tab w:val="left" w:pos="310" w:leader="none"/>
              </w:tabs>
              <w:jc w:val="center"/>
              <w:rPr>
                <w:b/>
                <w:b/>
                <w:bCs/>
                <w:sz w:val="18"/>
                <w:szCs w:val="18"/>
              </w:rPr>
            </w:pPr>
            <w:r>
              <w:rPr>
                <w:b/>
                <w:bCs/>
                <w:sz w:val="18"/>
                <w:szCs w:val="18"/>
              </w:rPr>
              <w:t>S10-S1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23" w:name="z1000_006_13"/>
            <w:bookmarkStart w:id="624" w:name="z1000_006_13"/>
            <w:bookmarkEnd w:id="624"/>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25" w:name="z1000_006_14"/>
            <w:bookmarkEnd w:id="625"/>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26" w:name="z1000_006_15"/>
            <w:bookmarkEnd w:id="626"/>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7" w:name="z1000_006_16"/>
            <w:bookmarkStart w:id="628" w:name="z1000_006_16"/>
            <w:bookmarkEnd w:id="628"/>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9" w:name="z1000_006_17"/>
            <w:bookmarkStart w:id="630" w:name="z1000_006_17"/>
            <w:bookmarkEnd w:id="630"/>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1" w:name="z1000_006_18"/>
            <w:bookmarkStart w:id="632" w:name="z1000_006_18"/>
            <w:bookmarkEnd w:id="632"/>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3" w:name="z1000_006_19"/>
            <w:bookmarkStart w:id="634" w:name="z1000_006_19"/>
            <w:bookmarkEnd w:id="634"/>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35" w:name="z1000_006_20"/>
            <w:bookmarkEnd w:id="635"/>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шейного отдела позвоночник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36" w:name="z1000_007_13"/>
            <w:bookmarkStart w:id="637" w:name="z1000_007_13"/>
            <w:bookmarkEnd w:id="637"/>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38" w:name="z1000_007_14"/>
            <w:bookmarkEnd w:id="638"/>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39" w:name="z1000_007_15"/>
            <w:bookmarkEnd w:id="639"/>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40" w:name="z1000_007_16"/>
            <w:bookmarkStart w:id="641" w:name="z1000_007_16"/>
            <w:bookmarkEnd w:id="641"/>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2" w:name="z1000_007_17"/>
            <w:bookmarkStart w:id="643" w:name="z1000_007_17"/>
            <w:bookmarkEnd w:id="643"/>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4" w:name="z1000_007_18"/>
            <w:bookmarkStart w:id="645" w:name="z1000_007_18"/>
            <w:bookmarkEnd w:id="645"/>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6" w:name="z1000_007_19"/>
            <w:bookmarkStart w:id="647" w:name="z1000_007_19"/>
            <w:bookmarkEnd w:id="647"/>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48" w:name="z1000_007_20"/>
            <w:bookmarkEnd w:id="648"/>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нервов и спинного мозга</w:t>
              <w:br/>
              <w:t>на уровне ше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49" w:name="z1000_008_13"/>
            <w:bookmarkStart w:id="650" w:name="z1000_008_13"/>
            <w:bookmarkEnd w:id="650"/>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51" w:name="z1000_008_14"/>
            <w:bookmarkEnd w:id="651"/>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52" w:name="z1000_008_15"/>
            <w:bookmarkEnd w:id="652"/>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53" w:name="z1000_008_16"/>
            <w:bookmarkStart w:id="654" w:name="z1000_008_16"/>
            <w:bookmarkEnd w:id="654"/>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5" w:name="z1000_008_17"/>
            <w:bookmarkStart w:id="656" w:name="z1000_008_17"/>
            <w:bookmarkEnd w:id="656"/>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7" w:name="z1000_008_18"/>
            <w:bookmarkStart w:id="658" w:name="z1000_008_18"/>
            <w:bookmarkEnd w:id="658"/>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9" w:name="z1000_008_19"/>
            <w:bookmarkStart w:id="660" w:name="z1000_008_19"/>
            <w:bookmarkEnd w:id="660"/>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61" w:name="z1000_008_20"/>
            <w:bookmarkEnd w:id="661"/>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трaвмы грудной клетк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62" w:name="z1000_009_13"/>
            <w:bookmarkStart w:id="663" w:name="z1000_009_13"/>
            <w:bookmarkEnd w:id="663"/>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64" w:name="z1000_009_14"/>
            <w:bookmarkEnd w:id="664"/>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65" w:name="z1000_009_15"/>
            <w:bookmarkEnd w:id="665"/>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66" w:name="z1000_009_16"/>
            <w:bookmarkStart w:id="667" w:name="z1000_009_16"/>
            <w:bookmarkEnd w:id="667"/>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8" w:name="z1000_009_17"/>
            <w:bookmarkStart w:id="669" w:name="z1000_009_17"/>
            <w:bookmarkEnd w:id="669"/>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0" w:name="z1000_009_18"/>
            <w:bookmarkStart w:id="671" w:name="z1000_009_18"/>
            <w:bookmarkEnd w:id="671"/>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2" w:name="z1000_009_19"/>
            <w:bookmarkStart w:id="673" w:name="z1000_009_19"/>
            <w:bookmarkEnd w:id="673"/>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74" w:name="z1000_009_20"/>
            <w:bookmarkEnd w:id="674"/>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из них:</w:t>
            </w:r>
          </w:p>
          <w:p>
            <w:pPr>
              <w:pStyle w:val="Normal"/>
              <w:ind w:left="284" w:hanging="0"/>
              <w:rPr>
                <w:sz w:val="18"/>
                <w:szCs w:val="18"/>
              </w:rPr>
            </w:pPr>
            <w:r>
              <w:rPr>
                <w:sz w:val="18"/>
                <w:szCs w:val="18"/>
              </w:rPr>
              <w:t>перелом ребра (ребер), грудины и</w:t>
            </w:r>
          </w:p>
          <w:p>
            <w:pPr>
              <w:pStyle w:val="Normal"/>
              <w:ind w:left="284" w:hanging="0"/>
              <w:rPr>
                <w:sz w:val="18"/>
                <w:szCs w:val="18"/>
              </w:rPr>
            </w:pPr>
            <w:r>
              <w:rPr>
                <w:sz w:val="18"/>
                <w:szCs w:val="18"/>
              </w:rPr>
              <w:t>грудного отдела позвоночника</w:t>
            </w:r>
          </w:p>
        </w:tc>
        <w:tc>
          <w:tcPr>
            <w:tcW w:w="1124" w:type="dxa"/>
            <w:tcBorders>
              <w:top w:val="single" w:sz="4" w:space="0" w:color="000000"/>
              <w:bottom w:val="single" w:sz="4" w:space="0" w:color="000000"/>
              <w:right w:val="single" w:sz="4" w:space="0" w:color="000000"/>
            </w:tcBorders>
            <w:vAlign w:val="center"/>
          </w:tcPr>
          <w:p>
            <w:pPr>
              <w:pStyle w:val="Normal"/>
              <w:jc w:val="center"/>
              <w:rPr/>
            </w:pPr>
            <w:r>
              <w:rPr>
                <w:sz w:val="18"/>
                <w:szCs w:val="18"/>
              </w:rPr>
              <w:t>S2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75" w:name="z1000_010_13"/>
            <w:bookmarkStart w:id="676" w:name="z1000_010_13"/>
            <w:bookmarkEnd w:id="676"/>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77" w:name="z1000_010_14"/>
            <w:bookmarkEnd w:id="677"/>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78" w:name="z1000_010_15"/>
            <w:bookmarkEnd w:id="678"/>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79" w:name="z1000_010_16"/>
            <w:bookmarkStart w:id="680" w:name="z1000_010_16"/>
            <w:bookmarkEnd w:id="680"/>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1" w:name="z1000_010_17"/>
            <w:bookmarkStart w:id="682" w:name="z1000_010_17"/>
            <w:bookmarkEnd w:id="682"/>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3" w:name="z1000_010_18"/>
            <w:bookmarkStart w:id="684" w:name="z1000_010_18"/>
            <w:bookmarkEnd w:id="684"/>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5" w:name="z1000_010_19"/>
            <w:bookmarkStart w:id="686" w:name="z1000_010_19"/>
            <w:bookmarkEnd w:id="686"/>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87" w:name="z1000_010_20"/>
            <w:bookmarkEnd w:id="687"/>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сердц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88" w:name="z1000_011_13"/>
            <w:bookmarkStart w:id="689" w:name="z1000_011_13"/>
            <w:bookmarkEnd w:id="689"/>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90" w:name="z1000_011_14"/>
            <w:bookmarkEnd w:id="690"/>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91" w:name="z1000_011_15"/>
            <w:bookmarkEnd w:id="691"/>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92" w:name="z1000_011_16"/>
            <w:bookmarkStart w:id="693" w:name="z1000_011_16"/>
            <w:bookmarkEnd w:id="693"/>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4" w:name="z1000_011_17"/>
            <w:bookmarkStart w:id="695" w:name="z1000_011_17"/>
            <w:bookmarkEnd w:id="695"/>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6" w:name="z1000_011_18"/>
            <w:bookmarkStart w:id="697" w:name="z1000_011_18"/>
            <w:bookmarkEnd w:id="697"/>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8" w:name="z1000_011_19"/>
            <w:bookmarkStart w:id="699" w:name="z1000_011_19"/>
            <w:bookmarkEnd w:id="699"/>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00" w:name="z1000_011_20"/>
            <w:bookmarkEnd w:id="700"/>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других и неуточненных </w:t>
            </w:r>
          </w:p>
          <w:p>
            <w:pPr>
              <w:pStyle w:val="Normal"/>
              <w:ind w:left="284" w:hanging="0"/>
              <w:rPr>
                <w:sz w:val="18"/>
                <w:szCs w:val="18"/>
              </w:rPr>
            </w:pPr>
            <w:r>
              <w:rPr>
                <w:sz w:val="18"/>
                <w:szCs w:val="18"/>
              </w:rPr>
              <w:t>органов грудной пол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701" w:name="z1000_012_13"/>
            <w:bookmarkStart w:id="702" w:name="z1000_012_13"/>
            <w:bookmarkEnd w:id="702"/>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03" w:name="z1000_012_14"/>
            <w:bookmarkEnd w:id="703"/>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04" w:name="z1000_012_15"/>
            <w:bookmarkEnd w:id="704"/>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05" w:name="z1000_012_16"/>
            <w:bookmarkStart w:id="706" w:name="z1000_012_16"/>
            <w:bookmarkEnd w:id="706"/>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7" w:name="z1000_012_17"/>
            <w:bookmarkStart w:id="708" w:name="z1000_012_17"/>
            <w:bookmarkEnd w:id="708"/>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9" w:name="z1000_012_18"/>
            <w:bookmarkStart w:id="710" w:name="z1000_012_18"/>
            <w:bookmarkEnd w:id="710"/>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1" w:name="z1000_012_19"/>
            <w:bookmarkStart w:id="712" w:name="z1000_012_19"/>
            <w:bookmarkEnd w:id="712"/>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13" w:name="z1000_012_20"/>
            <w:bookmarkEnd w:id="713"/>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 xml:space="preserve">трaвмы живота, нижней части спины, </w:t>
            </w:r>
          </w:p>
          <w:p>
            <w:pPr>
              <w:pStyle w:val="Normal"/>
              <w:ind w:left="170" w:hanging="0"/>
              <w:rPr>
                <w:b/>
                <w:b/>
                <w:bCs/>
                <w:sz w:val="18"/>
                <w:szCs w:val="18"/>
              </w:rPr>
            </w:pPr>
            <w:r>
              <w:rPr>
                <w:b/>
                <w:bCs/>
                <w:sz w:val="18"/>
                <w:szCs w:val="18"/>
              </w:rPr>
              <w:t xml:space="preserve">поясничного отдела позвоночника и </w:t>
            </w:r>
          </w:p>
          <w:p>
            <w:pPr>
              <w:pStyle w:val="Normal"/>
              <w:ind w:left="170" w:hanging="0"/>
              <w:rPr>
                <w:b/>
                <w:b/>
                <w:bCs/>
                <w:sz w:val="18"/>
                <w:szCs w:val="18"/>
              </w:rPr>
            </w:pPr>
            <w:r>
              <w:rPr>
                <w:b/>
                <w:bCs/>
                <w:sz w:val="18"/>
                <w:szCs w:val="18"/>
              </w:rPr>
              <w:t>таз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714" w:name="z1000_013_13"/>
            <w:bookmarkStart w:id="715" w:name="z1000_013_13"/>
            <w:bookmarkEnd w:id="715"/>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16" w:name="z1000_013_14"/>
            <w:bookmarkEnd w:id="716"/>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17" w:name="z1000_013_15"/>
            <w:bookmarkEnd w:id="717"/>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18" w:name="z1000_013_16"/>
            <w:bookmarkStart w:id="719" w:name="z1000_013_16"/>
            <w:bookmarkEnd w:id="719"/>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0" w:name="z1000_013_17"/>
            <w:bookmarkStart w:id="721" w:name="z1000_013_17"/>
            <w:bookmarkEnd w:id="721"/>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2" w:name="z1000_013_18"/>
            <w:bookmarkStart w:id="723" w:name="z1000_013_18"/>
            <w:bookmarkEnd w:id="723"/>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4" w:name="z1000_013_19"/>
            <w:bookmarkStart w:id="725" w:name="z1000_013_19"/>
            <w:bookmarkEnd w:id="725"/>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26" w:name="z1000_013_20"/>
            <w:bookmarkEnd w:id="726"/>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 xml:space="preserve">перелом пояснично-крестцового </w:t>
            </w:r>
          </w:p>
          <w:p>
            <w:pPr>
              <w:pStyle w:val="Normal"/>
              <w:ind w:left="284" w:hanging="0"/>
              <w:rPr>
                <w:sz w:val="18"/>
                <w:szCs w:val="18"/>
              </w:rPr>
            </w:pPr>
            <w:r>
              <w:rPr>
                <w:sz w:val="18"/>
                <w:szCs w:val="18"/>
              </w:rPr>
              <w:t>отдела позвоночника и костей таз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727" w:name="z1000_014_13"/>
            <w:bookmarkStart w:id="728" w:name="z1000_014_13"/>
            <w:bookmarkEnd w:id="728"/>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29" w:name="z1000_014_14"/>
            <w:bookmarkEnd w:id="729"/>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30" w:name="z1000_014_15"/>
            <w:bookmarkEnd w:id="730"/>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31" w:name="z1000_014_16"/>
            <w:bookmarkStart w:id="732" w:name="z1000_014_16"/>
            <w:bookmarkEnd w:id="732"/>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3" w:name="z1000_014_17"/>
            <w:bookmarkStart w:id="734" w:name="z1000_014_17"/>
            <w:bookmarkEnd w:id="734"/>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5" w:name="z1000_014_18"/>
            <w:bookmarkStart w:id="736" w:name="z1000_014_18"/>
            <w:bookmarkEnd w:id="736"/>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7" w:name="z1000_014_19"/>
            <w:bookmarkStart w:id="738" w:name="z1000_014_19"/>
            <w:bookmarkEnd w:id="738"/>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39" w:name="z1000_014_20"/>
            <w:bookmarkEnd w:id="739"/>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органов брюшной пол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740" w:name="z1000_015_13"/>
            <w:bookmarkStart w:id="741" w:name="z1000_015_13"/>
            <w:bookmarkEnd w:id="741"/>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42" w:name="z1000_015_14"/>
            <w:bookmarkEnd w:id="742"/>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43" w:name="z1000_015_15"/>
            <w:bookmarkEnd w:id="743"/>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44" w:name="z1000_015_16"/>
            <w:bookmarkStart w:id="745" w:name="z1000_015_16"/>
            <w:bookmarkEnd w:id="745"/>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6" w:name="z1000_015_17"/>
            <w:bookmarkStart w:id="747" w:name="z1000_015_17"/>
            <w:bookmarkEnd w:id="747"/>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8" w:name="z1000_015_18"/>
            <w:bookmarkStart w:id="749" w:name="z1000_015_18"/>
            <w:bookmarkEnd w:id="749"/>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0" w:name="z1000_015_19"/>
            <w:bookmarkStart w:id="751" w:name="z1000_015_19"/>
            <w:bookmarkEnd w:id="751"/>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52" w:name="z1000_015_20"/>
            <w:bookmarkEnd w:id="752"/>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тазовых органов </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753" w:name="z1000_016_13"/>
            <w:bookmarkStart w:id="754" w:name="z1000_016_13"/>
            <w:bookmarkEnd w:id="754"/>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55" w:name="z1000_016_14"/>
            <w:bookmarkEnd w:id="755"/>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56" w:name="z1000_016_15"/>
            <w:bookmarkEnd w:id="756"/>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57" w:name="z1000_016_16"/>
            <w:bookmarkStart w:id="758" w:name="z1000_016_16"/>
            <w:bookmarkEnd w:id="758"/>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9" w:name="z1000_016_17"/>
            <w:bookmarkStart w:id="760" w:name="z1000_016_17"/>
            <w:bookmarkEnd w:id="760"/>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1" w:name="z1000_016_18"/>
            <w:bookmarkStart w:id="762" w:name="z1000_016_18"/>
            <w:bookmarkEnd w:id="762"/>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3" w:name="z1000_016_19"/>
            <w:bookmarkStart w:id="764" w:name="z1000_016_19"/>
            <w:bookmarkEnd w:id="764"/>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65" w:name="z1000_016_20"/>
            <w:bookmarkEnd w:id="765"/>
            <w:r>
              <w:rPr>
                <w:b/>
                <w:sz w:val="18"/>
                <w:lang w:val="en-US"/>
              </w:rPr>
              <w:t>X</w:t>
            </w:r>
          </w:p>
        </w:tc>
      </w:tr>
    </w:tbl>
    <w:p>
      <w:pPr>
        <w:pStyle w:val="Normal"/>
        <w:rPr>
          <w:sz w:val="16"/>
        </w:rPr>
      </w:pPr>
      <w:r>
        <w:rPr>
          <w:sz w:val="16"/>
        </w:rPr>
      </w:r>
      <w:r>
        <w:br w:type="page"/>
      </w:r>
    </w:p>
    <w:p>
      <w:pPr>
        <w:pStyle w:val="Normal"/>
        <w:rPr/>
      </w:pPr>
      <w:r>
        <w:rPr>
          <w:b/>
          <w:sz w:val="22"/>
        </w:rPr>
        <w:t xml:space="preserve">(1000)                                                                                        </w:t>
      </w:r>
      <w:r>
        <w:rPr/>
        <w:t xml:space="preserve">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еднамеренное самоповреждение </w:t>
            </w:r>
          </w:p>
          <w:p>
            <w:pPr>
              <w:pStyle w:val="Normal"/>
              <w:jc w:val="center"/>
              <w:rPr>
                <w:sz w:val="18"/>
                <w:szCs w:val="18"/>
              </w:rPr>
            </w:pPr>
            <w:r>
              <w:rPr>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043"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040" w:type="dxa"/>
            <w:tcBorders>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183" w:type="dxa"/>
            <w:tcBorders>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76" w:type="dxa"/>
            <w:tcBorders>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279" w:type="dxa"/>
            <w:tcBorders>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48" w:type="dxa"/>
            <w:tcBorders>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трaвмы плечевого пояса и плеч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766" w:name="z1000_017_13"/>
            <w:bookmarkStart w:id="767" w:name="z1000_017_13"/>
            <w:bookmarkEnd w:id="767"/>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68" w:name="z1000_017_14"/>
            <w:bookmarkEnd w:id="768"/>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69" w:name="z1000_017_15"/>
            <w:bookmarkEnd w:id="769"/>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70" w:name="z1000_017_16"/>
            <w:bookmarkStart w:id="771" w:name="z1000_017_16"/>
            <w:bookmarkEnd w:id="771"/>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2" w:name="z1000_017_17"/>
            <w:bookmarkStart w:id="773" w:name="z1000_017_17"/>
            <w:bookmarkEnd w:id="773"/>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4" w:name="z1000_017_18"/>
            <w:bookmarkStart w:id="775" w:name="z1000_017_18"/>
            <w:bookmarkEnd w:id="775"/>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6" w:name="z1000_017_19"/>
            <w:bookmarkStart w:id="777" w:name="z1000_017_19"/>
            <w:bookmarkEnd w:id="777"/>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78" w:name="z1000_017_20"/>
            <w:bookmarkEnd w:id="778"/>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79" w:name="z1000_018_13"/>
            <w:bookmarkStart w:id="780" w:name="z1000_018_13"/>
            <w:bookmarkEnd w:id="780"/>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81" w:name="z1000_018_14"/>
            <w:bookmarkEnd w:id="781"/>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82" w:name="z1000_018_15"/>
            <w:bookmarkEnd w:id="782"/>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83" w:name="z1000_018_16"/>
            <w:bookmarkStart w:id="784" w:name="z1000_018_16"/>
            <w:bookmarkEnd w:id="784"/>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5" w:name="z1000_018_17"/>
            <w:bookmarkStart w:id="786" w:name="z1000_018_17"/>
            <w:bookmarkEnd w:id="786"/>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7" w:name="z1000_018_18"/>
            <w:bookmarkStart w:id="788" w:name="z1000_018_18"/>
            <w:bookmarkEnd w:id="788"/>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9" w:name="z1000_018_19"/>
            <w:bookmarkStart w:id="790" w:name="z1000_018_19"/>
            <w:bookmarkEnd w:id="790"/>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91" w:name="z1000_018_20"/>
            <w:bookmarkEnd w:id="791"/>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трaвмы локтя и предплечья,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92" w:name="z1000_019_13"/>
            <w:bookmarkStart w:id="793" w:name="z1000_019_13"/>
            <w:bookmarkEnd w:id="793"/>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94" w:name="z1000_019_14"/>
            <w:bookmarkEnd w:id="794"/>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95" w:name="z1000_019_15"/>
            <w:bookmarkEnd w:id="795"/>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96" w:name="z1000_019_16"/>
            <w:bookmarkStart w:id="797" w:name="z1000_019_16"/>
            <w:bookmarkEnd w:id="797"/>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98" w:name="z1000_019_17"/>
            <w:bookmarkStart w:id="799" w:name="z1000_019_17"/>
            <w:bookmarkEnd w:id="799"/>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00" w:name="z1000_019_18"/>
            <w:bookmarkStart w:id="801" w:name="z1000_019_18"/>
            <w:bookmarkEnd w:id="801"/>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02" w:name="z1000_019_19"/>
            <w:bookmarkStart w:id="803" w:name="z1000_019_19"/>
            <w:bookmarkEnd w:id="803"/>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04" w:name="z1000_019_20"/>
            <w:bookmarkEnd w:id="804"/>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05" w:name="z1000_020_13"/>
            <w:bookmarkStart w:id="806" w:name="z1000_020_13"/>
            <w:bookmarkEnd w:id="806"/>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07" w:name="z1000_020_14"/>
            <w:bookmarkEnd w:id="807"/>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08" w:name="z1000_020_15"/>
            <w:bookmarkEnd w:id="808"/>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09" w:name="z1000_020_16"/>
            <w:bookmarkStart w:id="810" w:name="z1000_020_16"/>
            <w:bookmarkEnd w:id="810"/>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11" w:name="z1000_020_17"/>
            <w:bookmarkStart w:id="812" w:name="z1000_020_17"/>
            <w:bookmarkEnd w:id="812"/>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13" w:name="z1000_020_18"/>
            <w:bookmarkStart w:id="814" w:name="z1000_020_18"/>
            <w:bookmarkEnd w:id="814"/>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15" w:name="z1000_020_19"/>
            <w:bookmarkStart w:id="816" w:name="z1000_020_19"/>
            <w:bookmarkEnd w:id="816"/>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17" w:name="z1000_020_20"/>
            <w:bookmarkEnd w:id="817"/>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запястья и кист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818" w:name="z1000_021_13"/>
            <w:bookmarkStart w:id="819" w:name="z1000_021_13"/>
            <w:bookmarkEnd w:id="819"/>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20" w:name="z1000_021_14"/>
            <w:bookmarkEnd w:id="820"/>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21" w:name="z1000_021_15"/>
            <w:bookmarkEnd w:id="821"/>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22" w:name="z1000_021_16"/>
            <w:bookmarkStart w:id="823" w:name="z1000_021_16"/>
            <w:bookmarkEnd w:id="823"/>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4" w:name="z1000_021_17"/>
            <w:bookmarkStart w:id="825" w:name="z1000_021_17"/>
            <w:bookmarkEnd w:id="825"/>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6" w:name="z1000_021_18"/>
            <w:bookmarkStart w:id="827" w:name="z1000_021_18"/>
            <w:bookmarkEnd w:id="827"/>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8" w:name="z1000_021_19"/>
            <w:bookmarkStart w:id="829" w:name="z1000_021_19"/>
            <w:bookmarkEnd w:id="829"/>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30" w:name="z1000_021_20"/>
            <w:bookmarkEnd w:id="830"/>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831" w:name="z1000_022_13"/>
            <w:bookmarkStart w:id="832" w:name="z1000_022_13"/>
            <w:bookmarkEnd w:id="832"/>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33" w:name="z1000_022_14"/>
            <w:bookmarkEnd w:id="833"/>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34" w:name="z1000_022_15"/>
            <w:bookmarkEnd w:id="834"/>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35" w:name="z1000_022_16"/>
            <w:bookmarkStart w:id="836" w:name="z1000_022_16"/>
            <w:bookmarkEnd w:id="836"/>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37" w:name="z1000_022_17"/>
            <w:bookmarkStart w:id="838" w:name="z1000_022_17"/>
            <w:bookmarkEnd w:id="838"/>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39" w:name="z1000_022_18"/>
            <w:bookmarkStart w:id="840" w:name="z1000_022_18"/>
            <w:bookmarkEnd w:id="840"/>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41" w:name="z1000_022_19"/>
            <w:bookmarkStart w:id="842" w:name="z1000_022_19"/>
            <w:bookmarkEnd w:id="842"/>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43" w:name="z1000_022_20"/>
            <w:bookmarkEnd w:id="843"/>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тазобедренного сустава и бедр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844" w:name="z1000_023_13"/>
            <w:bookmarkStart w:id="845" w:name="z1000_023_13"/>
            <w:bookmarkEnd w:id="845"/>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46" w:name="z1000_023_14"/>
            <w:bookmarkEnd w:id="846"/>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47" w:name="z1000_023_15"/>
            <w:bookmarkEnd w:id="847"/>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48" w:name="z1000_023_16"/>
            <w:bookmarkStart w:id="849" w:name="z1000_023_16"/>
            <w:bookmarkEnd w:id="849"/>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50" w:name="z1000_023_17"/>
            <w:bookmarkStart w:id="851" w:name="z1000_023_17"/>
            <w:bookmarkEnd w:id="851"/>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52" w:name="z1000_023_18"/>
            <w:bookmarkStart w:id="853" w:name="z1000_023_18"/>
            <w:bookmarkEnd w:id="853"/>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54" w:name="z1000_023_19"/>
            <w:bookmarkStart w:id="855" w:name="z1000_023_19"/>
            <w:bookmarkEnd w:id="855"/>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56" w:name="z1000_023_20"/>
            <w:bookmarkEnd w:id="856"/>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857" w:name="z1000_024_13"/>
            <w:bookmarkStart w:id="858" w:name="z1000_024_13"/>
            <w:bookmarkEnd w:id="858"/>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59" w:name="z1000_024_14"/>
            <w:bookmarkEnd w:id="859"/>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60" w:name="z1000_024_15"/>
            <w:bookmarkEnd w:id="860"/>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61" w:name="z1000_024_16"/>
            <w:bookmarkStart w:id="862" w:name="z1000_024_16"/>
            <w:bookmarkEnd w:id="862"/>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3" w:name="z1000_024_17"/>
            <w:bookmarkStart w:id="864" w:name="z1000_024_17"/>
            <w:bookmarkEnd w:id="864"/>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5" w:name="z1000_024_18"/>
            <w:bookmarkStart w:id="866" w:name="z1000_024_18"/>
            <w:bookmarkEnd w:id="866"/>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7" w:name="z1000_024_19"/>
            <w:bookmarkStart w:id="868" w:name="z1000_024_19"/>
            <w:bookmarkEnd w:id="868"/>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69" w:name="z1000_024_20"/>
            <w:bookmarkEnd w:id="869"/>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870" w:name="z1000_025_13"/>
            <w:bookmarkStart w:id="871" w:name="z1000_025_13"/>
            <w:bookmarkEnd w:id="871"/>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72" w:name="z1000_025_14"/>
            <w:bookmarkEnd w:id="872"/>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73" w:name="z1000_025_15"/>
            <w:bookmarkEnd w:id="873"/>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74" w:name="z1000_025_16"/>
            <w:bookmarkStart w:id="875" w:name="z1000_025_16"/>
            <w:bookmarkEnd w:id="875"/>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76" w:name="z1000_025_17"/>
            <w:bookmarkStart w:id="877" w:name="z1000_025_17"/>
            <w:bookmarkEnd w:id="877"/>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78" w:name="z1000_025_18"/>
            <w:bookmarkStart w:id="879" w:name="z1000_025_18"/>
            <w:bookmarkEnd w:id="879"/>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80" w:name="z1000_025_19"/>
            <w:bookmarkStart w:id="881" w:name="z1000_025_19"/>
            <w:bookmarkEnd w:id="881"/>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82" w:name="z1000_025_20"/>
            <w:bookmarkEnd w:id="882"/>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510" w:hanging="0"/>
              <w:rPr>
                <w:sz w:val="18"/>
                <w:szCs w:val="18"/>
              </w:rPr>
            </w:pPr>
            <w:r>
              <w:rPr>
                <w:sz w:val="18"/>
                <w:szCs w:val="18"/>
              </w:rPr>
              <w:t xml:space="preserve">перелом костей голени, включая </w:t>
            </w:r>
          </w:p>
          <w:p>
            <w:pPr>
              <w:pStyle w:val="Normal"/>
              <w:ind w:left="284" w:hanging="0"/>
              <w:rPr>
                <w:sz w:val="18"/>
                <w:szCs w:val="18"/>
              </w:rPr>
            </w:pPr>
            <w:r>
              <w:rPr>
                <w:sz w:val="18"/>
                <w:szCs w:val="18"/>
              </w:rPr>
              <w:t>голеностопный сустав</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883" w:name="z1000_026_13"/>
            <w:bookmarkStart w:id="884" w:name="z1000_026_13"/>
            <w:bookmarkEnd w:id="884"/>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85" w:name="z1000_026_14"/>
            <w:bookmarkEnd w:id="885"/>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86" w:name="z1000_026_15"/>
            <w:bookmarkEnd w:id="886"/>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87" w:name="z1000_026_16"/>
            <w:bookmarkStart w:id="888" w:name="z1000_026_16"/>
            <w:bookmarkEnd w:id="888"/>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89" w:name="z1000_026_17"/>
            <w:bookmarkStart w:id="890" w:name="z1000_026_17"/>
            <w:bookmarkEnd w:id="890"/>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91" w:name="z1000_026_18"/>
            <w:bookmarkStart w:id="892" w:name="z1000_026_18"/>
            <w:bookmarkEnd w:id="892"/>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93" w:name="z1000_026_19"/>
            <w:bookmarkStart w:id="894" w:name="z1000_026_19"/>
            <w:bookmarkEnd w:id="894"/>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95" w:name="z1000_026_20"/>
            <w:bookmarkEnd w:id="895"/>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b/>
                <w:b/>
                <w:bCs/>
                <w:sz w:val="18"/>
                <w:szCs w:val="18"/>
              </w:rPr>
            </w:pPr>
            <w:r>
              <w:rPr>
                <w:b/>
                <w:bCs/>
                <w:sz w:val="18"/>
                <w:szCs w:val="18"/>
              </w:rPr>
              <w:t>голеностопного сустава и стопы,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896" w:name="z1000_027_13"/>
            <w:bookmarkStart w:id="897" w:name="z1000_027_13"/>
            <w:bookmarkEnd w:id="897"/>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98" w:name="z1000_027_14"/>
            <w:bookmarkEnd w:id="898"/>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99" w:name="z1000_027_15"/>
            <w:bookmarkEnd w:id="899"/>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00" w:name="z1000_027_16"/>
            <w:bookmarkStart w:id="901" w:name="z1000_027_16"/>
            <w:bookmarkEnd w:id="901"/>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2" w:name="z1000_027_17"/>
            <w:bookmarkStart w:id="903" w:name="z1000_027_17"/>
            <w:bookmarkEnd w:id="903"/>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4" w:name="z1000_027_18"/>
            <w:bookmarkStart w:id="905" w:name="z1000_027_18"/>
            <w:bookmarkEnd w:id="905"/>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6" w:name="z1000_027_19"/>
            <w:bookmarkStart w:id="907" w:name="z1000_027_19"/>
            <w:bookmarkEnd w:id="907"/>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08" w:name="z1000_027_20"/>
            <w:bookmarkEnd w:id="908"/>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стопы, исключая перелом</w:t>
            </w:r>
          </w:p>
          <w:p>
            <w:pPr>
              <w:pStyle w:val="Normal"/>
              <w:ind w:left="284" w:hanging="0"/>
              <w:rPr>
                <w:sz w:val="18"/>
                <w:szCs w:val="18"/>
              </w:rPr>
            </w:pPr>
            <w:r>
              <w:rPr>
                <w:sz w:val="18"/>
                <w:szCs w:val="18"/>
              </w:rPr>
              <w:t>голеностопного сустав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9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909" w:name="z1000_028_13"/>
            <w:bookmarkStart w:id="910" w:name="z1000_028_13"/>
            <w:bookmarkEnd w:id="910"/>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11" w:name="z1000_028_14"/>
            <w:bookmarkEnd w:id="911"/>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12" w:name="z1000_028_15"/>
            <w:bookmarkEnd w:id="912"/>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13" w:name="z1000_028_16"/>
            <w:bookmarkStart w:id="914" w:name="z1000_028_16"/>
            <w:bookmarkEnd w:id="914"/>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15" w:name="z1000_028_17"/>
            <w:bookmarkStart w:id="916" w:name="z1000_028_17"/>
            <w:bookmarkEnd w:id="916"/>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17" w:name="z1000_028_18"/>
            <w:bookmarkStart w:id="918" w:name="z1000_028_18"/>
            <w:bookmarkEnd w:id="918"/>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19" w:name="z1000_028_19"/>
            <w:bookmarkStart w:id="920" w:name="z1000_028_19"/>
            <w:bookmarkEnd w:id="920"/>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21" w:name="z1000_028_20"/>
            <w:bookmarkEnd w:id="921"/>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захватывающие </w:t>
            </w:r>
          </w:p>
          <w:p>
            <w:pPr>
              <w:pStyle w:val="Normal"/>
              <w:ind w:firstLine="181"/>
              <w:rPr>
                <w:b/>
                <w:b/>
                <w:bCs/>
                <w:sz w:val="18"/>
                <w:szCs w:val="18"/>
              </w:rPr>
            </w:pPr>
            <w:r>
              <w:rPr>
                <w:b/>
                <w:bCs/>
                <w:sz w:val="18"/>
                <w:szCs w:val="18"/>
              </w:rPr>
              <w:t xml:space="preserve">несколько областей тела, </w:t>
            </w:r>
          </w:p>
          <w:p>
            <w:pPr>
              <w:pStyle w:val="Normal"/>
              <w:ind w:firstLine="181"/>
              <w:rPr>
                <w:b/>
                <w:b/>
                <w:bCs/>
                <w:sz w:val="18"/>
                <w:szCs w:val="18"/>
              </w:rPr>
            </w:pPr>
            <w:r>
              <w:rPr>
                <w:b/>
                <w:bCs/>
                <w:sz w:val="18"/>
                <w:szCs w:val="18"/>
              </w:rPr>
              <w:t>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00-Т0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922" w:name="z1000_029_13"/>
            <w:bookmarkStart w:id="923" w:name="z1000_029_13"/>
            <w:bookmarkEnd w:id="923"/>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24" w:name="z1000_029_14"/>
            <w:bookmarkEnd w:id="924"/>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25" w:name="z1000_029_15"/>
            <w:bookmarkEnd w:id="925"/>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26" w:name="z1000_029_16"/>
            <w:bookmarkStart w:id="927" w:name="z1000_029_16"/>
            <w:bookmarkEnd w:id="927"/>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8" w:name="z1000_029_17"/>
            <w:bookmarkStart w:id="929" w:name="z1000_029_17"/>
            <w:bookmarkEnd w:id="929"/>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30" w:name="z1000_029_18"/>
            <w:bookmarkStart w:id="931" w:name="z1000_029_18"/>
            <w:bookmarkEnd w:id="931"/>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32" w:name="z1000_029_19"/>
            <w:bookmarkStart w:id="933" w:name="z1000_029_19"/>
            <w:bookmarkEnd w:id="933"/>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34" w:name="z1000_029_20"/>
            <w:bookmarkEnd w:id="934"/>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 xml:space="preserve">из них: </w:t>
            </w:r>
          </w:p>
          <w:p>
            <w:pPr>
              <w:pStyle w:val="Normal"/>
              <w:spacing w:lineRule="exact" w:line="200"/>
              <w:ind w:left="284" w:hanging="0"/>
              <w:rPr>
                <w:sz w:val="18"/>
                <w:szCs w:val="18"/>
              </w:rPr>
            </w:pPr>
            <w:r>
              <w:rPr>
                <w:sz w:val="18"/>
                <w:szCs w:val="18"/>
              </w:rPr>
              <w:t>переломы, захватывающие</w:t>
            </w:r>
          </w:p>
          <w:p>
            <w:pPr>
              <w:pStyle w:val="Normal"/>
              <w:spacing w:lineRule="exact" w:line="200"/>
              <w:ind w:left="284" w:hanging="0"/>
              <w:rPr>
                <w:sz w:val="18"/>
                <w:szCs w:val="18"/>
              </w:rPr>
            </w:pPr>
            <w:r>
              <w:rPr>
                <w:sz w:val="18"/>
                <w:szCs w:val="18"/>
              </w:rPr>
              <w:t>несколько областей тела</w:t>
            </w:r>
          </w:p>
        </w:tc>
        <w:tc>
          <w:tcPr>
            <w:tcW w:w="1124"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02</w:t>
            </w:r>
          </w:p>
        </w:tc>
        <w:tc>
          <w:tcPr>
            <w:tcW w:w="666"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3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935" w:name="z1000_030_13"/>
            <w:bookmarkStart w:id="936" w:name="z1000_030_13"/>
            <w:bookmarkEnd w:id="936"/>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37" w:name="z1000_030_14"/>
            <w:bookmarkEnd w:id="937"/>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38" w:name="z1000_030_15"/>
            <w:bookmarkEnd w:id="938"/>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39" w:name="z1000_030_16"/>
            <w:bookmarkStart w:id="940" w:name="z1000_030_16"/>
            <w:bookmarkEnd w:id="940"/>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1" w:name="z1000_030_17"/>
            <w:bookmarkStart w:id="942" w:name="z1000_030_17"/>
            <w:bookmarkEnd w:id="942"/>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3" w:name="z1000_030_18"/>
            <w:bookmarkStart w:id="944" w:name="z1000_030_18"/>
            <w:bookmarkEnd w:id="944"/>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5" w:name="z1000_030_19"/>
            <w:bookmarkStart w:id="946" w:name="z1000_030_19"/>
            <w:bookmarkEnd w:id="946"/>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47" w:name="z1000_030_20"/>
            <w:bookmarkEnd w:id="947"/>
            <w:r>
              <w:rPr>
                <w:b/>
                <w:sz w:val="18"/>
                <w:lang w:val="en-US"/>
              </w:rPr>
              <w:t>X</w:t>
            </w:r>
          </w:p>
        </w:tc>
      </w:tr>
    </w:tbl>
    <w:p>
      <w:pPr>
        <w:pStyle w:val="Normal"/>
        <w:rPr>
          <w:b/>
          <w:b/>
          <w:sz w:val="22"/>
          <w:lang w:val="en-US"/>
        </w:rPr>
      </w:pPr>
      <w:r>
        <w:rPr>
          <w:b/>
          <w:sz w:val="22"/>
          <w:lang w:val="en-US"/>
        </w:rPr>
      </w:r>
      <w:r>
        <w:br w:type="page"/>
      </w:r>
    </w:p>
    <w:p>
      <w:pPr>
        <w:pStyle w:val="Normal"/>
        <w:rPr/>
      </w:pPr>
      <w:r>
        <w:rPr>
          <w:b/>
          <w:sz w:val="22"/>
        </w:rPr>
        <w:t xml:space="preserve">(1000)                                                                    </w:t>
      </w:r>
      <w:r>
        <w:rPr/>
        <w:t xml:space="preserve">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еднамеренное самоповреждение </w:t>
            </w:r>
          </w:p>
          <w:p>
            <w:pPr>
              <w:pStyle w:val="Normal"/>
              <w:jc w:val="center"/>
              <w:rPr>
                <w:sz w:val="18"/>
                <w:szCs w:val="18"/>
              </w:rPr>
            </w:pPr>
            <w:r>
              <w:rPr>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043"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040" w:type="dxa"/>
            <w:tcBorders>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183" w:type="dxa"/>
            <w:tcBorders>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76" w:type="dxa"/>
            <w:tcBorders>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279" w:type="dxa"/>
            <w:tcBorders>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48" w:type="dxa"/>
            <w:tcBorders>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сти</w:t>
            </w:r>
          </w:p>
          <w:p>
            <w:pPr>
              <w:pStyle w:val="Normal"/>
              <w:ind w:firstLine="181"/>
              <w:rPr>
                <w:b/>
                <w:b/>
                <w:bCs/>
                <w:sz w:val="18"/>
                <w:szCs w:val="18"/>
              </w:rPr>
            </w:pPr>
            <w:r>
              <w:rPr>
                <w:b/>
                <w:bCs/>
                <w:sz w:val="18"/>
                <w:szCs w:val="18"/>
              </w:rPr>
              <w:t xml:space="preserve">или области тела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48" w:name="z1000_031_13"/>
            <w:bookmarkStart w:id="949" w:name="z1000_031_13"/>
            <w:bookmarkEnd w:id="949"/>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50" w:name="z1000_031_14"/>
            <w:bookmarkEnd w:id="950"/>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51" w:name="z1000_031_15"/>
            <w:bookmarkEnd w:id="951"/>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52" w:name="z1000_031_16"/>
            <w:bookmarkStart w:id="953" w:name="z1000_031_16"/>
            <w:bookmarkEnd w:id="953"/>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54" w:name="z1000_031_17"/>
            <w:bookmarkStart w:id="955" w:name="z1000_031_17"/>
            <w:bookmarkEnd w:id="955"/>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56" w:name="z1000_031_18"/>
            <w:bookmarkStart w:id="957" w:name="z1000_031_18"/>
            <w:bookmarkEnd w:id="957"/>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58" w:name="z1000_031_19"/>
            <w:bookmarkStart w:id="959" w:name="z1000_031_19"/>
            <w:bookmarkEnd w:id="959"/>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60" w:name="z1000_031_20"/>
            <w:bookmarkEnd w:id="960"/>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b/>
                <w:b/>
                <w:bCs/>
                <w:sz w:val="18"/>
                <w:szCs w:val="18"/>
              </w:rPr>
            </w:pPr>
            <w:r>
              <w:rPr>
                <w:b/>
                <w:bCs/>
                <w:sz w:val="18"/>
                <w:szCs w:val="18"/>
              </w:rPr>
              <w:t xml:space="preserve">естественные  отверстия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31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61" w:name="z1000_032_13"/>
            <w:bookmarkEnd w:id="961"/>
            <w:r>
              <w:rPr>
                <w:b/>
                <w:sz w:val="18"/>
                <w:lang w:val="en-US"/>
              </w:rPr>
              <w:t>X</w:t>
            </w:r>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62" w:name="z1000_032_14"/>
            <w:bookmarkEnd w:id="962"/>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63" w:name="z1000_032_15"/>
            <w:bookmarkEnd w:id="963"/>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64" w:name="z1000_032_16"/>
            <w:bookmarkEnd w:id="964"/>
            <w:r>
              <w:rPr>
                <w:b/>
                <w:sz w:val="18"/>
                <w:lang w:val="en-US"/>
              </w:rPr>
              <w:t>X</w:t>
            </w:r>
          </w:p>
        </w:tc>
        <w:tc>
          <w:tcPr>
            <w:tcW w:w="118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65" w:name="z1000_032_17"/>
            <w:bookmarkEnd w:id="965"/>
            <w:r>
              <w:rPr>
                <w:b/>
                <w:sz w:val="18"/>
                <w:lang w:val="en-US"/>
              </w:rPr>
              <w:t>X</w:t>
            </w:r>
          </w:p>
        </w:tc>
        <w:tc>
          <w:tcPr>
            <w:tcW w:w="1176"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66" w:name="z1000_032_18"/>
            <w:bookmarkEnd w:id="966"/>
            <w:r>
              <w:rPr>
                <w:b/>
                <w:sz w:val="18"/>
                <w:lang w:val="en-US"/>
              </w:rPr>
              <w:t>X</w:t>
            </w:r>
          </w:p>
        </w:tc>
        <w:tc>
          <w:tcPr>
            <w:tcW w:w="127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67" w:name="z1000_032_19"/>
            <w:bookmarkEnd w:id="967"/>
            <w:r>
              <w:rPr>
                <w:b/>
                <w:sz w:val="18"/>
                <w:lang w:val="en-US"/>
              </w:rPr>
              <w:t>X</w:t>
            </w:r>
          </w:p>
        </w:tc>
        <w:tc>
          <w:tcPr>
            <w:tcW w:w="1248"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68" w:name="z1000_032_20"/>
            <w:bookmarkStart w:id="969" w:name="z1000_032_20"/>
            <w:bookmarkEnd w:id="969"/>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70" w:name="z1000_033_13"/>
            <w:bookmarkStart w:id="971" w:name="z1000_033_13"/>
            <w:bookmarkEnd w:id="971"/>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72" w:name="z1000_033_14"/>
            <w:bookmarkEnd w:id="972"/>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73" w:name="z1000_033_15"/>
            <w:bookmarkEnd w:id="973"/>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74" w:name="z1000_033_16"/>
            <w:bookmarkStart w:id="975" w:name="z1000_033_16"/>
            <w:bookmarkEnd w:id="975"/>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76" w:name="z1000_033_17"/>
            <w:bookmarkStart w:id="977" w:name="z1000_033_17"/>
            <w:bookmarkEnd w:id="977"/>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78" w:name="z1000_033_18"/>
            <w:bookmarkStart w:id="979" w:name="z1000_033_18"/>
            <w:bookmarkEnd w:id="979"/>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80" w:name="z1000_033_19"/>
            <w:bookmarkStart w:id="981" w:name="z1000_033_19"/>
            <w:bookmarkEnd w:id="981"/>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82" w:name="z1000_033_20"/>
            <w:bookmarkEnd w:id="982"/>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83" w:name="z1000_034_13"/>
            <w:bookmarkStart w:id="984" w:name="z1000_034_13"/>
            <w:bookmarkEnd w:id="984"/>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85" w:name="z1000_034_14"/>
            <w:bookmarkEnd w:id="985"/>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86" w:name="z1000_034_15"/>
            <w:bookmarkEnd w:id="986"/>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87" w:name="z1000_034_16"/>
            <w:bookmarkStart w:id="988" w:name="z1000_034_16"/>
            <w:bookmarkEnd w:id="988"/>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89" w:name="z1000_034_17"/>
            <w:bookmarkStart w:id="990" w:name="z1000_034_17"/>
            <w:bookmarkEnd w:id="990"/>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91" w:name="z1000_034_18"/>
            <w:bookmarkStart w:id="992" w:name="z1000_034_18"/>
            <w:bookmarkEnd w:id="992"/>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93" w:name="z1000_034_19"/>
            <w:bookmarkStart w:id="994" w:name="z1000_034_19"/>
            <w:bookmarkEnd w:id="994"/>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95" w:name="z1000_034_20"/>
            <w:bookmarkEnd w:id="995"/>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равление лекарственными </w:t>
            </w:r>
          </w:p>
          <w:p>
            <w:pPr>
              <w:pStyle w:val="Normal"/>
              <w:ind w:firstLine="181"/>
              <w:rPr>
                <w:b/>
                <w:b/>
                <w:bCs/>
                <w:sz w:val="18"/>
                <w:szCs w:val="18"/>
              </w:rPr>
            </w:pPr>
            <w:r>
              <w:rPr>
                <w:b/>
                <w:bCs/>
                <w:sz w:val="18"/>
                <w:szCs w:val="18"/>
              </w:rPr>
              <w:t>средствами, медикаментами и</w:t>
            </w:r>
          </w:p>
          <w:p>
            <w:pPr>
              <w:pStyle w:val="Normal"/>
              <w:ind w:firstLine="181"/>
              <w:rPr>
                <w:b/>
                <w:b/>
                <w:bCs/>
                <w:sz w:val="18"/>
                <w:szCs w:val="18"/>
              </w:rPr>
            </w:pPr>
            <w:r>
              <w:rPr>
                <w:b/>
                <w:bCs/>
                <w:sz w:val="18"/>
                <w:szCs w:val="18"/>
              </w:rPr>
              <w:t>биологическими веществам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96" w:name="z1000_035_13"/>
            <w:bookmarkStart w:id="997" w:name="z1000_035_13"/>
            <w:bookmarkEnd w:id="997"/>
          </w:p>
        </w:tc>
        <w:tc>
          <w:tcPr>
            <w:tcW w:w="103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98" w:name="z1000_035_14"/>
            <w:bookmarkStart w:id="999" w:name="z1000_035_14"/>
            <w:bookmarkEnd w:id="999"/>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00" w:name="z1000_035_15"/>
            <w:bookmarkStart w:id="1001" w:name="z1000_035_15"/>
            <w:bookmarkEnd w:id="1001"/>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02" w:name="z1000_035_16"/>
            <w:bookmarkStart w:id="1003" w:name="z1000_035_16"/>
            <w:bookmarkEnd w:id="1003"/>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04" w:name="z1000_035_17"/>
            <w:bookmarkStart w:id="1005" w:name="z1000_035_17"/>
            <w:bookmarkEnd w:id="1005"/>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06" w:name="z1000_035_18"/>
            <w:bookmarkStart w:id="1007" w:name="z1000_035_18"/>
            <w:bookmarkEnd w:id="1007"/>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08" w:name="z1000_035_19"/>
            <w:bookmarkStart w:id="1009" w:name="z1000_035_19"/>
            <w:bookmarkEnd w:id="1009"/>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10" w:name="z1000_035_20"/>
            <w:bookmarkEnd w:id="1010"/>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отравление наркотиками </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0.0-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11" w:name="z1000_036_13"/>
            <w:bookmarkStart w:id="1012" w:name="z1000_036_13"/>
            <w:bookmarkEnd w:id="1012"/>
          </w:p>
        </w:tc>
        <w:tc>
          <w:tcPr>
            <w:tcW w:w="103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3" w:name="z1000_036_14"/>
            <w:bookmarkStart w:id="1014" w:name="z1000_036_14"/>
            <w:bookmarkEnd w:id="1014"/>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15" w:name="z1000_036_15"/>
            <w:bookmarkEnd w:id="1015"/>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16" w:name="z1000_036_16"/>
            <w:bookmarkStart w:id="1017" w:name="z1000_036_16"/>
            <w:bookmarkEnd w:id="1017"/>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8" w:name="z1000_036_17"/>
            <w:bookmarkStart w:id="1019" w:name="z1000_036_17"/>
            <w:bookmarkEnd w:id="1019"/>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20" w:name="z1000_036_18"/>
            <w:bookmarkStart w:id="1021" w:name="z1000_036_18"/>
            <w:bookmarkEnd w:id="1021"/>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22" w:name="z1000_036_19"/>
            <w:bookmarkStart w:id="1023" w:name="z1000_036_19"/>
            <w:bookmarkEnd w:id="1023"/>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24" w:name="z1000_036_20"/>
            <w:bookmarkEnd w:id="1024"/>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травление психотропными</w:t>
            </w:r>
          </w:p>
          <w:p>
            <w:pPr>
              <w:pStyle w:val="Normal"/>
              <w:ind w:left="284" w:hanging="0"/>
              <w:rPr>
                <w:sz w:val="18"/>
                <w:szCs w:val="18"/>
              </w:rPr>
            </w:pPr>
            <w:r>
              <w:rPr>
                <w:sz w:val="18"/>
                <w:szCs w:val="18"/>
              </w:rPr>
              <w:t>средствам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3</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25" w:name="z1000_037_13"/>
            <w:bookmarkStart w:id="1026" w:name="z1000_037_13"/>
            <w:bookmarkEnd w:id="1026"/>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27" w:name="z1000_037_14"/>
            <w:bookmarkEnd w:id="1027"/>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28" w:name="z1000_037_15"/>
            <w:bookmarkEnd w:id="1028"/>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29" w:name="z1000_037_16"/>
            <w:bookmarkStart w:id="1030" w:name="z1000_037_16"/>
            <w:bookmarkEnd w:id="1030"/>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31" w:name="z1000_037_17"/>
            <w:bookmarkStart w:id="1032" w:name="z1000_037_17"/>
            <w:bookmarkEnd w:id="1032"/>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33" w:name="z1000_037_18"/>
            <w:bookmarkStart w:id="1034" w:name="z1000_037_18"/>
            <w:bookmarkEnd w:id="1034"/>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35" w:name="z1000_037_19"/>
            <w:bookmarkStart w:id="1036" w:name="z1000_037_19"/>
            <w:bookmarkEnd w:id="1036"/>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37" w:name="z1000_037_20"/>
            <w:bookmarkEnd w:id="1037"/>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оксическое действие веществ, </w:t>
            </w:r>
          </w:p>
          <w:p>
            <w:pPr>
              <w:pStyle w:val="Normal"/>
              <w:ind w:firstLine="181"/>
              <w:rPr>
                <w:b/>
                <w:b/>
                <w:bCs/>
                <w:sz w:val="18"/>
                <w:szCs w:val="18"/>
              </w:rPr>
            </w:pPr>
            <w:r>
              <w:rPr>
                <w:b/>
                <w:bCs/>
                <w:sz w:val="18"/>
                <w:szCs w:val="18"/>
              </w:rPr>
              <w:t>преимущественно немедицинс-</w:t>
            </w:r>
          </w:p>
          <w:p>
            <w:pPr>
              <w:pStyle w:val="Normal"/>
              <w:ind w:firstLine="181"/>
              <w:rPr>
                <w:b/>
                <w:b/>
                <w:bCs/>
                <w:sz w:val="18"/>
                <w:szCs w:val="18"/>
              </w:rPr>
            </w:pPr>
            <w:r>
              <w:rPr>
                <w:b/>
                <w:bCs/>
                <w:sz w:val="18"/>
                <w:szCs w:val="18"/>
              </w:rPr>
              <w:t>кого назначения,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51-Т6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38" w:name="z1000_038_13"/>
            <w:bookmarkStart w:id="1039" w:name="z1000_038_13"/>
            <w:bookmarkEnd w:id="1039"/>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40" w:name="z1000_038_14"/>
            <w:bookmarkEnd w:id="1040"/>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41" w:name="z1000_038_15"/>
            <w:bookmarkStart w:id="1042" w:name="z1000_038_15"/>
            <w:bookmarkEnd w:id="1042"/>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43" w:name="z1000_038_16"/>
            <w:bookmarkStart w:id="1044" w:name="z1000_038_16"/>
            <w:bookmarkEnd w:id="1044"/>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45" w:name="z1000_038_17"/>
            <w:bookmarkStart w:id="1046" w:name="z1000_038_17"/>
            <w:bookmarkEnd w:id="1046"/>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47" w:name="z1000_038_18"/>
            <w:bookmarkStart w:id="1048" w:name="z1000_038_18"/>
            <w:bookmarkEnd w:id="1048"/>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49" w:name="z1000_038_19"/>
            <w:bookmarkStart w:id="1050" w:name="z1000_038_19"/>
            <w:bookmarkEnd w:id="1050"/>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51" w:name="z1000_038_20"/>
            <w:bookmarkEnd w:id="1051"/>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токсическое действие алкоголя</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51</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52" w:name="z1000_039_13"/>
            <w:bookmarkStart w:id="1053" w:name="z1000_039_13"/>
            <w:bookmarkEnd w:id="1053"/>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54" w:name="z1000_039_14"/>
            <w:bookmarkEnd w:id="1054"/>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55" w:name="z1000_039_15"/>
            <w:bookmarkStart w:id="1056" w:name="z1000_039_15"/>
            <w:bookmarkEnd w:id="1056"/>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7" w:name="z1000_039_16"/>
            <w:bookmarkStart w:id="1058" w:name="z1000_039_16"/>
            <w:bookmarkEnd w:id="1058"/>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9" w:name="z1000_039_17"/>
            <w:bookmarkStart w:id="1060" w:name="z1000_039_17"/>
            <w:bookmarkEnd w:id="1060"/>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61" w:name="z1000_039_18"/>
            <w:bookmarkStart w:id="1062" w:name="z1000_039_18"/>
            <w:bookmarkEnd w:id="1062"/>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63" w:name="z1000_039_19"/>
            <w:bookmarkStart w:id="1064" w:name="z1000_039_19"/>
            <w:bookmarkEnd w:id="1064"/>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65" w:name="z1000_039_20"/>
            <w:bookmarkEnd w:id="1065"/>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 эффекты</w:t>
            </w:r>
          </w:p>
          <w:p>
            <w:pPr>
              <w:pStyle w:val="Normal"/>
              <w:ind w:firstLine="181"/>
              <w:rPr>
                <w:b/>
                <w:b/>
                <w:bCs/>
                <w:sz w:val="18"/>
                <w:szCs w:val="18"/>
              </w:rPr>
            </w:pPr>
            <w:r>
              <w:rPr>
                <w:b/>
                <w:bCs/>
                <w:sz w:val="18"/>
                <w:szCs w:val="18"/>
              </w:rPr>
              <w:t xml:space="preserve">воздействия внешних причин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66" w:name="z1000_040_13"/>
            <w:bookmarkStart w:id="1067" w:name="z1000_040_13"/>
            <w:bookmarkEnd w:id="1067"/>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68" w:name="z1000_040_14"/>
            <w:bookmarkEnd w:id="1068"/>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69" w:name="z1000_040_15"/>
            <w:bookmarkEnd w:id="1069"/>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70" w:name="z1000_040_16"/>
            <w:bookmarkStart w:id="1071" w:name="z1000_040_16"/>
            <w:bookmarkEnd w:id="1071"/>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72" w:name="z1000_040_17"/>
            <w:bookmarkStart w:id="1073" w:name="z1000_040_17"/>
            <w:bookmarkEnd w:id="1073"/>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74" w:name="z1000_040_18"/>
            <w:bookmarkStart w:id="1075" w:name="z1000_040_18"/>
            <w:bookmarkEnd w:id="1075"/>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76" w:name="z1000_040_19"/>
            <w:bookmarkStart w:id="1077" w:name="z1000_040_19"/>
            <w:bookmarkEnd w:id="1077"/>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78" w:name="z1000_040_20"/>
            <w:bookmarkEnd w:id="1078"/>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сложнения хирургических и </w:t>
            </w:r>
          </w:p>
          <w:p>
            <w:pPr>
              <w:pStyle w:val="Normal"/>
              <w:ind w:firstLine="181"/>
              <w:rPr>
                <w:b/>
                <w:b/>
                <w:bCs/>
                <w:sz w:val="18"/>
                <w:szCs w:val="18"/>
              </w:rPr>
            </w:pPr>
            <w:r>
              <w:rPr>
                <w:b/>
                <w:bCs/>
                <w:sz w:val="18"/>
                <w:szCs w:val="18"/>
              </w:rPr>
              <w:t xml:space="preserve">терaпевтических вмешaтельств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79" w:name="z1000_041_13"/>
            <w:bookmarkStart w:id="1080" w:name="z1000_041_13"/>
            <w:bookmarkEnd w:id="1080"/>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81" w:name="z1000_041_14"/>
            <w:bookmarkEnd w:id="1081"/>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82" w:name="z1000_041_15"/>
            <w:bookmarkEnd w:id="1082"/>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83" w:name="z1000_041_16"/>
            <w:bookmarkStart w:id="1084" w:name="z1000_041_16"/>
            <w:bookmarkEnd w:id="1084"/>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85" w:name="z1000_041_17"/>
            <w:bookmarkStart w:id="1086" w:name="z1000_041_17"/>
            <w:bookmarkEnd w:id="1086"/>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87" w:name="z1000_041_18"/>
            <w:bookmarkStart w:id="1088" w:name="z1000_041_18"/>
            <w:bookmarkEnd w:id="1088"/>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89" w:name="z1000_041_19"/>
            <w:bookmarkStart w:id="1090" w:name="z1000_041_19"/>
            <w:bookmarkEnd w:id="1090"/>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91" w:name="z1000_041_20"/>
            <w:bookmarkEnd w:id="1091"/>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b/>
                <w:b/>
                <w:bCs/>
                <w:sz w:val="18"/>
                <w:szCs w:val="18"/>
              </w:rPr>
            </w:pPr>
            <w:r>
              <w:rPr>
                <w:b/>
                <w:bCs/>
                <w:sz w:val="18"/>
                <w:szCs w:val="18"/>
              </w:rPr>
              <w:t xml:space="preserve">последствий внешних причин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31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92" w:name="z1000_042_13"/>
            <w:bookmarkEnd w:id="1092"/>
            <w:r>
              <w:rPr>
                <w:b/>
                <w:sz w:val="18"/>
                <w:lang w:val="en-US"/>
              </w:rPr>
              <w:t>X</w:t>
            </w:r>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93" w:name="z1000_042_14"/>
            <w:bookmarkEnd w:id="1093"/>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94" w:name="z1000_042_15"/>
            <w:bookmarkEnd w:id="1094"/>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95" w:name="z1000_042_16"/>
            <w:bookmarkEnd w:id="1095"/>
            <w:r>
              <w:rPr>
                <w:b/>
                <w:sz w:val="18"/>
                <w:lang w:val="en-US"/>
              </w:rPr>
              <w:t>X</w:t>
            </w:r>
          </w:p>
        </w:tc>
        <w:tc>
          <w:tcPr>
            <w:tcW w:w="118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96" w:name="z1000_042_17"/>
            <w:bookmarkEnd w:id="1096"/>
            <w:r>
              <w:rPr>
                <w:b/>
                <w:sz w:val="18"/>
                <w:lang w:val="en-US"/>
              </w:rPr>
              <w:t>X</w:t>
            </w:r>
          </w:p>
        </w:tc>
        <w:tc>
          <w:tcPr>
            <w:tcW w:w="1176"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97" w:name="z1000_042_18"/>
            <w:bookmarkEnd w:id="1097"/>
            <w:r>
              <w:rPr>
                <w:b/>
                <w:sz w:val="18"/>
                <w:lang w:val="en-US"/>
              </w:rPr>
              <w:t>X</w:t>
            </w:r>
          </w:p>
        </w:tc>
        <w:tc>
          <w:tcPr>
            <w:tcW w:w="127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98" w:name="z1000_042_19"/>
            <w:bookmarkEnd w:id="1098"/>
            <w:r>
              <w:rPr>
                <w:b/>
                <w:sz w:val="18"/>
                <w:lang w:val="en-US"/>
              </w:rPr>
              <w:t>X</w:t>
            </w:r>
          </w:p>
        </w:tc>
        <w:tc>
          <w:tcPr>
            <w:tcW w:w="1248"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99" w:name="z1000_042_20"/>
            <w:bookmarkStart w:id="1100" w:name="z1000_042_20"/>
            <w:bookmarkEnd w:id="1100"/>
          </w:p>
        </w:tc>
      </w:tr>
    </w:tbl>
    <w:p>
      <w:pPr>
        <w:pStyle w:val="Normal"/>
        <w:ind w:left="360" w:hanging="0"/>
        <w:rPr>
          <w:b/>
          <w:b/>
          <w:sz w:val="22"/>
        </w:rPr>
      </w:pPr>
      <w:r>
        <w:rPr>
          <w:b/>
          <w:sz w:val="22"/>
        </w:rPr>
      </w:r>
    </w:p>
    <w:p>
      <w:pPr>
        <w:pStyle w:val="Normal"/>
        <w:ind w:left="360" w:hanging="0"/>
        <w:rPr>
          <w:b/>
          <w:b/>
          <w:sz w:val="22"/>
        </w:rPr>
      </w:pPr>
      <w:r>
        <w:rPr>
          <w:b/>
          <w:sz w:val="22"/>
        </w:rPr>
      </w:r>
      <w:r>
        <w:br w:type="page"/>
      </w:r>
    </w:p>
    <w:p>
      <w:pPr>
        <w:pStyle w:val="Normal"/>
        <w:ind w:left="360" w:hanging="0"/>
        <w:rPr/>
      </w:pPr>
      <w:r>
        <w:rPr>
          <w:b/>
          <w:sz w:val="22"/>
          <w:szCs w:val="22"/>
        </w:rPr>
        <w:t>Травмы по характеру и соответствующие им внешние причины у взрослых  (18 лет и более)</w:t>
      </w:r>
    </w:p>
    <w:p>
      <w:pPr>
        <w:pStyle w:val="Normal"/>
        <w:rPr>
          <w:sz w:val="16"/>
        </w:rPr>
      </w:pPr>
      <w:r>
        <w:rPr>
          <w:b/>
          <w:sz w:val="16"/>
          <w:szCs w:val="22"/>
        </w:rPr>
        <w:t xml:space="preserve">(2000)  </w:t>
      </w:r>
      <w:r>
        <w:rPr>
          <w:sz w:val="16"/>
        </w:rPr>
        <w:tab/>
        <w:tab/>
        <w:tab/>
        <w:tab/>
        <w:tab/>
        <w:tab/>
        <w:tab/>
        <w:tab/>
        <w:tab/>
        <w:tab/>
        <w:t xml:space="preserve">                                                                                                             Код по ОКЕИ: человек </w:t>
      </w:r>
      <w:r>
        <w:rPr>
          <w:rFonts w:eastAsia="Symbol" w:cs="Symbol" w:ascii="Symbol" w:hAnsi="Symbol"/>
          <w:sz w:val="16"/>
        </w:rPr>
        <w:t></w:t>
      </w:r>
      <w:r>
        <w:rPr>
          <w:sz w:val="16"/>
        </w:rPr>
        <w:t xml:space="preserve"> 792</w:t>
      </w:r>
    </w:p>
    <w:tbl>
      <w:tblPr>
        <w:tblW w:w="15113" w:type="dxa"/>
        <w:jc w:val="center"/>
        <w:tblInd w:w="0" w:type="dxa"/>
        <w:tblLayout w:type="fixed"/>
        <w:tblCellMar>
          <w:top w:w="0" w:type="dxa"/>
          <w:left w:w="108" w:type="dxa"/>
          <w:bottom w:w="0" w:type="dxa"/>
          <w:right w:w="108" w:type="dxa"/>
        </w:tblCellMar>
      </w:tblPr>
      <w:tblGrid>
        <w:gridCol w:w="3746"/>
        <w:gridCol w:w="993"/>
        <w:gridCol w:w="695"/>
        <w:gridCol w:w="1145"/>
        <w:gridCol w:w="960"/>
        <w:gridCol w:w="1293"/>
        <w:gridCol w:w="960"/>
        <w:gridCol w:w="1095"/>
        <w:gridCol w:w="1150"/>
        <w:gridCol w:w="1105"/>
        <w:gridCol w:w="960"/>
        <w:gridCol w:w="1011"/>
      </w:tblGrid>
      <w:tr>
        <w:trPr>
          <w:trHeight w:val="300" w:hRule="atLeast"/>
        </w:trPr>
        <w:tc>
          <w:tcPr>
            <w:tcW w:w="3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679" w:type="dxa"/>
            <w:gridSpan w:val="9"/>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768"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6281"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rHeight w:val="288"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гр.10: </w:t>
            </w:r>
          </w:p>
        </w:tc>
      </w:tr>
      <w:tr>
        <w:trPr>
          <w:trHeight w:val="960"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 и пламени</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rHeight w:val="288"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101" w:name="z2000_001_04"/>
            <w:bookmarkStart w:id="1102" w:name="z2000_001_04"/>
            <w:bookmarkEnd w:id="110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3" w:name="z2000_001_05"/>
            <w:bookmarkStart w:id="1104" w:name="z2000_001_05"/>
            <w:bookmarkEnd w:id="1104"/>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5" w:name="z2000_001_06"/>
            <w:bookmarkStart w:id="1106" w:name="z2000_001_06"/>
            <w:bookmarkEnd w:id="110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7" w:name="z2000_001_07"/>
            <w:bookmarkStart w:id="1108" w:name="z2000_001_07"/>
            <w:bookmarkEnd w:id="1108"/>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9" w:name="z2000_001_08"/>
            <w:bookmarkStart w:id="1110" w:name="z2000_001_08"/>
            <w:bookmarkEnd w:id="1110"/>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1" w:name="z2000_001_09"/>
            <w:bookmarkStart w:id="1112" w:name="z2000_001_09"/>
            <w:bookmarkEnd w:id="1112"/>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3" w:name="z2000_001_10"/>
            <w:bookmarkStart w:id="1114" w:name="z2000_001_10"/>
            <w:bookmarkEnd w:id="111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5" w:name="z2000_001_11"/>
            <w:bookmarkStart w:id="1116" w:name="z2000_001_11"/>
            <w:bookmarkEnd w:id="1116"/>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7" w:name="z2000_001_12"/>
            <w:bookmarkStart w:id="1118" w:name="z2000_001_12"/>
            <w:bookmarkEnd w:id="1118"/>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трaвмы головы,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S0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119" w:name="z2000_002_04"/>
            <w:bookmarkStart w:id="1120" w:name="z2000_002_04"/>
            <w:bookmarkEnd w:id="112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1" w:name="z2000_002_05"/>
            <w:bookmarkStart w:id="1122" w:name="z2000_002_05"/>
            <w:bookmarkEnd w:id="1122"/>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3" w:name="z2000_002_06"/>
            <w:bookmarkStart w:id="1124" w:name="z2000_002_06"/>
            <w:bookmarkEnd w:id="112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5" w:name="z2000_002_07"/>
            <w:bookmarkStart w:id="1126" w:name="z2000_002_07"/>
            <w:bookmarkEnd w:id="1126"/>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27" w:name="z2000_002_08"/>
            <w:bookmarkEnd w:id="1127"/>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28" w:name="z2000_002_09"/>
            <w:bookmarkEnd w:id="1128"/>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29" w:name="z2000_002_10"/>
            <w:bookmarkEnd w:id="1129"/>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30" w:name="z2000_002_11"/>
            <w:bookmarkEnd w:id="1130"/>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31" w:name="z2000_002_12"/>
            <w:bookmarkEnd w:id="1131"/>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ерелом черепа и лицевых костей</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132" w:name="z2000_003_04"/>
            <w:bookmarkStart w:id="1133" w:name="z2000_003_04"/>
            <w:bookmarkEnd w:id="113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4" w:name="z2000_003_05"/>
            <w:bookmarkStart w:id="1135" w:name="z2000_003_05"/>
            <w:bookmarkEnd w:id="1135"/>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6" w:name="z2000_003_06"/>
            <w:bookmarkStart w:id="1137" w:name="z2000_003_06"/>
            <w:bookmarkEnd w:id="113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8" w:name="z2000_003_07"/>
            <w:bookmarkStart w:id="1139" w:name="z2000_003_07"/>
            <w:bookmarkEnd w:id="1139"/>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40" w:name="z2000_003_08"/>
            <w:bookmarkEnd w:id="1140"/>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41" w:name="z2000_003_09"/>
            <w:bookmarkEnd w:id="1141"/>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42" w:name="z2000_003_10"/>
            <w:bookmarkEnd w:id="1142"/>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43" w:name="z2000_003_11"/>
            <w:bookmarkEnd w:id="1143"/>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44" w:name="z2000_003_12"/>
            <w:bookmarkEnd w:id="1144"/>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глаза и глазницы</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145" w:name="z2000_004_04"/>
            <w:bookmarkStart w:id="1146" w:name="z2000_004_04"/>
            <w:bookmarkEnd w:id="114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7" w:name="z2000_004_05"/>
            <w:bookmarkStart w:id="1148" w:name="z2000_004_05"/>
            <w:bookmarkEnd w:id="1148"/>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9" w:name="z2000_004_06"/>
            <w:bookmarkStart w:id="1150" w:name="z2000_004_06"/>
            <w:bookmarkEnd w:id="115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51" w:name="z2000_004_07"/>
            <w:bookmarkStart w:id="1152" w:name="z2000_004_07"/>
            <w:bookmarkEnd w:id="1152"/>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53" w:name="z2000_004_08"/>
            <w:bookmarkEnd w:id="1153"/>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54" w:name="z2000_004_09"/>
            <w:bookmarkEnd w:id="1154"/>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55" w:name="z2000_004_10"/>
            <w:bookmarkEnd w:id="1155"/>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56" w:name="z2000_004_11"/>
            <w:bookmarkEnd w:id="1156"/>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57" w:name="z2000_004_12"/>
            <w:bookmarkEnd w:id="1157"/>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внутричерепная травм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158" w:name="z2000_005_04"/>
            <w:bookmarkStart w:id="1159" w:name="z2000_005_04"/>
            <w:bookmarkEnd w:id="115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0" w:name="z2000_005_05"/>
            <w:bookmarkStart w:id="1161" w:name="z2000_005_05"/>
            <w:bookmarkEnd w:id="1161"/>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2" w:name="z2000_005_06"/>
            <w:bookmarkStart w:id="1163" w:name="z2000_005_06"/>
            <w:bookmarkEnd w:id="116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4" w:name="z2000_005_07"/>
            <w:bookmarkStart w:id="1165" w:name="z2000_005_07"/>
            <w:bookmarkEnd w:id="1165"/>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66" w:name="z2000_005_08"/>
            <w:bookmarkEnd w:id="1166"/>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67" w:name="z2000_005_09"/>
            <w:bookmarkEnd w:id="1167"/>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68" w:name="z2000_005_10"/>
            <w:bookmarkEnd w:id="1168"/>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69" w:name="z2000_005_11"/>
            <w:bookmarkEnd w:id="1169"/>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70" w:name="z2000_005_12"/>
            <w:bookmarkEnd w:id="1170"/>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171" w:name="z2000_006_04"/>
            <w:bookmarkStart w:id="1172" w:name="z2000_006_04"/>
            <w:bookmarkEnd w:id="117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3" w:name="z2000_006_05"/>
            <w:bookmarkStart w:id="1174" w:name="z2000_006_05"/>
            <w:bookmarkEnd w:id="1174"/>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5" w:name="z2000_006_06"/>
            <w:bookmarkStart w:id="1176" w:name="z2000_006_06"/>
            <w:bookmarkEnd w:id="117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7" w:name="z2000_006_07"/>
            <w:bookmarkStart w:id="1178" w:name="z2000_006_07"/>
            <w:bookmarkEnd w:id="1178"/>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79" w:name="z2000_006_08"/>
            <w:bookmarkEnd w:id="1179"/>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80" w:name="z2000_006_09"/>
            <w:bookmarkEnd w:id="1180"/>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81" w:name="z2000_006_10"/>
            <w:bookmarkEnd w:id="1181"/>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82" w:name="z2000_006_11"/>
            <w:bookmarkEnd w:id="1182"/>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83" w:name="z2000_006_12"/>
            <w:bookmarkEnd w:id="1183"/>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шейного отдела позвоночник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184" w:name="z2000_007_04"/>
            <w:bookmarkStart w:id="1185" w:name="z2000_007_04"/>
            <w:bookmarkEnd w:id="118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6" w:name="z2000_007_05"/>
            <w:bookmarkStart w:id="1187" w:name="z2000_007_05"/>
            <w:bookmarkEnd w:id="1187"/>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8" w:name="z2000_007_06"/>
            <w:bookmarkStart w:id="1189" w:name="z2000_007_06"/>
            <w:bookmarkEnd w:id="118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0" w:name="z2000_007_07"/>
            <w:bookmarkStart w:id="1191" w:name="z2000_007_07"/>
            <w:bookmarkEnd w:id="1191"/>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92" w:name="z2000_007_08"/>
            <w:bookmarkEnd w:id="1192"/>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93" w:name="z2000_007_09"/>
            <w:bookmarkEnd w:id="1193"/>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94" w:name="z2000_007_10"/>
            <w:bookmarkEnd w:id="1194"/>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95" w:name="z2000_007_11"/>
            <w:bookmarkEnd w:id="1195"/>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96" w:name="z2000_007_12"/>
            <w:bookmarkEnd w:id="1196"/>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нервов и спинного мозга</w:t>
              <w:br/>
              <w:t>на уровне ше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97" w:name="z2000_008_04"/>
            <w:bookmarkStart w:id="1198" w:name="z2000_008_04"/>
            <w:bookmarkEnd w:id="119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9" w:name="z2000_008_05"/>
            <w:bookmarkStart w:id="1200" w:name="z2000_008_05"/>
            <w:bookmarkEnd w:id="1200"/>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01" w:name="z2000_008_06"/>
            <w:bookmarkStart w:id="1202" w:name="z2000_008_06"/>
            <w:bookmarkEnd w:id="120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03" w:name="z2000_008_07"/>
            <w:bookmarkStart w:id="1204" w:name="z2000_008_07"/>
            <w:bookmarkEnd w:id="1204"/>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05" w:name="z2000_008_08"/>
            <w:bookmarkEnd w:id="1205"/>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06" w:name="z2000_008_09"/>
            <w:bookmarkEnd w:id="1206"/>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07" w:name="z2000_008_10"/>
            <w:bookmarkEnd w:id="1207"/>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08" w:name="z2000_008_11"/>
            <w:bookmarkEnd w:id="1208"/>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09" w:name="z2000_008_12"/>
            <w:bookmarkEnd w:id="1209"/>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грудной клетк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10" w:name="z2000_009_04"/>
            <w:bookmarkStart w:id="1211" w:name="z2000_009_04"/>
            <w:bookmarkEnd w:id="121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12" w:name="z2000_009_05"/>
            <w:bookmarkStart w:id="1213" w:name="z2000_009_05"/>
            <w:bookmarkEnd w:id="1213"/>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14" w:name="z2000_009_06"/>
            <w:bookmarkStart w:id="1215" w:name="z2000_009_06"/>
            <w:bookmarkEnd w:id="121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16" w:name="z2000_009_07"/>
            <w:bookmarkStart w:id="1217" w:name="z2000_009_07"/>
            <w:bookmarkEnd w:id="1217"/>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18" w:name="z2000_009_08"/>
            <w:bookmarkEnd w:id="1218"/>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19" w:name="z2000_009_09"/>
            <w:bookmarkEnd w:id="1219"/>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20" w:name="z2000_009_10"/>
            <w:bookmarkEnd w:id="1220"/>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21" w:name="z2000_009_11"/>
            <w:bookmarkEnd w:id="1221"/>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22" w:name="z2000_009_12"/>
            <w:bookmarkEnd w:id="1222"/>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из них:</w:t>
            </w:r>
          </w:p>
          <w:p>
            <w:pPr>
              <w:pStyle w:val="Normal"/>
              <w:ind w:left="284" w:hanging="0"/>
              <w:rPr>
                <w:sz w:val="18"/>
                <w:szCs w:val="18"/>
              </w:rPr>
            </w:pPr>
            <w:r>
              <w:rPr>
                <w:sz w:val="18"/>
                <w:szCs w:val="18"/>
              </w:rPr>
              <w:t>перелом ребра (ребер), грудины и</w:t>
            </w:r>
          </w:p>
          <w:p>
            <w:pPr>
              <w:pStyle w:val="Normal"/>
              <w:ind w:left="284" w:hanging="0"/>
              <w:rPr>
                <w:sz w:val="18"/>
                <w:szCs w:val="18"/>
              </w:rPr>
            </w:pPr>
            <w:r>
              <w:rPr>
                <w:sz w:val="18"/>
                <w:szCs w:val="18"/>
              </w:rPr>
              <w:t>грудного отдела позвоночник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223" w:name="z2000_010_04"/>
            <w:bookmarkStart w:id="1224" w:name="z2000_010_04"/>
            <w:bookmarkEnd w:id="122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5" w:name="z2000_010_05"/>
            <w:bookmarkStart w:id="1226" w:name="z2000_010_05"/>
            <w:bookmarkEnd w:id="1226"/>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7" w:name="z2000_010_06"/>
            <w:bookmarkStart w:id="1228" w:name="z2000_010_06"/>
            <w:bookmarkEnd w:id="122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9" w:name="z2000_010_07"/>
            <w:bookmarkStart w:id="1230" w:name="z2000_010_07"/>
            <w:bookmarkEnd w:id="1230"/>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31" w:name="z2000_010_08"/>
            <w:bookmarkEnd w:id="1231"/>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32" w:name="z2000_010_09"/>
            <w:bookmarkEnd w:id="1232"/>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33" w:name="z2000_010_10"/>
            <w:bookmarkEnd w:id="123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34" w:name="z2000_010_11"/>
            <w:bookmarkEnd w:id="1234"/>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35" w:name="z2000_010_12"/>
            <w:bookmarkEnd w:id="1235"/>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сердц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236" w:name="z2000_011_04"/>
            <w:bookmarkStart w:id="1237" w:name="z2000_011_04"/>
            <w:bookmarkEnd w:id="123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38" w:name="z2000_011_05"/>
            <w:bookmarkStart w:id="1239" w:name="z2000_011_05"/>
            <w:bookmarkEnd w:id="1239"/>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40" w:name="z2000_011_06"/>
            <w:bookmarkStart w:id="1241" w:name="z2000_011_06"/>
            <w:bookmarkEnd w:id="124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42" w:name="z2000_011_07"/>
            <w:bookmarkStart w:id="1243" w:name="z2000_011_07"/>
            <w:bookmarkEnd w:id="1243"/>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44" w:name="z2000_011_08"/>
            <w:bookmarkEnd w:id="1244"/>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45" w:name="z2000_011_09"/>
            <w:bookmarkEnd w:id="1245"/>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46" w:name="z2000_011_10"/>
            <w:bookmarkEnd w:id="124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47" w:name="z2000_011_11"/>
            <w:bookmarkEnd w:id="1247"/>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48" w:name="z2000_011_12"/>
            <w:bookmarkEnd w:id="1248"/>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других и неуточненных </w:t>
            </w:r>
          </w:p>
          <w:p>
            <w:pPr>
              <w:pStyle w:val="Normal"/>
              <w:ind w:left="284" w:hanging="0"/>
              <w:rPr>
                <w:sz w:val="18"/>
                <w:szCs w:val="18"/>
              </w:rPr>
            </w:pPr>
            <w:r>
              <w:rPr>
                <w:sz w:val="18"/>
                <w:szCs w:val="18"/>
              </w:rPr>
              <w:t>органов грудной пол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249" w:name="z2000_012_04"/>
            <w:bookmarkStart w:id="1250" w:name="z2000_012_04"/>
            <w:bookmarkEnd w:id="125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51" w:name="z2000_012_05"/>
            <w:bookmarkStart w:id="1252" w:name="z2000_012_05"/>
            <w:bookmarkEnd w:id="1252"/>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53" w:name="z2000_012_06"/>
            <w:bookmarkStart w:id="1254" w:name="z2000_012_06"/>
            <w:bookmarkEnd w:id="125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55" w:name="z2000_012_07"/>
            <w:bookmarkStart w:id="1256" w:name="z2000_012_07"/>
            <w:bookmarkEnd w:id="1256"/>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57" w:name="z2000_012_08"/>
            <w:bookmarkEnd w:id="1257"/>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58" w:name="z2000_012_09"/>
            <w:bookmarkEnd w:id="1258"/>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59" w:name="z2000_012_10"/>
            <w:bookmarkEnd w:id="1259"/>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60" w:name="z2000_012_11"/>
            <w:bookmarkEnd w:id="1260"/>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61" w:name="z2000_012_12"/>
            <w:bookmarkEnd w:id="1261"/>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части спины, </w:t>
            </w:r>
          </w:p>
          <w:p>
            <w:pPr>
              <w:pStyle w:val="Normal"/>
              <w:ind w:firstLine="181"/>
              <w:rPr>
                <w:b/>
                <w:b/>
                <w:bCs/>
                <w:sz w:val="18"/>
                <w:szCs w:val="18"/>
              </w:rPr>
            </w:pPr>
            <w:r>
              <w:rPr>
                <w:b/>
                <w:bCs/>
                <w:sz w:val="18"/>
                <w:szCs w:val="18"/>
              </w:rPr>
              <w:t xml:space="preserve">поясничного отдела позвоночника и </w:t>
            </w:r>
          </w:p>
          <w:p>
            <w:pPr>
              <w:pStyle w:val="Normal"/>
              <w:ind w:firstLine="181"/>
              <w:rPr>
                <w:b/>
                <w:b/>
                <w:bCs/>
                <w:sz w:val="18"/>
                <w:szCs w:val="18"/>
              </w:rPr>
            </w:pPr>
            <w:r>
              <w:rPr>
                <w:b/>
                <w:bCs/>
                <w:sz w:val="18"/>
                <w:szCs w:val="18"/>
              </w:rPr>
              <w:t>таз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262" w:name="z2000_013_04"/>
            <w:bookmarkStart w:id="1263" w:name="z2000_013_04"/>
            <w:bookmarkEnd w:id="126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4" w:name="z2000_013_05"/>
            <w:bookmarkStart w:id="1265" w:name="z2000_013_05"/>
            <w:bookmarkEnd w:id="1265"/>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6" w:name="z2000_013_06"/>
            <w:bookmarkStart w:id="1267" w:name="z2000_013_06"/>
            <w:bookmarkEnd w:id="126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8" w:name="z2000_013_07"/>
            <w:bookmarkStart w:id="1269" w:name="z2000_013_07"/>
            <w:bookmarkEnd w:id="1269"/>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70" w:name="z2000_013_08"/>
            <w:bookmarkEnd w:id="1270"/>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71" w:name="z2000_013_09"/>
            <w:bookmarkEnd w:id="1271"/>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72" w:name="z2000_013_10"/>
            <w:bookmarkEnd w:id="1272"/>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73" w:name="z2000_013_11"/>
            <w:bookmarkEnd w:id="1273"/>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74" w:name="z2000_013_12"/>
            <w:bookmarkEnd w:id="1274"/>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 xml:space="preserve">перелом пояснично-крестцового </w:t>
            </w:r>
          </w:p>
          <w:p>
            <w:pPr>
              <w:pStyle w:val="Normal"/>
              <w:ind w:left="284" w:hanging="0"/>
              <w:rPr>
                <w:sz w:val="18"/>
                <w:szCs w:val="18"/>
              </w:rPr>
            </w:pPr>
            <w:r>
              <w:rPr>
                <w:sz w:val="18"/>
                <w:szCs w:val="18"/>
              </w:rPr>
              <w:t>отдела позвоночника и костей таз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275" w:name="z2000_014_04"/>
            <w:bookmarkStart w:id="1276" w:name="z2000_014_04"/>
            <w:bookmarkEnd w:id="127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7" w:name="z2000_014_05"/>
            <w:bookmarkStart w:id="1278" w:name="z2000_014_05"/>
            <w:bookmarkEnd w:id="1278"/>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9" w:name="z2000_014_06"/>
            <w:bookmarkStart w:id="1280" w:name="z2000_014_06"/>
            <w:bookmarkEnd w:id="128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81" w:name="z2000_014_07"/>
            <w:bookmarkStart w:id="1282" w:name="z2000_014_07"/>
            <w:bookmarkEnd w:id="1282"/>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83" w:name="z2000_014_08"/>
            <w:bookmarkEnd w:id="1283"/>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84" w:name="z2000_014_09"/>
            <w:bookmarkEnd w:id="1284"/>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85" w:name="z2000_014_10"/>
            <w:bookmarkEnd w:id="1285"/>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86" w:name="z2000_014_11"/>
            <w:bookmarkEnd w:id="1286"/>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87" w:name="z2000_014_12"/>
            <w:bookmarkEnd w:id="1287"/>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органов брюшной пол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288" w:name="z2000_015_04"/>
            <w:bookmarkStart w:id="1289" w:name="z2000_015_04"/>
            <w:bookmarkEnd w:id="128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0" w:name="z2000_015_05"/>
            <w:bookmarkStart w:id="1291" w:name="z2000_015_05"/>
            <w:bookmarkEnd w:id="1291"/>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2" w:name="z2000_015_06"/>
            <w:bookmarkStart w:id="1293" w:name="z2000_015_06"/>
            <w:bookmarkEnd w:id="129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4" w:name="z2000_015_07"/>
            <w:bookmarkStart w:id="1295" w:name="z2000_015_07"/>
            <w:bookmarkEnd w:id="1295"/>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96" w:name="z2000_015_08"/>
            <w:bookmarkEnd w:id="1296"/>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97" w:name="z2000_015_09"/>
            <w:bookmarkEnd w:id="1297"/>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98" w:name="z2000_015_10"/>
            <w:bookmarkEnd w:id="1298"/>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99" w:name="z2000_015_11"/>
            <w:bookmarkEnd w:id="1299"/>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00" w:name="z2000_015_12"/>
            <w:bookmarkEnd w:id="1300"/>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тазовых органов </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301" w:name="z2000_016_04"/>
            <w:bookmarkStart w:id="1302" w:name="z2000_016_04"/>
            <w:bookmarkEnd w:id="130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3" w:name="z2000_016_05"/>
            <w:bookmarkStart w:id="1304" w:name="z2000_016_05"/>
            <w:bookmarkEnd w:id="1304"/>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5" w:name="z2000_016_06"/>
            <w:bookmarkStart w:id="1306" w:name="z2000_016_06"/>
            <w:bookmarkEnd w:id="130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7" w:name="z2000_016_07"/>
            <w:bookmarkStart w:id="1308" w:name="z2000_016_07"/>
            <w:bookmarkEnd w:id="1308"/>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09" w:name="z2000_016_08"/>
            <w:bookmarkEnd w:id="1309"/>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10" w:name="z2000_016_09"/>
            <w:bookmarkEnd w:id="1310"/>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11" w:name="z2000_016_10"/>
            <w:bookmarkEnd w:id="1311"/>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12" w:name="z2000_016_11"/>
            <w:bookmarkEnd w:id="1312"/>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13" w:name="z2000_016_12"/>
            <w:bookmarkEnd w:id="1313"/>
            <w:r>
              <w:rPr>
                <w:b/>
                <w:sz w:val="18"/>
                <w:lang w:val="en-US"/>
              </w:rPr>
              <w:t>X</w:t>
            </w:r>
          </w:p>
        </w:tc>
      </w:tr>
    </w:tbl>
    <w:p>
      <w:pPr>
        <w:pStyle w:val="Normal"/>
        <w:ind w:left="360" w:hanging="0"/>
        <w:rPr>
          <w:b/>
          <w:b/>
          <w:sz w:val="22"/>
        </w:rPr>
      </w:pPr>
      <w:r>
        <w:rPr>
          <w:b/>
          <w:sz w:val="22"/>
        </w:rPr>
      </w:r>
      <w:r>
        <w:br w:type="page"/>
      </w:r>
    </w:p>
    <w:p>
      <w:pPr>
        <w:pStyle w:val="Normal"/>
        <w:ind w:left="360" w:hanging="0"/>
        <w:rPr>
          <w:b/>
          <w:b/>
          <w:sz w:val="22"/>
          <w:szCs w:val="22"/>
          <w:lang w:val="en-US"/>
        </w:rPr>
      </w:pPr>
      <w:r>
        <w:rPr>
          <w:b/>
          <w:sz w:val="22"/>
          <w:szCs w:val="22"/>
          <w:lang w:val="en-US"/>
        </w:rPr>
        <w:t xml:space="preserve">(2000)                                                                                                                                                                                                                               </w:t>
      </w:r>
    </w:p>
    <w:tbl>
      <w:tblPr>
        <w:tblW w:w="15113" w:type="dxa"/>
        <w:jc w:val="center"/>
        <w:tblInd w:w="0" w:type="dxa"/>
        <w:tblLayout w:type="fixed"/>
        <w:tblCellMar>
          <w:top w:w="0" w:type="dxa"/>
          <w:left w:w="108" w:type="dxa"/>
          <w:bottom w:w="0" w:type="dxa"/>
          <w:right w:w="108" w:type="dxa"/>
        </w:tblCellMar>
      </w:tblPr>
      <w:tblGrid>
        <w:gridCol w:w="3746"/>
        <w:gridCol w:w="993"/>
        <w:gridCol w:w="695"/>
        <w:gridCol w:w="1145"/>
        <w:gridCol w:w="960"/>
        <w:gridCol w:w="1293"/>
        <w:gridCol w:w="960"/>
        <w:gridCol w:w="1095"/>
        <w:gridCol w:w="1150"/>
        <w:gridCol w:w="1105"/>
        <w:gridCol w:w="960"/>
        <w:gridCol w:w="1011"/>
      </w:tblGrid>
      <w:tr>
        <w:trPr>
          <w:trHeight w:val="300" w:hRule="atLeast"/>
        </w:trPr>
        <w:tc>
          <w:tcPr>
            <w:tcW w:w="3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679" w:type="dxa"/>
            <w:gridSpan w:val="9"/>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768"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6281"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rHeight w:val="288"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гр.10: </w:t>
            </w:r>
          </w:p>
        </w:tc>
      </w:tr>
      <w:tr>
        <w:trPr>
          <w:trHeight w:val="960"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 и пламени</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rHeight w:val="288"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трaвмы плечевого пояса и плеч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314" w:name="z2000_017_04"/>
            <w:bookmarkStart w:id="1315" w:name="z2000_017_04"/>
            <w:bookmarkEnd w:id="131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6" w:name="z2000_017_05"/>
            <w:bookmarkStart w:id="1317" w:name="z2000_017_05"/>
            <w:bookmarkEnd w:id="1317"/>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8" w:name="z2000_017_06"/>
            <w:bookmarkStart w:id="1319" w:name="z2000_017_06"/>
            <w:bookmarkEnd w:id="131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0" w:name="z2000_017_07"/>
            <w:bookmarkStart w:id="1321" w:name="z2000_017_07"/>
            <w:bookmarkEnd w:id="1321"/>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22" w:name="z2000_017_08"/>
            <w:bookmarkEnd w:id="1322"/>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23" w:name="z2000_017_09"/>
            <w:bookmarkEnd w:id="1323"/>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24" w:name="z2000_017_10"/>
            <w:bookmarkEnd w:id="1324"/>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25" w:name="z2000_017_11"/>
            <w:bookmarkEnd w:id="1325"/>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26" w:name="z2000_017_12"/>
            <w:bookmarkEnd w:id="1326"/>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из них:</w:t>
            </w:r>
          </w:p>
          <w:p>
            <w:pPr>
              <w:pStyle w:val="Normal"/>
              <w:spacing w:lineRule="exact" w:line="200"/>
              <w:ind w:left="284" w:hanging="0"/>
              <w:rPr>
                <w:sz w:val="18"/>
                <w:szCs w:val="18"/>
              </w:rPr>
            </w:pPr>
            <w:r>
              <w:rPr>
                <w:sz w:val="18"/>
                <w:szCs w:val="18"/>
              </w:rPr>
              <w:t xml:space="preserve">перелом на уровне </w:t>
            </w:r>
          </w:p>
          <w:p>
            <w:pPr>
              <w:pStyle w:val="Normal"/>
              <w:spacing w:lineRule="exact" w:line="200"/>
              <w:ind w:left="284" w:hanging="0"/>
              <w:rPr>
                <w:sz w:val="18"/>
                <w:szCs w:val="18"/>
              </w:rPr>
            </w:pPr>
            <w:r>
              <w:rPr>
                <w:sz w:val="18"/>
                <w:szCs w:val="18"/>
              </w:rPr>
              <w:t>плечевого пояса и плеча</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42</w:t>
            </w:r>
          </w:p>
        </w:tc>
        <w:tc>
          <w:tcPr>
            <w:tcW w:w="6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18</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327" w:name="z2000_018_04"/>
            <w:bookmarkStart w:id="1328" w:name="z2000_018_04"/>
            <w:bookmarkEnd w:id="132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9" w:name="z2000_018_05"/>
            <w:bookmarkStart w:id="1330" w:name="z2000_018_05"/>
            <w:bookmarkEnd w:id="1330"/>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1" w:name="z2000_018_06"/>
            <w:bookmarkStart w:id="1332" w:name="z2000_018_06"/>
            <w:bookmarkEnd w:id="133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3" w:name="z2000_018_07"/>
            <w:bookmarkStart w:id="1334" w:name="z2000_018_07"/>
            <w:bookmarkEnd w:id="1334"/>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35" w:name="z2000_018_08"/>
            <w:bookmarkEnd w:id="1335"/>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36" w:name="z2000_018_09"/>
            <w:bookmarkEnd w:id="1336"/>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37" w:name="z2000_018_10"/>
            <w:bookmarkEnd w:id="1337"/>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38" w:name="z2000_018_11"/>
            <w:bookmarkEnd w:id="1338"/>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39" w:name="z2000_018_12"/>
            <w:bookmarkEnd w:id="1339"/>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локтя и предплечья,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b/>
                <w:bCs/>
                <w:sz w:val="18"/>
                <w:szCs w:val="18"/>
              </w:rPr>
              <w:t>S50-S5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340" w:name="z2000_019_04"/>
            <w:bookmarkStart w:id="1341" w:name="z2000_019_04"/>
            <w:bookmarkEnd w:id="134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2" w:name="z2000_019_05"/>
            <w:bookmarkStart w:id="1343" w:name="z2000_019_05"/>
            <w:bookmarkEnd w:id="1343"/>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4" w:name="z2000_019_06"/>
            <w:bookmarkStart w:id="1345" w:name="z2000_019_06"/>
            <w:bookmarkEnd w:id="134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6" w:name="z2000_019_07"/>
            <w:bookmarkStart w:id="1347" w:name="z2000_019_07"/>
            <w:bookmarkEnd w:id="1347"/>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48" w:name="z2000_019_08"/>
            <w:bookmarkEnd w:id="1348"/>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49" w:name="z2000_019_09"/>
            <w:bookmarkEnd w:id="1349"/>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50" w:name="z2000_019_10"/>
            <w:bookmarkEnd w:id="1350"/>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51" w:name="z2000_019_11"/>
            <w:bookmarkEnd w:id="1351"/>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52" w:name="z2000_019_12"/>
            <w:bookmarkEnd w:id="1352"/>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353" w:name="z2000_020_04"/>
            <w:bookmarkStart w:id="1354" w:name="z2000_020_04"/>
            <w:bookmarkEnd w:id="135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5" w:name="z2000_020_05"/>
            <w:bookmarkStart w:id="1356" w:name="z2000_020_05"/>
            <w:bookmarkEnd w:id="1356"/>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7" w:name="z2000_020_06"/>
            <w:bookmarkStart w:id="1358" w:name="z2000_020_06"/>
            <w:bookmarkEnd w:id="135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9" w:name="z2000_020_07"/>
            <w:bookmarkStart w:id="1360" w:name="z2000_020_07"/>
            <w:bookmarkEnd w:id="1360"/>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61" w:name="z2000_020_08"/>
            <w:bookmarkEnd w:id="1361"/>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62" w:name="z2000_020_09"/>
            <w:bookmarkEnd w:id="1362"/>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63" w:name="z2000_020_10"/>
            <w:bookmarkEnd w:id="136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64" w:name="z2000_020_11"/>
            <w:bookmarkEnd w:id="1364"/>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65" w:name="z2000_020_12"/>
            <w:bookmarkEnd w:id="1365"/>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запястья и кист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366" w:name="z2000_021_04"/>
            <w:bookmarkStart w:id="1367" w:name="z2000_021_04"/>
            <w:bookmarkEnd w:id="136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8" w:name="z2000_021_05"/>
            <w:bookmarkStart w:id="1369" w:name="z2000_021_05"/>
            <w:bookmarkEnd w:id="1369"/>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0" w:name="z2000_021_06"/>
            <w:bookmarkStart w:id="1371" w:name="z2000_021_06"/>
            <w:bookmarkEnd w:id="137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2" w:name="z2000_021_07"/>
            <w:bookmarkStart w:id="1373" w:name="z2000_021_07"/>
            <w:bookmarkEnd w:id="1373"/>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74" w:name="z2000_021_08"/>
            <w:bookmarkEnd w:id="1374"/>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75" w:name="z2000_021_09"/>
            <w:bookmarkEnd w:id="1375"/>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76" w:name="z2000_021_10"/>
            <w:bookmarkEnd w:id="137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77" w:name="z2000_021_11"/>
            <w:bookmarkEnd w:id="1377"/>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78" w:name="z2000_021_12"/>
            <w:bookmarkEnd w:id="1378"/>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379" w:name="z2000_022_04"/>
            <w:bookmarkStart w:id="1380" w:name="z2000_022_04"/>
            <w:bookmarkEnd w:id="138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1" w:name="z2000_022_05"/>
            <w:bookmarkStart w:id="1382" w:name="z2000_022_05"/>
            <w:bookmarkEnd w:id="1382"/>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3" w:name="z2000_022_06"/>
            <w:bookmarkStart w:id="1384" w:name="z2000_022_06"/>
            <w:bookmarkEnd w:id="138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5" w:name="z2000_022_07"/>
            <w:bookmarkStart w:id="1386" w:name="z2000_022_07"/>
            <w:bookmarkEnd w:id="1386"/>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87" w:name="z2000_022_08"/>
            <w:bookmarkEnd w:id="1387"/>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88" w:name="z2000_022_09"/>
            <w:bookmarkEnd w:id="1388"/>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89" w:name="z2000_022_10"/>
            <w:bookmarkEnd w:id="1389"/>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90" w:name="z2000_022_11"/>
            <w:bookmarkEnd w:id="1390"/>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91" w:name="z2000_022_12"/>
            <w:bookmarkEnd w:id="1391"/>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тазобедренного сустава и бедр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b/>
                <w:bCs/>
                <w:sz w:val="18"/>
                <w:szCs w:val="18"/>
              </w:rPr>
              <w:t>S70-S7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392" w:name="z2000_023_04"/>
            <w:bookmarkStart w:id="1393" w:name="z2000_023_04"/>
            <w:bookmarkEnd w:id="139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4" w:name="z2000_023_05"/>
            <w:bookmarkStart w:id="1395" w:name="z2000_023_05"/>
            <w:bookmarkEnd w:id="1395"/>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6" w:name="z2000_023_06"/>
            <w:bookmarkStart w:id="1397" w:name="z2000_023_06"/>
            <w:bookmarkEnd w:id="139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8" w:name="z2000_023_07"/>
            <w:bookmarkStart w:id="1399" w:name="z2000_023_07"/>
            <w:bookmarkEnd w:id="1399"/>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00" w:name="z2000_023_08"/>
            <w:bookmarkEnd w:id="1400"/>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01" w:name="z2000_023_09"/>
            <w:bookmarkEnd w:id="1401"/>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02" w:name="z2000_023_10"/>
            <w:bookmarkEnd w:id="1402"/>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03" w:name="z2000_023_11"/>
            <w:bookmarkEnd w:id="1403"/>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04" w:name="z2000_023_12"/>
            <w:bookmarkEnd w:id="1404"/>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05" w:name="z2000_024_04"/>
            <w:bookmarkStart w:id="1406" w:name="z2000_024_04"/>
            <w:bookmarkEnd w:id="140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7" w:name="z2000_024_05"/>
            <w:bookmarkStart w:id="1408" w:name="z2000_024_05"/>
            <w:bookmarkEnd w:id="1408"/>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9" w:name="z2000_024_06"/>
            <w:bookmarkStart w:id="1410" w:name="z2000_024_06"/>
            <w:bookmarkEnd w:id="141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1" w:name="z2000_024_07"/>
            <w:bookmarkStart w:id="1412" w:name="z2000_024_07"/>
            <w:bookmarkEnd w:id="1412"/>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13" w:name="z2000_024_08"/>
            <w:bookmarkEnd w:id="1413"/>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14" w:name="z2000_024_09"/>
            <w:bookmarkEnd w:id="1414"/>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15" w:name="z2000_024_10"/>
            <w:bookmarkEnd w:id="1415"/>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16" w:name="z2000_024_11"/>
            <w:bookmarkEnd w:id="1416"/>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17" w:name="z2000_024_12"/>
            <w:bookmarkEnd w:id="1417"/>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18" w:name="z2000_025_04"/>
            <w:bookmarkStart w:id="1419" w:name="z2000_025_04"/>
            <w:bookmarkEnd w:id="141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0" w:name="z2000_025_05"/>
            <w:bookmarkStart w:id="1421" w:name="z2000_025_05"/>
            <w:bookmarkEnd w:id="1421"/>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2" w:name="z2000_025_06"/>
            <w:bookmarkStart w:id="1423" w:name="z2000_025_06"/>
            <w:bookmarkEnd w:id="142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4" w:name="z2000_025_07"/>
            <w:bookmarkStart w:id="1425" w:name="z2000_025_07"/>
            <w:bookmarkEnd w:id="1425"/>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26" w:name="z2000_025_08"/>
            <w:bookmarkEnd w:id="1426"/>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27" w:name="z2000_025_09"/>
            <w:bookmarkEnd w:id="1427"/>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28" w:name="z2000_025_10"/>
            <w:bookmarkEnd w:id="1428"/>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29" w:name="z2000_025_11"/>
            <w:bookmarkEnd w:id="1429"/>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30" w:name="z2000_025_12"/>
            <w:bookmarkEnd w:id="1430"/>
            <w:r>
              <w:rPr>
                <w:b/>
                <w:sz w:val="18"/>
                <w:lang w:val="en-US"/>
              </w:rPr>
              <w:t>X</w:t>
            </w:r>
          </w:p>
        </w:tc>
      </w:tr>
      <w:tr>
        <w:trPr>
          <w:trHeight w:val="437"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 xml:space="preserve">      </w:t>
            </w:r>
            <w:r>
              <w:rPr>
                <w:sz w:val="18"/>
                <w:szCs w:val="18"/>
              </w:rPr>
              <w:t>из них:</w:t>
            </w:r>
          </w:p>
          <w:p>
            <w:pPr>
              <w:pStyle w:val="Normal"/>
              <w:spacing w:lineRule="exact" w:line="200"/>
              <w:ind w:left="284" w:hanging="0"/>
              <w:rPr>
                <w:sz w:val="18"/>
                <w:szCs w:val="18"/>
              </w:rPr>
            </w:pPr>
            <w:r>
              <w:rPr>
                <w:sz w:val="18"/>
                <w:szCs w:val="18"/>
              </w:rPr>
              <w:t xml:space="preserve">перелом костей голени, включая </w:t>
            </w:r>
          </w:p>
          <w:p>
            <w:pPr>
              <w:pStyle w:val="Normal"/>
              <w:spacing w:lineRule="exact" w:line="200"/>
              <w:ind w:left="284" w:hanging="0"/>
              <w:rPr>
                <w:sz w:val="18"/>
                <w:szCs w:val="18"/>
              </w:rPr>
            </w:pPr>
            <w:r>
              <w:rPr>
                <w:sz w:val="18"/>
                <w:szCs w:val="18"/>
              </w:rPr>
              <w:t>голеностопный сустав</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82</w:t>
            </w:r>
          </w:p>
        </w:tc>
        <w:tc>
          <w:tcPr>
            <w:tcW w:w="6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31" w:name="z2000_026_04"/>
            <w:bookmarkStart w:id="1432" w:name="z2000_026_04"/>
            <w:bookmarkEnd w:id="143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3" w:name="z2000_026_05"/>
            <w:bookmarkStart w:id="1434" w:name="z2000_026_05"/>
            <w:bookmarkEnd w:id="1434"/>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5" w:name="z2000_026_06"/>
            <w:bookmarkStart w:id="1436" w:name="z2000_026_06"/>
            <w:bookmarkEnd w:id="143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7" w:name="z2000_026_07"/>
            <w:bookmarkStart w:id="1438" w:name="z2000_026_07"/>
            <w:bookmarkEnd w:id="1438"/>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39" w:name="z2000_026_08"/>
            <w:bookmarkEnd w:id="1439"/>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40" w:name="z2000_026_09"/>
            <w:bookmarkEnd w:id="1440"/>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41" w:name="z2000_026_10"/>
            <w:bookmarkEnd w:id="1441"/>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42" w:name="z2000_026_11"/>
            <w:bookmarkEnd w:id="1442"/>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43" w:name="z2000_026_12"/>
            <w:bookmarkEnd w:id="1443"/>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b/>
                <w:b/>
                <w:bCs/>
                <w:sz w:val="18"/>
                <w:szCs w:val="18"/>
              </w:rPr>
            </w:pPr>
            <w:r>
              <w:rPr>
                <w:b/>
                <w:bCs/>
                <w:sz w:val="18"/>
                <w:szCs w:val="18"/>
              </w:rPr>
              <w:t>голеностопного сустава и стопы,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44" w:name="z2000_027_04"/>
            <w:bookmarkStart w:id="1445" w:name="z2000_027_04"/>
            <w:bookmarkEnd w:id="144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6" w:name="z2000_027_05"/>
            <w:bookmarkStart w:id="1447" w:name="z2000_027_05"/>
            <w:bookmarkEnd w:id="1447"/>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8" w:name="z2000_027_06"/>
            <w:bookmarkStart w:id="1449" w:name="z2000_027_06"/>
            <w:bookmarkEnd w:id="144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0" w:name="z2000_027_07"/>
            <w:bookmarkStart w:id="1451" w:name="z2000_027_07"/>
            <w:bookmarkEnd w:id="1451"/>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52" w:name="z2000_027_08"/>
            <w:bookmarkEnd w:id="1452"/>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53" w:name="z2000_027_09"/>
            <w:bookmarkEnd w:id="1453"/>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54" w:name="z2000_027_10"/>
            <w:bookmarkEnd w:id="1454"/>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55" w:name="z2000_027_11"/>
            <w:bookmarkEnd w:id="1455"/>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56" w:name="z2000_027_12"/>
            <w:bookmarkEnd w:id="1456"/>
            <w:r>
              <w:rPr>
                <w:b/>
                <w:sz w:val="18"/>
                <w:lang w:val="en-US"/>
              </w:rPr>
              <w:t>X</w:t>
            </w:r>
          </w:p>
        </w:tc>
      </w:tr>
      <w:tr>
        <w:trPr>
          <w:trHeight w:val="56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 xml:space="preserve">из них:  </w:t>
            </w:r>
          </w:p>
          <w:p>
            <w:pPr>
              <w:pStyle w:val="Normal"/>
              <w:spacing w:lineRule="exact" w:line="200"/>
              <w:ind w:left="284" w:hanging="0"/>
              <w:rPr>
                <w:sz w:val="18"/>
                <w:szCs w:val="18"/>
              </w:rPr>
            </w:pPr>
            <w:r>
              <w:rPr>
                <w:sz w:val="18"/>
                <w:szCs w:val="18"/>
              </w:rPr>
              <w:t>перелом стопы, исключая перелом</w:t>
            </w:r>
          </w:p>
          <w:p>
            <w:pPr>
              <w:pStyle w:val="Normal"/>
              <w:spacing w:lineRule="exact" w:line="200"/>
              <w:ind w:left="284" w:hanging="0"/>
              <w:rPr>
                <w:sz w:val="18"/>
                <w:szCs w:val="18"/>
              </w:rPr>
            </w:pPr>
            <w:r>
              <w:rPr>
                <w:sz w:val="18"/>
                <w:szCs w:val="18"/>
              </w:rPr>
              <w:t>голеностопного сустава</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92</w:t>
            </w:r>
          </w:p>
        </w:tc>
        <w:tc>
          <w:tcPr>
            <w:tcW w:w="6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8</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57" w:name="z2000_028_04"/>
            <w:bookmarkStart w:id="1458" w:name="z2000_028_04"/>
            <w:bookmarkEnd w:id="145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9" w:name="z2000_028_05"/>
            <w:bookmarkStart w:id="1460" w:name="z2000_028_05"/>
            <w:bookmarkEnd w:id="1460"/>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1" w:name="z2000_028_06"/>
            <w:bookmarkStart w:id="1462" w:name="z2000_028_06"/>
            <w:bookmarkEnd w:id="146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3" w:name="z2000_028_07"/>
            <w:bookmarkStart w:id="1464" w:name="z2000_028_07"/>
            <w:bookmarkEnd w:id="1464"/>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65" w:name="z2000_028_08"/>
            <w:bookmarkEnd w:id="1465"/>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66" w:name="z2000_028_09"/>
            <w:bookmarkEnd w:id="1466"/>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67" w:name="z2000_028_10"/>
            <w:bookmarkEnd w:id="1467"/>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68" w:name="z2000_028_11"/>
            <w:bookmarkEnd w:id="1468"/>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69" w:name="z2000_028_12"/>
            <w:bookmarkEnd w:id="1469"/>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1"/>
              <w:rPr>
                <w:b/>
                <w:b/>
                <w:bCs/>
                <w:sz w:val="18"/>
                <w:szCs w:val="18"/>
              </w:rPr>
            </w:pPr>
            <w:r>
              <w:rPr>
                <w:b/>
                <w:bCs/>
                <w:sz w:val="18"/>
                <w:szCs w:val="18"/>
              </w:rPr>
              <w:t xml:space="preserve">трaвмы, захватывающие </w:t>
            </w:r>
          </w:p>
          <w:p>
            <w:pPr>
              <w:pStyle w:val="Normal"/>
              <w:spacing w:lineRule="exact" w:line="200"/>
              <w:ind w:firstLine="181"/>
              <w:rPr>
                <w:b/>
                <w:b/>
                <w:bCs/>
                <w:sz w:val="18"/>
                <w:szCs w:val="18"/>
              </w:rPr>
            </w:pPr>
            <w:r>
              <w:rPr>
                <w:b/>
                <w:bCs/>
                <w:sz w:val="18"/>
                <w:szCs w:val="18"/>
              </w:rPr>
              <w:t xml:space="preserve">несколько областей тела, </w:t>
            </w:r>
          </w:p>
          <w:p>
            <w:pPr>
              <w:pStyle w:val="Normal"/>
              <w:spacing w:lineRule="exact" w:line="200"/>
              <w:ind w:firstLine="181"/>
              <w:rPr>
                <w:b/>
                <w:b/>
                <w:bCs/>
                <w:sz w:val="18"/>
                <w:szCs w:val="18"/>
              </w:rPr>
            </w:pPr>
            <w:r>
              <w:rPr>
                <w:b/>
                <w:bCs/>
                <w:sz w:val="18"/>
                <w:szCs w:val="18"/>
              </w:rPr>
              <w:t>всего</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00-Т07</w:t>
            </w:r>
          </w:p>
        </w:tc>
        <w:tc>
          <w:tcPr>
            <w:tcW w:w="6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9</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70" w:name="z2000_029_04"/>
            <w:bookmarkStart w:id="1471" w:name="z2000_029_04"/>
            <w:bookmarkEnd w:id="147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2" w:name="z2000_029_05"/>
            <w:bookmarkStart w:id="1473" w:name="z2000_029_05"/>
            <w:bookmarkEnd w:id="1473"/>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4" w:name="z2000_029_06"/>
            <w:bookmarkStart w:id="1475" w:name="z2000_029_06"/>
            <w:bookmarkEnd w:id="147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6" w:name="z2000_029_07"/>
            <w:bookmarkStart w:id="1477" w:name="z2000_029_07"/>
            <w:bookmarkEnd w:id="1477"/>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78" w:name="z2000_029_08"/>
            <w:bookmarkEnd w:id="1478"/>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79" w:name="z2000_029_09"/>
            <w:bookmarkEnd w:id="1479"/>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80" w:name="z2000_029_10"/>
            <w:bookmarkEnd w:id="1480"/>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81" w:name="z2000_029_11"/>
            <w:bookmarkEnd w:id="1481"/>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82" w:name="z2000_029_12"/>
            <w:bookmarkEnd w:id="1482"/>
            <w:r>
              <w:rPr>
                <w:b/>
                <w:sz w:val="18"/>
                <w:lang w:val="en-US"/>
              </w:rPr>
              <w:t>X</w:t>
            </w:r>
          </w:p>
        </w:tc>
      </w:tr>
      <w:tr>
        <w:trPr>
          <w:trHeight w:val="151"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 xml:space="preserve">из них:      </w:t>
            </w:r>
          </w:p>
          <w:p>
            <w:pPr>
              <w:pStyle w:val="Normal"/>
              <w:spacing w:lineRule="exact" w:line="200"/>
              <w:ind w:left="284" w:hanging="0"/>
              <w:rPr>
                <w:sz w:val="18"/>
                <w:szCs w:val="18"/>
              </w:rPr>
            </w:pPr>
            <w:r>
              <w:rPr>
                <w:sz w:val="18"/>
                <w:szCs w:val="18"/>
              </w:rPr>
              <w:t>переломы, захватывающие</w:t>
            </w:r>
          </w:p>
          <w:p>
            <w:pPr>
              <w:pStyle w:val="Normal"/>
              <w:spacing w:lineRule="exact" w:line="200"/>
              <w:ind w:left="284" w:hanging="0"/>
              <w:rPr>
                <w:sz w:val="18"/>
                <w:szCs w:val="18"/>
              </w:rPr>
            </w:pPr>
            <w:r>
              <w:rPr>
                <w:sz w:val="18"/>
                <w:szCs w:val="18"/>
              </w:rPr>
              <w:t>несколько областей тела</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02</w:t>
            </w:r>
          </w:p>
        </w:tc>
        <w:tc>
          <w:tcPr>
            <w:tcW w:w="6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30</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83" w:name="z2000_030_04"/>
            <w:bookmarkStart w:id="1484" w:name="z2000_030_04"/>
            <w:bookmarkEnd w:id="148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5" w:name="z2000_030_05"/>
            <w:bookmarkStart w:id="1486" w:name="z2000_030_05"/>
            <w:bookmarkEnd w:id="1486"/>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7" w:name="z2000_030_06"/>
            <w:bookmarkStart w:id="1488" w:name="z2000_030_06"/>
            <w:bookmarkEnd w:id="148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9" w:name="z2000_030_07"/>
            <w:bookmarkStart w:id="1490" w:name="z2000_030_07"/>
            <w:bookmarkEnd w:id="1490"/>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91" w:name="z2000_030_08"/>
            <w:bookmarkEnd w:id="1491"/>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92" w:name="z2000_030_09"/>
            <w:bookmarkEnd w:id="1492"/>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93" w:name="z2000_030_10"/>
            <w:bookmarkEnd w:id="149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94" w:name="z2000_030_11"/>
            <w:bookmarkEnd w:id="1494"/>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95" w:name="z2000_030_12"/>
            <w:bookmarkEnd w:id="1495"/>
            <w:r>
              <w:rPr>
                <w:b/>
                <w:sz w:val="18"/>
                <w:lang w:val="en-US"/>
              </w:rPr>
              <w:t>X</w:t>
            </w:r>
          </w:p>
        </w:tc>
      </w:tr>
    </w:tbl>
    <w:p>
      <w:pPr>
        <w:pStyle w:val="Normal"/>
        <w:rPr>
          <w:b/>
          <w:b/>
          <w:sz w:val="22"/>
          <w:szCs w:val="22"/>
        </w:rPr>
      </w:pPr>
      <w:r>
        <w:rPr>
          <w:b/>
          <w:sz w:val="22"/>
          <w:szCs w:val="22"/>
        </w:rPr>
      </w:r>
      <w:r>
        <w:br w:type="page"/>
      </w:r>
    </w:p>
    <w:p>
      <w:pPr>
        <w:pStyle w:val="Normal"/>
        <w:rPr/>
      </w:pPr>
      <w:r>
        <w:rPr>
          <w:b/>
          <w:sz w:val="22"/>
          <w:szCs w:val="22"/>
        </w:rPr>
        <w:t xml:space="preserve">(2000)                                                                                                                                                                                                         </w:t>
      </w:r>
      <w:r>
        <w:rPr/>
        <w:t xml:space="preserve">                      </w:t>
      </w:r>
    </w:p>
    <w:tbl>
      <w:tblPr>
        <w:tblW w:w="15113" w:type="dxa"/>
        <w:jc w:val="center"/>
        <w:tblInd w:w="0" w:type="dxa"/>
        <w:tblLayout w:type="fixed"/>
        <w:tblCellMar>
          <w:top w:w="0" w:type="dxa"/>
          <w:left w:w="108" w:type="dxa"/>
          <w:bottom w:w="0" w:type="dxa"/>
          <w:right w:w="108" w:type="dxa"/>
        </w:tblCellMar>
      </w:tblPr>
      <w:tblGrid>
        <w:gridCol w:w="3762"/>
        <w:gridCol w:w="993"/>
        <w:gridCol w:w="679"/>
        <w:gridCol w:w="1145"/>
        <w:gridCol w:w="960"/>
        <w:gridCol w:w="1293"/>
        <w:gridCol w:w="960"/>
        <w:gridCol w:w="1095"/>
        <w:gridCol w:w="1150"/>
        <w:gridCol w:w="1105"/>
        <w:gridCol w:w="960"/>
        <w:gridCol w:w="1011"/>
      </w:tblGrid>
      <w:tr>
        <w:trPr>
          <w:trHeight w:val="300" w:hRule="atLeast"/>
        </w:trPr>
        <w:tc>
          <w:tcPr>
            <w:tcW w:w="3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679" w:type="dxa"/>
            <w:gridSpan w:val="9"/>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768"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6281"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rHeight w:val="288"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гр.10: </w:t>
            </w:r>
          </w:p>
        </w:tc>
      </w:tr>
      <w:tr>
        <w:trPr>
          <w:trHeight w:val="960"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 и пламени</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rHeight w:val="288"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 xml:space="preserve">трaвмы неуточненной </w:t>
            </w:r>
          </w:p>
          <w:p>
            <w:pPr>
              <w:pStyle w:val="Normal"/>
              <w:ind w:left="170" w:hanging="0"/>
              <w:rPr>
                <w:b/>
                <w:b/>
                <w:bCs/>
                <w:sz w:val="18"/>
                <w:szCs w:val="18"/>
              </w:rPr>
            </w:pPr>
            <w:r>
              <w:rPr>
                <w:b/>
                <w:bCs/>
                <w:sz w:val="18"/>
                <w:szCs w:val="18"/>
              </w:rPr>
              <w:t>части туловища, конечности</w:t>
            </w:r>
          </w:p>
          <w:p>
            <w:pPr>
              <w:pStyle w:val="Normal"/>
              <w:ind w:left="170" w:hanging="0"/>
              <w:rPr>
                <w:b/>
                <w:b/>
                <w:bCs/>
                <w:sz w:val="18"/>
                <w:szCs w:val="18"/>
              </w:rPr>
            </w:pPr>
            <w:r>
              <w:rPr>
                <w:b/>
                <w:bCs/>
                <w:sz w:val="18"/>
                <w:szCs w:val="18"/>
              </w:rPr>
              <w:t xml:space="preserve">или области тела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496" w:name="z2000_031_04"/>
            <w:bookmarkStart w:id="1497" w:name="z2000_031_04"/>
            <w:bookmarkEnd w:id="149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8" w:name="z2000_031_05"/>
            <w:bookmarkStart w:id="1499" w:name="z2000_031_05"/>
            <w:bookmarkEnd w:id="1499"/>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0" w:name="z2000_031_06"/>
            <w:bookmarkStart w:id="1501" w:name="z2000_031_06"/>
            <w:bookmarkEnd w:id="150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2" w:name="z2000_031_07"/>
            <w:bookmarkStart w:id="1503" w:name="z2000_031_07"/>
            <w:bookmarkEnd w:id="1503"/>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04" w:name="z2000_031_08"/>
            <w:bookmarkEnd w:id="1504"/>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05" w:name="z2000_031_09"/>
            <w:bookmarkEnd w:id="1505"/>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06" w:name="z2000_031_10"/>
            <w:bookmarkEnd w:id="150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07" w:name="z2000_031_11"/>
            <w:bookmarkEnd w:id="1507"/>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08" w:name="z2000_031_12"/>
            <w:bookmarkEnd w:id="1508"/>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b/>
                <w:b/>
                <w:bCs/>
                <w:sz w:val="18"/>
                <w:szCs w:val="18"/>
              </w:rPr>
            </w:pPr>
            <w:r>
              <w:rPr>
                <w:b/>
                <w:bCs/>
                <w:sz w:val="18"/>
                <w:szCs w:val="18"/>
              </w:rPr>
              <w:t xml:space="preserve">естественные  отверстия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09" w:name="z2000_032_04"/>
            <w:bookmarkStart w:id="1510" w:name="z2000_032_04"/>
            <w:bookmarkEnd w:id="151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1" w:name="z2000_032_05"/>
            <w:bookmarkStart w:id="1512" w:name="z2000_032_05"/>
            <w:bookmarkEnd w:id="1512"/>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3" w:name="z2000_032_06"/>
            <w:bookmarkStart w:id="1514" w:name="z2000_032_06"/>
            <w:bookmarkEnd w:id="151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5" w:name="z2000_032_07"/>
            <w:bookmarkStart w:id="1516" w:name="z2000_032_07"/>
            <w:bookmarkEnd w:id="1516"/>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17" w:name="z2000_032_08"/>
            <w:bookmarkEnd w:id="1517"/>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18" w:name="z2000_032_09"/>
            <w:bookmarkEnd w:id="1518"/>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19" w:name="z2000_032_10"/>
            <w:bookmarkEnd w:id="1519"/>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20" w:name="z2000_032_11"/>
            <w:bookmarkEnd w:id="1520"/>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21" w:name="z2000_032_12"/>
            <w:bookmarkEnd w:id="1521"/>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2</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22" w:name="z2000_033_04"/>
            <w:bookmarkStart w:id="1523" w:name="z2000_033_04"/>
            <w:bookmarkEnd w:id="152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4" w:name="z2000_033_05"/>
            <w:bookmarkStart w:id="1525" w:name="z2000_033_05"/>
            <w:bookmarkEnd w:id="1525"/>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6" w:name="z2000_033_06"/>
            <w:bookmarkStart w:id="1527" w:name="z2000_033_06"/>
            <w:bookmarkEnd w:id="152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8" w:name="z2000_033_07"/>
            <w:bookmarkStart w:id="1529" w:name="z2000_033_07"/>
            <w:bookmarkEnd w:id="1529"/>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30" w:name="z2000_033_08"/>
            <w:bookmarkEnd w:id="1530"/>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31" w:name="z2000_033_09"/>
            <w:bookmarkStart w:id="1532" w:name="z2000_033_09"/>
            <w:bookmarkEnd w:id="1532"/>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33" w:name="z2000_033_10"/>
            <w:bookmarkEnd w:id="153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34" w:name="z2000_033_11"/>
            <w:bookmarkEnd w:id="1534"/>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35" w:name="z2000_033_12"/>
            <w:bookmarkEnd w:id="1535"/>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36" w:name="z2000_034_04"/>
            <w:bookmarkStart w:id="1537" w:name="z2000_034_04"/>
            <w:bookmarkEnd w:id="153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8" w:name="z2000_034_05"/>
            <w:bookmarkStart w:id="1539" w:name="z2000_034_05"/>
            <w:bookmarkEnd w:id="1539"/>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0" w:name="z2000_034_06"/>
            <w:bookmarkStart w:id="1541" w:name="z2000_034_06"/>
            <w:bookmarkEnd w:id="154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2" w:name="z2000_034_07"/>
            <w:bookmarkStart w:id="1543" w:name="z2000_034_07"/>
            <w:bookmarkEnd w:id="1543"/>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44" w:name="z2000_034_08"/>
            <w:bookmarkEnd w:id="1544"/>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45" w:name="z2000_034_09"/>
            <w:bookmarkEnd w:id="1545"/>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46" w:name="z2000_034_10"/>
            <w:bookmarkEnd w:id="154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47" w:name="z2000_034_11"/>
            <w:bookmarkEnd w:id="1547"/>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48" w:name="z2000_034_12"/>
            <w:bookmarkEnd w:id="1548"/>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равление лекарственными </w:t>
            </w:r>
          </w:p>
          <w:p>
            <w:pPr>
              <w:pStyle w:val="Normal"/>
              <w:ind w:firstLine="181"/>
              <w:rPr>
                <w:b/>
                <w:b/>
                <w:bCs/>
                <w:sz w:val="18"/>
                <w:szCs w:val="18"/>
              </w:rPr>
            </w:pPr>
            <w:r>
              <w:rPr>
                <w:b/>
                <w:bCs/>
                <w:sz w:val="18"/>
                <w:szCs w:val="18"/>
              </w:rPr>
              <w:t>средствами, медикаментами и</w:t>
            </w:r>
          </w:p>
          <w:p>
            <w:pPr>
              <w:pStyle w:val="Normal"/>
              <w:ind w:firstLine="181"/>
              <w:rPr>
                <w:b/>
                <w:b/>
                <w:bCs/>
                <w:sz w:val="18"/>
                <w:szCs w:val="18"/>
              </w:rPr>
            </w:pPr>
            <w:r>
              <w:rPr>
                <w:b/>
                <w:bCs/>
                <w:sz w:val="18"/>
                <w:szCs w:val="18"/>
              </w:rPr>
              <w:t>биологическими веществам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49" w:name="z2000_035_04"/>
            <w:bookmarkStart w:id="1550" w:name="z2000_035_04"/>
            <w:bookmarkEnd w:id="1550"/>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51" w:name="z2000_035_05"/>
            <w:bookmarkEnd w:id="1551"/>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52" w:name="z2000_035_06"/>
            <w:bookmarkEnd w:id="1552"/>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53" w:name="z2000_035_07"/>
            <w:bookmarkStart w:id="1554" w:name="z2000_035_07"/>
            <w:bookmarkEnd w:id="1554"/>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55" w:name="z2000_035_08"/>
            <w:bookmarkEnd w:id="1555"/>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56" w:name="z2000_035_09"/>
            <w:bookmarkEnd w:id="1556"/>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57" w:name="z2000_035_10"/>
            <w:bookmarkStart w:id="1558" w:name="z2000_035_10"/>
            <w:bookmarkEnd w:id="155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9" w:name="z2000_035_11"/>
            <w:bookmarkStart w:id="1560" w:name="z2000_035_11"/>
            <w:bookmarkEnd w:id="1560"/>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61" w:name="z2000_035_12"/>
            <w:bookmarkStart w:id="1562" w:name="z2000_035_12"/>
            <w:bookmarkEnd w:id="1562"/>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отравление наркотиками </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0.0-6</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63" w:name="z2000_036_04"/>
            <w:bookmarkStart w:id="1564" w:name="z2000_036_04"/>
            <w:bookmarkEnd w:id="1564"/>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65" w:name="z2000_036_05"/>
            <w:bookmarkEnd w:id="1565"/>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66" w:name="z2000_036_06"/>
            <w:bookmarkEnd w:id="156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67" w:name="z2000_036_07"/>
            <w:bookmarkStart w:id="1568" w:name="z2000_036_07"/>
            <w:bookmarkEnd w:id="1568"/>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69" w:name="z2000_036_08"/>
            <w:bookmarkEnd w:id="1569"/>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70" w:name="z2000_036_09"/>
            <w:bookmarkEnd w:id="1570"/>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71" w:name="z2000_036_10"/>
            <w:bookmarkStart w:id="1572" w:name="z2000_036_10"/>
            <w:bookmarkEnd w:id="157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3" w:name="z2000_036_11"/>
            <w:bookmarkStart w:id="1574" w:name="z2000_036_11"/>
            <w:bookmarkEnd w:id="1574"/>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75" w:name="z2000_036_12"/>
            <w:bookmarkEnd w:id="1575"/>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травление психотропными</w:t>
            </w:r>
          </w:p>
          <w:p>
            <w:pPr>
              <w:pStyle w:val="Normal"/>
              <w:ind w:left="284" w:hanging="0"/>
              <w:rPr>
                <w:sz w:val="18"/>
                <w:szCs w:val="18"/>
              </w:rPr>
            </w:pPr>
            <w:r>
              <w:rPr>
                <w:sz w:val="18"/>
                <w:szCs w:val="18"/>
              </w:rPr>
              <w:t>средствам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3</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76" w:name="z2000_037_04"/>
            <w:bookmarkStart w:id="1577" w:name="z2000_037_04"/>
            <w:bookmarkEnd w:id="1577"/>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78" w:name="z2000_037_05"/>
            <w:bookmarkEnd w:id="1578"/>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79" w:name="z2000_037_06"/>
            <w:bookmarkEnd w:id="1579"/>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80" w:name="z2000_037_07"/>
            <w:bookmarkStart w:id="1581" w:name="z2000_037_07"/>
            <w:bookmarkEnd w:id="1581"/>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82" w:name="z2000_037_08"/>
            <w:bookmarkEnd w:id="1582"/>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83" w:name="z2000_037_09"/>
            <w:bookmarkEnd w:id="1583"/>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84" w:name="z2000_037_10"/>
            <w:bookmarkStart w:id="1585" w:name="z2000_037_10"/>
            <w:bookmarkEnd w:id="1585"/>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86" w:name="z2000_037_11"/>
            <w:bookmarkEnd w:id="1586"/>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87" w:name="z2000_037_12"/>
            <w:bookmarkEnd w:id="1587"/>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оксическое действие веществ, </w:t>
            </w:r>
          </w:p>
          <w:p>
            <w:pPr>
              <w:pStyle w:val="Normal"/>
              <w:ind w:firstLine="181"/>
              <w:rPr>
                <w:b/>
                <w:b/>
                <w:bCs/>
                <w:sz w:val="18"/>
                <w:szCs w:val="18"/>
              </w:rPr>
            </w:pPr>
            <w:r>
              <w:rPr>
                <w:b/>
                <w:bCs/>
                <w:sz w:val="18"/>
                <w:szCs w:val="18"/>
              </w:rPr>
              <w:t>преимущественно немедицинс-</w:t>
            </w:r>
          </w:p>
          <w:p>
            <w:pPr>
              <w:pStyle w:val="Normal"/>
              <w:ind w:firstLine="181"/>
              <w:rPr>
                <w:b/>
                <w:b/>
                <w:bCs/>
                <w:sz w:val="18"/>
                <w:szCs w:val="18"/>
              </w:rPr>
            </w:pPr>
            <w:r>
              <w:rPr>
                <w:b/>
                <w:bCs/>
                <w:sz w:val="18"/>
                <w:szCs w:val="18"/>
              </w:rPr>
              <w:t>кого назначения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51-Т65</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88" w:name="z2000_038_04"/>
            <w:bookmarkStart w:id="1589" w:name="z2000_038_04"/>
            <w:bookmarkEnd w:id="1589"/>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90" w:name="z2000_038_05"/>
            <w:bookmarkEnd w:id="1590"/>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91" w:name="z2000_038_06"/>
            <w:bookmarkEnd w:id="1591"/>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92" w:name="z2000_038_07"/>
            <w:bookmarkStart w:id="1593" w:name="z2000_038_07"/>
            <w:bookmarkEnd w:id="1593"/>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94" w:name="z2000_038_08"/>
            <w:bookmarkEnd w:id="1594"/>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95" w:name="z2000_038_09"/>
            <w:bookmarkEnd w:id="1595"/>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96" w:name="z2000_038_10"/>
            <w:bookmarkStart w:id="1597" w:name="z2000_038_10"/>
            <w:bookmarkEnd w:id="1597"/>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98" w:name="z2000_038_11"/>
            <w:bookmarkEnd w:id="1598"/>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99" w:name="z2000_038_12"/>
            <w:bookmarkStart w:id="1600" w:name="z2000_038_12"/>
            <w:bookmarkEnd w:id="1600"/>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pPr>
            <w:r>
              <w:rPr>
                <w:sz w:val="18"/>
                <w:szCs w:val="18"/>
              </w:rPr>
              <w:t>из них:</w:t>
            </w:r>
          </w:p>
          <w:p>
            <w:pPr>
              <w:pStyle w:val="Normal"/>
              <w:ind w:left="284" w:hanging="0"/>
              <w:rPr>
                <w:sz w:val="18"/>
                <w:szCs w:val="18"/>
              </w:rPr>
            </w:pPr>
            <w:r>
              <w:rPr>
                <w:sz w:val="18"/>
                <w:szCs w:val="18"/>
              </w:rPr>
              <w:t>токсическое действие алкоголя</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Т51</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01" w:name="z2000_039_04"/>
            <w:bookmarkStart w:id="1602" w:name="z2000_039_04"/>
            <w:bookmarkEnd w:id="1602"/>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03" w:name="z2000_039_05"/>
            <w:bookmarkEnd w:id="1603"/>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04" w:name="z2000_039_06"/>
            <w:bookmarkEnd w:id="1604"/>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05" w:name="z2000_039_07"/>
            <w:bookmarkStart w:id="1606" w:name="z2000_039_07"/>
            <w:bookmarkEnd w:id="1606"/>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07" w:name="z2000_039_08"/>
            <w:bookmarkEnd w:id="1607"/>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08" w:name="z2000_039_09"/>
            <w:bookmarkEnd w:id="1608"/>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09" w:name="z2000_039_10"/>
            <w:bookmarkStart w:id="1610" w:name="z2000_039_10"/>
            <w:bookmarkEnd w:id="1610"/>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11" w:name="z2000_039_11"/>
            <w:bookmarkEnd w:id="1611"/>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12" w:name="z2000_039_12"/>
            <w:bookmarkStart w:id="1613" w:name="z2000_039_12"/>
            <w:bookmarkEnd w:id="1613"/>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 эффекты</w:t>
            </w:r>
          </w:p>
          <w:p>
            <w:pPr>
              <w:pStyle w:val="Normal"/>
              <w:ind w:firstLine="181"/>
              <w:rPr>
                <w:b/>
                <w:b/>
                <w:bCs/>
                <w:sz w:val="18"/>
                <w:szCs w:val="18"/>
              </w:rPr>
            </w:pPr>
            <w:r>
              <w:rPr>
                <w:b/>
                <w:bCs/>
                <w:sz w:val="18"/>
                <w:szCs w:val="18"/>
              </w:rPr>
              <w:t xml:space="preserve">воздействия внешних причин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4" w:name="z2000_040_04"/>
            <w:bookmarkStart w:id="1615" w:name="z2000_040_04"/>
            <w:bookmarkEnd w:id="161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6" w:name="z2000_040_05"/>
            <w:bookmarkStart w:id="1617" w:name="z2000_040_05"/>
            <w:bookmarkEnd w:id="1617"/>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8" w:name="z2000_040_06"/>
            <w:bookmarkStart w:id="1619" w:name="z2000_040_06"/>
            <w:bookmarkEnd w:id="161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0" w:name="z2000_040_07"/>
            <w:bookmarkStart w:id="1621" w:name="z2000_040_07"/>
            <w:bookmarkEnd w:id="1621"/>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2" w:name="z2000_040_08"/>
            <w:bookmarkStart w:id="1623" w:name="z2000_040_08"/>
            <w:bookmarkEnd w:id="1623"/>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4" w:name="z2000_040_09"/>
            <w:bookmarkStart w:id="1625" w:name="z2000_040_09"/>
            <w:bookmarkEnd w:id="1625"/>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26" w:name="z2000_040_10"/>
            <w:bookmarkEnd w:id="162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27" w:name="z2000_040_11"/>
            <w:bookmarkEnd w:id="1627"/>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28" w:name="z2000_040_12"/>
            <w:bookmarkEnd w:id="1628"/>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сложнения хирургических и </w:t>
            </w:r>
          </w:p>
          <w:p>
            <w:pPr>
              <w:pStyle w:val="Normal"/>
              <w:ind w:firstLine="181"/>
              <w:rPr>
                <w:b/>
                <w:b/>
                <w:bCs/>
                <w:sz w:val="18"/>
                <w:szCs w:val="18"/>
              </w:rPr>
            </w:pPr>
            <w:r>
              <w:rPr>
                <w:b/>
                <w:bCs/>
                <w:sz w:val="18"/>
                <w:szCs w:val="18"/>
              </w:rPr>
              <w:t xml:space="preserve">терaпевтических вмешaтельств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29" w:name="z2000_041_04"/>
            <w:bookmarkStart w:id="1630" w:name="z2000_041_04"/>
            <w:bookmarkEnd w:id="1630"/>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31" w:name="z2000_041_05"/>
            <w:bookmarkEnd w:id="1631"/>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32" w:name="z2000_041_06"/>
            <w:bookmarkEnd w:id="1632"/>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33" w:name="z2000_041_07"/>
            <w:bookmarkStart w:id="1634" w:name="z2000_041_07"/>
            <w:bookmarkEnd w:id="1634"/>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35" w:name="z2000_041_08"/>
            <w:bookmarkEnd w:id="1635"/>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36" w:name="z2000_041_09"/>
            <w:bookmarkEnd w:id="1636"/>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37" w:name="z2000_041_10"/>
            <w:bookmarkEnd w:id="1637"/>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38" w:name="z2000_041_11"/>
            <w:bookmarkEnd w:id="1638"/>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39" w:name="z2000_041_12"/>
            <w:bookmarkEnd w:id="1639"/>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b/>
                <w:b/>
                <w:bCs/>
                <w:sz w:val="18"/>
                <w:szCs w:val="18"/>
              </w:rPr>
            </w:pPr>
            <w:r>
              <w:rPr>
                <w:b/>
                <w:bCs/>
                <w:sz w:val="18"/>
                <w:szCs w:val="18"/>
              </w:rPr>
              <w:t xml:space="preserve">последствий внешних причин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40" w:name="z2000_042_04"/>
            <w:bookmarkStart w:id="1641" w:name="z2000_042_04"/>
            <w:bookmarkEnd w:id="1641"/>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42" w:name="z2000_042_05"/>
            <w:bookmarkEnd w:id="1642"/>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43" w:name="z2000_042_06"/>
            <w:bookmarkEnd w:id="164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44" w:name="z2000_042_07"/>
            <w:bookmarkStart w:id="1645" w:name="z2000_042_07"/>
            <w:bookmarkEnd w:id="1645"/>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46" w:name="z2000_042_08"/>
            <w:bookmarkEnd w:id="1646"/>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47" w:name="z2000_042_09"/>
            <w:bookmarkEnd w:id="1647"/>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48" w:name="z2000_042_10"/>
            <w:bookmarkEnd w:id="1648"/>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49" w:name="z2000_042_11"/>
            <w:bookmarkEnd w:id="1649"/>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50" w:name="z2000_042_12"/>
            <w:bookmarkEnd w:id="1650"/>
            <w:r>
              <w:rPr>
                <w:b/>
                <w:sz w:val="18"/>
                <w:lang w:val="en-US"/>
              </w:rPr>
              <w:t>X</w:t>
            </w:r>
          </w:p>
        </w:tc>
      </w:tr>
    </w:tbl>
    <w:p>
      <w:pPr>
        <w:pStyle w:val="Normal"/>
        <w:rPr>
          <w:b/>
          <w:b/>
          <w:sz w:val="22"/>
          <w:szCs w:val="22"/>
        </w:rPr>
      </w:pPr>
      <w:r>
        <w:rPr>
          <w:b/>
          <w:sz w:val="22"/>
          <w:szCs w:val="22"/>
        </w:rPr>
      </w:r>
    </w:p>
    <w:p>
      <w:pPr>
        <w:pStyle w:val="Normal"/>
        <w:rPr>
          <w:b/>
          <w:b/>
          <w:sz w:val="22"/>
          <w:szCs w:val="22"/>
        </w:rPr>
      </w:pPr>
      <w:r>
        <w:rPr>
          <w:b/>
          <w:sz w:val="22"/>
          <w:szCs w:val="22"/>
        </w:rPr>
      </w:r>
      <w:r>
        <w:br w:type="page"/>
      </w:r>
    </w:p>
    <w:p>
      <w:pPr>
        <w:pStyle w:val="Normal"/>
        <w:rPr>
          <w:b/>
          <w:b/>
          <w:sz w:val="16"/>
        </w:rPr>
      </w:pPr>
      <w:r>
        <w:rPr>
          <w:b/>
          <w:sz w:val="16"/>
        </w:rPr>
        <w:t xml:space="preserve">(2000)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еднамеренное самоповреждение </w:t>
            </w:r>
          </w:p>
          <w:p>
            <w:pPr>
              <w:pStyle w:val="Normal"/>
              <w:jc w:val="center"/>
              <w:rPr>
                <w:sz w:val="18"/>
                <w:szCs w:val="18"/>
              </w:rPr>
            </w:pPr>
            <w:r>
              <w:rPr>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4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040" w:type="dxa"/>
            <w:tcBorders>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183" w:type="dxa"/>
            <w:tcBorders>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76" w:type="dxa"/>
            <w:tcBorders>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279" w:type="dxa"/>
            <w:tcBorders>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48" w:type="dxa"/>
            <w:tcBorders>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651" w:name="z2000_001_13"/>
            <w:bookmarkStart w:id="1652" w:name="z2000_001_13"/>
            <w:bookmarkEnd w:id="1652"/>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53" w:name="z2000_001_14"/>
            <w:bookmarkEnd w:id="1653"/>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54" w:name="z2000_001_15"/>
            <w:bookmarkEnd w:id="1654"/>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55" w:name="z2000_001_16"/>
            <w:bookmarkStart w:id="1656" w:name="z2000_001_16"/>
            <w:bookmarkEnd w:id="1656"/>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7" w:name="z2000_001_17"/>
            <w:bookmarkStart w:id="1658" w:name="z2000_001_17"/>
            <w:bookmarkEnd w:id="1658"/>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9" w:name="z2000_001_18"/>
            <w:bookmarkStart w:id="1660" w:name="z2000_001_18"/>
            <w:bookmarkEnd w:id="1660"/>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1" w:name="z2000_001_19"/>
            <w:bookmarkStart w:id="1662" w:name="z2000_001_19"/>
            <w:bookmarkEnd w:id="1662"/>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63" w:name="z2000_001_20"/>
            <w:bookmarkEnd w:id="1663"/>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S0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664" w:name="z2000_002_13"/>
            <w:bookmarkStart w:id="1665" w:name="z2000_002_13"/>
            <w:bookmarkEnd w:id="1665"/>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66" w:name="z2000_002_14"/>
            <w:bookmarkEnd w:id="1666"/>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67" w:name="z2000_002_15"/>
            <w:bookmarkEnd w:id="1667"/>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68" w:name="z2000_002_16"/>
            <w:bookmarkStart w:id="1669" w:name="z2000_002_16"/>
            <w:bookmarkEnd w:id="1669"/>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0" w:name="z2000_002_17"/>
            <w:bookmarkStart w:id="1671" w:name="z2000_002_17"/>
            <w:bookmarkEnd w:id="1671"/>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2" w:name="z2000_002_18"/>
            <w:bookmarkStart w:id="1673" w:name="z2000_002_18"/>
            <w:bookmarkEnd w:id="1673"/>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4" w:name="z2000_002_19"/>
            <w:bookmarkStart w:id="1675" w:name="z2000_002_19"/>
            <w:bookmarkEnd w:id="1675"/>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76" w:name="z2000_002_20"/>
            <w:bookmarkEnd w:id="1676"/>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черепа и лицевых костей</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677" w:name="z2000_003_13"/>
            <w:bookmarkStart w:id="1678" w:name="z2000_003_13"/>
            <w:bookmarkEnd w:id="1678"/>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79" w:name="z2000_003_14"/>
            <w:bookmarkEnd w:id="1679"/>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80" w:name="z2000_003_15"/>
            <w:bookmarkEnd w:id="1680"/>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81" w:name="z2000_003_16"/>
            <w:bookmarkStart w:id="1682" w:name="z2000_003_16"/>
            <w:bookmarkEnd w:id="1682"/>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3" w:name="z2000_003_17"/>
            <w:bookmarkStart w:id="1684" w:name="z2000_003_17"/>
            <w:bookmarkEnd w:id="1684"/>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5" w:name="z2000_003_18"/>
            <w:bookmarkStart w:id="1686" w:name="z2000_003_18"/>
            <w:bookmarkEnd w:id="1686"/>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7" w:name="z2000_003_19"/>
            <w:bookmarkStart w:id="1688" w:name="z2000_003_19"/>
            <w:bookmarkEnd w:id="1688"/>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89" w:name="z2000_003_20"/>
            <w:bookmarkEnd w:id="1689"/>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глаза и глазницы</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690" w:name="z2000_004_13"/>
            <w:bookmarkStart w:id="1691" w:name="z2000_004_13"/>
            <w:bookmarkEnd w:id="1691"/>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92" w:name="z2000_004_14"/>
            <w:bookmarkEnd w:id="1692"/>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93" w:name="z2000_004_15"/>
            <w:bookmarkEnd w:id="1693"/>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94" w:name="z2000_004_16"/>
            <w:bookmarkStart w:id="1695" w:name="z2000_004_16"/>
            <w:bookmarkEnd w:id="1695"/>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6" w:name="z2000_004_17"/>
            <w:bookmarkStart w:id="1697" w:name="z2000_004_17"/>
            <w:bookmarkEnd w:id="1697"/>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8" w:name="z2000_004_18"/>
            <w:bookmarkStart w:id="1699" w:name="z2000_004_18"/>
            <w:bookmarkEnd w:id="1699"/>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0" w:name="z2000_004_19"/>
            <w:bookmarkStart w:id="1701" w:name="z2000_004_19"/>
            <w:bookmarkEnd w:id="1701"/>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02" w:name="z2000_004_20"/>
            <w:bookmarkEnd w:id="1702"/>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внутричерепная травм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703" w:name="z2000_005_13"/>
            <w:bookmarkStart w:id="1704" w:name="z2000_005_13"/>
            <w:bookmarkEnd w:id="1704"/>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05" w:name="z2000_005_14"/>
            <w:bookmarkEnd w:id="1705"/>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06" w:name="z2000_005_15"/>
            <w:bookmarkEnd w:id="1706"/>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07" w:name="z2000_005_16"/>
            <w:bookmarkStart w:id="1708" w:name="z2000_005_16"/>
            <w:bookmarkEnd w:id="1708"/>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9" w:name="z2000_005_17"/>
            <w:bookmarkStart w:id="1710" w:name="z2000_005_17"/>
            <w:bookmarkEnd w:id="1710"/>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1" w:name="z2000_005_18"/>
            <w:bookmarkStart w:id="1712" w:name="z2000_005_18"/>
            <w:bookmarkEnd w:id="1712"/>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3" w:name="z2000_005_19"/>
            <w:bookmarkStart w:id="1714" w:name="z2000_005_19"/>
            <w:bookmarkEnd w:id="1714"/>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15" w:name="z2000_005_20"/>
            <w:bookmarkEnd w:id="1715"/>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716" w:name="z2000_006_13"/>
            <w:bookmarkStart w:id="1717" w:name="z2000_006_13"/>
            <w:bookmarkEnd w:id="1717"/>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18" w:name="z2000_006_14"/>
            <w:bookmarkEnd w:id="1718"/>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19" w:name="z2000_006_15"/>
            <w:bookmarkEnd w:id="1719"/>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20" w:name="z2000_006_16"/>
            <w:bookmarkStart w:id="1721" w:name="z2000_006_16"/>
            <w:bookmarkEnd w:id="1721"/>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2" w:name="z2000_006_17"/>
            <w:bookmarkStart w:id="1723" w:name="z2000_006_17"/>
            <w:bookmarkEnd w:id="1723"/>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4" w:name="z2000_006_18"/>
            <w:bookmarkStart w:id="1725" w:name="z2000_006_18"/>
            <w:bookmarkEnd w:id="1725"/>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6" w:name="z2000_006_19"/>
            <w:bookmarkStart w:id="1727" w:name="z2000_006_19"/>
            <w:bookmarkEnd w:id="1727"/>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28" w:name="z2000_006_20"/>
            <w:bookmarkEnd w:id="1728"/>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шейного отдела позвоночник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729" w:name="z2000_007_13"/>
            <w:bookmarkStart w:id="1730" w:name="z2000_007_13"/>
            <w:bookmarkEnd w:id="1730"/>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31" w:name="z2000_007_14"/>
            <w:bookmarkEnd w:id="1731"/>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32" w:name="z2000_007_15"/>
            <w:bookmarkEnd w:id="1732"/>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33" w:name="z2000_007_16"/>
            <w:bookmarkStart w:id="1734" w:name="z2000_007_16"/>
            <w:bookmarkEnd w:id="1734"/>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5" w:name="z2000_007_17"/>
            <w:bookmarkStart w:id="1736" w:name="z2000_007_17"/>
            <w:bookmarkEnd w:id="1736"/>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7" w:name="z2000_007_18"/>
            <w:bookmarkStart w:id="1738" w:name="z2000_007_18"/>
            <w:bookmarkEnd w:id="1738"/>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9" w:name="z2000_007_19"/>
            <w:bookmarkStart w:id="1740" w:name="z2000_007_19"/>
            <w:bookmarkEnd w:id="1740"/>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41" w:name="z2000_007_20"/>
            <w:bookmarkEnd w:id="1741"/>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нервов и спинного мозга </w:t>
              <w:br/>
              <w:t>на уровне ше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42" w:name="z2000_008_13"/>
            <w:bookmarkStart w:id="1743" w:name="z2000_008_13"/>
            <w:bookmarkEnd w:id="1743"/>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44" w:name="z2000_008_14"/>
            <w:bookmarkEnd w:id="1744"/>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45" w:name="z2000_008_15"/>
            <w:bookmarkEnd w:id="1745"/>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46" w:name="z2000_008_16"/>
            <w:bookmarkStart w:id="1747" w:name="z2000_008_16"/>
            <w:bookmarkEnd w:id="1747"/>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8" w:name="z2000_008_17"/>
            <w:bookmarkStart w:id="1749" w:name="z2000_008_17"/>
            <w:bookmarkEnd w:id="1749"/>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50" w:name="z2000_008_18"/>
            <w:bookmarkStart w:id="1751" w:name="z2000_008_18"/>
            <w:bookmarkEnd w:id="1751"/>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52" w:name="z2000_008_19"/>
            <w:bookmarkStart w:id="1753" w:name="z2000_008_19"/>
            <w:bookmarkEnd w:id="1753"/>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54" w:name="z2000_008_20"/>
            <w:bookmarkEnd w:id="1754"/>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грудной клетк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55" w:name="z2000_009_13"/>
            <w:bookmarkStart w:id="1756" w:name="z2000_009_13"/>
            <w:bookmarkEnd w:id="1756"/>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57" w:name="z2000_009_14"/>
            <w:bookmarkEnd w:id="1757"/>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58" w:name="z2000_009_15"/>
            <w:bookmarkEnd w:id="1758"/>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59" w:name="z2000_009_16"/>
            <w:bookmarkStart w:id="1760" w:name="z2000_009_16"/>
            <w:bookmarkEnd w:id="1760"/>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1" w:name="z2000_009_17"/>
            <w:bookmarkStart w:id="1762" w:name="z2000_009_17"/>
            <w:bookmarkEnd w:id="1762"/>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3" w:name="z2000_009_18"/>
            <w:bookmarkStart w:id="1764" w:name="z2000_009_18"/>
            <w:bookmarkEnd w:id="1764"/>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5" w:name="z2000_009_19"/>
            <w:bookmarkStart w:id="1766" w:name="z2000_009_19"/>
            <w:bookmarkEnd w:id="1766"/>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67" w:name="z2000_009_20"/>
            <w:bookmarkEnd w:id="1767"/>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из них:</w:t>
            </w:r>
          </w:p>
          <w:p>
            <w:pPr>
              <w:pStyle w:val="Normal"/>
              <w:ind w:left="284" w:hanging="0"/>
              <w:rPr>
                <w:sz w:val="18"/>
                <w:szCs w:val="18"/>
              </w:rPr>
            </w:pPr>
            <w:r>
              <w:rPr>
                <w:sz w:val="18"/>
                <w:szCs w:val="18"/>
              </w:rPr>
              <w:t>перелом ребра (ребер), грудины и</w:t>
            </w:r>
          </w:p>
          <w:p>
            <w:pPr>
              <w:pStyle w:val="Normal"/>
              <w:ind w:left="284" w:hanging="0"/>
              <w:rPr>
                <w:sz w:val="18"/>
                <w:szCs w:val="18"/>
              </w:rPr>
            </w:pPr>
            <w:r>
              <w:rPr>
                <w:sz w:val="18"/>
                <w:szCs w:val="18"/>
              </w:rPr>
              <w:t>грудного отдела позвоночник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768" w:name="z2000_010_13"/>
            <w:bookmarkStart w:id="1769" w:name="z2000_010_13"/>
            <w:bookmarkEnd w:id="1769"/>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70" w:name="z2000_010_14"/>
            <w:bookmarkEnd w:id="1770"/>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71" w:name="z2000_010_15"/>
            <w:bookmarkEnd w:id="1771"/>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72" w:name="z2000_010_16"/>
            <w:bookmarkStart w:id="1773" w:name="z2000_010_16"/>
            <w:bookmarkEnd w:id="1773"/>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4" w:name="z2000_010_17"/>
            <w:bookmarkStart w:id="1775" w:name="z2000_010_17"/>
            <w:bookmarkEnd w:id="1775"/>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6" w:name="z2000_010_18"/>
            <w:bookmarkStart w:id="1777" w:name="z2000_010_18"/>
            <w:bookmarkEnd w:id="1777"/>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8" w:name="z2000_010_19"/>
            <w:bookmarkStart w:id="1779" w:name="z2000_010_19"/>
            <w:bookmarkEnd w:id="1779"/>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80" w:name="z2000_010_20"/>
            <w:bookmarkEnd w:id="1780"/>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сердц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781" w:name="z2000_011_13"/>
            <w:bookmarkStart w:id="1782" w:name="z2000_011_13"/>
            <w:bookmarkEnd w:id="1782"/>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83" w:name="z2000_011_14"/>
            <w:bookmarkEnd w:id="1783"/>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84" w:name="z2000_011_15"/>
            <w:bookmarkEnd w:id="1784"/>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85" w:name="z2000_011_16"/>
            <w:bookmarkStart w:id="1786" w:name="z2000_011_16"/>
            <w:bookmarkEnd w:id="1786"/>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7" w:name="z2000_011_17"/>
            <w:bookmarkStart w:id="1788" w:name="z2000_011_17"/>
            <w:bookmarkEnd w:id="1788"/>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9" w:name="z2000_011_18"/>
            <w:bookmarkStart w:id="1790" w:name="z2000_011_18"/>
            <w:bookmarkEnd w:id="1790"/>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1" w:name="z2000_011_19"/>
            <w:bookmarkStart w:id="1792" w:name="z2000_011_19"/>
            <w:bookmarkEnd w:id="1792"/>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93" w:name="z2000_011_20"/>
            <w:bookmarkEnd w:id="1793"/>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других и неуточненных </w:t>
            </w:r>
          </w:p>
          <w:p>
            <w:pPr>
              <w:pStyle w:val="Normal"/>
              <w:ind w:left="284" w:hanging="0"/>
              <w:rPr>
                <w:sz w:val="18"/>
                <w:szCs w:val="18"/>
              </w:rPr>
            </w:pPr>
            <w:r>
              <w:rPr>
                <w:sz w:val="18"/>
                <w:szCs w:val="18"/>
              </w:rPr>
              <w:t>органов грудной пол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794" w:name="z2000_012_13"/>
            <w:bookmarkStart w:id="1795" w:name="z2000_012_13"/>
            <w:bookmarkEnd w:id="1795"/>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96" w:name="z2000_012_14"/>
            <w:bookmarkEnd w:id="1796"/>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97" w:name="z2000_012_15"/>
            <w:bookmarkEnd w:id="1797"/>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98" w:name="z2000_012_16"/>
            <w:bookmarkStart w:id="1799" w:name="z2000_012_16"/>
            <w:bookmarkEnd w:id="1799"/>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0" w:name="z2000_012_17"/>
            <w:bookmarkStart w:id="1801" w:name="z2000_012_17"/>
            <w:bookmarkEnd w:id="1801"/>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2" w:name="z2000_012_18"/>
            <w:bookmarkStart w:id="1803" w:name="z2000_012_18"/>
            <w:bookmarkEnd w:id="1803"/>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4" w:name="z2000_012_19"/>
            <w:bookmarkStart w:id="1805" w:name="z2000_012_19"/>
            <w:bookmarkEnd w:id="1805"/>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06" w:name="z2000_012_20"/>
            <w:bookmarkEnd w:id="1806"/>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части спины, </w:t>
            </w:r>
          </w:p>
          <w:p>
            <w:pPr>
              <w:pStyle w:val="Normal"/>
              <w:ind w:firstLine="181"/>
              <w:rPr>
                <w:b/>
                <w:b/>
                <w:bCs/>
                <w:sz w:val="18"/>
                <w:szCs w:val="18"/>
              </w:rPr>
            </w:pPr>
            <w:r>
              <w:rPr>
                <w:b/>
                <w:bCs/>
                <w:sz w:val="18"/>
                <w:szCs w:val="18"/>
              </w:rPr>
              <w:t xml:space="preserve">поясничного отдела позвоночника и </w:t>
            </w:r>
          </w:p>
          <w:p>
            <w:pPr>
              <w:pStyle w:val="Normal"/>
              <w:ind w:firstLine="181"/>
              <w:rPr>
                <w:b/>
                <w:b/>
                <w:bCs/>
                <w:sz w:val="18"/>
                <w:szCs w:val="18"/>
              </w:rPr>
            </w:pPr>
            <w:r>
              <w:rPr>
                <w:b/>
                <w:bCs/>
                <w:sz w:val="18"/>
                <w:szCs w:val="18"/>
              </w:rPr>
              <w:t>таз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807" w:name="z2000_013_13"/>
            <w:bookmarkStart w:id="1808" w:name="z2000_013_13"/>
            <w:bookmarkEnd w:id="1808"/>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09" w:name="z2000_013_14"/>
            <w:bookmarkEnd w:id="1809"/>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10" w:name="z2000_013_15"/>
            <w:bookmarkEnd w:id="1810"/>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811" w:name="z2000_013_16"/>
            <w:bookmarkStart w:id="1812" w:name="z2000_013_16"/>
            <w:bookmarkEnd w:id="1812"/>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3" w:name="z2000_013_17"/>
            <w:bookmarkStart w:id="1814" w:name="z2000_013_17"/>
            <w:bookmarkEnd w:id="1814"/>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5" w:name="z2000_013_18"/>
            <w:bookmarkStart w:id="1816" w:name="z2000_013_18"/>
            <w:bookmarkEnd w:id="1816"/>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7" w:name="z2000_013_19"/>
            <w:bookmarkStart w:id="1818" w:name="z2000_013_19"/>
            <w:bookmarkEnd w:id="1818"/>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19" w:name="z2000_013_20"/>
            <w:bookmarkEnd w:id="1819"/>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 xml:space="preserve">перелом пояснично-крестцового </w:t>
            </w:r>
          </w:p>
          <w:p>
            <w:pPr>
              <w:pStyle w:val="Normal"/>
              <w:ind w:left="284" w:hanging="0"/>
              <w:rPr>
                <w:sz w:val="18"/>
                <w:szCs w:val="18"/>
              </w:rPr>
            </w:pPr>
            <w:r>
              <w:rPr>
                <w:sz w:val="18"/>
                <w:szCs w:val="18"/>
              </w:rPr>
              <w:t>отдела позвоночника и костей таз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820" w:name="z2000_014_13"/>
            <w:bookmarkStart w:id="1821" w:name="z2000_014_13"/>
            <w:bookmarkEnd w:id="1821"/>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22" w:name="z2000_014_14"/>
            <w:bookmarkEnd w:id="1822"/>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23" w:name="z2000_014_15"/>
            <w:bookmarkEnd w:id="1823"/>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824" w:name="z2000_014_16"/>
            <w:bookmarkStart w:id="1825" w:name="z2000_014_16"/>
            <w:bookmarkEnd w:id="1825"/>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6" w:name="z2000_014_17"/>
            <w:bookmarkStart w:id="1827" w:name="z2000_014_17"/>
            <w:bookmarkEnd w:id="1827"/>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8" w:name="z2000_014_18"/>
            <w:bookmarkStart w:id="1829" w:name="z2000_014_18"/>
            <w:bookmarkEnd w:id="1829"/>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0" w:name="z2000_014_19"/>
            <w:bookmarkStart w:id="1831" w:name="z2000_014_19"/>
            <w:bookmarkEnd w:id="1831"/>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32" w:name="z2000_014_20"/>
            <w:bookmarkEnd w:id="1832"/>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органов брюшной пол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833" w:name="z2000_015_13"/>
            <w:bookmarkStart w:id="1834" w:name="z2000_015_13"/>
            <w:bookmarkEnd w:id="1834"/>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35" w:name="z2000_015_14"/>
            <w:bookmarkEnd w:id="1835"/>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36" w:name="z2000_015_15"/>
            <w:bookmarkEnd w:id="1836"/>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837" w:name="z2000_015_16"/>
            <w:bookmarkStart w:id="1838" w:name="z2000_015_16"/>
            <w:bookmarkEnd w:id="1838"/>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9" w:name="z2000_015_17"/>
            <w:bookmarkStart w:id="1840" w:name="z2000_015_17"/>
            <w:bookmarkEnd w:id="1840"/>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1" w:name="z2000_015_18"/>
            <w:bookmarkStart w:id="1842" w:name="z2000_015_18"/>
            <w:bookmarkEnd w:id="1842"/>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3" w:name="z2000_015_19"/>
            <w:bookmarkStart w:id="1844" w:name="z2000_015_19"/>
            <w:bookmarkEnd w:id="1844"/>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45" w:name="z2000_015_20"/>
            <w:bookmarkEnd w:id="1845"/>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тазовых органов </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846" w:name="z2000_016_13"/>
            <w:bookmarkStart w:id="1847" w:name="z2000_016_13"/>
            <w:bookmarkEnd w:id="1847"/>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48" w:name="z2000_016_14"/>
            <w:bookmarkEnd w:id="1848"/>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49" w:name="z2000_016_15"/>
            <w:bookmarkEnd w:id="1849"/>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850" w:name="z2000_016_16"/>
            <w:bookmarkStart w:id="1851" w:name="z2000_016_16"/>
            <w:bookmarkEnd w:id="1851"/>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2" w:name="z2000_016_17"/>
            <w:bookmarkStart w:id="1853" w:name="z2000_016_17"/>
            <w:bookmarkEnd w:id="1853"/>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4" w:name="z2000_016_18"/>
            <w:bookmarkStart w:id="1855" w:name="z2000_016_18"/>
            <w:bookmarkEnd w:id="1855"/>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6" w:name="z2000_016_19"/>
            <w:bookmarkStart w:id="1857" w:name="z2000_016_19"/>
            <w:bookmarkEnd w:id="1857"/>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58" w:name="z2000_016_20"/>
            <w:bookmarkEnd w:id="1858"/>
            <w:r>
              <w:rPr>
                <w:b/>
                <w:sz w:val="18"/>
                <w:lang w:val="en-US"/>
              </w:rPr>
              <w:t>X</w:t>
            </w:r>
          </w:p>
        </w:tc>
      </w:tr>
    </w:tbl>
    <w:p>
      <w:pPr>
        <w:pStyle w:val="Normal"/>
        <w:rPr/>
      </w:pPr>
      <w:r>
        <w:br w:type="page"/>
      </w:r>
      <w:r>
        <w:rPr/>
        <w:t xml:space="preserve">(2000)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еднамеренное самоповреждение </w:t>
            </w:r>
          </w:p>
          <w:p>
            <w:pPr>
              <w:pStyle w:val="Normal"/>
              <w:jc w:val="center"/>
              <w:rPr>
                <w:sz w:val="18"/>
                <w:szCs w:val="18"/>
              </w:rPr>
            </w:pPr>
            <w:r>
              <w:rPr>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1043"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040" w:type="dxa"/>
            <w:tcBorders>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183" w:type="dxa"/>
            <w:tcBorders>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76" w:type="dxa"/>
            <w:tcBorders>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279" w:type="dxa"/>
            <w:tcBorders>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трaвмы плечевого пояса и плеч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859" w:name="z2000_017_13"/>
            <w:bookmarkStart w:id="1860" w:name="z2000_017_13"/>
            <w:bookmarkEnd w:id="1860"/>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61" w:name="z2000_017_14"/>
            <w:bookmarkEnd w:id="1861"/>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62" w:name="z2000_017_15"/>
            <w:bookmarkEnd w:id="1862"/>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863" w:name="z2000_017_16"/>
            <w:bookmarkStart w:id="1864" w:name="z2000_017_16"/>
            <w:bookmarkEnd w:id="1864"/>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5" w:name="z2000_017_17"/>
            <w:bookmarkStart w:id="1866" w:name="z2000_017_17"/>
            <w:bookmarkEnd w:id="1866"/>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7" w:name="z2000_017_18"/>
            <w:bookmarkStart w:id="1868" w:name="z2000_017_18"/>
            <w:bookmarkEnd w:id="1868"/>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9" w:name="z2000_017_19"/>
            <w:bookmarkStart w:id="1870" w:name="z2000_017_19"/>
            <w:bookmarkEnd w:id="1870"/>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71" w:name="z2000_017_20"/>
            <w:bookmarkEnd w:id="1871"/>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872" w:name="z2000_018_13"/>
            <w:bookmarkStart w:id="1873" w:name="z2000_018_13"/>
            <w:bookmarkEnd w:id="1873"/>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74" w:name="z2000_018_14"/>
            <w:bookmarkEnd w:id="1874"/>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75" w:name="z2000_018_15"/>
            <w:bookmarkEnd w:id="1875"/>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876" w:name="z2000_018_16"/>
            <w:bookmarkStart w:id="1877" w:name="z2000_018_16"/>
            <w:bookmarkEnd w:id="1877"/>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8" w:name="z2000_018_17"/>
            <w:bookmarkStart w:id="1879" w:name="z2000_018_17"/>
            <w:bookmarkEnd w:id="1879"/>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80" w:name="z2000_018_18"/>
            <w:bookmarkStart w:id="1881" w:name="z2000_018_18"/>
            <w:bookmarkEnd w:id="1881"/>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82" w:name="z2000_018_19"/>
            <w:bookmarkStart w:id="1883" w:name="z2000_018_19"/>
            <w:bookmarkEnd w:id="1883"/>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84" w:name="z2000_018_20"/>
            <w:bookmarkEnd w:id="1884"/>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трaвмы локтя и предплечья,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885" w:name="z2000_019_13"/>
            <w:bookmarkStart w:id="1886" w:name="z2000_019_13"/>
            <w:bookmarkEnd w:id="1886"/>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87" w:name="z2000_019_14"/>
            <w:bookmarkEnd w:id="1887"/>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88" w:name="z2000_019_15"/>
            <w:bookmarkEnd w:id="1888"/>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889" w:name="z2000_019_16"/>
            <w:bookmarkStart w:id="1890" w:name="z2000_019_16"/>
            <w:bookmarkEnd w:id="1890"/>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1" w:name="z2000_019_17"/>
            <w:bookmarkStart w:id="1892" w:name="z2000_019_17"/>
            <w:bookmarkEnd w:id="1892"/>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3" w:name="z2000_019_18"/>
            <w:bookmarkStart w:id="1894" w:name="z2000_019_18"/>
            <w:bookmarkEnd w:id="1894"/>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5" w:name="z2000_019_19"/>
            <w:bookmarkStart w:id="1896" w:name="z2000_019_19"/>
            <w:bookmarkEnd w:id="1896"/>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97" w:name="z2000_019_20"/>
            <w:bookmarkEnd w:id="1897"/>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898" w:name="z2000_020_13"/>
            <w:bookmarkStart w:id="1899" w:name="z2000_020_13"/>
            <w:bookmarkEnd w:id="1899"/>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00" w:name="z2000_020_14"/>
            <w:bookmarkEnd w:id="1900"/>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01" w:name="z2000_020_15"/>
            <w:bookmarkEnd w:id="1901"/>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02" w:name="z2000_020_16"/>
            <w:bookmarkStart w:id="1903" w:name="z2000_020_16"/>
            <w:bookmarkEnd w:id="1903"/>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4" w:name="z2000_020_17"/>
            <w:bookmarkStart w:id="1905" w:name="z2000_020_17"/>
            <w:bookmarkEnd w:id="1905"/>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6" w:name="z2000_020_18"/>
            <w:bookmarkStart w:id="1907" w:name="z2000_020_18"/>
            <w:bookmarkEnd w:id="1907"/>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8" w:name="z2000_020_19"/>
            <w:bookmarkStart w:id="1909" w:name="z2000_020_19"/>
            <w:bookmarkEnd w:id="1909"/>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10" w:name="z2000_020_20"/>
            <w:bookmarkEnd w:id="1910"/>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трaвмы запястья и кист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911" w:name="z2000_021_13"/>
            <w:bookmarkStart w:id="1912" w:name="z2000_021_13"/>
            <w:bookmarkEnd w:id="1912"/>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13" w:name="z2000_021_14"/>
            <w:bookmarkEnd w:id="1913"/>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14" w:name="z2000_021_15"/>
            <w:bookmarkEnd w:id="1914"/>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15" w:name="z2000_021_16"/>
            <w:bookmarkStart w:id="1916" w:name="z2000_021_16"/>
            <w:bookmarkEnd w:id="1916"/>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7" w:name="z2000_021_17"/>
            <w:bookmarkStart w:id="1918" w:name="z2000_021_17"/>
            <w:bookmarkEnd w:id="1918"/>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9" w:name="z2000_021_18"/>
            <w:bookmarkStart w:id="1920" w:name="z2000_021_18"/>
            <w:bookmarkEnd w:id="1920"/>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1" w:name="z2000_021_19"/>
            <w:bookmarkStart w:id="1922" w:name="z2000_021_19"/>
            <w:bookmarkEnd w:id="1922"/>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23" w:name="z2000_021_20"/>
            <w:bookmarkEnd w:id="1923"/>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924" w:name="z2000_022_13"/>
            <w:bookmarkStart w:id="1925" w:name="z2000_022_13"/>
            <w:bookmarkEnd w:id="1925"/>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26" w:name="z2000_022_14"/>
            <w:bookmarkEnd w:id="1926"/>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27" w:name="z2000_022_15"/>
            <w:bookmarkEnd w:id="1927"/>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28" w:name="z2000_022_16"/>
            <w:bookmarkStart w:id="1929" w:name="z2000_022_16"/>
            <w:bookmarkEnd w:id="1929"/>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0" w:name="z2000_022_17"/>
            <w:bookmarkStart w:id="1931" w:name="z2000_022_17"/>
            <w:bookmarkEnd w:id="1931"/>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2" w:name="z2000_022_18"/>
            <w:bookmarkStart w:id="1933" w:name="z2000_022_18"/>
            <w:bookmarkEnd w:id="1933"/>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4" w:name="z2000_022_19"/>
            <w:bookmarkStart w:id="1935" w:name="z2000_022_19"/>
            <w:bookmarkEnd w:id="1935"/>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36" w:name="z2000_022_20"/>
            <w:bookmarkEnd w:id="1936"/>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pPr>
            <w:r>
              <w:rPr>
                <w:b/>
                <w:bCs/>
                <w:sz w:val="18"/>
                <w:szCs w:val="18"/>
              </w:rPr>
              <w:t>тазобедренного сустава и бедр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937" w:name="z2000_023_13"/>
            <w:bookmarkStart w:id="1938" w:name="z2000_023_13"/>
            <w:bookmarkEnd w:id="1938"/>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39" w:name="z2000_023_14"/>
            <w:bookmarkEnd w:id="1939"/>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40" w:name="z2000_023_15"/>
            <w:bookmarkEnd w:id="1940"/>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41" w:name="z2000_023_16"/>
            <w:bookmarkStart w:id="1942" w:name="z2000_023_16"/>
            <w:bookmarkEnd w:id="1942"/>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3" w:name="z2000_023_17"/>
            <w:bookmarkStart w:id="1944" w:name="z2000_023_17"/>
            <w:bookmarkEnd w:id="1944"/>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5" w:name="z2000_023_18"/>
            <w:bookmarkStart w:id="1946" w:name="z2000_023_18"/>
            <w:bookmarkEnd w:id="1946"/>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7" w:name="z2000_023_19"/>
            <w:bookmarkStart w:id="1948" w:name="z2000_023_19"/>
            <w:bookmarkEnd w:id="1948"/>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49" w:name="z2000_023_20"/>
            <w:bookmarkEnd w:id="1949"/>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950" w:name="z2000_024_13"/>
            <w:bookmarkStart w:id="1951" w:name="z2000_024_13"/>
            <w:bookmarkEnd w:id="1951"/>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52" w:name="z2000_024_14"/>
            <w:bookmarkEnd w:id="1952"/>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53" w:name="z2000_024_15"/>
            <w:bookmarkEnd w:id="1953"/>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54" w:name="z2000_024_16"/>
            <w:bookmarkStart w:id="1955" w:name="z2000_024_16"/>
            <w:bookmarkEnd w:id="1955"/>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6" w:name="z2000_024_17"/>
            <w:bookmarkStart w:id="1957" w:name="z2000_024_17"/>
            <w:bookmarkEnd w:id="1957"/>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8" w:name="z2000_024_18"/>
            <w:bookmarkStart w:id="1959" w:name="z2000_024_18"/>
            <w:bookmarkEnd w:id="1959"/>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0" w:name="z2000_024_19"/>
            <w:bookmarkStart w:id="1961" w:name="z2000_024_19"/>
            <w:bookmarkEnd w:id="1961"/>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62" w:name="z2000_024_20"/>
            <w:bookmarkEnd w:id="1962"/>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963" w:name="z2000_025_13"/>
            <w:bookmarkStart w:id="1964" w:name="z2000_025_13"/>
            <w:bookmarkEnd w:id="1964"/>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65" w:name="z2000_025_14"/>
            <w:bookmarkEnd w:id="1965"/>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66" w:name="z2000_025_15"/>
            <w:bookmarkEnd w:id="1966"/>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67" w:name="z2000_025_16"/>
            <w:bookmarkStart w:id="1968" w:name="z2000_025_16"/>
            <w:bookmarkEnd w:id="1968"/>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9" w:name="z2000_025_17"/>
            <w:bookmarkStart w:id="1970" w:name="z2000_025_17"/>
            <w:bookmarkEnd w:id="1970"/>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1" w:name="z2000_025_18"/>
            <w:bookmarkStart w:id="1972" w:name="z2000_025_18"/>
            <w:bookmarkEnd w:id="1972"/>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3" w:name="z2000_025_19"/>
            <w:bookmarkStart w:id="1974" w:name="z2000_025_19"/>
            <w:bookmarkEnd w:id="1974"/>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75" w:name="z2000_025_20"/>
            <w:bookmarkEnd w:id="1975"/>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 xml:space="preserve">перелом костей голени, включая </w:t>
            </w:r>
          </w:p>
          <w:p>
            <w:pPr>
              <w:pStyle w:val="Normal"/>
              <w:ind w:left="284" w:hanging="0"/>
              <w:rPr/>
            </w:pPr>
            <w:r>
              <w:rPr>
                <w:sz w:val="18"/>
                <w:szCs w:val="18"/>
              </w:rPr>
              <w:t>голеностопный сустав</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976" w:name="z2000_026_13"/>
            <w:bookmarkStart w:id="1977" w:name="z2000_026_13"/>
            <w:bookmarkEnd w:id="1977"/>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78" w:name="z2000_026_14"/>
            <w:bookmarkEnd w:id="1978"/>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79" w:name="z2000_026_15"/>
            <w:bookmarkEnd w:id="1979"/>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80" w:name="z2000_026_16"/>
            <w:bookmarkStart w:id="1981" w:name="z2000_026_16"/>
            <w:bookmarkEnd w:id="1981"/>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2" w:name="z2000_026_17"/>
            <w:bookmarkStart w:id="1983" w:name="z2000_026_17"/>
            <w:bookmarkEnd w:id="1983"/>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4" w:name="z2000_026_18"/>
            <w:bookmarkStart w:id="1985" w:name="z2000_026_18"/>
            <w:bookmarkEnd w:id="1985"/>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6" w:name="z2000_026_19"/>
            <w:bookmarkStart w:id="1987" w:name="z2000_026_19"/>
            <w:bookmarkEnd w:id="1987"/>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88" w:name="z2000_026_20"/>
            <w:bookmarkEnd w:id="1988"/>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pPr>
            <w:r>
              <w:rPr>
                <w:b/>
                <w:bCs/>
                <w:sz w:val="18"/>
                <w:szCs w:val="18"/>
              </w:rPr>
              <w:t>голеностопного сустава и стопы,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989" w:name="z2000_027_13"/>
            <w:bookmarkStart w:id="1990" w:name="z2000_027_13"/>
            <w:bookmarkEnd w:id="1990"/>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91" w:name="z2000_027_14"/>
            <w:bookmarkEnd w:id="1991"/>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92" w:name="z2000_027_15"/>
            <w:bookmarkEnd w:id="1992"/>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93" w:name="z2000_027_16"/>
            <w:bookmarkStart w:id="1994" w:name="z2000_027_16"/>
            <w:bookmarkEnd w:id="1994"/>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5" w:name="z2000_027_17"/>
            <w:bookmarkStart w:id="1996" w:name="z2000_027_17"/>
            <w:bookmarkEnd w:id="1996"/>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7" w:name="z2000_027_18"/>
            <w:bookmarkStart w:id="1998" w:name="z2000_027_18"/>
            <w:bookmarkEnd w:id="1998"/>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9" w:name="z2000_027_19"/>
            <w:bookmarkStart w:id="2000" w:name="z2000_027_19"/>
            <w:bookmarkEnd w:id="2000"/>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01" w:name="z2000_027_20"/>
            <w:bookmarkEnd w:id="2001"/>
            <w:r>
              <w:rPr>
                <w:b/>
                <w:sz w:val="18"/>
                <w:lang w:val="en-US"/>
              </w:rPr>
              <w:t>X</w:t>
            </w:r>
          </w:p>
        </w:tc>
      </w:tr>
      <w:tr>
        <w:trPr>
          <w:trHeight w:val="539"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 xml:space="preserve">из них:  </w:t>
            </w:r>
          </w:p>
          <w:p>
            <w:pPr>
              <w:pStyle w:val="Normal"/>
              <w:spacing w:lineRule="exact" w:line="200"/>
              <w:ind w:left="284" w:hanging="0"/>
              <w:rPr>
                <w:sz w:val="18"/>
                <w:szCs w:val="18"/>
              </w:rPr>
            </w:pPr>
            <w:r>
              <w:rPr>
                <w:sz w:val="18"/>
                <w:szCs w:val="18"/>
              </w:rPr>
              <w:t>перелом стопы, исключая перелом</w:t>
            </w:r>
          </w:p>
          <w:p>
            <w:pPr>
              <w:pStyle w:val="Normal"/>
              <w:spacing w:lineRule="exact" w:line="200"/>
              <w:ind w:left="284" w:hanging="0"/>
              <w:rPr>
                <w:sz w:val="18"/>
                <w:szCs w:val="18"/>
              </w:rPr>
            </w:pPr>
            <w:r>
              <w:rPr>
                <w:sz w:val="18"/>
                <w:szCs w:val="18"/>
              </w:rPr>
              <w:t>голеностопного сустава</w:t>
            </w:r>
          </w:p>
        </w:tc>
        <w:tc>
          <w:tcPr>
            <w:tcW w:w="1124"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92</w:t>
            </w:r>
          </w:p>
        </w:tc>
        <w:tc>
          <w:tcPr>
            <w:tcW w:w="666"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002" w:name="z2000_028_13"/>
            <w:bookmarkStart w:id="2003" w:name="z2000_028_13"/>
            <w:bookmarkEnd w:id="2003"/>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04" w:name="z2000_028_14"/>
            <w:bookmarkEnd w:id="2004"/>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05" w:name="z2000_028_15"/>
            <w:bookmarkEnd w:id="2005"/>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06" w:name="z2000_028_16"/>
            <w:bookmarkStart w:id="2007" w:name="z2000_028_16"/>
            <w:bookmarkEnd w:id="2007"/>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8" w:name="z2000_028_17"/>
            <w:bookmarkStart w:id="2009" w:name="z2000_028_17"/>
            <w:bookmarkEnd w:id="2009"/>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10" w:name="z2000_028_18"/>
            <w:bookmarkStart w:id="2011" w:name="z2000_028_18"/>
            <w:bookmarkEnd w:id="2011"/>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12" w:name="z2000_028_19"/>
            <w:bookmarkStart w:id="2013" w:name="z2000_028_19"/>
            <w:bookmarkEnd w:id="2013"/>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14" w:name="z2000_028_20"/>
            <w:bookmarkEnd w:id="2014"/>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захватывающие </w:t>
            </w:r>
          </w:p>
          <w:p>
            <w:pPr>
              <w:pStyle w:val="Normal"/>
              <w:ind w:firstLine="181"/>
              <w:rPr/>
            </w:pPr>
            <w:r>
              <w:rPr>
                <w:b/>
                <w:bCs/>
                <w:sz w:val="18"/>
                <w:szCs w:val="18"/>
              </w:rPr>
              <w:t xml:space="preserve">несколько областей тела, </w:t>
            </w:r>
          </w:p>
          <w:p>
            <w:pPr>
              <w:pStyle w:val="Normal"/>
              <w:ind w:firstLine="181"/>
              <w:rPr>
                <w:b/>
                <w:b/>
                <w:bCs/>
                <w:sz w:val="18"/>
                <w:szCs w:val="18"/>
              </w:rPr>
            </w:pPr>
            <w:r>
              <w:rPr>
                <w:b/>
                <w:bCs/>
                <w:sz w:val="18"/>
                <w:szCs w:val="18"/>
              </w:rPr>
              <w:t>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00-Т0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015" w:name="z2000_029_13"/>
            <w:bookmarkStart w:id="2016" w:name="z2000_029_13"/>
            <w:bookmarkEnd w:id="2016"/>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17" w:name="z2000_029_14"/>
            <w:bookmarkEnd w:id="2017"/>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18" w:name="z2000_029_15"/>
            <w:bookmarkEnd w:id="2018"/>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19" w:name="z2000_029_16"/>
            <w:bookmarkStart w:id="2020" w:name="z2000_029_16"/>
            <w:bookmarkEnd w:id="2020"/>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1" w:name="z2000_029_17"/>
            <w:bookmarkStart w:id="2022" w:name="z2000_029_17"/>
            <w:bookmarkEnd w:id="2022"/>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3" w:name="z2000_029_18"/>
            <w:bookmarkStart w:id="2024" w:name="z2000_029_18"/>
            <w:bookmarkEnd w:id="2024"/>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5" w:name="z2000_029_19"/>
            <w:bookmarkStart w:id="2026" w:name="z2000_029_19"/>
            <w:bookmarkEnd w:id="2026"/>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27" w:name="z2000_029_20"/>
            <w:bookmarkEnd w:id="2027"/>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ы, захватывающие</w:t>
            </w:r>
          </w:p>
          <w:p>
            <w:pPr>
              <w:pStyle w:val="Normal"/>
              <w:ind w:left="284" w:hanging="0"/>
              <w:rPr>
                <w:sz w:val="18"/>
                <w:szCs w:val="18"/>
              </w:rPr>
            </w:pPr>
            <w:r>
              <w:rPr>
                <w:sz w:val="18"/>
                <w:szCs w:val="18"/>
              </w:rPr>
              <w:t>несколько областей тела</w:t>
            </w:r>
          </w:p>
        </w:tc>
        <w:tc>
          <w:tcPr>
            <w:tcW w:w="1124"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02</w:t>
            </w:r>
          </w:p>
        </w:tc>
        <w:tc>
          <w:tcPr>
            <w:tcW w:w="666"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3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028" w:name="z2000_030_13"/>
            <w:bookmarkStart w:id="2029" w:name="z2000_030_13"/>
            <w:bookmarkEnd w:id="2029"/>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30" w:name="z2000_030_14"/>
            <w:bookmarkEnd w:id="2030"/>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31" w:name="z2000_030_15"/>
            <w:bookmarkEnd w:id="2031"/>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32" w:name="z2000_030_16"/>
            <w:bookmarkStart w:id="2033" w:name="z2000_030_16"/>
            <w:bookmarkEnd w:id="2033"/>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4" w:name="z2000_030_17"/>
            <w:bookmarkStart w:id="2035" w:name="z2000_030_17"/>
            <w:bookmarkEnd w:id="2035"/>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6" w:name="z2000_030_18"/>
            <w:bookmarkStart w:id="2037" w:name="z2000_030_18"/>
            <w:bookmarkEnd w:id="2037"/>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8" w:name="z2000_030_19"/>
            <w:bookmarkStart w:id="2039" w:name="z2000_030_19"/>
            <w:bookmarkEnd w:id="2039"/>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40" w:name="z2000_030_20"/>
            <w:bookmarkEnd w:id="2040"/>
            <w:r>
              <w:rPr>
                <w:b/>
                <w:sz w:val="18"/>
                <w:lang w:val="en-US"/>
              </w:rPr>
              <w:t>X</w:t>
            </w:r>
          </w:p>
        </w:tc>
      </w:tr>
    </w:tbl>
    <w:p>
      <w:pPr>
        <w:pStyle w:val="Normal"/>
        <w:rPr>
          <w:b/>
          <w:b/>
          <w:sz w:val="22"/>
        </w:rPr>
      </w:pPr>
      <w:r>
        <w:rPr>
          <w:b/>
          <w:sz w:val="22"/>
        </w:rPr>
      </w:r>
      <w:r>
        <w:br w:type="page"/>
      </w:r>
    </w:p>
    <w:p>
      <w:pPr>
        <w:pStyle w:val="Normal"/>
        <w:rPr/>
      </w:pPr>
      <w:r>
        <w:rPr/>
        <w:t xml:space="preserve">(2000)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еднамеренное самоповреждение </w:t>
            </w:r>
          </w:p>
          <w:p>
            <w:pPr>
              <w:pStyle w:val="Normal"/>
              <w:jc w:val="center"/>
              <w:rPr>
                <w:sz w:val="18"/>
                <w:szCs w:val="18"/>
              </w:rPr>
            </w:pPr>
            <w:r>
              <w:rPr>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043"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040" w:type="dxa"/>
            <w:tcBorders>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183" w:type="dxa"/>
            <w:tcBorders>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76" w:type="dxa"/>
            <w:tcBorders>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279" w:type="dxa"/>
            <w:tcBorders>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48" w:type="dxa"/>
            <w:tcBorders>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сти</w:t>
            </w:r>
          </w:p>
          <w:p>
            <w:pPr>
              <w:pStyle w:val="Normal"/>
              <w:ind w:firstLine="181"/>
              <w:rPr>
                <w:b/>
                <w:b/>
                <w:bCs/>
                <w:sz w:val="18"/>
                <w:szCs w:val="18"/>
              </w:rPr>
            </w:pPr>
            <w:r>
              <w:rPr>
                <w:b/>
                <w:bCs/>
                <w:sz w:val="18"/>
                <w:szCs w:val="18"/>
              </w:rPr>
              <w:t xml:space="preserve">или области тела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41" w:name="z2000_031_13"/>
            <w:bookmarkStart w:id="2042" w:name="z2000_031_13"/>
            <w:bookmarkEnd w:id="2042"/>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43" w:name="z2000_031_14"/>
            <w:bookmarkEnd w:id="2043"/>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44" w:name="z2000_031_15"/>
            <w:bookmarkEnd w:id="2044"/>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45" w:name="z2000_031_16"/>
            <w:bookmarkStart w:id="2046" w:name="z2000_031_16"/>
            <w:bookmarkEnd w:id="2046"/>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47" w:name="z2000_031_17"/>
            <w:bookmarkStart w:id="2048" w:name="z2000_031_17"/>
            <w:bookmarkEnd w:id="2048"/>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49" w:name="z2000_031_18"/>
            <w:bookmarkStart w:id="2050" w:name="z2000_031_18"/>
            <w:bookmarkEnd w:id="2050"/>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51" w:name="z2000_031_19"/>
            <w:bookmarkStart w:id="2052" w:name="z2000_031_19"/>
            <w:bookmarkEnd w:id="2052"/>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53" w:name="z2000_031_20"/>
            <w:bookmarkEnd w:id="2053"/>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b/>
                <w:b/>
                <w:bCs/>
                <w:sz w:val="18"/>
                <w:szCs w:val="18"/>
              </w:rPr>
            </w:pPr>
            <w:r>
              <w:rPr>
                <w:b/>
                <w:bCs/>
                <w:sz w:val="18"/>
                <w:szCs w:val="18"/>
              </w:rPr>
              <w:t xml:space="preserve">естественные  отверстия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31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54" w:name="z2000_032_13"/>
            <w:bookmarkEnd w:id="2054"/>
            <w:r>
              <w:rPr>
                <w:b/>
                <w:sz w:val="18"/>
                <w:lang w:val="en-US"/>
              </w:rPr>
              <w:t>X</w:t>
            </w:r>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55" w:name="z2000_032_14"/>
            <w:bookmarkEnd w:id="2055"/>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56" w:name="z2000_032_15"/>
            <w:bookmarkEnd w:id="2056"/>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57" w:name="z2000_032_16"/>
            <w:bookmarkEnd w:id="2057"/>
            <w:r>
              <w:rPr>
                <w:b/>
                <w:sz w:val="18"/>
                <w:lang w:val="en-US"/>
              </w:rPr>
              <w:t>X</w:t>
            </w:r>
          </w:p>
        </w:tc>
        <w:tc>
          <w:tcPr>
            <w:tcW w:w="118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58" w:name="z2000_032_17"/>
            <w:bookmarkEnd w:id="2058"/>
            <w:r>
              <w:rPr>
                <w:b/>
                <w:sz w:val="18"/>
                <w:lang w:val="en-US"/>
              </w:rPr>
              <w:t>X</w:t>
            </w:r>
          </w:p>
        </w:tc>
        <w:tc>
          <w:tcPr>
            <w:tcW w:w="1176"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59" w:name="z2000_032_18"/>
            <w:bookmarkEnd w:id="2059"/>
            <w:r>
              <w:rPr>
                <w:b/>
                <w:sz w:val="18"/>
                <w:lang w:val="en-US"/>
              </w:rPr>
              <w:t>X</w:t>
            </w:r>
          </w:p>
        </w:tc>
        <w:tc>
          <w:tcPr>
            <w:tcW w:w="127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60" w:name="z2000_032_19"/>
            <w:bookmarkEnd w:id="2060"/>
            <w:r>
              <w:rPr>
                <w:b/>
                <w:sz w:val="18"/>
                <w:lang w:val="en-US"/>
              </w:rPr>
              <w:t>X</w:t>
            </w:r>
          </w:p>
        </w:tc>
        <w:tc>
          <w:tcPr>
            <w:tcW w:w="1248"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61" w:name="z2000_032_20"/>
            <w:bookmarkStart w:id="2062" w:name="z2000_032_20"/>
            <w:bookmarkEnd w:id="2062"/>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63" w:name="z2000_033_13"/>
            <w:bookmarkStart w:id="2064" w:name="z2000_033_13"/>
            <w:bookmarkEnd w:id="2064"/>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65" w:name="z2000_033_14"/>
            <w:bookmarkEnd w:id="2065"/>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66" w:name="z2000_033_15"/>
            <w:bookmarkEnd w:id="2066"/>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67" w:name="z2000_033_16"/>
            <w:bookmarkStart w:id="2068" w:name="z2000_033_16"/>
            <w:bookmarkEnd w:id="2068"/>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9" w:name="z2000_033_17"/>
            <w:bookmarkStart w:id="2070" w:name="z2000_033_17"/>
            <w:bookmarkEnd w:id="2070"/>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1" w:name="z2000_033_18"/>
            <w:bookmarkStart w:id="2072" w:name="z2000_033_18"/>
            <w:bookmarkEnd w:id="2072"/>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3" w:name="z2000_033_19"/>
            <w:bookmarkStart w:id="2074" w:name="z2000_033_19"/>
            <w:bookmarkEnd w:id="2074"/>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75" w:name="z2000_033_20"/>
            <w:bookmarkEnd w:id="2075"/>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76" w:name="z2000_034_13"/>
            <w:bookmarkStart w:id="2077" w:name="z2000_034_13"/>
            <w:bookmarkEnd w:id="2077"/>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78" w:name="z2000_034_14"/>
            <w:bookmarkEnd w:id="2078"/>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79" w:name="z2000_034_15"/>
            <w:bookmarkEnd w:id="2079"/>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80" w:name="z2000_034_16"/>
            <w:bookmarkStart w:id="2081" w:name="z2000_034_16"/>
            <w:bookmarkEnd w:id="2081"/>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2" w:name="z2000_034_17"/>
            <w:bookmarkStart w:id="2083" w:name="z2000_034_17"/>
            <w:bookmarkEnd w:id="2083"/>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4" w:name="z2000_034_18"/>
            <w:bookmarkStart w:id="2085" w:name="z2000_034_18"/>
            <w:bookmarkEnd w:id="2085"/>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6" w:name="z2000_034_19"/>
            <w:bookmarkStart w:id="2087" w:name="z2000_034_19"/>
            <w:bookmarkEnd w:id="2087"/>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88" w:name="z2000_034_20"/>
            <w:bookmarkEnd w:id="2088"/>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равление лекарственными </w:t>
            </w:r>
          </w:p>
          <w:p>
            <w:pPr>
              <w:pStyle w:val="Normal"/>
              <w:ind w:firstLine="181"/>
              <w:rPr>
                <w:b/>
                <w:b/>
                <w:bCs/>
                <w:sz w:val="18"/>
                <w:szCs w:val="18"/>
              </w:rPr>
            </w:pPr>
            <w:r>
              <w:rPr>
                <w:b/>
                <w:bCs/>
                <w:sz w:val="18"/>
                <w:szCs w:val="18"/>
              </w:rPr>
              <w:t>средствами, медикаментами и</w:t>
            </w:r>
          </w:p>
          <w:p>
            <w:pPr>
              <w:pStyle w:val="Normal"/>
              <w:ind w:firstLine="181"/>
              <w:rPr>
                <w:b/>
                <w:b/>
                <w:bCs/>
                <w:sz w:val="18"/>
                <w:szCs w:val="18"/>
              </w:rPr>
            </w:pPr>
            <w:r>
              <w:rPr>
                <w:b/>
                <w:bCs/>
                <w:sz w:val="18"/>
                <w:szCs w:val="18"/>
              </w:rPr>
              <w:t>биологическими веществам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89" w:name="z2000_035_13"/>
            <w:bookmarkStart w:id="2090" w:name="z2000_035_13"/>
            <w:bookmarkEnd w:id="2090"/>
          </w:p>
        </w:tc>
        <w:tc>
          <w:tcPr>
            <w:tcW w:w="103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1" w:name="z2000_035_14"/>
            <w:bookmarkStart w:id="2092" w:name="z2000_035_14"/>
            <w:bookmarkEnd w:id="2092"/>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3" w:name="z2000_035_15"/>
            <w:bookmarkStart w:id="2094" w:name="z2000_035_15"/>
            <w:bookmarkEnd w:id="2094"/>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5" w:name="z2000_035_16"/>
            <w:bookmarkStart w:id="2096" w:name="z2000_035_16"/>
            <w:bookmarkEnd w:id="2096"/>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7" w:name="z2000_035_17"/>
            <w:bookmarkStart w:id="2098" w:name="z2000_035_17"/>
            <w:bookmarkEnd w:id="2098"/>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9" w:name="z2000_035_18"/>
            <w:bookmarkStart w:id="2100" w:name="z2000_035_18"/>
            <w:bookmarkEnd w:id="2100"/>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1" w:name="z2000_035_19"/>
            <w:bookmarkStart w:id="2102" w:name="z2000_035_19"/>
            <w:bookmarkEnd w:id="2102"/>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03" w:name="z2000_035_20"/>
            <w:bookmarkEnd w:id="2103"/>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отравление наркотиками </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0.0-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04" w:name="z2000_036_13"/>
            <w:bookmarkStart w:id="2105" w:name="z2000_036_13"/>
            <w:bookmarkEnd w:id="2105"/>
          </w:p>
        </w:tc>
        <w:tc>
          <w:tcPr>
            <w:tcW w:w="103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6" w:name="z2000_036_14"/>
            <w:bookmarkStart w:id="2107" w:name="z2000_036_14"/>
            <w:bookmarkEnd w:id="2107"/>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08" w:name="z2000_036_15"/>
            <w:bookmarkEnd w:id="2108"/>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109" w:name="z2000_036_16"/>
            <w:bookmarkStart w:id="2110" w:name="z2000_036_16"/>
            <w:bookmarkEnd w:id="2110"/>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1" w:name="z2000_036_17"/>
            <w:bookmarkStart w:id="2112" w:name="z2000_036_17"/>
            <w:bookmarkEnd w:id="2112"/>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3" w:name="z2000_036_18"/>
            <w:bookmarkStart w:id="2114" w:name="z2000_036_18"/>
            <w:bookmarkEnd w:id="2114"/>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5" w:name="z2000_036_19"/>
            <w:bookmarkStart w:id="2116" w:name="z2000_036_19"/>
            <w:bookmarkEnd w:id="2116"/>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17" w:name="z2000_036_20"/>
            <w:bookmarkEnd w:id="2117"/>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травление психотропными</w:t>
            </w:r>
          </w:p>
          <w:p>
            <w:pPr>
              <w:pStyle w:val="Normal"/>
              <w:ind w:left="284" w:hanging="0"/>
              <w:rPr>
                <w:sz w:val="18"/>
                <w:szCs w:val="18"/>
              </w:rPr>
            </w:pPr>
            <w:r>
              <w:rPr>
                <w:sz w:val="18"/>
                <w:szCs w:val="18"/>
              </w:rPr>
              <w:t>средствам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3</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18" w:name="z2000_037_13"/>
            <w:bookmarkStart w:id="2119" w:name="z2000_037_13"/>
            <w:bookmarkEnd w:id="2119"/>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20" w:name="z2000_037_14"/>
            <w:bookmarkEnd w:id="2120"/>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21" w:name="z2000_037_15"/>
            <w:bookmarkEnd w:id="2121"/>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122" w:name="z2000_037_16"/>
            <w:bookmarkStart w:id="2123" w:name="z2000_037_16"/>
            <w:bookmarkEnd w:id="2123"/>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4" w:name="z2000_037_17"/>
            <w:bookmarkStart w:id="2125" w:name="z2000_037_17"/>
            <w:bookmarkEnd w:id="2125"/>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6" w:name="z2000_037_18"/>
            <w:bookmarkStart w:id="2127" w:name="z2000_037_18"/>
            <w:bookmarkEnd w:id="2127"/>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8" w:name="z2000_037_19"/>
            <w:bookmarkStart w:id="2129" w:name="z2000_037_19"/>
            <w:bookmarkEnd w:id="2129"/>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30" w:name="z2000_037_20"/>
            <w:bookmarkEnd w:id="2130"/>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оксическое действие веществ, </w:t>
            </w:r>
          </w:p>
          <w:p>
            <w:pPr>
              <w:pStyle w:val="Normal"/>
              <w:ind w:firstLine="181"/>
              <w:rPr>
                <w:b/>
                <w:b/>
                <w:bCs/>
                <w:sz w:val="18"/>
                <w:szCs w:val="18"/>
              </w:rPr>
            </w:pPr>
            <w:r>
              <w:rPr>
                <w:b/>
                <w:bCs/>
                <w:sz w:val="18"/>
                <w:szCs w:val="18"/>
              </w:rPr>
              <w:t>преимущественно немедицинс-</w:t>
            </w:r>
          </w:p>
          <w:p>
            <w:pPr>
              <w:pStyle w:val="Normal"/>
              <w:ind w:firstLine="181"/>
              <w:rPr>
                <w:b/>
                <w:b/>
                <w:bCs/>
                <w:sz w:val="18"/>
                <w:szCs w:val="18"/>
              </w:rPr>
            </w:pPr>
            <w:r>
              <w:rPr>
                <w:b/>
                <w:bCs/>
                <w:sz w:val="18"/>
                <w:szCs w:val="18"/>
              </w:rPr>
              <w:t>кого назначения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51-Т6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31" w:name="z2000_038_13"/>
            <w:bookmarkStart w:id="2132" w:name="z2000_038_13"/>
            <w:bookmarkEnd w:id="2132"/>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33" w:name="z2000_038_14"/>
            <w:bookmarkEnd w:id="2133"/>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134" w:name="z2000_038_15"/>
            <w:bookmarkStart w:id="2135" w:name="z2000_038_15"/>
            <w:bookmarkEnd w:id="2135"/>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6" w:name="z2000_038_16"/>
            <w:bookmarkStart w:id="2137" w:name="z2000_038_16"/>
            <w:bookmarkEnd w:id="2137"/>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8" w:name="z2000_038_17"/>
            <w:bookmarkStart w:id="2139" w:name="z2000_038_17"/>
            <w:bookmarkEnd w:id="2139"/>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0" w:name="z2000_038_18"/>
            <w:bookmarkStart w:id="2141" w:name="z2000_038_18"/>
            <w:bookmarkEnd w:id="2141"/>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2" w:name="z2000_038_19"/>
            <w:bookmarkStart w:id="2143" w:name="z2000_038_19"/>
            <w:bookmarkEnd w:id="2143"/>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44" w:name="z2000_038_20"/>
            <w:bookmarkEnd w:id="2144"/>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токсическое действие алкоголя</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51</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45" w:name="z2000_039_13"/>
            <w:bookmarkStart w:id="2146" w:name="z2000_039_13"/>
            <w:bookmarkEnd w:id="2146"/>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47" w:name="z2000_039_14"/>
            <w:bookmarkEnd w:id="2147"/>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148" w:name="z2000_039_15"/>
            <w:bookmarkStart w:id="2149" w:name="z2000_039_15"/>
            <w:bookmarkEnd w:id="2149"/>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0" w:name="z2000_039_16"/>
            <w:bookmarkStart w:id="2151" w:name="z2000_039_16"/>
            <w:bookmarkEnd w:id="2151"/>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2" w:name="z2000_039_17"/>
            <w:bookmarkStart w:id="2153" w:name="z2000_039_17"/>
            <w:bookmarkEnd w:id="2153"/>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4" w:name="z2000_039_18"/>
            <w:bookmarkStart w:id="2155" w:name="z2000_039_18"/>
            <w:bookmarkEnd w:id="2155"/>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6" w:name="z2000_039_19"/>
            <w:bookmarkStart w:id="2157" w:name="z2000_039_19"/>
            <w:bookmarkEnd w:id="2157"/>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58" w:name="z2000_039_20"/>
            <w:bookmarkEnd w:id="2158"/>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 эффекты</w:t>
            </w:r>
          </w:p>
          <w:p>
            <w:pPr>
              <w:pStyle w:val="Normal"/>
              <w:ind w:firstLine="181"/>
              <w:rPr>
                <w:b/>
                <w:b/>
                <w:bCs/>
                <w:sz w:val="18"/>
                <w:szCs w:val="18"/>
              </w:rPr>
            </w:pPr>
            <w:r>
              <w:rPr>
                <w:b/>
                <w:bCs/>
                <w:sz w:val="18"/>
                <w:szCs w:val="18"/>
              </w:rPr>
              <w:t xml:space="preserve">воздействия внешних причин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59" w:name="z2000_040_13"/>
            <w:bookmarkStart w:id="2160" w:name="z2000_040_13"/>
            <w:bookmarkEnd w:id="2160"/>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61" w:name="z2000_040_14"/>
            <w:bookmarkEnd w:id="2161"/>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62" w:name="z2000_040_15"/>
            <w:bookmarkEnd w:id="2162"/>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163" w:name="z2000_040_16"/>
            <w:bookmarkStart w:id="2164" w:name="z2000_040_16"/>
            <w:bookmarkEnd w:id="2164"/>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5" w:name="z2000_040_17"/>
            <w:bookmarkStart w:id="2166" w:name="z2000_040_17"/>
            <w:bookmarkEnd w:id="2166"/>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7" w:name="z2000_040_18"/>
            <w:bookmarkStart w:id="2168" w:name="z2000_040_18"/>
            <w:bookmarkEnd w:id="2168"/>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9" w:name="z2000_040_19"/>
            <w:bookmarkStart w:id="2170" w:name="z2000_040_19"/>
            <w:bookmarkEnd w:id="2170"/>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71" w:name="z2000_040_20"/>
            <w:bookmarkEnd w:id="2171"/>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сложнения хирургических и </w:t>
            </w:r>
          </w:p>
          <w:p>
            <w:pPr>
              <w:pStyle w:val="Normal"/>
              <w:ind w:firstLine="181"/>
              <w:rPr>
                <w:b/>
                <w:b/>
                <w:bCs/>
                <w:sz w:val="18"/>
                <w:szCs w:val="18"/>
              </w:rPr>
            </w:pPr>
            <w:r>
              <w:rPr>
                <w:b/>
                <w:bCs/>
                <w:sz w:val="18"/>
                <w:szCs w:val="18"/>
              </w:rPr>
              <w:t xml:space="preserve">терaпевтических вмешaтельств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72" w:name="z2000_041_13"/>
            <w:bookmarkStart w:id="2173" w:name="z2000_041_13"/>
            <w:bookmarkEnd w:id="2173"/>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74" w:name="z2000_041_14"/>
            <w:bookmarkEnd w:id="2174"/>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75" w:name="z2000_041_15"/>
            <w:bookmarkEnd w:id="2175"/>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176" w:name="z2000_041_16"/>
            <w:bookmarkStart w:id="2177" w:name="z2000_041_16"/>
            <w:bookmarkEnd w:id="2177"/>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8" w:name="z2000_041_17"/>
            <w:bookmarkStart w:id="2179" w:name="z2000_041_17"/>
            <w:bookmarkEnd w:id="2179"/>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0" w:name="z2000_041_18"/>
            <w:bookmarkStart w:id="2181" w:name="z2000_041_18"/>
            <w:bookmarkEnd w:id="2181"/>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2" w:name="z2000_041_19"/>
            <w:bookmarkStart w:id="2183" w:name="z2000_041_19"/>
            <w:bookmarkEnd w:id="2183"/>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84" w:name="z2000_041_20"/>
            <w:bookmarkEnd w:id="2184"/>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b/>
                <w:b/>
                <w:bCs/>
                <w:sz w:val="18"/>
                <w:szCs w:val="18"/>
              </w:rPr>
            </w:pPr>
            <w:r>
              <w:rPr>
                <w:b/>
                <w:bCs/>
                <w:sz w:val="18"/>
                <w:szCs w:val="18"/>
              </w:rPr>
              <w:t xml:space="preserve">последствий внешних причин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31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85" w:name="z2000_042_13"/>
            <w:bookmarkEnd w:id="2185"/>
            <w:r>
              <w:rPr>
                <w:b/>
                <w:sz w:val="18"/>
                <w:lang w:val="en-US"/>
              </w:rPr>
              <w:t>X</w:t>
            </w:r>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86" w:name="z2000_042_14"/>
            <w:bookmarkEnd w:id="2186"/>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87" w:name="z2000_042_15"/>
            <w:bookmarkEnd w:id="2187"/>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88" w:name="z2000_042_16"/>
            <w:bookmarkEnd w:id="2188"/>
            <w:r>
              <w:rPr>
                <w:b/>
                <w:sz w:val="18"/>
                <w:lang w:val="en-US"/>
              </w:rPr>
              <w:t>X</w:t>
            </w:r>
          </w:p>
        </w:tc>
        <w:tc>
          <w:tcPr>
            <w:tcW w:w="118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89" w:name="z2000_042_17"/>
            <w:bookmarkEnd w:id="2189"/>
            <w:r>
              <w:rPr>
                <w:b/>
                <w:sz w:val="18"/>
                <w:lang w:val="en-US"/>
              </w:rPr>
              <w:t>X</w:t>
            </w:r>
          </w:p>
        </w:tc>
        <w:tc>
          <w:tcPr>
            <w:tcW w:w="1176"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90" w:name="z2000_042_18"/>
            <w:bookmarkEnd w:id="2190"/>
            <w:r>
              <w:rPr>
                <w:b/>
                <w:sz w:val="18"/>
                <w:lang w:val="en-US"/>
              </w:rPr>
              <w:t>X</w:t>
            </w:r>
          </w:p>
        </w:tc>
        <w:tc>
          <w:tcPr>
            <w:tcW w:w="127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91" w:name="z2000_042_19"/>
            <w:bookmarkEnd w:id="2191"/>
            <w:r>
              <w:rPr>
                <w:b/>
                <w:sz w:val="18"/>
                <w:lang w:val="en-US"/>
              </w:rPr>
              <w:t>X</w:t>
            </w:r>
          </w:p>
        </w:tc>
        <w:tc>
          <w:tcPr>
            <w:tcW w:w="1248"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192" w:name="z2000_042_20"/>
            <w:bookmarkStart w:id="2193" w:name="z2000_042_20"/>
            <w:bookmarkEnd w:id="2193"/>
          </w:p>
        </w:tc>
      </w:tr>
    </w:tbl>
    <w:p>
      <w:pPr>
        <w:pStyle w:val="Normal"/>
        <w:ind w:left="360" w:hanging="0"/>
        <w:rPr>
          <w:b/>
          <w:b/>
          <w:sz w:val="22"/>
        </w:rPr>
      </w:pPr>
      <w:r>
        <w:rPr>
          <w:b/>
          <w:sz w:val="22"/>
        </w:rPr>
      </w:r>
    </w:p>
    <w:p>
      <w:pPr>
        <w:pStyle w:val="Normal"/>
        <w:ind w:left="360" w:hanging="0"/>
        <w:rPr>
          <w:b/>
          <w:b/>
          <w:sz w:val="22"/>
        </w:rPr>
      </w:pPr>
      <w:r>
        <w:rPr>
          <w:b/>
          <w:sz w:val="22"/>
        </w:rPr>
      </w:r>
      <w:r>
        <w:br w:type="page"/>
      </w:r>
    </w:p>
    <w:p>
      <w:pPr>
        <w:pStyle w:val="Normal"/>
        <w:ind w:left="360" w:hanging="0"/>
        <w:rPr>
          <w:b/>
          <w:b/>
          <w:sz w:val="22"/>
          <w:szCs w:val="22"/>
        </w:rPr>
      </w:pPr>
      <w:r>
        <w:rPr>
          <w:b/>
          <w:sz w:val="22"/>
          <w:szCs w:val="22"/>
        </w:rPr>
        <w:t>Травмы по характеру и соответствующие им внешние причины у взрослых  старше трудоспособного возраста</w:t>
      </w:r>
    </w:p>
    <w:p>
      <w:pPr>
        <w:pStyle w:val="Normal"/>
        <w:rPr/>
      </w:pPr>
      <w:r>
        <w:rPr>
          <w:b/>
          <w:sz w:val="20"/>
          <w:szCs w:val="22"/>
        </w:rPr>
        <w:t xml:space="preserve">(3000)  </w:t>
      </w:r>
      <w:r>
        <w:rPr>
          <w:sz w:val="20"/>
        </w:rPr>
        <w:tab/>
        <w:tab/>
        <w:t xml:space="preserve">             </w:t>
        <w:tab/>
        <w:tab/>
        <w:tab/>
        <w:t xml:space="preserve">                                                                                                                                                                                   Код по ОКЕИ: человек </w:t>
      </w:r>
      <w:r>
        <w:rPr>
          <w:rFonts w:eastAsia="Symbol" w:cs="Symbol" w:ascii="Symbol" w:hAnsi="Symbol"/>
          <w:sz w:val="20"/>
        </w:rPr>
        <w:t></w:t>
      </w:r>
      <w:r>
        <w:rPr/>
        <w:t xml:space="preserve"> 792</w:t>
      </w:r>
    </w:p>
    <w:tbl>
      <w:tblPr>
        <w:tblW w:w="15113" w:type="dxa"/>
        <w:jc w:val="center"/>
        <w:tblInd w:w="0" w:type="dxa"/>
        <w:tblLayout w:type="fixed"/>
        <w:tblCellMar>
          <w:top w:w="0" w:type="dxa"/>
          <w:left w:w="108" w:type="dxa"/>
          <w:bottom w:w="0" w:type="dxa"/>
          <w:right w:w="108" w:type="dxa"/>
        </w:tblCellMar>
      </w:tblPr>
      <w:tblGrid>
        <w:gridCol w:w="3761"/>
        <w:gridCol w:w="993"/>
        <w:gridCol w:w="680"/>
        <w:gridCol w:w="1145"/>
        <w:gridCol w:w="960"/>
        <w:gridCol w:w="1293"/>
        <w:gridCol w:w="960"/>
        <w:gridCol w:w="1095"/>
        <w:gridCol w:w="1150"/>
        <w:gridCol w:w="1105"/>
        <w:gridCol w:w="960"/>
        <w:gridCol w:w="1011"/>
      </w:tblGrid>
      <w:tr>
        <w:trPr>
          <w:trHeight w:val="300" w:hRule="atLeast"/>
        </w:trPr>
        <w:tc>
          <w:tcPr>
            <w:tcW w:w="3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679" w:type="dxa"/>
            <w:gridSpan w:val="9"/>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768"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6281"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rHeight w:val="288"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гр.10: </w:t>
            </w:r>
          </w:p>
        </w:tc>
      </w:tr>
      <w:tr>
        <w:trPr>
          <w:trHeight w:val="960"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 и пламени</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rHeight w:val="288"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194" w:name="z3000_001_04"/>
            <w:bookmarkStart w:id="2195" w:name="z3000_001_04"/>
            <w:bookmarkEnd w:id="219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6" w:name="z3000_001_05"/>
            <w:bookmarkStart w:id="2197" w:name="z3000_001_05"/>
            <w:bookmarkEnd w:id="2197"/>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8" w:name="z3000_001_06"/>
            <w:bookmarkStart w:id="2199" w:name="z3000_001_06"/>
            <w:bookmarkEnd w:id="219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0" w:name="z3000_001_07"/>
            <w:bookmarkStart w:id="2201" w:name="z3000_001_07"/>
            <w:bookmarkEnd w:id="2201"/>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2" w:name="z3000_001_08"/>
            <w:bookmarkStart w:id="2203" w:name="z3000_001_08"/>
            <w:bookmarkEnd w:id="2203"/>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4" w:name="z3000_001_09"/>
            <w:bookmarkStart w:id="2205" w:name="z3000_001_09"/>
            <w:bookmarkEnd w:id="2205"/>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6" w:name="z3000_001_10"/>
            <w:bookmarkStart w:id="2207" w:name="z3000_001_10"/>
            <w:bookmarkEnd w:id="220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8" w:name="z3000_001_11"/>
            <w:bookmarkStart w:id="2209" w:name="z3000_001_11"/>
            <w:bookmarkEnd w:id="2209"/>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0" w:name="z3000_001_12"/>
            <w:bookmarkStart w:id="2211" w:name="z3000_001_12"/>
            <w:bookmarkEnd w:id="2211"/>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S0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212" w:name="z3000_002_04"/>
            <w:bookmarkStart w:id="2213" w:name="z3000_002_04"/>
            <w:bookmarkEnd w:id="221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4" w:name="z3000_002_05"/>
            <w:bookmarkStart w:id="2215" w:name="z3000_002_05"/>
            <w:bookmarkEnd w:id="2215"/>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6" w:name="z3000_002_06"/>
            <w:bookmarkStart w:id="2217" w:name="z3000_002_06"/>
            <w:bookmarkEnd w:id="221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8" w:name="z3000_002_07"/>
            <w:bookmarkStart w:id="2219" w:name="z3000_002_07"/>
            <w:bookmarkEnd w:id="2219"/>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20" w:name="z3000_002_08"/>
            <w:bookmarkEnd w:id="2220"/>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21" w:name="z3000_002_09"/>
            <w:bookmarkEnd w:id="2221"/>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22" w:name="z3000_002_10"/>
            <w:bookmarkEnd w:id="2222"/>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23" w:name="z3000_002_11"/>
            <w:bookmarkEnd w:id="2223"/>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24" w:name="z3000_002_12"/>
            <w:bookmarkEnd w:id="2224"/>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черепа и лицевых костей</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225" w:name="z3000_003_04"/>
            <w:bookmarkStart w:id="2226" w:name="z3000_003_04"/>
            <w:bookmarkEnd w:id="222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7" w:name="z3000_003_05"/>
            <w:bookmarkStart w:id="2228" w:name="z3000_003_05"/>
            <w:bookmarkEnd w:id="2228"/>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9" w:name="z3000_003_06"/>
            <w:bookmarkStart w:id="2230" w:name="z3000_003_06"/>
            <w:bookmarkEnd w:id="223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1" w:name="z3000_003_07"/>
            <w:bookmarkStart w:id="2232" w:name="z3000_003_07"/>
            <w:bookmarkEnd w:id="2232"/>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33" w:name="z3000_003_08"/>
            <w:bookmarkEnd w:id="2233"/>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34" w:name="z3000_003_09"/>
            <w:bookmarkEnd w:id="2234"/>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35" w:name="z3000_003_10"/>
            <w:bookmarkEnd w:id="2235"/>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36" w:name="z3000_003_11"/>
            <w:bookmarkEnd w:id="2236"/>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37" w:name="z3000_003_12"/>
            <w:bookmarkEnd w:id="2237"/>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глаза и глазницы</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238" w:name="z3000_004_04"/>
            <w:bookmarkStart w:id="2239" w:name="z3000_004_04"/>
            <w:bookmarkEnd w:id="223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0" w:name="z3000_004_05"/>
            <w:bookmarkStart w:id="2241" w:name="z3000_004_05"/>
            <w:bookmarkEnd w:id="2241"/>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2" w:name="z3000_004_06"/>
            <w:bookmarkStart w:id="2243" w:name="z3000_004_06"/>
            <w:bookmarkEnd w:id="224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4" w:name="z3000_004_07"/>
            <w:bookmarkStart w:id="2245" w:name="z3000_004_07"/>
            <w:bookmarkEnd w:id="2245"/>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46" w:name="z3000_004_08"/>
            <w:bookmarkEnd w:id="2246"/>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47" w:name="z3000_004_09"/>
            <w:bookmarkEnd w:id="2247"/>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48" w:name="z3000_004_10"/>
            <w:bookmarkEnd w:id="2248"/>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49" w:name="z3000_004_11"/>
            <w:bookmarkEnd w:id="2249"/>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50" w:name="z3000_004_12"/>
            <w:bookmarkEnd w:id="2250"/>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внутричерепная травм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251" w:name="z3000_005_04"/>
            <w:bookmarkStart w:id="2252" w:name="z3000_005_04"/>
            <w:bookmarkEnd w:id="225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3" w:name="z3000_005_05"/>
            <w:bookmarkStart w:id="2254" w:name="z3000_005_05"/>
            <w:bookmarkEnd w:id="2254"/>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5" w:name="z3000_005_06"/>
            <w:bookmarkStart w:id="2256" w:name="z3000_005_06"/>
            <w:bookmarkEnd w:id="225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7" w:name="z3000_005_07"/>
            <w:bookmarkStart w:id="2258" w:name="z3000_005_07"/>
            <w:bookmarkEnd w:id="2258"/>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59" w:name="z3000_005_08"/>
            <w:bookmarkEnd w:id="2259"/>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60" w:name="z3000_005_09"/>
            <w:bookmarkEnd w:id="2260"/>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61" w:name="z3000_005_10"/>
            <w:bookmarkEnd w:id="2261"/>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62" w:name="z3000_005_11"/>
            <w:bookmarkEnd w:id="2262"/>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63" w:name="z3000_005_12"/>
            <w:bookmarkEnd w:id="2263"/>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264" w:name="z3000_006_04"/>
            <w:bookmarkStart w:id="2265" w:name="z3000_006_04"/>
            <w:bookmarkEnd w:id="226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6" w:name="z3000_006_05"/>
            <w:bookmarkStart w:id="2267" w:name="z3000_006_05"/>
            <w:bookmarkEnd w:id="2267"/>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8" w:name="z3000_006_06"/>
            <w:bookmarkStart w:id="2269" w:name="z3000_006_06"/>
            <w:bookmarkEnd w:id="226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0" w:name="z3000_006_07"/>
            <w:bookmarkStart w:id="2271" w:name="z3000_006_07"/>
            <w:bookmarkEnd w:id="2271"/>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72" w:name="z3000_006_08"/>
            <w:bookmarkEnd w:id="2272"/>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73" w:name="z3000_006_09"/>
            <w:bookmarkEnd w:id="2273"/>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74" w:name="z3000_006_10"/>
            <w:bookmarkEnd w:id="2274"/>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75" w:name="z3000_006_11"/>
            <w:bookmarkEnd w:id="2275"/>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76" w:name="z3000_006_12"/>
            <w:bookmarkEnd w:id="2276"/>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перелом шейного отдела позвоночник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277" w:name="z3000_007_04"/>
            <w:bookmarkStart w:id="2278" w:name="z3000_007_04"/>
            <w:bookmarkEnd w:id="227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9" w:name="z3000_007_05"/>
            <w:bookmarkStart w:id="2280" w:name="z3000_007_05"/>
            <w:bookmarkEnd w:id="2280"/>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1" w:name="z3000_007_06"/>
            <w:bookmarkStart w:id="2282" w:name="z3000_007_06"/>
            <w:bookmarkEnd w:id="228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3" w:name="z3000_007_07"/>
            <w:bookmarkStart w:id="2284" w:name="z3000_007_07"/>
            <w:bookmarkEnd w:id="2284"/>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85" w:name="z3000_007_08"/>
            <w:bookmarkEnd w:id="2285"/>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86" w:name="z3000_007_09"/>
            <w:bookmarkEnd w:id="2286"/>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87" w:name="z3000_007_10"/>
            <w:bookmarkEnd w:id="2287"/>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88" w:name="z3000_007_11"/>
            <w:bookmarkEnd w:id="2288"/>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89" w:name="z3000_007_12"/>
            <w:bookmarkEnd w:id="2289"/>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нервов и спинного мозга</w:t>
              <w:br/>
              <w:t>на уровне ше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290" w:name="z3000_008_04"/>
            <w:bookmarkStart w:id="2291" w:name="z3000_008_04"/>
            <w:bookmarkEnd w:id="229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2" w:name="z3000_008_05"/>
            <w:bookmarkStart w:id="2293" w:name="z3000_008_05"/>
            <w:bookmarkEnd w:id="2293"/>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4" w:name="z3000_008_06"/>
            <w:bookmarkStart w:id="2295" w:name="z3000_008_06"/>
            <w:bookmarkEnd w:id="229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6" w:name="z3000_008_07"/>
            <w:bookmarkStart w:id="2297" w:name="z3000_008_07"/>
            <w:bookmarkEnd w:id="2297"/>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98" w:name="z3000_008_08"/>
            <w:bookmarkEnd w:id="2298"/>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99" w:name="z3000_008_09"/>
            <w:bookmarkEnd w:id="2299"/>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00" w:name="z3000_008_10"/>
            <w:bookmarkEnd w:id="2300"/>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01" w:name="z3000_008_11"/>
            <w:bookmarkEnd w:id="2301"/>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02" w:name="z3000_008_12"/>
            <w:bookmarkEnd w:id="2302"/>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грудной клетк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303" w:name="z3000_009_04"/>
            <w:bookmarkStart w:id="2304" w:name="z3000_009_04"/>
            <w:bookmarkEnd w:id="230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5" w:name="z3000_009_05"/>
            <w:bookmarkStart w:id="2306" w:name="z3000_009_05"/>
            <w:bookmarkEnd w:id="2306"/>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7" w:name="z3000_009_06"/>
            <w:bookmarkStart w:id="2308" w:name="z3000_009_06"/>
            <w:bookmarkEnd w:id="230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9" w:name="z3000_009_07"/>
            <w:bookmarkStart w:id="2310" w:name="z3000_009_07"/>
            <w:bookmarkEnd w:id="2310"/>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11" w:name="z3000_009_08"/>
            <w:bookmarkEnd w:id="2311"/>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12" w:name="z3000_009_09"/>
            <w:bookmarkEnd w:id="2312"/>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13" w:name="z3000_009_10"/>
            <w:bookmarkEnd w:id="231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14" w:name="z3000_009_11"/>
            <w:bookmarkEnd w:id="2314"/>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15" w:name="z3000_009_12"/>
            <w:bookmarkEnd w:id="2315"/>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ребра (ребер), грудины и</w:t>
            </w:r>
          </w:p>
          <w:p>
            <w:pPr>
              <w:pStyle w:val="Normal"/>
              <w:ind w:left="284" w:hanging="0"/>
              <w:rPr>
                <w:sz w:val="18"/>
                <w:szCs w:val="18"/>
              </w:rPr>
            </w:pPr>
            <w:r>
              <w:rPr>
                <w:sz w:val="18"/>
                <w:szCs w:val="18"/>
              </w:rPr>
              <w:t>грудного отдела позвоночник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316" w:name="z3000_010_04"/>
            <w:bookmarkStart w:id="2317" w:name="z3000_010_04"/>
            <w:bookmarkEnd w:id="231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8" w:name="z3000_010_05"/>
            <w:bookmarkStart w:id="2319" w:name="z3000_010_05"/>
            <w:bookmarkEnd w:id="2319"/>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0" w:name="z3000_010_06"/>
            <w:bookmarkStart w:id="2321" w:name="z3000_010_06"/>
            <w:bookmarkEnd w:id="232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2" w:name="z3000_010_07"/>
            <w:bookmarkStart w:id="2323" w:name="z3000_010_07"/>
            <w:bookmarkEnd w:id="2323"/>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24" w:name="z3000_010_08"/>
            <w:bookmarkEnd w:id="2324"/>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25" w:name="z3000_010_09"/>
            <w:bookmarkEnd w:id="2325"/>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26" w:name="z3000_010_10"/>
            <w:bookmarkEnd w:id="232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27" w:name="z3000_010_11"/>
            <w:bookmarkEnd w:id="2327"/>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28" w:name="z3000_010_12"/>
            <w:bookmarkEnd w:id="2328"/>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сердц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329" w:name="z3000_011_04"/>
            <w:bookmarkStart w:id="2330" w:name="z3000_011_04"/>
            <w:bookmarkEnd w:id="233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1" w:name="z3000_011_05"/>
            <w:bookmarkStart w:id="2332" w:name="z3000_011_05"/>
            <w:bookmarkEnd w:id="2332"/>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3" w:name="z3000_011_06"/>
            <w:bookmarkStart w:id="2334" w:name="z3000_011_06"/>
            <w:bookmarkEnd w:id="233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5" w:name="z3000_011_07"/>
            <w:bookmarkStart w:id="2336" w:name="z3000_011_07"/>
            <w:bookmarkEnd w:id="2336"/>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37" w:name="z3000_011_08"/>
            <w:bookmarkEnd w:id="2337"/>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38" w:name="z3000_011_09"/>
            <w:bookmarkEnd w:id="2338"/>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39" w:name="z3000_011_10"/>
            <w:bookmarkEnd w:id="2339"/>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40" w:name="z3000_011_11"/>
            <w:bookmarkEnd w:id="2340"/>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41" w:name="z3000_011_12"/>
            <w:bookmarkEnd w:id="2341"/>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других и неуточненных </w:t>
            </w:r>
          </w:p>
          <w:p>
            <w:pPr>
              <w:pStyle w:val="Normal"/>
              <w:ind w:left="284" w:hanging="0"/>
              <w:rPr>
                <w:sz w:val="18"/>
                <w:szCs w:val="18"/>
              </w:rPr>
            </w:pPr>
            <w:r>
              <w:rPr>
                <w:sz w:val="18"/>
                <w:szCs w:val="18"/>
              </w:rPr>
              <w:t>органов грудной пол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342" w:name="z3000_012_04"/>
            <w:bookmarkStart w:id="2343" w:name="z3000_012_04"/>
            <w:bookmarkEnd w:id="234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4" w:name="z3000_012_05"/>
            <w:bookmarkStart w:id="2345" w:name="z3000_012_05"/>
            <w:bookmarkEnd w:id="2345"/>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6" w:name="z3000_012_06"/>
            <w:bookmarkStart w:id="2347" w:name="z3000_012_06"/>
            <w:bookmarkEnd w:id="234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8" w:name="z3000_012_07"/>
            <w:bookmarkStart w:id="2349" w:name="z3000_012_07"/>
            <w:bookmarkEnd w:id="2349"/>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50" w:name="z3000_012_08"/>
            <w:bookmarkEnd w:id="2350"/>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51" w:name="z3000_012_09"/>
            <w:bookmarkEnd w:id="2351"/>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52" w:name="z3000_012_10"/>
            <w:bookmarkEnd w:id="2352"/>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53" w:name="z3000_012_11"/>
            <w:bookmarkEnd w:id="2353"/>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54" w:name="z3000_012_12"/>
            <w:bookmarkEnd w:id="2354"/>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части спины, </w:t>
            </w:r>
          </w:p>
          <w:p>
            <w:pPr>
              <w:pStyle w:val="Normal"/>
              <w:ind w:firstLine="181"/>
              <w:rPr>
                <w:b/>
                <w:b/>
                <w:bCs/>
                <w:sz w:val="18"/>
                <w:szCs w:val="18"/>
              </w:rPr>
            </w:pPr>
            <w:r>
              <w:rPr>
                <w:b/>
                <w:bCs/>
                <w:sz w:val="18"/>
                <w:szCs w:val="18"/>
              </w:rPr>
              <w:t xml:space="preserve">поясничного отдела позвоночника и </w:t>
            </w:r>
          </w:p>
          <w:p>
            <w:pPr>
              <w:pStyle w:val="Normal"/>
              <w:ind w:firstLine="181"/>
              <w:rPr>
                <w:b/>
                <w:b/>
                <w:bCs/>
                <w:sz w:val="18"/>
                <w:szCs w:val="18"/>
              </w:rPr>
            </w:pPr>
            <w:r>
              <w:rPr>
                <w:b/>
                <w:bCs/>
                <w:sz w:val="18"/>
                <w:szCs w:val="18"/>
              </w:rPr>
              <w:t>таз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355" w:name="z3000_013_04"/>
            <w:bookmarkStart w:id="2356" w:name="z3000_013_04"/>
            <w:bookmarkEnd w:id="235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7" w:name="z3000_013_05"/>
            <w:bookmarkStart w:id="2358" w:name="z3000_013_05"/>
            <w:bookmarkEnd w:id="2358"/>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9" w:name="z3000_013_06"/>
            <w:bookmarkStart w:id="2360" w:name="z3000_013_06"/>
            <w:bookmarkEnd w:id="236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1" w:name="z3000_013_07"/>
            <w:bookmarkStart w:id="2362" w:name="z3000_013_07"/>
            <w:bookmarkEnd w:id="2362"/>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63" w:name="z3000_013_08"/>
            <w:bookmarkEnd w:id="2363"/>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64" w:name="z3000_013_09"/>
            <w:bookmarkEnd w:id="2364"/>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65" w:name="z3000_013_10"/>
            <w:bookmarkEnd w:id="2365"/>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66" w:name="z3000_013_11"/>
            <w:bookmarkEnd w:id="2366"/>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67" w:name="z3000_013_12"/>
            <w:bookmarkEnd w:id="2367"/>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 xml:space="preserve">перелом пояснично-крестцового </w:t>
            </w:r>
          </w:p>
          <w:p>
            <w:pPr>
              <w:pStyle w:val="Normal"/>
              <w:ind w:left="284" w:hanging="0"/>
              <w:rPr>
                <w:sz w:val="18"/>
                <w:szCs w:val="18"/>
              </w:rPr>
            </w:pPr>
            <w:r>
              <w:rPr>
                <w:sz w:val="18"/>
                <w:szCs w:val="18"/>
              </w:rPr>
              <w:t>отдела позвоночника и костей таз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368" w:name="z3000_014_04"/>
            <w:bookmarkStart w:id="2369" w:name="z3000_014_04"/>
            <w:bookmarkEnd w:id="236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0" w:name="z3000_014_05"/>
            <w:bookmarkStart w:id="2371" w:name="z3000_014_05"/>
            <w:bookmarkEnd w:id="2371"/>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2" w:name="z3000_014_06"/>
            <w:bookmarkStart w:id="2373" w:name="z3000_014_06"/>
            <w:bookmarkEnd w:id="237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4" w:name="z3000_014_07"/>
            <w:bookmarkStart w:id="2375" w:name="z3000_014_07"/>
            <w:bookmarkEnd w:id="2375"/>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76" w:name="z3000_014_08"/>
            <w:bookmarkEnd w:id="2376"/>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77" w:name="z3000_014_09"/>
            <w:bookmarkEnd w:id="2377"/>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78" w:name="z3000_014_10"/>
            <w:bookmarkEnd w:id="2378"/>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79" w:name="z3000_014_11"/>
            <w:bookmarkEnd w:id="2379"/>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80" w:name="z3000_014_12"/>
            <w:bookmarkEnd w:id="2380"/>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органов брюшной пол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381" w:name="z3000_015_04"/>
            <w:bookmarkStart w:id="2382" w:name="z3000_015_04"/>
            <w:bookmarkEnd w:id="238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3" w:name="z3000_015_05"/>
            <w:bookmarkStart w:id="2384" w:name="z3000_015_05"/>
            <w:bookmarkEnd w:id="2384"/>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5" w:name="z3000_015_06"/>
            <w:bookmarkStart w:id="2386" w:name="z3000_015_06"/>
            <w:bookmarkEnd w:id="238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7" w:name="z3000_015_07"/>
            <w:bookmarkStart w:id="2388" w:name="z3000_015_07"/>
            <w:bookmarkEnd w:id="2388"/>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89" w:name="z3000_015_08"/>
            <w:bookmarkEnd w:id="2389"/>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90" w:name="z3000_015_09"/>
            <w:bookmarkEnd w:id="2390"/>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91" w:name="z3000_015_10"/>
            <w:bookmarkEnd w:id="2391"/>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92" w:name="z3000_015_11"/>
            <w:bookmarkEnd w:id="2392"/>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93" w:name="z3000_015_12"/>
            <w:bookmarkEnd w:id="2393"/>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тазовых органов </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394" w:name="z3000_016_04"/>
            <w:bookmarkStart w:id="2395" w:name="z3000_016_04"/>
            <w:bookmarkEnd w:id="239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6" w:name="z3000_016_05"/>
            <w:bookmarkStart w:id="2397" w:name="z3000_016_05"/>
            <w:bookmarkEnd w:id="2397"/>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8" w:name="z3000_016_06"/>
            <w:bookmarkStart w:id="2399" w:name="z3000_016_06"/>
            <w:bookmarkEnd w:id="239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0" w:name="z3000_016_07"/>
            <w:bookmarkStart w:id="2401" w:name="z3000_016_07"/>
            <w:bookmarkEnd w:id="2401"/>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02" w:name="z3000_016_08"/>
            <w:bookmarkEnd w:id="2402"/>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03" w:name="z3000_016_09"/>
            <w:bookmarkEnd w:id="2403"/>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04" w:name="z3000_016_10"/>
            <w:bookmarkEnd w:id="2404"/>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05" w:name="z3000_016_11"/>
            <w:bookmarkEnd w:id="2405"/>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06" w:name="z3000_016_12"/>
            <w:bookmarkEnd w:id="2406"/>
            <w:r>
              <w:rPr>
                <w:b/>
                <w:sz w:val="18"/>
                <w:lang w:val="en-US"/>
              </w:rPr>
              <w:t>X</w:t>
            </w:r>
          </w:p>
        </w:tc>
      </w:tr>
    </w:tbl>
    <w:p>
      <w:pPr>
        <w:pStyle w:val="Normal"/>
        <w:rPr>
          <w:b/>
          <w:b/>
          <w:sz w:val="22"/>
          <w:szCs w:val="22"/>
        </w:rPr>
      </w:pPr>
      <w:r>
        <w:rPr>
          <w:b/>
          <w:sz w:val="22"/>
          <w:szCs w:val="22"/>
        </w:rPr>
      </w:r>
      <w:r>
        <w:br w:type="page"/>
      </w:r>
    </w:p>
    <w:p>
      <w:pPr>
        <w:pStyle w:val="Normal"/>
        <w:rPr>
          <w:b/>
          <w:b/>
          <w:sz w:val="22"/>
          <w:szCs w:val="22"/>
          <w:lang w:val="en-US"/>
        </w:rPr>
      </w:pPr>
      <w:r>
        <w:rPr>
          <w:b/>
          <w:sz w:val="22"/>
          <w:szCs w:val="22"/>
          <w:lang w:val="en-US"/>
        </w:rPr>
        <w:t xml:space="preserve">(3000)                                                                                                                                                                                                                               </w:t>
      </w:r>
    </w:p>
    <w:tbl>
      <w:tblPr>
        <w:tblW w:w="15113" w:type="dxa"/>
        <w:jc w:val="center"/>
        <w:tblInd w:w="0" w:type="dxa"/>
        <w:tblLayout w:type="fixed"/>
        <w:tblCellMar>
          <w:top w:w="0" w:type="dxa"/>
          <w:left w:w="108" w:type="dxa"/>
          <w:bottom w:w="0" w:type="dxa"/>
          <w:right w:w="108" w:type="dxa"/>
        </w:tblCellMar>
      </w:tblPr>
      <w:tblGrid>
        <w:gridCol w:w="3761"/>
        <w:gridCol w:w="993"/>
        <w:gridCol w:w="680"/>
        <w:gridCol w:w="1145"/>
        <w:gridCol w:w="960"/>
        <w:gridCol w:w="1293"/>
        <w:gridCol w:w="960"/>
        <w:gridCol w:w="1095"/>
        <w:gridCol w:w="1150"/>
        <w:gridCol w:w="1105"/>
        <w:gridCol w:w="960"/>
        <w:gridCol w:w="1011"/>
      </w:tblGrid>
      <w:tr>
        <w:trPr>
          <w:trHeight w:val="300" w:hRule="atLeast"/>
        </w:trPr>
        <w:tc>
          <w:tcPr>
            <w:tcW w:w="3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679" w:type="dxa"/>
            <w:gridSpan w:val="9"/>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768"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6281"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rHeight w:val="288"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гр.10: </w:t>
            </w:r>
          </w:p>
        </w:tc>
      </w:tr>
      <w:tr>
        <w:trPr>
          <w:trHeight w:val="960"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 и пламени</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rHeight w:val="288"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плечевого пояса и плеч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407" w:name="z3000_017_04"/>
            <w:bookmarkStart w:id="2408" w:name="z3000_017_04"/>
            <w:bookmarkEnd w:id="240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9" w:name="z3000_017_05"/>
            <w:bookmarkStart w:id="2410" w:name="z3000_017_05"/>
            <w:bookmarkEnd w:id="2410"/>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1" w:name="z3000_017_06"/>
            <w:bookmarkStart w:id="2412" w:name="z3000_017_06"/>
            <w:bookmarkEnd w:id="241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3" w:name="z3000_017_07"/>
            <w:bookmarkStart w:id="2414" w:name="z3000_017_07"/>
            <w:bookmarkEnd w:id="2414"/>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15" w:name="z3000_017_08"/>
            <w:bookmarkEnd w:id="2415"/>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16" w:name="z3000_017_09"/>
            <w:bookmarkEnd w:id="2416"/>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17" w:name="z3000_017_10"/>
            <w:bookmarkEnd w:id="2417"/>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18" w:name="z3000_017_11"/>
            <w:bookmarkEnd w:id="2418"/>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19" w:name="z3000_017_12"/>
            <w:bookmarkEnd w:id="2419"/>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из них:</w:t>
            </w:r>
          </w:p>
          <w:p>
            <w:pPr>
              <w:pStyle w:val="Normal"/>
              <w:spacing w:lineRule="exact" w:line="200"/>
              <w:ind w:left="284" w:hanging="0"/>
              <w:rPr>
                <w:sz w:val="18"/>
                <w:szCs w:val="18"/>
              </w:rPr>
            </w:pPr>
            <w:r>
              <w:rPr>
                <w:sz w:val="18"/>
                <w:szCs w:val="18"/>
              </w:rPr>
              <w:t>перелом на уровне</w:t>
            </w:r>
          </w:p>
          <w:p>
            <w:pPr>
              <w:pStyle w:val="Normal"/>
              <w:spacing w:lineRule="exact" w:line="200"/>
              <w:ind w:left="284" w:hanging="0"/>
              <w:rPr>
                <w:sz w:val="18"/>
                <w:szCs w:val="18"/>
              </w:rPr>
            </w:pPr>
            <w:r>
              <w:rPr>
                <w:sz w:val="18"/>
                <w:szCs w:val="18"/>
              </w:rPr>
              <w:t>плечевого пояса и плеча</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42</w:t>
            </w:r>
          </w:p>
        </w:tc>
        <w:tc>
          <w:tcPr>
            <w:tcW w:w="68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18</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420" w:name="z3000_018_04"/>
            <w:bookmarkStart w:id="2421" w:name="z3000_018_04"/>
            <w:bookmarkEnd w:id="242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2" w:name="z3000_018_05"/>
            <w:bookmarkStart w:id="2423" w:name="z3000_018_05"/>
            <w:bookmarkEnd w:id="2423"/>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4" w:name="z3000_018_06"/>
            <w:bookmarkStart w:id="2425" w:name="z3000_018_06"/>
            <w:bookmarkEnd w:id="242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6" w:name="z3000_018_07"/>
            <w:bookmarkStart w:id="2427" w:name="z3000_018_07"/>
            <w:bookmarkEnd w:id="2427"/>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28" w:name="z3000_018_08"/>
            <w:bookmarkEnd w:id="2428"/>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29" w:name="z3000_018_09"/>
            <w:bookmarkEnd w:id="2429"/>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30" w:name="z3000_018_10"/>
            <w:bookmarkEnd w:id="2430"/>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31" w:name="z3000_018_11"/>
            <w:bookmarkEnd w:id="2431"/>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32" w:name="z3000_018_12"/>
            <w:bookmarkEnd w:id="2432"/>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локтя и предплечья,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433" w:name="z3000_019_04"/>
            <w:bookmarkStart w:id="2434" w:name="z3000_019_04"/>
            <w:bookmarkEnd w:id="243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5" w:name="z3000_019_05"/>
            <w:bookmarkStart w:id="2436" w:name="z3000_019_05"/>
            <w:bookmarkEnd w:id="2436"/>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7" w:name="z3000_019_06"/>
            <w:bookmarkStart w:id="2438" w:name="z3000_019_06"/>
            <w:bookmarkEnd w:id="243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9" w:name="z3000_019_07"/>
            <w:bookmarkStart w:id="2440" w:name="z3000_019_07"/>
            <w:bookmarkEnd w:id="2440"/>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41" w:name="z3000_019_08"/>
            <w:bookmarkEnd w:id="2441"/>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42" w:name="z3000_019_09"/>
            <w:bookmarkEnd w:id="2442"/>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43" w:name="z3000_019_10"/>
            <w:bookmarkEnd w:id="244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44" w:name="z3000_019_11"/>
            <w:bookmarkEnd w:id="2444"/>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45" w:name="z3000_019_12"/>
            <w:bookmarkEnd w:id="2445"/>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446" w:name="z3000_020_04"/>
            <w:bookmarkStart w:id="2447" w:name="z3000_020_04"/>
            <w:bookmarkEnd w:id="244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8" w:name="z3000_020_05"/>
            <w:bookmarkStart w:id="2449" w:name="z3000_020_05"/>
            <w:bookmarkEnd w:id="2449"/>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0" w:name="z3000_020_06"/>
            <w:bookmarkStart w:id="2451" w:name="z3000_020_06"/>
            <w:bookmarkEnd w:id="245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2" w:name="z3000_020_07"/>
            <w:bookmarkStart w:id="2453" w:name="z3000_020_07"/>
            <w:bookmarkEnd w:id="2453"/>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54" w:name="z3000_020_08"/>
            <w:bookmarkEnd w:id="2454"/>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55" w:name="z3000_020_09"/>
            <w:bookmarkEnd w:id="2455"/>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56" w:name="z3000_020_10"/>
            <w:bookmarkEnd w:id="245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57" w:name="z3000_020_11"/>
            <w:bookmarkEnd w:id="2457"/>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58" w:name="z3000_020_12"/>
            <w:bookmarkEnd w:id="2458"/>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запястья и кист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459" w:name="z3000_021_04"/>
            <w:bookmarkStart w:id="2460" w:name="z3000_021_04"/>
            <w:bookmarkEnd w:id="246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1" w:name="z3000_021_05"/>
            <w:bookmarkStart w:id="2462" w:name="z3000_021_05"/>
            <w:bookmarkEnd w:id="2462"/>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3" w:name="z3000_021_06"/>
            <w:bookmarkStart w:id="2464" w:name="z3000_021_06"/>
            <w:bookmarkEnd w:id="246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5" w:name="z3000_021_07"/>
            <w:bookmarkStart w:id="2466" w:name="z3000_021_07"/>
            <w:bookmarkEnd w:id="2466"/>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67" w:name="z3000_021_08"/>
            <w:bookmarkEnd w:id="2467"/>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68" w:name="z3000_021_09"/>
            <w:bookmarkEnd w:id="2468"/>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69" w:name="z3000_021_10"/>
            <w:bookmarkEnd w:id="2469"/>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70" w:name="z3000_021_11"/>
            <w:bookmarkEnd w:id="2470"/>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71" w:name="z3000_021_12"/>
            <w:bookmarkEnd w:id="2471"/>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472" w:name="z3000_022_04"/>
            <w:bookmarkStart w:id="2473" w:name="z3000_022_04"/>
            <w:bookmarkEnd w:id="247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4" w:name="z3000_022_05"/>
            <w:bookmarkStart w:id="2475" w:name="z3000_022_05"/>
            <w:bookmarkEnd w:id="2475"/>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6" w:name="z3000_022_06"/>
            <w:bookmarkStart w:id="2477" w:name="z3000_022_06"/>
            <w:bookmarkEnd w:id="247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8" w:name="z3000_022_07"/>
            <w:bookmarkStart w:id="2479" w:name="z3000_022_07"/>
            <w:bookmarkEnd w:id="2479"/>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80" w:name="z3000_022_08"/>
            <w:bookmarkEnd w:id="2480"/>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81" w:name="z3000_022_09"/>
            <w:bookmarkEnd w:id="2481"/>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82" w:name="z3000_022_10"/>
            <w:bookmarkEnd w:id="2482"/>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83" w:name="z3000_022_11"/>
            <w:bookmarkEnd w:id="2483"/>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84" w:name="z3000_022_12"/>
            <w:bookmarkEnd w:id="2484"/>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тазобедренного сустава и бедр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485" w:name="z3000_023_04"/>
            <w:bookmarkStart w:id="2486" w:name="z3000_023_04"/>
            <w:bookmarkEnd w:id="248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7" w:name="z3000_023_05"/>
            <w:bookmarkStart w:id="2488" w:name="z3000_023_05"/>
            <w:bookmarkEnd w:id="2488"/>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9" w:name="z3000_023_06"/>
            <w:bookmarkStart w:id="2490" w:name="z3000_023_06"/>
            <w:bookmarkEnd w:id="249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1" w:name="z3000_023_07"/>
            <w:bookmarkStart w:id="2492" w:name="z3000_023_07"/>
            <w:bookmarkEnd w:id="2492"/>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93" w:name="z3000_023_08"/>
            <w:bookmarkEnd w:id="2493"/>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94" w:name="z3000_023_09"/>
            <w:bookmarkEnd w:id="2494"/>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95" w:name="z3000_023_10"/>
            <w:bookmarkEnd w:id="2495"/>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96" w:name="z3000_023_11"/>
            <w:bookmarkEnd w:id="2496"/>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97" w:name="z3000_023_12"/>
            <w:bookmarkEnd w:id="2497"/>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498" w:name="z3000_024_04"/>
            <w:bookmarkStart w:id="2499" w:name="z3000_024_04"/>
            <w:bookmarkEnd w:id="249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0" w:name="z3000_024_05"/>
            <w:bookmarkStart w:id="2501" w:name="z3000_024_05"/>
            <w:bookmarkEnd w:id="2501"/>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2" w:name="z3000_024_06"/>
            <w:bookmarkStart w:id="2503" w:name="z3000_024_06"/>
            <w:bookmarkEnd w:id="250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4" w:name="z3000_024_07"/>
            <w:bookmarkStart w:id="2505" w:name="z3000_024_07"/>
            <w:bookmarkEnd w:id="2505"/>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06" w:name="z3000_024_08"/>
            <w:bookmarkEnd w:id="2506"/>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07" w:name="z3000_024_09"/>
            <w:bookmarkEnd w:id="2507"/>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08" w:name="z3000_024_10"/>
            <w:bookmarkEnd w:id="2508"/>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09" w:name="z3000_024_11"/>
            <w:bookmarkEnd w:id="2509"/>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10" w:name="z3000_024_12"/>
            <w:bookmarkEnd w:id="2510"/>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511" w:name="z3000_025_04"/>
            <w:bookmarkStart w:id="2512" w:name="z3000_025_04"/>
            <w:bookmarkEnd w:id="251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3" w:name="z3000_025_05"/>
            <w:bookmarkStart w:id="2514" w:name="z3000_025_05"/>
            <w:bookmarkEnd w:id="2514"/>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5" w:name="z3000_025_06"/>
            <w:bookmarkStart w:id="2516" w:name="z3000_025_06"/>
            <w:bookmarkEnd w:id="251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7" w:name="z3000_025_07"/>
            <w:bookmarkStart w:id="2518" w:name="z3000_025_07"/>
            <w:bookmarkEnd w:id="2518"/>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19" w:name="z3000_025_08"/>
            <w:bookmarkEnd w:id="2519"/>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20" w:name="z3000_025_09"/>
            <w:bookmarkEnd w:id="2520"/>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21" w:name="z3000_025_10"/>
            <w:bookmarkEnd w:id="2521"/>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22" w:name="z3000_025_11"/>
            <w:bookmarkEnd w:id="2522"/>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23" w:name="z3000_025_12"/>
            <w:bookmarkEnd w:id="2523"/>
            <w:r>
              <w:rPr>
                <w:b/>
                <w:sz w:val="18"/>
                <w:lang w:val="en-US"/>
              </w:rPr>
              <w:t>X</w:t>
            </w:r>
          </w:p>
        </w:tc>
      </w:tr>
      <w:tr>
        <w:trPr>
          <w:trHeight w:val="550"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 xml:space="preserve">из них: </w:t>
            </w:r>
          </w:p>
          <w:p>
            <w:pPr>
              <w:pStyle w:val="Normal"/>
              <w:spacing w:lineRule="exact" w:line="200"/>
              <w:ind w:left="284" w:hanging="0"/>
              <w:rPr>
                <w:sz w:val="18"/>
                <w:szCs w:val="18"/>
              </w:rPr>
            </w:pPr>
            <w:r>
              <w:rPr>
                <w:sz w:val="18"/>
                <w:szCs w:val="18"/>
              </w:rPr>
              <w:t xml:space="preserve">перелом костей голени, включая </w:t>
            </w:r>
          </w:p>
          <w:p>
            <w:pPr>
              <w:pStyle w:val="Normal"/>
              <w:spacing w:lineRule="exact" w:line="200"/>
              <w:ind w:left="284" w:hanging="0"/>
              <w:rPr>
                <w:sz w:val="18"/>
                <w:szCs w:val="18"/>
              </w:rPr>
            </w:pPr>
            <w:r>
              <w:rPr>
                <w:sz w:val="18"/>
                <w:szCs w:val="18"/>
              </w:rPr>
              <w:t>голеностопный сустав</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82</w:t>
            </w:r>
          </w:p>
        </w:tc>
        <w:tc>
          <w:tcPr>
            <w:tcW w:w="68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524" w:name="z3000_026_04"/>
            <w:bookmarkStart w:id="2525" w:name="z3000_026_04"/>
            <w:bookmarkEnd w:id="252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6" w:name="z3000_026_05"/>
            <w:bookmarkStart w:id="2527" w:name="z3000_026_05"/>
            <w:bookmarkEnd w:id="2527"/>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8" w:name="z3000_026_06"/>
            <w:bookmarkStart w:id="2529" w:name="z3000_026_06"/>
            <w:bookmarkEnd w:id="252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0" w:name="z3000_026_07"/>
            <w:bookmarkStart w:id="2531" w:name="z3000_026_07"/>
            <w:bookmarkEnd w:id="2531"/>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32" w:name="z3000_026_08"/>
            <w:bookmarkEnd w:id="2532"/>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33" w:name="z3000_026_09"/>
            <w:bookmarkEnd w:id="2533"/>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34" w:name="z3000_026_10"/>
            <w:bookmarkEnd w:id="2534"/>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35" w:name="z3000_026_11"/>
            <w:bookmarkEnd w:id="2535"/>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36" w:name="z3000_026_12"/>
            <w:bookmarkEnd w:id="2536"/>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b/>
                <w:b/>
                <w:bCs/>
                <w:sz w:val="18"/>
                <w:szCs w:val="18"/>
              </w:rPr>
            </w:pPr>
            <w:r>
              <w:rPr>
                <w:b/>
                <w:bCs/>
                <w:sz w:val="18"/>
                <w:szCs w:val="18"/>
              </w:rPr>
              <w:t>голеностопного сустава и стопы,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537" w:name="z3000_027_04"/>
            <w:bookmarkStart w:id="2538" w:name="z3000_027_04"/>
            <w:bookmarkEnd w:id="253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9" w:name="z3000_027_05"/>
            <w:bookmarkStart w:id="2540" w:name="z3000_027_05"/>
            <w:bookmarkEnd w:id="2540"/>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1" w:name="z3000_027_06"/>
            <w:bookmarkStart w:id="2542" w:name="z3000_027_06"/>
            <w:bookmarkEnd w:id="254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3" w:name="z3000_027_07"/>
            <w:bookmarkStart w:id="2544" w:name="z3000_027_07"/>
            <w:bookmarkEnd w:id="2544"/>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45" w:name="z3000_027_08"/>
            <w:bookmarkEnd w:id="2545"/>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46" w:name="z3000_027_09"/>
            <w:bookmarkEnd w:id="2546"/>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47" w:name="z3000_027_10"/>
            <w:bookmarkEnd w:id="2547"/>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48" w:name="z3000_027_11"/>
            <w:bookmarkEnd w:id="2548"/>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49" w:name="z3000_027_12"/>
            <w:bookmarkEnd w:id="2549"/>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 xml:space="preserve">из них:  </w:t>
            </w:r>
          </w:p>
          <w:p>
            <w:pPr>
              <w:pStyle w:val="Normal"/>
              <w:spacing w:lineRule="exact" w:line="200"/>
              <w:ind w:left="284" w:hanging="0"/>
              <w:rPr>
                <w:sz w:val="18"/>
                <w:szCs w:val="18"/>
              </w:rPr>
            </w:pPr>
            <w:r>
              <w:rPr>
                <w:sz w:val="18"/>
                <w:szCs w:val="18"/>
              </w:rPr>
              <w:t>перелом стопы, исключая перелом</w:t>
            </w:r>
          </w:p>
          <w:p>
            <w:pPr>
              <w:pStyle w:val="Normal"/>
              <w:spacing w:lineRule="exact" w:line="200"/>
              <w:ind w:left="284" w:hanging="0"/>
              <w:rPr>
                <w:sz w:val="18"/>
                <w:szCs w:val="18"/>
              </w:rPr>
            </w:pPr>
            <w:r>
              <w:rPr>
                <w:sz w:val="18"/>
                <w:szCs w:val="18"/>
              </w:rPr>
              <w:t>голеностопного сустава</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92</w:t>
            </w:r>
          </w:p>
        </w:tc>
        <w:tc>
          <w:tcPr>
            <w:tcW w:w="68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8</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550" w:name="z3000_028_04"/>
            <w:bookmarkStart w:id="2551" w:name="z3000_028_04"/>
            <w:bookmarkEnd w:id="255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2" w:name="z3000_028_05"/>
            <w:bookmarkStart w:id="2553" w:name="z3000_028_05"/>
            <w:bookmarkEnd w:id="2553"/>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4" w:name="z3000_028_06"/>
            <w:bookmarkStart w:id="2555" w:name="z3000_028_06"/>
            <w:bookmarkEnd w:id="255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6" w:name="z3000_028_07"/>
            <w:bookmarkStart w:id="2557" w:name="z3000_028_07"/>
            <w:bookmarkEnd w:id="2557"/>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58" w:name="z3000_028_08"/>
            <w:bookmarkEnd w:id="2558"/>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59" w:name="z3000_028_09"/>
            <w:bookmarkEnd w:id="2559"/>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60" w:name="z3000_028_10"/>
            <w:bookmarkEnd w:id="2560"/>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61" w:name="z3000_028_11"/>
            <w:bookmarkEnd w:id="2561"/>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62" w:name="z3000_028_12"/>
            <w:bookmarkEnd w:id="2562"/>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1"/>
              <w:rPr>
                <w:b/>
                <w:b/>
                <w:bCs/>
                <w:sz w:val="18"/>
                <w:szCs w:val="18"/>
              </w:rPr>
            </w:pPr>
            <w:r>
              <w:rPr>
                <w:b/>
                <w:bCs/>
                <w:sz w:val="18"/>
                <w:szCs w:val="18"/>
              </w:rPr>
              <w:t xml:space="preserve">трaвмы, захватывающие </w:t>
            </w:r>
          </w:p>
          <w:p>
            <w:pPr>
              <w:pStyle w:val="Normal"/>
              <w:spacing w:lineRule="exact" w:line="200"/>
              <w:ind w:firstLine="181"/>
              <w:rPr>
                <w:b/>
                <w:b/>
                <w:bCs/>
                <w:sz w:val="18"/>
                <w:szCs w:val="18"/>
              </w:rPr>
            </w:pPr>
            <w:r>
              <w:rPr>
                <w:b/>
                <w:bCs/>
                <w:sz w:val="18"/>
                <w:szCs w:val="18"/>
              </w:rPr>
              <w:t xml:space="preserve">несколько областей тела, </w:t>
            </w:r>
          </w:p>
          <w:p>
            <w:pPr>
              <w:pStyle w:val="Normal"/>
              <w:spacing w:lineRule="exact" w:line="200"/>
              <w:ind w:firstLine="181"/>
              <w:rPr>
                <w:b/>
                <w:b/>
                <w:bCs/>
                <w:sz w:val="18"/>
                <w:szCs w:val="18"/>
              </w:rPr>
            </w:pPr>
            <w:r>
              <w:rPr>
                <w:b/>
                <w:bCs/>
                <w:sz w:val="18"/>
                <w:szCs w:val="18"/>
              </w:rPr>
              <w:t>всего</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00-Т07</w:t>
            </w:r>
          </w:p>
        </w:tc>
        <w:tc>
          <w:tcPr>
            <w:tcW w:w="68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9</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563" w:name="z3000_029_04"/>
            <w:bookmarkStart w:id="2564" w:name="z3000_029_04"/>
            <w:bookmarkEnd w:id="256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5" w:name="z3000_029_05"/>
            <w:bookmarkStart w:id="2566" w:name="z3000_029_05"/>
            <w:bookmarkEnd w:id="2566"/>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7" w:name="z3000_029_06"/>
            <w:bookmarkStart w:id="2568" w:name="z3000_029_06"/>
            <w:bookmarkEnd w:id="256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9" w:name="z3000_029_07"/>
            <w:bookmarkStart w:id="2570" w:name="z3000_029_07"/>
            <w:bookmarkEnd w:id="2570"/>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71" w:name="z3000_029_08"/>
            <w:bookmarkEnd w:id="2571"/>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72" w:name="z3000_029_09"/>
            <w:bookmarkEnd w:id="2572"/>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73" w:name="z3000_029_10"/>
            <w:bookmarkEnd w:id="257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74" w:name="z3000_029_11"/>
            <w:bookmarkEnd w:id="2574"/>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75" w:name="z3000_029_12"/>
            <w:bookmarkEnd w:id="2575"/>
            <w:r>
              <w:rPr>
                <w:b/>
                <w:sz w:val="18"/>
                <w:lang w:val="en-US"/>
              </w:rPr>
              <w:t>X</w:t>
            </w:r>
          </w:p>
        </w:tc>
      </w:tr>
      <w:tr>
        <w:trPr>
          <w:trHeight w:val="151"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 xml:space="preserve">из них:      </w:t>
            </w:r>
          </w:p>
          <w:p>
            <w:pPr>
              <w:pStyle w:val="Normal"/>
              <w:spacing w:lineRule="exact" w:line="200"/>
              <w:ind w:left="284" w:hanging="0"/>
              <w:rPr>
                <w:sz w:val="18"/>
                <w:szCs w:val="18"/>
              </w:rPr>
            </w:pPr>
            <w:r>
              <w:rPr>
                <w:sz w:val="18"/>
                <w:szCs w:val="18"/>
              </w:rPr>
              <w:t>переломы, захватывающие</w:t>
            </w:r>
          </w:p>
          <w:p>
            <w:pPr>
              <w:pStyle w:val="Normal"/>
              <w:spacing w:lineRule="exact" w:line="200"/>
              <w:ind w:left="284" w:hanging="0"/>
              <w:rPr>
                <w:sz w:val="18"/>
                <w:szCs w:val="18"/>
              </w:rPr>
            </w:pPr>
            <w:r>
              <w:rPr>
                <w:sz w:val="18"/>
                <w:szCs w:val="18"/>
              </w:rPr>
              <w:t>несколько областей тела</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02</w:t>
            </w:r>
          </w:p>
        </w:tc>
        <w:tc>
          <w:tcPr>
            <w:tcW w:w="68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30</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576" w:name="z3000_030_04"/>
            <w:bookmarkStart w:id="2577" w:name="z3000_030_04"/>
            <w:bookmarkEnd w:id="257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8" w:name="z3000_030_05"/>
            <w:bookmarkStart w:id="2579" w:name="z3000_030_05"/>
            <w:bookmarkEnd w:id="2579"/>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0" w:name="z3000_030_06"/>
            <w:bookmarkStart w:id="2581" w:name="z3000_030_06"/>
            <w:bookmarkEnd w:id="258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2" w:name="z3000_030_07"/>
            <w:bookmarkStart w:id="2583" w:name="z3000_030_07"/>
            <w:bookmarkEnd w:id="2583"/>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84" w:name="z3000_030_08"/>
            <w:bookmarkEnd w:id="2584"/>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85" w:name="z3000_030_09"/>
            <w:bookmarkEnd w:id="2585"/>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86" w:name="z3000_030_10"/>
            <w:bookmarkEnd w:id="258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87" w:name="z3000_030_11"/>
            <w:bookmarkEnd w:id="2587"/>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88" w:name="z3000_030_12"/>
            <w:bookmarkEnd w:id="2588"/>
            <w:r>
              <w:rPr>
                <w:b/>
                <w:sz w:val="18"/>
                <w:lang w:val="en-US"/>
              </w:rPr>
              <w:t>X</w:t>
            </w:r>
          </w:p>
        </w:tc>
      </w:tr>
    </w:tbl>
    <w:p>
      <w:pPr>
        <w:pStyle w:val="Normal"/>
        <w:rPr>
          <w:b/>
          <w:b/>
          <w:sz w:val="22"/>
          <w:szCs w:val="22"/>
        </w:rPr>
      </w:pPr>
      <w:r>
        <w:rPr>
          <w:b/>
          <w:sz w:val="22"/>
          <w:szCs w:val="22"/>
        </w:rPr>
      </w:r>
      <w:r>
        <w:br w:type="page"/>
      </w:r>
    </w:p>
    <w:p>
      <w:pPr>
        <w:pStyle w:val="Normal"/>
        <w:rPr/>
      </w:pPr>
      <w:r>
        <w:rPr/>
        <w:t xml:space="preserve">3000)                                                                                                                                                                                                                               </w:t>
      </w:r>
    </w:p>
    <w:tbl>
      <w:tblPr>
        <w:tblW w:w="15113" w:type="dxa"/>
        <w:jc w:val="center"/>
        <w:tblInd w:w="0" w:type="dxa"/>
        <w:tblLayout w:type="fixed"/>
        <w:tblCellMar>
          <w:top w:w="0" w:type="dxa"/>
          <w:left w:w="108" w:type="dxa"/>
          <w:bottom w:w="0" w:type="dxa"/>
          <w:right w:w="108" w:type="dxa"/>
        </w:tblCellMar>
      </w:tblPr>
      <w:tblGrid>
        <w:gridCol w:w="3762"/>
        <w:gridCol w:w="993"/>
        <w:gridCol w:w="679"/>
        <w:gridCol w:w="1145"/>
        <w:gridCol w:w="960"/>
        <w:gridCol w:w="1293"/>
        <w:gridCol w:w="960"/>
        <w:gridCol w:w="1095"/>
        <w:gridCol w:w="1150"/>
        <w:gridCol w:w="1105"/>
        <w:gridCol w:w="960"/>
        <w:gridCol w:w="1011"/>
      </w:tblGrid>
      <w:tr>
        <w:trPr>
          <w:trHeight w:val="300" w:hRule="atLeast"/>
        </w:trPr>
        <w:tc>
          <w:tcPr>
            <w:tcW w:w="3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679" w:type="dxa"/>
            <w:gridSpan w:val="9"/>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768"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6281"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rHeight w:val="288"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w:t>
            </w:r>
          </w:p>
        </w:tc>
      </w:tr>
      <w:tr>
        <w:trPr>
          <w:trHeight w:val="960"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 и пламени</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r>
      <w:tr>
        <w:trPr>
          <w:trHeight w:val="288"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сти</w:t>
            </w:r>
          </w:p>
          <w:p>
            <w:pPr>
              <w:pStyle w:val="Normal"/>
              <w:ind w:firstLine="181"/>
              <w:rPr>
                <w:b/>
                <w:b/>
                <w:bCs/>
                <w:sz w:val="18"/>
                <w:szCs w:val="18"/>
              </w:rPr>
            </w:pPr>
            <w:r>
              <w:rPr>
                <w:b/>
                <w:bCs/>
                <w:sz w:val="18"/>
                <w:szCs w:val="18"/>
              </w:rPr>
              <w:t xml:space="preserve">или области тела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589" w:name="z3000_031_04"/>
            <w:bookmarkStart w:id="2590" w:name="z3000_031_04"/>
            <w:bookmarkEnd w:id="259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1" w:name="z3000_031_05"/>
            <w:bookmarkStart w:id="2592" w:name="z3000_031_05"/>
            <w:bookmarkEnd w:id="2592"/>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3" w:name="z3000_031_06"/>
            <w:bookmarkStart w:id="2594" w:name="z3000_031_06"/>
            <w:bookmarkEnd w:id="259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5" w:name="z3000_031_07"/>
            <w:bookmarkStart w:id="2596" w:name="z3000_031_07"/>
            <w:bookmarkEnd w:id="2596"/>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97" w:name="z3000_031_08"/>
            <w:bookmarkEnd w:id="2597"/>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98" w:name="z3000_031_09"/>
            <w:bookmarkEnd w:id="2598"/>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99" w:name="z3000_031_10"/>
            <w:bookmarkEnd w:id="2599"/>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00" w:name="z3000_031_11"/>
            <w:bookmarkEnd w:id="2600"/>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01" w:name="z3000_031_12"/>
            <w:bookmarkEnd w:id="2601"/>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b/>
                <w:b/>
                <w:bCs/>
                <w:sz w:val="18"/>
                <w:szCs w:val="18"/>
              </w:rPr>
            </w:pPr>
            <w:r>
              <w:rPr>
                <w:b/>
                <w:bCs/>
                <w:sz w:val="18"/>
                <w:szCs w:val="18"/>
              </w:rPr>
              <w:t xml:space="preserve">естественные  отверстия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602" w:name="z3000_032_04"/>
            <w:bookmarkStart w:id="2603" w:name="z3000_032_04"/>
            <w:bookmarkEnd w:id="260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4" w:name="z3000_032_05"/>
            <w:bookmarkStart w:id="2605" w:name="z3000_032_05"/>
            <w:bookmarkEnd w:id="2605"/>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6" w:name="z3000_032_06"/>
            <w:bookmarkStart w:id="2607" w:name="z3000_032_06"/>
            <w:bookmarkEnd w:id="260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8" w:name="z3000_032_07"/>
            <w:bookmarkStart w:id="2609" w:name="z3000_032_07"/>
            <w:bookmarkEnd w:id="2609"/>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10" w:name="z3000_032_08"/>
            <w:bookmarkEnd w:id="2610"/>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11" w:name="z3000_032_09"/>
            <w:bookmarkEnd w:id="2611"/>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12" w:name="z3000_032_10"/>
            <w:bookmarkEnd w:id="2612"/>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13" w:name="z3000_032_11"/>
            <w:bookmarkEnd w:id="2613"/>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14" w:name="z3000_032_12"/>
            <w:bookmarkEnd w:id="2614"/>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2</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615" w:name="z3000_033_04"/>
            <w:bookmarkStart w:id="2616" w:name="z3000_033_04"/>
            <w:bookmarkEnd w:id="261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7" w:name="z3000_033_05"/>
            <w:bookmarkStart w:id="2618" w:name="z3000_033_05"/>
            <w:bookmarkEnd w:id="2618"/>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9" w:name="z3000_033_06"/>
            <w:bookmarkStart w:id="2620" w:name="z3000_033_06"/>
            <w:bookmarkEnd w:id="262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1" w:name="z3000_033_07"/>
            <w:bookmarkStart w:id="2622" w:name="z3000_033_07"/>
            <w:bookmarkEnd w:id="2622"/>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23" w:name="z3000_033_08"/>
            <w:bookmarkEnd w:id="2623"/>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624" w:name="z3000_033_09"/>
            <w:bookmarkStart w:id="2625" w:name="z3000_033_09"/>
            <w:bookmarkEnd w:id="2625"/>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26" w:name="z3000_033_10"/>
            <w:bookmarkEnd w:id="262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27" w:name="z3000_033_11"/>
            <w:bookmarkEnd w:id="2627"/>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28" w:name="z3000_033_12"/>
            <w:bookmarkEnd w:id="2628"/>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629" w:name="z3000_034_04"/>
            <w:bookmarkStart w:id="2630" w:name="z3000_034_04"/>
            <w:bookmarkEnd w:id="263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1" w:name="z3000_034_05"/>
            <w:bookmarkStart w:id="2632" w:name="z3000_034_05"/>
            <w:bookmarkEnd w:id="2632"/>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3" w:name="z3000_034_06"/>
            <w:bookmarkStart w:id="2634" w:name="z3000_034_06"/>
            <w:bookmarkEnd w:id="263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5" w:name="z3000_034_07"/>
            <w:bookmarkStart w:id="2636" w:name="z3000_034_07"/>
            <w:bookmarkEnd w:id="2636"/>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37" w:name="z3000_034_08"/>
            <w:bookmarkEnd w:id="2637"/>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38" w:name="z3000_034_09"/>
            <w:bookmarkEnd w:id="2638"/>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39" w:name="z3000_034_10"/>
            <w:bookmarkEnd w:id="2639"/>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40" w:name="z3000_034_11"/>
            <w:bookmarkEnd w:id="2640"/>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41" w:name="z3000_034_12"/>
            <w:bookmarkEnd w:id="2641"/>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равление лекарственными </w:t>
            </w:r>
          </w:p>
          <w:p>
            <w:pPr>
              <w:pStyle w:val="Normal"/>
              <w:ind w:firstLine="181"/>
              <w:rPr>
                <w:b/>
                <w:b/>
                <w:bCs/>
                <w:sz w:val="18"/>
                <w:szCs w:val="18"/>
              </w:rPr>
            </w:pPr>
            <w:r>
              <w:rPr>
                <w:b/>
                <w:bCs/>
                <w:sz w:val="18"/>
                <w:szCs w:val="18"/>
              </w:rPr>
              <w:t>средствами, медикаментами и</w:t>
            </w:r>
          </w:p>
          <w:p>
            <w:pPr>
              <w:pStyle w:val="Normal"/>
              <w:ind w:firstLine="181"/>
              <w:rPr>
                <w:b/>
                <w:b/>
                <w:bCs/>
                <w:sz w:val="18"/>
                <w:szCs w:val="18"/>
              </w:rPr>
            </w:pPr>
            <w:r>
              <w:rPr>
                <w:b/>
                <w:bCs/>
                <w:sz w:val="18"/>
                <w:szCs w:val="18"/>
              </w:rPr>
              <w:t>биологическими веществам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642" w:name="z3000_035_04"/>
            <w:bookmarkStart w:id="2643" w:name="z3000_035_04"/>
            <w:bookmarkEnd w:id="2643"/>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44" w:name="z3000_035_05"/>
            <w:bookmarkEnd w:id="2644"/>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45" w:name="z3000_035_06"/>
            <w:bookmarkEnd w:id="2645"/>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646" w:name="z3000_035_07"/>
            <w:bookmarkStart w:id="2647" w:name="z3000_035_07"/>
            <w:bookmarkEnd w:id="2647"/>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48" w:name="z3000_035_08"/>
            <w:bookmarkEnd w:id="2648"/>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49" w:name="z3000_035_09"/>
            <w:bookmarkEnd w:id="2649"/>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650" w:name="z3000_035_10"/>
            <w:bookmarkStart w:id="2651" w:name="z3000_035_10"/>
            <w:bookmarkEnd w:id="265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2" w:name="z3000_035_11"/>
            <w:bookmarkStart w:id="2653" w:name="z3000_035_11"/>
            <w:bookmarkEnd w:id="2653"/>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4" w:name="z3000_035_12"/>
            <w:bookmarkStart w:id="2655" w:name="z3000_035_12"/>
            <w:bookmarkEnd w:id="2655"/>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отравление наркотиками </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0.0-6</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656" w:name="z3000_036_04"/>
            <w:bookmarkStart w:id="2657" w:name="z3000_036_04"/>
            <w:bookmarkEnd w:id="2657"/>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58" w:name="z3000_036_05"/>
            <w:bookmarkEnd w:id="2658"/>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59" w:name="z3000_036_06"/>
            <w:bookmarkEnd w:id="2659"/>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660" w:name="z3000_036_07"/>
            <w:bookmarkStart w:id="2661" w:name="z3000_036_07"/>
            <w:bookmarkEnd w:id="2661"/>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62" w:name="z3000_036_08"/>
            <w:bookmarkEnd w:id="2662"/>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63" w:name="z3000_036_09"/>
            <w:bookmarkEnd w:id="2663"/>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664" w:name="z3000_036_10"/>
            <w:bookmarkStart w:id="2665" w:name="z3000_036_10"/>
            <w:bookmarkEnd w:id="266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6" w:name="z3000_036_11"/>
            <w:bookmarkStart w:id="2667" w:name="z3000_036_11"/>
            <w:bookmarkEnd w:id="2667"/>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68" w:name="z3000_036_12"/>
            <w:bookmarkEnd w:id="2668"/>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травление психотропными</w:t>
            </w:r>
          </w:p>
          <w:p>
            <w:pPr>
              <w:pStyle w:val="Normal"/>
              <w:ind w:left="284" w:hanging="0"/>
              <w:rPr>
                <w:sz w:val="18"/>
                <w:szCs w:val="18"/>
              </w:rPr>
            </w:pPr>
            <w:r>
              <w:rPr>
                <w:sz w:val="18"/>
                <w:szCs w:val="18"/>
              </w:rPr>
              <w:t>средствам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3</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669" w:name="z3000_037_04"/>
            <w:bookmarkStart w:id="2670" w:name="z3000_037_04"/>
            <w:bookmarkEnd w:id="2670"/>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71" w:name="z3000_037_05"/>
            <w:bookmarkEnd w:id="2671"/>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72" w:name="z3000_037_06"/>
            <w:bookmarkEnd w:id="2672"/>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673" w:name="z3000_037_07"/>
            <w:bookmarkStart w:id="2674" w:name="z3000_037_07"/>
            <w:bookmarkEnd w:id="2674"/>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75" w:name="z3000_037_08"/>
            <w:bookmarkEnd w:id="2675"/>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76" w:name="z3000_037_09"/>
            <w:bookmarkEnd w:id="2676"/>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677" w:name="z3000_037_10"/>
            <w:bookmarkStart w:id="2678" w:name="z3000_037_10"/>
            <w:bookmarkEnd w:id="2678"/>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79" w:name="z3000_037_11"/>
            <w:bookmarkEnd w:id="2679"/>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80" w:name="z3000_037_12"/>
            <w:bookmarkEnd w:id="2680"/>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оксическое действие веществ, </w:t>
            </w:r>
          </w:p>
          <w:p>
            <w:pPr>
              <w:pStyle w:val="Normal"/>
              <w:ind w:firstLine="181"/>
              <w:rPr>
                <w:b/>
                <w:b/>
                <w:bCs/>
                <w:sz w:val="18"/>
                <w:szCs w:val="18"/>
              </w:rPr>
            </w:pPr>
            <w:r>
              <w:rPr>
                <w:b/>
                <w:bCs/>
                <w:sz w:val="18"/>
                <w:szCs w:val="18"/>
              </w:rPr>
              <w:t>преимущественно немедицинс-</w:t>
            </w:r>
          </w:p>
          <w:p>
            <w:pPr>
              <w:pStyle w:val="Normal"/>
              <w:ind w:firstLine="181"/>
              <w:rPr>
                <w:b/>
                <w:b/>
                <w:bCs/>
                <w:sz w:val="18"/>
                <w:szCs w:val="18"/>
              </w:rPr>
            </w:pPr>
            <w:r>
              <w:rPr>
                <w:b/>
                <w:bCs/>
                <w:sz w:val="18"/>
                <w:szCs w:val="18"/>
              </w:rPr>
              <w:t>кого назначения,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51-Т65</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681" w:name="z3000_038_04"/>
            <w:bookmarkStart w:id="2682" w:name="z3000_038_04"/>
            <w:bookmarkEnd w:id="2682"/>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83" w:name="z3000_038_05"/>
            <w:bookmarkEnd w:id="2683"/>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84" w:name="z3000_038_06"/>
            <w:bookmarkEnd w:id="2684"/>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685" w:name="z3000_038_07"/>
            <w:bookmarkStart w:id="2686" w:name="z3000_038_07"/>
            <w:bookmarkEnd w:id="2686"/>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87" w:name="z3000_038_08"/>
            <w:bookmarkEnd w:id="2687"/>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88" w:name="z3000_038_09"/>
            <w:bookmarkEnd w:id="2688"/>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689" w:name="z3000_038_10"/>
            <w:bookmarkStart w:id="2690" w:name="z3000_038_10"/>
            <w:bookmarkEnd w:id="2690"/>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91" w:name="z3000_038_11"/>
            <w:bookmarkEnd w:id="2691"/>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692" w:name="z3000_038_12"/>
            <w:bookmarkStart w:id="2693" w:name="z3000_038_12"/>
            <w:bookmarkEnd w:id="2693"/>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токсическое действие алкоголя</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Т51</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694" w:name="z3000_039_04"/>
            <w:bookmarkStart w:id="2695" w:name="z3000_039_04"/>
            <w:bookmarkEnd w:id="2695"/>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96" w:name="z3000_039_05"/>
            <w:bookmarkEnd w:id="2696"/>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97" w:name="z3000_039_06"/>
            <w:bookmarkEnd w:id="2697"/>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698" w:name="z3000_039_07"/>
            <w:bookmarkStart w:id="2699" w:name="z3000_039_07"/>
            <w:bookmarkEnd w:id="2699"/>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00" w:name="z3000_039_08"/>
            <w:bookmarkEnd w:id="2700"/>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01" w:name="z3000_039_09"/>
            <w:bookmarkEnd w:id="2701"/>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702" w:name="z3000_039_10"/>
            <w:bookmarkStart w:id="2703" w:name="z3000_039_10"/>
            <w:bookmarkEnd w:id="2703"/>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04" w:name="z3000_039_11"/>
            <w:bookmarkEnd w:id="2704"/>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705" w:name="z3000_039_12"/>
            <w:bookmarkStart w:id="2706" w:name="z3000_039_12"/>
            <w:bookmarkEnd w:id="2706"/>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 эффекты</w:t>
            </w:r>
          </w:p>
          <w:p>
            <w:pPr>
              <w:pStyle w:val="Normal"/>
              <w:ind w:firstLine="181"/>
              <w:rPr>
                <w:b/>
                <w:b/>
                <w:bCs/>
                <w:sz w:val="18"/>
                <w:szCs w:val="18"/>
              </w:rPr>
            </w:pPr>
            <w:r>
              <w:rPr>
                <w:b/>
                <w:bCs/>
                <w:sz w:val="18"/>
                <w:szCs w:val="18"/>
              </w:rPr>
              <w:t xml:space="preserve">воздействия внешних причин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707" w:name="z3000_040_04"/>
            <w:bookmarkStart w:id="2708" w:name="z3000_040_04"/>
            <w:bookmarkEnd w:id="270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9" w:name="z3000_040_05"/>
            <w:bookmarkStart w:id="2710" w:name="z3000_040_05"/>
            <w:bookmarkEnd w:id="2710"/>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1" w:name="z3000_040_06"/>
            <w:bookmarkStart w:id="2712" w:name="z3000_040_06"/>
            <w:bookmarkEnd w:id="271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3" w:name="z3000_040_07"/>
            <w:bookmarkStart w:id="2714" w:name="z3000_040_07"/>
            <w:bookmarkEnd w:id="2714"/>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5" w:name="z3000_040_08"/>
            <w:bookmarkStart w:id="2716" w:name="z3000_040_08"/>
            <w:bookmarkEnd w:id="2716"/>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7" w:name="z3000_040_09"/>
            <w:bookmarkStart w:id="2718" w:name="z3000_040_09"/>
            <w:bookmarkEnd w:id="2718"/>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19" w:name="z3000_040_10"/>
            <w:bookmarkEnd w:id="2719"/>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20" w:name="z3000_040_11"/>
            <w:bookmarkEnd w:id="2720"/>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21" w:name="z3000_040_12"/>
            <w:bookmarkEnd w:id="2721"/>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сложнения хирургических и </w:t>
            </w:r>
          </w:p>
          <w:p>
            <w:pPr>
              <w:pStyle w:val="Normal"/>
              <w:ind w:firstLine="181"/>
              <w:rPr>
                <w:b/>
                <w:b/>
                <w:bCs/>
                <w:sz w:val="18"/>
                <w:szCs w:val="18"/>
              </w:rPr>
            </w:pPr>
            <w:r>
              <w:rPr>
                <w:b/>
                <w:bCs/>
                <w:sz w:val="18"/>
                <w:szCs w:val="18"/>
              </w:rPr>
              <w:t xml:space="preserve">терaпевтических вмешaтельств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722" w:name="z3000_041_04"/>
            <w:bookmarkStart w:id="2723" w:name="z3000_041_04"/>
            <w:bookmarkEnd w:id="2723"/>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24" w:name="z3000_041_05"/>
            <w:bookmarkEnd w:id="2724"/>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25" w:name="z3000_041_06"/>
            <w:bookmarkEnd w:id="2725"/>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726" w:name="z3000_041_07"/>
            <w:bookmarkStart w:id="2727" w:name="z3000_041_07"/>
            <w:bookmarkEnd w:id="2727"/>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28" w:name="z3000_041_08"/>
            <w:bookmarkEnd w:id="2728"/>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29" w:name="z3000_041_09"/>
            <w:bookmarkEnd w:id="2729"/>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30" w:name="z3000_041_10"/>
            <w:bookmarkEnd w:id="2730"/>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31" w:name="z3000_041_11"/>
            <w:bookmarkEnd w:id="2731"/>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32" w:name="z3000_041_12"/>
            <w:bookmarkEnd w:id="2732"/>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b/>
                <w:b/>
                <w:bCs/>
                <w:sz w:val="18"/>
                <w:szCs w:val="18"/>
              </w:rPr>
            </w:pPr>
            <w:r>
              <w:rPr>
                <w:b/>
                <w:bCs/>
                <w:sz w:val="18"/>
                <w:szCs w:val="18"/>
              </w:rPr>
              <w:t xml:space="preserve">последствий внешних причин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733" w:name="z3000_042_04"/>
            <w:bookmarkStart w:id="2734" w:name="z3000_042_04"/>
            <w:bookmarkEnd w:id="2734"/>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35" w:name="z3000_042_05"/>
            <w:bookmarkEnd w:id="2735"/>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36" w:name="z3000_042_06"/>
            <w:bookmarkEnd w:id="273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737" w:name="z3000_042_07"/>
            <w:bookmarkStart w:id="2738" w:name="z3000_042_07"/>
            <w:bookmarkEnd w:id="2738"/>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39" w:name="z3000_042_08"/>
            <w:bookmarkEnd w:id="2739"/>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40" w:name="z3000_042_09"/>
            <w:bookmarkEnd w:id="2740"/>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41" w:name="z3000_042_10"/>
            <w:bookmarkEnd w:id="2741"/>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42" w:name="z3000_042_11"/>
            <w:bookmarkEnd w:id="2742"/>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43" w:name="z3000_042_12"/>
            <w:bookmarkEnd w:id="2743"/>
            <w:r>
              <w:rPr>
                <w:b/>
                <w:sz w:val="18"/>
                <w:lang w:val="en-US"/>
              </w:rPr>
              <w:t>X</w:t>
            </w:r>
          </w:p>
        </w:tc>
      </w:tr>
    </w:tbl>
    <w:p>
      <w:pPr>
        <w:pStyle w:val="Normal"/>
        <w:rPr>
          <w:b/>
          <w:b/>
          <w:sz w:val="22"/>
          <w:szCs w:val="22"/>
        </w:rPr>
      </w:pPr>
      <w:r>
        <w:rPr>
          <w:b/>
          <w:sz w:val="22"/>
          <w:szCs w:val="22"/>
        </w:rPr>
      </w:r>
    </w:p>
    <w:p>
      <w:pPr>
        <w:pStyle w:val="Normal"/>
        <w:rPr>
          <w:b/>
          <w:b/>
          <w:sz w:val="22"/>
          <w:szCs w:val="22"/>
        </w:rPr>
      </w:pPr>
      <w:r>
        <w:rPr>
          <w:b/>
          <w:sz w:val="22"/>
          <w:szCs w:val="22"/>
        </w:rPr>
      </w:r>
      <w:r>
        <w:br w:type="page"/>
      </w:r>
    </w:p>
    <w:p>
      <w:pPr>
        <w:pStyle w:val="Normal"/>
        <w:rPr>
          <w:b/>
          <w:b/>
          <w:sz w:val="16"/>
        </w:rPr>
      </w:pPr>
      <w:r>
        <w:rPr>
          <w:b/>
          <w:sz w:val="16"/>
        </w:rPr>
        <w:t xml:space="preserve">(3000)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еднамеренное самоповреждение </w:t>
            </w:r>
          </w:p>
          <w:p>
            <w:pPr>
              <w:pStyle w:val="Normal"/>
              <w:jc w:val="center"/>
              <w:rPr>
                <w:sz w:val="18"/>
                <w:szCs w:val="18"/>
              </w:rPr>
            </w:pPr>
            <w:r>
              <w:rPr>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4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040" w:type="dxa"/>
            <w:tcBorders>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183" w:type="dxa"/>
            <w:tcBorders>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76" w:type="dxa"/>
            <w:tcBorders>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279" w:type="dxa"/>
            <w:tcBorders>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48" w:type="dxa"/>
            <w:tcBorders>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744" w:name="z3000_001_13"/>
            <w:bookmarkStart w:id="2745" w:name="z3000_001_13"/>
            <w:bookmarkEnd w:id="2745"/>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46" w:name="z3000_001_14"/>
            <w:bookmarkEnd w:id="2746"/>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47" w:name="z3000_001_15"/>
            <w:bookmarkEnd w:id="2747"/>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748" w:name="z3000_001_16"/>
            <w:bookmarkStart w:id="2749" w:name="z3000_001_16"/>
            <w:bookmarkEnd w:id="2749"/>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0" w:name="z3000_001_17"/>
            <w:bookmarkStart w:id="2751" w:name="z3000_001_17"/>
            <w:bookmarkEnd w:id="2751"/>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2" w:name="z3000_001_18"/>
            <w:bookmarkStart w:id="2753" w:name="z3000_001_18"/>
            <w:bookmarkEnd w:id="2753"/>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4" w:name="z3000_001_19"/>
            <w:bookmarkStart w:id="2755" w:name="z3000_001_19"/>
            <w:bookmarkEnd w:id="2755"/>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56" w:name="z3000_001_20"/>
            <w:bookmarkEnd w:id="2756"/>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S0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757" w:name="z3000_002_13"/>
            <w:bookmarkStart w:id="2758" w:name="z3000_002_13"/>
            <w:bookmarkEnd w:id="2758"/>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59" w:name="z3000_002_14"/>
            <w:bookmarkEnd w:id="2759"/>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60" w:name="z3000_002_15"/>
            <w:bookmarkEnd w:id="2760"/>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761" w:name="z3000_002_16"/>
            <w:bookmarkStart w:id="2762" w:name="z3000_002_16"/>
            <w:bookmarkEnd w:id="2762"/>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3" w:name="z3000_002_17"/>
            <w:bookmarkStart w:id="2764" w:name="z3000_002_17"/>
            <w:bookmarkEnd w:id="2764"/>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5" w:name="z3000_002_18"/>
            <w:bookmarkStart w:id="2766" w:name="z3000_002_18"/>
            <w:bookmarkEnd w:id="2766"/>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7" w:name="z3000_002_19"/>
            <w:bookmarkStart w:id="2768" w:name="z3000_002_19"/>
            <w:bookmarkEnd w:id="2768"/>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69" w:name="z3000_002_20"/>
            <w:bookmarkEnd w:id="2769"/>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черепа и лицевых костей</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770" w:name="z3000_003_13"/>
            <w:bookmarkStart w:id="2771" w:name="z3000_003_13"/>
            <w:bookmarkEnd w:id="2771"/>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72" w:name="z3000_003_14"/>
            <w:bookmarkEnd w:id="2772"/>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73" w:name="z3000_003_15"/>
            <w:bookmarkEnd w:id="2773"/>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774" w:name="z3000_003_16"/>
            <w:bookmarkStart w:id="2775" w:name="z3000_003_16"/>
            <w:bookmarkEnd w:id="2775"/>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6" w:name="z3000_003_17"/>
            <w:bookmarkStart w:id="2777" w:name="z3000_003_17"/>
            <w:bookmarkEnd w:id="2777"/>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8" w:name="z3000_003_18"/>
            <w:bookmarkStart w:id="2779" w:name="z3000_003_18"/>
            <w:bookmarkEnd w:id="2779"/>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0" w:name="z3000_003_19"/>
            <w:bookmarkStart w:id="2781" w:name="z3000_003_19"/>
            <w:bookmarkEnd w:id="2781"/>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82" w:name="z3000_003_20"/>
            <w:bookmarkEnd w:id="2782"/>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глаза и глазницы</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783" w:name="z3000_004_13"/>
            <w:bookmarkStart w:id="2784" w:name="z3000_004_13"/>
            <w:bookmarkEnd w:id="2784"/>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85" w:name="z3000_004_14"/>
            <w:bookmarkEnd w:id="2785"/>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86" w:name="z3000_004_15"/>
            <w:bookmarkEnd w:id="2786"/>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787" w:name="z3000_004_16"/>
            <w:bookmarkStart w:id="2788" w:name="z3000_004_16"/>
            <w:bookmarkEnd w:id="2788"/>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9" w:name="z3000_004_17"/>
            <w:bookmarkStart w:id="2790" w:name="z3000_004_17"/>
            <w:bookmarkEnd w:id="2790"/>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91" w:name="z3000_004_18"/>
            <w:bookmarkStart w:id="2792" w:name="z3000_004_18"/>
            <w:bookmarkEnd w:id="2792"/>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93" w:name="z3000_004_19"/>
            <w:bookmarkStart w:id="2794" w:name="z3000_004_19"/>
            <w:bookmarkEnd w:id="2794"/>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95" w:name="z3000_004_20"/>
            <w:bookmarkEnd w:id="2795"/>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внутричерепная травм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796" w:name="z3000_005_13"/>
            <w:bookmarkStart w:id="2797" w:name="z3000_005_13"/>
            <w:bookmarkEnd w:id="2797"/>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98" w:name="z3000_005_14"/>
            <w:bookmarkEnd w:id="2798"/>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99" w:name="z3000_005_15"/>
            <w:bookmarkEnd w:id="2799"/>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800" w:name="z3000_005_16"/>
            <w:bookmarkStart w:id="2801" w:name="z3000_005_16"/>
            <w:bookmarkEnd w:id="2801"/>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2" w:name="z3000_005_17"/>
            <w:bookmarkStart w:id="2803" w:name="z3000_005_17"/>
            <w:bookmarkEnd w:id="2803"/>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4" w:name="z3000_005_18"/>
            <w:bookmarkStart w:id="2805" w:name="z3000_005_18"/>
            <w:bookmarkEnd w:id="2805"/>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6" w:name="z3000_005_19"/>
            <w:bookmarkStart w:id="2807" w:name="z3000_005_19"/>
            <w:bookmarkEnd w:id="2807"/>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08" w:name="z3000_005_20"/>
            <w:bookmarkEnd w:id="2808"/>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09" w:name="z3000_006_13"/>
            <w:bookmarkStart w:id="2810" w:name="z3000_006_13"/>
            <w:bookmarkEnd w:id="2810"/>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11" w:name="z3000_006_14"/>
            <w:bookmarkEnd w:id="2811"/>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12" w:name="z3000_006_15"/>
            <w:bookmarkEnd w:id="2812"/>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813" w:name="z3000_006_16"/>
            <w:bookmarkStart w:id="2814" w:name="z3000_006_16"/>
            <w:bookmarkEnd w:id="2814"/>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5" w:name="z3000_006_17"/>
            <w:bookmarkStart w:id="2816" w:name="z3000_006_17"/>
            <w:bookmarkEnd w:id="2816"/>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7" w:name="z3000_006_18"/>
            <w:bookmarkStart w:id="2818" w:name="z3000_006_18"/>
            <w:bookmarkEnd w:id="2818"/>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9" w:name="z3000_006_19"/>
            <w:bookmarkStart w:id="2820" w:name="z3000_006_19"/>
            <w:bookmarkEnd w:id="2820"/>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21" w:name="z3000_006_20"/>
            <w:bookmarkEnd w:id="2821"/>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шейного отдела позвоночник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22" w:name="z3000_007_13"/>
            <w:bookmarkStart w:id="2823" w:name="z3000_007_13"/>
            <w:bookmarkEnd w:id="2823"/>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24" w:name="z3000_007_14"/>
            <w:bookmarkEnd w:id="2824"/>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25" w:name="z3000_007_15"/>
            <w:bookmarkEnd w:id="2825"/>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826" w:name="z3000_007_16"/>
            <w:bookmarkStart w:id="2827" w:name="z3000_007_16"/>
            <w:bookmarkEnd w:id="2827"/>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8" w:name="z3000_007_17"/>
            <w:bookmarkStart w:id="2829" w:name="z3000_007_17"/>
            <w:bookmarkEnd w:id="2829"/>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0" w:name="z3000_007_18"/>
            <w:bookmarkStart w:id="2831" w:name="z3000_007_18"/>
            <w:bookmarkEnd w:id="2831"/>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2" w:name="z3000_007_19"/>
            <w:bookmarkStart w:id="2833" w:name="z3000_007_19"/>
            <w:bookmarkEnd w:id="2833"/>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34" w:name="z3000_007_20"/>
            <w:bookmarkEnd w:id="2834"/>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нервов и спинного мозга</w:t>
              <w:br/>
              <w:t>на уровне ше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835" w:name="z3000_008_13"/>
            <w:bookmarkStart w:id="2836" w:name="z3000_008_13"/>
            <w:bookmarkEnd w:id="2836"/>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37" w:name="z3000_008_14"/>
            <w:bookmarkEnd w:id="2837"/>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38" w:name="z3000_008_15"/>
            <w:bookmarkEnd w:id="2838"/>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839" w:name="z3000_008_16"/>
            <w:bookmarkStart w:id="2840" w:name="z3000_008_16"/>
            <w:bookmarkEnd w:id="2840"/>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41" w:name="z3000_008_17"/>
            <w:bookmarkStart w:id="2842" w:name="z3000_008_17"/>
            <w:bookmarkEnd w:id="2842"/>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43" w:name="z3000_008_18"/>
            <w:bookmarkStart w:id="2844" w:name="z3000_008_18"/>
            <w:bookmarkEnd w:id="2844"/>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45" w:name="z3000_008_19"/>
            <w:bookmarkStart w:id="2846" w:name="z3000_008_19"/>
            <w:bookmarkEnd w:id="2846"/>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47" w:name="z3000_008_20"/>
            <w:bookmarkEnd w:id="2847"/>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грудной клетк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848" w:name="z3000_009_13"/>
            <w:bookmarkStart w:id="2849" w:name="z3000_009_13"/>
            <w:bookmarkEnd w:id="2849"/>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50" w:name="z3000_009_14"/>
            <w:bookmarkEnd w:id="2850"/>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51" w:name="z3000_009_15"/>
            <w:bookmarkEnd w:id="2851"/>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852" w:name="z3000_009_16"/>
            <w:bookmarkStart w:id="2853" w:name="z3000_009_16"/>
            <w:bookmarkEnd w:id="2853"/>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4" w:name="z3000_009_17"/>
            <w:bookmarkStart w:id="2855" w:name="z3000_009_17"/>
            <w:bookmarkEnd w:id="2855"/>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6" w:name="z3000_009_18"/>
            <w:bookmarkStart w:id="2857" w:name="z3000_009_18"/>
            <w:bookmarkEnd w:id="2857"/>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8" w:name="z3000_009_19"/>
            <w:bookmarkStart w:id="2859" w:name="z3000_009_19"/>
            <w:bookmarkEnd w:id="2859"/>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60" w:name="z3000_009_20"/>
            <w:bookmarkEnd w:id="2860"/>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ребра (ребер), грудины и</w:t>
            </w:r>
          </w:p>
          <w:p>
            <w:pPr>
              <w:pStyle w:val="Normal"/>
              <w:ind w:left="284" w:hanging="0"/>
              <w:rPr>
                <w:sz w:val="18"/>
                <w:szCs w:val="18"/>
              </w:rPr>
            </w:pPr>
            <w:r>
              <w:rPr>
                <w:sz w:val="18"/>
                <w:szCs w:val="18"/>
              </w:rPr>
              <w:t>грудного отдела позвоночник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61" w:name="z3000_010_13"/>
            <w:bookmarkStart w:id="2862" w:name="z3000_010_13"/>
            <w:bookmarkEnd w:id="2862"/>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63" w:name="z3000_010_14"/>
            <w:bookmarkEnd w:id="2863"/>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64" w:name="z3000_010_15"/>
            <w:bookmarkEnd w:id="2864"/>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865" w:name="z3000_010_16"/>
            <w:bookmarkStart w:id="2866" w:name="z3000_010_16"/>
            <w:bookmarkEnd w:id="2866"/>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7" w:name="z3000_010_17"/>
            <w:bookmarkStart w:id="2868" w:name="z3000_010_17"/>
            <w:bookmarkEnd w:id="2868"/>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9" w:name="z3000_010_18"/>
            <w:bookmarkStart w:id="2870" w:name="z3000_010_18"/>
            <w:bookmarkEnd w:id="2870"/>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1" w:name="z3000_010_19"/>
            <w:bookmarkStart w:id="2872" w:name="z3000_010_19"/>
            <w:bookmarkEnd w:id="2872"/>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73" w:name="z3000_010_20"/>
            <w:bookmarkEnd w:id="2873"/>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сердц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74" w:name="z3000_011_13"/>
            <w:bookmarkStart w:id="2875" w:name="z3000_011_13"/>
            <w:bookmarkEnd w:id="2875"/>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76" w:name="z3000_011_14"/>
            <w:bookmarkEnd w:id="2876"/>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77" w:name="z3000_011_15"/>
            <w:bookmarkEnd w:id="2877"/>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878" w:name="z3000_011_16"/>
            <w:bookmarkStart w:id="2879" w:name="z3000_011_16"/>
            <w:bookmarkEnd w:id="2879"/>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80" w:name="z3000_011_17"/>
            <w:bookmarkStart w:id="2881" w:name="z3000_011_17"/>
            <w:bookmarkEnd w:id="2881"/>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82" w:name="z3000_011_18"/>
            <w:bookmarkStart w:id="2883" w:name="z3000_011_18"/>
            <w:bookmarkEnd w:id="2883"/>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84" w:name="z3000_011_19"/>
            <w:bookmarkStart w:id="2885" w:name="z3000_011_19"/>
            <w:bookmarkEnd w:id="2885"/>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86" w:name="z3000_011_20"/>
            <w:bookmarkEnd w:id="2886"/>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других и неуточненных </w:t>
            </w:r>
          </w:p>
          <w:p>
            <w:pPr>
              <w:pStyle w:val="Normal"/>
              <w:ind w:left="284" w:hanging="0"/>
              <w:rPr>
                <w:sz w:val="18"/>
                <w:szCs w:val="18"/>
              </w:rPr>
            </w:pPr>
            <w:r>
              <w:rPr>
                <w:sz w:val="18"/>
                <w:szCs w:val="18"/>
              </w:rPr>
              <w:t>органов грудной пол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87" w:name="z3000_012_13"/>
            <w:bookmarkStart w:id="2888" w:name="z3000_012_13"/>
            <w:bookmarkEnd w:id="2888"/>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89" w:name="z3000_012_14"/>
            <w:bookmarkEnd w:id="2889"/>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90" w:name="z3000_012_15"/>
            <w:bookmarkEnd w:id="2890"/>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891" w:name="z3000_012_16"/>
            <w:bookmarkStart w:id="2892" w:name="z3000_012_16"/>
            <w:bookmarkEnd w:id="2892"/>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3" w:name="z3000_012_17"/>
            <w:bookmarkStart w:id="2894" w:name="z3000_012_17"/>
            <w:bookmarkEnd w:id="2894"/>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5" w:name="z3000_012_18"/>
            <w:bookmarkStart w:id="2896" w:name="z3000_012_18"/>
            <w:bookmarkEnd w:id="2896"/>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7" w:name="z3000_012_19"/>
            <w:bookmarkStart w:id="2898" w:name="z3000_012_19"/>
            <w:bookmarkEnd w:id="2898"/>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99" w:name="z3000_012_20"/>
            <w:bookmarkEnd w:id="2899"/>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части спины, </w:t>
            </w:r>
          </w:p>
          <w:p>
            <w:pPr>
              <w:pStyle w:val="Normal"/>
              <w:ind w:firstLine="181"/>
              <w:rPr>
                <w:b/>
                <w:b/>
                <w:bCs/>
                <w:sz w:val="18"/>
                <w:szCs w:val="18"/>
              </w:rPr>
            </w:pPr>
            <w:r>
              <w:rPr>
                <w:b/>
                <w:bCs/>
                <w:sz w:val="18"/>
                <w:szCs w:val="18"/>
              </w:rPr>
              <w:t xml:space="preserve">поясничного отдела позвоночника и </w:t>
            </w:r>
          </w:p>
          <w:p>
            <w:pPr>
              <w:pStyle w:val="Normal"/>
              <w:ind w:firstLine="181"/>
              <w:rPr>
                <w:b/>
                <w:b/>
                <w:bCs/>
                <w:sz w:val="18"/>
                <w:szCs w:val="18"/>
              </w:rPr>
            </w:pPr>
            <w:r>
              <w:rPr>
                <w:b/>
                <w:bCs/>
                <w:sz w:val="18"/>
                <w:szCs w:val="18"/>
              </w:rPr>
              <w:t>таз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00" w:name="z3000_013_13"/>
            <w:bookmarkStart w:id="2901" w:name="z3000_013_13"/>
            <w:bookmarkEnd w:id="2901"/>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02" w:name="z3000_013_14"/>
            <w:bookmarkEnd w:id="2902"/>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03" w:name="z3000_013_15"/>
            <w:bookmarkEnd w:id="2903"/>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904" w:name="z3000_013_16"/>
            <w:bookmarkStart w:id="2905" w:name="z3000_013_16"/>
            <w:bookmarkEnd w:id="2905"/>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6" w:name="z3000_013_17"/>
            <w:bookmarkStart w:id="2907" w:name="z3000_013_17"/>
            <w:bookmarkEnd w:id="2907"/>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8" w:name="z3000_013_18"/>
            <w:bookmarkStart w:id="2909" w:name="z3000_013_18"/>
            <w:bookmarkEnd w:id="2909"/>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10" w:name="z3000_013_19"/>
            <w:bookmarkStart w:id="2911" w:name="z3000_013_19"/>
            <w:bookmarkEnd w:id="2911"/>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12" w:name="z3000_013_20"/>
            <w:bookmarkEnd w:id="2912"/>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 xml:space="preserve">перелом пояснично-крестцового </w:t>
            </w:r>
          </w:p>
          <w:p>
            <w:pPr>
              <w:pStyle w:val="Normal"/>
              <w:ind w:left="284" w:hanging="0"/>
              <w:rPr>
                <w:sz w:val="18"/>
                <w:szCs w:val="18"/>
              </w:rPr>
            </w:pPr>
            <w:r>
              <w:rPr>
                <w:sz w:val="18"/>
                <w:szCs w:val="18"/>
              </w:rPr>
              <w:t>отдела позвоночника и костей таз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13" w:name="z3000_014_13"/>
            <w:bookmarkStart w:id="2914" w:name="z3000_014_13"/>
            <w:bookmarkEnd w:id="2914"/>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15" w:name="z3000_014_14"/>
            <w:bookmarkEnd w:id="2915"/>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16" w:name="z3000_014_15"/>
            <w:bookmarkEnd w:id="2916"/>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917" w:name="z3000_014_16"/>
            <w:bookmarkStart w:id="2918" w:name="z3000_014_16"/>
            <w:bookmarkEnd w:id="2918"/>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19" w:name="z3000_014_17"/>
            <w:bookmarkStart w:id="2920" w:name="z3000_014_17"/>
            <w:bookmarkEnd w:id="2920"/>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1" w:name="z3000_014_18"/>
            <w:bookmarkStart w:id="2922" w:name="z3000_014_18"/>
            <w:bookmarkEnd w:id="2922"/>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3" w:name="z3000_014_19"/>
            <w:bookmarkStart w:id="2924" w:name="z3000_014_19"/>
            <w:bookmarkEnd w:id="2924"/>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25" w:name="z3000_014_20"/>
            <w:bookmarkEnd w:id="2925"/>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органов брюшной пол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26" w:name="z3000_015_13"/>
            <w:bookmarkStart w:id="2927" w:name="z3000_015_13"/>
            <w:bookmarkEnd w:id="2927"/>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28" w:name="z3000_015_14"/>
            <w:bookmarkEnd w:id="2928"/>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29" w:name="z3000_015_15"/>
            <w:bookmarkEnd w:id="2929"/>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930" w:name="z3000_015_16"/>
            <w:bookmarkStart w:id="2931" w:name="z3000_015_16"/>
            <w:bookmarkEnd w:id="2931"/>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2" w:name="z3000_015_17"/>
            <w:bookmarkStart w:id="2933" w:name="z3000_015_17"/>
            <w:bookmarkEnd w:id="2933"/>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4" w:name="z3000_015_18"/>
            <w:bookmarkStart w:id="2935" w:name="z3000_015_18"/>
            <w:bookmarkEnd w:id="2935"/>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6" w:name="z3000_015_19"/>
            <w:bookmarkStart w:id="2937" w:name="z3000_015_19"/>
            <w:bookmarkEnd w:id="2937"/>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38" w:name="z3000_015_20"/>
            <w:bookmarkEnd w:id="2938"/>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тазовых органов </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39" w:name="z3000_016_13"/>
            <w:bookmarkStart w:id="2940" w:name="z3000_016_13"/>
            <w:bookmarkEnd w:id="2940"/>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41" w:name="z3000_016_14"/>
            <w:bookmarkEnd w:id="2941"/>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42" w:name="z3000_016_15"/>
            <w:bookmarkEnd w:id="2942"/>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943" w:name="z3000_016_16"/>
            <w:bookmarkStart w:id="2944" w:name="z3000_016_16"/>
            <w:bookmarkEnd w:id="2944"/>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5" w:name="z3000_016_17"/>
            <w:bookmarkStart w:id="2946" w:name="z3000_016_17"/>
            <w:bookmarkEnd w:id="2946"/>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7" w:name="z3000_016_18"/>
            <w:bookmarkStart w:id="2948" w:name="z3000_016_18"/>
            <w:bookmarkEnd w:id="2948"/>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9" w:name="z3000_016_19"/>
            <w:bookmarkStart w:id="2950" w:name="z3000_016_19"/>
            <w:bookmarkEnd w:id="2950"/>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51" w:name="z3000_016_20"/>
            <w:bookmarkEnd w:id="2951"/>
            <w:r>
              <w:rPr>
                <w:b/>
                <w:sz w:val="18"/>
                <w:lang w:val="en-US"/>
              </w:rPr>
              <w:t>X</w:t>
            </w:r>
          </w:p>
        </w:tc>
      </w:tr>
    </w:tbl>
    <w:p>
      <w:pPr>
        <w:pStyle w:val="Normal"/>
        <w:rPr>
          <w:sz w:val="16"/>
        </w:rPr>
      </w:pPr>
      <w:r>
        <w:rPr>
          <w:sz w:val="16"/>
        </w:rPr>
      </w:r>
      <w:r>
        <w:br w:type="page"/>
      </w:r>
    </w:p>
    <w:p>
      <w:pPr>
        <w:pStyle w:val="Normal"/>
        <w:rPr/>
      </w:pPr>
      <w:r>
        <w:rPr/>
        <w:t xml:space="preserve">(3000)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еднамеренное самоповреждение </w:t>
            </w:r>
          </w:p>
          <w:p>
            <w:pPr>
              <w:pStyle w:val="Normal"/>
              <w:jc w:val="center"/>
              <w:rPr>
                <w:sz w:val="18"/>
                <w:szCs w:val="18"/>
              </w:rPr>
            </w:pPr>
            <w:r>
              <w:rPr>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043"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040" w:type="dxa"/>
            <w:tcBorders>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183" w:type="dxa"/>
            <w:tcBorders>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76" w:type="dxa"/>
            <w:tcBorders>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279" w:type="dxa"/>
            <w:tcBorders>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48" w:type="dxa"/>
            <w:tcBorders>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плечевого пояса и плеч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52" w:name="z3000_017_13"/>
            <w:bookmarkStart w:id="2953" w:name="z3000_017_13"/>
            <w:bookmarkEnd w:id="2953"/>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54" w:name="z3000_017_14"/>
            <w:bookmarkEnd w:id="2954"/>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55" w:name="z3000_017_15"/>
            <w:bookmarkEnd w:id="2955"/>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956" w:name="z3000_017_16"/>
            <w:bookmarkStart w:id="2957" w:name="z3000_017_16"/>
            <w:bookmarkEnd w:id="2957"/>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8" w:name="z3000_017_17"/>
            <w:bookmarkStart w:id="2959" w:name="z3000_017_17"/>
            <w:bookmarkEnd w:id="2959"/>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0" w:name="z3000_017_18"/>
            <w:bookmarkStart w:id="2961" w:name="z3000_017_18"/>
            <w:bookmarkEnd w:id="2961"/>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2" w:name="z3000_017_19"/>
            <w:bookmarkStart w:id="2963" w:name="z3000_017_19"/>
            <w:bookmarkEnd w:id="2963"/>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64" w:name="z3000_017_20"/>
            <w:bookmarkEnd w:id="2964"/>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65" w:name="z3000_018_13"/>
            <w:bookmarkStart w:id="2966" w:name="z3000_018_13"/>
            <w:bookmarkEnd w:id="2966"/>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67" w:name="z3000_018_14"/>
            <w:bookmarkEnd w:id="2967"/>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68" w:name="z3000_018_15"/>
            <w:bookmarkEnd w:id="2968"/>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969" w:name="z3000_018_16"/>
            <w:bookmarkStart w:id="2970" w:name="z3000_018_16"/>
            <w:bookmarkEnd w:id="2970"/>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71" w:name="z3000_018_17"/>
            <w:bookmarkStart w:id="2972" w:name="z3000_018_17"/>
            <w:bookmarkEnd w:id="2972"/>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73" w:name="z3000_018_18"/>
            <w:bookmarkStart w:id="2974" w:name="z3000_018_18"/>
            <w:bookmarkEnd w:id="2974"/>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75" w:name="z3000_018_19"/>
            <w:bookmarkStart w:id="2976" w:name="z3000_018_19"/>
            <w:bookmarkEnd w:id="2976"/>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77" w:name="z3000_018_20"/>
            <w:bookmarkEnd w:id="2977"/>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локтя и предплечья,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78" w:name="z3000_019_13"/>
            <w:bookmarkStart w:id="2979" w:name="z3000_019_13"/>
            <w:bookmarkEnd w:id="2979"/>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80" w:name="z3000_019_14"/>
            <w:bookmarkEnd w:id="2980"/>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81" w:name="z3000_019_15"/>
            <w:bookmarkEnd w:id="2981"/>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982" w:name="z3000_019_16"/>
            <w:bookmarkStart w:id="2983" w:name="z3000_019_16"/>
            <w:bookmarkEnd w:id="2983"/>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4" w:name="z3000_019_17"/>
            <w:bookmarkStart w:id="2985" w:name="z3000_019_17"/>
            <w:bookmarkEnd w:id="2985"/>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6" w:name="z3000_019_18"/>
            <w:bookmarkStart w:id="2987" w:name="z3000_019_18"/>
            <w:bookmarkEnd w:id="2987"/>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8" w:name="z3000_019_19"/>
            <w:bookmarkStart w:id="2989" w:name="z3000_019_19"/>
            <w:bookmarkEnd w:id="2989"/>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90" w:name="z3000_019_20"/>
            <w:bookmarkEnd w:id="2990"/>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91" w:name="z3000_020_13"/>
            <w:bookmarkStart w:id="2992" w:name="z3000_020_13"/>
            <w:bookmarkEnd w:id="2992"/>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93" w:name="z3000_020_14"/>
            <w:bookmarkEnd w:id="2993"/>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94" w:name="z3000_020_15"/>
            <w:bookmarkEnd w:id="2994"/>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995" w:name="z3000_020_16"/>
            <w:bookmarkStart w:id="2996" w:name="z3000_020_16"/>
            <w:bookmarkEnd w:id="2996"/>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7" w:name="z3000_020_17"/>
            <w:bookmarkStart w:id="2998" w:name="z3000_020_17"/>
            <w:bookmarkEnd w:id="2998"/>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9" w:name="z3000_020_18"/>
            <w:bookmarkStart w:id="3000" w:name="z3000_020_18"/>
            <w:bookmarkEnd w:id="3000"/>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1" w:name="z3000_020_19"/>
            <w:bookmarkStart w:id="3002" w:name="z3000_020_19"/>
            <w:bookmarkEnd w:id="3002"/>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03" w:name="z3000_020_20"/>
            <w:bookmarkEnd w:id="3003"/>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запястья и кист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004" w:name="z3000_021_13"/>
            <w:bookmarkStart w:id="3005" w:name="z3000_021_13"/>
            <w:bookmarkEnd w:id="3005"/>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06" w:name="z3000_021_14"/>
            <w:bookmarkEnd w:id="3006"/>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07" w:name="z3000_021_15"/>
            <w:bookmarkEnd w:id="3007"/>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008" w:name="z3000_021_16"/>
            <w:bookmarkStart w:id="3009" w:name="z3000_021_16"/>
            <w:bookmarkEnd w:id="3009"/>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0" w:name="z3000_021_17"/>
            <w:bookmarkStart w:id="3011" w:name="z3000_021_17"/>
            <w:bookmarkEnd w:id="3011"/>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2" w:name="z3000_021_18"/>
            <w:bookmarkStart w:id="3013" w:name="z3000_021_18"/>
            <w:bookmarkEnd w:id="3013"/>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4" w:name="z3000_021_19"/>
            <w:bookmarkStart w:id="3015" w:name="z3000_021_19"/>
            <w:bookmarkEnd w:id="3015"/>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16" w:name="z3000_021_20"/>
            <w:bookmarkEnd w:id="3016"/>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017" w:name="z3000_022_13"/>
            <w:bookmarkStart w:id="3018" w:name="z3000_022_13"/>
            <w:bookmarkEnd w:id="3018"/>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19" w:name="z3000_022_14"/>
            <w:bookmarkEnd w:id="3019"/>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20" w:name="z3000_022_15"/>
            <w:bookmarkEnd w:id="3020"/>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021" w:name="z3000_022_16"/>
            <w:bookmarkStart w:id="3022" w:name="z3000_022_16"/>
            <w:bookmarkEnd w:id="3022"/>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3" w:name="z3000_022_17"/>
            <w:bookmarkStart w:id="3024" w:name="z3000_022_17"/>
            <w:bookmarkEnd w:id="3024"/>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5" w:name="z3000_022_18"/>
            <w:bookmarkStart w:id="3026" w:name="z3000_022_18"/>
            <w:bookmarkEnd w:id="3026"/>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7" w:name="z3000_022_19"/>
            <w:bookmarkStart w:id="3028" w:name="z3000_022_19"/>
            <w:bookmarkEnd w:id="3028"/>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29" w:name="z3000_022_20"/>
            <w:bookmarkEnd w:id="3029"/>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тазобедренного сустава и бедр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030" w:name="z3000_023_13"/>
            <w:bookmarkStart w:id="3031" w:name="z3000_023_13"/>
            <w:bookmarkEnd w:id="3031"/>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32" w:name="z3000_023_14"/>
            <w:bookmarkEnd w:id="3032"/>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33" w:name="z3000_023_15"/>
            <w:bookmarkEnd w:id="3033"/>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034" w:name="z3000_023_16"/>
            <w:bookmarkStart w:id="3035" w:name="z3000_023_16"/>
            <w:bookmarkEnd w:id="3035"/>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6" w:name="z3000_023_17"/>
            <w:bookmarkStart w:id="3037" w:name="z3000_023_17"/>
            <w:bookmarkEnd w:id="3037"/>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8" w:name="z3000_023_18"/>
            <w:bookmarkStart w:id="3039" w:name="z3000_023_18"/>
            <w:bookmarkEnd w:id="3039"/>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0" w:name="z3000_023_19"/>
            <w:bookmarkStart w:id="3041" w:name="z3000_023_19"/>
            <w:bookmarkEnd w:id="3041"/>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42" w:name="z3000_023_20"/>
            <w:bookmarkEnd w:id="3042"/>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043" w:name="z3000_024_13"/>
            <w:bookmarkStart w:id="3044" w:name="z3000_024_13"/>
            <w:bookmarkEnd w:id="3044"/>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45" w:name="z3000_024_14"/>
            <w:bookmarkEnd w:id="3045"/>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46" w:name="z3000_024_15"/>
            <w:bookmarkEnd w:id="3046"/>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047" w:name="z3000_024_16"/>
            <w:bookmarkStart w:id="3048" w:name="z3000_024_16"/>
            <w:bookmarkEnd w:id="3048"/>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9" w:name="z3000_024_17"/>
            <w:bookmarkStart w:id="3050" w:name="z3000_024_17"/>
            <w:bookmarkEnd w:id="3050"/>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1" w:name="z3000_024_18"/>
            <w:bookmarkStart w:id="3052" w:name="z3000_024_18"/>
            <w:bookmarkEnd w:id="3052"/>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3" w:name="z3000_024_19"/>
            <w:bookmarkStart w:id="3054" w:name="z3000_024_19"/>
            <w:bookmarkEnd w:id="3054"/>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55" w:name="z3000_024_20"/>
            <w:bookmarkEnd w:id="3055"/>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056" w:name="z3000_025_13"/>
            <w:bookmarkStart w:id="3057" w:name="z3000_025_13"/>
            <w:bookmarkEnd w:id="3057"/>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58" w:name="z3000_025_14"/>
            <w:bookmarkEnd w:id="3058"/>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59" w:name="z3000_025_15"/>
            <w:bookmarkEnd w:id="3059"/>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060" w:name="z3000_025_16"/>
            <w:bookmarkStart w:id="3061" w:name="z3000_025_16"/>
            <w:bookmarkEnd w:id="3061"/>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2" w:name="z3000_025_17"/>
            <w:bookmarkStart w:id="3063" w:name="z3000_025_17"/>
            <w:bookmarkEnd w:id="3063"/>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4" w:name="z3000_025_18"/>
            <w:bookmarkStart w:id="3065" w:name="z3000_025_18"/>
            <w:bookmarkEnd w:id="3065"/>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6" w:name="z3000_025_19"/>
            <w:bookmarkStart w:id="3067" w:name="z3000_025_19"/>
            <w:bookmarkEnd w:id="3067"/>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68" w:name="z3000_025_20"/>
            <w:bookmarkEnd w:id="3068"/>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 xml:space="preserve">перелом костей голени, включая </w:t>
            </w:r>
          </w:p>
          <w:p>
            <w:pPr>
              <w:pStyle w:val="Normal"/>
              <w:ind w:left="284" w:hanging="0"/>
              <w:rPr>
                <w:sz w:val="18"/>
                <w:szCs w:val="18"/>
              </w:rPr>
            </w:pPr>
            <w:r>
              <w:rPr>
                <w:sz w:val="18"/>
                <w:szCs w:val="18"/>
              </w:rPr>
              <w:t>голеностопный сустав</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069" w:name="z3000_026_13"/>
            <w:bookmarkStart w:id="3070" w:name="z3000_026_13"/>
            <w:bookmarkEnd w:id="3070"/>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71" w:name="z3000_026_14"/>
            <w:bookmarkEnd w:id="3071"/>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72" w:name="z3000_026_15"/>
            <w:bookmarkEnd w:id="3072"/>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073" w:name="z3000_026_16"/>
            <w:bookmarkStart w:id="3074" w:name="z3000_026_16"/>
            <w:bookmarkEnd w:id="3074"/>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5" w:name="z3000_026_17"/>
            <w:bookmarkStart w:id="3076" w:name="z3000_026_17"/>
            <w:bookmarkEnd w:id="3076"/>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7" w:name="z3000_026_18"/>
            <w:bookmarkStart w:id="3078" w:name="z3000_026_18"/>
            <w:bookmarkEnd w:id="3078"/>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9" w:name="z3000_026_19"/>
            <w:bookmarkStart w:id="3080" w:name="z3000_026_19"/>
            <w:bookmarkEnd w:id="3080"/>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81" w:name="z3000_026_20"/>
            <w:bookmarkEnd w:id="3081"/>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b/>
                <w:b/>
                <w:bCs/>
                <w:sz w:val="18"/>
                <w:szCs w:val="18"/>
              </w:rPr>
            </w:pPr>
            <w:r>
              <w:rPr>
                <w:b/>
                <w:bCs/>
                <w:sz w:val="18"/>
                <w:szCs w:val="18"/>
              </w:rPr>
              <w:t>голеностопного сустава и стопы,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082" w:name="z3000_027_13"/>
            <w:bookmarkStart w:id="3083" w:name="z3000_027_13"/>
            <w:bookmarkEnd w:id="3083"/>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84" w:name="z3000_027_14"/>
            <w:bookmarkEnd w:id="3084"/>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85" w:name="z3000_027_15"/>
            <w:bookmarkEnd w:id="3085"/>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086" w:name="z3000_027_16"/>
            <w:bookmarkStart w:id="3087" w:name="z3000_027_16"/>
            <w:bookmarkEnd w:id="3087"/>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8" w:name="z3000_027_17"/>
            <w:bookmarkStart w:id="3089" w:name="z3000_027_17"/>
            <w:bookmarkEnd w:id="3089"/>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90" w:name="z3000_027_18"/>
            <w:bookmarkStart w:id="3091" w:name="z3000_027_18"/>
            <w:bookmarkEnd w:id="3091"/>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92" w:name="z3000_027_19"/>
            <w:bookmarkStart w:id="3093" w:name="z3000_027_19"/>
            <w:bookmarkEnd w:id="3093"/>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94" w:name="z3000_027_20"/>
            <w:bookmarkEnd w:id="3094"/>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стопы, исключая перелом</w:t>
            </w:r>
          </w:p>
          <w:p>
            <w:pPr>
              <w:pStyle w:val="Normal"/>
              <w:ind w:left="284" w:hanging="0"/>
              <w:rPr>
                <w:sz w:val="18"/>
                <w:szCs w:val="18"/>
              </w:rPr>
            </w:pPr>
            <w:r>
              <w:rPr>
                <w:sz w:val="18"/>
                <w:szCs w:val="18"/>
              </w:rPr>
              <w:t>голеностопного сустав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9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095" w:name="z3000_028_13"/>
            <w:bookmarkStart w:id="3096" w:name="z3000_028_13"/>
            <w:bookmarkEnd w:id="3096"/>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97" w:name="z3000_028_14"/>
            <w:bookmarkEnd w:id="3097"/>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98" w:name="z3000_028_15"/>
            <w:bookmarkEnd w:id="3098"/>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099" w:name="z3000_028_16"/>
            <w:bookmarkStart w:id="3100" w:name="z3000_028_16"/>
            <w:bookmarkEnd w:id="3100"/>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1" w:name="z3000_028_17"/>
            <w:bookmarkStart w:id="3102" w:name="z3000_028_17"/>
            <w:bookmarkEnd w:id="3102"/>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3" w:name="z3000_028_18"/>
            <w:bookmarkStart w:id="3104" w:name="z3000_028_18"/>
            <w:bookmarkEnd w:id="3104"/>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5" w:name="z3000_028_19"/>
            <w:bookmarkStart w:id="3106" w:name="z3000_028_19"/>
            <w:bookmarkEnd w:id="3106"/>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07" w:name="z3000_028_20"/>
            <w:bookmarkEnd w:id="3107"/>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захватывающие </w:t>
            </w:r>
          </w:p>
          <w:p>
            <w:pPr>
              <w:pStyle w:val="Normal"/>
              <w:ind w:firstLine="181"/>
              <w:rPr>
                <w:b/>
                <w:b/>
                <w:bCs/>
                <w:sz w:val="18"/>
                <w:szCs w:val="18"/>
              </w:rPr>
            </w:pPr>
            <w:r>
              <w:rPr>
                <w:b/>
                <w:bCs/>
                <w:sz w:val="18"/>
                <w:szCs w:val="18"/>
              </w:rPr>
              <w:t xml:space="preserve">несколько областей тела, </w:t>
            </w:r>
          </w:p>
          <w:p>
            <w:pPr>
              <w:pStyle w:val="Normal"/>
              <w:ind w:firstLine="181"/>
              <w:rPr>
                <w:b/>
                <w:b/>
                <w:bCs/>
                <w:sz w:val="18"/>
                <w:szCs w:val="18"/>
              </w:rPr>
            </w:pPr>
            <w:r>
              <w:rPr>
                <w:b/>
                <w:bCs/>
                <w:sz w:val="18"/>
                <w:szCs w:val="18"/>
              </w:rPr>
              <w:t>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00-Т0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108" w:name="z3000_029_13"/>
            <w:bookmarkStart w:id="3109" w:name="z3000_029_13"/>
            <w:bookmarkEnd w:id="3109"/>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10" w:name="z3000_029_14"/>
            <w:bookmarkEnd w:id="3110"/>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11" w:name="z3000_029_15"/>
            <w:bookmarkEnd w:id="3111"/>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112" w:name="z3000_029_16"/>
            <w:bookmarkStart w:id="3113" w:name="z3000_029_16"/>
            <w:bookmarkEnd w:id="3113"/>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4" w:name="z3000_029_17"/>
            <w:bookmarkStart w:id="3115" w:name="z3000_029_17"/>
            <w:bookmarkEnd w:id="3115"/>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6" w:name="z3000_029_18"/>
            <w:bookmarkStart w:id="3117" w:name="z3000_029_18"/>
            <w:bookmarkEnd w:id="3117"/>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8" w:name="z3000_029_19"/>
            <w:bookmarkStart w:id="3119" w:name="z3000_029_19"/>
            <w:bookmarkEnd w:id="3119"/>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20" w:name="z3000_029_20"/>
            <w:bookmarkEnd w:id="3120"/>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 xml:space="preserve">из них:      </w:t>
            </w:r>
          </w:p>
          <w:p>
            <w:pPr>
              <w:pStyle w:val="Normal"/>
              <w:spacing w:lineRule="exact" w:line="200"/>
              <w:ind w:left="284" w:hanging="0"/>
              <w:rPr>
                <w:sz w:val="18"/>
                <w:szCs w:val="18"/>
              </w:rPr>
            </w:pPr>
            <w:r>
              <w:rPr>
                <w:sz w:val="18"/>
                <w:szCs w:val="18"/>
              </w:rPr>
              <w:t>переломы, захватывающие</w:t>
            </w:r>
          </w:p>
          <w:p>
            <w:pPr>
              <w:pStyle w:val="Normal"/>
              <w:spacing w:lineRule="exact" w:line="200"/>
              <w:ind w:left="284" w:hanging="0"/>
              <w:rPr>
                <w:sz w:val="18"/>
                <w:szCs w:val="18"/>
              </w:rPr>
            </w:pPr>
            <w:r>
              <w:rPr>
                <w:sz w:val="18"/>
                <w:szCs w:val="18"/>
              </w:rPr>
              <w:t>несколько областей тела</w:t>
            </w:r>
          </w:p>
        </w:tc>
        <w:tc>
          <w:tcPr>
            <w:tcW w:w="1124"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02</w:t>
            </w:r>
          </w:p>
        </w:tc>
        <w:tc>
          <w:tcPr>
            <w:tcW w:w="666"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3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121" w:name="z3000_030_13"/>
            <w:bookmarkStart w:id="3122" w:name="z3000_030_13"/>
            <w:bookmarkEnd w:id="3122"/>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23" w:name="z3000_030_14"/>
            <w:bookmarkEnd w:id="3123"/>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24" w:name="z3000_030_15"/>
            <w:bookmarkEnd w:id="3124"/>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125" w:name="z3000_030_16"/>
            <w:bookmarkStart w:id="3126" w:name="z3000_030_16"/>
            <w:bookmarkEnd w:id="3126"/>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7" w:name="z3000_030_17"/>
            <w:bookmarkStart w:id="3128" w:name="z3000_030_17"/>
            <w:bookmarkEnd w:id="3128"/>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9" w:name="z3000_030_18"/>
            <w:bookmarkStart w:id="3130" w:name="z3000_030_18"/>
            <w:bookmarkEnd w:id="3130"/>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1" w:name="z3000_030_19"/>
            <w:bookmarkStart w:id="3132" w:name="z3000_030_19"/>
            <w:bookmarkEnd w:id="3132"/>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33" w:name="z3000_030_20"/>
            <w:bookmarkEnd w:id="3133"/>
            <w:r>
              <w:rPr>
                <w:b/>
                <w:sz w:val="18"/>
                <w:lang w:val="en-US"/>
              </w:rPr>
              <w:t>X</w:t>
            </w:r>
          </w:p>
        </w:tc>
      </w:tr>
    </w:tbl>
    <w:p>
      <w:pPr>
        <w:pStyle w:val="Normal"/>
        <w:rPr>
          <w:b/>
          <w:b/>
          <w:sz w:val="22"/>
        </w:rPr>
      </w:pPr>
      <w:r>
        <w:rPr>
          <w:b/>
          <w:sz w:val="22"/>
        </w:rPr>
      </w:r>
      <w:r>
        <w:br w:type="page"/>
      </w:r>
    </w:p>
    <w:p>
      <w:pPr>
        <w:pStyle w:val="Normal"/>
        <w:rPr/>
      </w:pPr>
      <w:r>
        <w:rPr/>
        <w:t xml:space="preserve">(3000)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еднамеренное самоповреждение </w:t>
            </w:r>
          </w:p>
          <w:p>
            <w:pPr>
              <w:pStyle w:val="Normal"/>
              <w:jc w:val="center"/>
              <w:rPr>
                <w:sz w:val="18"/>
                <w:szCs w:val="18"/>
              </w:rPr>
            </w:pPr>
            <w:r>
              <w:rPr>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043"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040" w:type="dxa"/>
            <w:tcBorders>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183" w:type="dxa"/>
            <w:tcBorders>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76" w:type="dxa"/>
            <w:tcBorders>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279" w:type="dxa"/>
            <w:tcBorders>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48" w:type="dxa"/>
            <w:tcBorders>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сти</w:t>
            </w:r>
          </w:p>
          <w:p>
            <w:pPr>
              <w:pStyle w:val="Normal"/>
              <w:ind w:firstLine="181"/>
              <w:rPr>
                <w:b/>
                <w:b/>
                <w:bCs/>
                <w:sz w:val="18"/>
                <w:szCs w:val="18"/>
              </w:rPr>
            </w:pPr>
            <w:r>
              <w:rPr>
                <w:b/>
                <w:bCs/>
                <w:sz w:val="18"/>
                <w:szCs w:val="18"/>
              </w:rPr>
              <w:t xml:space="preserve">или области тела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134" w:name="z3000_031_13"/>
            <w:bookmarkStart w:id="3135" w:name="z3000_031_13"/>
            <w:bookmarkEnd w:id="3135"/>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36" w:name="z3000_031_14"/>
            <w:bookmarkEnd w:id="3136"/>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37" w:name="z3000_031_15"/>
            <w:bookmarkEnd w:id="3137"/>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138" w:name="z3000_031_16"/>
            <w:bookmarkStart w:id="3139" w:name="z3000_031_16"/>
            <w:bookmarkEnd w:id="3139"/>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0" w:name="z3000_031_17"/>
            <w:bookmarkStart w:id="3141" w:name="z3000_031_17"/>
            <w:bookmarkEnd w:id="3141"/>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2" w:name="z3000_031_18"/>
            <w:bookmarkStart w:id="3143" w:name="z3000_031_18"/>
            <w:bookmarkEnd w:id="3143"/>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4" w:name="z3000_031_19"/>
            <w:bookmarkStart w:id="3145" w:name="z3000_031_19"/>
            <w:bookmarkEnd w:id="3145"/>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46" w:name="z3000_031_20"/>
            <w:bookmarkEnd w:id="3146"/>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b/>
                <w:b/>
                <w:bCs/>
                <w:sz w:val="18"/>
                <w:szCs w:val="18"/>
              </w:rPr>
            </w:pPr>
            <w:r>
              <w:rPr>
                <w:b/>
                <w:bCs/>
                <w:sz w:val="18"/>
                <w:szCs w:val="18"/>
              </w:rPr>
              <w:t xml:space="preserve">естественные  отверстия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31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47" w:name="z3000_032_13"/>
            <w:bookmarkEnd w:id="3147"/>
            <w:r>
              <w:rPr>
                <w:b/>
                <w:sz w:val="18"/>
                <w:lang w:val="en-US"/>
              </w:rPr>
              <w:t>X</w:t>
            </w:r>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48" w:name="z3000_032_14"/>
            <w:bookmarkEnd w:id="3148"/>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49" w:name="z3000_032_15"/>
            <w:bookmarkEnd w:id="3149"/>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50" w:name="z3000_032_16"/>
            <w:bookmarkEnd w:id="3150"/>
            <w:r>
              <w:rPr>
                <w:b/>
                <w:sz w:val="18"/>
                <w:lang w:val="en-US"/>
              </w:rPr>
              <w:t>X</w:t>
            </w:r>
          </w:p>
        </w:tc>
        <w:tc>
          <w:tcPr>
            <w:tcW w:w="118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51" w:name="z3000_032_17"/>
            <w:bookmarkEnd w:id="3151"/>
            <w:r>
              <w:rPr>
                <w:b/>
                <w:sz w:val="18"/>
                <w:lang w:val="en-US"/>
              </w:rPr>
              <w:t>X</w:t>
            </w:r>
          </w:p>
        </w:tc>
        <w:tc>
          <w:tcPr>
            <w:tcW w:w="1176"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52" w:name="z3000_032_18"/>
            <w:bookmarkEnd w:id="3152"/>
            <w:r>
              <w:rPr>
                <w:b/>
                <w:sz w:val="18"/>
                <w:lang w:val="en-US"/>
              </w:rPr>
              <w:t>X</w:t>
            </w:r>
          </w:p>
        </w:tc>
        <w:tc>
          <w:tcPr>
            <w:tcW w:w="127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53" w:name="z3000_032_19"/>
            <w:bookmarkEnd w:id="3153"/>
            <w:r>
              <w:rPr>
                <w:b/>
                <w:sz w:val="18"/>
                <w:lang w:val="en-US"/>
              </w:rPr>
              <w:t>X</w:t>
            </w:r>
          </w:p>
        </w:tc>
        <w:tc>
          <w:tcPr>
            <w:tcW w:w="1248"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154" w:name="z3000_032_20"/>
            <w:bookmarkStart w:id="3155" w:name="z3000_032_20"/>
            <w:bookmarkEnd w:id="3155"/>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156" w:name="z3000_033_13"/>
            <w:bookmarkStart w:id="3157" w:name="z3000_033_13"/>
            <w:bookmarkEnd w:id="3157"/>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58" w:name="z3000_033_14"/>
            <w:bookmarkEnd w:id="3158"/>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59" w:name="z3000_033_15"/>
            <w:bookmarkEnd w:id="3159"/>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160" w:name="z3000_033_16"/>
            <w:bookmarkStart w:id="3161" w:name="z3000_033_16"/>
            <w:bookmarkEnd w:id="3161"/>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2" w:name="z3000_033_17"/>
            <w:bookmarkStart w:id="3163" w:name="z3000_033_17"/>
            <w:bookmarkEnd w:id="3163"/>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4" w:name="z3000_033_18"/>
            <w:bookmarkStart w:id="3165" w:name="z3000_033_18"/>
            <w:bookmarkEnd w:id="3165"/>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6" w:name="z3000_033_19"/>
            <w:bookmarkStart w:id="3167" w:name="z3000_033_19"/>
            <w:bookmarkEnd w:id="3167"/>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68" w:name="z3000_033_20"/>
            <w:bookmarkEnd w:id="3168"/>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169" w:name="z3000_034_13"/>
            <w:bookmarkStart w:id="3170" w:name="z3000_034_13"/>
            <w:bookmarkEnd w:id="3170"/>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71" w:name="z3000_034_14"/>
            <w:bookmarkEnd w:id="3171"/>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72" w:name="z3000_034_15"/>
            <w:bookmarkEnd w:id="3172"/>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173" w:name="z3000_034_16"/>
            <w:bookmarkStart w:id="3174" w:name="z3000_034_16"/>
            <w:bookmarkEnd w:id="3174"/>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5" w:name="z3000_034_17"/>
            <w:bookmarkStart w:id="3176" w:name="z3000_034_17"/>
            <w:bookmarkEnd w:id="3176"/>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7" w:name="z3000_034_18"/>
            <w:bookmarkStart w:id="3178" w:name="z3000_034_18"/>
            <w:bookmarkEnd w:id="3178"/>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9" w:name="z3000_034_19"/>
            <w:bookmarkStart w:id="3180" w:name="z3000_034_19"/>
            <w:bookmarkEnd w:id="3180"/>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81" w:name="z3000_034_20"/>
            <w:bookmarkEnd w:id="3181"/>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равление лекарственными </w:t>
            </w:r>
          </w:p>
          <w:p>
            <w:pPr>
              <w:pStyle w:val="Normal"/>
              <w:ind w:firstLine="181"/>
              <w:rPr>
                <w:b/>
                <w:b/>
                <w:bCs/>
                <w:sz w:val="18"/>
                <w:szCs w:val="18"/>
              </w:rPr>
            </w:pPr>
            <w:r>
              <w:rPr>
                <w:b/>
                <w:bCs/>
                <w:sz w:val="18"/>
                <w:szCs w:val="18"/>
              </w:rPr>
              <w:t>средствами, медикаментами и</w:t>
            </w:r>
          </w:p>
          <w:p>
            <w:pPr>
              <w:pStyle w:val="Normal"/>
              <w:ind w:firstLine="181"/>
              <w:rPr>
                <w:b/>
                <w:b/>
                <w:bCs/>
                <w:sz w:val="18"/>
                <w:szCs w:val="18"/>
              </w:rPr>
            </w:pPr>
            <w:r>
              <w:rPr>
                <w:b/>
                <w:bCs/>
                <w:sz w:val="18"/>
                <w:szCs w:val="18"/>
              </w:rPr>
              <w:t>биологическими веществам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182" w:name="z3000_035_13"/>
            <w:bookmarkStart w:id="3183" w:name="z3000_035_13"/>
            <w:bookmarkEnd w:id="3183"/>
          </w:p>
        </w:tc>
        <w:tc>
          <w:tcPr>
            <w:tcW w:w="103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4" w:name="z3000_035_14"/>
            <w:bookmarkStart w:id="3185" w:name="z3000_035_14"/>
            <w:bookmarkEnd w:id="3185"/>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6" w:name="z3000_035_15"/>
            <w:bookmarkStart w:id="3187" w:name="z3000_035_15"/>
            <w:bookmarkEnd w:id="3187"/>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8" w:name="z3000_035_16"/>
            <w:bookmarkStart w:id="3189" w:name="z3000_035_16"/>
            <w:bookmarkEnd w:id="3189"/>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0" w:name="z3000_035_17"/>
            <w:bookmarkStart w:id="3191" w:name="z3000_035_17"/>
            <w:bookmarkEnd w:id="3191"/>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2" w:name="z3000_035_18"/>
            <w:bookmarkStart w:id="3193" w:name="z3000_035_18"/>
            <w:bookmarkEnd w:id="3193"/>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4" w:name="z3000_035_19"/>
            <w:bookmarkStart w:id="3195" w:name="z3000_035_19"/>
            <w:bookmarkEnd w:id="3195"/>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96" w:name="z3000_035_20"/>
            <w:bookmarkEnd w:id="3196"/>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отравление наркотиками </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0.0-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197" w:name="z3000_036_13"/>
            <w:bookmarkStart w:id="3198" w:name="z3000_036_13"/>
            <w:bookmarkEnd w:id="3198"/>
          </w:p>
        </w:tc>
        <w:tc>
          <w:tcPr>
            <w:tcW w:w="103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9" w:name="z3000_036_14"/>
            <w:bookmarkStart w:id="3200" w:name="z3000_036_14"/>
            <w:bookmarkEnd w:id="3200"/>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01" w:name="z3000_036_15"/>
            <w:bookmarkEnd w:id="3201"/>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02" w:name="z3000_036_16"/>
            <w:bookmarkStart w:id="3203" w:name="z3000_036_16"/>
            <w:bookmarkEnd w:id="3203"/>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04" w:name="z3000_036_17"/>
            <w:bookmarkStart w:id="3205" w:name="z3000_036_17"/>
            <w:bookmarkEnd w:id="3205"/>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06" w:name="z3000_036_18"/>
            <w:bookmarkStart w:id="3207" w:name="z3000_036_18"/>
            <w:bookmarkEnd w:id="3207"/>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08" w:name="z3000_036_19"/>
            <w:bookmarkStart w:id="3209" w:name="z3000_036_19"/>
            <w:bookmarkEnd w:id="3209"/>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10" w:name="z3000_036_20"/>
            <w:bookmarkEnd w:id="3210"/>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травление психотропными</w:t>
            </w:r>
          </w:p>
          <w:p>
            <w:pPr>
              <w:pStyle w:val="Normal"/>
              <w:ind w:left="284" w:hanging="0"/>
              <w:rPr>
                <w:sz w:val="18"/>
                <w:szCs w:val="18"/>
              </w:rPr>
            </w:pPr>
            <w:r>
              <w:rPr>
                <w:sz w:val="18"/>
                <w:szCs w:val="18"/>
              </w:rPr>
              <w:t>средствам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3</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11" w:name="z3000_037_13"/>
            <w:bookmarkStart w:id="3212" w:name="z3000_037_13"/>
            <w:bookmarkEnd w:id="3212"/>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13" w:name="z3000_037_14"/>
            <w:bookmarkEnd w:id="3213"/>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14" w:name="z3000_037_15"/>
            <w:bookmarkEnd w:id="3214"/>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15" w:name="z3000_037_16"/>
            <w:bookmarkStart w:id="3216" w:name="z3000_037_16"/>
            <w:bookmarkEnd w:id="3216"/>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17" w:name="z3000_037_17"/>
            <w:bookmarkStart w:id="3218" w:name="z3000_037_17"/>
            <w:bookmarkEnd w:id="3218"/>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19" w:name="z3000_037_18"/>
            <w:bookmarkStart w:id="3220" w:name="z3000_037_18"/>
            <w:bookmarkEnd w:id="3220"/>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21" w:name="z3000_037_19"/>
            <w:bookmarkStart w:id="3222" w:name="z3000_037_19"/>
            <w:bookmarkEnd w:id="3222"/>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23" w:name="z3000_037_20"/>
            <w:bookmarkEnd w:id="3223"/>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оксическое действие веществ, </w:t>
            </w:r>
          </w:p>
          <w:p>
            <w:pPr>
              <w:pStyle w:val="Normal"/>
              <w:ind w:firstLine="181"/>
              <w:rPr>
                <w:b/>
                <w:b/>
                <w:bCs/>
                <w:sz w:val="18"/>
                <w:szCs w:val="18"/>
              </w:rPr>
            </w:pPr>
            <w:r>
              <w:rPr>
                <w:b/>
                <w:bCs/>
                <w:sz w:val="18"/>
                <w:szCs w:val="18"/>
              </w:rPr>
              <w:t>преимущественно немедицинс-</w:t>
            </w:r>
          </w:p>
          <w:p>
            <w:pPr>
              <w:pStyle w:val="Normal"/>
              <w:ind w:firstLine="181"/>
              <w:rPr>
                <w:b/>
                <w:b/>
                <w:bCs/>
                <w:sz w:val="18"/>
                <w:szCs w:val="18"/>
              </w:rPr>
            </w:pPr>
            <w:r>
              <w:rPr>
                <w:b/>
                <w:bCs/>
                <w:sz w:val="18"/>
                <w:szCs w:val="18"/>
              </w:rPr>
              <w:t>кого назначения,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51-Т6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24" w:name="z3000_038_13"/>
            <w:bookmarkStart w:id="3225" w:name="z3000_038_13"/>
            <w:bookmarkEnd w:id="3225"/>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26" w:name="z3000_038_14"/>
            <w:bookmarkEnd w:id="3226"/>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27" w:name="z3000_038_15"/>
            <w:bookmarkStart w:id="3228" w:name="z3000_038_15"/>
            <w:bookmarkEnd w:id="3228"/>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29" w:name="z3000_038_16"/>
            <w:bookmarkStart w:id="3230" w:name="z3000_038_16"/>
            <w:bookmarkEnd w:id="3230"/>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31" w:name="z3000_038_17"/>
            <w:bookmarkStart w:id="3232" w:name="z3000_038_17"/>
            <w:bookmarkEnd w:id="3232"/>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33" w:name="z3000_038_18"/>
            <w:bookmarkStart w:id="3234" w:name="z3000_038_18"/>
            <w:bookmarkEnd w:id="3234"/>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35" w:name="z3000_038_19"/>
            <w:bookmarkStart w:id="3236" w:name="z3000_038_19"/>
            <w:bookmarkEnd w:id="3236"/>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37" w:name="z3000_038_20"/>
            <w:bookmarkEnd w:id="3237"/>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токсическое действие алкоголя</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51</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38" w:name="z3000_039_13"/>
            <w:bookmarkStart w:id="3239" w:name="z3000_039_13"/>
            <w:bookmarkEnd w:id="3239"/>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40" w:name="z3000_039_14"/>
            <w:bookmarkEnd w:id="3240"/>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41" w:name="z3000_039_15"/>
            <w:bookmarkStart w:id="3242" w:name="z3000_039_15"/>
            <w:bookmarkEnd w:id="3242"/>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43" w:name="z3000_039_16"/>
            <w:bookmarkStart w:id="3244" w:name="z3000_039_16"/>
            <w:bookmarkEnd w:id="3244"/>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45" w:name="z3000_039_17"/>
            <w:bookmarkStart w:id="3246" w:name="z3000_039_17"/>
            <w:bookmarkEnd w:id="3246"/>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47" w:name="z3000_039_18"/>
            <w:bookmarkStart w:id="3248" w:name="z3000_039_18"/>
            <w:bookmarkEnd w:id="3248"/>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49" w:name="z3000_039_19"/>
            <w:bookmarkStart w:id="3250" w:name="z3000_039_19"/>
            <w:bookmarkEnd w:id="3250"/>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51" w:name="z3000_039_20"/>
            <w:bookmarkEnd w:id="3251"/>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 эффекты</w:t>
            </w:r>
          </w:p>
          <w:p>
            <w:pPr>
              <w:pStyle w:val="Normal"/>
              <w:ind w:firstLine="181"/>
              <w:rPr>
                <w:b/>
                <w:b/>
                <w:bCs/>
                <w:sz w:val="18"/>
                <w:szCs w:val="18"/>
              </w:rPr>
            </w:pPr>
            <w:r>
              <w:rPr>
                <w:b/>
                <w:bCs/>
                <w:sz w:val="18"/>
                <w:szCs w:val="18"/>
              </w:rPr>
              <w:t xml:space="preserve">воздействия внешних причин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52" w:name="z3000_040_13"/>
            <w:bookmarkStart w:id="3253" w:name="z3000_040_13"/>
            <w:bookmarkEnd w:id="3253"/>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54" w:name="z3000_040_14"/>
            <w:bookmarkEnd w:id="3254"/>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55" w:name="z3000_040_15"/>
            <w:bookmarkEnd w:id="3255"/>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56" w:name="z3000_040_16"/>
            <w:bookmarkStart w:id="3257" w:name="z3000_040_16"/>
            <w:bookmarkEnd w:id="3257"/>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58" w:name="z3000_040_17"/>
            <w:bookmarkStart w:id="3259" w:name="z3000_040_17"/>
            <w:bookmarkEnd w:id="3259"/>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0" w:name="z3000_040_18"/>
            <w:bookmarkStart w:id="3261" w:name="z3000_040_18"/>
            <w:bookmarkEnd w:id="3261"/>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2" w:name="z3000_040_19"/>
            <w:bookmarkStart w:id="3263" w:name="z3000_040_19"/>
            <w:bookmarkEnd w:id="3263"/>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64" w:name="z3000_040_20"/>
            <w:bookmarkEnd w:id="3264"/>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сложнения хирургических и </w:t>
            </w:r>
          </w:p>
          <w:p>
            <w:pPr>
              <w:pStyle w:val="Normal"/>
              <w:ind w:firstLine="181"/>
              <w:rPr>
                <w:b/>
                <w:b/>
                <w:bCs/>
                <w:sz w:val="18"/>
                <w:szCs w:val="18"/>
              </w:rPr>
            </w:pPr>
            <w:r>
              <w:rPr>
                <w:b/>
                <w:bCs/>
                <w:sz w:val="18"/>
                <w:szCs w:val="18"/>
              </w:rPr>
              <w:t xml:space="preserve">терaпевтических вмешaтельств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65" w:name="z3000_041_13"/>
            <w:bookmarkStart w:id="3266" w:name="z3000_041_13"/>
            <w:bookmarkEnd w:id="3266"/>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67" w:name="z3000_041_14"/>
            <w:bookmarkEnd w:id="3267"/>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68" w:name="z3000_041_15"/>
            <w:bookmarkEnd w:id="3268"/>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69" w:name="z3000_041_16"/>
            <w:bookmarkStart w:id="3270" w:name="z3000_041_16"/>
            <w:bookmarkEnd w:id="3270"/>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71" w:name="z3000_041_17"/>
            <w:bookmarkStart w:id="3272" w:name="z3000_041_17"/>
            <w:bookmarkEnd w:id="3272"/>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73" w:name="z3000_041_18"/>
            <w:bookmarkStart w:id="3274" w:name="z3000_041_18"/>
            <w:bookmarkEnd w:id="3274"/>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75" w:name="z3000_041_19"/>
            <w:bookmarkStart w:id="3276" w:name="z3000_041_19"/>
            <w:bookmarkEnd w:id="3276"/>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77" w:name="z3000_041_20"/>
            <w:bookmarkEnd w:id="3277"/>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b/>
                <w:b/>
                <w:bCs/>
                <w:sz w:val="18"/>
                <w:szCs w:val="18"/>
              </w:rPr>
            </w:pPr>
            <w:r>
              <w:rPr>
                <w:b/>
                <w:bCs/>
                <w:sz w:val="18"/>
                <w:szCs w:val="18"/>
              </w:rPr>
              <w:t xml:space="preserve">последствий внешних причин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31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78" w:name="z3000_042_13"/>
            <w:bookmarkEnd w:id="3278"/>
            <w:r>
              <w:rPr>
                <w:b/>
                <w:sz w:val="18"/>
                <w:lang w:val="en-US"/>
              </w:rPr>
              <w:t>X</w:t>
            </w:r>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79" w:name="z3000_042_14"/>
            <w:bookmarkEnd w:id="3279"/>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80" w:name="z3000_042_15"/>
            <w:bookmarkEnd w:id="3280"/>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81" w:name="z3000_042_16"/>
            <w:bookmarkEnd w:id="3281"/>
            <w:r>
              <w:rPr>
                <w:b/>
                <w:sz w:val="18"/>
                <w:lang w:val="en-US"/>
              </w:rPr>
              <w:t>X</w:t>
            </w:r>
          </w:p>
        </w:tc>
        <w:tc>
          <w:tcPr>
            <w:tcW w:w="118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82" w:name="z3000_042_17"/>
            <w:bookmarkEnd w:id="3282"/>
            <w:r>
              <w:rPr>
                <w:b/>
                <w:sz w:val="18"/>
                <w:lang w:val="en-US"/>
              </w:rPr>
              <w:t>X</w:t>
            </w:r>
          </w:p>
        </w:tc>
        <w:tc>
          <w:tcPr>
            <w:tcW w:w="1176"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83" w:name="z3000_042_18"/>
            <w:bookmarkEnd w:id="3283"/>
            <w:r>
              <w:rPr>
                <w:b/>
                <w:sz w:val="18"/>
                <w:lang w:val="en-US"/>
              </w:rPr>
              <w:t>X</w:t>
            </w:r>
          </w:p>
        </w:tc>
        <w:tc>
          <w:tcPr>
            <w:tcW w:w="127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84" w:name="z3000_042_19"/>
            <w:bookmarkEnd w:id="3284"/>
            <w:r>
              <w:rPr>
                <w:b/>
                <w:sz w:val="18"/>
                <w:lang w:val="en-US"/>
              </w:rPr>
              <w:t>X</w:t>
            </w:r>
          </w:p>
        </w:tc>
        <w:tc>
          <w:tcPr>
            <w:tcW w:w="1248"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85" w:name="z3000_042_20"/>
            <w:bookmarkStart w:id="3286" w:name="z3000_042_20"/>
            <w:bookmarkEnd w:id="3286"/>
          </w:p>
        </w:tc>
      </w:tr>
    </w:tbl>
    <w:p>
      <w:pPr>
        <w:pStyle w:val="Normal"/>
        <w:ind w:left="360" w:hanging="0"/>
        <w:rPr>
          <w:b/>
          <w:b/>
          <w:sz w:val="22"/>
        </w:rPr>
      </w:pPr>
      <w:r>
        <w:rPr>
          <w:b/>
          <w:sz w:val="22"/>
        </w:rPr>
      </w:r>
      <w:r>
        <w:br w:type="page"/>
      </w:r>
    </w:p>
    <w:p>
      <w:pPr>
        <w:pStyle w:val="Normal"/>
        <w:tabs>
          <w:tab w:val="clear" w:pos="708"/>
          <w:tab w:val="left" w:pos="1272" w:leader="none"/>
        </w:tabs>
        <w:rPr>
          <w:b/>
          <w:b/>
          <w:sz w:val="18"/>
          <w:szCs w:val="18"/>
          <w:lang w:val="en-US"/>
        </w:rPr>
      </w:pPr>
      <w:r>
        <w:rPr>
          <w:b/>
          <w:sz w:val="18"/>
          <w:szCs w:val="18"/>
          <w:lang w:val="en-US"/>
        </w:rPr>
      </w:r>
    </w:p>
    <w:p>
      <w:pPr>
        <w:pStyle w:val="Normal"/>
        <w:ind w:left="360" w:hanging="0"/>
        <w:rPr>
          <w:b/>
          <w:b/>
          <w:sz w:val="22"/>
          <w:szCs w:val="18"/>
          <w:lang w:val="en-US"/>
        </w:rPr>
      </w:pPr>
      <w:r>
        <w:rPr>
          <w:b/>
          <w:sz w:val="22"/>
          <w:szCs w:val="18"/>
          <w:lang w:val="en-US"/>
        </w:rPr>
      </w:r>
    </w:p>
    <w:p>
      <w:pPr>
        <w:pStyle w:val="Normal"/>
        <w:ind w:left="360" w:hanging="0"/>
        <w:rPr>
          <w:b/>
          <w:b/>
          <w:sz w:val="22"/>
        </w:rPr>
      </w:pPr>
      <w:r>
        <w:rPr>
          <w:b/>
          <w:sz w:val="22"/>
        </w:rPr>
      </w:r>
    </w:p>
    <w:tbl>
      <w:tblPr>
        <w:tblW w:w="9636" w:type="dxa"/>
        <w:jc w:val="left"/>
        <w:tblInd w:w="0" w:type="dxa"/>
        <w:tblLayout w:type="fixed"/>
        <w:tblCellMar>
          <w:top w:w="102" w:type="dxa"/>
          <w:left w:w="62" w:type="dxa"/>
          <w:bottom w:w="102" w:type="dxa"/>
          <w:right w:w="62" w:type="dxa"/>
        </w:tblCellMar>
      </w:tblPr>
      <w:tblGrid>
        <w:gridCol w:w="969"/>
        <w:gridCol w:w="8667"/>
      </w:tblGrid>
      <w:tr>
        <w:trPr/>
        <w:tc>
          <w:tcPr>
            <w:tcW w:w="969" w:type="dxa"/>
            <w:tcBorders/>
          </w:tcPr>
          <w:p>
            <w:pPr>
              <w:pStyle w:val="ConsPlusNormal"/>
              <w:rPr/>
            </w:pPr>
            <w:r>
              <w:rPr/>
              <w:t>&lt;*&gt;</w:t>
            </w:r>
          </w:p>
        </w:tc>
        <w:tc>
          <w:tcPr>
            <w:tcW w:w="8667" w:type="dxa"/>
            <w:tcBorders/>
            <w:vAlign w:val="bottom"/>
          </w:tcPr>
          <w:p>
            <w:pPr>
              <w:pStyle w:val="ConsPlusNormal"/>
              <w:rPr/>
            </w:pPr>
            <w:bookmarkStart w:id="3287" w:name="P3826"/>
            <w:bookmarkEnd w:id="3287"/>
            <w:r>
              <w:rPr/>
              <w:t>Примечание:</w:t>
            </w:r>
          </w:p>
          <w:p>
            <w:pPr>
              <w:pStyle w:val="ConsPlusNormal"/>
              <w:rPr/>
            </w:pPr>
            <w:r>
              <w:rPr/>
              <w:t>V01 - V04; V06 - с четвертым знаком .1</w:t>
            </w:r>
          </w:p>
          <w:p>
            <w:pPr>
              <w:pStyle w:val="ConsPlusNormal"/>
              <w:rPr/>
            </w:pPr>
            <w:r>
              <w:rPr/>
              <w:t>V09.2-3</w:t>
            </w:r>
          </w:p>
          <w:p>
            <w:pPr>
              <w:pStyle w:val="ConsPlusNormal"/>
              <w:rPr/>
            </w:pPr>
            <w:r>
              <w:rPr/>
              <w:t>V10 - V29 - с четвертыми знаками .4-9</w:t>
            </w:r>
          </w:p>
          <w:p>
            <w:pPr>
              <w:pStyle w:val="ConsPlusNormal"/>
              <w:rPr/>
            </w:pPr>
            <w:r>
              <w:rPr/>
              <w:t>V30 - V38 - с четвертыми знаками .5-9</w:t>
            </w:r>
          </w:p>
          <w:p>
            <w:pPr>
              <w:pStyle w:val="ConsPlusNormal"/>
              <w:rPr/>
            </w:pPr>
            <w:r>
              <w:rPr/>
              <w:t>V39 - с четвертыми знаками .4-9</w:t>
            </w:r>
          </w:p>
          <w:p>
            <w:pPr>
              <w:pStyle w:val="ConsPlusNormal"/>
              <w:rPr/>
            </w:pPr>
            <w:r>
              <w:rPr/>
              <w:t>V40 - V48 - с четвертыми знаками .5-9</w:t>
            </w:r>
          </w:p>
          <w:p>
            <w:pPr>
              <w:pStyle w:val="ConsPlusNormal"/>
              <w:rPr/>
            </w:pPr>
            <w:r>
              <w:rPr/>
              <w:t>V49 - с четвертыми знаками .4-9</w:t>
            </w:r>
          </w:p>
          <w:p>
            <w:pPr>
              <w:pStyle w:val="ConsPlusNormal"/>
              <w:rPr/>
            </w:pPr>
            <w:r>
              <w:rPr/>
              <w:t>V50 - V58 - с четвертыми знаками .5-9</w:t>
            </w:r>
          </w:p>
          <w:p>
            <w:pPr>
              <w:pStyle w:val="ConsPlusNormal"/>
              <w:rPr/>
            </w:pPr>
            <w:r>
              <w:rPr/>
              <w:t>V59 - с четвертыми знаками .4-9</w:t>
            </w:r>
          </w:p>
          <w:p>
            <w:pPr>
              <w:pStyle w:val="ConsPlusNormal"/>
              <w:rPr/>
            </w:pPr>
            <w:r>
              <w:rPr/>
              <w:t>V60 - V68 - с четвертыми знаками .5-9</w:t>
            </w:r>
          </w:p>
          <w:p>
            <w:pPr>
              <w:pStyle w:val="ConsPlusNormal"/>
              <w:rPr/>
            </w:pPr>
            <w:r>
              <w:rPr/>
              <w:t>V69 - с четвертыми знаками .4-9</w:t>
            </w:r>
          </w:p>
          <w:p>
            <w:pPr>
              <w:pStyle w:val="ConsPlusNormal"/>
              <w:rPr/>
            </w:pPr>
            <w:r>
              <w:rPr/>
              <w:t>V70 - V78 - с четвертыми знаками .5-9</w:t>
            </w:r>
          </w:p>
          <w:p>
            <w:pPr>
              <w:pStyle w:val="ConsPlusNormal"/>
              <w:rPr/>
            </w:pPr>
            <w:r>
              <w:rPr/>
              <w:t>V79 - с четвертыми знаками .4-9</w:t>
            </w:r>
          </w:p>
          <w:p>
            <w:pPr>
              <w:pStyle w:val="ConsPlusNormal"/>
              <w:rPr/>
            </w:pPr>
            <w:r>
              <w:rPr/>
              <w:t>V82.1, 9</w:t>
            </w:r>
          </w:p>
          <w:p>
            <w:pPr>
              <w:pStyle w:val="ConsPlusNormal"/>
              <w:rPr/>
            </w:pPr>
            <w:r>
              <w:rPr/>
              <w:t>V83 - V86 - с четвертыми знаками .0-3</w:t>
            </w:r>
          </w:p>
          <w:p>
            <w:pPr>
              <w:pStyle w:val="ConsPlusNormal"/>
              <w:rPr>
                <w:lang w:val="en-US"/>
              </w:rPr>
            </w:pPr>
            <w:r>
              <w:rPr/>
              <w:t>V87.0-9</w:t>
            </w:r>
          </w:p>
          <w:p>
            <w:pPr>
              <w:pStyle w:val="ConsPlusNormal"/>
              <w:rPr/>
            </w:pPr>
            <w:r>
              <w:rPr/>
              <w:t>V89.2-3</w:t>
            </w:r>
          </w:p>
        </w:tc>
      </w:tr>
    </w:tbl>
    <w:p>
      <w:pPr>
        <w:pStyle w:val="Normal"/>
        <w:rPr>
          <w:sz w:val="16"/>
        </w:rPr>
      </w:pPr>
      <w:r>
        <w:rPr>
          <w:sz w:val="16"/>
        </w:rPr>
      </w:r>
    </w:p>
    <w:p>
      <w:pPr>
        <w:pStyle w:val="Normal"/>
        <w:tabs>
          <w:tab w:val="clear" w:pos="708"/>
          <w:tab w:val="left" w:pos="1272" w:leader="none"/>
        </w:tabs>
        <w:rPr/>
      </w:pPr>
      <w:r>
        <w:rPr/>
        <w:tab/>
      </w:r>
    </w:p>
    <w:tbl>
      <w:tblPr>
        <w:tblW w:w="12365" w:type="dxa"/>
        <w:jc w:val="left"/>
        <w:tblInd w:w="1102"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TextBody"/>
              <w:spacing w:lineRule="exact" w:line="200" w:before="120" w:after="0"/>
              <w:jc w:val="center"/>
              <w:rPr>
                <w:rFonts w:ascii="Times New Roman" w:hAnsi="Times New Roman" w:cs="Times New Roman"/>
              </w:rPr>
            </w:pPr>
            <w:r>
              <w:rPr>
                <w:rFonts w:cs="Times New Roman" w:ascii="Times New Roman" w:hAnsi="Times New Roman"/>
              </w:rPr>
              <w:t>Должностное лицо, ответственное за</w:t>
            </w:r>
          </w:p>
          <w:p>
            <w:pPr>
              <w:pStyle w:val="TextBody"/>
              <w:spacing w:lineRule="exact" w:line="200"/>
              <w:jc w:val="both"/>
              <w:rPr>
                <w:rFonts w:ascii="Times New Roman" w:hAnsi="Times New Roman" w:cs="Times New Roman"/>
              </w:rPr>
            </w:pPr>
            <w:r>
              <w:rPr>
                <w:rFonts w:cs="Times New Roman" w:ascii="Times New Roman" w:hAnsi="Times New Roman"/>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TextBody"/>
              <w:snapToGrid w:val="false"/>
              <w:spacing w:lineRule="exact" w:line="200" w:before="120" w:after="0"/>
              <w:rPr>
                <w:rFonts w:ascii="Times New Roman" w:hAnsi="Times New Roman" w:cs="Times New Roman"/>
              </w:rPr>
            </w:pPr>
            <w:r>
              <w:rPr>
                <w:rFonts w:cs="Times New Roman" w:ascii="Times New Roman" w:hAnsi="Times New Roman"/>
              </w:rPr>
            </w:r>
          </w:p>
        </w:tc>
        <w:tc>
          <w:tcPr>
            <w:tcW w:w="2867" w:type="dxa"/>
            <w:gridSpan w:val="2"/>
            <w:tcBorders/>
          </w:tcPr>
          <w:p>
            <w:pPr>
              <w:pStyle w:val="TextBody"/>
              <w:snapToGrid w:val="false"/>
              <w:spacing w:lineRule="exact" w:line="200" w:before="120" w:after="0"/>
              <w:rPr>
                <w:rFonts w:ascii="Times New Roman" w:hAnsi="Times New Roman" w:cs="Times New Roman"/>
              </w:rPr>
            </w:pPr>
            <w:r>
              <w:rPr>
                <w:rFonts w:cs="Times New Roman" w:ascii="Times New Roman" w:hAnsi="Times New Roman"/>
              </w:rPr>
            </w:r>
          </w:p>
        </w:tc>
      </w:tr>
      <w:tr>
        <w:trPr>
          <w:cantSplit w:val="true"/>
        </w:trPr>
        <w:tc>
          <w:tcPr>
            <w:tcW w:w="4111" w:type="dxa"/>
            <w:tcBorders/>
          </w:tcPr>
          <w:p>
            <w:pPr>
              <w:pStyle w:val="TextBody"/>
              <w:snapToGrid w:val="false"/>
              <w:spacing w:lineRule="exact" w:line="220" w:before="120" w:after="0"/>
              <w:rPr>
                <w:rFonts w:ascii="Times New Roman" w:hAnsi="Times New Roman" w:cs="Times New Roman"/>
                <w:sz w:val="20"/>
              </w:rPr>
            </w:pPr>
            <w:r>
              <w:rPr>
                <w:rFonts w:cs="Times New Roman" w:ascii="Times New Roman" w:hAnsi="Times New Roman"/>
                <w:sz w:val="20"/>
              </w:rPr>
            </w:r>
          </w:p>
        </w:tc>
        <w:tc>
          <w:tcPr>
            <w:tcW w:w="2410" w:type="dxa"/>
            <w:tcBorders>
              <w:top w:val="single" w:sz="4" w:space="0" w:color="000000"/>
            </w:tcBorders>
          </w:tcPr>
          <w:p>
            <w:pPr>
              <w:pStyle w:val="TextBody"/>
              <w:spacing w:lineRule="exact" w:line="220" w:before="120" w:after="0"/>
              <w:jc w:val="center"/>
              <w:rPr>
                <w:rFonts w:ascii="Times New Roman" w:hAnsi="Times New Roman" w:cs="Times New Roman"/>
              </w:rPr>
            </w:pPr>
            <w:r>
              <w:rPr>
                <w:rFonts w:cs="Times New Roman" w:ascii="Times New Roman" w:hAnsi="Times New Roman"/>
              </w:rPr>
              <w:t>(должность)</w:t>
            </w:r>
          </w:p>
          <w:p>
            <w:pPr>
              <w:pStyle w:val="TextBody"/>
              <w:spacing w:lineRule="exact" w:line="220"/>
              <w:ind w:left="2124" w:hanging="0"/>
              <w:jc w:val="center"/>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lineRule="exact" w:line="220" w:before="120" w:after="0"/>
              <w:jc w:val="center"/>
              <w:rPr>
                <w:rFonts w:ascii="Times New Roman" w:hAnsi="Times New Roman" w:cs="Times New Roman"/>
              </w:rPr>
            </w:pPr>
            <w:r>
              <w:rPr>
                <w:rFonts w:cs="Times New Roman" w:ascii="Times New Roman" w:hAnsi="Times New Roman"/>
              </w:rPr>
            </w:r>
          </w:p>
        </w:tc>
        <w:tc>
          <w:tcPr>
            <w:tcW w:w="2694" w:type="dxa"/>
            <w:tcBorders>
              <w:top w:val="single" w:sz="4" w:space="0" w:color="000000"/>
            </w:tcBorders>
          </w:tcPr>
          <w:p>
            <w:pPr>
              <w:pStyle w:val="TextBody"/>
              <w:spacing w:lineRule="exact" w:line="220" w:before="120" w:after="0"/>
              <w:jc w:val="center"/>
              <w:rPr>
                <w:rFonts w:ascii="Times New Roman" w:hAnsi="Times New Roman" w:cs="Times New Roman"/>
              </w:rPr>
            </w:pPr>
            <w:r>
              <w:rPr>
                <w:rFonts w:cs="Times New Roman" w:ascii="Times New Roman" w:hAnsi="Times New Roman"/>
              </w:rPr>
              <w:t>(Ф.И.О.)</w:t>
            </w:r>
          </w:p>
          <w:p>
            <w:pPr>
              <w:pStyle w:val="TextBody"/>
              <w:spacing w:lineRule="exact" w:line="220"/>
              <w:jc w:val="center"/>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lineRule="exact" w:line="220" w:before="120" w:after="0"/>
              <w:jc w:val="center"/>
              <w:rPr>
                <w:rFonts w:ascii="Times New Roman" w:hAnsi="Times New Roman" w:cs="Times New Roman"/>
              </w:rPr>
            </w:pPr>
            <w:r>
              <w:rPr>
                <w:rFonts w:cs="Times New Roman" w:ascii="Times New Roman" w:hAnsi="Times New Roman"/>
              </w:rPr>
            </w:r>
          </w:p>
        </w:tc>
        <w:tc>
          <w:tcPr>
            <w:tcW w:w="2584" w:type="dxa"/>
            <w:tcBorders>
              <w:top w:val="single" w:sz="4" w:space="0" w:color="000000"/>
            </w:tcBorders>
          </w:tcPr>
          <w:p>
            <w:pPr>
              <w:pStyle w:val="TextBody"/>
              <w:spacing w:lineRule="exact" w:line="220" w:before="120" w:after="0"/>
              <w:jc w:val="center"/>
              <w:rPr>
                <w:rFonts w:ascii="Times New Roman" w:hAnsi="Times New Roman" w:cs="Times New Roman"/>
              </w:rPr>
            </w:pPr>
            <w:r>
              <w:rPr>
                <w:rFonts w:cs="Times New Roman" w:ascii="Times New Roman" w:hAnsi="Times New Roman"/>
              </w:rPr>
              <w:t>(подпись)</w:t>
            </w:r>
          </w:p>
        </w:tc>
      </w:tr>
      <w:tr>
        <w:trPr>
          <w:trHeight w:val="235" w:hRule="atLeast"/>
          <w:cantSplit w:val="true"/>
        </w:trPr>
        <w:tc>
          <w:tcPr>
            <w:tcW w:w="4111" w:type="dxa"/>
            <w:tcBorders/>
          </w:tcPr>
          <w:p>
            <w:pPr>
              <w:pStyle w:val="TextBody"/>
              <w:snapToGrid w:val="false"/>
              <w:spacing w:lineRule="exact" w:line="220" w:before="120" w:after="0"/>
              <w:rPr>
                <w:rFonts w:ascii="Times New Roman" w:hAnsi="Times New Roman" w:cs="Times New Roman"/>
                <w:sz w:val="20"/>
              </w:rPr>
            </w:pPr>
            <w:r>
              <w:rPr>
                <w:rFonts w:cs="Times New Roman" w:ascii="Times New Roman" w:hAnsi="Times New Roman"/>
                <w:sz w:val="20"/>
              </w:rPr>
            </w:r>
          </w:p>
        </w:tc>
        <w:tc>
          <w:tcPr>
            <w:tcW w:w="2410" w:type="dxa"/>
            <w:tcBorders/>
          </w:tcPr>
          <w:p>
            <w:pPr>
              <w:pStyle w:val="TextBody"/>
              <w:spacing w:lineRule="exact" w:line="220" w:before="120" w:after="0"/>
              <w:rPr>
                <w:rFonts w:ascii="Times New Roman" w:hAnsi="Times New Roman" w:cs="Times New Roman"/>
              </w:rPr>
            </w:pPr>
            <w:r>
              <w:rPr>
                <w:rFonts w:cs="Times New Roman" w:ascii="Times New Roman" w:hAnsi="Times New Roman"/>
              </w:rPr>
              <w:t>_____________________</w:t>
            </w:r>
          </w:p>
        </w:tc>
        <w:tc>
          <w:tcPr>
            <w:tcW w:w="283" w:type="dxa"/>
            <w:tcBorders/>
          </w:tcPr>
          <w:p>
            <w:pPr>
              <w:pStyle w:val="TextBody"/>
              <w:snapToGrid w:val="false"/>
              <w:spacing w:lineRule="exact" w:line="220" w:before="120" w:after="0"/>
              <w:rPr>
                <w:rFonts w:ascii="Times New Roman" w:hAnsi="Times New Roman" w:cs="Times New Roman"/>
              </w:rPr>
            </w:pPr>
            <w:r>
              <w:rPr>
                <w:rFonts w:cs="Times New Roman" w:ascii="Times New Roman" w:hAnsi="Times New Roman"/>
              </w:rPr>
            </w:r>
          </w:p>
        </w:tc>
        <w:tc>
          <w:tcPr>
            <w:tcW w:w="2694" w:type="dxa"/>
            <w:tcBorders/>
          </w:tcPr>
          <w:p>
            <w:pPr>
              <w:pStyle w:val="TextBody"/>
              <w:spacing w:lineRule="exact" w:line="220" w:before="120" w:after="0"/>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__________________</w:t>
            </w:r>
          </w:p>
        </w:tc>
        <w:tc>
          <w:tcPr>
            <w:tcW w:w="283" w:type="dxa"/>
            <w:tcBorders/>
          </w:tcPr>
          <w:p>
            <w:pPr>
              <w:pStyle w:val="TextBody"/>
              <w:snapToGrid w:val="false"/>
              <w:spacing w:lineRule="exact" w:line="220" w:before="120" w:after="0"/>
              <w:rPr>
                <w:rFonts w:ascii="Times New Roman" w:hAnsi="Times New Roman" w:cs="Times New Roman"/>
              </w:rPr>
            </w:pPr>
            <w:r>
              <w:rPr>
                <w:rFonts w:cs="Times New Roman" w:ascii="Times New Roman" w:hAnsi="Times New Roman"/>
              </w:rPr>
            </w:r>
          </w:p>
        </w:tc>
        <w:tc>
          <w:tcPr>
            <w:tcW w:w="2584" w:type="dxa"/>
            <w:tcBorders/>
          </w:tcPr>
          <w:p>
            <w:pPr>
              <w:pStyle w:val="TextBody"/>
              <w:spacing w:lineRule="exact" w:line="220" w:before="120" w:after="0"/>
              <w:rPr>
                <w:rFonts w:ascii="Times New Roman" w:hAnsi="Times New Roman" w:cs="Times New Roman"/>
              </w:rPr>
            </w:pPr>
            <w:r>
              <w:rPr>
                <w:rFonts w:cs="Times New Roman" w:ascii="Times New Roman" w:hAnsi="Times New Roman"/>
              </w:rPr>
              <w:t>«____» _________20__ год</w:t>
            </w:r>
          </w:p>
        </w:tc>
      </w:tr>
      <w:tr>
        <w:trPr>
          <w:cantSplit w:val="true"/>
        </w:trPr>
        <w:tc>
          <w:tcPr>
            <w:tcW w:w="4111" w:type="dxa"/>
            <w:tcBorders/>
          </w:tcPr>
          <w:p>
            <w:pPr>
              <w:pStyle w:val="TextBody"/>
              <w:snapToGrid w:val="false"/>
              <w:spacing w:lineRule="exact" w:line="220" w:before="120" w:after="0"/>
              <w:rPr>
                <w:rFonts w:ascii="Times New Roman" w:hAnsi="Times New Roman" w:cs="Times New Roman"/>
                <w:sz w:val="20"/>
              </w:rPr>
            </w:pPr>
            <w:r>
              <w:rPr>
                <w:rFonts w:cs="Times New Roman" w:ascii="Times New Roman" w:hAnsi="Times New Roman"/>
                <w:sz w:val="20"/>
              </w:rPr>
            </w:r>
          </w:p>
        </w:tc>
        <w:tc>
          <w:tcPr>
            <w:tcW w:w="2410" w:type="dxa"/>
            <w:tcBorders/>
          </w:tcPr>
          <w:p>
            <w:pPr>
              <w:pStyle w:val="TextBody"/>
              <w:spacing w:lineRule="exact" w:line="220" w:before="120" w:after="0"/>
              <w:jc w:val="center"/>
              <w:rPr>
                <w:rFonts w:ascii="Times New Roman" w:hAnsi="Times New Roman" w:cs="Times New Roman"/>
              </w:rPr>
            </w:pPr>
            <w:r>
              <w:rPr>
                <w:rFonts w:cs="Times New Roman" w:ascii="Times New Roman" w:hAnsi="Times New Roman"/>
              </w:rPr>
              <w:t>(номер контактного телефона)</w:t>
            </w:r>
          </w:p>
        </w:tc>
        <w:tc>
          <w:tcPr>
            <w:tcW w:w="283" w:type="dxa"/>
            <w:tcBorders/>
          </w:tcPr>
          <w:p>
            <w:pPr>
              <w:pStyle w:val="TextBody"/>
              <w:snapToGrid w:val="false"/>
              <w:spacing w:lineRule="exact" w:line="220" w:before="120" w:after="0"/>
              <w:jc w:val="center"/>
              <w:rPr>
                <w:rFonts w:ascii="Times New Roman" w:hAnsi="Times New Roman" w:cs="Times New Roman"/>
              </w:rPr>
            </w:pPr>
            <w:r>
              <w:rPr>
                <w:rFonts w:cs="Times New Roman" w:ascii="Times New Roman" w:hAnsi="Times New Roman"/>
              </w:rPr>
            </w:r>
          </w:p>
        </w:tc>
        <w:tc>
          <w:tcPr>
            <w:tcW w:w="2694" w:type="dxa"/>
            <w:tcBorders/>
          </w:tcPr>
          <w:p>
            <w:pPr>
              <w:pStyle w:val="TextBody"/>
              <w:spacing w:lineRule="exact" w:line="220" w:before="120" w:after="0"/>
              <w:jc w:val="center"/>
              <w:rPr>
                <w:rFonts w:ascii="Times New Roman" w:hAnsi="Times New Roman" w:cs="Times New Roman"/>
              </w:rPr>
            </w:pPr>
            <w:r>
              <w:rPr>
                <w:rFonts w:cs="Times New Roman" w:ascii="Times New Roman" w:hAnsi="Times New Roman"/>
              </w:rPr>
              <w:t xml:space="preserve"> </w:t>
            </w:r>
          </w:p>
        </w:tc>
        <w:tc>
          <w:tcPr>
            <w:tcW w:w="283" w:type="dxa"/>
            <w:tcBorders/>
          </w:tcPr>
          <w:p>
            <w:pPr>
              <w:pStyle w:val="TextBody"/>
              <w:snapToGrid w:val="false"/>
              <w:spacing w:lineRule="exact" w:line="220" w:before="120" w:after="0"/>
              <w:jc w:val="center"/>
              <w:rPr>
                <w:rFonts w:ascii="Times New Roman" w:hAnsi="Times New Roman" w:cs="Times New Roman"/>
              </w:rPr>
            </w:pPr>
            <w:r>
              <w:rPr>
                <w:rFonts w:cs="Times New Roman" w:ascii="Times New Roman" w:hAnsi="Times New Roman"/>
              </w:rPr>
            </w:r>
          </w:p>
        </w:tc>
        <w:tc>
          <w:tcPr>
            <w:tcW w:w="2584" w:type="dxa"/>
            <w:tcBorders/>
          </w:tcPr>
          <w:p>
            <w:pPr>
              <w:pStyle w:val="TextBody"/>
              <w:spacing w:lineRule="exact" w:line="220" w:before="12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составления</w:t>
            </w:r>
          </w:p>
          <w:p>
            <w:pPr>
              <w:pStyle w:val="TextBody"/>
              <w:spacing w:lineRule="exact" w:line="220"/>
              <w:jc w:val="center"/>
              <w:rPr>
                <w:rFonts w:ascii="Times New Roman" w:hAnsi="Times New Roman" w:cs="Times New Roman"/>
              </w:rPr>
            </w:pPr>
            <w:r>
              <w:rPr>
                <w:rFonts w:cs="Times New Roman" w:ascii="Times New Roman" w:hAnsi="Times New Roman"/>
              </w:rPr>
              <w:t>документа)</w:t>
            </w:r>
          </w:p>
        </w:tc>
      </w:tr>
    </w:tbl>
    <w:p>
      <w:pPr>
        <w:pStyle w:val="Normal"/>
        <w:tabs>
          <w:tab w:val="clear" w:pos="708"/>
          <w:tab w:val="left" w:pos="1272" w:leader="none"/>
        </w:tabs>
        <w:jc w:val="center"/>
        <w:rPr>
          <w:lang w:val="en-US"/>
        </w:rPr>
      </w:pPr>
      <w:r>
        <w:rPr>
          <w:lang w:val="en-US"/>
        </w:rPr>
      </w:r>
    </w:p>
    <w:sectPr>
      <w:headerReference w:type="default" r:id="rId2"/>
      <w:headerReference w:type="first" r:id="rId3"/>
      <w:type w:val="nextPage"/>
      <w:pgSz w:orient="landscape" w:w="16838" w:h="11906"/>
      <w:pgMar w:left="567" w:right="794" w:gutter="0" w:header="454" w:top="510"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63.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1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4">
    <w:name w:val=" Знак Знак4"/>
    <w:qFormat/>
    <w:rPr>
      <w:sz w:val="24"/>
      <w:lang w:val="ru-RU" w:bidi="ar-SA"/>
    </w:rPr>
  </w:style>
  <w:style w:type="character" w:styleId="6">
    <w:name w:val=" Знак Знак6"/>
    <w:qFormat/>
    <w:rPr>
      <w:b/>
      <w:szCs w:val="24"/>
      <w:lang w:val="ru-RU" w:bidi="ar-SA"/>
    </w:rPr>
  </w:style>
  <w:style w:type="character" w:styleId="5">
    <w:name w:val=" Знак Знак5"/>
    <w:qFormat/>
    <w:rPr>
      <w:rFonts w:ascii="Times New Roman CYR" w:hAnsi="Times New Roman CYR" w:cs="Times New Roman CYR"/>
      <w:lang w:val="ru-RU" w:bidi="ar-SA"/>
    </w:rPr>
  </w:style>
  <w:style w:type="character" w:styleId="3">
    <w:name w:val=" Знак Знак3"/>
    <w:qFormat/>
    <w:rPr>
      <w:sz w:val="24"/>
      <w:szCs w:val="24"/>
      <w:lang w:val="ru-RU" w:bidi="ar-SA"/>
    </w:rPr>
  </w:style>
  <w:style w:type="character" w:styleId="1">
    <w:name w:val="Знак1 Знак"/>
    <w:qFormat/>
    <w:rPr>
      <w:rFonts w:ascii="Times New Roman CYR" w:hAnsi="Times New Roman CYR" w:cs="Times New Roman CYR"/>
      <w:sz w:val="18"/>
      <w:lang w:val="ru-RU" w:bidi="ar-SA"/>
    </w:rPr>
  </w:style>
  <w:style w:type="character" w:styleId="11">
    <w:name w:val="Основной текст Знак1"/>
    <w:qFormat/>
    <w:rPr>
      <w:sz w:val="16"/>
    </w:rPr>
  </w:style>
  <w:style w:type="character" w:styleId="2">
    <w:name w:val=" Знак Знак2"/>
    <w:qFormat/>
    <w:rPr>
      <w:rFonts w:ascii="Tahoma" w:hAnsi="Tahoma" w:cs="Tahoma"/>
      <w:sz w:val="16"/>
      <w:szCs w:val="16"/>
      <w:lang w:val="ru-RU" w:bidi="ar-SA"/>
    </w:rPr>
  </w:style>
  <w:style w:type="character" w:styleId="12">
    <w:name w:val=" Знак Знак1"/>
    <w:basedOn w:val="Style12"/>
    <w:qFormat/>
    <w:rPr>
      <w:lang w:val="ru-RU" w:bidi="ar-SA"/>
    </w:rPr>
  </w:style>
  <w:style w:type="character" w:styleId="FootnoteCharacters">
    <w:name w:val="Footnote Characters"/>
    <w:qFormat/>
    <w:rPr>
      <w:rFonts w:ascii="Times New Roman" w:hAnsi="Times New Roman" w:cs="Times New Roman"/>
      <w:vertAlign w:val="superscript"/>
    </w:rPr>
  </w:style>
  <w:style w:type="character" w:styleId="Style13">
    <w:name w:val=" Знак Знак"/>
    <w:qFormat/>
    <w:rPr>
      <w:sz w:val="16"/>
      <w:szCs w:val="16"/>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before="120" w:after="0"/>
    </w:pPr>
    <w:rPr>
      <w:rFonts w:ascii="Times New Roman CYR" w:hAnsi="Times New Roman CYR" w:cs="Times New Roman CY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rFonts w:ascii="Times New Roman CYR" w:hAnsi="Times New Roman CYR" w:cs="Times New Roman CYR"/>
      <w:sz w:val="20"/>
      <w:szCs w:val="20"/>
    </w:rPr>
  </w:style>
  <w:style w:type="paragraph" w:styleId="Style14">
    <w:name w:val="Название объекта"/>
    <w:basedOn w:val="Normal"/>
    <w:next w:val="Normal"/>
    <w:qFormat/>
    <w:pPr>
      <w:widowControl w:val="false"/>
      <w:jc w:val="right"/>
    </w:pPr>
    <w:rPr>
      <w:sz w:val="20"/>
      <w:szCs w:val="20"/>
      <w:u w:val="single"/>
    </w:rPr>
  </w:style>
  <w:style w:type="paragraph" w:styleId="Footnote">
    <w:name w:val="Footnote Text"/>
    <w:basedOn w:val="Normal"/>
    <w:pPr/>
    <w:rPr>
      <w:sz w:val="20"/>
      <w:szCs w:val="20"/>
    </w:rPr>
  </w:style>
  <w:style w:type="paragraph" w:styleId="21">
    <w:name w:val="Основной текст 2"/>
    <w:basedOn w:val="Normal"/>
    <w:qFormat/>
    <w:pPr>
      <w:jc w:val="both"/>
    </w:pPr>
    <w:rPr>
      <w:sz w:val="18"/>
      <w:szCs w:val="20"/>
    </w:rPr>
  </w:style>
  <w:style w:type="paragraph" w:styleId="31">
    <w:name w:val="Основной текст 3"/>
    <w:basedOn w:val="Normal"/>
    <w:qFormat/>
    <w:pPr>
      <w:spacing w:before="120" w:after="0"/>
      <w:jc w:val="center"/>
    </w:pPr>
    <w:rPr>
      <w:b/>
    </w:rPr>
  </w:style>
  <w:style w:type="paragraph" w:styleId="Style15">
    <w:name w:val="Цитата"/>
    <w:basedOn w:val="Normal"/>
    <w:qFormat/>
    <w:pPr>
      <w:spacing w:lineRule="exact" w:line="200"/>
      <w:ind w:left="-57" w:right="-57" w:hanging="0"/>
    </w:pPr>
    <w:rPr>
      <w:sz w:val="16"/>
      <w:lang w:val="en-US"/>
    </w:rPr>
  </w:style>
  <w:style w:type="paragraph" w:styleId="13">
    <w:name w:val="абзац-1"/>
    <w:basedOn w:val="Normal"/>
    <w:qFormat/>
    <w:pPr>
      <w:spacing w:lineRule="auto" w:line="360"/>
      <w:ind w:firstLine="709"/>
    </w:pPr>
    <w:rPr/>
  </w:style>
  <w:style w:type="paragraph" w:styleId="Style16">
    <w:name w:val="Текст"/>
    <w:basedOn w:val="Normal"/>
    <w:qFormat/>
    <w:pPr/>
    <w:rPr>
      <w:rFonts w:ascii="Courier New" w:hAnsi="Courier New" w:cs="Courier New"/>
      <w:sz w:val="20"/>
    </w:rPr>
  </w:style>
  <w:style w:type="paragraph" w:styleId="TextBodyIndent">
    <w:name w:val="Body Text Indent"/>
    <w:basedOn w:val="Normal"/>
    <w:pPr>
      <w:spacing w:before="0" w:after="120"/>
      <w:ind w:left="283" w:hanging="0"/>
    </w:pPr>
    <w:rPr/>
  </w:style>
  <w:style w:type="paragraph" w:styleId="TitleLpu">
    <w:name w:val="TitleLpu"/>
    <w:basedOn w:val="Normal"/>
    <w:qFormat/>
    <w:pPr/>
    <w:rPr>
      <w:sz w:val="20"/>
      <w:lang w:val="en-US"/>
    </w:rPr>
  </w:style>
  <w:style w:type="paragraph" w:styleId="14">
    <w:name w:val="Стиль1"/>
    <w:basedOn w:val="Normal"/>
    <w:qFormat/>
    <w:pPr>
      <w:ind w:firstLine="709"/>
      <w:jc w:val="both"/>
    </w:pPr>
    <w:rPr>
      <w:sz w:val="28"/>
      <w:szCs w:val="2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2:08:00Z</dcterms:created>
  <dc:creator>IMM</dc:creator>
  <dc:description/>
  <cp:keywords/>
  <dc:language>en-US</dc:language>
  <cp:lastModifiedBy>user</cp:lastModifiedBy>
  <cp:lastPrinted>2004-11-19T13:40:00Z</cp:lastPrinted>
  <dcterms:modified xsi:type="dcterms:W3CDTF">2024-01-22T14:20:00Z</dcterms:modified>
  <cp:revision>54</cp:revision>
  <dc:subject/>
  <dc:title>ФЕДЕРАЛЬНОЕ ГОСУДАРСТВЕННОЕ СТАТИСТИЧЕСКОЕ НАБЛЮДЕНИЕ</dc:title>
</cp:coreProperties>
</file>