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>г.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т   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30.12.2020 </w:t>
            </w: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(1000)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Код по ОКЕИ: человек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92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/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>Код по ОКЕИ: человек – 792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  <w:r>
        <w:rPr>
          <w:b/>
          <w:bCs/>
        </w:rPr>
        <w:t xml:space="preserve">Код по ОКЕИ: единица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642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следование пациентов с ВИЧ-инфекцией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Результаты лабораторного обследования на антитела к ВИЧ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(3100)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542"/>
        <w:gridCol w:w="1417"/>
        <w:gridCol w:w="1420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–14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-59</w:t>
            </w:r>
          </w:p>
          <w:p>
            <w:pPr>
              <w:pStyle w:val="Normal"/>
              <w:jc w:val="center"/>
              <w:rPr/>
            </w:pPr>
            <w:r>
              <w:rPr/>
              <w:t>женщины 18-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3100_001_03"/>
            <w:bookmarkStart w:id="3195" w:name="Z3100_001_03"/>
            <w:bookmarkEnd w:id="31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3100_001_04"/>
            <w:bookmarkStart w:id="3197" w:name="Z3100_001_04"/>
            <w:bookmarkEnd w:id="319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3100_001_05"/>
            <w:bookmarkStart w:id="3199" w:name="Z31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3100_001_06"/>
            <w:bookmarkStart w:id="3201" w:name="Z31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3100_001_07"/>
            <w:bookmarkStart w:id="3203" w:name="Z31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3100_002_03"/>
            <w:bookmarkStart w:id="3205" w:name="Z3100_002_03"/>
            <w:bookmarkEnd w:id="32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3100_002_04"/>
            <w:bookmarkStart w:id="3207" w:name="Z3100_002_04"/>
            <w:bookmarkEnd w:id="320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3100_002_05"/>
            <w:bookmarkStart w:id="3209" w:name="Z31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3100_002_06"/>
            <w:bookmarkStart w:id="3211" w:name="Z31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3100_002_07"/>
            <w:bookmarkStart w:id="3213" w:name="Z31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</w:t>
            </w:r>
            <w:r>
              <w:rPr>
                <w:b/>
                <w:bCs/>
              </w:rPr>
              <w:t>у</w:t>
            </w:r>
            <w:r>
              <w:rPr/>
              <w:t xml:space="preserve"> которых методом ПЦР выявлен  ВИЧ (из стр. 1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3100_003_03"/>
            <w:bookmarkStart w:id="3215" w:name="Z3100_003_03"/>
            <w:bookmarkEnd w:id="32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3100_003_04"/>
            <w:bookmarkStart w:id="3217" w:name="Z3100_003_04"/>
            <w:bookmarkEnd w:id="321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3100_003_05"/>
            <w:bookmarkStart w:id="3219" w:name="Z31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3100_003_06"/>
            <w:bookmarkStart w:id="3221" w:name="Z31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3100_003_07"/>
            <w:bookmarkStart w:id="3223" w:name="Z3100_003_07"/>
            <w:bookmarkEnd w:id="3223"/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 xml:space="preserve">5. Выявление и лечение сопутствующих заболеваний у пациентов с болезнью, вызванной ВИЧ (В20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</w:t>
      </w:r>
      <w:r>
        <w:rPr>
          <w:b/>
          <w:color w:val="000000"/>
          <w:sz w:val="24"/>
          <w:szCs w:val="24"/>
        </w:rPr>
        <w:t xml:space="preserve"> В24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(3600)                               </w:t>
        <w:tab/>
        <w:tab/>
        <w:tab/>
        <w:tab/>
        <w:t xml:space="preserve">          </w:t>
        <w:tab/>
        <w:t xml:space="preserve">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64"/>
        <w:gridCol w:w="650"/>
        <w:gridCol w:w="1546"/>
        <w:gridCol w:w="1546"/>
        <w:gridCol w:w="1344"/>
        <w:gridCol w:w="1453"/>
        <w:gridCol w:w="1453"/>
        <w:gridCol w:w="1454"/>
      </w:tblGrid>
      <w:tr>
        <w:trPr>
          <w:trHeight w:val="63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утствующие заболева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КБ-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 обслед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табл.2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, гр. 6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ледовано</w:t>
              <w:br/>
              <w:t xml:space="preserve">пациентов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</w:t>
              <w:br/>
              <w:t>выявлено</w:t>
              <w:br/>
              <w:t>пациентов</w:t>
              <w:br/>
              <w:t>(из гр. 5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(из гр. 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гр. 8</w:t>
            </w:r>
          </w:p>
        </w:tc>
      </w:tr>
      <w:tr>
        <w:trPr>
          <w:trHeight w:val="6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или курс лечения 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</w:tr>
      <w:tr>
        <w:trPr>
          <w:trHeight w:val="16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6, В18.0, В18.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4" w:name="Z3600_001_04"/>
            <w:bookmarkStart w:id="3225" w:name="Z3600_001_04"/>
            <w:bookmarkEnd w:id="3225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6" w:name="Z3600_001_05"/>
            <w:bookmarkStart w:id="3227" w:name="Z3600_001_05"/>
            <w:bookmarkEnd w:id="3227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3600_001_06"/>
            <w:bookmarkStart w:id="3229" w:name="Z3600_001_06"/>
            <w:bookmarkEnd w:id="3229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3600_001_07"/>
            <w:bookmarkStart w:id="3231" w:name="Z3600_001_07"/>
            <w:bookmarkEnd w:id="3231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3600_001_08"/>
            <w:bookmarkStart w:id="3233" w:name="Z3600_001_08"/>
            <w:bookmarkEnd w:id="3233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3600_001_09"/>
            <w:bookmarkStart w:id="3235" w:name="Z3600_001_09"/>
            <w:bookmarkEnd w:id="3235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7.1, В18.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6" w:name="Z3600_002_04"/>
            <w:bookmarkStart w:id="3237" w:name="Z3600_002_04"/>
            <w:bookmarkEnd w:id="3237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3600_002_05"/>
            <w:bookmarkStart w:id="3239" w:name="Z3600_002_05"/>
            <w:bookmarkEnd w:id="3239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3600_002_06"/>
            <w:bookmarkStart w:id="3241" w:name="Z3600_002_06"/>
            <w:bookmarkEnd w:id="3241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2" w:name="Z3600_002_07"/>
            <w:bookmarkStart w:id="3243" w:name="Z3600_002_07"/>
            <w:bookmarkEnd w:id="3243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3600_002_08"/>
            <w:bookmarkStart w:id="3245" w:name="Z3600_002_08"/>
            <w:bookmarkEnd w:id="3245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6" w:name="Z3600_002_09"/>
            <w:bookmarkStart w:id="3247" w:name="Z3600_002_09"/>
            <w:bookmarkEnd w:id="3247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48" w:name="Z3600_003_04"/>
            <w:bookmarkStart w:id="3249" w:name="Z3600_003_04"/>
            <w:bookmarkEnd w:id="3249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3600_003_05"/>
            <w:bookmarkStart w:id="3251" w:name="Z3600_003_05"/>
            <w:bookmarkEnd w:id="3251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3600_003_06"/>
            <w:bookmarkStart w:id="3253" w:name="Z3600_003_06"/>
            <w:bookmarkEnd w:id="3253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3600_003_07"/>
            <w:bookmarkStart w:id="3255" w:name="Z3600_003_07"/>
            <w:bookmarkEnd w:id="3255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3600_003_08"/>
            <w:bookmarkStart w:id="3257" w:name="Z3600_003_08"/>
            <w:bookmarkEnd w:id="3257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3600_003_09"/>
            <w:bookmarkStart w:id="3259" w:name="Z3600_003_09"/>
            <w:bookmarkEnd w:id="3259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60" w:name="Z3600_004_04"/>
            <w:bookmarkStart w:id="3261" w:name="Z3600_004_04"/>
            <w:bookmarkEnd w:id="3261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2" w:name="Z3600_004_05"/>
            <w:bookmarkStart w:id="3263" w:name="Z3600_004_05"/>
            <w:bookmarkEnd w:id="3263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3600_004_06"/>
            <w:bookmarkStart w:id="3265" w:name="Z3600_004_06"/>
            <w:bookmarkEnd w:id="3265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3600_004_07"/>
            <w:bookmarkStart w:id="3267" w:name="Z3600_004_07"/>
            <w:bookmarkEnd w:id="3267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3600_004_08"/>
            <w:bookmarkStart w:id="3269" w:name="Z3600_004_08"/>
            <w:bookmarkEnd w:id="3269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3600_004_09"/>
            <w:bookmarkStart w:id="3271" w:name="Z3600_004_09"/>
            <w:bookmarkEnd w:id="327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ие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4000)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92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74"/>
        <w:gridCol w:w="1788"/>
        <w:gridCol w:w="1933"/>
        <w:gridCol w:w="1933"/>
        <w:gridCol w:w="1933"/>
      </w:tblGrid>
      <w:tr>
        <w:trPr>
          <w:trHeight w:val="507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из гр. 3)</w:t>
            </w:r>
          </w:p>
        </w:tc>
      </w:tr>
      <w:tr>
        <w:trPr/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и в возрасте</w:t>
              <w:br/>
              <w:t>5–17 л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первые</w:t>
              <w:br/>
              <w:t>в жизни установленным диагноз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5–17 лет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 4), из них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4000_001_03"/>
            <w:bookmarkStart w:id="3273" w:name="Z4000_001_03"/>
            <w:bookmarkEnd w:id="32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4000_001_04"/>
            <w:bookmarkStart w:id="3275" w:name="Z4000_001_04"/>
            <w:bookmarkEnd w:id="327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4000_001_05"/>
            <w:bookmarkStart w:id="3277" w:name="Z4000_001_05"/>
            <w:bookmarkEnd w:id="32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4000_001_06"/>
            <w:bookmarkStart w:id="3279" w:name="Z4000_001_06"/>
            <w:bookmarkEnd w:id="327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4000_002_03"/>
            <w:bookmarkStart w:id="3281" w:name="Z4000_002_03"/>
            <w:bookmarkEnd w:id="32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2" w:name="Z4000_002_04"/>
            <w:bookmarkStart w:id="3283" w:name="Z4000_002_04"/>
            <w:bookmarkEnd w:id="328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4000_002_05"/>
            <w:bookmarkStart w:id="3285" w:name="Z4000_002_05"/>
            <w:bookmarkEnd w:id="32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4000_002_06"/>
            <w:bookmarkStart w:id="3287" w:name="Z4000_002_06"/>
            <w:bookmarkEnd w:id="328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4000_003_03"/>
            <w:bookmarkStart w:id="3289" w:name="Z4000_003_03"/>
            <w:bookmarkEnd w:id="32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4000_003_04"/>
            <w:bookmarkStart w:id="3291" w:name="Z4000_003_04"/>
            <w:bookmarkEnd w:id="329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4000_003_05"/>
            <w:bookmarkStart w:id="3293" w:name="Z4000_003_05"/>
            <w:bookmarkEnd w:id="32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4000_003_06"/>
            <w:bookmarkStart w:id="3295" w:name="Z4000_003_06"/>
            <w:bookmarkEnd w:id="329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4000_004_03"/>
            <w:bookmarkStart w:id="3297" w:name="Z4000_004_03"/>
            <w:bookmarkEnd w:id="32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8" w:name="Z4000_004_04"/>
            <w:bookmarkStart w:id="3299" w:name="Z4000_004_04"/>
            <w:bookmarkEnd w:id="329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4000_004_05"/>
            <w:bookmarkStart w:id="3301" w:name="Z4000_004_05"/>
            <w:bookmarkEnd w:id="33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2" w:name="Z4000_004_06"/>
            <w:bookmarkStart w:id="3303" w:name="Z4000_004_06"/>
            <w:bookmarkEnd w:id="330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мели уровень CD4: </w:t>
            </w:r>
            <w:r>
              <w:rPr>
                <w:color w:val="000000"/>
              </w:rPr>
              <w:t>более 500</w:t>
            </w:r>
            <w:r>
              <w:rPr/>
              <w:t>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4000_005_03"/>
            <w:bookmarkStart w:id="3305" w:name="Z4000_005_03"/>
            <w:bookmarkEnd w:id="33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4000_005_04"/>
            <w:bookmarkStart w:id="3307" w:name="Z4000_005_04"/>
            <w:bookmarkEnd w:id="330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4000_005_05"/>
            <w:bookmarkStart w:id="3309" w:name="Z4000_005_05"/>
            <w:bookmarkEnd w:id="33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4000_005_06"/>
            <w:bookmarkStart w:id="3311" w:name="Z4000_005_06"/>
            <w:bookmarkEnd w:id="331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4000_006_03"/>
            <w:bookmarkStart w:id="3313" w:name="Z4000_006_03"/>
            <w:bookmarkEnd w:id="33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4000_006_04"/>
            <w:bookmarkStart w:id="3315" w:name="Z4000_006_04"/>
            <w:bookmarkEnd w:id="331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4000_006_05"/>
            <w:bookmarkStart w:id="3317" w:name="Z4000_006_05"/>
            <w:bookmarkEnd w:id="33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8" w:name="Z4000_006_06"/>
            <w:bookmarkStart w:id="3319" w:name="Z4000_006_06"/>
            <w:bookmarkEnd w:id="331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0" w:name="Z4000_007_03"/>
            <w:bookmarkStart w:id="3321" w:name="Z4000_007_03"/>
            <w:bookmarkEnd w:id="33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4000_007_04"/>
            <w:bookmarkStart w:id="3323" w:name="Z4000_007_04"/>
            <w:bookmarkEnd w:id="332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4000_007_05"/>
            <w:bookmarkStart w:id="3325" w:name="Z4000_007_05"/>
            <w:bookmarkEnd w:id="33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4000_007_06"/>
            <w:bookmarkStart w:id="3327" w:name="Z4000_007_06"/>
            <w:bookmarkEnd w:id="332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4000_008_03"/>
            <w:bookmarkStart w:id="3329" w:name="Z4000_008_03"/>
            <w:bookmarkEnd w:id="33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4000_008_04"/>
            <w:bookmarkStart w:id="3331" w:name="Z4000_008_04"/>
            <w:bookmarkEnd w:id="333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4000_008_05"/>
            <w:bookmarkStart w:id="3333" w:name="Z4000_008_05"/>
            <w:bookmarkEnd w:id="33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4000_008_06"/>
            <w:bookmarkStart w:id="3335" w:name="Z4000_008_06"/>
            <w:bookmarkEnd w:id="333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4000_009_03"/>
            <w:bookmarkStart w:id="3337" w:name="Z4000_009_03"/>
            <w:bookmarkEnd w:id="33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4000_009_04"/>
            <w:bookmarkStart w:id="3339" w:name="Z4000_009_04"/>
            <w:bookmarkEnd w:id="333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4000_009_05"/>
            <w:bookmarkStart w:id="3341" w:name="Z4000_009_05"/>
            <w:bookmarkEnd w:id="33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4000_009_06"/>
            <w:bookmarkStart w:id="3343" w:name="Z4000_009_06"/>
            <w:bookmarkEnd w:id="334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4000_010_03"/>
            <w:bookmarkStart w:id="3345" w:name="Z4000_010_03"/>
            <w:bookmarkEnd w:id="33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4000_010_04"/>
            <w:bookmarkStart w:id="3347" w:name="Z4000_010_04"/>
            <w:bookmarkEnd w:id="334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8" w:name="Z4000_010_05"/>
            <w:bookmarkStart w:id="3349" w:name="Z4000_010_05"/>
            <w:bookmarkEnd w:id="33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4000_010_06"/>
            <w:bookmarkStart w:id="3351" w:name="Z4000_010_06"/>
            <w:bookmarkEnd w:id="335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4000_011_03"/>
            <w:bookmarkStart w:id="3353" w:name="Z4000_011_03"/>
            <w:bookmarkEnd w:id="33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4000_011_04"/>
            <w:bookmarkStart w:id="3355" w:name="Z4000_011_04"/>
            <w:bookmarkEnd w:id="335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4000_011_05"/>
            <w:bookmarkStart w:id="3357" w:name="Z4000_011_05"/>
            <w:bookmarkEnd w:id="335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8" w:name="Z4000_011_06"/>
            <w:bookmarkStart w:id="3359" w:name="Z4000_011_06"/>
            <w:bookmarkEnd w:id="335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к 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4000_012_03"/>
            <w:bookmarkStart w:id="3361" w:name="Z4000_012_03"/>
            <w:bookmarkEnd w:id="336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4000_012_04"/>
            <w:bookmarkStart w:id="3363" w:name="Z4000_012_04"/>
            <w:bookmarkEnd w:id="336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4000_012_05"/>
            <w:bookmarkStart w:id="3365" w:name="Z4000_012_05"/>
            <w:bookmarkEnd w:id="336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4000_012_06"/>
            <w:bookmarkStart w:id="3367" w:name="Z4000_012_06"/>
            <w:bookmarkEnd w:id="336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8" w:name="Z4000_013_03"/>
            <w:bookmarkStart w:id="3369" w:name="Z4000_013_03"/>
            <w:bookmarkEnd w:id="336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4000_013_04"/>
            <w:bookmarkStart w:id="3371" w:name="Z4000_013_04"/>
            <w:bookmarkEnd w:id="337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4000_013_05"/>
            <w:bookmarkStart w:id="3373" w:name="Z4000_013_05"/>
            <w:bookmarkEnd w:id="33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4000_013_06"/>
            <w:bookmarkStart w:id="3375" w:name="Z4000_013_06"/>
            <w:bookmarkEnd w:id="337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4000_014_03"/>
            <w:bookmarkStart w:id="3377" w:name="Z4000_014_03"/>
            <w:bookmarkEnd w:id="33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8" w:name="Z4000_014_04"/>
            <w:bookmarkStart w:id="3379" w:name="Z4000_014_04"/>
            <w:bookmarkEnd w:id="337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4000_014_05"/>
            <w:bookmarkStart w:id="3381" w:name="Z4000_014_05"/>
            <w:bookmarkEnd w:id="33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4000_014_06"/>
            <w:bookmarkStart w:id="3383" w:name="Z4000_014_06"/>
            <w:bookmarkEnd w:id="338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4000_015_03"/>
            <w:bookmarkStart w:id="3385" w:name="Z4000_015_03"/>
            <w:bookmarkEnd w:id="33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4000_015_04"/>
            <w:bookmarkStart w:id="3387" w:name="Z4000_015_04"/>
            <w:bookmarkEnd w:id="338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8" w:name="Z4000_015_05"/>
            <w:bookmarkStart w:id="3389" w:name="Z4000_015_05"/>
            <w:bookmarkEnd w:id="33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4000_015_06"/>
            <w:bookmarkStart w:id="3391" w:name="Z4000_015_06"/>
            <w:bookmarkEnd w:id="339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4000_016_03"/>
            <w:bookmarkStart w:id="3393" w:name="Z4000_016_03"/>
            <w:bookmarkEnd w:id="33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4000_016_04"/>
            <w:bookmarkStart w:id="3395" w:name="Z4000_016_04"/>
            <w:bookmarkEnd w:id="339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4000_016_05"/>
            <w:bookmarkStart w:id="3397" w:name="Z4000_016_05"/>
            <w:bookmarkEnd w:id="33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8" w:name="Z4000_016_06"/>
            <w:bookmarkStart w:id="3399" w:name="Z4000_016_06"/>
            <w:bookmarkEnd w:id="339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4000_017_03"/>
            <w:bookmarkStart w:id="3401" w:name="Z4000_017_03"/>
            <w:bookmarkEnd w:id="34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4000_017_04"/>
            <w:bookmarkStart w:id="3403" w:name="Z4000_017_04"/>
            <w:bookmarkEnd w:id="340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4000_017_05"/>
            <w:bookmarkStart w:id="3405" w:name="Z4000_017_05"/>
            <w:bookmarkEnd w:id="34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4000_017_06"/>
            <w:bookmarkStart w:id="3407" w:name="Z4000_017_06"/>
            <w:bookmarkEnd w:id="340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8" w:name="Z4000_018_03"/>
            <w:bookmarkStart w:id="3409" w:name="Z4000_018_03"/>
            <w:bookmarkEnd w:id="34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4000_018_04"/>
            <w:bookmarkStart w:id="3411" w:name="Z4000_018_04"/>
            <w:bookmarkEnd w:id="341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4000_018_05"/>
            <w:bookmarkStart w:id="3413" w:name="Z4000_018_05"/>
            <w:bookmarkEnd w:id="34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4000_018_06"/>
            <w:bookmarkStart w:id="3415" w:name="Z4000_018_06"/>
            <w:bookmarkEnd w:id="341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4000_019_03"/>
            <w:bookmarkStart w:id="3417" w:name="Z4000_019_03"/>
            <w:bookmarkEnd w:id="34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8" w:name="Z4000_019_04"/>
            <w:bookmarkStart w:id="3419" w:name="Z4000_019_04"/>
            <w:bookmarkEnd w:id="341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4000_019_05"/>
            <w:bookmarkStart w:id="3421" w:name="Z4000_019_05"/>
            <w:bookmarkEnd w:id="34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4000_019_06"/>
            <w:bookmarkStart w:id="3423" w:name="Z4000_019_06"/>
            <w:bookmarkEnd w:id="342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4000_020_03"/>
            <w:bookmarkStart w:id="3425" w:name="Z4000_020_03"/>
            <w:bookmarkEnd w:id="34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4000_020_04"/>
            <w:bookmarkStart w:id="3427" w:name="Z4000_020_04"/>
            <w:bookmarkEnd w:id="342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8" w:name="Z4000_020_05"/>
            <w:bookmarkStart w:id="3429" w:name="Z4000_020_05"/>
            <w:bookmarkEnd w:id="34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4000_020_06"/>
            <w:bookmarkStart w:id="3431" w:name="Z4000_020_06"/>
            <w:bookmarkEnd w:id="343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4000_021_03"/>
            <w:bookmarkStart w:id="3433" w:name="Z4000_021_03"/>
            <w:bookmarkEnd w:id="34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4000_021_04"/>
            <w:bookmarkStart w:id="3435" w:name="Z4000_021_04"/>
            <w:bookmarkEnd w:id="343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4000_021_05"/>
            <w:bookmarkStart w:id="3437" w:name="Z4000_021_05"/>
            <w:bookmarkEnd w:id="34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4000_021_06"/>
            <w:bookmarkStart w:id="3439" w:name="Z4000_021_06"/>
            <w:bookmarkEnd w:id="343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4000_022_03"/>
            <w:bookmarkStart w:id="3441" w:name="Z4000_022_03"/>
            <w:bookmarkEnd w:id="34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4000_022_04"/>
            <w:bookmarkStart w:id="3443" w:name="Z4000_022_04"/>
            <w:bookmarkEnd w:id="344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4000_022_05"/>
            <w:bookmarkStart w:id="3445" w:name="Z4000_022_05"/>
            <w:bookmarkEnd w:id="34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6" w:name="Z4000_022_06"/>
            <w:bookmarkStart w:id="3447" w:name="Z4000_022_06"/>
            <w:bookmarkEnd w:id="344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4000_023_03"/>
            <w:bookmarkStart w:id="3449" w:name="Z4000_023_03"/>
            <w:bookmarkEnd w:id="34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4000_023_04"/>
            <w:bookmarkStart w:id="3451" w:name="Z4000_023_04"/>
            <w:bookmarkEnd w:id="345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4000_023_05"/>
            <w:bookmarkStart w:id="3453" w:name="Z4000_023_05"/>
            <w:bookmarkEnd w:id="34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4000_023_06"/>
            <w:bookmarkStart w:id="3455" w:name="Z4000_023_06"/>
            <w:bookmarkEnd w:id="3455"/>
          </w:p>
        </w:tc>
      </w:tr>
    </w:tbl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7. Диспансерное наблюдение за беременными, роженицами и родильницами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  <w:r>
        <w:rPr>
          <w:b/>
        </w:rPr>
        <w:t>(5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бессимптомным инфекционным статусом, вызванным ВИЧ (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6" w:name="Z5000_001_03"/>
            <w:bookmarkStart w:id="3457" w:name="Z5000_001_03"/>
            <w:bookmarkEnd w:id="34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5000_001_04"/>
            <w:bookmarkStart w:id="3459" w:name="Z5000_001_04"/>
            <w:bookmarkEnd w:id="34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0" w:name="Z5000_002_03"/>
            <w:bookmarkStart w:id="3461" w:name="Z5000_002_03"/>
            <w:bookmarkEnd w:id="346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5000_002_04"/>
            <w:bookmarkStart w:id="3463" w:name="Z5000_002_04"/>
            <w:bookmarkEnd w:id="346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4" w:name="Z5000_003_03"/>
            <w:bookmarkStart w:id="3465" w:name="Z5000_003_03"/>
            <w:bookmarkEnd w:id="34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6" w:name="Z5000_003_04"/>
            <w:bookmarkStart w:id="3467" w:name="Z5000_003_04"/>
            <w:bookmarkEnd w:id="346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3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8" w:name="Z5000_004_03"/>
            <w:bookmarkStart w:id="3469" w:name="Z5000_004_03"/>
            <w:bookmarkEnd w:id="34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5000_004_04"/>
            <w:bookmarkStart w:id="3471" w:name="Z5000_004_04"/>
            <w:bookmarkEnd w:id="34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2" w:name="Z5000_005_03"/>
            <w:bookmarkStart w:id="3473" w:name="Z5000_005_03"/>
            <w:bookmarkEnd w:id="347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5000_005_04"/>
            <w:bookmarkStart w:id="3475" w:name="Z5000_005_04"/>
            <w:bookmarkEnd w:id="347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6" w:name="Z5000_006_03"/>
            <w:bookmarkStart w:id="3477" w:name="Z5000_006_03"/>
            <w:bookmarkEnd w:id="34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5000_006_04"/>
            <w:bookmarkStart w:id="3479" w:name="Z5000_006_04"/>
            <w:bookmarkEnd w:id="347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0" w:name="Z5000_007_03"/>
            <w:bookmarkStart w:id="3481" w:name="Z5000_007_03"/>
            <w:bookmarkEnd w:id="348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5000_007_04"/>
            <w:bookmarkStart w:id="3483" w:name="Z5000_007_04"/>
            <w:bookmarkEnd w:id="348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color w:val="000000"/>
              </w:rPr>
            </w:pPr>
            <w:r>
              <w:rPr>
                <w:color w:val="000000"/>
              </w:rPr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4" w:name="Z5000_008_03"/>
            <w:bookmarkStart w:id="3485" w:name="Z5000_008_03"/>
            <w:bookmarkEnd w:id="348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6" w:name="Z5000_008_04"/>
            <w:bookmarkStart w:id="3487" w:name="Z5000_008_04"/>
            <w:bookmarkEnd w:id="348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color w:val="000000"/>
              </w:rPr>
            </w:pPr>
            <w:bookmarkStart w:id="3488" w:name="z2600_001_05"/>
            <w:bookmarkStart w:id="3489" w:name="z2600_001_06"/>
            <w:bookmarkStart w:id="3490" w:name="z2600_001_07"/>
            <w:bookmarkStart w:id="3491" w:name="z2600_001_08"/>
            <w:bookmarkEnd w:id="3488"/>
            <w:bookmarkEnd w:id="3489"/>
            <w:bookmarkEnd w:id="3490"/>
            <w:bookmarkEnd w:id="3491"/>
            <w:r>
              <w:rPr>
                <w:color w:val="000000"/>
              </w:rPr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2" w:name="Z5000_009_03"/>
            <w:bookmarkStart w:id="3493" w:name="Z5000_009_03"/>
            <w:bookmarkEnd w:id="349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5000_009_04"/>
            <w:bookmarkStart w:id="3495" w:name="Z5000_009_04"/>
            <w:bookmarkEnd w:id="349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496" w:name="z2600_002_05"/>
            <w:bookmarkStart w:id="3497" w:name="z2600_002_06"/>
            <w:bookmarkStart w:id="3498" w:name="z2600_002_07"/>
            <w:bookmarkStart w:id="3499" w:name="z2600_002_08"/>
            <w:bookmarkEnd w:id="3496"/>
            <w:bookmarkEnd w:id="3497"/>
            <w:bookmarkEnd w:id="3498"/>
            <w:bookmarkEnd w:id="3499"/>
            <w:r>
              <w:rPr>
                <w:color w:val="000000"/>
              </w:rPr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0" w:name="Z5000_010_03"/>
            <w:bookmarkStart w:id="3501" w:name="Z5000_010_03"/>
            <w:bookmarkEnd w:id="35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5000_010_04"/>
            <w:bookmarkStart w:id="3503" w:name="Z5000_010_04"/>
            <w:bookmarkEnd w:id="35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4" w:name="Z5000_011_03"/>
            <w:bookmarkStart w:id="3505" w:name="Z5000_011_03"/>
            <w:bookmarkEnd w:id="350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6" w:name="Z5000_011_04"/>
            <w:bookmarkStart w:id="3507" w:name="Z5000_011_04"/>
            <w:bookmarkEnd w:id="350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8" w:name="Z5000_012_03"/>
            <w:bookmarkStart w:id="3509" w:name="Z5000_012_03"/>
            <w:bookmarkEnd w:id="350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5000_012_04"/>
            <w:bookmarkStart w:id="3511" w:name="Z5000_012_04"/>
            <w:bookmarkEnd w:id="351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2" w:name="Z5000_013_03"/>
            <w:bookmarkStart w:id="3513" w:name="Z5000_013_03"/>
            <w:bookmarkEnd w:id="351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5000_013_04"/>
            <w:bookmarkStart w:id="3515" w:name="Z5000_013_04"/>
            <w:bookmarkEnd w:id="351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6" w:name="Z5000_014_03"/>
            <w:bookmarkStart w:id="3517" w:name="Z5000_014_03"/>
            <w:bookmarkEnd w:id="351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5000_014_04"/>
            <w:bookmarkStart w:id="3519" w:name="Z5000_014_04"/>
            <w:bookmarkEnd w:id="351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0" w:name="Z5000_015_03"/>
            <w:bookmarkStart w:id="3521" w:name="Z5000_015_03"/>
            <w:bookmarkEnd w:id="35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5000_015_04"/>
            <w:bookmarkStart w:id="3523" w:name="Z5000_015_04"/>
            <w:bookmarkEnd w:id="35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>
                <w:color w:val="000000"/>
              </w:rPr>
            </w:pPr>
            <w:r>
              <w:rPr>
                <w:color w:val="000000"/>
              </w:rPr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4" w:name="Z5000_016_03"/>
            <w:bookmarkStart w:id="3525" w:name="Z5000_016_03"/>
            <w:bookmarkEnd w:id="352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6" w:name="Z5000_016_04"/>
            <w:bookmarkStart w:id="3527" w:name="Z5000_016_04"/>
            <w:bookmarkEnd w:id="352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8" w:name="Z5000_017_03"/>
            <w:bookmarkStart w:id="3529" w:name="Z5000_017_03"/>
            <w:bookmarkEnd w:id="352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5000_017_04"/>
            <w:bookmarkStart w:id="3531" w:name="Z5000_017_04"/>
            <w:bookmarkEnd w:id="353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>
                <w:color w:val="000000"/>
              </w:rPr>
            </w:pPr>
            <w:r>
              <w:rPr>
                <w:color w:val="000000"/>
              </w:rPr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2" w:name="Z5000_018_03"/>
            <w:bookmarkStart w:id="3533" w:name="Z5000_018_03"/>
            <w:bookmarkEnd w:id="35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5000_018_04"/>
            <w:bookmarkStart w:id="3535" w:name="Z5000_018_04"/>
            <w:bookmarkEnd w:id="35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6" w:name="Z5000_019_03"/>
            <w:bookmarkStart w:id="3537" w:name="Z5000_019_03"/>
            <w:bookmarkEnd w:id="353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5000_019_04"/>
            <w:bookmarkStart w:id="3539" w:name="Z5000_019_04"/>
            <w:bookmarkEnd w:id="3539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ы лечения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х под наблюдением медицинской организаци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6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2096"/>
        <w:gridCol w:w="2622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Число пациентов с болезнью, вызванной ВИЧ (В2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0" w:name="Z6000_001_03"/>
            <w:bookmarkStart w:id="3541" w:name="Z6000_001_03"/>
            <w:bookmarkEnd w:id="354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01_04"/>
            <w:bookmarkStart w:id="3543" w:name="Z6000_001_04"/>
            <w:bookmarkEnd w:id="354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color w:val="000000"/>
              </w:rPr>
              <w:t>в том числе: с уровнем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4" w:name="Z6000_002_03"/>
            <w:bookmarkStart w:id="3545" w:name="Z6000_002_03"/>
            <w:bookmarkEnd w:id="354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02_04"/>
            <w:bookmarkStart w:id="3547" w:name="Z6000_002_04"/>
            <w:bookmarkEnd w:id="354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351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8" w:name="Z6000_003_03"/>
            <w:bookmarkStart w:id="3549" w:name="Z6000_003_03"/>
            <w:bookmarkEnd w:id="354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03_04"/>
            <w:bookmarkStart w:id="3551" w:name="Z6000_003_04"/>
            <w:bookmarkEnd w:id="355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2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2" w:name="Z6000_004_03"/>
            <w:bookmarkStart w:id="3553" w:name="Z6000_004_03"/>
            <w:bookmarkEnd w:id="355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4" w:name="Z6000_004_04"/>
            <w:bookmarkStart w:id="3555" w:name="Z6000_004_04"/>
            <w:bookmarkEnd w:id="355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6" w:name="Z6000_005_03"/>
            <w:bookmarkStart w:id="3557" w:name="Z6000_005_03"/>
            <w:bookmarkEnd w:id="355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05_04"/>
            <w:bookmarkStart w:id="3559" w:name="Z6000_005_04"/>
            <w:bookmarkEnd w:id="355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0" w:name="Z6000_006_03"/>
            <w:bookmarkStart w:id="3561" w:name="Z6000_006_03"/>
            <w:bookmarkEnd w:id="356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6000_006_04"/>
            <w:bookmarkStart w:id="3563" w:name="Z6000_006_04"/>
            <w:bookmarkEnd w:id="356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</w:t>
            </w: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4" w:name="Z6000_007_03"/>
            <w:bookmarkStart w:id="3565" w:name="Z6000_007_03"/>
            <w:bookmarkEnd w:id="356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6000_007_04"/>
            <w:bookmarkStart w:id="3567" w:name="Z6000_007_04"/>
            <w:bookmarkEnd w:id="356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color w:val="000000"/>
              </w:rPr>
            </w:pPr>
            <w:r>
              <w:rPr>
                <w:color w:val="000000"/>
              </w:rPr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8" w:name="Z6000_008_03"/>
            <w:bookmarkStart w:id="3569" w:name="Z6000_008_03"/>
            <w:bookmarkEnd w:id="356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0" w:name="Z6000_008_04"/>
            <w:bookmarkStart w:id="3571" w:name="Z6000_008_04"/>
            <w:bookmarkEnd w:id="357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>
                <w:color w:val="000000"/>
              </w:rPr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2" w:name="Z6000_009_03"/>
            <w:bookmarkStart w:id="3573" w:name="Z6000_009_03"/>
            <w:bookmarkEnd w:id="357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6000_009_04"/>
            <w:bookmarkStart w:id="3575" w:name="Z6000_009_04"/>
            <w:bookmarkEnd w:id="357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color w:val="000000"/>
              </w:rPr>
            </w:pPr>
            <w:r>
              <w:rPr>
                <w:color w:val="000000"/>
              </w:rPr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6" w:name="Z6000_010_03"/>
            <w:bookmarkStart w:id="3577" w:name="Z6000_010_03"/>
            <w:bookmarkEnd w:id="357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6000_010_04"/>
            <w:bookmarkStart w:id="3579" w:name="Z6000_010_04"/>
            <w:bookmarkEnd w:id="357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0" w:name="Z6000_011_03"/>
            <w:bookmarkStart w:id="3581" w:name="Z6000_011_03"/>
            <w:bookmarkEnd w:id="358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6000_011_04"/>
            <w:bookmarkStart w:id="3583" w:name="Z6000_011_04"/>
            <w:bookmarkEnd w:id="358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4" w:name="Z6000_012_03"/>
            <w:bookmarkStart w:id="3585" w:name="Z6000_012_03"/>
            <w:bookmarkEnd w:id="358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6000_012_04"/>
            <w:bookmarkStart w:id="3587" w:name="Z6000_012_04"/>
            <w:bookmarkEnd w:id="358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8" w:name="Z6000_013_03"/>
            <w:bookmarkStart w:id="3589" w:name="Z6000_013_03"/>
            <w:bookmarkEnd w:id="358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6000_013_04"/>
            <w:bookmarkStart w:id="3591" w:name="Z6000_013_04"/>
            <w:bookmarkEnd w:id="359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2" w:name="Z6000_014_03"/>
            <w:bookmarkStart w:id="3593" w:name="Z6000_014_03"/>
            <w:bookmarkEnd w:id="359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4" w:name="Z6000_014_04"/>
            <w:bookmarkStart w:id="3595" w:name="Z6000_014_04"/>
            <w:bookmarkEnd w:id="359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6" w:name="Z6000_015_03"/>
            <w:bookmarkStart w:id="3597" w:name="Z6000_015_03"/>
            <w:bookmarkEnd w:id="359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6000_015_04"/>
            <w:bookmarkStart w:id="3599" w:name="Z6000_015_04"/>
            <w:bookmarkEnd w:id="3599"/>
          </w:p>
        </w:tc>
      </w:tr>
    </w:tbl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   </w:t>
      </w:r>
      <w:r>
        <w:rPr>
          <w:b/>
        </w:rPr>
        <w:t>(6100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3402"/>
        <w:gridCol w:w="1559"/>
        <w:gridCol w:w="618"/>
      </w:tblGrid>
      <w:tr>
        <w:trPr/>
        <w:tc>
          <w:tcPr>
            <w:tcW w:w="12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US"/>
              </w:rPr>
            </w:pPr>
            <w:r>
              <w:rPr/>
              <w:t xml:space="preserve">Из числа пациентов с бессимптомным инфекционным статусом - </w:t>
            </w:r>
            <w:r>
              <w:rPr>
                <w:lang w:val="en-US"/>
              </w:rPr>
              <w:t>Z</w:t>
            </w:r>
            <w:r>
              <w:rPr/>
              <w:t>21 (из табл. 2000, стр. 29, гр. 6) получили антиретровирусную терапию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00" w:name="Z6100_001_01"/>
            <w:bookmarkStart w:id="3601" w:name="Z6100_001_01"/>
            <w:bookmarkEnd w:id="3601"/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из них (из табл. 2000,стр. 29, гр.7) получили антиретровирусную терапию 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6100_001_02"/>
            <w:bookmarkStart w:id="3603" w:name="Z6100_001_02"/>
            <w:bookmarkEnd w:id="3603"/>
          </w:p>
        </w:tc>
        <w:tc>
          <w:tcPr>
            <w:tcW w:w="55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  <w:lang w:val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Genry R</cp:lastModifiedBy>
  <cp:lastPrinted>2020-10-20T19:22:00Z</cp:lastPrinted>
  <dcterms:modified xsi:type="dcterms:W3CDTF">2021-01-12T15:14:00Z</dcterms:modified>
  <cp:revision>57</cp:revision>
  <dc:subject/>
  <dc:title>(3/1000)                                                                               Ед</dc:title>
</cp:coreProperties>
</file>