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>либо предоставление недостоверных первичных статистических данных влечет ответственность, установленную Кодексом</w:t>
            </w:r>
            <w:r>
              <w:rPr>
                <w:lang w:val="en-US"/>
              </w:rPr>
              <w:br/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987"/>
        <w:gridCol w:w="4975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28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ЗА  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75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Форма 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</w:t>
              <w:br/>
              <w:t xml:space="preserve">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</w:t>
              <w:br/>
              <w:t>и органов:</w:t>
            </w:r>
          </w:p>
          <w:p>
            <w:pPr>
              <w:pStyle w:val="Normal"/>
              <w:autoSpaceDE w:val="false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2.06.2020 № 32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autoSpaceDE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Годовая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</w:t>
              <w:br/>
              <w:t>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/>
        <w:t xml:space="preserve">Таблица 1000 </w:t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1559"/>
        <w:gridCol w:w="2410"/>
      </w:tblGrid>
      <w:tr>
        <w:trPr>
          <w:trHeight w:val="460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 при несчастных случаях на производстве с утратой трудоспособности</w:t>
              <w:br/>
              <w:t>на 1 рабочий день и более и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autoSpaceDE w:val="false"/>
              <w:rPr>
                <w:szCs w:val="24"/>
              </w:rPr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szCs w:val="24"/>
              </w:rPr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о рабочих человеко-дней нетрудоспособности у пострадавших с утратой трудоспособности</w:t>
              <w:br/>
              <w:t>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.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8" w:name="z1000_013_04"/>
            <w:bookmarkStart w:id="29" w:name="z1000_013_04"/>
            <w:bookmarkEnd w:id="2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, частично утративших трудоспособность и переведенных</w:t>
              <w:br/>
              <w:t>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0" w:name="z1000_014_04"/>
            <w:bookmarkStart w:id="31" w:name="z1000_014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2" w:name="z1000_015_04"/>
            <w:bookmarkStart w:id="33" w:name="z1000_015_04"/>
            <w:bookmarkEnd w:id="3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4" w:name="z1000_016_04"/>
            <w:bookmarkStart w:id="35" w:name="z1000_016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Израсходовано на мероприятия по охране труд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6" w:name="z1000_017_04"/>
            <w:bookmarkStart w:id="37" w:name="z1000_017_04"/>
            <w:bookmarkEnd w:id="3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 том числе н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8" w:name="z1000_018_04"/>
            <w:bookmarkStart w:id="39" w:name="z1000_018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организацио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1000_019_04"/>
            <w:bookmarkStart w:id="41" w:name="z1000_019_04"/>
            <w:bookmarkEnd w:id="4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технико-технолог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1000_020_04"/>
            <w:bookmarkStart w:id="43" w:name="z1000_02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санитарно-гигиен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4" w:name="z1000_021_04"/>
            <w:bookmarkStart w:id="45" w:name="z1000_021_04"/>
            <w:bookmarkEnd w:id="4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у работников по охране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6" w:name="z1000_022_04"/>
            <w:bookmarkStart w:id="47" w:name="z1000_022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численность работников (работники списочного состава и  внешние совместители)</w:t>
              <w:br/>
              <w:t xml:space="preserve">за отчетный го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23_04"/>
            <w:bookmarkStart w:id="49" w:name="z1000_023_04"/>
            <w:bookmarkEnd w:id="4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50" w:name="z1000_024_04"/>
            <w:bookmarkStart w:id="51" w:name="z1000_024_04"/>
            <w:bookmarkEnd w:id="51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7"/>
        <w:gridCol w:w="1276"/>
        <w:gridCol w:w="1083"/>
        <w:gridCol w:w="340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 xml:space="preserve">Наличие на предприятии здравпункта (врачебного кабинета, медико-санитарной части и тому подобное) (25) :  да-1  гр.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1_001_01"/>
            <w:bookmarkStart w:id="53" w:name="z1001_001_01"/>
            <w:bookmarkEnd w:id="53"/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, нет</w:t>
            </w:r>
            <w:r>
              <w:rPr>
                <w:lang w:val="en-US"/>
              </w:rPr>
              <w:t>-1</w:t>
            </w:r>
            <w:r>
              <w:rPr/>
              <w:t xml:space="preserve">  гр.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1_001_02"/>
            <w:bookmarkStart w:id="55" w:name="z1001_001_02"/>
            <w:bookmarkEnd w:id="55"/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83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>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26T13:23:00Z</cp:lastPrinted>
  <dcterms:modified xsi:type="dcterms:W3CDTF">2021-01-12T14:15:00Z</dcterms:modified>
  <cp:revision>71</cp:revision>
  <dc:subject/>
  <dc:title>ФЕДЕРАЛЬНОЕ ГОСУДАРСТВЕННОЕ СТАТИСТИЧЕСКОЕ НАБЛЮДЕНИЕ	</dc:title>
</cp:coreProperties>
</file>