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984"/>
        <w:gridCol w:w="2126"/>
        <w:gridCol w:w="5670"/>
        <w:gridCol w:w="283"/>
      </w:tblGrid>
      <w:tr>
        <w:trPr>
          <w:trHeight w:val="39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территории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39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3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ind w:left="426" w:hanging="0"/>
        <w:rPr/>
      </w:pPr>
      <w:r>
        <w:rPr/>
        <w:t>(100)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32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>Число организаций (отделений) родовспоможения,</w:t>
            </w:r>
            <w:r>
              <w:rPr>
                <w:b/>
                <w:sz w:val="18"/>
              </w:rPr>
              <w:t xml:space="preserve"> оказывающих стационарную акушерскую помощь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0100_001_04"/>
            <w:bookmarkStart w:id="5" w:name="z0100_001_04"/>
            <w:bookmarkEnd w:id="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0100_001_05"/>
            <w:bookmarkStart w:id="7" w:name="z0100_001_05"/>
            <w:bookmarkEnd w:id="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0100_001_06"/>
            <w:bookmarkStart w:id="9" w:name="z0100_001_06"/>
            <w:bookmarkEnd w:id="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0100_001_07"/>
            <w:bookmarkStart w:id="11" w:name="z0100_001_07"/>
            <w:bookmarkEnd w:id="11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для беременных и рожениц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0100_011_04"/>
            <w:bookmarkStart w:id="13" w:name="z0100_011_04"/>
            <w:bookmarkEnd w:id="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0100_011_05"/>
            <w:bookmarkStart w:id="15" w:name="z0100_011_05"/>
            <w:bookmarkEnd w:id="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0100_011_06"/>
            <w:bookmarkStart w:id="17" w:name="z0100_011_06"/>
            <w:bookmarkEnd w:id="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0100_011_07"/>
            <w:bookmarkStart w:id="19" w:name="z0100_011_07"/>
            <w:bookmarkEnd w:id="19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патологии беременности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" w:name="z0100_012_04"/>
            <w:bookmarkStart w:id="21" w:name="z0100_012_04"/>
            <w:bookmarkEnd w:id="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" w:name="z0100_012_05"/>
            <w:bookmarkStart w:id="23" w:name="z0100_012_05"/>
            <w:bookmarkEnd w:id="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" w:name="z0100_012_06"/>
            <w:bookmarkStart w:id="25" w:name="z0100_012_06"/>
            <w:bookmarkEnd w:id="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" w:name="z0100_012_07"/>
            <w:bookmarkStart w:id="27" w:name="z0100_012_07"/>
            <w:bookmarkEnd w:id="27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kern w:val="2"/>
                <w:sz w:val="18"/>
              </w:rPr>
              <w:t>Число родов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" w:name="z0100_002_04"/>
            <w:bookmarkStart w:id="29" w:name="z0100_002_04"/>
            <w:bookmarkEnd w:id="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" w:name="z0100_002_05"/>
            <w:bookmarkStart w:id="31" w:name="z0100_002_05"/>
            <w:bookmarkEnd w:id="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" w:name="z0100_002_06"/>
            <w:bookmarkStart w:id="33" w:name="z0100_002_06"/>
            <w:bookmarkEnd w:id="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" w:name="z0100_002_07"/>
            <w:bookmarkStart w:id="35" w:name="z0100_002_07"/>
            <w:bookmarkEnd w:id="3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в т.ч.:  в сроке  22 недели 0 дней -27 недель 6 дней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" w:name="z0100_021_04"/>
            <w:bookmarkStart w:id="37" w:name="z0100_021_04"/>
            <w:bookmarkEnd w:id="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" w:name="z0100_021_05"/>
            <w:bookmarkStart w:id="39" w:name="z0100_021_05"/>
            <w:bookmarkEnd w:id="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" w:name="z0100_021_06"/>
            <w:bookmarkStart w:id="41" w:name="z0100_021_06"/>
            <w:bookmarkEnd w:id="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" w:name="z0100_021_07"/>
            <w:bookmarkStart w:id="43" w:name="z0100_021_07"/>
            <w:bookmarkEnd w:id="4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44" w:hanging="0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в сроке 28 недель 0 дней - 36 недель 6 дне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" w:name="z0100_022_04"/>
            <w:bookmarkStart w:id="45" w:name="z0100_022_04"/>
            <w:bookmarkEnd w:id="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" w:name="z0100_022_05"/>
            <w:bookmarkStart w:id="47" w:name="z0100_022_05"/>
            <w:bookmarkEnd w:id="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" w:name="z0100_022_06"/>
            <w:bookmarkStart w:id="49" w:name="z0100_022_06"/>
            <w:bookmarkEnd w:id="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" w:name="z0100_022_07"/>
            <w:bookmarkStart w:id="51" w:name="z0100_022_07"/>
            <w:bookmarkEnd w:id="5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в сроке 42 недели 0 дней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48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" w:name="z0100_023_04"/>
            <w:bookmarkStart w:id="53" w:name="z0100_023_04"/>
            <w:bookmarkEnd w:id="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4" w:name="z0100_023_05"/>
            <w:bookmarkStart w:id="55" w:name="z0100_023_05"/>
            <w:bookmarkEnd w:id="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" w:name="z0100_023_06"/>
            <w:bookmarkStart w:id="57" w:name="z0100_023_06"/>
            <w:bookmarkEnd w:id="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" w:name="z0100_023_07"/>
            <w:bookmarkStart w:id="59" w:name="z0100_023_07"/>
            <w:bookmarkEnd w:id="5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/>
            </w:pPr>
            <w:r>
              <w:rPr>
                <w:sz w:val="18"/>
              </w:rPr>
              <w:t xml:space="preserve">из стр.2: </w:t>
            </w:r>
            <w:r>
              <w:rPr>
                <w:kern w:val="2"/>
                <w:sz w:val="18"/>
              </w:rPr>
              <w:t>роды у женщин после ЭК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" w:name="z0100_024_04"/>
            <w:bookmarkStart w:id="61" w:name="z0100_024_04"/>
            <w:bookmarkEnd w:id="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" w:name="z0100_024_05"/>
            <w:bookmarkStart w:id="63" w:name="z0100_024_05"/>
            <w:bookmarkEnd w:id="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" w:name="z0100_024_06"/>
            <w:bookmarkStart w:id="65" w:name="z0100_024_06"/>
            <w:bookmarkEnd w:id="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" w:name="z0100_024_07"/>
            <w:bookmarkStart w:id="67" w:name="z0100_024_07"/>
            <w:bookmarkEnd w:id="6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ндуцированные род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" w:name="z0100_025_04"/>
            <w:bookmarkStart w:id="69" w:name="z0100_025_04"/>
            <w:bookmarkEnd w:id="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" w:name="z0100_025_05"/>
            <w:bookmarkStart w:id="71" w:name="z0100_025_05"/>
            <w:bookmarkEnd w:id="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" w:name="z0100_025_06"/>
            <w:bookmarkStart w:id="73" w:name="z0100_025_06"/>
            <w:bookmarkEnd w:id="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" w:name="z0100_025_07"/>
            <w:bookmarkStart w:id="75" w:name="z0100_025_07"/>
            <w:bookmarkEnd w:id="7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</w:t>
            </w:r>
            <w:r>
              <w:rPr>
                <w:sz w:val="18"/>
              </w:rPr>
              <w:t>з стр. 2:  при искусственном прерывании беременности по медицинским показаниями в связи с пороками развития плода (фетоцид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0100_026_04"/>
            <w:bookmarkStart w:id="77" w:name="z0100_026_04"/>
            <w:bookmarkEnd w:id="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" w:name="z0100_026_05"/>
            <w:bookmarkStart w:id="79" w:name="z0100_026_05"/>
            <w:bookmarkEnd w:id="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" w:name="z0100_026_06"/>
            <w:bookmarkStart w:id="81" w:name="z0100_026_06"/>
            <w:bookmarkEnd w:id="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" w:name="z0100_026_07"/>
            <w:bookmarkStart w:id="83" w:name="z0100_026_07"/>
            <w:bookmarkEnd w:id="83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kern w:val="2"/>
                <w:sz w:val="18"/>
              </w:rPr>
              <w:t>Родилось живыми всего, чел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" w:name="z0100_003_04"/>
            <w:bookmarkStart w:id="85" w:name="z0100_003_04"/>
            <w:bookmarkEnd w:id="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" w:name="z0100_003_05"/>
            <w:bookmarkStart w:id="87" w:name="z0100_003_05"/>
            <w:bookmarkEnd w:id="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" w:name="z0100_003_06"/>
            <w:bookmarkStart w:id="89" w:name="z0100_003_06"/>
            <w:bookmarkEnd w:id="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" w:name="z0100_003_07"/>
            <w:bookmarkStart w:id="91" w:name="z0100_003_07"/>
            <w:bookmarkEnd w:id="91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" w:name="z0100_031_04"/>
            <w:bookmarkStart w:id="93" w:name="z0100_031_04"/>
            <w:bookmarkEnd w:id="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" w:name="z0100_031_05"/>
            <w:bookmarkStart w:id="95" w:name="z0100_031_05"/>
            <w:bookmarkEnd w:id="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" w:name="z0100_031_06"/>
            <w:bookmarkStart w:id="97" w:name="z0100_031_06"/>
            <w:bookmarkEnd w:id="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" w:name="z0100_031_07"/>
            <w:bookmarkStart w:id="99" w:name="z0100_031_07"/>
            <w:bookmarkEnd w:id="9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" w:name="z0100_032_04"/>
            <w:bookmarkStart w:id="101" w:name="z0100_032_04"/>
            <w:bookmarkEnd w:id="1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" w:name="z0100_032_05"/>
            <w:bookmarkStart w:id="103" w:name="z0100_032_05"/>
            <w:bookmarkEnd w:id="1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" w:name="z0100_032_06"/>
            <w:bookmarkStart w:id="105" w:name="z0100_032_06"/>
            <w:bookmarkEnd w:id="1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" w:name="z0100_032_07"/>
            <w:bookmarkStart w:id="107" w:name="z0100_032_07"/>
            <w:bookmarkEnd w:id="107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" w:name="z0100_033_04"/>
            <w:bookmarkStart w:id="109" w:name="z0100_033_04"/>
            <w:bookmarkEnd w:id="1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" w:name="z0100_033_05"/>
            <w:bookmarkStart w:id="111" w:name="z0100_033_05"/>
            <w:bookmarkEnd w:id="1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" w:name="z0100_033_06"/>
            <w:bookmarkStart w:id="113" w:name="z0100_033_06"/>
            <w:bookmarkEnd w:id="1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" w:name="z0100_033_07"/>
            <w:bookmarkStart w:id="115" w:name="z0100_033_07"/>
            <w:bookmarkEnd w:id="115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994"/>
              <w:rPr>
                <w:sz w:val="18"/>
              </w:rPr>
            </w:pPr>
            <w:r>
              <w:rPr>
                <w:sz w:val="18"/>
              </w:rPr>
              <w:t>родилось живыми у женщин после ЭКО (из стр..3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" w:name="z0100_034_04"/>
            <w:bookmarkStart w:id="117" w:name="z0100_034_04"/>
            <w:bookmarkEnd w:id="1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" w:name="z0100_034_05"/>
            <w:bookmarkStart w:id="119" w:name="z0100_034_05"/>
            <w:bookmarkEnd w:id="1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" w:name="z0100_034_06"/>
            <w:bookmarkStart w:id="121" w:name="z0100_034_06"/>
            <w:bookmarkEnd w:id="1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" w:name="z0100_034_07"/>
            <w:bookmarkStart w:id="123" w:name="z0100_034_07"/>
            <w:bookmarkEnd w:id="123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kern w:val="2"/>
                <w:sz w:val="18"/>
              </w:rPr>
              <w:t>Умерло всего, чел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" w:name="z0100_004_04"/>
            <w:bookmarkStart w:id="125" w:name="z0100_004_04"/>
            <w:bookmarkEnd w:id="1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" w:name="z0100_004_05"/>
            <w:bookmarkStart w:id="127" w:name="z0100_004_05"/>
            <w:bookmarkEnd w:id="1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" w:name="z0100_004_06"/>
            <w:bookmarkStart w:id="129" w:name="z0100_004_06"/>
            <w:bookmarkEnd w:id="1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" w:name="z0100_004_07"/>
            <w:bookmarkStart w:id="131" w:name="z0100_004_07"/>
            <w:bookmarkEnd w:id="131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" w:name="z0100_041_04"/>
            <w:bookmarkStart w:id="133" w:name="z0100_041_04"/>
            <w:bookmarkEnd w:id="1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" w:name="z0100_041_05"/>
            <w:bookmarkStart w:id="135" w:name="z0100_041_05"/>
            <w:bookmarkEnd w:id="1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" w:name="z0100_041_06"/>
            <w:bookmarkStart w:id="137" w:name="z0100_041_06"/>
            <w:bookmarkEnd w:id="1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" w:name="z0100_041_07"/>
            <w:bookmarkStart w:id="139" w:name="z0100_041_07"/>
            <w:bookmarkEnd w:id="13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" w:name="z0100_042_04"/>
            <w:bookmarkStart w:id="141" w:name="z0100_042_04"/>
            <w:bookmarkEnd w:id="1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" w:name="z0100_042_05"/>
            <w:bookmarkStart w:id="143" w:name="z0100_042_05"/>
            <w:bookmarkEnd w:id="1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" w:name="z0100_042_06"/>
            <w:bookmarkStart w:id="145" w:name="z0100_042_06"/>
            <w:bookmarkEnd w:id="1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" w:name="z0100_042_07"/>
            <w:bookmarkStart w:id="147" w:name="z0100_042_07"/>
            <w:bookmarkEnd w:id="14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" w:name="z0100_043_04"/>
            <w:bookmarkStart w:id="149" w:name="z0100_043_04"/>
            <w:bookmarkEnd w:id="1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" w:name="z0100_043_05"/>
            <w:bookmarkStart w:id="151" w:name="z0100_043_05"/>
            <w:bookmarkEnd w:id="1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" w:name="z0100_043_06"/>
            <w:bookmarkStart w:id="153" w:name="z0100_043_06"/>
            <w:bookmarkEnd w:id="1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" w:name="z0100_043_07"/>
            <w:bookmarkStart w:id="155" w:name="z0100_043_07"/>
            <w:bookmarkEnd w:id="155"/>
          </w:p>
        </w:tc>
      </w:tr>
    </w:tbl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10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 xml:space="preserve">из них (стр. 4): умерло в первые 168 часов  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" w:name="z0100_005_04"/>
            <w:bookmarkStart w:id="157" w:name="z0100_005_04"/>
            <w:bookmarkEnd w:id="1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" w:name="z0100_005_05"/>
            <w:bookmarkStart w:id="159" w:name="z0100_005_05"/>
            <w:bookmarkEnd w:id="1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" w:name="z0100_005_06"/>
            <w:bookmarkStart w:id="161" w:name="z0100_005_06"/>
            <w:bookmarkEnd w:id="1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" w:name="z0100_005_07"/>
            <w:bookmarkStart w:id="163" w:name="z0100_005_07"/>
            <w:bookmarkEnd w:id="16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" w:name="z0100_051_04"/>
            <w:bookmarkStart w:id="165" w:name="z0100_051_04"/>
            <w:bookmarkEnd w:id="1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" w:name="z0100_051_05"/>
            <w:bookmarkStart w:id="167" w:name="z0100_051_05"/>
            <w:bookmarkEnd w:id="1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" w:name="z0100_051_06"/>
            <w:bookmarkStart w:id="169" w:name="z0100_051_06"/>
            <w:bookmarkEnd w:id="1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" w:name="z0100_051_07"/>
            <w:bookmarkStart w:id="171" w:name="z0100_051_07"/>
            <w:bookmarkEnd w:id="17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" w:name="z0100_052_04"/>
            <w:bookmarkStart w:id="173" w:name="z0100_052_04"/>
            <w:bookmarkEnd w:id="1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" w:name="z0100_052_05"/>
            <w:bookmarkStart w:id="175" w:name="z0100_052_05"/>
            <w:bookmarkEnd w:id="1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" w:name="z0100_052_06"/>
            <w:bookmarkStart w:id="177" w:name="z0100_052_06"/>
            <w:bookmarkEnd w:id="1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" w:name="z0100_052_07"/>
            <w:bookmarkStart w:id="179" w:name="z0100_052_07"/>
            <w:bookmarkEnd w:id="17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" w:name="z0100_053_04"/>
            <w:bookmarkStart w:id="181" w:name="z0100_053_04"/>
            <w:bookmarkEnd w:id="1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" w:name="z0100_053_05"/>
            <w:bookmarkStart w:id="183" w:name="z0100_053_05"/>
            <w:bookmarkEnd w:id="1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" w:name="z0100_053_06"/>
            <w:bookmarkStart w:id="185" w:name="z0100_053_06"/>
            <w:bookmarkEnd w:id="1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" w:name="z0100_053_07"/>
            <w:bookmarkStart w:id="187" w:name="z0100_053_07"/>
            <w:bookmarkEnd w:id="18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firstLine="86"/>
              <w:rPr>
                <w:sz w:val="18"/>
              </w:rPr>
            </w:pPr>
            <w:r>
              <w:rPr>
                <w:sz w:val="18"/>
              </w:rPr>
              <w:t>Родилось мертвыми всего, чел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" w:name="z0100_006_04"/>
            <w:bookmarkStart w:id="189" w:name="z0100_006_04"/>
            <w:bookmarkEnd w:id="1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" w:name="z0100_006_05"/>
            <w:bookmarkStart w:id="191" w:name="z0100_006_05"/>
            <w:bookmarkEnd w:id="1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" w:name="z0100_006_06"/>
            <w:bookmarkStart w:id="193" w:name="z0100_006_06"/>
            <w:bookmarkEnd w:id="1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" w:name="z0100_006_07"/>
            <w:bookmarkStart w:id="195" w:name="z0100_006_07"/>
            <w:bookmarkEnd w:id="19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" w:name="z0100_061_04"/>
            <w:bookmarkStart w:id="197" w:name="z0100_061_04"/>
            <w:bookmarkEnd w:id="1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8" w:name="z0100_061_05"/>
            <w:bookmarkStart w:id="199" w:name="z0100_061_05"/>
            <w:bookmarkEnd w:id="1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0" w:name="z0100_061_06"/>
            <w:bookmarkStart w:id="201" w:name="z0100_061_06"/>
            <w:bookmarkEnd w:id="2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2" w:name="z0100_061_07"/>
            <w:bookmarkStart w:id="203" w:name="z0100_061_07"/>
            <w:bookmarkEnd w:id="20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4" w:name="z0100_062_04"/>
            <w:bookmarkStart w:id="205" w:name="z0100_062_04"/>
            <w:bookmarkEnd w:id="2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6" w:name="z0100_062_05"/>
            <w:bookmarkStart w:id="207" w:name="z0100_062_05"/>
            <w:bookmarkEnd w:id="2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8" w:name="z0100_062_06"/>
            <w:bookmarkStart w:id="209" w:name="z0100_062_06"/>
            <w:bookmarkEnd w:id="2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0" w:name="z0100_062_07"/>
            <w:bookmarkStart w:id="211" w:name="z0100_062_07"/>
            <w:bookmarkEnd w:id="211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2" w:name="z0100_063_04"/>
            <w:bookmarkStart w:id="213" w:name="z0100_063_04"/>
            <w:bookmarkEnd w:id="2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4" w:name="z0100_063_05"/>
            <w:bookmarkStart w:id="215" w:name="z0100_063_05"/>
            <w:bookmarkEnd w:id="2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6" w:name="z0100_063_06"/>
            <w:bookmarkStart w:id="217" w:name="z0100_063_06"/>
            <w:bookmarkEnd w:id="2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8" w:name="z0100_063_07"/>
            <w:bookmarkStart w:id="219" w:name="z0100_063_07"/>
            <w:bookmarkEnd w:id="219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0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из числа родившихся мертвыми (стр.  6): </w:t>
            </w:r>
          </w:p>
          <w:p>
            <w:pPr>
              <w:pStyle w:val="Normal"/>
              <w:ind w:firstLine="304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kern w:val="2"/>
                <w:sz w:val="18"/>
              </w:rPr>
              <w:t>смерть наступила до начала родовой деятель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0" w:name="z0100_064_04"/>
            <w:bookmarkStart w:id="221" w:name="z0100_064_04"/>
            <w:bookmarkEnd w:id="2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2" w:name="z0100_064_05"/>
            <w:bookmarkStart w:id="223" w:name="z0100_064_05"/>
            <w:bookmarkEnd w:id="2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4" w:name="z0100_064_06"/>
            <w:bookmarkStart w:id="225" w:name="z0100_064_06"/>
            <w:bookmarkEnd w:id="2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6" w:name="z0100_064_07"/>
            <w:bookmarkStart w:id="227" w:name="z0100_064_07"/>
            <w:bookmarkEnd w:id="22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з них: смерть наступила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8" w:name="z0100_641_04"/>
            <w:bookmarkStart w:id="229" w:name="z0100_641_04"/>
            <w:bookmarkEnd w:id="2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0" w:name="z0100_641_05"/>
            <w:bookmarkStart w:id="231" w:name="z0100_641_05"/>
            <w:bookmarkEnd w:id="2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2" w:name="z0100_641_06"/>
            <w:bookmarkStart w:id="233" w:name="z0100_641_06"/>
            <w:bookmarkEnd w:id="2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4" w:name="z0100_641_07"/>
            <w:bookmarkStart w:id="235" w:name="z0100_641_07"/>
            <w:bookmarkEnd w:id="23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kern w:val="2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одилось мертвыми у женщин после ЭКО (из стр.6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6" w:name="z0100_065_04"/>
            <w:bookmarkStart w:id="237" w:name="z0100_065_04"/>
            <w:bookmarkEnd w:id="2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8" w:name="z0100_065_05"/>
            <w:bookmarkStart w:id="239" w:name="z0100_065_05"/>
            <w:bookmarkEnd w:id="2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0" w:name="z0100_065_06"/>
            <w:bookmarkStart w:id="241" w:name="z0100_065_06"/>
            <w:bookmarkEnd w:id="2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2" w:name="z0100_065_07"/>
            <w:bookmarkStart w:id="243" w:name="z0100_065_07"/>
            <w:bookmarkEnd w:id="24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>Критические состояния во время беременности, родов и в послеродовом периоде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4" w:name="z0100_007_04"/>
            <w:bookmarkStart w:id="245" w:name="z0100_007_04"/>
            <w:bookmarkEnd w:id="2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6" w:name="z0100_007_05"/>
            <w:bookmarkStart w:id="247" w:name="z0100_007_05"/>
            <w:bookmarkEnd w:id="2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8" w:name="z0100_007_06"/>
            <w:bookmarkStart w:id="249" w:name="z0100_007_06"/>
            <w:bookmarkEnd w:id="2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0" w:name="z0100_007_07"/>
            <w:bookmarkStart w:id="251" w:name="z0100_007_07"/>
            <w:bookmarkEnd w:id="25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/>
            </w:pPr>
            <w:r>
              <w:rPr>
                <w:kern w:val="2"/>
                <w:sz w:val="18"/>
              </w:rPr>
              <w:t xml:space="preserve">Эклампсия, тяжелая преэклампсия,  </w:t>
            </w:r>
            <w:r>
              <w:rPr>
                <w:kern w:val="2"/>
                <w:sz w:val="18"/>
                <w:lang w:val="en-US"/>
              </w:rPr>
              <w:t>HELLP</w:t>
            </w:r>
            <w:r>
              <w:rPr>
                <w:kern w:val="2"/>
                <w:sz w:val="18"/>
              </w:rPr>
              <w:t xml:space="preserve"> синдро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</w:rPr>
              <w:t>О14.1,2</w:t>
            </w:r>
            <w:r>
              <w:rPr>
                <w:sz w:val="18"/>
                <w:lang w:val="en-US"/>
              </w:rPr>
              <w:t>,9,</w:t>
            </w:r>
            <w:r>
              <w:rPr>
                <w:sz w:val="18"/>
              </w:rPr>
              <w:t>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2" w:name="z0100_071_04"/>
            <w:bookmarkStart w:id="253" w:name="z0100_071_04"/>
            <w:bookmarkEnd w:id="2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4" w:name="z0100_071_05"/>
            <w:bookmarkStart w:id="255" w:name="z0100_071_05"/>
            <w:bookmarkEnd w:id="2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6" w:name="z0100_071_06"/>
            <w:bookmarkStart w:id="257" w:name="z0100_071_06"/>
            <w:bookmarkEnd w:id="2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8" w:name="z0100_071_07"/>
            <w:bookmarkStart w:id="259" w:name="z0100_071_07"/>
            <w:bookmarkEnd w:id="25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</w:rPr>
              <w:t>О14.1,2</w:t>
            </w:r>
            <w:r>
              <w:rPr>
                <w:sz w:val="18"/>
                <w:lang w:val="en-US"/>
              </w:rPr>
              <w:t>,9,</w:t>
            </w:r>
            <w:r>
              <w:rPr>
                <w:sz w:val="18"/>
              </w:rPr>
              <w:t>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0" w:name="z0100_711_04"/>
            <w:bookmarkStart w:id="261" w:name="z0100_711_04"/>
            <w:bookmarkEnd w:id="2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2" w:name="z0100_711_05"/>
            <w:bookmarkStart w:id="263" w:name="z0100_711_05"/>
            <w:bookmarkEnd w:id="2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4" w:name="z0100_711_06"/>
            <w:bookmarkStart w:id="265" w:name="z0100_711_06"/>
            <w:bookmarkEnd w:id="2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6" w:name="z0100_711_07"/>
            <w:bookmarkStart w:id="267" w:name="z0100_711_07"/>
            <w:bookmarkEnd w:id="26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33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Кровотечение при беременности, в родах и послеродовом периоде (предлежание плаценты с кровотечением; преждевременная отслойка плаценты; дородовое кровотечение, не классифицированное в других рубриках; роды и родоразрешение, осложнившиеся кровотечением во время родов, не классифицированных в других рубриках; послеродовое кровотечение), геморрагический шок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44.1, О45,О46, О67, О7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8" w:name="z0100_072_04"/>
            <w:bookmarkStart w:id="269" w:name="z0100_072_04"/>
            <w:bookmarkEnd w:id="2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0" w:name="z0100_072_05"/>
            <w:bookmarkStart w:id="271" w:name="z0100_072_05"/>
            <w:bookmarkEnd w:id="2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2" w:name="z0100_072_06"/>
            <w:bookmarkStart w:id="273" w:name="z0100_072_06"/>
            <w:bookmarkEnd w:id="2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4" w:name="z0100_072_07"/>
            <w:bookmarkStart w:id="275" w:name="z0100_072_07"/>
            <w:bookmarkEnd w:id="27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Разрыв матки до начала и во время род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6" w:name="z0100_073_04"/>
            <w:bookmarkStart w:id="277" w:name="z0100_073_04"/>
            <w:bookmarkEnd w:id="2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8" w:name="z0100_073_05"/>
            <w:bookmarkStart w:id="279" w:name="z0100_073_05"/>
            <w:bookmarkEnd w:id="2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0" w:name="z0100_073_06"/>
            <w:bookmarkStart w:id="281" w:name="z0100_073_06"/>
            <w:bookmarkEnd w:id="2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2" w:name="z0100_073_07"/>
            <w:bookmarkStart w:id="283" w:name="z0100_073_07"/>
            <w:bookmarkEnd w:id="28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3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4" w:name="z0100_731_04"/>
            <w:bookmarkStart w:id="285" w:name="z0100_731_04"/>
            <w:bookmarkEnd w:id="2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6" w:name="z0100_731_05"/>
            <w:bookmarkStart w:id="287" w:name="z0100_731_05"/>
            <w:bookmarkEnd w:id="2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8" w:name="z0100_731_06"/>
            <w:bookmarkStart w:id="289" w:name="z0100_731_06"/>
            <w:bookmarkEnd w:id="2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0" w:name="z0100_731_07"/>
            <w:bookmarkStart w:id="291" w:name="z0100_731_07"/>
            <w:bookmarkEnd w:id="29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Акушерская гематома таза, другие уточненные акушерские травм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5,7,8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2" w:name="z0100_074_04"/>
            <w:bookmarkStart w:id="293" w:name="z0100_074_04"/>
            <w:bookmarkEnd w:id="2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4" w:name="z0100_074_05"/>
            <w:bookmarkStart w:id="295" w:name="z0100_074_05"/>
            <w:bookmarkEnd w:id="2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6" w:name="z0100_074_06"/>
            <w:bookmarkStart w:id="297" w:name="z0100_074_06"/>
            <w:bookmarkEnd w:id="2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8" w:name="z0100_074_07"/>
            <w:bookmarkStart w:id="299" w:name="z0100_074_07"/>
            <w:bookmarkEnd w:id="299"/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Осложнения, связанные с проведением анестезии во время родов, родоразрешения и в послеродовом период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4, О89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0" w:name="z0100_075_04"/>
            <w:bookmarkStart w:id="301" w:name="z0100_075_04"/>
            <w:bookmarkEnd w:id="3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2" w:name="z0100_075_05"/>
            <w:bookmarkStart w:id="303" w:name="z0100_075_05"/>
            <w:bookmarkEnd w:id="3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4" w:name="z0100_075_06"/>
            <w:bookmarkStart w:id="305" w:name="z0100_075_06"/>
            <w:bookmarkEnd w:id="3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6" w:name="z0100_075_07"/>
            <w:bookmarkStart w:id="307" w:name="z0100_075_07"/>
            <w:bookmarkEnd w:id="30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Другие инфекции во время род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75.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8" w:name="z0100_076_04"/>
            <w:bookmarkStart w:id="309" w:name="z0100_076_04"/>
            <w:bookmarkEnd w:id="3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0" w:name="z0100_076_05"/>
            <w:bookmarkStart w:id="311" w:name="z0100_076_05"/>
            <w:bookmarkEnd w:id="3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2" w:name="z0100_076_06"/>
            <w:bookmarkStart w:id="313" w:name="z0100_076_06"/>
            <w:bookmarkEnd w:id="3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4" w:name="z0100_076_07"/>
            <w:bookmarkStart w:id="315" w:name="z0100_076_07"/>
            <w:bookmarkEnd w:id="31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Послеродовый сепсис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6" w:name="z0100_077_04"/>
            <w:bookmarkStart w:id="317" w:name="z0100_077_04"/>
            <w:bookmarkEnd w:id="3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8" w:name="z0100_077_05"/>
            <w:bookmarkStart w:id="319" w:name="z0100_077_05"/>
            <w:bookmarkEnd w:id="3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0" w:name="z0100_077_06"/>
            <w:bookmarkStart w:id="321" w:name="z0100_077_06"/>
            <w:bookmarkEnd w:id="3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2" w:name="z0100_077_07"/>
            <w:bookmarkStart w:id="323" w:name="z0100_077_07"/>
            <w:bookmarkEnd w:id="32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Эмболия амниотической жидкостью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8.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4" w:name="z0100_078_04"/>
            <w:bookmarkStart w:id="325" w:name="z0100_078_04"/>
            <w:bookmarkEnd w:id="3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6" w:name="z0100_078_05"/>
            <w:bookmarkStart w:id="327" w:name="z0100_078_05"/>
            <w:bookmarkEnd w:id="3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8" w:name="z0100_078_06"/>
            <w:bookmarkStart w:id="329" w:name="z0100_078_06"/>
            <w:bookmarkEnd w:id="3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0" w:name="z0100_078_07"/>
            <w:bookmarkStart w:id="331" w:name="z0100_078_07"/>
            <w:bookmarkEnd w:id="33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Акушерская эмболия сгустками кров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8.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2" w:name="z0100_079_04"/>
            <w:bookmarkStart w:id="333" w:name="z0100_079_04"/>
            <w:bookmarkEnd w:id="3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4" w:name="z0100_079_05"/>
            <w:bookmarkStart w:id="335" w:name="z0100_079_05"/>
            <w:bookmarkEnd w:id="3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6" w:name="z0100_079_06"/>
            <w:bookmarkStart w:id="337" w:name="z0100_079_06"/>
            <w:bookmarkEnd w:id="3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8" w:name="z0100_079_07"/>
            <w:bookmarkStart w:id="339" w:name="z0100_079_07"/>
            <w:bookmarkEnd w:id="33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Прочие критические состояния (легочный отек, сердечная недостаточность, внутричерепные инсульты и инфаркты мозга, аноксическое поражение или отек головного мозга, острая почечная недостаточность и др.)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81,</w:t>
            </w:r>
            <w:r>
              <w:rPr>
                <w:sz w:val="18"/>
                <w:lang w:val="en-US"/>
              </w:rPr>
              <w:t>I50,I</w:t>
            </w:r>
            <w:r>
              <w:rPr>
                <w:sz w:val="18"/>
              </w:rPr>
              <w:t>60-64,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3.1,6,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0" w:name="z0100_710_04"/>
            <w:bookmarkStart w:id="341" w:name="z0100_710_04"/>
            <w:bookmarkEnd w:id="3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2" w:name="z0100_710_05"/>
            <w:bookmarkStart w:id="343" w:name="z0100_710_05"/>
            <w:bookmarkEnd w:id="3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4" w:name="z0100_710_06"/>
            <w:bookmarkStart w:id="345" w:name="z0100_710_06"/>
            <w:bookmarkEnd w:id="3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6" w:name="z0100_710_07"/>
            <w:bookmarkStart w:id="347" w:name="z0100_710_07"/>
            <w:bookmarkEnd w:id="34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kern w:val="2"/>
                <w:sz w:val="18"/>
                <w:highlight w:val="yellow"/>
              </w:rPr>
            </w:pPr>
            <w:r>
              <w:rPr>
                <w:b/>
                <w:kern w:val="2"/>
                <w:sz w:val="18"/>
              </w:rPr>
              <w:t>Число акушерских операций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8" w:name="z0100_008_04"/>
            <w:bookmarkStart w:id="349" w:name="z0100_008_04"/>
            <w:bookmarkEnd w:id="3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0" w:name="z0100_008_05"/>
            <w:bookmarkStart w:id="351" w:name="z0100_008_05"/>
            <w:bookmarkEnd w:id="3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2" w:name="z0100_008_06"/>
            <w:bookmarkStart w:id="353" w:name="z0100_008_06"/>
            <w:bookmarkEnd w:id="3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4" w:name="z0100_008_07"/>
            <w:bookmarkStart w:id="355" w:name="z0100_008_07"/>
            <w:bookmarkEnd w:id="35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kern w:val="2"/>
                <w:sz w:val="18"/>
              </w:rPr>
              <w:t>Кесарево сечени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6" w:name="z0100_081_04"/>
            <w:bookmarkStart w:id="357" w:name="z0100_081_04"/>
            <w:bookmarkEnd w:id="3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8" w:name="z0100_081_05"/>
            <w:bookmarkStart w:id="359" w:name="z0100_081_05"/>
            <w:bookmarkEnd w:id="3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0" w:name="z0100_081_06"/>
            <w:bookmarkStart w:id="361" w:name="z0100_081_06"/>
            <w:bookmarkEnd w:id="3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2" w:name="z0100_081_07"/>
            <w:bookmarkStart w:id="363" w:name="z0100_081_07"/>
            <w:bookmarkEnd w:id="36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686"/>
              <w:textAlignment w:val="baseline"/>
              <w:rPr>
                <w:sz w:val="18"/>
              </w:rPr>
            </w:pPr>
            <w:r>
              <w:rPr>
                <w:sz w:val="18"/>
              </w:rPr>
              <w:t>в т.ч. в сроке 22 недели 0 дней -27 недель 6 дней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4" w:name="z0100_811_04"/>
            <w:bookmarkStart w:id="365" w:name="z0100_811_04"/>
            <w:bookmarkEnd w:id="3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6" w:name="z0100_811_05"/>
            <w:bookmarkStart w:id="367" w:name="z0100_811_05"/>
            <w:bookmarkEnd w:id="3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8" w:name="z0100_811_06"/>
            <w:bookmarkStart w:id="369" w:name="z0100_811_06"/>
            <w:bookmarkEnd w:id="3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0" w:name="z0100_811_07"/>
            <w:bookmarkStart w:id="371" w:name="z0100_811_07"/>
            <w:bookmarkEnd w:id="37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sz w:val="18"/>
              </w:rPr>
              <w:t>Наложение акушерских щипц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1.0-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2" w:name="z0100_082_04"/>
            <w:bookmarkStart w:id="373" w:name="z0100_082_04"/>
            <w:bookmarkEnd w:id="3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4" w:name="z0100_082_05"/>
            <w:bookmarkStart w:id="375" w:name="z0100_082_05"/>
            <w:bookmarkEnd w:id="3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6" w:name="z0100_082_06"/>
            <w:bookmarkStart w:id="377" w:name="z0100_082_06"/>
            <w:bookmarkEnd w:id="3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8" w:name="z0100_082_07"/>
            <w:bookmarkStart w:id="379" w:name="z0100_082_07"/>
            <w:bookmarkEnd w:id="37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>Применение вакуум-экстрактор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81.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0" w:name="z0100_083_04"/>
            <w:bookmarkStart w:id="381" w:name="z0100_083_04"/>
            <w:bookmarkEnd w:id="3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2" w:name="z0100_083_05"/>
            <w:bookmarkStart w:id="383" w:name="z0100_083_05"/>
            <w:bookmarkEnd w:id="3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4" w:name="z0100_083_06"/>
            <w:bookmarkStart w:id="385" w:name="z0100_083_06"/>
            <w:bookmarkEnd w:id="3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6" w:name="z0100_083_07"/>
            <w:bookmarkStart w:id="387" w:name="z0100_083_07"/>
            <w:bookmarkEnd w:id="38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kern w:val="2"/>
              </w:rPr>
            </w:pPr>
            <w:r>
              <w:rPr>
                <w:kern w:val="2"/>
              </w:rPr>
              <w:t>Деструктивная операция при родоразрешени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83.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8" w:name="z0100_084_04"/>
            <w:bookmarkStart w:id="389" w:name="z0100_084_04"/>
            <w:bookmarkEnd w:id="3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0" w:name="z0100_084_05"/>
            <w:bookmarkStart w:id="391" w:name="z0100_084_05"/>
            <w:bookmarkEnd w:id="3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2" w:name="z0100_084_06"/>
            <w:bookmarkStart w:id="393" w:name="z0100_084_06"/>
            <w:bookmarkEnd w:id="3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4" w:name="z0100_084_07"/>
            <w:bookmarkStart w:id="395" w:name="z0100_084_07"/>
            <w:bookmarkEnd w:id="39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 xml:space="preserve">Экстирпация и надвлагалищная ампутация матки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6" w:name="z0100_085_04"/>
            <w:bookmarkStart w:id="397" w:name="z0100_085_04"/>
            <w:bookmarkEnd w:id="3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8" w:name="z0100_085_05"/>
            <w:bookmarkStart w:id="399" w:name="z0100_085_05"/>
            <w:bookmarkEnd w:id="3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0" w:name="z0100_085_06"/>
            <w:bookmarkStart w:id="401" w:name="z0100_085_06"/>
            <w:bookmarkEnd w:id="4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2" w:name="z0100_085_07"/>
            <w:bookmarkStart w:id="403" w:name="z0100_085_07"/>
            <w:bookmarkEnd w:id="40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в сроке 22 недели 0 дней -27 недель 6 дней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8.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4" w:name="z0100_851_04"/>
            <w:bookmarkStart w:id="405" w:name="z0100_851_04"/>
            <w:bookmarkEnd w:id="4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6" w:name="z0100_851_05"/>
            <w:bookmarkStart w:id="407" w:name="z0100_851_05"/>
            <w:bookmarkEnd w:id="4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8" w:name="z0100_851_06"/>
            <w:bookmarkStart w:id="409" w:name="z0100_851_06"/>
            <w:bookmarkEnd w:id="4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0" w:name="z0100_851_07"/>
            <w:bookmarkStart w:id="411" w:name="z0100_851_07"/>
            <w:bookmarkEnd w:id="41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6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случаев материнской смерти в акушерских стационарах      всего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2" w:name="z0100_009_04"/>
            <w:bookmarkStart w:id="413" w:name="z0100_009_04"/>
            <w:bookmarkEnd w:id="4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4" w:name="z0100_009_05"/>
            <w:bookmarkStart w:id="415" w:name="z0100_009_05"/>
            <w:bookmarkEnd w:id="4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6" w:name="z0100_009_06"/>
            <w:bookmarkStart w:id="417" w:name="z0100_009_06"/>
            <w:bookmarkEnd w:id="4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8" w:name="z0100_009_07"/>
            <w:bookmarkStart w:id="419" w:name="z0100_009_07"/>
            <w:bookmarkEnd w:id="419"/>
          </w:p>
        </w:tc>
      </w:tr>
      <w:tr>
        <w:trPr>
          <w:trHeight w:val="37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/>
            </w:pPr>
            <w:r>
              <w:rPr/>
              <w:t>Число женщин, умерших в сроке до 22 недель 0 дней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0" w:name="z0100_091_04"/>
            <w:bookmarkStart w:id="421" w:name="z0100_091_04"/>
            <w:bookmarkEnd w:id="4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2" w:name="z0100_091_05"/>
            <w:bookmarkStart w:id="423" w:name="z0100_091_05"/>
            <w:bookmarkEnd w:id="4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4" w:name="z0100_091_06"/>
            <w:bookmarkStart w:id="425" w:name="z0100_091_06"/>
            <w:bookmarkEnd w:id="4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6" w:name="z0100_091_07"/>
            <w:bookmarkStart w:id="427" w:name="z0100_091_07"/>
            <w:bookmarkEnd w:id="427"/>
          </w:p>
        </w:tc>
      </w:tr>
      <w:tr>
        <w:trPr>
          <w:trHeight w:val="37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>
                <w:kern w:val="2"/>
              </w:rPr>
            </w:pPr>
            <w:r>
              <w:rPr/>
              <w:t>Число умерших беременных, рожениц и родильниц при сроке беременности 22 недели 0 дней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8" w:name="z0100_092_04"/>
            <w:bookmarkStart w:id="429" w:name="z0100_092_04"/>
            <w:bookmarkEnd w:id="4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0" w:name="z0100_092_05"/>
            <w:bookmarkStart w:id="431" w:name="z0100_092_05"/>
            <w:bookmarkEnd w:id="4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2" w:name="z0100_092_06"/>
            <w:bookmarkStart w:id="433" w:name="z0100_092_06"/>
            <w:bookmarkEnd w:id="4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4" w:name="z0100_092_07"/>
            <w:bookmarkStart w:id="435" w:name="z0100_092_07"/>
            <w:bookmarkEnd w:id="435"/>
          </w:p>
        </w:tc>
      </w:tr>
      <w:tr>
        <w:trPr>
          <w:trHeight w:val="358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0" w:hanging="951"/>
              <w:textAlignment w:val="baseline"/>
              <w:rPr/>
            </w:pPr>
            <w:r>
              <w:rPr/>
              <w:t>в т.ч. при сроке беременности 22 недели 0 дней -27 недель 6 дне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9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6" w:name="z0100_921_04"/>
            <w:bookmarkStart w:id="437" w:name="z0100_921_04"/>
            <w:bookmarkEnd w:id="4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8" w:name="z0100_921_05"/>
            <w:bookmarkStart w:id="439" w:name="z0100_921_05"/>
            <w:bookmarkEnd w:id="4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0" w:name="z0100_921_06"/>
            <w:bookmarkStart w:id="441" w:name="z0100_921_06"/>
            <w:bookmarkEnd w:id="4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2" w:name="z0100_921_07"/>
            <w:bookmarkStart w:id="443" w:name="z0100_921_07"/>
            <w:bookmarkEnd w:id="443"/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женщин переведенных в другие стационары, чел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4" w:name="z0100_010_04"/>
            <w:bookmarkStart w:id="445" w:name="z0100_010_04"/>
            <w:bookmarkEnd w:id="4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6" w:name="z0100_010_05"/>
            <w:bookmarkStart w:id="447" w:name="z0100_010_05"/>
            <w:bookmarkEnd w:id="4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8" w:name="z0100_010_06"/>
            <w:bookmarkStart w:id="449" w:name="z0100_010_06"/>
            <w:bookmarkEnd w:id="4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0" w:name="z0100_010_07"/>
            <w:bookmarkStart w:id="451" w:name="z0100_010_07"/>
            <w:bookmarkEnd w:id="45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2" w:name="z0100_101_04"/>
            <w:bookmarkStart w:id="453" w:name="z0100_101_04"/>
            <w:bookmarkEnd w:id="4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4" w:name="z0100_101_05"/>
            <w:bookmarkStart w:id="455" w:name="z0100_101_05"/>
            <w:bookmarkEnd w:id="4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6" w:name="z0100_101_06"/>
            <w:bookmarkStart w:id="457" w:name="z0100_101_06"/>
            <w:bookmarkEnd w:id="4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8" w:name="z0100_101_07"/>
            <w:bookmarkStart w:id="459" w:name="z0100_101_07"/>
            <w:bookmarkEnd w:id="45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выездов выездных бригад реанимационной помощи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0" w:name="z0100_110_04"/>
            <w:bookmarkStart w:id="461" w:name="z0100_110_04"/>
            <w:bookmarkEnd w:id="4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2" w:name="z0100_110_05"/>
            <w:bookmarkStart w:id="463" w:name="z0100_110_05"/>
            <w:bookmarkEnd w:id="4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4" w:name="z0100_110_06"/>
            <w:bookmarkStart w:id="465" w:name="z0100_110_06"/>
            <w:bookmarkEnd w:id="4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6" w:name="z0100_110_07"/>
            <w:bookmarkStart w:id="467" w:name="z0100_110_07"/>
            <w:bookmarkEnd w:id="46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 т.ч.  акушерско-гинекологическ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8" w:name="z0100_111_04"/>
            <w:bookmarkStart w:id="469" w:name="z0100_111_04"/>
            <w:bookmarkEnd w:id="4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0" w:name="z0100_111_05"/>
            <w:bookmarkStart w:id="471" w:name="z0100_111_05"/>
            <w:bookmarkEnd w:id="4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2" w:name="z0100_111_06"/>
            <w:bookmarkStart w:id="473" w:name="z0100_111_06"/>
            <w:bookmarkEnd w:id="4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4" w:name="z0100_111_07"/>
            <w:bookmarkStart w:id="475" w:name="z0100_111_07"/>
            <w:bookmarkEnd w:id="47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>анестезиолого-реанимационн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6" w:name="z0100_112_04"/>
            <w:bookmarkStart w:id="477" w:name="z0100_112_04"/>
            <w:bookmarkEnd w:id="4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8" w:name="z0100_112_05"/>
            <w:bookmarkStart w:id="479" w:name="z0100_112_05"/>
            <w:bookmarkEnd w:id="4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0" w:name="z0100_112_06"/>
            <w:bookmarkStart w:id="481" w:name="z0100_112_06"/>
            <w:bookmarkEnd w:id="4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2" w:name="z0100_112_07"/>
            <w:bookmarkStart w:id="483" w:name="z0100_112_07"/>
            <w:bookmarkEnd w:id="48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 xml:space="preserve">неонатологической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4" w:name="z0100_113_04"/>
            <w:bookmarkStart w:id="485" w:name="z0100_113_04"/>
            <w:bookmarkEnd w:id="4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6" w:name="z0100_113_05"/>
            <w:bookmarkStart w:id="487" w:name="z0100_113_05"/>
            <w:bookmarkEnd w:id="4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8" w:name="z0100_113_06"/>
            <w:bookmarkStart w:id="489" w:name="z0100_113_06"/>
            <w:bookmarkEnd w:id="4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90" w:name="z0100_113_07"/>
            <w:bookmarkStart w:id="491" w:name="z0100_113_07"/>
            <w:bookmarkEnd w:id="491"/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  <w:t>(101)</w:t>
      </w:r>
    </w:p>
    <w:tbl>
      <w:tblPr>
        <w:tblW w:w="12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4253"/>
        <w:gridCol w:w="1842"/>
        <w:gridCol w:w="801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 xml:space="preserve">из гр. 5 стр. 1 число медицинских организаций I уровня, состоящиетолько из ургентного родильного зала: </w:t>
            </w: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  <w:bookmarkStart w:id="492" w:name="z0101_001_01"/>
            <w:bookmarkStart w:id="493" w:name="z0101_001_01"/>
            <w:bookmarkEnd w:id="493"/>
          </w:p>
        </w:tc>
        <w:tc>
          <w:tcPr>
            <w:tcW w:w="801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lang w:eastAsia="en-US"/>
              </w:rPr>
              <w:t xml:space="preserve">число принятых в них родов:    </w:t>
            </w: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  <w:bookmarkStart w:id="494" w:name="z0101_001_02"/>
            <w:bookmarkStart w:id="495" w:name="z0101_001_02"/>
            <w:bookmarkEnd w:id="495"/>
          </w:p>
        </w:tc>
        <w:tc>
          <w:tcPr>
            <w:tcW w:w="689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tbl>
      <w:tblPr>
        <w:tblW w:w="119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725"/>
        <w:gridCol w:w="685"/>
        <w:gridCol w:w="283"/>
        <w:gridCol w:w="1442"/>
        <w:gridCol w:w="283"/>
        <w:gridCol w:w="969"/>
        <w:gridCol w:w="283"/>
        <w:gridCol w:w="1442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, ответственное за</w:t>
            </w:r>
          </w:p>
          <w:p>
            <w:pPr>
              <w:pStyle w:val="Style1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20__ год</w:t>
            </w:r>
          </w:p>
        </w:tc>
      </w:tr>
    </w:tbl>
    <w:p>
      <w:pPr>
        <w:pStyle w:val="TextBody"/>
        <w:spacing w:before="0" w:after="120"/>
        <w:ind w:firstLine="6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basedOn w:val="Style5"/>
    <w:qFormat/>
    <w:rPr>
      <w:rFonts w:ascii="Times New Roman" w:hAnsi="Times New Roman" w:cs="Times New Roman"/>
      <w:lang w:val="ru-RU"/>
    </w:rPr>
  </w:style>
  <w:style w:type="character" w:styleId="14pt">
    <w:name w:val="Стиль 14 pt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6">
    <w:name w:val="Знак Знак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Style7">
    <w:name w:val=" Знак Знак"/>
    <w:qFormat/>
    <w:rPr>
      <w:sz w:val="28"/>
      <w:lang w:val="ru-RU" w:bidi="ar-SA"/>
    </w:rPr>
  </w:style>
  <w:style w:type="character" w:styleId="12">
    <w:name w:val=" Знак Знак12"/>
    <w:qFormat/>
    <w:rPr>
      <w:rFonts w:ascii="Times New Roman" w:hAnsi="Times New Roman" w:cs="Times New Roman"/>
      <w:sz w:val="20"/>
      <w:szCs w:val="20"/>
    </w:rPr>
  </w:style>
  <w:style w:type="character" w:styleId="24">
    <w:name w:val=" Знак Знак24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-180" w:right="-180" w:hanging="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4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CharCharChar">
    <w:name w:val="Char Знак Знак Char Знак Знак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3-12-24T14:37:00Z</cp:lastPrinted>
  <dcterms:modified xsi:type="dcterms:W3CDTF">2025-01-21T16:52:00Z</dcterms:modified>
  <cp:revision>114</cp:revision>
  <dc:subject/>
  <dc:title>ФЕДЕРАЛЬНОЕ ГОСУДАРСТВЕННОЕ СТАТИСТИЧЕСКОЕ НАБЛЮДЕНИЕ	</dc:title>
</cp:coreProperties>
</file>