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0" w:after="0"/>
        <w:rPr>
          <w:sz w:val="9"/>
        </w:rPr>
      </w:pPr>
      <w:r>
        <w:rPr>
          <w:sz w:val="9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218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ФЕДЕРАЛЬНОЕ СТАТИСТИЧЕСКОЕ НАБЛЮДЕНИЕ</w: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332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332"/>
      </w:tblGrid>
      <w:tr>
        <w:trPr/>
        <w:tc>
          <w:tcPr>
            <w:tcW w:w="12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Нарушение порядка предоставления первичных статистических данных или несвоевременное предоставление этих данных,</w:t>
              <w:br/>
              <w:t xml:space="preserve">либо предоставление недостоверных первичных статистических данных влечет ответственность, установленную </w:t>
              <w:br/>
              <w:t>Кодексом Российской Федерации об административных правонарушениях</w:t>
            </w:r>
          </w:p>
        </w:tc>
      </w:tr>
    </w:tbl>
    <w:p>
      <w:pPr>
        <w:pStyle w:val="Normal"/>
        <w:spacing w:lineRule="exact" w:line="200"/>
        <w:rPr/>
      </w:pPr>
      <w:r>
        <w:rPr/>
      </w:r>
    </w:p>
    <w:tbl>
      <w:tblPr>
        <w:tblW w:w="12332" w:type="dxa"/>
        <w:jc w:val="left"/>
        <w:tblInd w:w="1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32"/>
      </w:tblGrid>
      <w:tr>
        <w:trPr/>
        <w:tc>
          <w:tcPr>
            <w:tcW w:w="12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ВОЗМОЖНО ПРЕДОСТАВЛЕНИЕ В ЭЛЕКТРОННОМ ВИД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0" w:type="dxa"/>
        <w:jc w:val="left"/>
        <w:tblInd w:w="42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4181"/>
        <w:gridCol w:w="924"/>
        <w:gridCol w:w="176"/>
        <w:gridCol w:w="2943"/>
        <w:gridCol w:w="202"/>
        <w:gridCol w:w="923"/>
        <w:gridCol w:w="2274"/>
        <w:gridCol w:w="286"/>
      </w:tblGrid>
      <w:tr>
        <w:trPr/>
        <w:tc>
          <w:tcPr>
            <w:tcW w:w="2691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934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65" w:leader="none"/>
              </w:tabs>
              <w:spacing w:before="1" w:after="0"/>
              <w:ind w:left="3" w:hanging="0"/>
              <w:jc w:val="center"/>
              <w:rPr/>
            </w:pPr>
            <w:r>
              <w:rPr/>
              <w:t>СВЕДЕНИЯ</w:t>
            </w:r>
            <w:r>
              <w:rPr>
                <w:spacing w:val="-7"/>
              </w:rPr>
              <w:t xml:space="preserve"> </w:t>
            </w:r>
            <w:r>
              <w:rPr/>
              <w:t>О</w:t>
            </w:r>
            <w:r>
              <w:rPr>
                <w:spacing w:val="-7"/>
              </w:rPr>
              <w:t xml:space="preserve"> </w:t>
            </w:r>
            <w:r>
              <w:rPr/>
              <w:t>МЕДИЦИНСКОЙ</w:t>
            </w:r>
            <w:r>
              <w:rPr>
                <w:spacing w:val="-6"/>
              </w:rPr>
              <w:t xml:space="preserve"> </w:t>
            </w:r>
            <w:r>
              <w:rPr/>
              <w:t>ПОМОЩИ</w:t>
            </w:r>
            <w:r>
              <w:rPr>
                <w:spacing w:val="-6"/>
              </w:rPr>
              <w:t xml:space="preserve"> </w:t>
            </w:r>
            <w:r>
              <w:rPr/>
              <w:t>БЕРЕМЕННЫМ,</w:t>
            </w:r>
            <w:r>
              <w:rPr>
                <w:spacing w:val="-6"/>
              </w:rPr>
              <w:t xml:space="preserve"> </w:t>
            </w:r>
            <w:r>
              <w:rPr/>
              <w:t>РОЖЕНИЦАМ</w:t>
            </w:r>
            <w:r>
              <w:rPr>
                <w:spacing w:val="-6"/>
              </w:rPr>
              <w:t xml:space="preserve"> </w:t>
            </w:r>
            <w:r>
              <w:rPr/>
              <w:t>И</w:t>
            </w:r>
            <w:r>
              <w:rPr>
                <w:spacing w:val="-6"/>
              </w:rPr>
              <w:t xml:space="preserve"> </w:t>
            </w:r>
            <w:r>
              <w:rPr/>
              <w:t>РОДИЛЬНИЦАМ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snapToGrid w:val="false"/>
              <w:spacing w:before="113" w:after="0"/>
              <w:ind w:left="3" w:right="12" w:hanging="0"/>
              <w:jc w:val="center"/>
              <w:rPr/>
            </w:pPr>
            <w:r>
              <w:rPr/>
            </w:r>
          </w:p>
        </w:tc>
        <w:tc>
          <w:tcPr>
            <w:tcW w:w="4181" w:type="dxa"/>
            <w:tcBorders>
              <w:top w:val="single" w:sz="4" w:space="0" w:color="000000"/>
            </w:tcBorders>
            <w:shd w:fill="F2F2F2" w:val="clear"/>
          </w:tcPr>
          <w:p>
            <w:pPr>
              <w:pStyle w:val="Normal"/>
              <w:spacing w:before="113" w:after="0"/>
              <w:ind w:left="3" w:right="12" w:hanging="0"/>
              <w:jc w:val="right"/>
              <w:rPr/>
            </w:pPr>
            <w:r>
              <w:rPr/>
              <w:t xml:space="preserve">за 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</w:tcBorders>
            <w:shd w:fill="F2F2F2" w:val="clear"/>
            <w:vAlign w:val="bottom"/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4068" w:type="dxa"/>
            <w:gridSpan w:val="3"/>
            <w:tcBorders>
              <w:top w:val="single" w:sz="4" w:space="0" w:color="000000"/>
            </w:tcBorders>
            <w:shd w:fill="F2F2F2" w:val="clear"/>
          </w:tcPr>
          <w:p>
            <w:pPr>
              <w:pStyle w:val="Normal"/>
              <w:spacing w:before="113" w:after="0"/>
              <w:ind w:left="3" w:right="12" w:hanging="0"/>
              <w:rPr/>
            </w:pPr>
            <w:r>
              <w:rPr/>
              <w:t>год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яют:</w:t>
            </w:r>
          </w:p>
        </w:tc>
        <w:tc>
          <w:tcPr>
            <w:tcW w:w="31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3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орма №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32</w:t>
            </w:r>
          </w:p>
        </w:tc>
      </w:tr>
      <w:tr>
        <w:trPr/>
        <w:tc>
          <w:tcPr>
            <w:tcW w:w="77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81" w:leader="none"/>
              </w:tabs>
              <w:spacing w:before="0" w:after="40"/>
              <w:rPr/>
            </w:pPr>
            <w:r>
              <w:rPr/>
              <w:t xml:space="preserve">юридические лица – медицинские организации государственной и муниципальной форм собственности, имеющие лицензию на осуществление медицинской деятельности </w:t>
              <w:br/>
              <w:t xml:space="preserve">и оказывающие акушерско-гинекологическую помощь во время беременности, родов </w:t>
              <w:br/>
              <w:t>и в послеродовом периоде:</w:t>
            </w:r>
          </w:p>
          <w:p>
            <w:pPr>
              <w:pStyle w:val="Normal"/>
              <w:tabs>
                <w:tab w:val="clear" w:pos="720"/>
                <w:tab w:val="left" w:pos="581" w:leader="none"/>
              </w:tabs>
              <w:spacing w:before="0" w:after="40"/>
              <w:ind w:left="284" w:hanging="0"/>
              <w:rPr/>
            </w:pPr>
            <w:r>
              <w:rPr/>
              <w:t xml:space="preserve">– </w:t>
            </w:r>
            <w:r>
              <w:rPr/>
              <w:t>исполнительно-распорядительному органу местного самоуправления</w:t>
              <w:br/>
              <w:t xml:space="preserve">   муниципального образования (схема предоставления приведена в указаниях</w:t>
              <w:br/>
              <w:t xml:space="preserve">   по заполнению формы);</w:t>
            </w:r>
          </w:p>
          <w:p>
            <w:pPr>
              <w:pStyle w:val="Normal"/>
              <w:spacing w:before="0" w:after="60"/>
              <w:rPr/>
            </w:pPr>
            <w:r>
              <w:rPr/>
              <w:t>исполнительно-распорядительные органы местного самоуправления муниципального образования (схема предоставления приведена в указаниях по заполнению формы):</w:t>
            </w:r>
          </w:p>
          <w:p>
            <w:pPr>
              <w:pStyle w:val="Normal"/>
              <w:tabs>
                <w:tab w:val="clear" w:pos="720"/>
                <w:tab w:val="left" w:pos="473" w:leader="none"/>
              </w:tabs>
              <w:ind w:left="284" w:hanging="0"/>
              <w:rPr/>
            </w:pPr>
            <w:r>
              <w:rPr/>
              <w:t xml:space="preserve">– </w:t>
            </w:r>
            <w:r>
              <w:rPr/>
              <w:t>органу исполнительной власти субъекта Российской Федерации  в сфере охраны</w:t>
            </w:r>
            <w:r>
              <w:rPr/>
              <w:br w:type="textWrapping" w:clear="all"/>
            </w:r>
            <w:r>
              <w:rPr/>
              <w:t xml:space="preserve">   здоровья;</w:t>
            </w:r>
          </w:p>
          <w:p>
            <w:pPr>
              <w:pStyle w:val="Normal"/>
              <w:spacing w:lineRule="exact" w:line="180" w:before="60" w:after="0"/>
              <w:rPr/>
            </w:pPr>
            <w:r>
              <w:rPr/>
              <w:t>органы исполнительной  власти субъекта Российской Федерации в сфере охраны здоровья:</w:t>
            </w:r>
          </w:p>
          <w:p>
            <w:pPr>
              <w:pStyle w:val="Normal"/>
              <w:spacing w:lineRule="exact" w:line="180" w:before="60" w:after="120"/>
              <w:ind w:left="284" w:hanging="0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/>
              <w:t xml:space="preserve">Министерству здравоохранения Российской Федерации    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0 января</w:t>
            </w:r>
            <w:r>
              <w:rPr/>
              <w:br w:type="textWrapping" w:clear="all"/>
            </w:r>
            <w:r>
              <w:rPr/>
              <w:t>после отчетного периода</w:t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320" w:after="0"/>
              <w:jc w:val="center"/>
              <w:rPr/>
            </w:pPr>
            <w:r>
              <w:rPr/>
              <w:t xml:space="preserve">до 20 февраля </w:t>
            </w:r>
            <w:r>
              <w:rPr/>
              <w:br w:type="textWrapping" w:clear="all"/>
            </w:r>
            <w:r>
              <w:rPr/>
              <w:t>после отчетного пери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260" w:after="0"/>
              <w:jc w:val="center"/>
              <w:rPr/>
            </w:pPr>
            <w:r>
              <w:rPr/>
              <w:t xml:space="preserve">до 5 марта </w:t>
            </w:r>
            <w:r>
              <w:rPr/>
              <w:br w:type="textWrapping" w:clear="all"/>
            </w:r>
            <w:r>
              <w:rPr/>
              <w:t xml:space="preserve">после отчетного периода </w:t>
            </w:r>
          </w:p>
          <w:p>
            <w:pPr>
              <w:pStyle w:val="Normal"/>
              <w:spacing w:before="200" w:after="0"/>
              <w:jc w:val="center"/>
              <w:rPr/>
            </w:pPr>
            <w:r>
              <w:rPr/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3483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Приказ Росстата: </w:t>
              <w:br/>
              <w:t xml:space="preserve">Об утверждении формы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.12.2024  № 674 </w:t>
              <w:br/>
              <w:t>О внесении изменений (при наличии)</w:t>
            </w:r>
          </w:p>
          <w:p>
            <w:pPr>
              <w:pStyle w:val="Normal"/>
              <w:jc w:val="center"/>
              <w:rPr/>
            </w:pPr>
            <w:r>
              <w:rPr/>
              <w:t>от  __________ № ___</w:t>
            </w:r>
          </w:p>
          <w:p>
            <w:pPr>
              <w:pStyle w:val="Normal"/>
              <w:jc w:val="center"/>
              <w:rPr/>
            </w:pPr>
            <w:r>
              <w:rPr/>
              <w:t>от  __________ № ___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tbl>
            <w:tblPr>
              <w:tblW w:w="2410" w:type="dxa"/>
              <w:jc w:val="left"/>
              <w:tblInd w:w="43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0"/>
            </w:tblGrid>
            <w:tr>
              <w:trPr/>
              <w:tc>
                <w:tcPr>
                  <w:tcW w:w="241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2F2F2" w:val="clear"/>
                </w:tcPr>
                <w:p>
                  <w:pPr>
                    <w:pStyle w:val="Normal"/>
                    <w:spacing w:before="40" w:after="0"/>
                    <w:jc w:val="center"/>
                    <w:rPr/>
                  </w:pPr>
                  <w:r>
                    <w:rPr/>
                    <w:t>Годовая</w:t>
                  </w:r>
                </w:p>
              </w:tc>
            </w:tr>
          </w:tbl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</w:tc>
      </w:tr>
    </w:tbl>
    <w:p>
      <w:pPr>
        <w:pStyle w:val="Footer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  <w:bookmarkStart w:id="2" w:name="z0002_000_00"/>
      <w:bookmarkStart w:id="3" w:name="z0002_000_00"/>
      <w:bookmarkEnd w:id="3"/>
    </w:p>
    <w:tbl>
      <w:tblPr>
        <w:tblW w:w="14459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5670"/>
        <w:gridCol w:w="3686"/>
        <w:gridCol w:w="3543"/>
      </w:tblGrid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</w:rPr>
              <w:t>Наименование отчитывающейся организации</w:t>
            </w:r>
            <w:r>
              <w:rPr/>
              <w:t xml:space="preserve"> ______________________________________________________________________________________________</w: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</w:rPr>
              <w:t>Почтовый адрес</w:t>
            </w:r>
            <w:r>
              <w:rPr/>
              <w:t xml:space="preserve"> 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center"/>
              <w:rPr/>
            </w:pPr>
            <w:r>
              <w:rPr/>
              <w:t>Код</w:t>
            </w:r>
          </w:p>
        </w:tc>
        <w:tc>
          <w:tcPr>
            <w:tcW w:w="128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00" w:before="120" w:after="120"/>
              <w:jc w:val="center"/>
              <w:rPr/>
            </w:pPr>
            <w:r>
              <w:rPr/>
              <w:t>Код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формы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по ОКУД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тчитывающейся организации по ОКПО</w:t>
              <w:br/>
              <w:t xml:space="preserve"> (для обособленного подразделения и головного подразделения юридического лица – идентификационный номер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9364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10" w:after="0"/>
        <w:rPr>
          <w:sz w:val="9"/>
        </w:rPr>
      </w:pPr>
      <w:r>
        <w:rPr>
          <w:sz w:val="9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sz w:val="22"/>
          <w:szCs w:val="22"/>
        </w:rPr>
        <w:t>РАЗДЕЛ</w:t>
      </w:r>
      <w:r>
        <w:rPr>
          <w:sz w:val="16"/>
        </w:rPr>
        <w:t xml:space="preserve"> </w:t>
      </w:r>
      <w:r>
        <w:rPr>
          <w:b/>
          <w:bCs/>
          <w:sz w:val="22"/>
        </w:rPr>
        <w:t xml:space="preserve">1.  КОНТИНГЕНТЫ БЕРЕМЕННЫХ, ПРОЖИВАЮЩИХ В РАЙОНЕ ОБСЛУЖИВАНИЯ МЕДИЦИНСКОЙ ОРГАНИЗАЦИИ  </w:t>
      </w:r>
    </w:p>
    <w:p>
      <w:pPr>
        <w:pStyle w:val="Style11"/>
        <w:tabs>
          <w:tab w:val="clear" w:pos="720"/>
          <w:tab w:val="left" w:pos="1276" w:leader="none"/>
        </w:tabs>
        <w:spacing w:before="120" w:after="0"/>
        <w:ind w:left="567" w:hanging="0"/>
        <w:jc w:val="center"/>
        <w:rPr/>
      </w:pPr>
      <w:r>
        <w:rPr>
          <w:b/>
          <w:sz w:val="24"/>
          <w:szCs w:val="24"/>
        </w:rPr>
        <w:t>1.1. Наблюдение беременных и исходы беременности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>, человек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(2110)</w:t>
      </w:r>
    </w:p>
    <w:tbl>
      <w:tblPr>
        <w:tblW w:w="15128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1598"/>
        <w:gridCol w:w="1798"/>
        <w:gridCol w:w="1799"/>
        <w:gridCol w:w="1798"/>
        <w:gridCol w:w="1798"/>
        <w:gridCol w:w="1799"/>
        <w:gridCol w:w="1798"/>
        <w:gridCol w:w="1799"/>
      </w:tblGrid>
      <w:tr>
        <w:trPr>
          <w:trHeight w:val="70" w:hRule="atLeast"/>
        </w:trPr>
        <w:tc>
          <w:tcPr>
            <w:tcW w:w="151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20"/>
                <w:tab w:val="left" w:pos="1276" w:leader="none"/>
              </w:tabs>
              <w:spacing w:before="120" w:after="0"/>
              <w:ind w:left="0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в</w:t>
            </w:r>
            <w:r>
              <w:rPr>
                <w:spacing w:val="-4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отчетном</w:t>
            </w:r>
            <w:r>
              <w:rPr>
                <w:spacing w:val="-1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году</w:t>
            </w:r>
          </w:p>
        </w:tc>
      </w:tr>
      <w:tr>
        <w:trPr/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w w:val="99"/>
                <w:sz w:val="20"/>
                <w:szCs w:val="20"/>
                <w:lang w:val="en-US"/>
              </w:rPr>
              <w:t>№</w:t>
            </w:r>
          </w:p>
          <w:p>
            <w:pPr>
              <w:pStyle w:val="Style11"/>
              <w:tabs>
                <w:tab w:val="clear" w:pos="720"/>
                <w:tab w:val="left" w:pos="1276" w:leader="none"/>
              </w:tabs>
              <w:spacing w:before="120" w:after="0"/>
              <w:ind w:left="0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троки.</w:t>
            </w:r>
          </w:p>
        </w:tc>
        <w:tc>
          <w:tcPr>
            <w:tcW w:w="5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20"/>
                <w:tab w:val="left" w:pos="1276" w:leader="none"/>
              </w:tabs>
              <w:spacing w:before="12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ло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блюдение</w:t>
            </w:r>
            <w:r>
              <w:rPr>
                <w:spacing w:val="-47"/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женской</w:t>
            </w:r>
            <w:r>
              <w:rPr>
                <w:spacing w:val="-47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консультации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20"/>
                <w:tab w:val="left" w:pos="1276" w:leader="none"/>
              </w:tabs>
              <w:spacing w:before="12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роме того,</w:t>
            </w:r>
            <w:r>
              <w:rPr>
                <w:spacing w:val="-4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тупили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з числа </w:t>
            </w:r>
            <w:r>
              <w:rPr>
                <w:spacing w:val="-1"/>
                <w:sz w:val="20"/>
                <w:szCs w:val="20"/>
              </w:rPr>
              <w:t>наблюдавшихс</w:t>
            </w:r>
            <w:r>
              <w:rPr>
                <w:spacing w:val="-4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я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ругими организациями</w:t>
            </w:r>
          </w:p>
        </w:tc>
        <w:tc>
          <w:tcPr>
            <w:tcW w:w="7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20"/>
                <w:tab w:val="left" w:pos="1276" w:leader="none"/>
              </w:tabs>
              <w:spacing w:before="12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чили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еременность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з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исла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стоявших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блюдением </w:t>
            </w:r>
            <w:r>
              <w:rPr>
                <w:spacing w:val="-4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чало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а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тупивших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блюдение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четном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у)</w:t>
            </w:r>
          </w:p>
        </w:tc>
      </w:tr>
      <w:tr>
        <w:trPr/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20"/>
                <w:tab w:val="left" w:pos="1276" w:leader="none"/>
              </w:tabs>
              <w:snapToGrid w:val="false"/>
              <w:spacing w:before="12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всего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</w:t>
            </w:r>
            <w:r>
              <w:rPr>
                <w:spacing w:val="-3"/>
              </w:rPr>
              <w:t xml:space="preserve"> </w:t>
            </w:r>
            <w:r>
              <w:rPr/>
              <w:t>них со сроком беременности</w:t>
            </w:r>
            <w:r>
              <w:rPr>
                <w:spacing w:val="-47"/>
              </w:rPr>
              <w:t xml:space="preserve">            </w:t>
            </w:r>
            <w:r>
              <w:rPr/>
              <w:t>до</w:t>
            </w:r>
            <w:r>
              <w:rPr>
                <w:spacing w:val="-7"/>
              </w:rPr>
              <w:t xml:space="preserve"> </w:t>
            </w:r>
            <w:r>
              <w:rPr/>
              <w:t>11</w:t>
            </w:r>
            <w:r>
              <w:rPr>
                <w:spacing w:val="-5"/>
              </w:rPr>
              <w:t xml:space="preserve"> </w:t>
            </w:r>
            <w:r>
              <w:rPr/>
              <w:t>недель</w:t>
            </w:r>
            <w:r>
              <w:rPr>
                <w:spacing w:val="-5"/>
              </w:rPr>
              <w:t xml:space="preserve"> 6</w:t>
            </w:r>
            <w:r>
              <w:rPr>
                <w:spacing w:val="-47"/>
              </w:rPr>
              <w:t xml:space="preserve">      </w:t>
            </w:r>
            <w:r>
              <w:rPr/>
              <w:t>дней (включительно)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гр. 2 со сроком беременности 12 недель</w:t>
            </w:r>
            <w:r>
              <w:rPr>
                <w:spacing w:val="-2"/>
              </w:rPr>
              <w:t xml:space="preserve"> </w:t>
            </w:r>
            <w:r>
              <w:rPr/>
              <w:t>0</w:t>
            </w:r>
            <w:r>
              <w:rPr>
                <w:spacing w:val="-1"/>
              </w:rPr>
              <w:t xml:space="preserve"> </w:t>
            </w:r>
            <w:r>
              <w:rPr/>
              <w:t>дней – 21</w:t>
            </w:r>
            <w:r>
              <w:rPr>
                <w:spacing w:val="-2"/>
              </w:rPr>
              <w:t xml:space="preserve"> </w:t>
            </w:r>
            <w:r>
              <w:rPr/>
              <w:t>неделя</w:t>
            </w:r>
            <w:r>
              <w:rPr>
                <w:spacing w:val="-2"/>
              </w:rPr>
              <w:t xml:space="preserve"> </w:t>
            </w:r>
            <w:r>
              <w:rPr/>
              <w:t>6 дней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20"/>
                <w:tab w:val="left" w:pos="1276" w:leader="none"/>
              </w:tabs>
              <w:snapToGrid w:val="false"/>
              <w:spacing w:before="12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20"/>
                <w:tab w:val="left" w:pos="1276" w:leader="none"/>
              </w:tabs>
              <w:spacing w:before="12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всего</w:t>
            </w:r>
          </w:p>
        </w:tc>
        <w:tc>
          <w:tcPr>
            <w:tcW w:w="5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20"/>
                <w:tab w:val="left" w:pos="1276" w:leader="none"/>
              </w:tabs>
              <w:spacing w:before="12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из</w:t>
            </w:r>
            <w:r>
              <w:rPr>
                <w:spacing w:val="-2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них</w:t>
            </w:r>
            <w:r>
              <w:rPr>
                <w:spacing w:val="-2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в</w:t>
            </w:r>
            <w:r>
              <w:rPr>
                <w:spacing w:val="-3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сроке</w:t>
            </w:r>
          </w:p>
        </w:tc>
      </w:tr>
      <w:tr>
        <w:trPr/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20"/>
                <w:tab w:val="left" w:pos="1276" w:leader="none"/>
              </w:tabs>
              <w:snapToGrid w:val="false"/>
              <w:spacing w:before="12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20"/>
                <w:tab w:val="left" w:pos="1276" w:leader="none"/>
              </w:tabs>
              <w:snapToGrid w:val="false"/>
              <w:spacing w:before="120" w:after="0"/>
              <w:ind w:left="0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20"/>
                <w:tab w:val="left" w:pos="1276" w:leader="none"/>
              </w:tabs>
              <w:snapToGrid w:val="false"/>
              <w:spacing w:before="12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до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spacing w:val="-2"/>
              </w:rPr>
              <w:t>21</w:t>
            </w:r>
            <w:r>
              <w:rPr>
                <w:spacing w:val="48"/>
                <w:lang w:val="en-US"/>
              </w:rPr>
              <w:t xml:space="preserve"> </w:t>
            </w:r>
            <w:r>
              <w:rPr>
                <w:lang w:val="en-US"/>
              </w:rPr>
              <w:t>недел</w:t>
            </w:r>
            <w:r>
              <w:rPr/>
              <w:t>и</w:t>
            </w:r>
            <w:r>
              <w:rPr>
                <w:spacing w:val="-1"/>
                <w:lang w:val="en-US"/>
              </w:rPr>
              <w:t xml:space="preserve"> </w:t>
            </w:r>
            <w:r>
              <w:rPr>
                <w:spacing w:val="-1"/>
              </w:rPr>
              <w:t>6</w:t>
            </w:r>
            <w:r>
              <w:rPr>
                <w:lang w:val="en-US"/>
              </w:rPr>
              <w:t xml:space="preserve"> дней</w:t>
            </w:r>
            <w:r>
              <w:rPr/>
              <w:t xml:space="preserve"> (включительно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2</w:t>
            </w:r>
            <w:r>
              <w:rPr>
                <w:spacing w:val="-1"/>
                <w:lang w:val="en-US"/>
              </w:rPr>
              <w:t xml:space="preserve"> </w:t>
            </w:r>
            <w:r>
              <w:rPr>
                <w:lang w:val="en-US"/>
              </w:rPr>
              <w:t>недели</w:t>
            </w:r>
            <w:r>
              <w:rPr>
                <w:spacing w:val="-3"/>
                <w:lang w:val="en-US"/>
              </w:rPr>
              <w:t xml:space="preserve"> </w:t>
            </w:r>
            <w:r>
              <w:rPr>
                <w:lang w:val="en-US"/>
              </w:rPr>
              <w:t>0 дней</w:t>
            </w:r>
            <w:r>
              <w:rPr>
                <w:spacing w:val="-1"/>
                <w:lang w:val="en-US"/>
              </w:rPr>
              <w:t xml:space="preserve"> </w:t>
            </w:r>
            <w:r>
              <w:rPr>
                <w:lang w:val="en-US"/>
              </w:rPr>
              <w:t>–</w:t>
            </w:r>
            <w:r>
              <w:rPr>
                <w:spacing w:val="-1"/>
                <w:lang w:val="en-US"/>
              </w:rPr>
              <w:t xml:space="preserve"> </w:t>
            </w:r>
            <w:r>
              <w:rPr>
                <w:lang w:val="en-US"/>
              </w:rPr>
              <w:t>27 недель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6</w:t>
            </w:r>
            <w:r>
              <w:rPr>
                <w:spacing w:val="-1"/>
                <w:lang w:val="en-US"/>
              </w:rPr>
              <w:t xml:space="preserve"> </w:t>
            </w:r>
            <w:r>
              <w:rPr>
                <w:lang w:val="en-US"/>
              </w:rPr>
              <w:t>дне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lang w:val="en-US"/>
              </w:rPr>
              <w:t>28</w:t>
            </w:r>
            <w:r>
              <w:rPr>
                <w:spacing w:val="-1"/>
                <w:lang w:val="en-US"/>
              </w:rPr>
              <w:t xml:space="preserve"> </w:t>
            </w:r>
            <w:r>
              <w:rPr>
                <w:lang w:val="en-US"/>
              </w:rPr>
              <w:t>недель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0</w:t>
            </w:r>
            <w:r>
              <w:rPr>
                <w:spacing w:val="-1"/>
                <w:lang w:val="en-US"/>
              </w:rPr>
              <w:t xml:space="preserve"> </w:t>
            </w:r>
            <w:r>
              <w:rPr>
                <w:lang w:val="en-US"/>
              </w:rPr>
              <w:t>дней</w:t>
            </w:r>
            <w:r>
              <w:rPr/>
              <w:t xml:space="preserve"> –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6 недель</w:t>
            </w:r>
            <w:r>
              <w:rPr>
                <w:spacing w:val="-3"/>
                <w:lang w:val="en-US"/>
              </w:rPr>
              <w:t xml:space="preserve"> </w:t>
            </w:r>
            <w:r>
              <w:rPr>
                <w:lang w:val="en-US"/>
              </w:rPr>
              <w:t>6</w:t>
            </w:r>
            <w:r>
              <w:rPr>
                <w:spacing w:val="-1"/>
                <w:lang w:val="en-US"/>
              </w:rPr>
              <w:t xml:space="preserve"> </w:t>
            </w:r>
            <w:r>
              <w:rPr>
                <w:lang w:val="en-US"/>
              </w:rPr>
              <w:t>дней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" w:name="z2110_001_02"/>
            <w:bookmarkStart w:id="5" w:name="z2110_001_02"/>
            <w:bookmarkEnd w:id="5"/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" w:name="z2110_001_03"/>
            <w:bookmarkStart w:id="7" w:name="z2110_001_03"/>
            <w:bookmarkEnd w:id="7"/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" w:name="z2110_001_04"/>
            <w:bookmarkStart w:id="9" w:name="z2110_001_04"/>
            <w:bookmarkEnd w:id="9"/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" w:name="z2110_001_05"/>
            <w:bookmarkStart w:id="11" w:name="z2110_001_05"/>
            <w:bookmarkEnd w:id="11"/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" w:name="z2110_001_06"/>
            <w:bookmarkStart w:id="13" w:name="z2110_001_06"/>
            <w:bookmarkEnd w:id="13"/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" w:name="z2110_001_07"/>
            <w:bookmarkStart w:id="15" w:name="z2110_001_07"/>
            <w:bookmarkEnd w:id="15"/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" w:name="z2110_001_08"/>
            <w:bookmarkStart w:id="17" w:name="z2110_001_08"/>
            <w:bookmarkEnd w:id="17"/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" w:name="z2110_001_09"/>
            <w:bookmarkStart w:id="19" w:name="z2110_001_09"/>
            <w:bookmarkEnd w:id="19"/>
          </w:p>
        </w:tc>
      </w:tr>
    </w:tbl>
    <w:p>
      <w:pPr>
        <w:pStyle w:val="Normal"/>
        <w:tabs>
          <w:tab w:val="clear" w:pos="720"/>
          <w:tab w:val="left" w:pos="8451" w:leader="none"/>
        </w:tabs>
        <w:spacing w:before="60" w:after="0"/>
        <w:ind w:left="539" w:hanging="0"/>
        <w:rPr>
          <w:b/>
          <w:b/>
          <w:sz w:val="18"/>
          <w:szCs w:val="18"/>
        </w:rPr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В</w:t>
      </w:r>
      <w:r>
        <w:rPr>
          <w:spacing w:val="-2"/>
          <w:sz w:val="18"/>
          <w:szCs w:val="18"/>
        </w:rPr>
        <w:t xml:space="preserve"> </w:t>
      </w:r>
      <w:r>
        <w:rPr>
          <w:sz w:val="18"/>
          <w:szCs w:val="18"/>
        </w:rPr>
        <w:t>таблицу</w:t>
      </w:r>
      <w:r>
        <w:rPr>
          <w:spacing w:val="-4"/>
          <w:sz w:val="18"/>
          <w:szCs w:val="18"/>
        </w:rPr>
        <w:t xml:space="preserve"> </w:t>
      </w:r>
      <w:r>
        <w:rPr>
          <w:sz w:val="18"/>
          <w:szCs w:val="18"/>
        </w:rPr>
        <w:t>не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включаются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данные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о</w:t>
      </w:r>
      <w:r>
        <w:rPr>
          <w:spacing w:val="-2"/>
          <w:sz w:val="18"/>
          <w:szCs w:val="18"/>
        </w:rPr>
        <w:t xml:space="preserve"> </w:t>
      </w:r>
      <w:r>
        <w:rPr>
          <w:sz w:val="18"/>
          <w:szCs w:val="18"/>
        </w:rPr>
        <w:t>женщинах,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обратившихся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за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направлением</w:t>
      </w:r>
      <w:r>
        <w:rPr>
          <w:spacing w:val="-2"/>
          <w:sz w:val="18"/>
          <w:szCs w:val="18"/>
        </w:rPr>
        <w:t xml:space="preserve"> </w:t>
      </w:r>
      <w:r>
        <w:rPr>
          <w:sz w:val="18"/>
          <w:szCs w:val="18"/>
        </w:rPr>
        <w:t>на аборт</w:t>
      </w:r>
    </w:p>
    <w:p>
      <w:pPr>
        <w:pStyle w:val="Normal"/>
        <w:jc w:val="both"/>
        <w:rPr>
          <w:b/>
          <w:b/>
          <w:bCs/>
          <w:sz w:val="18"/>
          <w:szCs w:val="18"/>
          <w:vertAlign w:val="superscript"/>
        </w:rPr>
      </w:pPr>
      <w:r>
        <w:rPr>
          <w:b/>
          <w:bCs/>
          <w:sz w:val="18"/>
          <w:szCs w:val="18"/>
          <w:vertAlign w:val="superscript"/>
        </w:rPr>
      </w:r>
    </w:p>
    <w:p>
      <w:pPr>
        <w:pStyle w:val="Normal"/>
        <w:tabs>
          <w:tab w:val="clear" w:pos="720"/>
          <w:tab w:val="left" w:pos="8451" w:leader="none"/>
        </w:tabs>
        <w:ind w:left="53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2. Из числа закончивших беременность в отчетном году, человек</w:t>
      </w:r>
    </w:p>
    <w:p>
      <w:pPr>
        <w:pStyle w:val="Normal"/>
        <w:jc w:val="both"/>
        <w:rPr>
          <w:sz w:val="16"/>
        </w:rPr>
      </w:pPr>
      <w:r>
        <w:rPr>
          <w:b/>
          <w:sz w:val="16"/>
          <w:lang w:val="en-US"/>
        </w:rPr>
        <w:t>(</w:t>
      </w:r>
      <w:r>
        <w:rPr>
          <w:b/>
          <w:sz w:val="16"/>
        </w:rPr>
        <w:t>2120)</w:t>
      </w:r>
      <w:r>
        <w:rPr>
          <w:sz w:val="16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tbl>
      <w:tblPr>
        <w:tblW w:w="1507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2"/>
        <w:gridCol w:w="1000"/>
        <w:gridCol w:w="1935"/>
      </w:tblGrid>
      <w:tr>
        <w:trPr/>
        <w:tc>
          <w:tcPr>
            <w:tcW w:w="1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Число</w:t>
            </w:r>
          </w:p>
        </w:tc>
      </w:tr>
      <w:tr>
        <w:trPr/>
        <w:tc>
          <w:tcPr>
            <w:tcW w:w="1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3" w:hanging="0"/>
              <w:rPr/>
            </w:pPr>
            <w:r>
              <w:rPr>
                <w:sz w:val="18"/>
                <w:szCs w:val="18"/>
              </w:rPr>
              <w:t>Из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числа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закончивших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еременность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гр.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6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абл.</w:t>
            </w:r>
            <w:r>
              <w:rPr>
                <w:spacing w:val="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2110)</w:t>
            </w:r>
            <w:r>
              <w:rPr>
                <w:spacing w:val="-2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были</w:t>
            </w:r>
            <w:r>
              <w:rPr>
                <w:spacing w:val="-5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осмотрены</w:t>
            </w:r>
            <w:r>
              <w:rPr>
                <w:spacing w:val="-2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терапевто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" w:name="z2120_001_03"/>
            <w:bookmarkStart w:id="21" w:name="z2120_001_03"/>
            <w:bookmarkEnd w:id="21"/>
          </w:p>
        </w:tc>
      </w:tr>
      <w:tr>
        <w:trPr/>
        <w:tc>
          <w:tcPr>
            <w:tcW w:w="1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0"/>
              </w:numPr>
              <w:spacing w:lineRule="exact" w:line="210"/>
              <w:ind w:left="708" w:hanging="0"/>
              <w:outlineLvl w:val="0"/>
              <w:rPr/>
            </w:pPr>
            <w:r>
              <w:rPr>
                <w:sz w:val="18"/>
                <w:szCs w:val="18"/>
              </w:rPr>
              <w:t>из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их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2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дель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ней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беременности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" w:name="z2120_011_03"/>
            <w:bookmarkStart w:id="23" w:name="z2120_011_03"/>
            <w:bookmarkEnd w:id="23"/>
          </w:p>
        </w:tc>
      </w:tr>
      <w:tr>
        <w:trPr/>
        <w:tc>
          <w:tcPr>
            <w:tcW w:w="1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3" w:hanging="0"/>
              <w:rPr/>
            </w:pPr>
            <w:r>
              <w:rPr>
                <w:sz w:val="18"/>
                <w:szCs w:val="18"/>
              </w:rPr>
              <w:t>были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следованы на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ифилис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-й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ловине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еременности (из гр. 6 табл. 2110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" w:name="z2120_002_03"/>
            <w:bookmarkStart w:id="25" w:name="z2120_002_03"/>
            <w:bookmarkEnd w:id="25"/>
          </w:p>
        </w:tc>
      </w:tr>
      <w:tr>
        <w:trPr/>
        <w:tc>
          <w:tcPr>
            <w:tcW w:w="1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3" w:hanging="0"/>
              <w:rPr/>
            </w:pPr>
            <w:r>
              <w:rPr>
                <w:sz w:val="18"/>
                <w:szCs w:val="18"/>
              </w:rPr>
              <w:t>во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-й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ловине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еременности (из гр. 6 табл. 2110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" w:name="z2120_003_03"/>
            <w:bookmarkStart w:id="27" w:name="z2120_003_03"/>
            <w:bookmarkEnd w:id="27"/>
          </w:p>
        </w:tc>
      </w:tr>
      <w:tr>
        <w:trPr/>
        <w:tc>
          <w:tcPr>
            <w:tcW w:w="1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3" w:hanging="0"/>
              <w:rPr/>
            </w:pPr>
            <w:r>
              <w:rPr>
                <w:sz w:val="18"/>
                <w:szCs w:val="18"/>
              </w:rPr>
              <w:t>на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ИЧ (из гр. 6 табл. 2110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" w:name="z2120_004_03"/>
            <w:bookmarkStart w:id="29" w:name="z2120_004_03"/>
            <w:bookmarkEnd w:id="29"/>
          </w:p>
        </w:tc>
      </w:tr>
      <w:tr>
        <w:trPr/>
        <w:tc>
          <w:tcPr>
            <w:tcW w:w="1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708" w:hanging="0"/>
              <w:rPr/>
            </w:pPr>
            <w:r>
              <w:rPr>
                <w:sz w:val="18"/>
                <w:szCs w:val="18"/>
                <w:lang w:val="en-US"/>
              </w:rPr>
              <w:t>из</w:t>
            </w:r>
            <w:r>
              <w:rPr>
                <w:spacing w:val="-4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них</w:t>
            </w:r>
            <w:r>
              <w:rPr>
                <w:spacing w:val="-4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выявлено</w:t>
            </w:r>
            <w:r>
              <w:rPr>
                <w:spacing w:val="-2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сероположительных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" w:name="z2120_041_03"/>
            <w:bookmarkStart w:id="31" w:name="z2120_041_03"/>
            <w:bookmarkEnd w:id="31"/>
          </w:p>
        </w:tc>
      </w:tr>
      <w:tr>
        <w:trPr/>
        <w:tc>
          <w:tcPr>
            <w:tcW w:w="1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3" w:hanging="0"/>
              <w:rPr/>
            </w:pPr>
            <w:r>
              <w:rPr>
                <w:sz w:val="18"/>
                <w:szCs w:val="18"/>
              </w:rPr>
              <w:t>на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епатит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 (из гр. 6 табл. 2110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" w:name="z2120_005_03"/>
            <w:bookmarkStart w:id="33" w:name="z2120_005_03"/>
            <w:bookmarkEnd w:id="33"/>
          </w:p>
        </w:tc>
      </w:tr>
      <w:tr>
        <w:trPr/>
        <w:tc>
          <w:tcPr>
            <w:tcW w:w="1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708" w:hanging="0"/>
              <w:rPr/>
            </w:pPr>
            <w:r>
              <w:rPr>
                <w:sz w:val="18"/>
                <w:szCs w:val="18"/>
                <w:lang w:val="en-US"/>
              </w:rPr>
              <w:t>из</w:t>
            </w:r>
            <w:r>
              <w:rPr>
                <w:spacing w:val="-4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них</w:t>
            </w:r>
            <w:r>
              <w:rPr>
                <w:spacing w:val="-4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выявлено</w:t>
            </w:r>
            <w:r>
              <w:rPr>
                <w:spacing w:val="-2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сероположительных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" w:name="z2120_051_03"/>
            <w:bookmarkStart w:id="35" w:name="z2120_051_03"/>
            <w:bookmarkEnd w:id="35"/>
          </w:p>
        </w:tc>
      </w:tr>
      <w:tr>
        <w:trPr/>
        <w:tc>
          <w:tcPr>
            <w:tcW w:w="1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/>
              <w:ind w:left="113" w:hanging="0"/>
              <w:rPr/>
            </w:pPr>
            <w:r>
              <w:rPr>
                <w:sz w:val="18"/>
                <w:szCs w:val="18"/>
              </w:rPr>
              <w:t>на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епатит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 xml:space="preserve"> (из гр. 6 табл. 2110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" w:name="z2120_006_03"/>
            <w:bookmarkStart w:id="37" w:name="z2120_006_03"/>
            <w:bookmarkEnd w:id="37"/>
          </w:p>
        </w:tc>
      </w:tr>
      <w:tr>
        <w:trPr/>
        <w:tc>
          <w:tcPr>
            <w:tcW w:w="1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708" w:hanging="0"/>
              <w:rPr/>
            </w:pPr>
            <w:r>
              <w:rPr>
                <w:sz w:val="18"/>
                <w:szCs w:val="18"/>
                <w:lang w:val="en-US"/>
              </w:rPr>
              <w:t>из</w:t>
            </w:r>
            <w:r>
              <w:rPr>
                <w:spacing w:val="-4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них</w:t>
            </w:r>
            <w:r>
              <w:rPr>
                <w:spacing w:val="-4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выявлено</w:t>
            </w:r>
            <w:r>
              <w:rPr>
                <w:spacing w:val="-2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сероположительных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" w:name="z2120_061_03"/>
            <w:bookmarkStart w:id="39" w:name="z2120_061_03"/>
            <w:bookmarkEnd w:id="39"/>
          </w:p>
        </w:tc>
      </w:tr>
      <w:tr>
        <w:trPr/>
        <w:tc>
          <w:tcPr>
            <w:tcW w:w="1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3" w:hanging="0"/>
              <w:rPr/>
            </w:pPr>
            <w:r>
              <w:rPr>
                <w:sz w:val="18"/>
                <w:szCs w:val="18"/>
              </w:rPr>
              <w:t>проведен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люкозотолерантный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ест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и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еременности  (из гр. 6 табл. 2110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" w:name="z2120_007_03"/>
            <w:bookmarkStart w:id="41" w:name="z2120_007_03"/>
            <w:bookmarkEnd w:id="41"/>
          </w:p>
        </w:tc>
      </w:tr>
      <w:tr>
        <w:trPr/>
        <w:tc>
          <w:tcPr>
            <w:tcW w:w="1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беременных с отрицательным резус-фактором  (из гр. 6 табл. 2110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" w:name="z2120_008_03"/>
            <w:bookmarkStart w:id="43" w:name="z2120_008_03"/>
            <w:bookmarkEnd w:id="43"/>
          </w:p>
        </w:tc>
      </w:tr>
      <w:tr>
        <w:trPr/>
        <w:tc>
          <w:tcPr>
            <w:tcW w:w="1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57" w:leader="none"/>
              </w:tabs>
              <w:spacing w:lineRule="exact" w:line="210"/>
              <w:ind w:left="7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беременных, которым проведена резус-иммунизация (из стр. 8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" w:name="z2120_081_03"/>
            <w:bookmarkStart w:id="45" w:name="z2120_081_03"/>
            <w:bookmarkEnd w:id="45"/>
          </w:p>
        </w:tc>
      </w:tr>
      <w:tr>
        <w:trPr/>
        <w:tc>
          <w:tcPr>
            <w:tcW w:w="1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7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беременных, у которых развился резус-конфликт (из стр. 8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" w:name="z2120_082_03"/>
            <w:bookmarkStart w:id="47" w:name="z2120_082_03"/>
            <w:bookmarkEnd w:id="47"/>
          </w:p>
        </w:tc>
      </w:tr>
      <w:tr>
        <w:trPr/>
        <w:tc>
          <w:tcPr>
            <w:tcW w:w="1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3" w:hanging="0"/>
              <w:rPr/>
            </w:pPr>
            <w:r>
              <w:rPr>
                <w:sz w:val="18"/>
                <w:szCs w:val="18"/>
              </w:rPr>
              <w:t>Число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женщин,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ступивших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д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блюдение женской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онсультации</w:t>
            </w:r>
            <w:r>
              <w:rPr>
                <w:spacing w:val="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и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роке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еременности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3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дель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pacing w:val="-3"/>
                <w:sz w:val="18"/>
                <w:szCs w:val="18"/>
              </w:rPr>
              <w:t xml:space="preserve"> 6 </w:t>
            </w:r>
            <w:r>
              <w:rPr>
                <w:sz w:val="18"/>
                <w:szCs w:val="18"/>
              </w:rPr>
              <w:t>дней включительно (из гр. 6 табл. 2110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" w:name="z2120_009_03"/>
            <w:bookmarkStart w:id="49" w:name="z2120_009_03"/>
            <w:bookmarkEnd w:id="49"/>
          </w:p>
        </w:tc>
      </w:tr>
      <w:tr>
        <w:trPr/>
        <w:tc>
          <w:tcPr>
            <w:tcW w:w="1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08" w:right="125" w:hanging="0"/>
              <w:rPr/>
            </w:pPr>
            <w:r>
              <w:rPr>
                <w:sz w:val="18"/>
                <w:szCs w:val="18"/>
              </w:rPr>
              <w:t>из них (из стр.  9) прошедших оценку антенатального развития плода при сроке беременности 11 недель</w:t>
            </w:r>
            <w:r>
              <w:rPr>
                <w:spacing w:val="-47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ней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–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3 недель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6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ней – ультразвуковое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сследование</w:t>
            </w:r>
            <w:r>
              <w:rPr>
                <w:spacing w:val="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пределение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атеринских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ывороточных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аркеров</w:t>
            </w:r>
          </w:p>
          <w:p>
            <w:pPr>
              <w:pStyle w:val="TextBody"/>
              <w:spacing w:lineRule="exact" w:line="228"/>
              <w:ind w:left="708" w:right="770" w:hanging="0"/>
              <w:rPr/>
            </w:pPr>
            <w:r>
              <w:rPr>
                <w:szCs w:val="18"/>
              </w:rPr>
              <w:t>(связанного с беременностью плазменного протеина А (</w:t>
            </w:r>
            <w:r>
              <w:rPr>
                <w:szCs w:val="18"/>
                <w:lang w:val="en-US"/>
              </w:rPr>
              <w:t>PAPP</w:t>
            </w:r>
            <w:r>
              <w:rPr>
                <w:szCs w:val="18"/>
              </w:rPr>
              <w:t>-</w:t>
            </w:r>
            <w:r>
              <w:rPr>
                <w:szCs w:val="18"/>
                <w:lang w:val="en-US"/>
              </w:rPr>
              <w:t>A</w:t>
            </w:r>
            <w:r>
              <w:rPr>
                <w:szCs w:val="18"/>
              </w:rPr>
              <w:t>) и свободной бета-субъединицы хорионического</w:t>
            </w:r>
            <w:r>
              <w:rPr>
                <w:spacing w:val="-47"/>
                <w:szCs w:val="18"/>
              </w:rPr>
              <w:t xml:space="preserve"> </w:t>
            </w:r>
            <w:r>
              <w:rPr>
                <w:szCs w:val="18"/>
              </w:rPr>
              <w:t>гонадотропина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" w:name="z2120_091_03"/>
            <w:bookmarkStart w:id="51" w:name="z2120_091_03"/>
            <w:bookmarkEnd w:id="51"/>
          </w:p>
        </w:tc>
      </w:tr>
      <w:tr>
        <w:trPr/>
        <w:tc>
          <w:tcPr>
            <w:tcW w:w="1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з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тр.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9.1</w:t>
            </w:r>
            <w:r>
              <w:rPr>
                <w:sz w:val="18"/>
                <w:szCs w:val="18"/>
              </w:rPr>
              <w:t>выявлено: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хромосомных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аномалий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или)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роков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звития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лод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.1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" w:name="z2120_911_03"/>
            <w:bookmarkStart w:id="53" w:name="z2120_911_03"/>
            <w:bookmarkEnd w:id="53"/>
          </w:p>
        </w:tc>
      </w:tr>
      <w:tr>
        <w:trPr/>
        <w:tc>
          <w:tcPr>
            <w:tcW w:w="1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з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их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из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тр.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9.1.1)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ервано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еременностей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.1.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" w:name="z2120_301_03"/>
            <w:bookmarkStart w:id="55" w:name="z2120_301_03"/>
            <w:bookmarkEnd w:id="55"/>
          </w:p>
        </w:tc>
      </w:tr>
      <w:tr>
        <w:trPr/>
        <w:tc>
          <w:tcPr>
            <w:tcW w:w="1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416" w:hanging="0"/>
              <w:rPr/>
            </w:pPr>
            <w:r>
              <w:rPr>
                <w:sz w:val="18"/>
                <w:szCs w:val="18"/>
              </w:rPr>
              <w:t>риск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задержки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оста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лода (из стр. 9.1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.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" w:name="z2120_912_03"/>
            <w:bookmarkStart w:id="57" w:name="z2120_912_03"/>
            <w:bookmarkEnd w:id="57"/>
          </w:p>
        </w:tc>
      </w:tr>
      <w:tr>
        <w:trPr/>
        <w:tc>
          <w:tcPr>
            <w:tcW w:w="1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416" w:hanging="0"/>
              <w:rPr/>
            </w:pPr>
            <w:r>
              <w:rPr>
                <w:sz w:val="18"/>
                <w:szCs w:val="18"/>
              </w:rPr>
              <w:t>риск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еждевременных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одов (из стр. 9.1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.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" w:name="z2120_913_03"/>
            <w:bookmarkStart w:id="59" w:name="z2120_913_03"/>
            <w:bookmarkEnd w:id="59"/>
          </w:p>
        </w:tc>
      </w:tr>
      <w:tr>
        <w:trPr/>
        <w:tc>
          <w:tcPr>
            <w:tcW w:w="1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10"/>
              <w:ind w:left="1416" w:hanging="0"/>
              <w:rPr/>
            </w:pPr>
            <w:r>
              <w:rPr>
                <w:szCs w:val="18"/>
                <w:lang w:val="en-US"/>
              </w:rPr>
              <w:t>риск</w:t>
            </w:r>
            <w:r>
              <w:rPr>
                <w:spacing w:val="-5"/>
                <w:szCs w:val="18"/>
                <w:lang w:val="en-US"/>
              </w:rPr>
              <w:t xml:space="preserve"> </w:t>
            </w:r>
            <w:r>
              <w:rPr>
                <w:szCs w:val="18"/>
                <w:lang w:val="en-US"/>
              </w:rPr>
              <w:t>преэклампсии</w:t>
            </w:r>
            <w:r>
              <w:rPr>
                <w:szCs w:val="18"/>
              </w:rPr>
              <w:t xml:space="preserve"> (из стр. 9.1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.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" w:name="z2120_914_03"/>
            <w:bookmarkStart w:id="61" w:name="z2120_914_03"/>
            <w:bookmarkEnd w:id="61"/>
          </w:p>
        </w:tc>
      </w:tr>
      <w:tr>
        <w:trPr/>
        <w:tc>
          <w:tcPr>
            <w:tcW w:w="1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3" w:hanging="0"/>
              <w:rPr>
                <w:sz w:val="20"/>
              </w:rPr>
            </w:pPr>
            <w:r>
              <w:rPr>
                <w:sz w:val="20"/>
              </w:rPr>
              <w:t>Число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женщин, прошедших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оценку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антенатального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развития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лода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ри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сроке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беременности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19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недель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0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дней –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21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неделя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дней</w:t>
            </w:r>
            <w:r>
              <w:rPr>
                <w:spacing w:val="6"/>
                <w:sz w:val="20"/>
              </w:rPr>
              <w:t xml:space="preserve"> </w:t>
            </w:r>
            <w:r>
              <w:rPr>
                <w:sz w:val="20"/>
              </w:rPr>
              <w:t>–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ультразвуковое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 xml:space="preserve">исследование </w:t>
            </w:r>
            <w:r>
              <w:rPr>
                <w:sz w:val="20"/>
                <w:szCs w:val="20"/>
              </w:rPr>
              <w:t>(из гр. 6 табл. 2110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" w:name="z2120_010_03"/>
            <w:bookmarkStart w:id="63" w:name="z2120_010_03"/>
            <w:bookmarkEnd w:id="63"/>
          </w:p>
        </w:tc>
      </w:tr>
    </w:tbl>
    <w:p>
      <w:pPr>
        <w:pStyle w:val="Normal"/>
        <w:jc w:val="both"/>
        <w:rPr>
          <w:sz w:val="16"/>
        </w:rPr>
      </w:pPr>
      <w:r>
        <w:br w:type="page"/>
      </w:r>
      <w:r>
        <w:rPr>
          <w:b/>
          <w:bCs/>
          <w:sz w:val="16"/>
          <w:szCs w:val="26"/>
          <w:lang w:val="en-US"/>
        </w:rPr>
        <w:t>(</w:t>
      </w:r>
      <w:r>
        <w:rPr>
          <w:b/>
          <w:sz w:val="16"/>
        </w:rPr>
        <w:t>2120)</w:t>
      </w:r>
      <w:r>
        <w:rPr>
          <w:sz w:val="16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продолжение</w:t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  <w:gridCol w:w="1701"/>
        <w:gridCol w:w="2126"/>
      </w:tblGrid>
      <w:tr>
        <w:trPr/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Число</w:t>
            </w:r>
          </w:p>
        </w:tc>
      </w:tr>
      <w:tr>
        <w:trPr/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708" w:hanging="0"/>
              <w:rPr/>
            </w:pPr>
            <w:r>
              <w:rPr>
                <w:sz w:val="20"/>
              </w:rPr>
              <w:t>из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них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(из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стр.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10)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выявлен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хромосомных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аномалий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(или)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пороков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развития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л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4" w:name="z2120_101_03"/>
            <w:bookmarkStart w:id="65" w:name="z2120_101_03"/>
            <w:bookmarkEnd w:id="65"/>
          </w:p>
        </w:tc>
      </w:tr>
      <w:tr>
        <w:trPr/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416" w:hanging="0"/>
              <w:rPr/>
            </w:pPr>
            <w:r>
              <w:rPr>
                <w:sz w:val="20"/>
              </w:rPr>
              <w:t>из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них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(из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стр.  10.1)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рервано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беременнос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6" w:name="z2120_302_03"/>
            <w:bookmarkStart w:id="67" w:name="z2120_302_03"/>
            <w:bookmarkEnd w:id="67"/>
          </w:p>
        </w:tc>
      </w:tr>
      <w:tr>
        <w:trPr/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3" w:hanging="0"/>
              <w:rPr>
                <w:sz w:val="20"/>
              </w:rPr>
            </w:pPr>
            <w:r>
              <w:rPr>
                <w:sz w:val="20"/>
              </w:rPr>
              <w:t>Число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женщин,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оступивших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под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наблюдение женской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консультации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при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сроке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беременности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14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 xml:space="preserve">недель 0 дней – 21 неделя 6 дней </w:t>
            </w:r>
            <w:r>
              <w:rPr>
                <w:sz w:val="20"/>
                <w:szCs w:val="20"/>
              </w:rPr>
              <w:t>(из гр. 6 табл. 211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8" w:name="z2120_303_03"/>
            <w:bookmarkStart w:id="69" w:name="z2120_303_03"/>
            <w:bookmarkEnd w:id="69"/>
          </w:p>
        </w:tc>
      </w:tr>
      <w:tr>
        <w:trPr/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3" w:hanging="0"/>
              <w:rPr>
                <w:sz w:val="20"/>
              </w:rPr>
            </w:pPr>
            <w:r>
              <w:rPr>
                <w:sz w:val="20"/>
              </w:rPr>
              <w:t>Из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числа,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поступивших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од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наблюдение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до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21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недели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дней (строка 9+строка</w:t>
            </w:r>
            <w:r>
              <w:rPr>
                <w:strike/>
                <w:sz w:val="20"/>
              </w:rPr>
              <w:t xml:space="preserve"> </w:t>
            </w:r>
            <w:r>
              <w:rPr>
                <w:sz w:val="20"/>
              </w:rPr>
              <w:t>11)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проведена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оценка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антенатального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развития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плода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применением инвазивного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обследования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0" w:name="z2120_012_03"/>
            <w:bookmarkStart w:id="71" w:name="z2120_012_03"/>
            <w:bookmarkEnd w:id="71"/>
          </w:p>
        </w:tc>
      </w:tr>
      <w:tr>
        <w:trPr/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708" w:hanging="0"/>
              <w:rPr/>
            </w:pPr>
            <w:r>
              <w:rPr>
                <w:sz w:val="20"/>
              </w:rPr>
              <w:t>из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них: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кордоцентез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под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контролем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ультразвукового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исследования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(из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стр.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 xml:space="preserve"> 1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2" w:name="z2120_121_03"/>
            <w:bookmarkStart w:id="73" w:name="z2120_121_03"/>
            <w:bookmarkEnd w:id="73"/>
          </w:p>
        </w:tc>
      </w:tr>
      <w:tr>
        <w:trPr/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708" w:hanging="0"/>
              <w:rPr>
                <w:sz w:val="20"/>
              </w:rPr>
            </w:pPr>
            <w:r>
              <w:rPr>
                <w:sz w:val="20"/>
                <w:lang w:val="en-US"/>
              </w:rPr>
              <w:t>амниоцентез</w:t>
            </w:r>
            <w:r>
              <w:rPr>
                <w:spacing w:val="-4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(из</w:t>
            </w:r>
            <w:r>
              <w:rPr>
                <w:spacing w:val="-1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стр.</w:t>
            </w:r>
            <w:r>
              <w:rPr>
                <w:spacing w:val="-1"/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12</w:t>
            </w:r>
            <w:r>
              <w:rPr>
                <w:sz w:val="20"/>
                <w:lang w:val="en-US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4" w:name="z2120_122_03"/>
            <w:bookmarkStart w:id="75" w:name="z2120_122_03"/>
            <w:bookmarkEnd w:id="75"/>
          </w:p>
        </w:tc>
      </w:tr>
      <w:tr>
        <w:trPr/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10"/>
              <w:ind w:left="708" w:hanging="0"/>
              <w:rPr/>
            </w:pPr>
            <w:r>
              <w:rPr>
                <w:sz w:val="20"/>
              </w:rPr>
              <w:t>биопсия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хориона,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плаценты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(из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стр. 1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6" w:name="z2120_123_03"/>
            <w:bookmarkStart w:id="77" w:name="z2120_123_03"/>
            <w:bookmarkEnd w:id="77"/>
          </w:p>
        </w:tc>
      </w:tr>
    </w:tbl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1.3. Заболевани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атологически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остояния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едшествовавши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озникши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рем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беременности, единица</w:t>
      </w:r>
    </w:p>
    <w:p>
      <w:pPr>
        <w:pStyle w:val="Normal"/>
        <w:rPr>
          <w:lang w:val="en-US"/>
        </w:rPr>
      </w:pPr>
      <w:r>
        <w:rPr>
          <w:b/>
          <w:lang w:val="en-US"/>
        </w:rPr>
        <w:t>(2130)</w:t>
      </w:r>
    </w:p>
    <w:tbl>
      <w:tblPr>
        <w:tblW w:w="15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4"/>
        <w:gridCol w:w="831"/>
        <w:gridCol w:w="2213"/>
        <w:gridCol w:w="2100"/>
      </w:tblGrid>
      <w:tr>
        <w:trPr/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заболеваний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  по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Б-1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исло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болеваний</w:t>
            </w:r>
          </w:p>
        </w:tc>
      </w:tr>
      <w:tr>
        <w:trPr/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3" w:hanging="0"/>
              <w:rPr/>
            </w:pPr>
            <w:r>
              <w:rPr>
                <w:sz w:val="18"/>
                <w:szCs w:val="18"/>
              </w:rPr>
              <w:t>Всего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заболеваний –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сего,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з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их: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w w:val="99"/>
                <w:sz w:val="18"/>
                <w:szCs w:val="18"/>
                <w:lang w:val="en-US"/>
              </w:rPr>
              <w:t>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5" w:right="9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O00–O9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78" w:name="z2130_001_04"/>
            <w:bookmarkStart w:id="79" w:name="z2130_001_04"/>
            <w:bookmarkEnd w:id="79"/>
          </w:p>
        </w:tc>
      </w:tr>
      <w:tr>
        <w:trPr/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06"/>
              <w:ind w:left="113" w:right="184" w:hanging="0"/>
              <w:rPr>
                <w:strike/>
                <w:sz w:val="18"/>
                <w:szCs w:val="18"/>
              </w:rPr>
            </w:pPr>
            <w:r>
              <w:rPr>
                <w:sz w:val="18"/>
                <w:szCs w:val="18"/>
              </w:rPr>
              <w:t>существовавшая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нее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ипертензия,</w:t>
            </w:r>
            <w:r>
              <w:rPr>
                <w:spacing w:val="-7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ложняющая</w:t>
            </w:r>
            <w:r>
              <w:rPr>
                <w:spacing w:val="-47"/>
                <w:sz w:val="18"/>
                <w:szCs w:val="18"/>
              </w:rPr>
              <w:t xml:space="preserve">                            </w:t>
            </w:r>
            <w:r>
              <w:rPr>
                <w:sz w:val="18"/>
                <w:szCs w:val="18"/>
              </w:rPr>
              <w:t>беременность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w w:val="99"/>
                <w:sz w:val="18"/>
                <w:szCs w:val="18"/>
                <w:lang w:val="en-US"/>
              </w:rPr>
              <w:t>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3"/>
              <w:ind w:left="108" w:right="95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О10.0</w:t>
            </w: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  <w:lang w:val="en-US"/>
              </w:rPr>
              <w:t>O10.4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O10.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0" w:name="z2130_002_04"/>
            <w:bookmarkStart w:id="81" w:name="z2130_002_04"/>
            <w:bookmarkEnd w:id="81"/>
          </w:p>
        </w:tc>
      </w:tr>
      <w:tr>
        <w:trPr/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3" w:hanging="0"/>
              <w:rPr/>
            </w:pPr>
            <w:r>
              <w:rPr>
                <w:sz w:val="18"/>
                <w:szCs w:val="18"/>
                <w:u w:val="single"/>
                <w:lang w:val="en-US"/>
              </w:rPr>
              <w:t>преэклампсия</w:t>
            </w:r>
            <w:r>
              <w:rPr>
                <w:spacing w:val="-3"/>
                <w:sz w:val="18"/>
                <w:szCs w:val="18"/>
                <w:u w:val="single"/>
                <w:lang w:val="en-US"/>
              </w:rPr>
              <w:t xml:space="preserve"> </w:t>
            </w:r>
            <w:r>
              <w:rPr>
                <w:sz w:val="18"/>
                <w:szCs w:val="18"/>
                <w:u w:val="single"/>
                <w:lang w:val="en-US"/>
              </w:rPr>
              <w:t>средней</w:t>
            </w:r>
            <w:r>
              <w:rPr>
                <w:spacing w:val="-1"/>
                <w:sz w:val="18"/>
                <w:szCs w:val="18"/>
                <w:u w:val="single"/>
                <w:lang w:val="en-US"/>
              </w:rPr>
              <w:t xml:space="preserve"> </w:t>
            </w:r>
            <w:r>
              <w:rPr>
                <w:sz w:val="18"/>
                <w:szCs w:val="18"/>
                <w:u w:val="single"/>
                <w:lang w:val="en-US"/>
              </w:rPr>
              <w:t>тяжес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w w:val="99"/>
                <w:sz w:val="18"/>
                <w:szCs w:val="18"/>
                <w:lang w:val="en-US"/>
              </w:rPr>
              <w:t>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5" w:right="9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О14.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2" w:name="z2130_003_04"/>
            <w:bookmarkStart w:id="83" w:name="z2130_003_04"/>
            <w:bookmarkEnd w:id="83"/>
          </w:p>
        </w:tc>
      </w:tr>
      <w:tr>
        <w:trPr/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13" w:hanging="0"/>
              <w:rPr/>
            </w:pPr>
            <w:r>
              <w:rPr>
                <w:sz w:val="18"/>
                <w:szCs w:val="18"/>
                <w:lang w:val="en-US"/>
              </w:rPr>
              <w:t>преэклампсия</w:t>
            </w:r>
            <w:r>
              <w:rPr>
                <w:spacing w:val="-2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тяжелая,</w:t>
            </w:r>
            <w:r>
              <w:rPr>
                <w:spacing w:val="-3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HELLP</w:t>
            </w:r>
            <w:r>
              <w:rPr>
                <w:spacing w:val="-1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синдром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w w:val="99"/>
                <w:sz w:val="18"/>
                <w:szCs w:val="18"/>
                <w:lang w:val="en-US"/>
              </w:rPr>
              <w:t>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05" w:right="95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О14.1,</w:t>
            </w:r>
            <w:r>
              <w:rPr>
                <w:spacing w:val="-1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О14.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4" w:name="z2130_004_04"/>
            <w:bookmarkStart w:id="85" w:name="z2130_004_04"/>
            <w:bookmarkEnd w:id="85"/>
          </w:p>
        </w:tc>
      </w:tr>
      <w:tr>
        <w:trPr/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3" w:hanging="0"/>
              <w:rPr/>
            </w:pPr>
            <w:r>
              <w:rPr>
                <w:sz w:val="18"/>
                <w:szCs w:val="18"/>
                <w:lang w:val="en-US"/>
              </w:rPr>
              <w:t>эклампсия</w:t>
            </w:r>
            <w:r>
              <w:rPr>
                <w:spacing w:val="-4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во</w:t>
            </w:r>
            <w:r>
              <w:rPr>
                <w:spacing w:val="-4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время</w:t>
            </w:r>
            <w:r>
              <w:rPr>
                <w:spacing w:val="-4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беременнос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w w:val="99"/>
                <w:sz w:val="18"/>
                <w:szCs w:val="18"/>
                <w:lang w:val="en-US"/>
              </w:rPr>
              <w:t>5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5" w:right="9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О15.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6" w:name="z2130_005_04"/>
            <w:bookmarkStart w:id="87" w:name="z2130_005_04"/>
            <w:bookmarkEnd w:id="87"/>
          </w:p>
        </w:tc>
      </w:tr>
      <w:tr>
        <w:trPr/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86"/>
              <w:ind w:left="113" w:hanging="0"/>
              <w:rPr/>
            </w:pPr>
            <w:r>
              <w:rPr>
                <w:sz w:val="18"/>
                <w:szCs w:val="18"/>
              </w:rPr>
              <w:t>угроза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ерывания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еременности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угрожающий аборт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w w:val="99"/>
                <w:sz w:val="18"/>
                <w:szCs w:val="18"/>
                <w:lang w:val="en-US"/>
              </w:rPr>
              <w:t>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5" w:right="9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О20.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8" w:name="z2130_006_04"/>
            <w:bookmarkStart w:id="89" w:name="z2130_006_04"/>
            <w:bookmarkEnd w:id="89"/>
          </w:p>
        </w:tc>
      </w:tr>
      <w:tr>
        <w:trPr/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00"/>
              <w:ind w:left="113" w:right="2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роза преждевременных родов (ложные схватки до 37 полных</w:t>
            </w:r>
            <w:r>
              <w:rPr>
                <w:spacing w:val="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дель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беременности)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w w:val="99"/>
                <w:sz w:val="18"/>
                <w:szCs w:val="18"/>
                <w:lang w:val="en-US"/>
              </w:rPr>
              <w:t>7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5" w:right="9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О47.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90" w:name="z2130_007_04"/>
            <w:bookmarkStart w:id="91" w:name="z2130_007_04"/>
            <w:bookmarkEnd w:id="91"/>
          </w:p>
        </w:tc>
      </w:tr>
      <w:tr>
        <w:trPr/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00"/>
              <w:ind w:left="113" w:right="6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с-иммунизация</w:t>
            </w:r>
            <w:r>
              <w:rPr>
                <w:spacing w:val="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ругие формы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зоиммунизации,</w:t>
            </w:r>
            <w:r>
              <w:rPr>
                <w:spacing w:val="-1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ребующие</w:t>
            </w:r>
            <w:r>
              <w:rPr>
                <w:spacing w:val="-9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едоставления</w:t>
            </w:r>
            <w:r>
              <w:rPr>
                <w:spacing w:val="-47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едицинской помощи матер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w w:val="99"/>
                <w:sz w:val="18"/>
                <w:szCs w:val="18"/>
                <w:lang w:val="en-US"/>
              </w:rPr>
              <w:t>8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5" w:right="95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О36.0</w:t>
            </w: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  <w:lang w:val="en-US"/>
              </w:rPr>
              <w:t>О36.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92" w:name="z2130_008_04"/>
            <w:bookmarkStart w:id="93" w:name="z2130_008_04"/>
            <w:bookmarkEnd w:id="93"/>
          </w:p>
        </w:tc>
      </w:tr>
      <w:tr>
        <w:trPr/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00"/>
              <w:ind w:left="113" w:right="587" w:hanging="0"/>
              <w:rPr/>
            </w:pPr>
            <w:r>
              <w:rPr>
                <w:sz w:val="18"/>
                <w:szCs w:val="18"/>
              </w:rPr>
              <w:t>признаки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нутриутробной гипоксии плода, требующие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едоставления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едицинской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мощи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атер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w w:val="99"/>
                <w:sz w:val="18"/>
                <w:szCs w:val="18"/>
                <w:lang w:val="en-US"/>
              </w:rPr>
              <w:t>9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5" w:right="9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О36.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94" w:name="z2130_009_04"/>
            <w:bookmarkStart w:id="95" w:name="z2130_009_04"/>
            <w:bookmarkEnd w:id="95"/>
          </w:p>
        </w:tc>
      </w:tr>
      <w:tr>
        <w:trPr/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1959" w:leader="none"/>
                <w:tab w:val="left" w:pos="2888" w:leader="none"/>
              </w:tabs>
              <w:spacing w:lineRule="exact" w:line="190"/>
              <w:ind w:left="113" w:hanging="0"/>
              <w:rPr/>
            </w:pPr>
            <w:r>
              <w:rPr>
                <w:sz w:val="18"/>
                <w:szCs w:val="18"/>
              </w:rPr>
              <w:t xml:space="preserve">недостаточный рост плода, требующий </w:t>
            </w:r>
            <w:r>
              <w:rPr>
                <w:spacing w:val="-1"/>
                <w:sz w:val="18"/>
                <w:szCs w:val="18"/>
              </w:rPr>
              <w:t>предоставления</w:t>
            </w:r>
            <w:r>
              <w:rPr>
                <w:spacing w:val="-47"/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медицинской помощи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атер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2" w:right="94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4" w:right="9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О36.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96" w:name="z2130_010_04"/>
            <w:bookmarkStart w:id="97" w:name="z2130_010_04"/>
            <w:bookmarkEnd w:id="97"/>
          </w:p>
        </w:tc>
      </w:tr>
      <w:tr>
        <w:trPr/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06"/>
              <w:ind w:left="113" w:right="738" w:hanging="0"/>
              <w:rPr/>
            </w:pPr>
            <w:r>
              <w:rPr>
                <w:sz w:val="18"/>
                <w:szCs w:val="18"/>
              </w:rPr>
              <w:t>венозные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ложнения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о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ремя</w:t>
            </w:r>
            <w:r>
              <w:rPr>
                <w:spacing w:val="-47"/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беременнос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2" w:right="94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4" w:right="100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O2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98" w:name="z2130_011_04"/>
            <w:bookmarkStart w:id="99" w:name="z2130_011_04"/>
            <w:bookmarkEnd w:id="99"/>
          </w:p>
        </w:tc>
      </w:tr>
      <w:tr>
        <w:trPr/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00"/>
              <w:ind w:left="113" w:right="457" w:hanging="0"/>
              <w:rPr/>
            </w:pPr>
            <w:r>
              <w:rPr>
                <w:sz w:val="18"/>
                <w:szCs w:val="18"/>
              </w:rPr>
              <w:t>инфекции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очеполовых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утей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ри </w:t>
            </w:r>
            <w:r>
              <w:rPr>
                <w:spacing w:val="-47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еременнос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2" w:right="94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4" w:right="100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O2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0" w:name="z2130_012_04"/>
            <w:bookmarkStart w:id="101" w:name="z2130_012_04"/>
            <w:bookmarkEnd w:id="101"/>
          </w:p>
        </w:tc>
      </w:tr>
      <w:tr>
        <w:trPr/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3" w:hanging="0"/>
              <w:rPr/>
            </w:pPr>
            <w:r>
              <w:rPr>
                <w:sz w:val="18"/>
                <w:szCs w:val="18"/>
                <w:lang w:val="en-US"/>
              </w:rPr>
              <w:t>анемия,</w:t>
            </w:r>
            <w:r>
              <w:rPr>
                <w:spacing w:val="-5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осложняющая</w:t>
            </w:r>
            <w:r>
              <w:rPr>
                <w:spacing w:val="-5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беременность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5"/>
              <w:ind w:left="109" w:right="10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91"/>
              <w:ind w:left="106" w:right="9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O99.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2" w:name="z2130_013_04"/>
            <w:bookmarkStart w:id="103" w:name="z2130_013_04"/>
            <w:bookmarkEnd w:id="103"/>
          </w:p>
        </w:tc>
      </w:tr>
      <w:tr>
        <w:trPr/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13" w:hanging="0"/>
              <w:rPr/>
            </w:pPr>
            <w:r>
              <w:rPr>
                <w:sz w:val="18"/>
                <w:szCs w:val="18"/>
              </w:rPr>
              <w:t xml:space="preserve">болезни эндокринной </w:t>
            </w:r>
            <w:r>
              <w:rPr>
                <w:spacing w:val="-1"/>
                <w:sz w:val="18"/>
                <w:szCs w:val="18"/>
              </w:rPr>
              <w:t>системы,</w:t>
            </w:r>
            <w:r>
              <w:rPr>
                <w:spacing w:val="-47"/>
                <w:sz w:val="18"/>
                <w:szCs w:val="18"/>
              </w:rPr>
              <w:t xml:space="preserve">                  </w:t>
            </w:r>
            <w:r>
              <w:rPr>
                <w:sz w:val="18"/>
                <w:szCs w:val="18"/>
              </w:rPr>
              <w:t>расстройства</w:t>
            </w:r>
            <w:r>
              <w:rPr>
                <w:spacing w:val="49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итания</w:t>
            </w:r>
            <w:r>
              <w:rPr>
                <w:spacing w:val="49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</w:t>
            </w:r>
            <w:r>
              <w:rPr>
                <w:spacing w:val="5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нарушения обмена веществ, </w:t>
            </w:r>
            <w:r>
              <w:rPr>
                <w:spacing w:val="-1"/>
                <w:sz w:val="18"/>
                <w:szCs w:val="18"/>
              </w:rPr>
              <w:t>осложняющие</w:t>
            </w:r>
            <w:r>
              <w:rPr>
                <w:spacing w:val="-47"/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>беременность, деторождение и послеродовой период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O99.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4" w:name="z2130_014_04"/>
            <w:bookmarkStart w:id="105" w:name="z2130_014_04"/>
            <w:bookmarkEnd w:id="105"/>
          </w:p>
        </w:tc>
      </w:tr>
      <w:tr>
        <w:trPr/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13" w:hanging="0"/>
              <w:rPr/>
            </w:pPr>
            <w:r>
              <w:rPr>
                <w:sz w:val="18"/>
                <w:szCs w:val="18"/>
                <w:lang w:val="en-US"/>
              </w:rPr>
              <w:t>существовавший ранее</w:t>
            </w:r>
            <w:r>
              <w:rPr>
                <w:spacing w:val="-3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сахарный</w:t>
            </w:r>
            <w:r>
              <w:rPr>
                <w:spacing w:val="-4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диаб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12" w:right="94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15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14" w:right="9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O24.0–О24.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6" w:name="z2130_015_04"/>
            <w:bookmarkStart w:id="107" w:name="z2130_015_04"/>
            <w:bookmarkEnd w:id="107"/>
          </w:p>
        </w:tc>
      </w:tr>
      <w:tr>
        <w:trPr/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1169" w:leader="none"/>
                <w:tab w:val="left" w:pos="2665" w:leader="none"/>
              </w:tabs>
              <w:spacing w:lineRule="auto" w:line="208"/>
              <w:ind w:left="113" w:right="93" w:hanging="0"/>
              <w:rPr/>
            </w:pPr>
            <w:r>
              <w:rPr>
                <w:sz w:val="18"/>
                <w:szCs w:val="18"/>
              </w:rPr>
              <w:t>сахарный</w:t>
            </w:r>
            <w:r>
              <w:rPr>
                <w:spacing w:val="4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иабет,</w:t>
            </w:r>
            <w:r>
              <w:rPr>
                <w:spacing w:val="4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звившийся</w:t>
            </w:r>
            <w:r>
              <w:rPr>
                <w:spacing w:val="4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о</w:t>
            </w:r>
            <w:r>
              <w:rPr>
                <w:spacing w:val="-47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ремя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еременнос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2" w:right="94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16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4" w:right="9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О24.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8" w:name="z2130_016_04"/>
            <w:bookmarkStart w:id="109" w:name="z2130_016_04"/>
            <w:bookmarkEnd w:id="109"/>
          </w:p>
        </w:tc>
      </w:tr>
      <w:tr>
        <w:trPr/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186"/>
              <w:ind w:left="113" w:hanging="0"/>
              <w:rPr/>
            </w:pPr>
            <w:r>
              <w:rPr>
                <w:szCs w:val="18"/>
              </w:rPr>
              <w:t xml:space="preserve">болезни системы </w:t>
            </w:r>
            <w:r>
              <w:rPr>
                <w:spacing w:val="-1"/>
                <w:szCs w:val="18"/>
              </w:rPr>
              <w:t>кровообращения,</w:t>
            </w:r>
            <w:r>
              <w:rPr>
                <w:spacing w:val="-47"/>
                <w:szCs w:val="18"/>
              </w:rPr>
              <w:t xml:space="preserve">                     </w:t>
            </w:r>
            <w:r>
              <w:rPr>
                <w:szCs w:val="18"/>
              </w:rPr>
              <w:t>осложняющие</w:t>
            </w:r>
            <w:r>
              <w:rPr>
                <w:spacing w:val="2"/>
                <w:szCs w:val="18"/>
              </w:rPr>
              <w:t xml:space="preserve"> </w:t>
            </w:r>
            <w:r>
              <w:rPr>
                <w:szCs w:val="18"/>
              </w:rPr>
              <w:t>беременность, деторождение и послеродовой период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112" w:right="93" w:hanging="0"/>
              <w:jc w:val="center"/>
              <w:rPr>
                <w:strike/>
                <w:szCs w:val="18"/>
                <w:lang w:val="en-US"/>
              </w:rPr>
            </w:pPr>
            <w:r>
              <w:rPr>
                <w:szCs w:val="18"/>
              </w:rPr>
              <w:t>17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186"/>
              <w:ind w:left="114" w:right="100" w:hanging="0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O</w:t>
            </w:r>
            <w:r>
              <w:rPr>
                <w:szCs w:val="18"/>
              </w:rPr>
              <w:t>99.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10" w:name="z2130_017_04"/>
            <w:bookmarkStart w:id="111" w:name="z2130_017_04"/>
            <w:bookmarkEnd w:id="111"/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br w:type="page"/>
      </w: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(2150)  </w:t>
      </w:r>
    </w:p>
    <w:tbl>
      <w:tblPr>
        <w:tblW w:w="156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8"/>
        <w:gridCol w:w="1400"/>
        <w:gridCol w:w="787"/>
      </w:tblGrid>
      <w:tr>
        <w:trPr/>
        <w:tc>
          <w:tcPr>
            <w:tcW w:w="13508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/>
              <w:t>Число женщин, у которых зарегистрированы заболевания  и  патологические состояния, предшествовавшие или возникшие во время беременности, чел 1.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2" w:name="z2150_001_01"/>
            <w:bookmarkStart w:id="113" w:name="z2150_001_01"/>
            <w:bookmarkEnd w:id="113"/>
          </w:p>
        </w:tc>
        <w:tc>
          <w:tcPr>
            <w:tcW w:w="787" w:type="dxa"/>
            <w:tcBorders/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>
          <w:b/>
          <w:sz w:val="22"/>
        </w:rPr>
        <w:t>РАЗДЕЛ 2.  Р ОДОВСПОМОЖЕНИЕ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26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1  Родовспоможение  вне родильного отделения</w:t>
      </w:r>
    </w:p>
    <w:p>
      <w:pPr>
        <w:pStyle w:val="Normal"/>
        <w:rPr/>
      </w:pPr>
      <w:r>
        <w:rPr>
          <w:b/>
        </w:rPr>
        <w:t>(2200)</w:t>
      </w:r>
      <w:r>
        <w:rPr/>
        <w:tab/>
      </w:r>
    </w:p>
    <w:tbl>
      <w:tblPr>
        <w:tblW w:w="147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958"/>
        <w:gridCol w:w="1289"/>
        <w:gridCol w:w="1290"/>
        <w:gridCol w:w="1333"/>
        <w:gridCol w:w="1400"/>
        <w:gridCol w:w="1136"/>
      </w:tblGrid>
      <w:tr>
        <w:trPr>
          <w:cantSplit w:val="true"/>
        </w:trPr>
        <w:tc>
          <w:tcPr>
            <w:tcW w:w="7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№</w:t>
            </w:r>
            <w:r>
              <w:rPr>
                <w:lang w:val="en-US" w:eastAsia="en-US"/>
              </w:rPr>
              <w:br/>
              <w:t>строки</w:t>
            </w:r>
          </w:p>
        </w:tc>
        <w:tc>
          <w:tcPr>
            <w:tcW w:w="6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/>
              <w:t>вне родильного отделения</w:t>
            </w:r>
          </w:p>
        </w:tc>
      </w:tr>
      <w:tr>
        <w:trPr>
          <w:cantSplit w:val="true"/>
        </w:trPr>
        <w:tc>
          <w:tcPr>
            <w:tcW w:w="7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Всего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pacing w:val="-2"/>
              </w:rPr>
            </w:pPr>
            <w:r>
              <w:rPr>
                <w:spacing w:val="-2"/>
              </w:rPr>
              <w:t>На дому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В машине скорой медицинской помощ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На непрофильных койка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В других местах</w:t>
            </w:r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ды вне родильного отделения, всего, ед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114" w:name="z2200_001_03"/>
            <w:bookmarkStart w:id="115" w:name="z2200_001_03"/>
            <w:bookmarkEnd w:id="115"/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116" w:name="z2200_001_04"/>
            <w:bookmarkStart w:id="117" w:name="z2200_001_04"/>
            <w:bookmarkEnd w:id="117"/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118" w:name="z2200_001_05"/>
            <w:bookmarkStart w:id="119" w:name="z2200_001_05"/>
            <w:bookmarkEnd w:id="119"/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120" w:name="z2200_001_06"/>
            <w:bookmarkStart w:id="121" w:name="z2200_001_06"/>
            <w:bookmarkEnd w:id="121"/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122" w:name="z2200_001_07"/>
            <w:bookmarkStart w:id="123" w:name="z2200_001_07"/>
            <w:bookmarkEnd w:id="123"/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из них: принято врачами и средним медицинским персоналом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24" w:name="z2200_011_03"/>
            <w:bookmarkStart w:id="125" w:name="z2200_011_03"/>
            <w:bookmarkEnd w:id="125"/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126" w:name="z2200_011_04"/>
            <w:bookmarkStart w:id="127" w:name="z2200_011_04"/>
            <w:bookmarkEnd w:id="127"/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128" w:name="z2200_011_05"/>
            <w:bookmarkStart w:id="129" w:name="z2200_011_05"/>
            <w:bookmarkEnd w:id="129"/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130" w:name="z2200_011_06"/>
            <w:bookmarkStart w:id="131" w:name="z2200_011_06"/>
            <w:bookmarkEnd w:id="131"/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132" w:name="z2200_011_07"/>
            <w:bookmarkStart w:id="133" w:name="z2200_011_07"/>
            <w:bookmarkEnd w:id="133"/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роды без последующей госпитализации родильниц в акушерский стационар (из стр. 1), ед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34" w:name="z2200_012_03"/>
            <w:bookmarkStart w:id="135" w:name="z2200_012_03"/>
            <w:bookmarkEnd w:id="135"/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136" w:name="z2200_012_04"/>
            <w:bookmarkStart w:id="137" w:name="z2200_012_04"/>
            <w:bookmarkEnd w:id="137"/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138" w:name="z2200_012_05"/>
            <w:bookmarkStart w:id="139" w:name="z2200_012_05"/>
            <w:bookmarkEnd w:id="139"/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140" w:name="z2200_012_06"/>
            <w:bookmarkStart w:id="141" w:name="z2200_012_06"/>
            <w:bookmarkEnd w:id="141"/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142" w:name="z2200_012_07"/>
            <w:bookmarkStart w:id="143" w:name="z2200_012_07"/>
            <w:bookmarkEnd w:id="143"/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rPr>
                <w:strike/>
                <w:lang w:val="en-US" w:eastAsia="en-US"/>
              </w:rPr>
            </w:pPr>
            <w:r>
              <w:rPr>
                <w:lang w:val="en-US" w:eastAsia="en-US"/>
              </w:rPr>
              <w:t>закончили беременность на дому в сроки 22 недели 0 дней – 27 недель 6 дней (из стр. 1), чел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44" w:name="z2200_013_03"/>
            <w:bookmarkStart w:id="145" w:name="z2200_013_03"/>
            <w:bookmarkEnd w:id="145"/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146" w:name="z2200_013_04"/>
            <w:bookmarkStart w:id="147" w:name="z2200_013_04"/>
            <w:bookmarkEnd w:id="147"/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148" w:name="z2200_013_05"/>
            <w:bookmarkStart w:id="149" w:name="z2200_013_05"/>
            <w:bookmarkEnd w:id="149"/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150" w:name="z2200_013_06"/>
            <w:bookmarkStart w:id="151" w:name="z2200_013_06"/>
            <w:bookmarkEnd w:id="151"/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152" w:name="z2200_013_07"/>
            <w:bookmarkStart w:id="153" w:name="z2200_013_07"/>
            <w:bookmarkEnd w:id="153"/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Число детей, родившихся вне родильного отделения, всего, чел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54" w:name="z2200_002_03"/>
            <w:bookmarkStart w:id="155" w:name="z2200_002_03"/>
            <w:bookmarkEnd w:id="155"/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156" w:name="z2200_002_04"/>
            <w:bookmarkStart w:id="157" w:name="z2200_002_04"/>
            <w:bookmarkEnd w:id="157"/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158" w:name="z2200_002_05"/>
            <w:bookmarkStart w:id="159" w:name="z2200_002_05"/>
            <w:bookmarkEnd w:id="159"/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160" w:name="z2200_002_06"/>
            <w:bookmarkStart w:id="161" w:name="z2200_002_06"/>
            <w:bookmarkEnd w:id="161"/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162" w:name="z2200_002_07"/>
            <w:bookmarkStart w:id="163" w:name="z2200_002_07"/>
            <w:bookmarkEnd w:id="163"/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>из них: живыми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64" w:name="z2200_021_03"/>
            <w:bookmarkStart w:id="165" w:name="z2200_021_03"/>
            <w:bookmarkEnd w:id="165"/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166" w:name="z2200_021_04"/>
            <w:bookmarkStart w:id="167" w:name="z2200_021_04"/>
            <w:bookmarkEnd w:id="167"/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168" w:name="z2200_021_05"/>
            <w:bookmarkStart w:id="169" w:name="z2200_021_05"/>
            <w:bookmarkEnd w:id="169"/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170" w:name="z2200_021_06"/>
            <w:bookmarkStart w:id="171" w:name="z2200_021_06"/>
            <w:bookmarkEnd w:id="171"/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172" w:name="z2200_021_07"/>
            <w:bookmarkStart w:id="173" w:name="z2200_021_07"/>
            <w:bookmarkEnd w:id="173"/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 xml:space="preserve">                </w:t>
            </w:r>
            <w:r>
              <w:rPr/>
              <w:t>из них умерло в первые 0 – 168 часов жизни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1.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74" w:name="z2200_212_03"/>
            <w:bookmarkStart w:id="175" w:name="z2200_212_03"/>
            <w:bookmarkEnd w:id="175"/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176" w:name="z2200_212_04"/>
            <w:bookmarkStart w:id="177" w:name="z2200_212_04"/>
            <w:bookmarkEnd w:id="177"/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178" w:name="z2200_212_05"/>
            <w:bookmarkStart w:id="179" w:name="z2200_212_05"/>
            <w:bookmarkEnd w:id="179"/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180" w:name="z2200_212_06"/>
            <w:bookmarkStart w:id="181" w:name="z2200_212_06"/>
            <w:bookmarkEnd w:id="181"/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182" w:name="z2200_212_07"/>
            <w:bookmarkStart w:id="183" w:name="z2200_212_07"/>
            <w:bookmarkEnd w:id="183"/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  <w:t>мертвыми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84" w:name="z2200_022_03"/>
            <w:bookmarkStart w:id="185" w:name="z2200_022_03"/>
            <w:bookmarkEnd w:id="185"/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186" w:name="z2200_022_04"/>
            <w:bookmarkStart w:id="187" w:name="z2200_022_04"/>
            <w:bookmarkEnd w:id="187"/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188" w:name="z2200_022_05"/>
            <w:bookmarkStart w:id="189" w:name="z2200_022_05"/>
            <w:bookmarkEnd w:id="189"/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190" w:name="z2200_022_06"/>
            <w:bookmarkStart w:id="191" w:name="z2200_022_06"/>
            <w:bookmarkEnd w:id="191"/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192" w:name="z2200_022_07"/>
            <w:bookmarkStart w:id="193" w:name="z2200_022_07"/>
            <w:bookmarkEnd w:id="193"/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>
                <w:lang w:val="en-US" w:eastAsia="en-US"/>
              </w:rPr>
              <w:t>Родилось детей без последующей госпитализации родильниц в акушерский стационар (из стр. 1.2), чел: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94" w:name="z2200_003_03"/>
            <w:bookmarkStart w:id="195" w:name="z2200_003_03"/>
            <w:bookmarkEnd w:id="195"/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196" w:name="z2200_003_04"/>
            <w:bookmarkStart w:id="197" w:name="z2200_003_04"/>
            <w:bookmarkEnd w:id="197"/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198" w:name="z2200_003_05"/>
            <w:bookmarkStart w:id="199" w:name="z2200_003_05"/>
            <w:bookmarkEnd w:id="199"/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200" w:name="z2200_003_06"/>
            <w:bookmarkStart w:id="201" w:name="z2200_003_06"/>
            <w:bookmarkEnd w:id="201"/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202" w:name="z2200_003_07"/>
            <w:bookmarkStart w:id="203" w:name="z2200_003_07"/>
            <w:bookmarkEnd w:id="203"/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           </w:t>
            </w:r>
            <w:r>
              <w:rPr>
                <w:lang w:val="en-US" w:eastAsia="en-US"/>
              </w:rPr>
              <w:t>из них живыми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04" w:name="z2200_031_03"/>
            <w:bookmarkStart w:id="205" w:name="z2200_031_03"/>
            <w:bookmarkEnd w:id="205"/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206" w:name="z2200_031_04"/>
            <w:bookmarkStart w:id="207" w:name="z2200_031_04"/>
            <w:bookmarkEnd w:id="207"/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208" w:name="z2200_031_05"/>
            <w:bookmarkStart w:id="209" w:name="z2200_031_05"/>
            <w:bookmarkEnd w:id="209"/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210" w:name="z2200_031_06"/>
            <w:bookmarkStart w:id="211" w:name="z2200_031_06"/>
            <w:bookmarkEnd w:id="211"/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212" w:name="z2200_031_07"/>
            <w:bookmarkStart w:id="213" w:name="z2200_031_07"/>
            <w:bookmarkEnd w:id="213"/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                          </w:t>
            </w:r>
            <w:r>
              <w:rPr>
                <w:lang w:val="en-US" w:eastAsia="en-US"/>
              </w:rPr>
              <w:t>из них умерло в первые 0 – 168 часов жизни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1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14" w:name="z2200_311_03"/>
            <w:bookmarkStart w:id="215" w:name="z2200_311_03"/>
            <w:bookmarkEnd w:id="215"/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216" w:name="z2200_311_04"/>
            <w:bookmarkStart w:id="217" w:name="z2200_311_04"/>
            <w:bookmarkEnd w:id="217"/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218" w:name="z2200_311_05"/>
            <w:bookmarkStart w:id="219" w:name="z2200_311_05"/>
            <w:bookmarkEnd w:id="219"/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220" w:name="z2200_311_06"/>
            <w:bookmarkStart w:id="221" w:name="z2200_311_06"/>
            <w:bookmarkEnd w:id="221"/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222" w:name="z2200_311_07"/>
            <w:bookmarkStart w:id="223" w:name="z2200_311_07"/>
            <w:bookmarkEnd w:id="223"/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3"/>
              <w:ind w:left="1416" w:right="1733" w:hanging="0"/>
              <w:rPr/>
            </w:pPr>
            <w:r>
              <w:rPr>
                <w:sz w:val="20"/>
              </w:rPr>
              <w:t>вакцинировано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против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туберкулеза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3"/>
              <w:ind w:left="166" w:right="155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.1.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  <w:bookmarkStart w:id="224" w:name="z2200_312_03"/>
            <w:bookmarkStart w:id="225" w:name="z2200_312_03"/>
            <w:bookmarkEnd w:id="225"/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226" w:name="z2200_312_04"/>
            <w:bookmarkStart w:id="227" w:name="z2200_312_04"/>
            <w:bookmarkEnd w:id="227"/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228" w:name="z2200_312_05"/>
            <w:bookmarkStart w:id="229" w:name="z2200_312_05"/>
            <w:bookmarkEnd w:id="229"/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230" w:name="z2200_312_06"/>
            <w:bookmarkStart w:id="231" w:name="z2200_312_06"/>
            <w:bookmarkEnd w:id="231"/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232" w:name="z2200_312_07"/>
            <w:bookmarkStart w:id="233" w:name="z2200_312_07"/>
            <w:bookmarkEnd w:id="233"/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                       </w:t>
            </w:r>
            <w:r>
              <w:rPr>
                <w:lang w:val="en-US" w:eastAsia="en-US"/>
              </w:rPr>
              <w:t xml:space="preserve">мертвыми 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34" w:name="z2200_032_03"/>
            <w:bookmarkStart w:id="235" w:name="z2200_032_03"/>
            <w:bookmarkEnd w:id="235"/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236" w:name="z2200_032_04"/>
            <w:bookmarkStart w:id="237" w:name="z2200_032_04"/>
            <w:bookmarkEnd w:id="237"/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238" w:name="z2200_032_05"/>
            <w:bookmarkStart w:id="239" w:name="z2200_032_05"/>
            <w:bookmarkEnd w:id="239"/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240" w:name="z2200_032_06"/>
            <w:bookmarkStart w:id="241" w:name="z2200_032_06"/>
            <w:bookmarkEnd w:id="241"/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242" w:name="z2200_032_07"/>
            <w:bookmarkStart w:id="243" w:name="z2200_032_07"/>
            <w:bookmarkEnd w:id="243"/>
          </w:p>
        </w:tc>
      </w:tr>
    </w:tbl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2.2. Контрацепция</w:t>
      </w:r>
    </w:p>
    <w:p>
      <w:pPr>
        <w:pStyle w:val="Normal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>(2201)</w:t>
      </w:r>
      <w:r>
        <w:rPr/>
        <w:tab/>
        <w:tab/>
        <w:tab/>
        <w:tab/>
        <w:tab/>
        <w:tab/>
        <w:tab/>
        <w:tab/>
        <w:tab/>
      </w:r>
    </w:p>
    <w:tbl>
      <w:tblPr>
        <w:tblW w:w="12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8"/>
        <w:gridCol w:w="1500"/>
        <w:gridCol w:w="1800"/>
      </w:tblGrid>
      <w:tr>
        <w:trPr/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/>
              <w:t>Наименовани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/>
              <w:t>№</w:t>
            </w:r>
            <w:r>
              <w:rPr/>
              <w:br/>
              <w:t>стро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spacing w:val="-2"/>
              </w:rPr>
              <w:t>Число</w:t>
            </w:r>
          </w:p>
        </w:tc>
      </w:tr>
      <w:tr>
        <w:trPr/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/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/>
              <w:t>Состоит  под наблюдением на конец года женщин, имеющих внутриматочные спирали, че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bookmarkStart w:id="244" w:name="z2201_001_03"/>
            <w:bookmarkStart w:id="245" w:name="z2201_001_03"/>
            <w:bookmarkEnd w:id="245"/>
          </w:p>
        </w:tc>
      </w:tr>
      <w:tr>
        <w:trPr/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00" w:hanging="0"/>
              <w:rPr>
                <w:b/>
                <w:b/>
                <w:lang w:val="en-US" w:eastAsia="en-US"/>
              </w:rPr>
            </w:pPr>
            <w:r>
              <w:rPr/>
              <w:t>использующих гормональную контрацепцию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bookmarkStart w:id="246" w:name="z2201_002_03"/>
            <w:bookmarkStart w:id="247" w:name="z2201_002_03"/>
            <w:bookmarkEnd w:id="247"/>
          </w:p>
        </w:tc>
      </w:tr>
      <w:tr>
        <w:trPr/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lang w:val="en-US" w:eastAsia="en-US"/>
              </w:rPr>
              <w:t>Введено внутриматочных спиралей (в подразделениях, оказывающих медицинскую помощь</w:t>
              <w:br/>
              <w:t>в амбулаторных и стационарных условиях), е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bookmarkStart w:id="248" w:name="z2201_003_03"/>
            <w:bookmarkStart w:id="249" w:name="z2201_003_03"/>
            <w:bookmarkEnd w:id="249"/>
          </w:p>
        </w:tc>
      </w:tr>
    </w:tbl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.3. Родовспоможение</w:t>
      </w:r>
      <w:r>
        <w:rPr>
          <w:b/>
          <w:spacing w:val="-10"/>
          <w:sz w:val="24"/>
          <w:szCs w:val="24"/>
        </w:rPr>
        <w:t xml:space="preserve"> </w:t>
      </w:r>
      <w:r>
        <w:rPr>
          <w:b/>
          <w:sz w:val="24"/>
          <w:szCs w:val="24"/>
        </w:rPr>
        <w:t>в</w:t>
      </w:r>
      <w:r>
        <w:rPr>
          <w:b/>
          <w:spacing w:val="-9"/>
          <w:sz w:val="24"/>
          <w:szCs w:val="24"/>
        </w:rPr>
        <w:t xml:space="preserve"> </w:t>
      </w:r>
      <w:r>
        <w:rPr>
          <w:b/>
          <w:sz w:val="24"/>
          <w:szCs w:val="24"/>
        </w:rPr>
        <w:t>подразделениях,</w:t>
      </w:r>
      <w:r>
        <w:rPr>
          <w:b/>
          <w:spacing w:val="-10"/>
          <w:sz w:val="24"/>
          <w:szCs w:val="24"/>
        </w:rPr>
        <w:t xml:space="preserve"> </w:t>
      </w:r>
      <w:r>
        <w:rPr>
          <w:b/>
          <w:sz w:val="24"/>
          <w:szCs w:val="24"/>
        </w:rPr>
        <w:t>оказывающих</w:t>
      </w:r>
      <w:r>
        <w:rPr>
          <w:b/>
          <w:spacing w:val="-47"/>
          <w:sz w:val="24"/>
          <w:szCs w:val="24"/>
        </w:rPr>
        <w:t xml:space="preserve"> </w:t>
      </w:r>
      <w:r>
        <w:rPr>
          <w:b/>
          <w:sz w:val="24"/>
          <w:szCs w:val="24"/>
        </w:rPr>
        <w:t>медицинскую</w:t>
      </w:r>
      <w:r>
        <w:rPr>
          <w:b/>
          <w:spacing w:val="-5"/>
          <w:sz w:val="24"/>
          <w:szCs w:val="24"/>
        </w:rPr>
        <w:t xml:space="preserve"> п</w:t>
      </w:r>
      <w:r>
        <w:rPr>
          <w:b/>
          <w:sz w:val="24"/>
          <w:szCs w:val="24"/>
        </w:rPr>
        <w:t>омощь</w:t>
      </w:r>
      <w:r>
        <w:rPr>
          <w:b/>
          <w:spacing w:val="-3"/>
          <w:sz w:val="24"/>
          <w:szCs w:val="24"/>
        </w:rPr>
        <w:t xml:space="preserve"> </w:t>
      </w:r>
      <w:r>
        <w:rPr>
          <w:b/>
          <w:sz w:val="24"/>
          <w:szCs w:val="24"/>
        </w:rPr>
        <w:t>в</w:t>
      </w:r>
      <w:r>
        <w:rPr>
          <w:b/>
          <w:spacing w:val="-2"/>
          <w:sz w:val="24"/>
          <w:szCs w:val="24"/>
        </w:rPr>
        <w:t xml:space="preserve"> </w:t>
      </w:r>
      <w:r>
        <w:rPr>
          <w:b/>
          <w:sz w:val="24"/>
          <w:szCs w:val="24"/>
        </w:rPr>
        <w:t>стационарных</w:t>
      </w:r>
      <w:r>
        <w:rPr>
          <w:b/>
          <w:spacing w:val="-2"/>
          <w:sz w:val="24"/>
          <w:szCs w:val="24"/>
        </w:rPr>
        <w:t xml:space="preserve"> </w:t>
      </w:r>
      <w:r>
        <w:rPr>
          <w:b/>
          <w:sz w:val="24"/>
          <w:szCs w:val="24"/>
        </w:rPr>
        <w:t>условиях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(221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51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300"/>
        <w:gridCol w:w="900"/>
        <w:gridCol w:w="200"/>
        <w:gridCol w:w="200"/>
        <w:gridCol w:w="300"/>
        <w:gridCol w:w="700"/>
        <w:gridCol w:w="400"/>
        <w:gridCol w:w="300"/>
        <w:gridCol w:w="1000"/>
        <w:gridCol w:w="300"/>
        <w:gridCol w:w="100"/>
        <w:gridCol w:w="200"/>
        <w:gridCol w:w="900"/>
        <w:gridCol w:w="200"/>
        <w:gridCol w:w="400"/>
        <w:gridCol w:w="200"/>
        <w:gridCol w:w="1000"/>
        <w:gridCol w:w="500"/>
        <w:gridCol w:w="1100"/>
        <w:gridCol w:w="300"/>
        <w:gridCol w:w="300"/>
        <w:gridCol w:w="400"/>
        <w:gridCol w:w="500"/>
        <w:gridCol w:w="294"/>
        <w:gridCol w:w="406"/>
        <w:gridCol w:w="300"/>
        <w:gridCol w:w="502"/>
        <w:gridCol w:w="587"/>
      </w:tblGrid>
      <w:tr>
        <w:trPr/>
        <w:tc>
          <w:tcPr>
            <w:tcW w:w="5708" w:type="dxa"/>
            <w:gridSpan w:val="9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/>
              <w:t>Принято родов (с 22 недель 0 дней беременности) – всего, ед. 1</w:t>
            </w:r>
          </w:p>
        </w:tc>
        <w:tc>
          <w:tcPr>
            <w:tcW w:w="160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250" w:name="z2210_001_01"/>
            <w:bookmarkStart w:id="251" w:name="z2210_001_01"/>
            <w:bookmarkEnd w:id="251"/>
          </w:p>
        </w:tc>
        <w:tc>
          <w:tcPr>
            <w:tcW w:w="5800" w:type="dxa"/>
            <w:gridSpan w:val="11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/>
              <w:t>, кроме того, поступило родивших вне родильного отделения 2</w:t>
            </w:r>
          </w:p>
        </w:tc>
        <w:tc>
          <w:tcPr>
            <w:tcW w:w="1502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252" w:name="z2210_001_02"/>
            <w:bookmarkStart w:id="253" w:name="z2210_001_02"/>
            <w:bookmarkEnd w:id="253"/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.</w:t>
            </w:r>
          </w:p>
        </w:tc>
      </w:tr>
      <w:tr>
        <w:trPr/>
        <w:tc>
          <w:tcPr>
            <w:tcW w:w="6708" w:type="dxa"/>
            <w:gridSpan w:val="10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Из общего числа  родов:  принято родов у  детей  до 14 лет включительно 3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254" w:name="z2210_001_03"/>
            <w:bookmarkStart w:id="255" w:name="z2210_001_03"/>
            <w:bookmarkEnd w:id="255"/>
          </w:p>
        </w:tc>
        <w:tc>
          <w:tcPr>
            <w:tcW w:w="3400" w:type="dxa"/>
            <w:gridSpan w:val="6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, </w:t>
            </w:r>
            <w:r>
              <w:rPr/>
              <w:t>у ВИЧ-инфицированных женщин 4</w:t>
            </w:r>
          </w:p>
        </w:tc>
        <w:tc>
          <w:tcPr>
            <w:tcW w:w="1794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256" w:name="z2210_001_04"/>
            <w:bookmarkStart w:id="257" w:name="z2210_001_04"/>
            <w:bookmarkEnd w:id="257"/>
          </w:p>
        </w:tc>
        <w:tc>
          <w:tcPr>
            <w:tcW w:w="1795" w:type="dxa"/>
            <w:gridSpan w:val="4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  <w:tr>
        <w:trPr/>
        <w:tc>
          <w:tcPr>
            <w:tcW w:w="3608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Из общего числа родов: нормальные  5</w:t>
            </w:r>
          </w:p>
        </w:tc>
        <w:tc>
          <w:tcPr>
            <w:tcW w:w="140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258" w:name="z2210_001_05"/>
            <w:bookmarkStart w:id="259" w:name="z2210_001_05"/>
            <w:bookmarkEnd w:id="259"/>
          </w:p>
        </w:tc>
        <w:tc>
          <w:tcPr>
            <w:tcW w:w="2000" w:type="dxa"/>
            <w:gridSpan w:val="4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, </w:t>
            </w:r>
            <w:r>
              <w:rPr/>
              <w:t xml:space="preserve">многоплодные   6  </w:t>
            </w:r>
          </w:p>
        </w:tc>
        <w:tc>
          <w:tcPr>
            <w:tcW w:w="140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260" w:name="z2210_001_06"/>
            <w:bookmarkStart w:id="261" w:name="z2210_001_06"/>
            <w:bookmarkEnd w:id="261"/>
          </w:p>
        </w:tc>
        <w:tc>
          <w:tcPr>
            <w:tcW w:w="1600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, </w:t>
            </w:r>
            <w:r>
              <w:rPr/>
              <w:t>из них двоен 7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262" w:name="z2210_001_07"/>
            <w:bookmarkStart w:id="263" w:name="z2210_001_07"/>
            <w:bookmarkEnd w:id="263"/>
          </w:p>
        </w:tc>
        <w:tc>
          <w:tcPr>
            <w:tcW w:w="1000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,</w:t>
            </w:r>
            <w:r>
              <w:rPr/>
              <w:t xml:space="preserve"> троен 8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264" w:name="z2210_001_08"/>
            <w:bookmarkStart w:id="265" w:name="z2210_001_08"/>
            <w:bookmarkEnd w:id="265"/>
          </w:p>
        </w:tc>
        <w:tc>
          <w:tcPr>
            <w:tcW w:w="1089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,</w:t>
            </w:r>
          </w:p>
        </w:tc>
      </w:tr>
      <w:tr>
        <w:trPr/>
        <w:tc>
          <w:tcPr>
            <w:tcW w:w="240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четыре и более ребенка 9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266" w:name="z2210_001_09"/>
            <w:bookmarkStart w:id="267" w:name="z2210_001_09"/>
            <w:bookmarkEnd w:id="267"/>
          </w:p>
        </w:tc>
        <w:tc>
          <w:tcPr>
            <w:tcW w:w="8400" w:type="dxa"/>
            <w:gridSpan w:val="18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.</w:t>
            </w:r>
            <w:r>
              <w:rPr/>
              <w:t xml:space="preserve"> Принято родов у женщин, не состоявших под наблюдением в женской консультации, ед.  10  </w:t>
            </w:r>
          </w:p>
        </w:tc>
        <w:tc>
          <w:tcPr>
            <w:tcW w:w="160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268" w:name="z2210_001_10"/>
            <w:bookmarkStart w:id="269" w:name="z2210_001_10"/>
            <w:bookmarkEnd w:id="269"/>
          </w:p>
        </w:tc>
        <w:tc>
          <w:tcPr>
            <w:tcW w:w="1389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,</w:t>
            </w:r>
          </w:p>
        </w:tc>
      </w:tr>
      <w:tr>
        <w:trPr/>
        <w:tc>
          <w:tcPr>
            <w:tcW w:w="4008" w:type="dxa"/>
            <w:gridSpan w:val="5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из них у ВИЧ-инфицированных женщин  11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270" w:name="z2210_001_11"/>
            <w:bookmarkStart w:id="271" w:name="z2210_001_11"/>
            <w:bookmarkEnd w:id="271"/>
          </w:p>
        </w:tc>
        <w:tc>
          <w:tcPr>
            <w:tcW w:w="6500" w:type="dxa"/>
            <w:gridSpan w:val="13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. </w:t>
            </w:r>
            <w:r>
              <w:rPr/>
              <w:t>Из гр. 1 – принято родов в сроки 22 недели 0 дней – 27 недель 6 дней 12</w:t>
            </w:r>
          </w:p>
        </w:tc>
        <w:tc>
          <w:tcPr>
            <w:tcW w:w="190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272" w:name="z2210_001_12"/>
            <w:bookmarkStart w:id="273" w:name="z2210_001_12"/>
            <w:bookmarkEnd w:id="273"/>
          </w:p>
        </w:tc>
        <w:tc>
          <w:tcPr>
            <w:tcW w:w="1389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,</w:t>
            </w:r>
          </w:p>
        </w:tc>
      </w:tr>
      <w:tr>
        <w:trPr/>
        <w:tc>
          <w:tcPr>
            <w:tcW w:w="7108" w:type="dxa"/>
            <w:gridSpan w:val="1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из них у женщин, не состоявших под наблюдением  в женской консультации  13</w:t>
            </w:r>
          </w:p>
        </w:tc>
        <w:tc>
          <w:tcPr>
            <w:tcW w:w="190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274" w:name="z2210_001_13"/>
            <w:bookmarkStart w:id="275" w:name="z2210_001_13"/>
            <w:bookmarkEnd w:id="275"/>
          </w:p>
        </w:tc>
        <w:tc>
          <w:tcPr>
            <w:tcW w:w="6189" w:type="dxa"/>
            <w:gridSpan w:val="1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. </w:t>
            </w:r>
            <w:r>
              <w:rPr/>
              <w:t xml:space="preserve">Из общего числа родов число преждевременных родов 22 недели </w:t>
            </w:r>
          </w:p>
        </w:tc>
      </w:tr>
      <w:tr>
        <w:trPr/>
        <w:tc>
          <w:tcPr>
            <w:tcW w:w="27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0 дней – 36 недель 6 дней 14</w:t>
            </w:r>
          </w:p>
        </w:tc>
        <w:tc>
          <w:tcPr>
            <w:tcW w:w="160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276" w:name="z2210_001_14"/>
            <w:bookmarkStart w:id="277" w:name="z2210_001_14"/>
            <w:bookmarkEnd w:id="277"/>
          </w:p>
        </w:tc>
        <w:tc>
          <w:tcPr>
            <w:tcW w:w="4500" w:type="dxa"/>
            <w:gridSpan w:val="10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, </w:t>
            </w:r>
            <w:r>
              <w:rPr/>
              <w:t>в том числе из гр.1 в перинатальных центрах 15</w:t>
            </w:r>
          </w:p>
        </w:tc>
        <w:tc>
          <w:tcPr>
            <w:tcW w:w="170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278" w:name="z2210_001_15"/>
            <w:bookmarkStart w:id="279" w:name="z2210_001_15"/>
            <w:bookmarkEnd w:id="279"/>
          </w:p>
        </w:tc>
        <w:tc>
          <w:tcPr>
            <w:tcW w:w="4689" w:type="dxa"/>
            <w:gridSpan w:val="10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exact" w:line="240"/>
        <w:ind w:left="1560" w:hanging="709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/>
      </w:pPr>
      <w:r>
        <w:rPr>
          <w:b/>
          <w:sz w:val="24"/>
        </w:rPr>
        <w:t>2.4. Заболевания, осложнившие роды (осложнения родов и послеродового периода), единица</w:t>
      </w:r>
    </w:p>
    <w:p>
      <w:pPr>
        <w:pStyle w:val="Normal"/>
        <w:jc w:val="both"/>
        <w:rPr/>
      </w:pPr>
      <w:r>
        <w:rPr/>
        <w:t>(2211)</w:t>
      </w:r>
    </w:p>
    <w:tbl>
      <w:tblPr>
        <w:tblW w:w="15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4"/>
        <w:gridCol w:w="831"/>
        <w:gridCol w:w="2213"/>
        <w:gridCol w:w="2100"/>
      </w:tblGrid>
      <w:tr>
        <w:trPr/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заболеваний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  по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Б-10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смотр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исло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болеваний</w:t>
            </w:r>
          </w:p>
        </w:tc>
      </w:tr>
      <w:tr>
        <w:trPr/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7" w:hanging="0"/>
              <w:rPr/>
            </w:pPr>
            <w:r>
              <w:rPr>
                <w:b/>
                <w:sz w:val="20"/>
                <w:lang w:val="en-US"/>
              </w:rPr>
              <w:t>Всего</w:t>
            </w:r>
            <w:r>
              <w:rPr>
                <w:b/>
                <w:spacing w:val="-1"/>
                <w:sz w:val="20"/>
                <w:lang w:val="en-US"/>
              </w:rPr>
              <w:t xml:space="preserve"> </w:t>
            </w:r>
            <w:r>
              <w:rPr>
                <w:b/>
                <w:sz w:val="20"/>
                <w:lang w:val="en-US"/>
              </w:rPr>
              <w:t>заболеваний,</w:t>
            </w:r>
            <w:r>
              <w:rPr>
                <w:b/>
                <w:spacing w:val="-2"/>
                <w:sz w:val="20"/>
                <w:lang w:val="en-US"/>
              </w:rPr>
              <w:t xml:space="preserve"> </w:t>
            </w:r>
            <w:r>
              <w:rPr>
                <w:b/>
                <w:spacing w:val="-3"/>
                <w:sz w:val="20"/>
                <w:lang w:val="en-US"/>
              </w:rPr>
              <w:t xml:space="preserve"> </w:t>
            </w:r>
            <w:r>
              <w:rPr>
                <w:b/>
                <w:sz w:val="20"/>
                <w:lang w:val="en-US"/>
              </w:rPr>
              <w:t>из</w:t>
            </w:r>
            <w:r>
              <w:rPr>
                <w:b/>
                <w:spacing w:val="-3"/>
                <w:sz w:val="20"/>
                <w:lang w:val="en-US"/>
              </w:rPr>
              <w:t xml:space="preserve"> </w:t>
            </w:r>
            <w:r>
              <w:rPr>
                <w:b/>
                <w:sz w:val="20"/>
                <w:lang w:val="en-US"/>
              </w:rPr>
              <w:t>них: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80" w:right="172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00–O9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280" w:name="z2211_001_04"/>
            <w:bookmarkStart w:id="281" w:name="z2211_001_04"/>
            <w:bookmarkEnd w:id="281"/>
          </w:p>
        </w:tc>
      </w:tr>
      <w:tr>
        <w:trPr/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06" w:before="1" w:after="0"/>
              <w:ind w:left="107" w:right="286" w:hanging="0"/>
              <w:rPr/>
            </w:pPr>
            <w:r>
              <w:rPr>
                <w:sz w:val="20"/>
              </w:rPr>
              <w:t>существовавшая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ранее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гипертензия,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 xml:space="preserve">осложняющая 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роды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послеродовой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период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96" w:after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498" w:right="167" w:hanging="308"/>
              <w:jc w:val="center"/>
              <w:rPr/>
            </w:pPr>
            <w:r>
              <w:rPr>
                <w:sz w:val="20"/>
                <w:lang w:val="en-US"/>
              </w:rPr>
              <w:t>О10.0</w:t>
            </w:r>
            <w:r>
              <w:rPr>
                <w:sz w:val="20"/>
              </w:rPr>
              <w:t>–</w:t>
            </w:r>
            <w:r>
              <w:rPr>
                <w:sz w:val="20"/>
                <w:lang w:val="en-US"/>
              </w:rPr>
              <w:t>O10.4, </w:t>
            </w:r>
            <w:r>
              <w:rPr>
                <w:spacing w:val="-47"/>
                <w:sz w:val="20"/>
                <w:lang w:val="en-US"/>
              </w:rPr>
              <w:t xml:space="preserve"> </w:t>
            </w:r>
            <w:r>
              <w:rPr>
                <w:spacing w:val="-47"/>
                <w:sz w:val="20"/>
              </w:rPr>
              <w:t xml:space="preserve">  </w:t>
            </w:r>
            <w:r>
              <w:rPr>
                <w:spacing w:val="-47"/>
                <w:sz w:val="20"/>
                <w:lang w:val="en-US"/>
              </w:rPr>
              <w:t xml:space="preserve">   </w:t>
            </w:r>
            <w:r>
              <w:rPr>
                <w:spacing w:val="-47"/>
                <w:sz w:val="20"/>
              </w:rPr>
              <w:t xml:space="preserve">   </w:t>
            </w:r>
            <w:r>
              <w:rPr>
                <w:sz w:val="20"/>
                <w:lang w:val="en-US"/>
              </w:rPr>
              <w:t>O10.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282" w:name="z2211_002_04"/>
            <w:bookmarkStart w:id="283" w:name="z2211_002_04"/>
            <w:bookmarkEnd w:id="283"/>
          </w:p>
        </w:tc>
      </w:tr>
      <w:tr>
        <w:trPr/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7" w:hanging="0"/>
              <w:rPr/>
            </w:pPr>
            <w:r>
              <w:rPr>
                <w:sz w:val="20"/>
                <w:lang w:val="en-US"/>
              </w:rPr>
              <w:t>преэклампсия</w:t>
            </w:r>
            <w:r>
              <w:rPr>
                <w:spacing w:val="-5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средней</w:t>
            </w:r>
            <w:r>
              <w:rPr>
                <w:spacing w:val="-1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тяжес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81" w:right="172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О14.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284" w:name="z2211_003_04"/>
            <w:bookmarkStart w:id="285" w:name="z2211_003_04"/>
            <w:bookmarkEnd w:id="285"/>
          </w:p>
        </w:tc>
      </w:tr>
      <w:tr>
        <w:trPr/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6" w:after="0"/>
              <w:ind w:left="107" w:hanging="0"/>
              <w:rPr/>
            </w:pPr>
            <w:r>
              <w:rPr>
                <w:sz w:val="20"/>
                <w:lang w:val="en-US"/>
              </w:rPr>
              <w:t>преэк</w:t>
            </w:r>
            <w:r>
              <w:rPr>
                <w:sz w:val="20"/>
              </w:rPr>
              <w:t>л</w:t>
            </w:r>
            <w:r>
              <w:rPr>
                <w:sz w:val="20"/>
                <w:lang w:val="en-US"/>
              </w:rPr>
              <w:t>ампсия</w:t>
            </w:r>
            <w:r>
              <w:rPr>
                <w:spacing w:val="-2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тяжелая</w:t>
            </w:r>
            <w:r>
              <w:rPr>
                <w:sz w:val="18"/>
                <w:lang w:val="en-US"/>
              </w:rPr>
              <w:t>,</w:t>
            </w:r>
            <w:r>
              <w:rPr>
                <w:spacing w:val="-3"/>
                <w:sz w:val="18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HELLP</w:t>
            </w:r>
            <w:r>
              <w:rPr>
                <w:spacing w:val="-1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синдром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6" w:after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6" w:after="0"/>
              <w:ind w:left="181" w:right="172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О14.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286" w:name="z2211_004_04"/>
            <w:bookmarkStart w:id="287" w:name="z2211_004_04"/>
            <w:bookmarkEnd w:id="287"/>
          </w:p>
        </w:tc>
      </w:tr>
      <w:tr>
        <w:trPr/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6" w:after="0"/>
              <w:ind w:left="107" w:hanging="0"/>
              <w:rPr/>
            </w:pPr>
            <w:r>
              <w:rPr>
                <w:sz w:val="20"/>
              </w:rPr>
              <w:t>эклампсия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родах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в послеродовом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периоде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6" w:after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5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6" w:after="0"/>
              <w:ind w:left="180" w:right="172" w:hanging="0"/>
              <w:jc w:val="center"/>
              <w:rPr/>
            </w:pPr>
            <w:r>
              <w:rPr>
                <w:sz w:val="20"/>
                <w:lang w:val="en-US"/>
              </w:rPr>
              <w:t>О15.1,</w:t>
            </w:r>
            <w:r>
              <w:rPr>
                <w:spacing w:val="-2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О15.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288" w:name="z2211_005_04"/>
            <w:bookmarkStart w:id="289" w:name="z2211_005_04"/>
            <w:bookmarkEnd w:id="289"/>
          </w:p>
        </w:tc>
      </w:tr>
      <w:tr>
        <w:trPr/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3"/>
              <w:ind w:left="107" w:hanging="0"/>
              <w:rPr/>
            </w:pPr>
            <w:r>
              <w:rPr>
                <w:sz w:val="20"/>
              </w:rPr>
              <w:t>признаки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внутриутробной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гипоксии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плода, требующие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предоставления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медицинской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 xml:space="preserve">помощи  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матер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81" w:right="172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О36.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290" w:name="z2211_006_04"/>
            <w:bookmarkStart w:id="291" w:name="z2211_006_04"/>
            <w:bookmarkEnd w:id="291"/>
          </w:p>
        </w:tc>
      </w:tr>
      <w:tr>
        <w:trPr/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8" w:hanging="0"/>
              <w:rPr/>
            </w:pPr>
            <w:r>
              <w:rPr>
                <w:sz w:val="20"/>
              </w:rPr>
              <w:t>недостаточный рост плода, требующий предоставления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медицинской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помощи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матер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w w:val="99"/>
                <w:sz w:val="20"/>
              </w:rPr>
            </w:pPr>
            <w:r>
              <w:rPr>
                <w:w w:val="99"/>
                <w:sz w:val="20"/>
              </w:rPr>
              <w:t>7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81" w:right="170"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О36.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2" w:name="z2211_007_04"/>
            <w:bookmarkStart w:id="293" w:name="z2211_007_04"/>
            <w:bookmarkEnd w:id="293"/>
          </w:p>
        </w:tc>
      </w:tr>
      <w:tr>
        <w:trPr/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8" w:hanging="0"/>
              <w:rPr/>
            </w:pPr>
            <w:r>
              <w:rPr>
                <w:sz w:val="20"/>
                <w:lang w:val="en-US"/>
              </w:rPr>
              <w:t>преждевременный</w:t>
            </w:r>
            <w:r>
              <w:rPr>
                <w:spacing w:val="-4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разрыв</w:t>
            </w:r>
            <w:r>
              <w:rPr>
                <w:spacing w:val="-3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плодных</w:t>
            </w:r>
            <w:r>
              <w:rPr>
                <w:spacing w:val="-4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оболочек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6" w:after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8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8" w:after="0"/>
              <w:ind w:left="179" w:right="172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4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294" w:name="z2211_008_04"/>
            <w:bookmarkStart w:id="295" w:name="z2211_008_04"/>
            <w:bookmarkEnd w:id="295"/>
          </w:p>
        </w:tc>
      </w:tr>
      <w:tr>
        <w:trPr/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07" w:hanging="0"/>
              <w:rPr/>
            </w:pPr>
            <w:r>
              <w:rPr>
                <w:sz w:val="20"/>
                <w:lang w:val="en-US"/>
              </w:rPr>
              <w:t>приращение</w:t>
            </w:r>
            <w:r>
              <w:rPr>
                <w:spacing w:val="-5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плаценты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9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81" w:right="172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О43.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296" w:name="z2211_009_04"/>
            <w:bookmarkStart w:id="297" w:name="z2211_009_04"/>
            <w:bookmarkEnd w:id="297"/>
          </w:p>
        </w:tc>
      </w:tr>
      <w:tr>
        <w:trPr/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23"/>
              <w:ind w:left="108" w:hanging="0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3">
                      <wp:simplePos x="0" y="0"/>
                      <wp:positionH relativeFrom="page">
                        <wp:posOffset>6520815</wp:posOffset>
                      </wp:positionH>
                      <wp:positionV relativeFrom="page">
                        <wp:posOffset>1270000</wp:posOffset>
                      </wp:positionV>
                      <wp:extent cx="31750" cy="6350"/>
                      <wp:effectExtent l="0" t="0" r="0" b="0"/>
                      <wp:wrapNone/>
                      <wp:docPr id="1" name="Rectangle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680" cy="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1" fillcolor="red" stroked="f" o:allowincell="t" style="position:absolute;margin-left:513.45pt;margin-top:100pt;width:2.45pt;height:0.45pt;mso-wrap-style:none;v-text-anchor:middle;mso-position-horizontal-relative:page;mso-position-vertical-relative:pag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</w:rPr>
              <w:t>предлежание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плаценты,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уточненное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как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без кровотечени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03" w:after="0"/>
              <w:ind w:left="86" w:right="7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08" w:after="0"/>
              <w:ind w:left="181" w:right="172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44.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298" w:name="z2211_010_04"/>
            <w:bookmarkStart w:id="299" w:name="z2211_010_04"/>
            <w:bookmarkEnd w:id="299"/>
          </w:p>
        </w:tc>
      </w:tr>
      <w:tr>
        <w:trPr/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3" w:hanging="0"/>
              <w:rPr/>
            </w:pPr>
            <w:r>
              <w:rPr>
                <w:sz w:val="20"/>
                <w:lang w:val="en-US"/>
              </w:rPr>
              <w:t>предлежание</w:t>
            </w:r>
            <w:r>
              <w:rPr>
                <w:spacing w:val="-5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плаценты</w:t>
            </w:r>
            <w:r>
              <w:rPr>
                <w:spacing w:val="-4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с</w:t>
            </w:r>
            <w:r>
              <w:rPr>
                <w:spacing w:val="-4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кровотечением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6" w:right="7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81" w:right="172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44.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00" w:name="z2211_011_04"/>
            <w:bookmarkStart w:id="301" w:name="z2211_011_04"/>
            <w:bookmarkEnd w:id="301"/>
          </w:p>
        </w:tc>
      </w:tr>
      <w:tr>
        <w:trPr/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3" w:right="215" w:hanging="0"/>
              <w:rPr/>
            </w:pPr>
            <w:r>
              <w:rPr>
                <w:sz w:val="20"/>
              </w:rPr>
              <w:t>преждевременная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отслойк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лаценты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и/ил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кровотечение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во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время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родов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связи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нарушением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свертываемости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кров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6" w:right="7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80" w:right="172" w:hanging="0"/>
              <w:jc w:val="center"/>
              <w:rPr/>
            </w:pPr>
            <w:r>
              <w:rPr>
                <w:sz w:val="20"/>
                <w:lang w:val="en-US"/>
              </w:rPr>
              <w:t>O45.0,</w:t>
            </w:r>
            <w:r>
              <w:rPr>
                <w:spacing w:val="-1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O67.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02" w:name="z2211_012_04"/>
            <w:bookmarkStart w:id="303" w:name="z2211_012_04"/>
            <w:bookmarkEnd w:id="303"/>
          </w:p>
        </w:tc>
      </w:tr>
      <w:tr>
        <w:trPr/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5" w:after="0"/>
              <w:ind w:left="113" w:right="618" w:hanging="0"/>
              <w:rPr/>
            </w:pPr>
            <w:r>
              <w:rPr>
                <w:sz w:val="20"/>
              </w:rPr>
              <w:t>дородовое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кровотечение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связи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 xml:space="preserve">нарушением </w:t>
            </w:r>
            <w:r>
              <w:rPr>
                <w:spacing w:val="-47"/>
                <w:sz w:val="20"/>
              </w:rPr>
              <w:t xml:space="preserve">     </w:t>
            </w:r>
            <w:r>
              <w:rPr>
                <w:sz w:val="20"/>
              </w:rPr>
              <w:t>свертываемости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кров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5" w:right="79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80" w:after="0"/>
              <w:ind w:left="181" w:right="172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46.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04" w:name="z2211_013_04"/>
            <w:bookmarkStart w:id="305" w:name="z2211_013_04"/>
            <w:bookmarkEnd w:id="305"/>
          </w:p>
        </w:tc>
      </w:tr>
      <w:tr>
        <w:trPr/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08" w:before="94" w:after="0"/>
              <w:ind w:left="113" w:right="260" w:hanging="0"/>
              <w:rPr/>
            </w:pPr>
            <w:r>
              <w:rPr>
                <w:sz w:val="20"/>
              </w:rPr>
              <w:t xml:space="preserve">преждевременная отслойка плаценты другая и/или 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неуточненна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5" w:right="79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73" w:after="0"/>
              <w:ind w:left="178" w:right="172" w:hanging="0"/>
              <w:jc w:val="center"/>
              <w:rPr/>
            </w:pPr>
            <w:r>
              <w:rPr>
                <w:sz w:val="20"/>
                <w:lang w:val="en-US"/>
              </w:rPr>
              <w:t>O45.8,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06" w:name="z2211_014_04"/>
            <w:bookmarkStart w:id="307" w:name="z2211_014_04"/>
            <w:bookmarkEnd w:id="307"/>
          </w:p>
        </w:tc>
      </w:tr>
      <w:tr>
        <w:trPr/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3" w:hanging="0"/>
              <w:rPr/>
            </w:pPr>
            <w:r>
              <w:rPr>
                <w:sz w:val="20"/>
              </w:rPr>
              <w:t>нарушения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родовой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деятельности,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из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них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6" w:right="7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79" w:right="172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6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08" w:name="z2211_015_04"/>
            <w:bookmarkStart w:id="309" w:name="z2211_015_04"/>
            <w:bookmarkEnd w:id="309"/>
          </w:p>
        </w:tc>
      </w:tr>
      <w:tr>
        <w:trPr/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tLeast" w:line="230"/>
              <w:ind w:left="708" w:right="584" w:hanging="0"/>
              <w:rPr/>
            </w:pPr>
            <w:r>
              <w:rPr>
                <w:sz w:val="20"/>
              </w:rPr>
              <w:t>слабость родовой деятельности (первичная,</w:t>
            </w:r>
            <w:r>
              <w:rPr>
                <w:spacing w:val="-48"/>
                <w:sz w:val="20"/>
              </w:rPr>
              <w:t xml:space="preserve">                                   </w:t>
            </w:r>
            <w:r>
              <w:rPr>
                <w:sz w:val="20"/>
              </w:rPr>
              <w:t>вторичная,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другие виды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6" w:right="7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.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81" w:right="172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О62.0–О62.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10" w:name="z2211_151_04"/>
            <w:bookmarkStart w:id="311" w:name="z2211_151_04"/>
            <w:bookmarkEnd w:id="311"/>
          </w:p>
        </w:tc>
      </w:tr>
    </w:tbl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  <w:r>
        <w:br w:type="page"/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(2211)</w:t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5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8"/>
        <w:gridCol w:w="887"/>
        <w:gridCol w:w="2213"/>
        <w:gridCol w:w="2100"/>
      </w:tblGrid>
      <w:tr>
        <w:trPr/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заболеваний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  по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Б-10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смотр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исло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болеваний</w:t>
            </w:r>
          </w:p>
        </w:tc>
      </w:tr>
      <w:tr>
        <w:trPr/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708" w:hanging="0"/>
              <w:rPr/>
            </w:pPr>
            <w:r>
              <w:rPr>
                <w:sz w:val="20"/>
                <w:lang w:val="en-US"/>
              </w:rPr>
              <w:t>стремительные</w:t>
            </w:r>
            <w:r>
              <w:rPr>
                <w:spacing w:val="-4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род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86" w:right="7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.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81" w:right="172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О62.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12" w:name="z2211_152_04"/>
            <w:bookmarkStart w:id="313" w:name="z2211_152_04"/>
            <w:bookmarkEnd w:id="313"/>
          </w:p>
        </w:tc>
      </w:tr>
      <w:tr>
        <w:trPr/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708" w:right="727" w:hanging="0"/>
              <w:rPr/>
            </w:pPr>
            <w:r>
              <w:rPr>
                <w:sz w:val="20"/>
              </w:rPr>
              <w:t>дискоординация родовой деятельност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(гипертонические,</w:t>
            </w:r>
            <w:r>
              <w:rPr>
                <w:spacing w:val="-9"/>
                <w:sz w:val="20"/>
              </w:rPr>
              <w:t xml:space="preserve">  </w:t>
            </w:r>
            <w:r>
              <w:rPr>
                <w:sz w:val="20"/>
              </w:rPr>
              <w:t>некоординированные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</w:p>
          <w:p>
            <w:pPr>
              <w:pStyle w:val="TableParagraph"/>
              <w:spacing w:lineRule="exact" w:line="217"/>
              <w:ind w:left="708" w:hanging="0"/>
              <w:rPr/>
            </w:pPr>
            <w:r>
              <w:rPr>
                <w:sz w:val="20"/>
                <w:lang w:val="en-US"/>
              </w:rPr>
              <w:t>затянувшиеся</w:t>
            </w:r>
            <w:r>
              <w:rPr>
                <w:spacing w:val="-5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сокращения</w:t>
            </w:r>
            <w:r>
              <w:rPr>
                <w:spacing w:val="-5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матки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6" w:right="7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.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81" w:right="172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О62.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14" w:name="z2211_153_04"/>
            <w:bookmarkStart w:id="315" w:name="z2211_153_04"/>
            <w:bookmarkEnd w:id="315"/>
          </w:p>
        </w:tc>
      </w:tr>
      <w:tr>
        <w:trPr/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3" w:right="206" w:hanging="0"/>
              <w:rPr/>
            </w:pPr>
            <w:r>
              <w:rPr>
                <w:sz w:val="20"/>
              </w:rPr>
              <w:t>затрудненные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роды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(вследствие</w:t>
            </w:r>
            <w:r>
              <w:rPr>
                <w:spacing w:val="-47"/>
                <w:sz w:val="20"/>
              </w:rPr>
              <w:t xml:space="preserve">                 </w:t>
            </w:r>
            <w:r>
              <w:rPr>
                <w:sz w:val="20"/>
              </w:rPr>
              <w:t>неправильного положения ил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едлежания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плода,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аномалии</w:t>
            </w:r>
          </w:p>
          <w:p>
            <w:pPr>
              <w:pStyle w:val="TableParagraph"/>
              <w:spacing w:lineRule="exact" w:line="215"/>
              <w:ind w:left="113" w:hanging="0"/>
              <w:rPr/>
            </w:pPr>
            <w:r>
              <w:rPr>
                <w:sz w:val="20"/>
              </w:rPr>
              <w:t>таза у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матери,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другие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виды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392" w:right="264" w:hanging="2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9" w:right="10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64–O6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16" w:name="z2211_016_04"/>
            <w:bookmarkStart w:id="317" w:name="z2211_016_04"/>
            <w:bookmarkEnd w:id="317"/>
          </w:p>
        </w:tc>
      </w:tr>
      <w:tr>
        <w:trPr/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5387" w:leader="none"/>
              </w:tabs>
              <w:spacing w:lineRule="auto" w:line="235"/>
              <w:ind w:left="113" w:right="223" w:hanging="0"/>
              <w:rPr/>
            </w:pPr>
            <w:r>
              <w:rPr>
                <w:sz w:val="20"/>
              </w:rPr>
              <w:t>роды и родоразрешение, осложнившиеся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патологическим</w:t>
            </w:r>
            <w:r>
              <w:rPr>
                <w:spacing w:val="-47"/>
                <w:sz w:val="20"/>
              </w:rPr>
              <w:t xml:space="preserve">                       </w:t>
            </w:r>
            <w:r>
              <w:rPr>
                <w:sz w:val="20"/>
              </w:rPr>
              <w:t>состоянием пуповин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392" w:right="263" w:hanging="2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8" w:right="11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О6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18" w:name="z2211_017_04"/>
            <w:bookmarkStart w:id="319" w:name="z2211_017_04"/>
            <w:bookmarkEnd w:id="319"/>
          </w:p>
        </w:tc>
      </w:tr>
      <w:tr>
        <w:trPr/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3" w:right="617" w:hanging="0"/>
              <w:rPr/>
            </w:pPr>
            <w:r>
              <w:rPr>
                <w:sz w:val="20"/>
              </w:rPr>
              <w:t>разрыв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промежности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>–</w:t>
            </w:r>
            <w:r>
              <w:rPr>
                <w:sz w:val="20"/>
                <w:lang w:val="en-US"/>
              </w:rPr>
              <w:t>IV</w:t>
            </w:r>
            <w:r>
              <w:rPr>
                <w:sz w:val="20"/>
              </w:rPr>
              <w:t xml:space="preserve"> 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степени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оцессе родоразрешен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392" w:right="263" w:hanging="2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7" w:right="110" w:hanging="0"/>
              <w:jc w:val="center"/>
              <w:rPr/>
            </w:pPr>
            <w:r>
              <w:rPr>
                <w:sz w:val="20"/>
                <w:lang w:val="en-US"/>
              </w:rPr>
              <w:t>О70.2,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20" w:name="z2211_018_04"/>
            <w:bookmarkStart w:id="321" w:name="z2211_018_04"/>
            <w:bookmarkEnd w:id="321"/>
          </w:p>
        </w:tc>
      </w:tr>
      <w:tr>
        <w:trPr/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8"/>
              <w:ind w:left="113" w:right="90" w:hanging="0"/>
              <w:rPr/>
            </w:pPr>
            <w:r>
              <w:rPr>
                <w:sz w:val="20"/>
              </w:rPr>
              <w:t>разрыв</w:t>
            </w:r>
            <w:r>
              <w:rPr>
                <w:spacing w:val="38"/>
                <w:sz w:val="20"/>
              </w:rPr>
              <w:t xml:space="preserve"> </w:t>
            </w:r>
            <w:r>
              <w:rPr>
                <w:sz w:val="20"/>
              </w:rPr>
              <w:t>матки</w:t>
            </w:r>
            <w:r>
              <w:rPr>
                <w:spacing w:val="41"/>
                <w:sz w:val="20"/>
              </w:rPr>
              <w:t xml:space="preserve"> </w:t>
            </w:r>
            <w:r>
              <w:rPr>
                <w:sz w:val="20"/>
              </w:rPr>
              <w:t>до</w:t>
            </w:r>
            <w:r>
              <w:rPr>
                <w:spacing w:val="41"/>
                <w:sz w:val="20"/>
              </w:rPr>
              <w:t xml:space="preserve"> </w:t>
            </w:r>
            <w:r>
              <w:rPr>
                <w:sz w:val="20"/>
              </w:rPr>
              <w:t>начала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или</w:t>
            </w:r>
            <w:r>
              <w:rPr>
                <w:spacing w:val="38"/>
                <w:sz w:val="20"/>
              </w:rPr>
              <w:t xml:space="preserve"> </w:t>
            </w:r>
            <w:r>
              <w:rPr>
                <w:sz w:val="20"/>
              </w:rPr>
              <w:t>во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время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родов – всег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9" w:after="0"/>
              <w:ind w:left="392" w:right="263" w:hanging="2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9" w:after="0"/>
              <w:ind w:left="117" w:right="11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71.0,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22" w:name="z2211_019_04"/>
            <w:bookmarkStart w:id="323" w:name="z2211_019_04"/>
            <w:bookmarkEnd w:id="323"/>
          </w:p>
        </w:tc>
      </w:tr>
      <w:tr>
        <w:trPr/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8" w:after="0"/>
              <w:ind w:left="708" w:hanging="0"/>
              <w:jc w:val="both"/>
              <w:rPr/>
            </w:pPr>
            <w:r>
              <w:rPr>
                <w:sz w:val="20"/>
                <w:lang w:val="en-US"/>
              </w:rPr>
              <w:t>из</w:t>
            </w:r>
            <w:r>
              <w:rPr>
                <w:spacing w:val="-3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них</w:t>
            </w:r>
            <w:r>
              <w:rPr>
                <w:spacing w:val="-4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вне</w:t>
            </w:r>
            <w:r>
              <w:rPr>
                <w:spacing w:val="-2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стационар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8" w:after="0"/>
              <w:ind w:left="392" w:hanging="2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.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8" w:after="0"/>
              <w:ind w:left="117" w:right="11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71.0,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24" w:name="z2211_191_04"/>
            <w:bookmarkStart w:id="325" w:name="z2211_191_04"/>
            <w:bookmarkEnd w:id="325"/>
          </w:p>
        </w:tc>
      </w:tr>
      <w:tr>
        <w:trPr/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113" w:right="492" w:hanging="0"/>
              <w:rPr/>
            </w:pPr>
            <w:r>
              <w:rPr>
                <w:sz w:val="20"/>
              </w:rPr>
              <w:t>кровотечение в последовом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/или</w:t>
            </w:r>
            <w:r>
              <w:rPr>
                <w:spacing w:val="37"/>
                <w:sz w:val="20"/>
              </w:rPr>
              <w:t xml:space="preserve"> </w:t>
            </w:r>
            <w:r>
              <w:rPr>
                <w:sz w:val="20"/>
              </w:rPr>
              <w:t>раннем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послеродовом периоде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392" w:right="264" w:hanging="20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117" w:right="11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72.0,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26" w:name="z2211_020_04"/>
            <w:bookmarkStart w:id="327" w:name="z2211_020_04"/>
            <w:bookmarkEnd w:id="327"/>
          </w:p>
        </w:tc>
      </w:tr>
      <w:tr>
        <w:trPr/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3" w:right="292" w:hanging="0"/>
              <w:rPr/>
            </w:pPr>
            <w:r>
              <w:rPr>
                <w:sz w:val="20"/>
              </w:rPr>
              <w:t>сепсис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во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время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и/или</w:t>
            </w:r>
            <w:r>
              <w:rPr>
                <w:spacing w:val="-47"/>
                <w:sz w:val="20"/>
              </w:rPr>
              <w:t xml:space="preserve">    </w:t>
            </w:r>
            <w:r>
              <w:rPr>
                <w:sz w:val="20"/>
              </w:rPr>
              <w:t>после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 xml:space="preserve">родов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277" w:right="-21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117" w:right="110" w:hanging="0"/>
              <w:jc w:val="center"/>
              <w:rPr/>
            </w:pPr>
            <w:r>
              <w:rPr>
                <w:sz w:val="20"/>
                <w:lang w:val="en-US"/>
              </w:rPr>
              <w:t>О75.3,</w:t>
            </w:r>
            <w:r>
              <w:rPr>
                <w:spacing w:val="-2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O8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28" w:name="z2211_021_04"/>
            <w:bookmarkStart w:id="329" w:name="z2211_021_04"/>
            <w:bookmarkEnd w:id="329"/>
          </w:p>
        </w:tc>
      </w:tr>
      <w:tr>
        <w:trPr/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3"/>
              <w:ind w:left="113" w:hanging="0"/>
              <w:rPr/>
            </w:pPr>
            <w:r>
              <w:rPr>
                <w:sz w:val="20"/>
              </w:rPr>
              <w:t>инфекции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мочеполовых путей после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родов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78" w:right="-21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8" w:after="0"/>
              <w:ind w:left="117" w:right="110" w:hanging="0"/>
              <w:jc w:val="center"/>
              <w:rPr/>
            </w:pPr>
            <w:r>
              <w:rPr>
                <w:sz w:val="20"/>
                <w:lang w:val="en-US"/>
              </w:rPr>
              <w:t>O86.2,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30" w:name="z2211_022_04"/>
            <w:bookmarkStart w:id="331" w:name="z2211_022_04"/>
            <w:bookmarkEnd w:id="331"/>
          </w:p>
        </w:tc>
      </w:tr>
      <w:tr>
        <w:trPr/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13" w:hanging="0"/>
              <w:rPr/>
            </w:pPr>
            <w:r>
              <w:rPr>
                <w:sz w:val="20"/>
              </w:rPr>
              <w:t>венозные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осложнения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во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время родов,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родоразрешения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в послеродовом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периоде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277" w:right="-21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18" w:right="11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8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32" w:name="z2211_023_04"/>
            <w:bookmarkStart w:id="333" w:name="z2211_023_04"/>
            <w:bookmarkEnd w:id="333"/>
          </w:p>
        </w:tc>
      </w:tr>
      <w:tr>
        <w:trPr/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3" w:hanging="0"/>
              <w:rPr/>
            </w:pPr>
            <w:r>
              <w:rPr>
                <w:sz w:val="20"/>
                <w:lang w:val="en-US"/>
              </w:rPr>
              <w:t>акушерская</w:t>
            </w:r>
            <w:r>
              <w:rPr>
                <w:spacing w:val="-4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эмбол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8" w:after="0"/>
              <w:ind w:left="277" w:right="-21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8" w:after="0"/>
              <w:ind w:left="118" w:right="11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О8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34" w:name="z2211_024_04"/>
            <w:bookmarkStart w:id="335" w:name="z2211_024_04"/>
            <w:bookmarkEnd w:id="335"/>
          </w:p>
        </w:tc>
      </w:tr>
      <w:tr>
        <w:trPr/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3"/>
              <w:ind w:left="113" w:hanging="0"/>
              <w:rPr/>
            </w:pPr>
            <w:r>
              <w:rPr>
                <w:sz w:val="20"/>
              </w:rPr>
              <w:t>анемия,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осложняющая беременность, деторождение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послеродовой</w:t>
            </w:r>
            <w:r>
              <w:rPr>
                <w:spacing w:val="-47"/>
                <w:sz w:val="20"/>
              </w:rPr>
              <w:t xml:space="preserve">        </w:t>
            </w:r>
            <w:r>
              <w:rPr>
                <w:sz w:val="20"/>
              </w:rPr>
              <w:t xml:space="preserve"> период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77" w:right="-21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5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9" w:right="109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99.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36" w:name="z2211_025_04"/>
            <w:bookmarkStart w:id="337" w:name="z2211_025_04"/>
            <w:bookmarkEnd w:id="337"/>
          </w:p>
        </w:tc>
      </w:tr>
      <w:tr>
        <w:trPr/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06"/>
              <w:ind w:left="113" w:right="95" w:hanging="0"/>
              <w:rPr/>
            </w:pPr>
            <w:r>
              <w:rPr>
                <w:sz w:val="20"/>
              </w:rPr>
              <w:t>болезн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эндокринно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истемы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асстройств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итания</w:t>
            </w:r>
            <w:r>
              <w:rPr>
                <w:spacing w:val="1"/>
                <w:sz w:val="20"/>
              </w:rPr>
              <w:t xml:space="preserve"> и 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нарушени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бмен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 xml:space="preserve">веществ, 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осложняющие</w:t>
            </w:r>
            <w:r>
              <w:rPr>
                <w:spacing w:val="1"/>
                <w:sz w:val="20"/>
              </w:rPr>
              <w:t xml:space="preserve"> беременность, </w:t>
            </w:r>
            <w:r>
              <w:rPr>
                <w:sz w:val="20"/>
              </w:rPr>
              <w:t>деторождение</w:t>
            </w:r>
            <w:r>
              <w:rPr>
                <w:spacing w:val="48"/>
                <w:sz w:val="20"/>
              </w:rPr>
              <w:t xml:space="preserve"> </w:t>
            </w:r>
            <w:r>
              <w:rPr>
                <w:sz w:val="20"/>
              </w:rPr>
              <w:t>и послеродовой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период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77" w:right="-21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119" w:right="109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99.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38" w:name="z2211_026_04"/>
            <w:bookmarkStart w:id="339" w:name="z2211_026_04"/>
            <w:bookmarkEnd w:id="339"/>
          </w:p>
        </w:tc>
      </w:tr>
      <w:tr>
        <w:trPr/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00"/>
              <w:ind w:left="113" w:right="683" w:hanging="0"/>
              <w:rPr/>
            </w:pPr>
            <w:r>
              <w:rPr>
                <w:sz w:val="20"/>
                <w:lang w:val="en-US"/>
              </w:rPr>
              <w:t>существовавший</w:t>
            </w:r>
            <w:r>
              <w:rPr>
                <w:spacing w:val="-12"/>
                <w:sz w:val="20"/>
                <w:lang w:val="en-US"/>
              </w:rPr>
              <w:t xml:space="preserve"> 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ранее</w:t>
            </w:r>
            <w:r>
              <w:rPr>
                <w:sz w:val="20"/>
              </w:rPr>
              <w:t xml:space="preserve"> </w:t>
            </w:r>
            <w:r>
              <w:rPr>
                <w:spacing w:val="-47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сахарный</w:t>
            </w:r>
            <w:r>
              <w:rPr>
                <w:spacing w:val="-2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диабет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75" w:after="0"/>
              <w:jc w:val="center"/>
              <w:rPr>
                <w:strike/>
                <w:sz w:val="20"/>
                <w:lang w:val="en-US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08" w:before="97" w:after="0"/>
              <w:ind w:left="435" w:right="333" w:hanging="77"/>
              <w:jc w:val="center"/>
              <w:rPr/>
            </w:pPr>
            <w:r>
              <w:rPr>
                <w:sz w:val="20"/>
                <w:lang w:val="en-US"/>
              </w:rPr>
              <w:t>O24.0–</w:t>
            </w:r>
            <w:r>
              <w:rPr>
                <w:spacing w:val="-47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О24.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40" w:name="z2211_027_04"/>
            <w:bookmarkStart w:id="341" w:name="z2211_027_04"/>
            <w:bookmarkEnd w:id="341"/>
          </w:p>
        </w:tc>
      </w:tr>
      <w:tr>
        <w:trPr/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88"/>
              <w:ind w:left="113" w:hanging="0"/>
              <w:rPr/>
            </w:pPr>
            <w:r>
              <w:rPr>
                <w:sz w:val="20"/>
              </w:rPr>
              <w:t>сахарный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диабет, развившийся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во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 xml:space="preserve">время 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беременности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75" w:after="0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73" w:after="0"/>
              <w:ind w:left="119" w:right="110" w:hanging="0"/>
              <w:jc w:val="center"/>
              <w:rPr/>
            </w:pPr>
            <w:r>
              <w:rPr>
                <w:sz w:val="20"/>
                <w:lang w:val="en-US"/>
              </w:rPr>
              <w:t>О24.4,</w:t>
            </w:r>
            <w:r>
              <w:rPr>
                <w:spacing w:val="-2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О24.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42" w:name="z2211_028_04"/>
            <w:bookmarkStart w:id="343" w:name="z2211_028_04"/>
            <w:bookmarkEnd w:id="343"/>
          </w:p>
        </w:tc>
      </w:tr>
      <w:tr>
        <w:trPr/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3"/>
              <w:ind w:left="113" w:hanging="0"/>
              <w:rPr/>
            </w:pPr>
            <w:r>
              <w:rPr>
                <w:sz w:val="20"/>
              </w:rPr>
              <w:t>болезни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системы кровообращения,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 xml:space="preserve">осложняющие беременность, деторождение и послеродовой </w:t>
            </w:r>
            <w:r>
              <w:rPr>
                <w:spacing w:val="-47"/>
                <w:sz w:val="20"/>
              </w:rPr>
              <w:t xml:space="preserve">     </w:t>
            </w:r>
            <w:r>
              <w:rPr>
                <w:sz w:val="20"/>
              </w:rPr>
              <w:t>период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75" w:after="0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119" w:right="109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99.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44" w:name="z2211_029_04"/>
            <w:bookmarkStart w:id="345" w:name="z2211_029_04"/>
            <w:bookmarkEnd w:id="345"/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(2</w:t>
      </w:r>
      <w:r>
        <w:rPr>
          <w:b/>
          <w:sz w:val="22"/>
          <w:szCs w:val="22"/>
          <w:lang w:val="en-US"/>
        </w:rPr>
        <w:t>215</w:t>
      </w:r>
      <w:r>
        <w:rPr/>
        <w:t xml:space="preserve">)  </w:t>
      </w:r>
    </w:p>
    <w:tbl>
      <w:tblPr>
        <w:tblW w:w="156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8"/>
        <w:gridCol w:w="1500"/>
        <w:gridCol w:w="2187"/>
      </w:tblGrid>
      <w:tr>
        <w:trPr/>
        <w:tc>
          <w:tcPr>
            <w:tcW w:w="1200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/>
              <w:t>Число женщин, у которых зарегистрированы заболевания  и  патологические состояния, осложнившие роды и послеродовый период  1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46" w:name="z2215_001_01"/>
            <w:bookmarkStart w:id="347" w:name="z2215_001_01"/>
            <w:bookmarkEnd w:id="347"/>
          </w:p>
        </w:tc>
        <w:tc>
          <w:tcPr>
            <w:tcW w:w="2187" w:type="dxa"/>
            <w:tcBorders/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.</w:t>
            </w:r>
          </w:p>
        </w:tc>
      </w:tr>
    </w:tbl>
    <w:p>
      <w:pPr>
        <w:pStyle w:val="Normal"/>
        <w:spacing w:lineRule="exact" w:line="220" w:before="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20" w:before="60" w:after="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exact" w:line="220" w:before="60" w:after="0"/>
        <w:jc w:val="center"/>
        <w:rPr/>
      </w:pPr>
      <w:r>
        <w:rPr>
          <w:b/>
        </w:rPr>
        <w:t xml:space="preserve">РАЗДЕЛ   </w:t>
      </w:r>
      <w:r>
        <w:rPr>
          <w:b/>
          <w:bCs/>
          <w:sz w:val="22"/>
        </w:rPr>
        <w:t>3</w:t>
      </w:r>
      <w:r>
        <w:rPr>
          <w:b/>
        </w:rPr>
        <w:t>. СВЕДЕНИЯ О РОДИВШИХСЯ</w:t>
      </w:r>
    </w:p>
    <w:p>
      <w:pPr>
        <w:pStyle w:val="Heading6"/>
        <w:rPr>
          <w:b w:val="false"/>
          <w:b w:val="false"/>
        </w:rPr>
      </w:pPr>
      <w:r>
        <w:rPr>
          <w:b w:val="false"/>
        </w:rPr>
      </w:r>
    </w:p>
    <w:p>
      <w:pPr>
        <w:pStyle w:val="Heading6"/>
        <w:rPr/>
      </w:pPr>
      <w:r>
        <w:rPr/>
        <w:t>3.1.    Распределение родившихся и умерших по массе тела при рождении , человек</w:t>
      </w:r>
    </w:p>
    <w:p>
      <w:pPr>
        <w:pStyle w:val="Heading6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180"/>
        <w:rPr>
          <w:b/>
          <w:b/>
        </w:rPr>
      </w:pPr>
      <w:r>
        <w:rPr>
          <w:b/>
        </w:rPr>
        <w:t>(2245)</w:t>
        <w:tab/>
        <w:tab/>
        <w:tab/>
        <w:tab/>
        <w:t xml:space="preserve">           </w:t>
        <w:tab/>
        <w:tab/>
        <w:tab/>
        <w:tab/>
        <w:tab/>
        <w:tab/>
        <w:tab/>
        <w:tab/>
        <w:tab/>
        <w:tab/>
        <w:tab/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8"/>
        <w:gridCol w:w="564"/>
        <w:gridCol w:w="1251"/>
        <w:gridCol w:w="965"/>
        <w:gridCol w:w="1030"/>
        <w:gridCol w:w="1036"/>
        <w:gridCol w:w="1036"/>
        <w:gridCol w:w="1036"/>
        <w:gridCol w:w="1036"/>
        <w:gridCol w:w="1036"/>
        <w:gridCol w:w="1036"/>
        <w:gridCol w:w="1037"/>
        <w:gridCol w:w="986"/>
        <w:gridCol w:w="992"/>
      </w:tblGrid>
      <w:tr>
        <w:trPr>
          <w:trHeight w:val="246" w:hRule="atLeast"/>
          <w:cantSplit w:val="true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sz w:val="18"/>
                <w:szCs w:val="18"/>
              </w:rPr>
              <w:t>Наименование показателей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  <w:p>
            <w:pPr>
              <w:pStyle w:val="Normal"/>
              <w:spacing w:lineRule="atLeas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умма граф</w:t>
            </w:r>
          </w:p>
          <w:p>
            <w:pPr>
              <w:pStyle w:val="Normal"/>
              <w:spacing w:lineRule="atLeas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-12)</w:t>
            </w:r>
          </w:p>
        </w:tc>
        <w:tc>
          <w:tcPr>
            <w:tcW w:w="92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массой тела при рождении в граммах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>
                <w:sz w:val="18"/>
                <w:szCs w:val="18"/>
              </w:rPr>
              <w:t>Из общего числа родившихся - недоношенные</w:t>
            </w:r>
          </w:p>
        </w:tc>
      </w:tr>
      <w:tr>
        <w:trPr>
          <w:trHeight w:val="490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-74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-9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-14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-19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-24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-29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-34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-399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 и боле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>
                <w:sz w:val="18"/>
                <w:szCs w:val="18"/>
              </w:rPr>
            </w:pPr>
            <w:r>
              <w:rPr/>
              <w:t xml:space="preserve">Всего </w:t>
            </w:r>
            <w:r>
              <w:rPr>
                <w:sz w:val="18"/>
                <w:szCs w:val="18"/>
              </w:rPr>
              <w:t>(22 недели 0 дней-36 недель</w:t>
            </w:r>
          </w:p>
          <w:p>
            <w:pPr>
              <w:pStyle w:val="Normal"/>
              <w:spacing w:lineRule="atLeast" w:line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6 дней беремен-н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: в срок до 28 недель </w:t>
            </w:r>
          </w:p>
          <w:p>
            <w:pPr>
              <w:pStyle w:val="Normal"/>
              <w:spacing w:lineRule="atLeast" w:line="154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дней</w:t>
            </w:r>
          </w:p>
          <w:p>
            <w:pPr>
              <w:pStyle w:val="Normal"/>
              <w:spacing w:lineRule="atLeast" w:line="154"/>
              <w:ind w:right="51" w:hanging="0"/>
              <w:jc w:val="center"/>
              <w:rPr/>
            </w:pPr>
            <w:r>
              <w:rPr>
                <w:sz w:val="18"/>
                <w:szCs w:val="18"/>
              </w:rPr>
              <w:t>беремен-ности</w:t>
            </w:r>
          </w:p>
        </w:tc>
      </w:tr>
      <w:tr>
        <w:trPr>
          <w:trHeight w:val="151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>
          <w:trHeight w:val="246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дилось живым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8" w:name="z2245_001_03"/>
            <w:bookmarkStart w:id="349" w:name="z2245_001_03"/>
            <w:bookmarkEnd w:id="34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0" w:name="z2245_001_04"/>
            <w:bookmarkStart w:id="351" w:name="z2245_001_04"/>
            <w:bookmarkEnd w:id="351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2" w:name="z2245_001_05"/>
            <w:bookmarkStart w:id="353" w:name="z2245_001_05"/>
            <w:bookmarkEnd w:id="353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4" w:name="z2245_001_06"/>
            <w:bookmarkStart w:id="355" w:name="z2245_001_06"/>
            <w:bookmarkEnd w:id="355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6" w:name="z2245_001_07"/>
            <w:bookmarkStart w:id="357" w:name="z2245_001_07"/>
            <w:bookmarkEnd w:id="357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8" w:name="z2245_001_08"/>
            <w:bookmarkStart w:id="359" w:name="z2245_001_08"/>
            <w:bookmarkEnd w:id="359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0" w:name="z2245_001_09"/>
            <w:bookmarkStart w:id="361" w:name="z2245_001_09"/>
            <w:bookmarkEnd w:id="361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2" w:name="z2245_001_10"/>
            <w:bookmarkStart w:id="363" w:name="z2245_001_10"/>
            <w:bookmarkEnd w:id="363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4" w:name="z2245_001_11"/>
            <w:bookmarkStart w:id="365" w:name="z2245_001_11"/>
            <w:bookmarkEnd w:id="365"/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6" w:name="z2245_001_12"/>
            <w:bookmarkStart w:id="367" w:name="z2245_001_12"/>
            <w:bookmarkEnd w:id="367"/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8" w:name="z2245_001_13"/>
            <w:bookmarkStart w:id="369" w:name="z2245_001_13"/>
            <w:bookmarkEnd w:id="36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0" w:name="z2245_001_14"/>
            <w:bookmarkStart w:id="371" w:name="z2245_001_14"/>
            <w:bookmarkEnd w:id="371"/>
          </w:p>
        </w:tc>
      </w:tr>
      <w:tr>
        <w:trPr>
          <w:trHeight w:val="246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умерло - всего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2" w:name="z2245_011_03"/>
            <w:bookmarkStart w:id="373" w:name="z2245_011_03"/>
            <w:bookmarkEnd w:id="37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4" w:name="z2245_011_04"/>
            <w:bookmarkStart w:id="375" w:name="z2245_011_04"/>
            <w:bookmarkEnd w:id="375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6" w:name="z2245_011_05"/>
            <w:bookmarkStart w:id="377" w:name="z2245_011_05"/>
            <w:bookmarkEnd w:id="377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8" w:name="z2245_011_06"/>
            <w:bookmarkStart w:id="379" w:name="z2245_011_06"/>
            <w:bookmarkEnd w:id="379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0" w:name="z2245_011_07"/>
            <w:bookmarkStart w:id="381" w:name="z2245_011_07"/>
            <w:bookmarkEnd w:id="381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2" w:name="z2245_011_08"/>
            <w:bookmarkStart w:id="383" w:name="z2245_011_08"/>
            <w:bookmarkEnd w:id="383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4" w:name="z2245_011_09"/>
            <w:bookmarkStart w:id="385" w:name="z2245_011_09"/>
            <w:bookmarkEnd w:id="385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6" w:name="z2245_011_10"/>
            <w:bookmarkStart w:id="387" w:name="z2245_011_10"/>
            <w:bookmarkEnd w:id="387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8" w:name="z2245_011_11"/>
            <w:bookmarkStart w:id="389" w:name="z2245_011_11"/>
            <w:bookmarkEnd w:id="389"/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0" w:name="z2245_011_12"/>
            <w:bookmarkStart w:id="391" w:name="z2245_011_12"/>
            <w:bookmarkEnd w:id="391"/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2" w:name="z2245_011_13"/>
            <w:bookmarkStart w:id="393" w:name="z2245_011_13"/>
            <w:bookmarkEnd w:id="39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4" w:name="z2245_011_14"/>
            <w:bookmarkStart w:id="395" w:name="z2245_011_14"/>
            <w:bookmarkEnd w:id="395"/>
          </w:p>
        </w:tc>
      </w:tr>
      <w:tr>
        <w:trPr>
          <w:trHeight w:val="211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255" w:firstLine="13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 умерло </w:t>
            </w:r>
          </w:p>
          <w:p>
            <w:pPr>
              <w:pStyle w:val="Normal"/>
              <w:spacing w:lineRule="atLeast" w:line="180"/>
              <w:ind w:left="255" w:firstLine="137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в первые 168 часо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6" w:name="z2245_111_03"/>
            <w:bookmarkStart w:id="397" w:name="z2245_111_03"/>
            <w:bookmarkEnd w:id="39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8" w:name="z2245_111_04"/>
            <w:bookmarkStart w:id="399" w:name="z2245_111_04"/>
            <w:bookmarkEnd w:id="399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0" w:name="z2245_111_05"/>
            <w:bookmarkStart w:id="401" w:name="z2245_111_05"/>
            <w:bookmarkEnd w:id="401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2" w:name="z2245_111_06"/>
            <w:bookmarkStart w:id="403" w:name="z2245_111_06"/>
            <w:bookmarkEnd w:id="403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4" w:name="z2245_111_07"/>
            <w:bookmarkStart w:id="405" w:name="z2245_111_07"/>
            <w:bookmarkEnd w:id="405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6" w:name="z2245_111_08"/>
            <w:bookmarkStart w:id="407" w:name="z2245_111_08"/>
            <w:bookmarkEnd w:id="407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8" w:name="z2245_111_09"/>
            <w:bookmarkStart w:id="409" w:name="z2245_111_09"/>
            <w:bookmarkEnd w:id="409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0" w:name="z2245_111_10"/>
            <w:bookmarkStart w:id="411" w:name="z2245_111_10"/>
            <w:bookmarkEnd w:id="411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2" w:name="z2245_111_11"/>
            <w:bookmarkStart w:id="413" w:name="z2245_111_11"/>
            <w:bookmarkEnd w:id="413"/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4" w:name="z2245_111_12"/>
            <w:bookmarkStart w:id="415" w:name="z2245_111_12"/>
            <w:bookmarkEnd w:id="415"/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6" w:name="z2245_111_13"/>
            <w:bookmarkStart w:id="417" w:name="z2245_111_13"/>
            <w:bookmarkEnd w:id="41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8" w:name="z2245_111_14"/>
            <w:bookmarkStart w:id="419" w:name="z2245_111_14"/>
            <w:bookmarkEnd w:id="419"/>
          </w:p>
        </w:tc>
      </w:tr>
      <w:tr>
        <w:trPr>
          <w:trHeight w:val="246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113" w:firstLine="4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  в первые </w:t>
            </w:r>
          </w:p>
          <w:p>
            <w:pPr>
              <w:pStyle w:val="Normal"/>
              <w:spacing w:lineRule="atLeast" w:line="180"/>
              <w:ind w:left="113" w:firstLine="421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 xml:space="preserve">0-24  часа 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.1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0" w:name="z2245_112_03"/>
            <w:bookmarkStart w:id="421" w:name="z2245_112_03"/>
            <w:bookmarkEnd w:id="42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2" w:name="z2245_112_04"/>
            <w:bookmarkStart w:id="423" w:name="z2245_112_04"/>
            <w:bookmarkEnd w:id="423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4" w:name="z2245_112_05"/>
            <w:bookmarkStart w:id="425" w:name="z2245_112_05"/>
            <w:bookmarkEnd w:id="425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6" w:name="z2245_112_06"/>
            <w:bookmarkStart w:id="427" w:name="z2245_112_06"/>
            <w:bookmarkEnd w:id="427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8" w:name="z2245_112_07"/>
            <w:bookmarkStart w:id="429" w:name="z2245_112_07"/>
            <w:bookmarkEnd w:id="429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0" w:name="z2245_112_08"/>
            <w:bookmarkStart w:id="431" w:name="z2245_112_08"/>
            <w:bookmarkEnd w:id="431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2" w:name="z2245_112_09"/>
            <w:bookmarkStart w:id="433" w:name="z2245_112_09"/>
            <w:bookmarkEnd w:id="433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4" w:name="z2245_112_10"/>
            <w:bookmarkStart w:id="435" w:name="z2245_112_10"/>
            <w:bookmarkEnd w:id="435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6" w:name="z2245_112_11"/>
            <w:bookmarkStart w:id="437" w:name="z2245_112_11"/>
            <w:bookmarkEnd w:id="437"/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8" w:name="z2245_112_12"/>
            <w:bookmarkStart w:id="439" w:name="z2245_112_12"/>
            <w:bookmarkEnd w:id="439"/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0" w:name="z2245_112_13"/>
            <w:bookmarkStart w:id="441" w:name="z2245_112_13"/>
            <w:bookmarkEnd w:id="44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2" w:name="z2245_112_14"/>
            <w:bookmarkStart w:id="443" w:name="z2245_112_14"/>
            <w:bookmarkEnd w:id="443"/>
          </w:p>
        </w:tc>
      </w:tr>
      <w:tr>
        <w:trPr>
          <w:trHeight w:val="246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дилось мертвым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4" w:name="z2245_002_03"/>
            <w:bookmarkStart w:id="445" w:name="z2245_002_03"/>
            <w:bookmarkEnd w:id="44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6" w:name="z2245_002_04"/>
            <w:bookmarkStart w:id="447" w:name="z2245_002_04"/>
            <w:bookmarkEnd w:id="447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8" w:name="z2245_002_05"/>
            <w:bookmarkStart w:id="449" w:name="z2245_002_05"/>
            <w:bookmarkEnd w:id="449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0" w:name="z2245_002_06"/>
            <w:bookmarkStart w:id="451" w:name="z2245_002_06"/>
            <w:bookmarkEnd w:id="451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2" w:name="z2245_002_07"/>
            <w:bookmarkStart w:id="453" w:name="z2245_002_07"/>
            <w:bookmarkEnd w:id="453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4" w:name="z2245_002_08"/>
            <w:bookmarkStart w:id="455" w:name="z2245_002_08"/>
            <w:bookmarkEnd w:id="455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6" w:name="z2245_002_09"/>
            <w:bookmarkStart w:id="457" w:name="z2245_002_09"/>
            <w:bookmarkEnd w:id="457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8" w:name="z2245_002_10"/>
            <w:bookmarkStart w:id="459" w:name="z2245_002_10"/>
            <w:bookmarkEnd w:id="459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0" w:name="z2245_002_11"/>
            <w:bookmarkStart w:id="461" w:name="z2245_002_11"/>
            <w:bookmarkEnd w:id="461"/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2" w:name="z2245_002_12"/>
            <w:bookmarkStart w:id="463" w:name="z2245_002_12"/>
            <w:bookmarkEnd w:id="463"/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4" w:name="z2245_002_13"/>
            <w:bookmarkStart w:id="465" w:name="z2245_002_13"/>
            <w:bookmarkEnd w:id="46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6" w:name="z2245_002_14"/>
            <w:bookmarkStart w:id="467" w:name="z2245_002_14"/>
            <w:bookmarkEnd w:id="467"/>
          </w:p>
        </w:tc>
      </w:tr>
      <w:tr>
        <w:trPr>
          <w:trHeight w:val="311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5" w:hanging="0"/>
              <w:rPr/>
            </w:pPr>
            <w:r>
              <w:rPr>
                <w:sz w:val="18"/>
                <w:szCs w:val="18"/>
              </w:rPr>
              <w:t>из них смерть наступила до начала родовой деятельност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8" w:name="z2245_021_03"/>
            <w:bookmarkStart w:id="469" w:name="z2245_021_03"/>
            <w:bookmarkEnd w:id="46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0" w:name="z2245_021_04"/>
            <w:bookmarkStart w:id="471" w:name="z2245_021_04"/>
            <w:bookmarkEnd w:id="471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2" w:name="z2245_021_05"/>
            <w:bookmarkStart w:id="473" w:name="z2245_021_05"/>
            <w:bookmarkEnd w:id="473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4" w:name="z2245_021_06"/>
            <w:bookmarkStart w:id="475" w:name="z2245_021_06"/>
            <w:bookmarkEnd w:id="475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6" w:name="z2245_021_07"/>
            <w:bookmarkStart w:id="477" w:name="z2245_021_07"/>
            <w:bookmarkEnd w:id="477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8" w:name="z2245_021_08"/>
            <w:bookmarkStart w:id="479" w:name="z2245_021_08"/>
            <w:bookmarkEnd w:id="479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0" w:name="z2245_021_09"/>
            <w:bookmarkStart w:id="481" w:name="z2245_021_09"/>
            <w:bookmarkEnd w:id="481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2" w:name="z2245_021_10"/>
            <w:bookmarkStart w:id="483" w:name="z2245_021_10"/>
            <w:bookmarkEnd w:id="483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4" w:name="z2245_021_11"/>
            <w:bookmarkStart w:id="485" w:name="z2245_021_11"/>
            <w:bookmarkEnd w:id="485"/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6" w:name="z2245_021_12"/>
            <w:bookmarkStart w:id="487" w:name="z2245_021_12"/>
            <w:bookmarkEnd w:id="487"/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8" w:name="z2245_021_13"/>
            <w:bookmarkStart w:id="489" w:name="z2245_021_13"/>
            <w:bookmarkEnd w:id="48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0" w:name="z2245_021_14"/>
            <w:bookmarkStart w:id="491" w:name="z2245_021_14"/>
            <w:bookmarkEnd w:id="491"/>
          </w:p>
        </w:tc>
      </w:tr>
    </w:tbl>
    <w:p>
      <w:pPr>
        <w:pStyle w:val="Normal"/>
        <w:tabs>
          <w:tab w:val="clear" w:pos="720"/>
          <w:tab w:val="left" w:pos="7797" w:leader="none"/>
        </w:tabs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7797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(2246) </w:t>
        <w:tab/>
        <w:tab/>
        <w:tab/>
        <w:tab/>
        <w:tab/>
      </w:r>
    </w:p>
    <w:tbl>
      <w:tblPr>
        <w:tblW w:w="156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8"/>
        <w:gridCol w:w="800"/>
        <w:gridCol w:w="300"/>
        <w:gridCol w:w="600"/>
        <w:gridCol w:w="900"/>
        <w:gridCol w:w="2100"/>
        <w:gridCol w:w="1900"/>
        <w:gridCol w:w="1893"/>
        <w:gridCol w:w="1894"/>
      </w:tblGrid>
      <w:tr>
        <w:trPr/>
        <w:tc>
          <w:tcPr>
            <w:tcW w:w="640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/>
              <w:t>Из числа родившихся сделано противотуберкулезных прививок, чел 1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92" w:name="z2246_001_01"/>
            <w:bookmarkStart w:id="493" w:name="z2246_001_01"/>
            <w:bookmarkEnd w:id="493"/>
          </w:p>
        </w:tc>
        <w:tc>
          <w:tcPr>
            <w:tcW w:w="2100" w:type="dxa"/>
            <w:tcBorders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. </w:t>
            </w:r>
            <w:r>
              <w:rPr/>
              <w:t>против гепатита В 2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94" w:name="z2246_001_02"/>
            <w:bookmarkStart w:id="495" w:name="z2246_001_02"/>
            <w:bookmarkEnd w:id="495"/>
          </w:p>
        </w:tc>
        <w:tc>
          <w:tcPr>
            <w:tcW w:w="378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; </w:t>
            </w:r>
            <w:r>
              <w:rPr/>
              <w:t>из числа родившихся взята проба для</w:t>
            </w:r>
          </w:p>
        </w:tc>
      </w:tr>
      <w:tr>
        <w:trPr/>
        <w:tc>
          <w:tcPr>
            <w:tcW w:w="5308" w:type="dxa"/>
            <w:tcBorders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/>
              <w:t>неонатального скрининга на наследственные заболевания 3</w:t>
            </w:r>
          </w:p>
        </w:tc>
        <w:tc>
          <w:tcPr>
            <w:tcW w:w="1700" w:type="dxa"/>
            <w:gridSpan w:val="3"/>
            <w:tcBorders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96" w:name="z2246_001_03"/>
            <w:bookmarkStart w:id="497" w:name="z2246_001_03"/>
            <w:bookmarkEnd w:id="497"/>
          </w:p>
        </w:tc>
        <w:tc>
          <w:tcPr>
            <w:tcW w:w="490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, </w:t>
            </w:r>
            <w:r>
              <w:rPr>
                <w:bCs/>
              </w:rPr>
              <w:t>из них для расширенного неонатального скрининга 4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98" w:name="z2246_001_04"/>
            <w:bookmarkStart w:id="499" w:name="z2246_001_04"/>
            <w:bookmarkEnd w:id="499"/>
          </w:p>
        </w:tc>
        <w:tc>
          <w:tcPr>
            <w:tcW w:w="1894" w:type="dxa"/>
            <w:tcBorders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,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/>
              <w:t>число родившихся,  которым проведен аудиологический скрининг 5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00" w:name="z2246_001_05"/>
            <w:bookmarkStart w:id="501" w:name="z2246_001_05"/>
            <w:bookmarkEnd w:id="501"/>
          </w:p>
        </w:tc>
        <w:tc>
          <w:tcPr>
            <w:tcW w:w="7787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.</w:t>
            </w:r>
          </w:p>
        </w:tc>
      </w:tr>
    </w:tbl>
    <w:p>
      <w:pPr>
        <w:pStyle w:val="Normal"/>
        <w:tabs>
          <w:tab w:val="clear" w:pos="720"/>
          <w:tab w:val="left" w:pos="7797" w:leader="none"/>
        </w:tabs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5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09"/>
        <w:gridCol w:w="850"/>
        <w:gridCol w:w="567"/>
        <w:gridCol w:w="197"/>
        <w:gridCol w:w="1400"/>
        <w:gridCol w:w="400"/>
        <w:gridCol w:w="1200"/>
        <w:gridCol w:w="500"/>
        <w:gridCol w:w="131"/>
        <w:gridCol w:w="869"/>
        <w:gridCol w:w="100"/>
        <w:gridCol w:w="732"/>
        <w:gridCol w:w="668"/>
        <w:gridCol w:w="1800"/>
        <w:gridCol w:w="1100"/>
        <w:gridCol w:w="902"/>
      </w:tblGrid>
      <w:tr>
        <w:trPr/>
        <w:tc>
          <w:tcPr>
            <w:tcW w:w="15210" w:type="dxa"/>
            <w:gridSpan w:val="17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2247)</w:t>
            </w:r>
          </w:p>
        </w:tc>
      </w:tr>
      <w:tr>
        <w:trPr/>
        <w:tc>
          <w:tcPr>
            <w:tcW w:w="15210" w:type="dxa"/>
            <w:gridSpan w:val="17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Переведено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 xml:space="preserve">родившихся в другие подразделения, оказывающие медицинскую помощь в стационарных условиях </w:t>
            </w:r>
          </w:p>
        </w:tc>
      </w:tr>
      <w:tr>
        <w:trPr/>
        <w:tc>
          <w:tcPr>
            <w:tcW w:w="7208" w:type="dxa"/>
            <w:gridSpan w:val="7"/>
            <w:tcBorders/>
            <w:vAlign w:val="bottom"/>
          </w:tcPr>
          <w:p>
            <w:pPr>
              <w:pStyle w:val="Normal"/>
              <w:spacing w:before="0" w:after="20"/>
              <w:rPr/>
            </w:pPr>
            <w:r>
              <w:rPr>
                <w:bCs/>
              </w:rPr>
              <w:t>(отделения для выхаживания недоношенных и патологии новорожденных), чел 1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502" w:name="z2247_001_01"/>
            <w:bookmarkStart w:id="503" w:name="z2247_001_01"/>
            <w:bookmarkEnd w:id="503"/>
          </w:p>
        </w:tc>
        <w:tc>
          <w:tcPr>
            <w:tcW w:w="6302" w:type="dxa"/>
            <w:gridSpan w:val="8"/>
            <w:tcBorders/>
            <w:vAlign w:val="bottom"/>
          </w:tcPr>
          <w:p>
            <w:pPr>
              <w:pStyle w:val="Normal"/>
              <w:spacing w:before="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5210" w:type="dxa"/>
            <w:gridSpan w:val="17"/>
            <w:tcBorders/>
            <w:vAlign w:val="bottom"/>
          </w:tcPr>
          <w:p>
            <w:pPr>
              <w:pStyle w:val="Normal"/>
              <w:snapToGrid w:val="false"/>
              <w:spacing w:before="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2248)</w:t>
            </w:r>
          </w:p>
        </w:tc>
      </w:tr>
      <w:tr>
        <w:trPr/>
        <w:tc>
          <w:tcPr>
            <w:tcW w:w="5408" w:type="dxa"/>
            <w:gridSpan w:val="5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Число родившихся от ВИЧ-инфицированных матерей , чел 1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04" w:name="z2248_001_01"/>
            <w:bookmarkStart w:id="505" w:name="z2248_001_01"/>
            <w:bookmarkEnd w:id="505"/>
          </w:p>
        </w:tc>
        <w:tc>
          <w:tcPr>
            <w:tcW w:w="3200" w:type="dxa"/>
            <w:gridSpan w:val="6"/>
            <w:tcBorders/>
            <w:vAlign w:val="bottom"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</w:t>
            </w:r>
            <w:r>
              <w:rPr/>
              <w:t xml:space="preserve"> в том числе родилось живыми  2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506" w:name="z2248_001_02"/>
            <w:bookmarkStart w:id="507" w:name="z2248_001_02"/>
            <w:bookmarkEnd w:id="507"/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</w:t>
            </w:r>
            <w:r>
              <w:rPr/>
              <w:t xml:space="preserve"> из них умерло  3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508" w:name="z2248_001_03"/>
            <w:bookmarkStart w:id="509" w:name="z2248_001_03"/>
            <w:bookmarkEnd w:id="509"/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0" w:after="20"/>
              <w:rPr/>
            </w:pPr>
            <w:r>
              <w:rPr/>
              <w:t>из них:</w:t>
            </w:r>
          </w:p>
        </w:tc>
      </w:tr>
      <w:tr>
        <w:trPr/>
        <w:tc>
          <w:tcPr>
            <w:tcW w:w="3794" w:type="dxa"/>
            <w:gridSpan w:val="2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в возрасте 0 – 168 часов включительно  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</w:tcPr>
          <w:p>
            <w:pPr>
              <w:pStyle w:val="Footer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10" w:name="z2248_001_04"/>
            <w:bookmarkStart w:id="511" w:name="z2248_001_04"/>
            <w:bookmarkEnd w:id="511"/>
          </w:p>
        </w:tc>
        <w:tc>
          <w:tcPr>
            <w:tcW w:w="3828" w:type="dxa"/>
            <w:gridSpan w:val="6"/>
            <w:tcBorders/>
            <w:vAlign w:val="bottom"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</w:t>
            </w:r>
            <w:r>
              <w:rPr/>
              <w:t xml:space="preserve"> в возрасте 7 –  27  дней включительно  5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512" w:name="z2248_001_05"/>
            <w:bookmarkStart w:id="513" w:name="z2248_001_05"/>
            <w:bookmarkEnd w:id="513"/>
          </w:p>
        </w:tc>
        <w:tc>
          <w:tcPr>
            <w:tcW w:w="4470" w:type="dxa"/>
            <w:gridSpan w:val="4"/>
            <w:tcBorders/>
            <w:vAlign w:val="bottom"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;</w:t>
            </w:r>
            <w:r>
              <w:rPr/>
              <w:t xml:space="preserve"> число новорожденных,  от которых  отказались</w:t>
            </w:r>
          </w:p>
        </w:tc>
      </w:tr>
      <w:tr>
        <w:trPr>
          <w:cantSplit w:val="true"/>
        </w:trPr>
        <w:tc>
          <w:tcPr>
            <w:tcW w:w="3085" w:type="dxa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ВИЧ-инфицированные матери   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14" w:name="z2248_001_06"/>
            <w:bookmarkStart w:id="515" w:name="z2248_001_06"/>
            <w:bookmarkEnd w:id="515"/>
          </w:p>
        </w:tc>
        <w:tc>
          <w:tcPr>
            <w:tcW w:w="10566" w:type="dxa"/>
            <w:gridSpan w:val="14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5210" w:type="dxa"/>
            <w:gridSpan w:val="17"/>
            <w:tcBorders/>
            <w:vAlign w:val="bottom"/>
          </w:tcPr>
          <w:p>
            <w:pPr>
              <w:pStyle w:val="Normal"/>
              <w:snapToGrid w:val="false"/>
              <w:spacing w:before="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2249)</w:t>
            </w:r>
          </w:p>
        </w:tc>
      </w:tr>
      <w:tr>
        <w:trPr>
          <w:cantSplit w:val="true"/>
        </w:trPr>
        <w:tc>
          <w:tcPr>
            <w:tcW w:w="8408" w:type="dxa"/>
            <w:gridSpan w:val="8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Число новорожденных, от которых отказались матери в организациях родовспоможения, чел  1</w:t>
            </w:r>
          </w:p>
        </w:tc>
        <w:tc>
          <w:tcPr>
            <w:tcW w:w="1500" w:type="dxa"/>
            <w:gridSpan w:val="3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16" w:name="z2249_001_01"/>
            <w:bookmarkStart w:id="517" w:name="z2249_001_01"/>
            <w:bookmarkEnd w:id="517"/>
          </w:p>
        </w:tc>
        <w:tc>
          <w:tcPr>
            <w:tcW w:w="5302" w:type="dxa"/>
            <w:gridSpan w:val="6"/>
            <w:tcBorders/>
            <w:vAlign w:val="bottom"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</w:tr>
    </w:tbl>
    <w:p>
      <w:pPr>
        <w:pStyle w:val="Normal"/>
        <w:spacing w:lineRule="atLeast" w:line="200"/>
        <w:jc w:val="center"/>
        <w:rPr>
          <w:b/>
          <w:b/>
          <w:bCs/>
          <w:sz w:val="16"/>
          <w:szCs w:val="22"/>
        </w:rPr>
      </w:pPr>
      <w:r>
        <w:br w:type="page"/>
      </w:r>
      <w:r>
        <w:rPr>
          <w:b/>
          <w:bCs/>
          <w:sz w:val="16"/>
          <w:szCs w:val="22"/>
        </w:rPr>
      </w:r>
    </w:p>
    <w:p>
      <w:pPr>
        <w:pStyle w:val="Normal"/>
        <w:spacing w:before="91" w:after="0"/>
        <w:ind w:right="67" w:hanging="0"/>
        <w:jc w:val="center"/>
        <w:rPr/>
      </w:pPr>
      <w:r>
        <w:rPr>
          <w:b/>
        </w:rPr>
        <w:t>3.2  </w:t>
      </w:r>
      <w:r>
        <w:rPr>
          <w:b/>
          <w:sz w:val="24"/>
          <w:szCs w:val="24"/>
        </w:rPr>
        <w:t>Заболевания</w:t>
      </w:r>
      <w:r>
        <w:rPr>
          <w:b/>
          <w:spacing w:val="49"/>
          <w:sz w:val="24"/>
          <w:szCs w:val="24"/>
        </w:rPr>
        <w:t xml:space="preserve"> </w:t>
      </w:r>
      <w:r>
        <w:rPr>
          <w:b/>
          <w:sz w:val="24"/>
          <w:szCs w:val="24"/>
        </w:rPr>
        <w:t>и</w:t>
      </w:r>
      <w:r>
        <w:rPr>
          <w:b/>
          <w:spacing w:val="50"/>
          <w:sz w:val="24"/>
          <w:szCs w:val="24"/>
        </w:rPr>
        <w:t xml:space="preserve"> </w:t>
      </w:r>
      <w:r>
        <w:rPr>
          <w:b/>
          <w:sz w:val="24"/>
          <w:szCs w:val="24"/>
        </w:rPr>
        <w:t>причины</w:t>
      </w:r>
      <w:r>
        <w:rPr>
          <w:b/>
          <w:spacing w:val="52"/>
          <w:sz w:val="24"/>
          <w:szCs w:val="24"/>
        </w:rPr>
        <w:t xml:space="preserve"> </w:t>
      </w:r>
      <w:r>
        <w:rPr>
          <w:b/>
          <w:sz w:val="24"/>
          <w:szCs w:val="24"/>
        </w:rPr>
        <w:t>смерти</w:t>
      </w:r>
      <w:r>
        <w:rPr>
          <w:b/>
          <w:spacing w:val="51"/>
          <w:sz w:val="24"/>
          <w:szCs w:val="24"/>
        </w:rPr>
        <w:t xml:space="preserve"> </w:t>
      </w:r>
      <w:r>
        <w:rPr>
          <w:b/>
          <w:sz w:val="24"/>
          <w:szCs w:val="24"/>
        </w:rPr>
        <w:t>родившихся</w:t>
      </w:r>
      <w:r>
        <w:rPr>
          <w:b/>
          <w:spacing w:val="52"/>
          <w:sz w:val="24"/>
          <w:szCs w:val="24"/>
        </w:rPr>
        <w:t xml:space="preserve"> </w:t>
      </w:r>
      <w:r>
        <w:rPr>
          <w:b/>
          <w:sz w:val="24"/>
          <w:szCs w:val="24"/>
        </w:rPr>
        <w:t>массой</w:t>
      </w:r>
      <w:r>
        <w:rPr>
          <w:b/>
          <w:spacing w:val="54"/>
          <w:sz w:val="24"/>
          <w:szCs w:val="24"/>
        </w:rPr>
        <w:t xml:space="preserve"> </w:t>
      </w:r>
      <w:r>
        <w:rPr>
          <w:b/>
          <w:sz w:val="24"/>
          <w:szCs w:val="24"/>
        </w:rPr>
        <w:t>тела</w:t>
      </w:r>
      <w:r>
        <w:rPr>
          <w:b/>
          <w:spacing w:val="52"/>
          <w:sz w:val="24"/>
          <w:szCs w:val="24"/>
        </w:rPr>
        <w:t xml:space="preserve"> </w:t>
      </w:r>
      <w:r>
        <w:rPr>
          <w:b/>
          <w:sz w:val="24"/>
          <w:szCs w:val="24"/>
        </w:rPr>
        <w:t>500–999</w:t>
      </w:r>
      <w:r>
        <w:rPr>
          <w:b/>
          <w:spacing w:val="-1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г, человек </w:t>
      </w:r>
    </w:p>
    <w:p>
      <w:pPr>
        <w:pStyle w:val="Normal"/>
        <w:jc w:val="both"/>
        <w:rPr/>
      </w:pPr>
      <w:r>
        <w:rPr>
          <w:b/>
          <w:bCs/>
          <w:sz w:val="24"/>
        </w:rPr>
        <w:t>  </w:t>
      </w:r>
      <w:r>
        <w:rPr>
          <w:b/>
          <w:bCs/>
          <w:sz w:val="24"/>
        </w:rPr>
        <w:t>(2250)</w:t>
        <w:tab/>
      </w: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46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8"/>
        <w:gridCol w:w="733"/>
        <w:gridCol w:w="1490"/>
        <w:gridCol w:w="1209"/>
        <w:gridCol w:w="1209"/>
        <w:gridCol w:w="1209"/>
        <w:gridCol w:w="1210"/>
      </w:tblGrid>
      <w:tr>
        <w:trPr>
          <w:cantSplit w:val="true"/>
        </w:trPr>
        <w:tc>
          <w:tcPr>
            <w:tcW w:w="7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заболеваний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 </w:t>
            </w:r>
            <w:r>
              <w:rPr/>
              <w:t>строки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Код  по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МКБ-10</w:t>
            </w:r>
          </w:p>
          <w:p>
            <w:pPr>
              <w:pStyle w:val="Normal"/>
              <w:jc w:val="center"/>
              <w:rPr/>
            </w:pPr>
            <w:r>
              <w:rPr/>
              <w:t>пересмотра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дилось</w:t>
            </w:r>
          </w:p>
          <w:p>
            <w:pPr>
              <w:pStyle w:val="Normal"/>
              <w:jc w:val="center"/>
              <w:rPr/>
            </w:pPr>
            <w:r>
              <w:rPr/>
              <w:t>больными и заболело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 умерло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дилось мертвыми</w:t>
            </w:r>
          </w:p>
        </w:tc>
      </w:tr>
      <w:tr>
        <w:trPr>
          <w:cantSplit w:val="true"/>
        </w:trPr>
        <w:tc>
          <w:tcPr>
            <w:tcW w:w="7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из них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возрасте </w:t>
            </w:r>
          </w:p>
          <w:p>
            <w:pPr>
              <w:pStyle w:val="Normal"/>
              <w:jc w:val="center"/>
              <w:rPr/>
            </w:pPr>
            <w:r>
              <w:rPr/>
              <w:t>0-6 дней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7</w:t>
            </w:r>
          </w:p>
        </w:tc>
      </w:tr>
      <w:tr>
        <w:trPr>
          <w:trHeight w:val="278" w:hRule="atLeast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сего родившихся, чел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18" w:name="z2250_001_04"/>
            <w:bookmarkStart w:id="519" w:name="z2250_001_04"/>
            <w:bookmarkEnd w:id="519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20" w:name="z2250_001_05"/>
            <w:bookmarkStart w:id="521" w:name="z2250_001_05"/>
            <w:bookmarkEnd w:id="521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22" w:name="z2250_001_06"/>
            <w:bookmarkStart w:id="523" w:name="z2250_001_06"/>
            <w:bookmarkEnd w:id="523"/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24" w:name="z2250_001_07"/>
            <w:bookmarkStart w:id="525" w:name="z2250_001_07"/>
            <w:bookmarkEnd w:id="525"/>
          </w:p>
        </w:tc>
      </w:tr>
      <w:tr>
        <w:trPr>
          <w:trHeight w:val="353" w:hRule="atLeast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both"/>
              <w:rPr/>
            </w:pPr>
            <w:r>
              <w:rPr/>
              <w:t>из них с заболеваниями:</w:t>
            </w:r>
          </w:p>
          <w:p>
            <w:pPr>
              <w:pStyle w:val="Normal"/>
              <w:spacing w:lineRule="atLeast" w:line="140"/>
              <w:rPr/>
            </w:pPr>
            <w:r>
              <w:rPr/>
              <w:t>острые респираторные инфекции верхних дыхательных путей, грипп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-108" w:right="-109" w:hanging="0"/>
              <w:jc w:val="center"/>
              <w:rPr/>
            </w:pPr>
            <w:r>
              <w:rPr/>
              <w:t>1.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lang w:val="en-US"/>
              </w:rPr>
            </w:pPr>
            <w:r>
              <w:rPr>
                <w:lang w:val="en-US"/>
              </w:rPr>
              <w:t>J00-J06,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lang w:val="en-US"/>
              </w:rPr>
              <w:t>J</w:t>
            </w:r>
            <w:r>
              <w:rPr/>
              <w:t>09</w:t>
            </w:r>
            <w:r>
              <w:rPr>
                <w:lang w:val="en-US"/>
              </w:rPr>
              <w:t>-J1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526" w:name="z2250_011_04"/>
            <w:bookmarkStart w:id="527" w:name="z2250_011_04"/>
            <w:bookmarkEnd w:id="527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28" w:name="z2250_011_05"/>
            <w:bookmarkStart w:id="529" w:name="z2250_011_05"/>
            <w:bookmarkEnd w:id="529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30" w:name="z2250_011_06"/>
            <w:bookmarkStart w:id="531" w:name="z2250_011_06"/>
            <w:bookmarkEnd w:id="531"/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/>
                <w:b/>
                <w:lang w:val="en-US"/>
              </w:rPr>
            </w:pPr>
            <w:bookmarkStart w:id="532" w:name="z2250_011_07"/>
            <w:bookmarkEnd w:id="532"/>
            <w:r>
              <w:rPr>
                <w:b/>
                <w:lang w:val="en-US"/>
              </w:rPr>
              <w:t>X</w:t>
            </w:r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инфекции кожи и подкожной клетчатк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-108" w:right="-109" w:hanging="0"/>
              <w:jc w:val="center"/>
              <w:rPr/>
            </w:pPr>
            <w:r>
              <w:rPr/>
              <w:t>1.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L00-L0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33" w:name="z2250_012_04"/>
            <w:bookmarkStart w:id="534" w:name="z2250_021_04"/>
            <w:bookmarkStart w:id="535" w:name="z2250_012_04"/>
            <w:bookmarkStart w:id="536" w:name="z2250_021_04"/>
            <w:bookmarkEnd w:id="535"/>
            <w:bookmarkEnd w:id="536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37" w:name="z2250_012_05"/>
            <w:bookmarkStart w:id="538" w:name="z2250_021_05"/>
            <w:bookmarkStart w:id="539" w:name="z2250_012_05"/>
            <w:bookmarkStart w:id="540" w:name="z2250_021_05"/>
            <w:bookmarkEnd w:id="539"/>
            <w:bookmarkEnd w:id="540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41" w:name="z2250_012_06"/>
            <w:bookmarkStart w:id="542" w:name="z2250_012_06"/>
            <w:bookmarkEnd w:id="542"/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/>
                <w:b/>
                <w:lang w:val="en-US"/>
              </w:rPr>
            </w:pPr>
            <w:bookmarkStart w:id="543" w:name="z2250_012_07"/>
            <w:bookmarkStart w:id="544" w:name="z2250_021_06"/>
            <w:bookmarkEnd w:id="543"/>
            <w:bookmarkEnd w:id="544"/>
            <w:r>
              <w:rPr>
                <w:b/>
                <w:lang w:val="en-US"/>
              </w:rPr>
              <w:t>X</w:t>
            </w:r>
          </w:p>
        </w:tc>
      </w:tr>
      <w:tr>
        <w:trPr>
          <w:trHeight w:val="453" w:hRule="atLeast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отдельные состояния, возникающие  в перинатальном периоде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08" w:right="-109" w:hanging="0"/>
              <w:jc w:val="center"/>
              <w:rPr/>
            </w:pPr>
            <w:r>
              <w:rPr/>
              <w:t>1.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P05 – P9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45" w:name="z2250_013_04"/>
            <w:bookmarkStart w:id="546" w:name="z2250_211_04"/>
            <w:bookmarkStart w:id="547" w:name="z2250_013_04"/>
            <w:bookmarkStart w:id="548" w:name="z2250_211_04"/>
            <w:bookmarkEnd w:id="547"/>
            <w:bookmarkEnd w:id="548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49" w:name="z2250_013_05"/>
            <w:bookmarkStart w:id="550" w:name="z2250_013_05"/>
            <w:bookmarkEnd w:id="550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51" w:name="z2250_013_06"/>
            <w:bookmarkStart w:id="552" w:name="z2250_013_06"/>
            <w:bookmarkEnd w:id="552"/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53" w:name="z2250_013_07"/>
            <w:bookmarkStart w:id="554" w:name="z2250_013_07"/>
            <w:bookmarkEnd w:id="554"/>
          </w:p>
        </w:tc>
      </w:tr>
      <w:tr>
        <w:trPr>
          <w:trHeight w:val="225" w:hRule="atLeast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>из них: замедленный рост и недостаточность питания плод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-108" w:right="-109" w:hanging="0"/>
              <w:jc w:val="center"/>
              <w:rPr/>
            </w:pPr>
            <w:r>
              <w:rPr/>
              <w:t>1.3.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0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55" w:name="z2250_131_04"/>
            <w:bookmarkStart w:id="556" w:name="z2250_022_04"/>
            <w:bookmarkStart w:id="557" w:name="z2250_131_04"/>
            <w:bookmarkStart w:id="558" w:name="z2250_022_04"/>
            <w:bookmarkEnd w:id="557"/>
            <w:bookmarkEnd w:id="558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59" w:name="z2250_131_05"/>
            <w:bookmarkStart w:id="560" w:name="z2250_131_05"/>
            <w:bookmarkEnd w:id="560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61" w:name="z2250_131_06"/>
            <w:bookmarkStart w:id="562" w:name="z2250_131_06"/>
            <w:bookmarkEnd w:id="562"/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63" w:name="z2250_131_07"/>
            <w:bookmarkStart w:id="564" w:name="z2250_131_07"/>
            <w:bookmarkEnd w:id="564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родовая травма – всег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08" w:right="-109" w:hanging="0"/>
              <w:jc w:val="center"/>
              <w:rPr/>
            </w:pPr>
            <w:r>
              <w:rPr/>
              <w:t>1.3.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Р10 – Р1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65" w:name="z2250_132_04"/>
            <w:bookmarkStart w:id="566" w:name="z2250_023_04"/>
            <w:bookmarkStart w:id="567" w:name="z2250_132_04"/>
            <w:bookmarkStart w:id="568" w:name="z2250_023_04"/>
            <w:bookmarkEnd w:id="567"/>
            <w:bookmarkEnd w:id="568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69" w:name="z2250_132_05"/>
            <w:bookmarkStart w:id="570" w:name="z2250_023_05"/>
            <w:bookmarkStart w:id="571" w:name="z2250_132_05"/>
            <w:bookmarkStart w:id="572" w:name="z2250_023_05"/>
            <w:bookmarkEnd w:id="571"/>
            <w:bookmarkEnd w:id="572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73" w:name="z2250_132_06"/>
            <w:bookmarkStart w:id="574" w:name="z2250_132_06"/>
            <w:bookmarkEnd w:id="574"/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75" w:name="z2250_132_07"/>
            <w:bookmarkStart w:id="576" w:name="z2250_023_06"/>
            <w:bookmarkStart w:id="577" w:name="z2250_132_07"/>
            <w:bookmarkStart w:id="578" w:name="z2250_023_06"/>
            <w:bookmarkEnd w:id="577"/>
            <w:bookmarkEnd w:id="578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                     </w:t>
            </w:r>
            <w:r>
              <w:rPr/>
              <w:t>из них</w:t>
            </w:r>
          </w:p>
          <w:p>
            <w:pPr>
              <w:pStyle w:val="Normal"/>
              <w:spacing w:lineRule="atLeast" w:line="240"/>
              <w:ind w:left="284" w:hanging="0"/>
              <w:rPr/>
            </w:pPr>
            <w:r>
              <w:rPr/>
              <w:t xml:space="preserve">                    </w:t>
            </w:r>
            <w:r>
              <w:rPr/>
              <w:t>разрыв внутричерепных тканей и кровоизлияние вследствие родовой травм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08" w:right="-109" w:hanging="0"/>
              <w:jc w:val="center"/>
              <w:rPr/>
            </w:pPr>
            <w:r>
              <w:rPr/>
              <w:t>1.3.2.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Р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79" w:name="z2250_321_04"/>
            <w:bookmarkStart w:id="580" w:name="z2250_024_04"/>
            <w:bookmarkStart w:id="581" w:name="z2250_321_04"/>
            <w:bookmarkStart w:id="582" w:name="z2250_024_04"/>
            <w:bookmarkEnd w:id="581"/>
            <w:bookmarkEnd w:id="582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83" w:name="z2250_321_05"/>
            <w:bookmarkStart w:id="584" w:name="z2250_024_05"/>
            <w:bookmarkStart w:id="585" w:name="z2250_321_05"/>
            <w:bookmarkStart w:id="586" w:name="z2250_024_05"/>
            <w:bookmarkEnd w:id="585"/>
            <w:bookmarkEnd w:id="586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87" w:name="z2250_321_06"/>
            <w:bookmarkStart w:id="588" w:name="z2250_321_06"/>
            <w:bookmarkEnd w:id="588"/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89" w:name="z2250_321_07"/>
            <w:bookmarkStart w:id="590" w:name="z2250_024_06"/>
            <w:bookmarkStart w:id="591" w:name="z2250_321_07"/>
            <w:bookmarkStart w:id="592" w:name="z2250_024_06"/>
            <w:bookmarkEnd w:id="591"/>
            <w:bookmarkEnd w:id="592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113" w:hanging="0"/>
              <w:rPr/>
            </w:pPr>
            <w:r>
              <w:rPr/>
              <w:t>внутриутробная гипоксия, асфиксия при рода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-108" w:right="-109" w:hanging="0"/>
              <w:jc w:val="center"/>
              <w:rPr/>
            </w:pPr>
            <w:r>
              <w:rPr/>
              <w:t>1.3.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20, P2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93" w:name="z2250_133_04"/>
            <w:bookmarkStart w:id="594" w:name="z2250_025_04"/>
            <w:bookmarkStart w:id="595" w:name="z2250_133_04"/>
            <w:bookmarkStart w:id="596" w:name="z2250_025_04"/>
            <w:bookmarkEnd w:id="595"/>
            <w:bookmarkEnd w:id="596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97" w:name="z2250_133_05"/>
            <w:bookmarkStart w:id="598" w:name="z2250_133_05"/>
            <w:bookmarkEnd w:id="598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99" w:name="z2250_133_06"/>
            <w:bookmarkStart w:id="600" w:name="z2250_133_06"/>
            <w:bookmarkEnd w:id="600"/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01" w:name="z2250_133_07"/>
            <w:bookmarkStart w:id="602" w:name="z2250_133_07"/>
            <w:bookmarkEnd w:id="602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 xml:space="preserve">респираторные нарушения, возникшие в перинатальном периоде - всего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-108" w:right="-109" w:hanging="0"/>
              <w:jc w:val="center"/>
              <w:rPr/>
            </w:pPr>
            <w:r>
              <w:rPr/>
              <w:t>1.3.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22-P2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03" w:name="z2250_134_04"/>
            <w:bookmarkStart w:id="604" w:name="z2250_026_04"/>
            <w:bookmarkStart w:id="605" w:name="z2250_134_04"/>
            <w:bookmarkStart w:id="606" w:name="z2250_026_04"/>
            <w:bookmarkEnd w:id="605"/>
            <w:bookmarkEnd w:id="606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07" w:name="z2250_134_05"/>
            <w:bookmarkStart w:id="608" w:name="z2250_134_05"/>
            <w:bookmarkEnd w:id="608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09" w:name="z2250_134_06"/>
            <w:bookmarkStart w:id="610" w:name="z2250_134_06"/>
            <w:bookmarkEnd w:id="610"/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11" w:name="z2250_134_07"/>
            <w:bookmarkStart w:id="612" w:name="z2250_134_07"/>
            <w:bookmarkEnd w:id="612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317" w:hanging="0"/>
              <w:rPr/>
            </w:pPr>
            <w:r>
              <w:rPr/>
              <w:t>из них: дыхательное расстройство у новорожденного (дистресс)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08" w:right="-109" w:hanging="0"/>
              <w:jc w:val="center"/>
              <w:rPr/>
            </w:pPr>
            <w:r>
              <w:rPr/>
              <w:t>1.3.4.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Р22.0, Р22.8-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13" w:name="z2250_341_04"/>
            <w:bookmarkStart w:id="614" w:name="z2250_027_04"/>
            <w:bookmarkStart w:id="615" w:name="z2250_341_04"/>
            <w:bookmarkStart w:id="616" w:name="z2250_027_04"/>
            <w:bookmarkEnd w:id="615"/>
            <w:bookmarkEnd w:id="616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17" w:name="z2250_341_05"/>
            <w:bookmarkStart w:id="618" w:name="z2250_341_05"/>
            <w:bookmarkEnd w:id="618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19" w:name="z2250_341_06"/>
            <w:bookmarkStart w:id="620" w:name="z2250_341_06"/>
            <w:bookmarkEnd w:id="620"/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/>
                <w:b/>
                <w:lang w:val="en-US"/>
              </w:rPr>
            </w:pPr>
            <w:bookmarkStart w:id="621" w:name="z2250_341_07"/>
            <w:bookmarkEnd w:id="621"/>
            <w:r>
              <w:rPr>
                <w:b/>
                <w:lang w:val="en-US"/>
              </w:rPr>
              <w:t>X</w:t>
            </w:r>
          </w:p>
        </w:tc>
      </w:tr>
      <w:tr>
        <w:trPr>
          <w:trHeight w:val="297" w:hRule="atLeast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317" w:hanging="0"/>
              <w:rPr/>
            </w:pPr>
            <w:r>
              <w:rPr/>
              <w:t>врожденная пневмо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08" w:right="-109" w:hanging="0"/>
              <w:jc w:val="center"/>
              <w:rPr/>
            </w:pPr>
            <w:r>
              <w:rPr/>
              <w:t>1.3.4.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Р2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22" w:name="z2250_342_04"/>
            <w:bookmarkStart w:id="623" w:name="z2250_028_04"/>
            <w:bookmarkStart w:id="624" w:name="z2250_045_04"/>
            <w:bookmarkStart w:id="625" w:name="z2250_342_04"/>
            <w:bookmarkStart w:id="626" w:name="z2250_028_04"/>
            <w:bookmarkStart w:id="627" w:name="z2250_045_04"/>
            <w:bookmarkEnd w:id="625"/>
            <w:bookmarkEnd w:id="626"/>
            <w:bookmarkEnd w:id="627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28" w:name="z2250_342_05"/>
            <w:bookmarkStart w:id="629" w:name="z2250_342_05"/>
            <w:bookmarkEnd w:id="629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30" w:name="z2250_342_06"/>
            <w:bookmarkStart w:id="631" w:name="z2250_342_06"/>
            <w:bookmarkEnd w:id="631"/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32" w:name="z2250_342_07"/>
            <w:bookmarkStart w:id="633" w:name="z2250_342_07"/>
            <w:bookmarkEnd w:id="633"/>
          </w:p>
        </w:tc>
      </w:tr>
      <w:tr>
        <w:trPr>
          <w:trHeight w:val="165" w:hRule="atLeast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317" w:hanging="0"/>
              <w:rPr/>
            </w:pPr>
            <w:r>
              <w:rPr/>
              <w:t xml:space="preserve">неонатальные аспирационные синдромы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9" w:hanging="0"/>
              <w:jc w:val="center"/>
              <w:rPr/>
            </w:pPr>
            <w:r>
              <w:rPr/>
              <w:t>1.3.4.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P24.0-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34" w:name="z2250_343_04"/>
            <w:bookmarkStart w:id="635" w:name="z2250_281_04"/>
            <w:bookmarkStart w:id="636" w:name="z2250_343_04"/>
            <w:bookmarkStart w:id="637" w:name="z2250_281_04"/>
            <w:bookmarkEnd w:id="636"/>
            <w:bookmarkEnd w:id="637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38" w:name="z2250_343_05"/>
            <w:bookmarkStart w:id="639" w:name="z2250_281_05"/>
            <w:bookmarkStart w:id="640" w:name="z2250_343_05"/>
            <w:bookmarkStart w:id="641" w:name="z2250_281_05"/>
            <w:bookmarkEnd w:id="640"/>
            <w:bookmarkEnd w:id="641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42" w:name="z2250_343_06"/>
            <w:bookmarkStart w:id="643" w:name="z2250_343_06"/>
            <w:bookmarkEnd w:id="643"/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lang w:val="en-US"/>
              </w:rPr>
            </w:pPr>
            <w:bookmarkStart w:id="644" w:name="z2250_343_07"/>
            <w:bookmarkStart w:id="645" w:name="z2250_281_06"/>
            <w:bookmarkEnd w:id="644"/>
            <w:bookmarkEnd w:id="645"/>
            <w:r>
              <w:rPr>
                <w:b/>
                <w:lang w:val="en-US"/>
              </w:rPr>
              <w:t>X</w:t>
            </w:r>
          </w:p>
        </w:tc>
      </w:tr>
      <w:tr>
        <w:trPr>
          <w:trHeight w:val="165" w:hRule="atLeast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317" w:hanging="0"/>
              <w:rPr/>
            </w:pPr>
            <w:r>
              <w:rPr/>
              <w:t>неонатальная аспирационная пневмо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9" w:hanging="0"/>
              <w:jc w:val="center"/>
              <w:rPr/>
            </w:pPr>
            <w:r>
              <w:rPr/>
              <w:t>1.3.4.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P24.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46" w:name="z2250_344_04"/>
            <w:bookmarkStart w:id="647" w:name="z2250_344_04"/>
            <w:bookmarkEnd w:id="647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48" w:name="z2250_344_05"/>
            <w:bookmarkStart w:id="649" w:name="z2250_344_05"/>
            <w:bookmarkEnd w:id="649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50" w:name="z2250_344_06"/>
            <w:bookmarkStart w:id="651" w:name="z2250_344_06"/>
            <w:bookmarkEnd w:id="651"/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lang w:val="en-US"/>
              </w:rPr>
            </w:pPr>
            <w:bookmarkStart w:id="652" w:name="z2250_344_07"/>
            <w:bookmarkEnd w:id="652"/>
            <w:r>
              <w:rPr>
                <w:b/>
                <w:lang w:val="en-US"/>
              </w:rPr>
              <w:t>X</w:t>
            </w:r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34" w:hanging="0"/>
              <w:rPr/>
            </w:pPr>
            <w:r>
              <w:rPr/>
              <w:t xml:space="preserve"> </w:t>
            </w:r>
            <w:r>
              <w:rPr/>
              <w:t>инфекционные болезни, специфичные для перинатального периода - всег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5"/>
              <w:ind w:left="-33" w:right="-107" w:hanging="0"/>
              <w:jc w:val="center"/>
              <w:rPr/>
            </w:pPr>
            <w:r>
              <w:rPr/>
              <w:t>1.3.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P35-P3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53" w:name="z2250_135_04"/>
            <w:bookmarkStart w:id="654" w:name="z2250_003_04"/>
            <w:bookmarkStart w:id="655" w:name="z2250_135_04"/>
            <w:bookmarkStart w:id="656" w:name="z2250_003_04"/>
            <w:bookmarkEnd w:id="655"/>
            <w:bookmarkEnd w:id="656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57" w:name="z2250_135_05"/>
            <w:bookmarkStart w:id="658" w:name="z2250_003_05"/>
            <w:bookmarkStart w:id="659" w:name="z2250_135_05"/>
            <w:bookmarkStart w:id="660" w:name="z2250_003_05"/>
            <w:bookmarkEnd w:id="659"/>
            <w:bookmarkEnd w:id="660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61" w:name="z2250_135_06"/>
            <w:bookmarkStart w:id="662" w:name="z2250_135_06"/>
            <w:bookmarkEnd w:id="662"/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63" w:name="z2250_135_07"/>
            <w:bookmarkStart w:id="664" w:name="z2250_003_06"/>
            <w:bookmarkStart w:id="665" w:name="z2250_135_07"/>
            <w:bookmarkStart w:id="666" w:name="z2250_003_06"/>
            <w:bookmarkEnd w:id="665"/>
            <w:bookmarkEnd w:id="666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5"/>
              <w:ind w:left="317" w:hanging="0"/>
              <w:rPr/>
            </w:pPr>
            <w:r>
              <w:rPr/>
              <w:t>из них бактериальный сепсис новорожденног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33" w:right="-107" w:hanging="0"/>
              <w:jc w:val="center"/>
              <w:rPr/>
            </w:pPr>
            <w:r>
              <w:rPr/>
              <w:t>1.3.5.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r>
              <w:rPr/>
              <w:t>Р3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67" w:name="z2250_351_04"/>
            <w:bookmarkStart w:id="668" w:name="z2250_004_04"/>
            <w:bookmarkStart w:id="669" w:name="z2250_351_04"/>
            <w:bookmarkStart w:id="670" w:name="z2250_004_04"/>
            <w:bookmarkEnd w:id="669"/>
            <w:bookmarkEnd w:id="670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71" w:name="z2250_351_05"/>
            <w:bookmarkStart w:id="672" w:name="z2250_004_05"/>
            <w:bookmarkStart w:id="673" w:name="z2250_351_05"/>
            <w:bookmarkStart w:id="674" w:name="z2250_004_05"/>
            <w:bookmarkEnd w:id="673"/>
            <w:bookmarkEnd w:id="674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75" w:name="z2250_351_06"/>
            <w:bookmarkStart w:id="676" w:name="z2250_351_06"/>
            <w:bookmarkEnd w:id="676"/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/>
                <w:b/>
                <w:lang w:val="en-US"/>
              </w:rPr>
            </w:pPr>
            <w:bookmarkStart w:id="677" w:name="z2250_351_07"/>
            <w:bookmarkStart w:id="678" w:name="z2250_004_06"/>
            <w:bookmarkEnd w:id="677"/>
            <w:bookmarkEnd w:id="678"/>
            <w:r>
              <w:rPr>
                <w:b/>
                <w:lang w:val="en-US"/>
              </w:rPr>
              <w:t>X</w:t>
            </w:r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113" w:hanging="0"/>
              <w:rPr/>
            </w:pPr>
            <w:r>
              <w:rPr/>
              <w:t>перинатальные гематологические наруше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-33" w:right="-107" w:hanging="0"/>
              <w:jc w:val="center"/>
              <w:rPr/>
            </w:pPr>
            <w:r>
              <w:rPr/>
              <w:t>1.3.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 xml:space="preserve">53, </w:t>
            </w:r>
            <w:r>
              <w:rPr>
                <w:lang w:val="en-US"/>
              </w:rPr>
              <w:t>P</w:t>
            </w:r>
            <w:r>
              <w:rPr/>
              <w:t xml:space="preserve">60, </w:t>
            </w:r>
            <w:r>
              <w:rPr>
                <w:lang w:val="en-US"/>
              </w:rPr>
              <w:t>P</w:t>
            </w:r>
            <w:r>
              <w:rPr/>
              <w:t>6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79" w:name="z2250_136_04"/>
            <w:bookmarkStart w:id="680" w:name="z2250_005_04"/>
            <w:bookmarkStart w:id="681" w:name="z2250_136_04"/>
            <w:bookmarkStart w:id="682" w:name="z2250_005_04"/>
            <w:bookmarkEnd w:id="681"/>
            <w:bookmarkEnd w:id="682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83" w:name="z2250_136_05"/>
            <w:bookmarkStart w:id="684" w:name="z2250_136_05"/>
            <w:bookmarkEnd w:id="684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85" w:name="z2250_136_06"/>
            <w:bookmarkStart w:id="686" w:name="z2250_136_06"/>
            <w:bookmarkEnd w:id="686"/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87" w:name="z2250_136_07"/>
            <w:bookmarkStart w:id="688" w:name="z2250_136_07"/>
            <w:bookmarkEnd w:id="688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13" w:hanging="0"/>
              <w:rPr/>
            </w:pPr>
            <w:r>
              <w:rPr/>
              <w:t>внутричерепное нетравматическое кровоизлияние у плода и новорожденног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33" w:right="-107" w:hanging="0"/>
              <w:jc w:val="center"/>
              <w:rPr/>
            </w:pPr>
            <w:r>
              <w:rPr/>
              <w:t>1.3.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Р5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89" w:name="z2250_137_04"/>
            <w:bookmarkStart w:id="690" w:name="z2250_137_04"/>
            <w:bookmarkEnd w:id="690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91" w:name="z2250_137_05"/>
            <w:bookmarkStart w:id="692" w:name="z2250_137_05"/>
            <w:bookmarkEnd w:id="692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93" w:name="z2250_137_06"/>
            <w:bookmarkStart w:id="694" w:name="z2250_137_06"/>
            <w:bookmarkEnd w:id="694"/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95" w:name="z2250_137_07"/>
            <w:bookmarkStart w:id="696" w:name="z2250_137_07"/>
            <w:bookmarkEnd w:id="696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ind w:left="113" w:hanging="0"/>
              <w:rPr/>
            </w:pPr>
            <w:r>
              <w:rPr/>
              <w:t>гемолитическая болезнь плода и новорожденного; водянка плода, обусловленная гемолитической болезнью; ядерная желтух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-33" w:right="-107" w:hanging="0"/>
              <w:jc w:val="center"/>
              <w:rPr/>
            </w:pPr>
            <w:r>
              <w:rPr/>
              <w:t>1.3.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55-P5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97" w:name="z2250_138_04"/>
            <w:bookmarkStart w:id="698" w:name="z2250_138_04"/>
            <w:bookmarkEnd w:id="698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99" w:name="z2250_138_05"/>
            <w:bookmarkStart w:id="700" w:name="z2250_138_05"/>
            <w:bookmarkEnd w:id="700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01" w:name="z2250_138_06"/>
            <w:bookmarkStart w:id="702" w:name="z2250_138_06"/>
            <w:bookmarkEnd w:id="702"/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03" w:name="z2250_138_07"/>
            <w:bookmarkStart w:id="704" w:name="z2250_138_07"/>
            <w:bookmarkEnd w:id="704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 xml:space="preserve">неонатальная желтуха, обусловленная чрезмерным гемолизом, другими и неуточненными причинами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-33" w:right="-107" w:hanging="0"/>
              <w:jc w:val="center"/>
              <w:rPr/>
            </w:pPr>
            <w:r>
              <w:rPr/>
              <w:t>1.3.9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58-P5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05" w:name="z2250_139_04"/>
            <w:bookmarkStart w:id="706" w:name="z2250_139_04"/>
            <w:bookmarkEnd w:id="706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07" w:name="z2250_139_05"/>
            <w:bookmarkStart w:id="708" w:name="z2250_139_05"/>
            <w:bookmarkEnd w:id="708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09" w:name="z2250_139_06"/>
            <w:bookmarkStart w:id="710" w:name="z2250_139_06"/>
            <w:bookmarkEnd w:id="710"/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11" w:name="z2250_139_07"/>
            <w:bookmarkStart w:id="712" w:name="z2250_139_07"/>
            <w:bookmarkEnd w:id="712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5"/>
              <w:ind w:left="255" w:firstLine="62"/>
              <w:rPr/>
            </w:pPr>
            <w:r>
              <w:rPr/>
              <w:t>другие нарушения церебрального статуса новорожденног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33" w:right="-107" w:hanging="0"/>
              <w:jc w:val="center"/>
              <w:rPr/>
            </w:pPr>
            <w:r>
              <w:rPr/>
              <w:t>1.3.1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9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13" w:name="z2250_310_04"/>
            <w:bookmarkStart w:id="714" w:name="z2250_310_04"/>
            <w:bookmarkEnd w:id="714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15" w:name="z2250_310_05"/>
            <w:bookmarkStart w:id="716" w:name="z2250_310_05"/>
            <w:bookmarkEnd w:id="716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17" w:name="z2250_310_06"/>
            <w:bookmarkStart w:id="718" w:name="z2250_310_06"/>
            <w:bookmarkEnd w:id="718"/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/>
                <w:b/>
                <w:lang w:val="en-US"/>
              </w:rPr>
            </w:pPr>
            <w:bookmarkStart w:id="719" w:name="z2250_310_07"/>
            <w:bookmarkEnd w:id="719"/>
            <w:r>
              <w:rPr>
                <w:b/>
                <w:lang w:val="en-US"/>
              </w:rPr>
              <w:t>X</w:t>
            </w:r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>врожденные аномалии (пороки развития), деформации и хромосомные наруше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33" w:right="-107" w:hanging="0"/>
              <w:jc w:val="center"/>
              <w:rPr/>
            </w:pPr>
            <w:r>
              <w:rPr/>
              <w:t>1.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Q00 – Q9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20" w:name="z2250_014_04"/>
            <w:bookmarkStart w:id="721" w:name="z2250_014_04"/>
            <w:bookmarkEnd w:id="721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22" w:name="z2250_014_05"/>
            <w:bookmarkStart w:id="723" w:name="z2250_014_05"/>
            <w:bookmarkEnd w:id="723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24" w:name="z2250_014_06"/>
            <w:bookmarkStart w:id="725" w:name="z2250_014_06"/>
            <w:bookmarkEnd w:id="725"/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26" w:name="z2250_014_07"/>
            <w:bookmarkStart w:id="727" w:name="z2250_014_07"/>
            <w:bookmarkEnd w:id="727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>прочие болезн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33" w:right="-107" w:hanging="0"/>
              <w:jc w:val="center"/>
              <w:rPr/>
            </w:pPr>
            <w:r>
              <w:rPr/>
              <w:t>1.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28" w:name="z2250_015_04"/>
            <w:bookmarkStart w:id="729" w:name="z2250_015_04"/>
            <w:bookmarkEnd w:id="729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30" w:name="z2250_015_05"/>
            <w:bookmarkStart w:id="731" w:name="z2250_015_05"/>
            <w:bookmarkEnd w:id="731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32" w:name="z2250_015_06"/>
            <w:bookmarkStart w:id="733" w:name="z2250_015_06"/>
            <w:bookmarkEnd w:id="733"/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34" w:name="z2250_015_07"/>
            <w:bookmarkStart w:id="735" w:name="z2250_015_07"/>
            <w:bookmarkEnd w:id="735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>Число случаев заболеваний – всег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33" w:right="-107" w:hanging="0"/>
              <w:jc w:val="center"/>
              <w:rPr/>
            </w:pPr>
            <w:r>
              <w:rPr/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36" w:name="z2250_002_04"/>
            <w:bookmarkStart w:id="737" w:name="z2250_002_04"/>
            <w:bookmarkEnd w:id="737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38" w:name="z2250_002_05"/>
            <w:bookmarkStart w:id="739" w:name="z2250_002_05"/>
            <w:bookmarkEnd w:id="739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40" w:name="z2250_002_06"/>
            <w:bookmarkStart w:id="741" w:name="z2250_002_06"/>
            <w:bookmarkEnd w:id="741"/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42" w:name="z2250_002_07"/>
            <w:bookmarkStart w:id="743" w:name="z2250_002_07"/>
            <w:bookmarkEnd w:id="743"/>
          </w:p>
        </w:tc>
      </w:tr>
    </w:tbl>
    <w:p>
      <w:pPr>
        <w:pStyle w:val="Normal"/>
        <w:spacing w:lineRule="atLeast" w:line="200"/>
        <w:jc w:val="center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spacing w:before="92" w:after="0"/>
        <w:ind w:right="67" w:hanging="0"/>
        <w:jc w:val="center"/>
        <w:rPr>
          <w:b/>
          <w:b/>
          <w:sz w:val="19"/>
        </w:rPr>
      </w:pPr>
      <w:r>
        <w:rPr>
          <w:b/>
        </w:rPr>
        <w:t>3.3.  З</w:t>
      </w:r>
      <w:r>
        <w:rPr>
          <w:b/>
          <w:sz w:val="24"/>
          <w:szCs w:val="24"/>
        </w:rPr>
        <w:t>аболевания</w:t>
      </w:r>
      <w:r>
        <w:rPr>
          <w:b/>
          <w:spacing w:val="-6"/>
          <w:sz w:val="24"/>
          <w:szCs w:val="24"/>
        </w:rPr>
        <w:t xml:space="preserve"> </w:t>
      </w:r>
      <w:r>
        <w:rPr>
          <w:b/>
          <w:sz w:val="24"/>
          <w:szCs w:val="24"/>
        </w:rPr>
        <w:t>и</w:t>
      </w:r>
      <w:r>
        <w:rPr>
          <w:b/>
          <w:spacing w:val="-1"/>
          <w:sz w:val="24"/>
          <w:szCs w:val="24"/>
        </w:rPr>
        <w:t xml:space="preserve"> </w:t>
      </w:r>
      <w:r>
        <w:rPr>
          <w:b/>
          <w:sz w:val="24"/>
          <w:szCs w:val="24"/>
        </w:rPr>
        <w:t>причины</w:t>
      </w:r>
      <w:r>
        <w:rPr>
          <w:b/>
          <w:spacing w:val="-3"/>
          <w:sz w:val="24"/>
          <w:szCs w:val="24"/>
        </w:rPr>
        <w:t xml:space="preserve"> </w:t>
      </w:r>
      <w:r>
        <w:rPr>
          <w:b/>
          <w:sz w:val="24"/>
          <w:szCs w:val="24"/>
        </w:rPr>
        <w:t>смерти</w:t>
      </w:r>
      <w:r>
        <w:rPr>
          <w:b/>
          <w:spacing w:val="-4"/>
          <w:sz w:val="24"/>
          <w:szCs w:val="24"/>
        </w:rPr>
        <w:t xml:space="preserve"> </w:t>
      </w:r>
      <w:r>
        <w:rPr>
          <w:b/>
          <w:sz w:val="24"/>
          <w:szCs w:val="24"/>
        </w:rPr>
        <w:t>родившихся</w:t>
      </w:r>
      <w:r>
        <w:rPr>
          <w:b/>
          <w:spacing w:val="-3"/>
          <w:sz w:val="24"/>
          <w:szCs w:val="24"/>
        </w:rPr>
        <w:t xml:space="preserve"> </w:t>
      </w:r>
      <w:r>
        <w:rPr>
          <w:b/>
          <w:sz w:val="24"/>
          <w:szCs w:val="24"/>
        </w:rPr>
        <w:t>массой</w:t>
      </w:r>
      <w:r>
        <w:rPr>
          <w:b/>
          <w:spacing w:val="-1"/>
          <w:sz w:val="24"/>
          <w:szCs w:val="24"/>
        </w:rPr>
        <w:t xml:space="preserve"> </w:t>
      </w:r>
      <w:r>
        <w:rPr>
          <w:b/>
          <w:sz w:val="24"/>
          <w:szCs w:val="24"/>
        </w:rPr>
        <w:t>тела</w:t>
      </w:r>
      <w:r>
        <w:rPr>
          <w:b/>
          <w:spacing w:val="-1"/>
          <w:sz w:val="24"/>
          <w:szCs w:val="24"/>
        </w:rPr>
        <w:t xml:space="preserve"> </w:t>
      </w:r>
      <w:r>
        <w:rPr>
          <w:b/>
          <w:sz w:val="24"/>
          <w:szCs w:val="24"/>
        </w:rPr>
        <w:t>1000</w:t>
      </w:r>
      <w:r>
        <w:rPr>
          <w:b/>
          <w:spacing w:val="-5"/>
          <w:sz w:val="24"/>
          <w:szCs w:val="24"/>
        </w:rPr>
        <w:t xml:space="preserve"> </w:t>
      </w:r>
      <w:r>
        <w:rPr>
          <w:b/>
          <w:sz w:val="24"/>
          <w:szCs w:val="24"/>
        </w:rPr>
        <w:t>г</w:t>
      </w:r>
      <w:r>
        <w:rPr>
          <w:b/>
          <w:spacing w:val="-2"/>
          <w:sz w:val="24"/>
          <w:szCs w:val="24"/>
        </w:rPr>
        <w:t xml:space="preserve"> </w:t>
      </w:r>
      <w:r>
        <w:rPr>
          <w:b/>
          <w:sz w:val="24"/>
          <w:szCs w:val="24"/>
        </w:rPr>
        <w:t>и</w:t>
      </w:r>
      <w:r>
        <w:rPr>
          <w:b/>
          <w:spacing w:val="-1"/>
          <w:sz w:val="24"/>
          <w:szCs w:val="24"/>
        </w:rPr>
        <w:t xml:space="preserve"> </w:t>
      </w:r>
      <w:r>
        <w:rPr>
          <w:b/>
          <w:sz w:val="24"/>
          <w:szCs w:val="24"/>
        </w:rPr>
        <w:t>более,</w:t>
      </w:r>
      <w:r>
        <w:rPr>
          <w:b/>
        </w:rPr>
        <w:t xml:space="preserve"> человек</w:t>
      </w:r>
    </w:p>
    <w:p>
      <w:pPr>
        <w:pStyle w:val="Normal"/>
        <w:spacing w:lineRule="atLeast" w:line="200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tLeast" w:line="200"/>
        <w:jc w:val="both"/>
        <w:rPr/>
      </w:pPr>
      <w:r>
        <w:rPr>
          <w:b/>
          <w:bCs/>
          <w:sz w:val="24"/>
        </w:rPr>
        <w:t>(2260)</w:t>
        <w:tab/>
      </w: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49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3"/>
        <w:gridCol w:w="787"/>
        <w:gridCol w:w="1252"/>
        <w:gridCol w:w="1358"/>
        <w:gridCol w:w="1283"/>
        <w:gridCol w:w="1323"/>
        <w:gridCol w:w="1335"/>
        <w:gridCol w:w="973"/>
        <w:gridCol w:w="1113"/>
      </w:tblGrid>
      <w:tr>
        <w:trPr>
          <w:cantSplit w:val="true"/>
        </w:trPr>
        <w:tc>
          <w:tcPr>
            <w:tcW w:w="5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Наименование заболеваний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 xml:space="preserve">№ </w:t>
            </w:r>
            <w:r>
              <w:rPr/>
              <w:t>стро-ки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Код по МКБ-10 пересмотра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Родилось больными и заболело</w:t>
            </w:r>
          </w:p>
        </w:tc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из них - умерло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Родилось мертвыми</w:t>
            </w:r>
          </w:p>
        </w:tc>
      </w:tr>
      <w:tr>
        <w:trPr>
          <w:cantSplit w:val="true"/>
        </w:trPr>
        <w:tc>
          <w:tcPr>
            <w:tcW w:w="5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из них: недоно-шенны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всего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-57" w:right="-57" w:hanging="0"/>
              <w:jc w:val="center"/>
              <w:rPr/>
            </w:pPr>
            <w:r>
              <w:rPr/>
              <w:t>из них: недоно-</w:t>
            </w:r>
          </w:p>
          <w:p>
            <w:pPr>
              <w:pStyle w:val="Normal"/>
              <w:spacing w:lineRule="atLeast" w:line="160"/>
              <w:ind w:left="-57" w:right="-57" w:hanging="0"/>
              <w:jc w:val="center"/>
              <w:rPr/>
            </w:pPr>
            <w:r>
              <w:rPr/>
              <w:t>шенные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в возрасте 0-6 дней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Всего родившихся, чел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44" w:name="z2260_001_04"/>
            <w:bookmarkStart w:id="745" w:name="z2260_001_04"/>
            <w:bookmarkEnd w:id="745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46" w:name="z2260_001_05"/>
            <w:bookmarkStart w:id="747" w:name="z2260_001_05"/>
            <w:bookmarkEnd w:id="747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48" w:name="z2260_001_06"/>
            <w:bookmarkStart w:id="749" w:name="z2260_001_06"/>
            <w:bookmarkEnd w:id="749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50" w:name="z2260_001_07"/>
            <w:bookmarkStart w:id="751" w:name="z2260_001_07"/>
            <w:bookmarkEnd w:id="751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52" w:name="z2260_001_08"/>
            <w:bookmarkStart w:id="753" w:name="z2260_001_08"/>
            <w:bookmarkEnd w:id="753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54" w:name="z2260_001_09"/>
            <w:bookmarkStart w:id="755" w:name="z2260_001_09"/>
            <w:bookmarkEnd w:id="755"/>
          </w:p>
        </w:tc>
      </w:tr>
      <w:tr>
        <w:trPr/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ind w:left="227" w:hanging="0"/>
              <w:jc w:val="both"/>
              <w:rPr/>
            </w:pPr>
            <w:r>
              <w:rPr/>
              <w:t xml:space="preserve">                </w:t>
            </w:r>
            <w:r>
              <w:rPr/>
              <w:t>из них с заболеваниями:</w:t>
            </w:r>
          </w:p>
          <w:p>
            <w:pPr>
              <w:pStyle w:val="Normal"/>
              <w:spacing w:lineRule="atLeast" w:line="140"/>
              <w:rPr/>
            </w:pPr>
            <w:r>
              <w:rPr/>
              <w:t>острые респираторные инфекции верхних дыхательных путей, грипп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1.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lang w:val="en-US"/>
              </w:rPr>
            </w:pPr>
            <w:r>
              <w:rPr>
                <w:lang w:val="en-US"/>
              </w:rPr>
              <w:t>J00-J06,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lang w:val="en-US"/>
              </w:rPr>
              <w:t>J</w:t>
            </w:r>
            <w:r>
              <w:rPr/>
              <w:t>09</w:t>
            </w:r>
            <w:r>
              <w:rPr>
                <w:lang w:val="en-US"/>
              </w:rPr>
              <w:t>-J1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756" w:name="z2260_011_04"/>
            <w:bookmarkStart w:id="757" w:name="z2260_011_04"/>
            <w:bookmarkEnd w:id="757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58" w:name="z2260_011_05"/>
            <w:bookmarkStart w:id="759" w:name="z2260_011_05"/>
            <w:bookmarkEnd w:id="759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60" w:name="z2260_011_06"/>
            <w:bookmarkStart w:id="761" w:name="z2260_011_06"/>
            <w:bookmarkEnd w:id="761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62" w:name="z2260_011_07"/>
            <w:bookmarkStart w:id="763" w:name="z2260_011_07"/>
            <w:bookmarkEnd w:id="763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64" w:name="z2260_011_08"/>
            <w:bookmarkStart w:id="765" w:name="z2260_011_08"/>
            <w:bookmarkEnd w:id="765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lang w:val="en-US"/>
              </w:rPr>
            </w:pPr>
            <w:bookmarkStart w:id="766" w:name="z2260_011_09"/>
            <w:bookmarkEnd w:id="766"/>
            <w:r>
              <w:rPr>
                <w:b/>
                <w:lang w:val="en-US"/>
              </w:rPr>
              <w:t>X</w:t>
            </w:r>
          </w:p>
        </w:tc>
      </w:tr>
      <w:tr>
        <w:trPr>
          <w:trHeight w:val="355" w:hRule="atLeast"/>
        </w:trPr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инфекции кожи и подкожной клетчатки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1.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L00-L0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67" w:name="z2260_012_04"/>
            <w:bookmarkStart w:id="768" w:name="z2260_003_04"/>
            <w:bookmarkStart w:id="769" w:name="z2260_012_04"/>
            <w:bookmarkStart w:id="770" w:name="z2260_003_04"/>
            <w:bookmarkEnd w:id="769"/>
            <w:bookmarkEnd w:id="770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71" w:name="z2260_012_05"/>
            <w:bookmarkStart w:id="772" w:name="z2260_012_05"/>
            <w:bookmarkEnd w:id="772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73" w:name="z2260_012_06"/>
            <w:bookmarkStart w:id="774" w:name="z2260_012_06"/>
            <w:bookmarkEnd w:id="774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75" w:name="z2260_012_07"/>
            <w:bookmarkStart w:id="776" w:name="z2260_003_07"/>
            <w:bookmarkStart w:id="777" w:name="z2260_012_07"/>
            <w:bookmarkStart w:id="778" w:name="z2260_003_07"/>
            <w:bookmarkEnd w:id="777"/>
            <w:bookmarkEnd w:id="778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79" w:name="z2260_012_08"/>
            <w:bookmarkStart w:id="780" w:name="z2260_012_08"/>
            <w:bookmarkEnd w:id="780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lang w:val="en-US"/>
              </w:rPr>
            </w:pPr>
            <w:bookmarkStart w:id="781" w:name="z2260_012_09"/>
            <w:bookmarkEnd w:id="781"/>
            <w:r>
              <w:rPr>
                <w:b/>
                <w:lang w:val="en-US"/>
              </w:rPr>
              <w:t>X</w:t>
            </w:r>
          </w:p>
        </w:tc>
      </w:tr>
      <w:tr>
        <w:trPr>
          <w:trHeight w:val="355" w:hRule="atLeast"/>
        </w:trPr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 xml:space="preserve">отдельные состояния, возникающие в перинатальном периоде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1.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00-P9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82" w:name="z2260_013_04"/>
            <w:bookmarkStart w:id="783" w:name="z2260_004_04"/>
            <w:bookmarkStart w:id="784" w:name="z2260_013_04"/>
            <w:bookmarkStart w:id="785" w:name="z2260_004_04"/>
            <w:bookmarkEnd w:id="784"/>
            <w:bookmarkEnd w:id="785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86" w:name="z2260_013_05"/>
            <w:bookmarkStart w:id="787" w:name="z2260_013_05"/>
            <w:bookmarkEnd w:id="787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88" w:name="z2260_013_06"/>
            <w:bookmarkStart w:id="789" w:name="z2260_013_06"/>
            <w:bookmarkEnd w:id="789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90" w:name="z2260_013_07"/>
            <w:bookmarkStart w:id="791" w:name="z2260_004_07"/>
            <w:bookmarkStart w:id="792" w:name="z2260_013_07"/>
            <w:bookmarkStart w:id="793" w:name="z2260_004_07"/>
            <w:bookmarkEnd w:id="792"/>
            <w:bookmarkEnd w:id="793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94" w:name="z2260_013_08"/>
            <w:bookmarkStart w:id="795" w:name="z2260_013_08"/>
            <w:bookmarkEnd w:id="795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96" w:name="z2260_013_09"/>
            <w:bookmarkStart w:id="797" w:name="z2260_013_09"/>
            <w:bookmarkEnd w:id="797"/>
          </w:p>
        </w:tc>
      </w:tr>
      <w:tr>
        <w:trPr>
          <w:trHeight w:val="355" w:hRule="atLeast"/>
        </w:trPr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 xml:space="preserve">    </w:t>
            </w:r>
            <w:r>
              <w:rPr/>
              <w:t>из них замедленный рост и недостаточность питани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1.3.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0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98" w:name="z2260_131_04"/>
            <w:bookmarkStart w:id="799" w:name="z2260_041_04"/>
            <w:bookmarkStart w:id="800" w:name="z2260_131_04"/>
            <w:bookmarkStart w:id="801" w:name="z2260_041_04"/>
            <w:bookmarkEnd w:id="800"/>
            <w:bookmarkEnd w:id="801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802" w:name="z2260_131_05"/>
            <w:bookmarkStart w:id="803" w:name="z2260_131_05"/>
            <w:bookmarkEnd w:id="803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804" w:name="z2260_131_06"/>
            <w:bookmarkStart w:id="805" w:name="z2260_131_06"/>
            <w:bookmarkEnd w:id="805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806" w:name="z2260_131_07"/>
            <w:bookmarkStart w:id="807" w:name="z2260_041_07"/>
            <w:bookmarkStart w:id="808" w:name="z2260_131_07"/>
            <w:bookmarkStart w:id="809" w:name="z2260_041_07"/>
            <w:bookmarkEnd w:id="808"/>
            <w:bookmarkEnd w:id="809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810" w:name="z2260_131_08"/>
            <w:bookmarkStart w:id="811" w:name="z2260_131_08"/>
            <w:bookmarkEnd w:id="811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812" w:name="z2260_131_09"/>
            <w:bookmarkStart w:id="813" w:name="z2260_131_09"/>
            <w:bookmarkEnd w:id="813"/>
          </w:p>
        </w:tc>
      </w:tr>
      <w:tr>
        <w:trPr>
          <w:trHeight w:val="134" w:hRule="atLeast"/>
        </w:trPr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113" w:hanging="0"/>
              <w:rPr/>
            </w:pPr>
            <w:r>
              <w:rPr/>
              <w:t>родовая травма - всег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1.3.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10-P1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814" w:name="z2260_132_04"/>
            <w:bookmarkStart w:id="815" w:name="z2260_042_04"/>
            <w:bookmarkStart w:id="816" w:name="z2260_132_04"/>
            <w:bookmarkStart w:id="817" w:name="z2260_042_04"/>
            <w:bookmarkEnd w:id="816"/>
            <w:bookmarkEnd w:id="817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818" w:name="z2260_132_05"/>
            <w:bookmarkStart w:id="819" w:name="z2260_132_05"/>
            <w:bookmarkEnd w:id="819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820" w:name="z2260_132_06"/>
            <w:bookmarkStart w:id="821" w:name="z2260_132_06"/>
            <w:bookmarkEnd w:id="821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822" w:name="z2260_132_07"/>
            <w:bookmarkStart w:id="823" w:name="z2260_042_07"/>
            <w:bookmarkStart w:id="824" w:name="z2260_132_07"/>
            <w:bookmarkStart w:id="825" w:name="z2260_042_07"/>
            <w:bookmarkEnd w:id="824"/>
            <w:bookmarkEnd w:id="825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826" w:name="z2260_132_08"/>
            <w:bookmarkStart w:id="827" w:name="z2260_132_08"/>
            <w:bookmarkEnd w:id="827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828" w:name="z2260_132_09"/>
            <w:bookmarkStart w:id="829" w:name="z2260_132_09"/>
            <w:bookmarkEnd w:id="829"/>
          </w:p>
        </w:tc>
      </w:tr>
      <w:tr>
        <w:trPr/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650" w:hanging="0"/>
              <w:rPr/>
            </w:pPr>
            <w:r>
              <w:rPr/>
              <w:t>из них разрыв внутричерепных тканей и кровоизлияние вследствие родовой травмы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1.3.2.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1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830" w:name="z2260_321_04"/>
            <w:bookmarkStart w:id="831" w:name="z2260_421_04"/>
            <w:bookmarkStart w:id="832" w:name="z2260_321_04"/>
            <w:bookmarkStart w:id="833" w:name="z2260_421_04"/>
            <w:bookmarkEnd w:id="832"/>
            <w:bookmarkEnd w:id="833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834" w:name="z2260_321_05"/>
            <w:bookmarkStart w:id="835" w:name="z2260_321_05"/>
            <w:bookmarkEnd w:id="835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836" w:name="z2260_321_06"/>
            <w:bookmarkStart w:id="837" w:name="z2260_321_06"/>
            <w:bookmarkEnd w:id="837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838" w:name="z2260_321_07"/>
            <w:bookmarkStart w:id="839" w:name="z2260_421_07"/>
            <w:bookmarkStart w:id="840" w:name="z2260_321_07"/>
            <w:bookmarkStart w:id="841" w:name="z2260_421_07"/>
            <w:bookmarkEnd w:id="840"/>
            <w:bookmarkEnd w:id="841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842" w:name="z2260_321_08"/>
            <w:bookmarkStart w:id="843" w:name="z2260_321_08"/>
            <w:bookmarkEnd w:id="843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844" w:name="z2260_321_09"/>
            <w:bookmarkStart w:id="845" w:name="z2260_321_09"/>
            <w:bookmarkEnd w:id="845"/>
          </w:p>
        </w:tc>
      </w:tr>
      <w:tr>
        <w:trPr/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113" w:hanging="0"/>
              <w:rPr/>
            </w:pPr>
            <w:r>
              <w:rPr/>
              <w:t xml:space="preserve">внутриутробная гипоксия, асфиксия при родах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1.3.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20,P2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846" w:name="z2260_133_04"/>
            <w:bookmarkStart w:id="847" w:name="z2260_043_04"/>
            <w:bookmarkStart w:id="848" w:name="z2260_133_04"/>
            <w:bookmarkStart w:id="849" w:name="z2260_043_04"/>
            <w:bookmarkEnd w:id="848"/>
            <w:bookmarkEnd w:id="849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850" w:name="z2260_133_05"/>
            <w:bookmarkStart w:id="851" w:name="z2260_133_05"/>
            <w:bookmarkEnd w:id="851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852" w:name="z2260_133_06"/>
            <w:bookmarkStart w:id="853" w:name="z2260_133_06"/>
            <w:bookmarkEnd w:id="853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854" w:name="z2260_133_07"/>
            <w:bookmarkStart w:id="855" w:name="z2260_043_07"/>
            <w:bookmarkStart w:id="856" w:name="z2260_133_07"/>
            <w:bookmarkStart w:id="857" w:name="z2260_043_07"/>
            <w:bookmarkEnd w:id="856"/>
            <w:bookmarkEnd w:id="857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858" w:name="z2260_133_08"/>
            <w:bookmarkStart w:id="859" w:name="z2260_133_08"/>
            <w:bookmarkEnd w:id="859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860" w:name="z2260_133_09"/>
            <w:bookmarkStart w:id="861" w:name="z2260_133_09"/>
            <w:bookmarkEnd w:id="861"/>
          </w:p>
        </w:tc>
      </w:tr>
      <w:tr>
        <w:trPr/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 xml:space="preserve">респираторные нарушения, возникшие в  перинатальном периоде - всего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1.3.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22-P2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862" w:name="z2260_134_04"/>
            <w:bookmarkStart w:id="863" w:name="z2260_044_04"/>
            <w:bookmarkStart w:id="864" w:name="z2260_134_04"/>
            <w:bookmarkStart w:id="865" w:name="z2260_044_04"/>
            <w:bookmarkEnd w:id="864"/>
            <w:bookmarkEnd w:id="865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866" w:name="z2260_134_05"/>
            <w:bookmarkStart w:id="867" w:name="z2260_134_05"/>
            <w:bookmarkEnd w:id="867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868" w:name="z2260_134_06"/>
            <w:bookmarkStart w:id="869" w:name="z2260_134_06"/>
            <w:bookmarkEnd w:id="869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870" w:name="z2260_134_07"/>
            <w:bookmarkStart w:id="871" w:name="z2260_044_07"/>
            <w:bookmarkStart w:id="872" w:name="z2260_134_07"/>
            <w:bookmarkStart w:id="873" w:name="z2260_044_07"/>
            <w:bookmarkEnd w:id="872"/>
            <w:bookmarkEnd w:id="873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874" w:name="z2260_134_08"/>
            <w:bookmarkStart w:id="875" w:name="z2260_134_08"/>
            <w:bookmarkEnd w:id="875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876" w:name="z2260_134_09"/>
            <w:bookmarkStart w:id="877" w:name="z2260_134_09"/>
            <w:bookmarkEnd w:id="877"/>
          </w:p>
        </w:tc>
      </w:tr>
      <w:tr>
        <w:trPr/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650" w:hanging="0"/>
              <w:rPr/>
            </w:pPr>
            <w:r>
              <w:rPr/>
              <w:t>из них: дыхательное расстройство у новорожденных (дистресс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1.3.4.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-57" w:right="-57" w:hanging="0"/>
              <w:jc w:val="center"/>
              <w:rPr/>
            </w:pPr>
            <w:r>
              <w:rPr/>
              <w:t>P22.0,P22.8-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878" w:name="z2260_341_04"/>
            <w:bookmarkStart w:id="879" w:name="z2260_441_04"/>
            <w:bookmarkStart w:id="880" w:name="z2260_341_04"/>
            <w:bookmarkStart w:id="881" w:name="z2260_441_04"/>
            <w:bookmarkEnd w:id="880"/>
            <w:bookmarkEnd w:id="881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882" w:name="z2260_341_05"/>
            <w:bookmarkStart w:id="883" w:name="z2260_341_05"/>
            <w:bookmarkEnd w:id="883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884" w:name="z2260_341_06"/>
            <w:bookmarkStart w:id="885" w:name="z2260_341_06"/>
            <w:bookmarkEnd w:id="885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886" w:name="z2260_341_07"/>
            <w:bookmarkStart w:id="887" w:name="z2260_441_07"/>
            <w:bookmarkStart w:id="888" w:name="z2260_341_07"/>
            <w:bookmarkStart w:id="889" w:name="z2260_441_07"/>
            <w:bookmarkEnd w:id="888"/>
            <w:bookmarkEnd w:id="889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890" w:name="z2260_341_08"/>
            <w:bookmarkStart w:id="891" w:name="z2260_341_08"/>
            <w:bookmarkEnd w:id="891"/>
          </w:p>
        </w:tc>
        <w:tc>
          <w:tcPr>
            <w:tcW w:w="111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lang w:val="en-US"/>
              </w:rPr>
            </w:pPr>
            <w:bookmarkStart w:id="892" w:name="z2260_341_09"/>
            <w:bookmarkEnd w:id="892"/>
            <w:r>
              <w:rPr>
                <w:b/>
                <w:lang w:val="en-US"/>
              </w:rPr>
              <w:t>X</w:t>
            </w:r>
          </w:p>
        </w:tc>
      </w:tr>
      <w:tr>
        <w:trPr>
          <w:trHeight w:val="194" w:hRule="atLeast"/>
        </w:trPr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650" w:hanging="0"/>
              <w:rPr/>
            </w:pPr>
            <w:r>
              <w:rPr/>
              <w:t xml:space="preserve">врожденная пневмония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1.3.4.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2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893" w:name="z2260_342_04"/>
            <w:bookmarkStart w:id="894" w:name="z2260_442_04"/>
            <w:bookmarkStart w:id="895" w:name="z2260_342_04"/>
            <w:bookmarkStart w:id="896" w:name="z2260_442_04"/>
            <w:bookmarkEnd w:id="895"/>
            <w:bookmarkEnd w:id="896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897" w:name="z2260_342_05"/>
            <w:bookmarkStart w:id="898" w:name="z2260_342_05"/>
            <w:bookmarkEnd w:id="898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899" w:name="z2260_342_06"/>
            <w:bookmarkStart w:id="900" w:name="z2260_342_06"/>
            <w:bookmarkEnd w:id="900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901" w:name="z2260_342_07"/>
            <w:bookmarkStart w:id="902" w:name="z2260_442_07"/>
            <w:bookmarkStart w:id="903" w:name="z2260_342_07"/>
            <w:bookmarkStart w:id="904" w:name="z2260_442_07"/>
            <w:bookmarkEnd w:id="903"/>
            <w:bookmarkEnd w:id="904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905" w:name="z2260_342_08"/>
            <w:bookmarkStart w:id="906" w:name="z2260_342_08"/>
            <w:bookmarkEnd w:id="906"/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907" w:name="z2260_342_09"/>
            <w:bookmarkStart w:id="908" w:name="z2260_342_09"/>
            <w:bookmarkEnd w:id="908"/>
          </w:p>
        </w:tc>
      </w:tr>
      <w:tr>
        <w:trPr>
          <w:trHeight w:val="80" w:hRule="atLeast"/>
        </w:trPr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650" w:hanging="0"/>
              <w:rPr/>
            </w:pPr>
            <w:r>
              <w:rPr/>
              <w:t>неонатальные аспирационные синдромы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1.3.4.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24.0-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909" w:name="z2260_343_04"/>
            <w:bookmarkStart w:id="910" w:name="z2260_443_04"/>
            <w:bookmarkStart w:id="911" w:name="z2260_343_04"/>
            <w:bookmarkStart w:id="912" w:name="z2260_443_04"/>
            <w:bookmarkEnd w:id="911"/>
            <w:bookmarkEnd w:id="912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913" w:name="z2260_343_05"/>
            <w:bookmarkStart w:id="914" w:name="z2260_343_05"/>
            <w:bookmarkEnd w:id="914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915" w:name="z2260_343_06"/>
            <w:bookmarkStart w:id="916" w:name="z2260_343_06"/>
            <w:bookmarkEnd w:id="916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917" w:name="z2260_343_07"/>
            <w:bookmarkStart w:id="918" w:name="z2260_443_07"/>
            <w:bookmarkStart w:id="919" w:name="z2260_343_07"/>
            <w:bookmarkStart w:id="920" w:name="z2260_443_07"/>
            <w:bookmarkEnd w:id="919"/>
            <w:bookmarkEnd w:id="920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921" w:name="z2260_343_08"/>
            <w:bookmarkStart w:id="922" w:name="z2260_343_08"/>
            <w:bookmarkEnd w:id="922"/>
          </w:p>
        </w:tc>
        <w:tc>
          <w:tcPr>
            <w:tcW w:w="11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lang w:val="en-US"/>
              </w:rPr>
            </w:pPr>
            <w:bookmarkStart w:id="923" w:name="z2260_343_09"/>
            <w:bookmarkEnd w:id="923"/>
            <w:r>
              <w:rPr>
                <w:b/>
                <w:lang w:val="en-US"/>
              </w:rPr>
              <w:t>X</w:t>
            </w:r>
          </w:p>
        </w:tc>
      </w:tr>
      <w:tr>
        <w:trPr/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650" w:hanging="0"/>
              <w:rPr/>
            </w:pPr>
            <w:r>
              <w:rPr/>
              <w:t>неонатальная аспирационная пневмони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1.3.4.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24.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924" w:name="z2260_344_04"/>
            <w:bookmarkStart w:id="925" w:name="z2260_444_04"/>
            <w:bookmarkStart w:id="926" w:name="z2260_344_04"/>
            <w:bookmarkStart w:id="927" w:name="z2260_444_04"/>
            <w:bookmarkEnd w:id="926"/>
            <w:bookmarkEnd w:id="927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928" w:name="z2260_344_05"/>
            <w:bookmarkStart w:id="929" w:name="z2260_344_05"/>
            <w:bookmarkEnd w:id="929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930" w:name="z2260_344_06"/>
            <w:bookmarkStart w:id="931" w:name="z2260_344_06"/>
            <w:bookmarkEnd w:id="931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932" w:name="z2260_344_07"/>
            <w:bookmarkStart w:id="933" w:name="z2260_344_07"/>
            <w:bookmarkEnd w:id="933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934" w:name="z2260_344_08"/>
            <w:bookmarkStart w:id="935" w:name="z2260_344_08"/>
            <w:bookmarkEnd w:id="935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lang w:val="en-US"/>
              </w:rPr>
            </w:pPr>
            <w:bookmarkStart w:id="936" w:name="z2260_344_09"/>
            <w:bookmarkEnd w:id="936"/>
            <w:r>
              <w:rPr>
                <w:b/>
                <w:lang w:val="en-US"/>
              </w:rPr>
              <w:t>X</w:t>
            </w:r>
          </w:p>
        </w:tc>
      </w:tr>
      <w:tr>
        <w:trPr/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/>
            </w:pPr>
            <w:r>
              <w:rPr/>
              <w:t>инфекционные болезни специфичные для перинатального периода – всег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5"/>
              <w:ind w:left="-33" w:right="-107" w:hanging="0"/>
              <w:jc w:val="center"/>
              <w:rPr/>
            </w:pPr>
            <w:r>
              <w:rPr/>
              <w:t>1.3.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35 – P3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937" w:name="z2260_135_04"/>
            <w:bookmarkStart w:id="938" w:name="z2260_135_04"/>
            <w:bookmarkEnd w:id="938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939" w:name="z2260_135_05"/>
            <w:bookmarkStart w:id="940" w:name="z2260_135_05"/>
            <w:bookmarkEnd w:id="940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941" w:name="z2260_135_06"/>
            <w:bookmarkStart w:id="942" w:name="z2260_135_06"/>
            <w:bookmarkEnd w:id="942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943" w:name="z2260_135_07"/>
            <w:bookmarkStart w:id="944" w:name="z2260_135_07"/>
            <w:bookmarkEnd w:id="944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945" w:name="z2260_135_08"/>
            <w:bookmarkStart w:id="946" w:name="z2260_135_08"/>
            <w:bookmarkEnd w:id="946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947" w:name="z2260_135_09"/>
            <w:bookmarkStart w:id="948" w:name="z2260_135_09"/>
            <w:bookmarkEnd w:id="948"/>
          </w:p>
        </w:tc>
      </w:tr>
      <w:tr>
        <w:trPr/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255" w:hanging="0"/>
              <w:rPr/>
            </w:pPr>
            <w:r>
              <w:rPr/>
              <w:t xml:space="preserve">  </w:t>
            </w:r>
            <w:r>
              <w:rPr/>
              <w:t>из них бактериальный сепсис новорожденног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33" w:right="-107" w:hanging="0"/>
              <w:jc w:val="center"/>
              <w:rPr/>
            </w:pPr>
            <w:r>
              <w:rPr/>
              <w:t>1.3.5.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3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949" w:name="z2260_351_04"/>
            <w:bookmarkStart w:id="950" w:name="z2260_351_04"/>
            <w:bookmarkEnd w:id="950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951" w:name="z2260_351_05"/>
            <w:bookmarkStart w:id="952" w:name="z2260_351_05"/>
            <w:bookmarkEnd w:id="952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953" w:name="z2260_351_06"/>
            <w:bookmarkStart w:id="954" w:name="z2260_351_06"/>
            <w:bookmarkEnd w:id="954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955" w:name="z2260_351_07"/>
            <w:bookmarkStart w:id="956" w:name="z2260_351_07"/>
            <w:bookmarkEnd w:id="956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957" w:name="z2260_351_08"/>
            <w:bookmarkStart w:id="958" w:name="z2260_351_08"/>
            <w:bookmarkEnd w:id="958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lang w:val="en-US"/>
              </w:rPr>
            </w:pPr>
            <w:bookmarkStart w:id="959" w:name="z2260_351_09"/>
            <w:bookmarkEnd w:id="959"/>
            <w:r>
              <w:rPr>
                <w:b/>
                <w:lang w:val="en-US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lineRule="atLeast" w:line="200"/>
        <w:jc w:val="both"/>
        <w:rPr>
          <w:sz w:val="24"/>
        </w:rPr>
      </w:pPr>
      <w:r>
        <w:rPr>
          <w:b/>
          <w:bCs/>
          <w:sz w:val="24"/>
        </w:rPr>
        <w:t>(226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49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3"/>
        <w:gridCol w:w="787"/>
        <w:gridCol w:w="1252"/>
        <w:gridCol w:w="1358"/>
        <w:gridCol w:w="1283"/>
        <w:gridCol w:w="1323"/>
        <w:gridCol w:w="1335"/>
        <w:gridCol w:w="973"/>
        <w:gridCol w:w="1113"/>
      </w:tblGrid>
      <w:tr>
        <w:trPr>
          <w:cantSplit w:val="true"/>
        </w:trPr>
        <w:tc>
          <w:tcPr>
            <w:tcW w:w="5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Наименование заболеваний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 xml:space="preserve">№ </w:t>
            </w:r>
            <w:r>
              <w:rPr/>
              <w:t>стро-ки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Код по МКБ-10 пересмотра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Родилось больными и заболело</w:t>
            </w:r>
          </w:p>
        </w:tc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из них - умерло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Родилось мертвыми</w:t>
            </w:r>
          </w:p>
        </w:tc>
      </w:tr>
      <w:tr>
        <w:trPr>
          <w:cantSplit w:val="true"/>
        </w:trPr>
        <w:tc>
          <w:tcPr>
            <w:tcW w:w="5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из них: недоно-шенны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всего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-57" w:right="-57" w:hanging="0"/>
              <w:jc w:val="center"/>
              <w:rPr/>
            </w:pPr>
            <w:r>
              <w:rPr/>
              <w:t>из них: недоно-</w:t>
            </w:r>
          </w:p>
          <w:p>
            <w:pPr>
              <w:pStyle w:val="Normal"/>
              <w:spacing w:lineRule="atLeast" w:line="160"/>
              <w:ind w:left="-57" w:right="-57" w:hanging="0"/>
              <w:jc w:val="center"/>
              <w:rPr/>
            </w:pPr>
            <w:r>
              <w:rPr/>
              <w:t>шенные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в возрасте 0-6 дней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113" w:hanging="0"/>
              <w:rPr/>
            </w:pPr>
            <w:r>
              <w:rPr/>
              <w:t xml:space="preserve"> </w:t>
            </w:r>
            <w:r>
              <w:rPr/>
              <w:t>перинатальные гематологические нарушени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-33" w:right="-107" w:hanging="0"/>
              <w:jc w:val="center"/>
              <w:rPr/>
            </w:pPr>
            <w:r>
              <w:rPr/>
              <w:t>1.3.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lang w:val="en-US"/>
              </w:rPr>
            </w:pPr>
            <w:r>
              <w:rPr>
                <w:lang w:val="en-US"/>
              </w:rPr>
              <w:t>P53,P60,</w:t>
            </w:r>
          </w:p>
          <w:p>
            <w:pPr>
              <w:pStyle w:val="Normal"/>
              <w:spacing w:lineRule="atLeast" w:line="180"/>
              <w:jc w:val="center"/>
              <w:rPr>
                <w:lang w:val="en-US"/>
              </w:rPr>
            </w:pPr>
            <w:r>
              <w:rPr>
                <w:lang w:val="en-US"/>
              </w:rPr>
              <w:t>P6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960" w:name="z2260_136_04"/>
            <w:bookmarkStart w:id="961" w:name="z2260_136_04"/>
            <w:bookmarkEnd w:id="961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962" w:name="z2260_136_05"/>
            <w:bookmarkStart w:id="963" w:name="z2260_136_05"/>
            <w:bookmarkEnd w:id="963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964" w:name="z2260_136_06"/>
            <w:bookmarkStart w:id="965" w:name="z2260_136_06"/>
            <w:bookmarkEnd w:id="965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966" w:name="z2260_136_07"/>
            <w:bookmarkStart w:id="967" w:name="z2260_136_07"/>
            <w:bookmarkEnd w:id="967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968" w:name="z2260_136_08"/>
            <w:bookmarkStart w:id="969" w:name="z2260_136_08"/>
            <w:bookmarkEnd w:id="969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970" w:name="z2260_136_09"/>
            <w:bookmarkStart w:id="971" w:name="z2260_136_09"/>
            <w:bookmarkEnd w:id="971"/>
          </w:p>
        </w:tc>
      </w:tr>
      <w:tr>
        <w:trPr/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>внутричерепное нетравматическое кровоизлияние у плода и новорожденног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33" w:right="-107" w:hanging="0"/>
              <w:jc w:val="center"/>
              <w:rPr/>
            </w:pPr>
            <w:r>
              <w:rPr/>
              <w:t>1.3.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Р5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972" w:name="z2260_137_04"/>
            <w:bookmarkStart w:id="973" w:name="z2260_137_04"/>
            <w:bookmarkEnd w:id="973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974" w:name="z2260_137_05"/>
            <w:bookmarkStart w:id="975" w:name="z2260_137_05"/>
            <w:bookmarkEnd w:id="975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976" w:name="z2260_137_06"/>
            <w:bookmarkStart w:id="977" w:name="z2260_137_06"/>
            <w:bookmarkEnd w:id="977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978" w:name="z2260_137_07"/>
            <w:bookmarkStart w:id="979" w:name="z2260_137_07"/>
            <w:bookmarkEnd w:id="979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980" w:name="z2260_137_08"/>
            <w:bookmarkStart w:id="981" w:name="z2260_137_08"/>
            <w:bookmarkEnd w:id="981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982" w:name="z2260_137_09"/>
            <w:bookmarkStart w:id="983" w:name="z2260_137_09"/>
            <w:bookmarkEnd w:id="983"/>
          </w:p>
        </w:tc>
      </w:tr>
      <w:tr>
        <w:trPr/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ind w:left="113" w:hanging="0"/>
              <w:rPr/>
            </w:pPr>
            <w:r>
              <w:rPr/>
              <w:t xml:space="preserve"> </w:t>
            </w:r>
            <w:r>
              <w:rPr/>
              <w:t>гемолитическая болезнь плода и новорожденного, водянка</w:t>
              <w:br/>
              <w:t xml:space="preserve"> плода, обусловленная гемолитической болезнью;</w:t>
              <w:br/>
              <w:t xml:space="preserve"> ядерная желтух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-33" w:right="-107" w:hanging="0"/>
              <w:jc w:val="center"/>
              <w:rPr/>
            </w:pPr>
            <w:r>
              <w:rPr/>
              <w:t>1.3.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55 – P5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984" w:name="z2260_138_04"/>
            <w:bookmarkStart w:id="985" w:name="z2260_138_04"/>
            <w:bookmarkEnd w:id="985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986" w:name="z2260_138_05"/>
            <w:bookmarkStart w:id="987" w:name="z2260_138_05"/>
            <w:bookmarkEnd w:id="987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988" w:name="z2260_138_06"/>
            <w:bookmarkStart w:id="989" w:name="z2260_138_06"/>
            <w:bookmarkEnd w:id="989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990" w:name="z2260_138_07"/>
            <w:bookmarkStart w:id="991" w:name="z2260_138_07"/>
            <w:bookmarkEnd w:id="991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992" w:name="z2260_138_08"/>
            <w:bookmarkStart w:id="993" w:name="z2260_138_08"/>
            <w:bookmarkEnd w:id="993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994" w:name="z2260_138_09"/>
            <w:bookmarkStart w:id="995" w:name="z2260_138_09"/>
            <w:bookmarkEnd w:id="995"/>
          </w:p>
        </w:tc>
      </w:tr>
      <w:tr>
        <w:trPr/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 xml:space="preserve"> </w:t>
            </w:r>
            <w:r>
              <w:rPr/>
              <w:t>неонатальная желтуха, обусловленная чрезмерным гемолизом,</w:t>
              <w:br/>
              <w:t xml:space="preserve"> другими и неуточненными причинами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-33" w:right="-107" w:hanging="0"/>
              <w:jc w:val="center"/>
              <w:rPr/>
            </w:pPr>
            <w:r>
              <w:rPr/>
              <w:t>1.3.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58 – P5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996" w:name="z2260_139_04"/>
            <w:bookmarkStart w:id="997" w:name="z2260_139_04"/>
            <w:bookmarkEnd w:id="997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998" w:name="z2260_139_05"/>
            <w:bookmarkStart w:id="999" w:name="z2260_139_05"/>
            <w:bookmarkEnd w:id="999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000" w:name="z2260_139_06"/>
            <w:bookmarkStart w:id="1001" w:name="z2260_139_06"/>
            <w:bookmarkEnd w:id="1001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002" w:name="z2260_139_07"/>
            <w:bookmarkStart w:id="1003" w:name="z2260_139_07"/>
            <w:bookmarkEnd w:id="1003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004" w:name="z2260_139_08"/>
            <w:bookmarkStart w:id="1005" w:name="z2260_139_08"/>
            <w:bookmarkEnd w:id="1005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006" w:name="z2260_139_09"/>
            <w:bookmarkStart w:id="1007" w:name="z2260_139_09"/>
            <w:bookmarkEnd w:id="1007"/>
          </w:p>
        </w:tc>
      </w:tr>
      <w:tr>
        <w:trPr/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 xml:space="preserve"> </w:t>
            </w:r>
            <w:r>
              <w:rPr/>
              <w:t>другие нарушения церебрального статуса новорожденног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33" w:right="-107" w:hanging="0"/>
              <w:jc w:val="center"/>
              <w:rPr/>
            </w:pPr>
            <w:r>
              <w:rPr/>
              <w:t>1.3.1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Р9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008" w:name="z2260_310_04"/>
            <w:bookmarkStart w:id="1009" w:name="z2260_310_04"/>
            <w:bookmarkEnd w:id="1009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010" w:name="z2260_310_05"/>
            <w:bookmarkStart w:id="1011" w:name="z2260_310_05"/>
            <w:bookmarkEnd w:id="1011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012" w:name="z2260_310_06"/>
            <w:bookmarkStart w:id="1013" w:name="z2260_310_06"/>
            <w:bookmarkEnd w:id="1013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014" w:name="z2260_310_07"/>
            <w:bookmarkStart w:id="1015" w:name="z2260_310_07"/>
            <w:bookmarkEnd w:id="1015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016" w:name="z2260_310_08"/>
            <w:bookmarkStart w:id="1017" w:name="z2260_310_08"/>
            <w:bookmarkEnd w:id="1017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lang w:val="en-US"/>
              </w:rPr>
            </w:pPr>
            <w:bookmarkStart w:id="1018" w:name="z2260_310_09"/>
            <w:bookmarkEnd w:id="1018"/>
            <w:r>
              <w:rPr>
                <w:b/>
                <w:lang w:val="en-US"/>
              </w:rPr>
              <w:t>X</w:t>
            </w:r>
          </w:p>
        </w:tc>
      </w:tr>
      <w:tr>
        <w:trPr/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врожденные аномалии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33" w:right="-107" w:hanging="0"/>
              <w:jc w:val="center"/>
              <w:rPr/>
            </w:pPr>
            <w:r>
              <w:rPr/>
              <w:t>1.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Q00 – Q9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019" w:name="z2260_014_04"/>
            <w:bookmarkStart w:id="1020" w:name="z2260_014_04"/>
            <w:bookmarkEnd w:id="1020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021" w:name="z2260_014_05"/>
            <w:bookmarkStart w:id="1022" w:name="z2260_014_05"/>
            <w:bookmarkEnd w:id="1022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023" w:name="z2260_014_06"/>
            <w:bookmarkStart w:id="1024" w:name="z2260_014_06"/>
            <w:bookmarkEnd w:id="1024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025" w:name="z2260_014_07"/>
            <w:bookmarkStart w:id="1026" w:name="z2260_014_07"/>
            <w:bookmarkEnd w:id="1026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027" w:name="z2260_014_08"/>
            <w:bookmarkStart w:id="1028" w:name="z2260_014_08"/>
            <w:bookmarkEnd w:id="1028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029" w:name="z2260_014_09"/>
            <w:bookmarkStart w:id="1030" w:name="z2260_014_09"/>
            <w:bookmarkEnd w:id="1030"/>
          </w:p>
        </w:tc>
      </w:tr>
      <w:tr>
        <w:trPr/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прочие болезни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33" w:right="-107" w:hanging="0"/>
              <w:jc w:val="center"/>
              <w:rPr/>
            </w:pPr>
            <w:r>
              <w:rPr/>
              <w:t>1.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031" w:name="z2260_015_04"/>
            <w:bookmarkStart w:id="1032" w:name="z2260_015_04"/>
            <w:bookmarkEnd w:id="1032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033" w:name="z2260_015_05"/>
            <w:bookmarkStart w:id="1034" w:name="z2260_015_05"/>
            <w:bookmarkEnd w:id="1034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035" w:name="z2260_015_06"/>
            <w:bookmarkStart w:id="1036" w:name="z2260_015_06"/>
            <w:bookmarkEnd w:id="1036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037" w:name="z2260_015_07"/>
            <w:bookmarkStart w:id="1038" w:name="z2260_015_07"/>
            <w:bookmarkEnd w:id="1038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039" w:name="z2260_015_08"/>
            <w:bookmarkStart w:id="1040" w:name="z2260_015_08"/>
            <w:bookmarkEnd w:id="1040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041" w:name="z2260_015_09"/>
            <w:bookmarkStart w:id="1042" w:name="z2260_015_09"/>
            <w:bookmarkEnd w:id="1042"/>
          </w:p>
        </w:tc>
      </w:tr>
      <w:tr>
        <w:trPr/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Число случаев заболеваний – всег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33" w:right="-107" w:hanging="0"/>
              <w:jc w:val="center"/>
              <w:rPr/>
            </w:pPr>
            <w:r>
              <w:rPr/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043" w:name="z2260_002_04"/>
            <w:bookmarkStart w:id="1044" w:name="z2260_002_04"/>
            <w:bookmarkEnd w:id="1044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045" w:name="z2260_002_05"/>
            <w:bookmarkStart w:id="1046" w:name="z2260_002_05"/>
            <w:bookmarkEnd w:id="1046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047" w:name="z2260_002_06"/>
            <w:bookmarkStart w:id="1048" w:name="z2260_002_06"/>
            <w:bookmarkEnd w:id="1048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049" w:name="z2260_002_07"/>
            <w:bookmarkStart w:id="1050" w:name="z2260_002_07"/>
            <w:bookmarkEnd w:id="1050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051" w:name="z2260_002_08"/>
            <w:bookmarkStart w:id="1052" w:name="z2260_002_08"/>
            <w:bookmarkEnd w:id="1052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053" w:name="z2260_002_09"/>
            <w:bookmarkStart w:id="1054" w:name="z2260_002_09"/>
            <w:bookmarkEnd w:id="1054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365" w:type="dxa"/>
        <w:jc w:val="left"/>
        <w:tblInd w:w="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584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ное лицо, ответственное за</w:t>
            </w:r>
          </w:p>
          <w:p>
            <w:pPr>
              <w:pStyle w:val="TextBody"/>
              <w:spacing w:lineRule="exact" w:line="200"/>
              <w:jc w:val="both"/>
              <w:rPr>
                <w:szCs w:val="18"/>
              </w:rPr>
            </w:pPr>
            <w:r>
              <w:rPr>
                <w:szCs w:val="18"/>
              </w:rPr>
              <w:t>предоставление первичных статистических данных (лицо, уполномоченное предоставлять первичные статистические данные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TextBody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2867" w:type="dxa"/>
            <w:gridSpan w:val="2"/>
            <w:tcBorders/>
          </w:tcPr>
          <w:p>
            <w:pPr>
              <w:pStyle w:val="TextBody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/>
            </w:pPr>
            <w:r>
              <w:rPr/>
              <w:t>(должность)</w:t>
            </w:r>
          </w:p>
          <w:p>
            <w:pPr>
              <w:pStyle w:val="TextBody"/>
              <w:spacing w:lineRule="exact" w:line="200"/>
              <w:ind w:left="2124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/>
            </w:pPr>
            <w:r>
              <w:rPr/>
              <w:t>(Ф.И.О.)</w:t>
            </w:r>
          </w:p>
          <w:p>
            <w:pPr>
              <w:pStyle w:val="TextBody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8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/>
            </w:pPr>
            <w:r>
              <w:rPr/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TextBody"/>
              <w:rPr/>
            </w:pPr>
            <w:r>
              <w:rPr/>
              <w:t>_____________________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TextBody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: __________________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TextBody"/>
              <w:rPr/>
            </w:pPr>
            <w:r>
              <w:rPr/>
              <w:t>«____» _________20__ год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TextBody"/>
              <w:spacing w:lineRule="exact" w:line="200"/>
              <w:jc w:val="center"/>
              <w:rPr/>
            </w:pPr>
            <w:r>
              <w:rPr/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TextBody"/>
              <w:spacing w:lineRule="exact" w:line="20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TextBody"/>
              <w:spacing w:lineRule="exact" w:line="200"/>
              <w:jc w:val="center"/>
              <w:rPr/>
            </w:pPr>
            <w:r>
              <w:rPr/>
              <w:t xml:space="preserve"> </w:t>
            </w:r>
            <w:r>
              <w:rPr/>
              <w:t>(дата составления</w:t>
            </w:r>
          </w:p>
          <w:p>
            <w:pPr>
              <w:pStyle w:val="TextBody"/>
              <w:spacing w:lineRule="exact" w:line="200"/>
              <w:jc w:val="center"/>
              <w:rPr/>
            </w:pPr>
            <w:r>
              <w:rPr/>
              <w:t>документа)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794" w:gutter="0" w:header="454" w:top="510" w:footer="0" w:bottom="510"/>
      <w:pgNumType w:fmt="decimal"/>
      <w:formProt w:val="false"/>
      <w:vAlign w:val="center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76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righ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spacing w:lineRule="atLeast" w:line="180"/>
      <w:jc w:val="center"/>
      <w:outlineLvl w:val="5"/>
    </w:pPr>
    <w:rPr>
      <w:b/>
      <w:bCs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sz w:val="24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rongEmphasis">
    <w:name w:val="Strong"/>
    <w:basedOn w:val="Style8"/>
    <w:qFormat/>
    <w:rPr>
      <w:b/>
      <w:bCs/>
    </w:rPr>
  </w:style>
  <w:style w:type="character" w:styleId="4">
    <w:name w:val=" Знак Знак4"/>
    <w:qFormat/>
    <w:rPr>
      <w:lang w:val="ru-RU" w:bidi="ar-SA"/>
    </w:rPr>
  </w:style>
  <w:style w:type="character" w:styleId="1">
    <w:name w:val=" Знак Знак1"/>
    <w:qFormat/>
    <w:rPr>
      <w:sz w:val="16"/>
      <w:szCs w:val="16"/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 Знак Знак5"/>
    <w:qFormat/>
    <w:rPr>
      <w:b/>
      <w:lang w:val="ru-RU" w:bidi="ar-SA"/>
    </w:rPr>
  </w:style>
  <w:style w:type="paragraph" w:styleId="Heading">
    <w:name w:val="Heading"/>
    <w:basedOn w:val="Normal"/>
    <w:next w:val="Normal"/>
    <w:qFormat/>
    <w:pPr>
      <w:widowControl w:val="false"/>
      <w:jc w:val="right"/>
    </w:pPr>
    <w:rPr>
      <w:rFonts w:ascii="Times New Roman" w:hAnsi="Times New Roman" w:cs="Times New Roman"/>
      <w:u w:val="single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21">
    <w:name w:val="Основной текст 2"/>
    <w:basedOn w:val="Normal"/>
    <w:qFormat/>
    <w:pPr>
      <w:jc w:val="both"/>
    </w:pPr>
    <w:rPr>
      <w:sz w:val="18"/>
    </w:rPr>
  </w:style>
  <w:style w:type="paragraph" w:styleId="Style9">
    <w:name w:val="Дата"/>
    <w:basedOn w:val="Normal"/>
    <w:next w:val="Normal"/>
    <w:qFormat/>
    <w:pPr/>
    <w:rPr>
      <w:sz w:val="24"/>
    </w:rPr>
  </w:style>
  <w:style w:type="paragraph" w:styleId="11">
    <w:name w:val="абзац-1"/>
    <w:basedOn w:val="Normal"/>
    <w:qFormat/>
    <w:pPr>
      <w:spacing w:lineRule="auto" w:line="360"/>
      <w:ind w:firstLine="709"/>
    </w:pPr>
    <w:rPr>
      <w:sz w:val="24"/>
    </w:rPr>
  </w:style>
  <w:style w:type="paragraph" w:styleId="Style10">
    <w:name w:val="Название объекта"/>
    <w:basedOn w:val="Normal"/>
    <w:next w:val="Normal"/>
    <w:qFormat/>
    <w:pPr>
      <w:spacing w:before="0" w:after="120"/>
      <w:jc w:val="center"/>
    </w:pPr>
    <w:rPr>
      <w:b/>
      <w:bCs/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Style11">
    <w:name w:val="Абзац списка"/>
    <w:basedOn w:val="Normal"/>
    <w:qFormat/>
    <w:pPr>
      <w:widowControl w:val="false"/>
      <w:autoSpaceDE w:val="false"/>
      <w:spacing w:before="90" w:after="0"/>
      <w:ind w:left="612" w:hanging="241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4T11:29:00Z</dcterms:created>
  <dc:creator>IMM</dc:creator>
  <dc:description/>
  <cp:keywords/>
  <dc:language>en-US</dc:language>
  <cp:lastModifiedBy>user</cp:lastModifiedBy>
  <cp:lastPrinted>2023-08-28T10:32:00Z</cp:lastPrinted>
  <dcterms:modified xsi:type="dcterms:W3CDTF">2025-01-20T09:36:00Z</dcterms:modified>
  <cp:revision>235</cp:revision>
  <dc:subject/>
  <dc:title>ФЕДЕРАЛЬНОЕ  ГОСУДАРСТВНЕННОЕ СТАТИСТИЧЕСКОЕ НАБЛЮДЕНИЕ	</dc:title>
</cp:coreProperties>
</file>