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center"/>
        <w:rPr>
          <w:rFonts w:ascii="Times New Roman" w:hAnsi="Times New Roman" w:cs="Times New Roman"/>
          <w:lang w:val="en-US"/>
        </w:rPr>
      </w:pPr>
      <w:r>
        <w:rPr>
          <w:rFonts w:cs="Times New Roman" w:ascii="Times New Roman" w:hAnsi="Times New Roman"/>
          <w:lang w:val="en-US"/>
        </w:rPr>
        <w:t xml:space="preserve">                                                                                                                                                                                                                                                                                                                                                                                                                                                           </w:t>
      </w:r>
    </w:p>
    <w:tbl>
      <w:tblPr>
        <w:tblW w:w="11198" w:type="dxa"/>
        <w:jc w:val="left"/>
        <w:tblInd w:w="1970" w:type="dxa"/>
        <w:tblLayout w:type="fixed"/>
        <w:tblCellMar>
          <w:top w:w="0" w:type="dxa"/>
          <w:left w:w="71" w:type="dxa"/>
          <w:bottom w:w="0" w:type="dxa"/>
          <w:right w:w="71" w:type="dxa"/>
        </w:tblCellMar>
      </w:tblPr>
      <w:tblGrid>
        <w:gridCol w:w="11198"/>
      </w:tblGrid>
      <w:tr>
        <w:trPr>
          <w:trHeight w:val="400" w:hRule="atLeast"/>
        </w:trPr>
        <w:tc>
          <w:tcPr>
            <w:tcW w:w="11198" w:type="dxa"/>
            <w:tcBorders>
              <w:top w:val="single" w:sz="12" w:space="0" w:color="000000"/>
              <w:left w:val="single" w:sz="12" w:space="0" w:color="000000"/>
              <w:bottom w:val="single" w:sz="12" w:space="0" w:color="000000"/>
              <w:right w:val="single" w:sz="12" w:space="0" w:color="000000"/>
            </w:tcBorders>
            <w:vAlign w:val="center"/>
          </w:tcPr>
          <w:p>
            <w:pPr>
              <w:pStyle w:val="Heading1"/>
              <w:ind w:firstLine="709"/>
              <w:rPr>
                <w:b/>
                <w:b/>
                <w:bCs/>
                <w:sz w:val="24"/>
              </w:rPr>
            </w:pPr>
            <w:r>
              <w:rPr>
                <w:b/>
                <w:bCs/>
                <w:sz w:val="24"/>
              </w:rPr>
              <w:t>ФЕДЕРАЛЬНОЕ СТАТИСТИЧЕСКОЕ НАБЛЮДЕНИЕ</w:t>
            </w:r>
            <w:r>
              <mc:AlternateContent>
                <mc:Choice Requires="wps">
                  <w:drawing>
                    <wp:anchor behindDoc="1" distT="0" distB="0" distL="114935" distR="114935" simplePos="0" locked="0" layoutInCell="0" allowOverlap="1" relativeHeight="134">
                      <wp:simplePos x="0" y="0"/>
                      <wp:positionH relativeFrom="margin">
                        <wp:posOffset>8890</wp:posOffset>
                      </wp:positionH>
                      <wp:positionV relativeFrom="paragraph">
                        <wp:posOffset>-82550</wp:posOffset>
                      </wp:positionV>
                      <wp:extent cx="9693275" cy="1829435"/>
                      <wp:effectExtent l="0" t="0" r="0" b="0"/>
                      <wp:wrapNone/>
                      <wp:docPr id="1" name="Frame1"/>
                      <a:graphic xmlns:a="http://schemas.openxmlformats.org/drawingml/2006/main">
                        <a:graphicData uri="http://schemas.microsoft.com/office/word/2010/wordprocessingShape">
                          <wps:wsp>
                            <wps:cNvSpPr txBox="1"/>
                            <wps:spPr>
                              <a:xfrm>
                                <a:off x="0" y="0"/>
                                <a:ext cx="9693275" cy="1829435"/>
                              </a:xfrm>
                              <a:prstGeom prst="rect"/>
                              <a:solidFill>
                                <a:srgbClr val="FFFFFF">
                                  <a:alpha val="0"/>
                                </a:srgbClr>
                              </a:solidFill>
                            </wps:spPr>
                            <wps:txbx>
                              <w:txbxContent>
                                <w:p>
                                  <w:pPr>
                                    <w:pStyle w:val="Normal"/>
                                    <w:rPr>
                                      <w:b/>
                                      <w:b/>
                                      <w:i/>
                                      <w:i/>
                                    </w:rPr>
                                  </w:pPr>
                                  <w:r>
                                    <w:rPr>
                                      <w:b/>
                                      <w:i/>
                                    </w:rPr>
                                  </w:r>
                                </w:p>
                              </w:txbxContent>
                            </wps:txbx>
                            <wps:bodyPr anchor="t" lIns="13335" tIns="13335" rIns="13335" bIns="13335">
                              <a:noAutofit/>
                            </wps:bodyPr>
                          </wps:wsp>
                        </a:graphicData>
                      </a:graphic>
                    </wp:anchor>
                  </w:drawing>
                </mc:Choice>
                <mc:Fallback>
                  <w:pict>
                    <v:rect fillcolor="#FFFFFF" style="position:absolute;rotation:-0;width:763.25pt;height:144.05pt;mso-wrap-distance-left:9.05pt;mso-wrap-distance-right:9.05pt;mso-wrap-distance-top:0pt;mso-wrap-distance-bottom:0pt;margin-top:-6.5pt;mso-position-vertical-relative:text;margin-left:0.7pt;mso-position-horizontal-relative:margin">
                      <v:fill opacity="0f"/>
                      <v:textbox inset="0.0145833333333333in,0.0145833333333333in,0.0145833333333333in,0.0145833333333333in">
                        <w:txbxContent>
                          <w:p>
                            <w:pPr>
                              <w:pStyle w:val="Normal"/>
                              <w:rPr>
                                <w:b/>
                                <w:b/>
                                <w:i/>
                                <w:i/>
                              </w:rPr>
                            </w:pPr>
                            <w:r>
                              <w:rPr>
                                <w:b/>
                                <w:i/>
                              </w:rPr>
                            </w:r>
                          </w:p>
                        </w:txbxContent>
                      </v:textbox>
                      <w10:wrap type="none"/>
                    </v:rect>
                  </w:pict>
                </mc:Fallback>
              </mc:AlternateContent>
            </w:r>
          </w:p>
        </w:tc>
      </w:tr>
    </w:tbl>
    <w:p>
      <w:pPr>
        <w:pStyle w:val="Normal"/>
        <w:spacing w:lineRule="exact" w:line="80"/>
        <w:rPr>
          <w:sz w:val="20"/>
        </w:rPr>
      </w:pPr>
      <w:r>
        <w:rPr>
          <w:sz w:val="20"/>
        </w:rPr>
      </w:r>
    </w:p>
    <w:tbl>
      <w:tblPr>
        <w:tblW w:w="11198" w:type="dxa"/>
        <w:jc w:val="left"/>
        <w:tblInd w:w="1970" w:type="dxa"/>
        <w:tblLayout w:type="fixed"/>
        <w:tblCellMar>
          <w:top w:w="0" w:type="dxa"/>
          <w:left w:w="71" w:type="dxa"/>
          <w:bottom w:w="0" w:type="dxa"/>
          <w:right w:w="71" w:type="dxa"/>
        </w:tblCellMar>
      </w:tblPr>
      <w:tblGrid>
        <w:gridCol w:w="11198"/>
      </w:tblGrid>
      <w:tr>
        <w:trPr/>
        <w:tc>
          <w:tcPr>
            <w:tcW w:w="11198" w:type="dxa"/>
            <w:tcBorders>
              <w:top w:val="single" w:sz="12" w:space="0" w:color="000000"/>
              <w:left w:val="single" w:sz="12" w:space="0" w:color="000000"/>
              <w:bottom w:val="single" w:sz="12" w:space="0" w:color="000000"/>
              <w:right w:val="single" w:sz="12" w:space="0" w:color="000000"/>
            </w:tcBorders>
          </w:tcPr>
          <w:p>
            <w:pPr>
              <w:pStyle w:val="Normal"/>
              <w:jc w:val="center"/>
              <w:rPr>
                <w:sz w:val="20"/>
              </w:rPr>
            </w:pPr>
            <w:r>
              <w:rPr>
                <w:sz w:val="20"/>
              </w:rPr>
              <w:t>КОНФИДЕНЦИАЛЬНОСТЬ ГАРАНТИРУЕТСЯ ПОЛУЧАТЕЛЕМ ИНФОРМАЦИИ</w:t>
            </w:r>
          </w:p>
        </w:tc>
      </w:tr>
    </w:tbl>
    <w:p>
      <w:pPr>
        <w:pStyle w:val="Normal"/>
        <w:rPr>
          <w:sz w:val="20"/>
        </w:rPr>
      </w:pPr>
      <w:r>
        <w:rPr>
          <w:sz w:val="20"/>
        </w:rPr>
      </w:r>
    </w:p>
    <w:tbl>
      <w:tblPr>
        <w:tblW w:w="12048" w:type="dxa"/>
        <w:jc w:val="left"/>
        <w:tblInd w:w="1545" w:type="dxa"/>
        <w:tblLayout w:type="fixed"/>
        <w:tblCellMar>
          <w:top w:w="0" w:type="dxa"/>
          <w:left w:w="107" w:type="dxa"/>
          <w:bottom w:w="0" w:type="dxa"/>
          <w:right w:w="107" w:type="dxa"/>
        </w:tblCellMar>
      </w:tblPr>
      <w:tblGrid>
        <w:gridCol w:w="12048"/>
      </w:tblGrid>
      <w:tr>
        <w:trPr/>
        <w:tc>
          <w:tcPr>
            <w:tcW w:w="12048" w:type="dxa"/>
            <w:tcBorders>
              <w:top w:val="single" w:sz="12" w:space="0" w:color="000000"/>
              <w:left w:val="single" w:sz="12" w:space="0" w:color="000000"/>
              <w:bottom w:val="single" w:sz="12" w:space="0" w:color="000000"/>
              <w:right w:val="single" w:sz="12" w:space="0" w:color="000000"/>
            </w:tcBorders>
            <w:shd w:fill="F2F2F2" w:val="clear"/>
          </w:tcPr>
          <w:p>
            <w:pPr>
              <w:pStyle w:val="Normal"/>
              <w:jc w:val="center"/>
              <w:rPr>
                <w:sz w:val="20"/>
              </w:rPr>
            </w:pPr>
            <w:r>
              <w:rPr>
                <w:sz w:val="20"/>
                <w:szCs w:val="20"/>
              </w:rPr>
              <w:t xml:space="preserve">Нарушение порядка предоставления первичных статистических данных или несвоевременное предоставление этих данных, </w:t>
              <w:br/>
              <w:t xml:space="preserve">либо предоставление недостоверных первичных статистических данных влечет ответственность, установленную </w:t>
              <w:br/>
              <w:t>Кодексом Российской Федерации об административных правонарушениях</w:t>
            </w:r>
          </w:p>
        </w:tc>
      </w:tr>
    </w:tbl>
    <w:p>
      <w:pPr>
        <w:pStyle w:val="Normal"/>
        <w:rPr>
          <w:sz w:val="20"/>
        </w:rPr>
      </w:pPr>
      <w:r>
        <w:rPr>
          <w:sz w:val="20"/>
        </w:rPr>
      </w:r>
    </w:p>
    <w:tbl>
      <w:tblPr>
        <w:tblW w:w="11198" w:type="dxa"/>
        <w:jc w:val="left"/>
        <w:tblInd w:w="1970" w:type="dxa"/>
        <w:tblLayout w:type="fixed"/>
        <w:tblCellMar>
          <w:top w:w="0" w:type="dxa"/>
          <w:left w:w="71" w:type="dxa"/>
          <w:bottom w:w="0" w:type="dxa"/>
          <w:right w:w="71" w:type="dxa"/>
        </w:tblCellMar>
      </w:tblPr>
      <w:tblGrid>
        <w:gridCol w:w="11198"/>
      </w:tblGrid>
      <w:tr>
        <w:trPr/>
        <w:tc>
          <w:tcPr>
            <w:tcW w:w="11198" w:type="dxa"/>
            <w:tcBorders>
              <w:top w:val="single" w:sz="12" w:space="0" w:color="000000"/>
              <w:left w:val="single" w:sz="12" w:space="0" w:color="000000"/>
              <w:bottom w:val="single" w:sz="12" w:space="0" w:color="000000"/>
              <w:right w:val="single" w:sz="12" w:space="0" w:color="000000"/>
            </w:tcBorders>
          </w:tcPr>
          <w:p>
            <w:pPr>
              <w:pStyle w:val="Normal"/>
              <w:jc w:val="center"/>
              <w:rPr>
                <w:sz w:val="20"/>
              </w:rPr>
            </w:pPr>
            <w:r>
              <w:rPr>
                <w:sz w:val="20"/>
              </w:rPr>
              <w:t>ВОЗМОЖНО ПРЕДОСТАВЛЕНИЕ В ЭЛЕКТРОННОМ ВИДЕ</w:t>
            </w:r>
          </w:p>
        </w:tc>
      </w:tr>
    </w:tbl>
    <w:p>
      <w:pPr>
        <w:pStyle w:val="Normal"/>
        <w:rPr/>
      </w:pPr>
      <w:r>
        <w:rPr/>
      </w:r>
    </w:p>
    <w:tbl>
      <w:tblPr>
        <w:tblW w:w="14314" w:type="dxa"/>
        <w:jc w:val="left"/>
        <w:tblInd w:w="428" w:type="dxa"/>
        <w:tblLayout w:type="fixed"/>
        <w:tblCellMar>
          <w:top w:w="0" w:type="dxa"/>
          <w:left w:w="71" w:type="dxa"/>
          <w:bottom w:w="0" w:type="dxa"/>
          <w:right w:w="71" w:type="dxa"/>
        </w:tblCellMar>
      </w:tblPr>
      <w:tblGrid>
        <w:gridCol w:w="1192"/>
        <w:gridCol w:w="5760"/>
        <w:gridCol w:w="1440"/>
        <w:gridCol w:w="4680"/>
        <w:gridCol w:w="1242"/>
      </w:tblGrid>
      <w:tr>
        <w:trPr>
          <w:trHeight w:val="420" w:hRule="atLeast"/>
          <w:cantSplit w:val="true"/>
        </w:trPr>
        <w:tc>
          <w:tcPr>
            <w:tcW w:w="1192" w:type="dxa"/>
            <w:vMerge w:val="restart"/>
            <w:tcBorders>
              <w:right w:val="single" w:sz="12" w:space="0" w:color="000000"/>
            </w:tcBorders>
          </w:tcPr>
          <w:p>
            <w:pPr>
              <w:pStyle w:val="Normal"/>
              <w:snapToGrid w:val="false"/>
              <w:jc w:val="center"/>
              <w:rPr/>
            </w:pPr>
            <w:r>
              <w:rPr/>
            </w:r>
          </w:p>
        </w:tc>
        <w:tc>
          <w:tcPr>
            <w:tcW w:w="11880" w:type="dxa"/>
            <w:gridSpan w:val="3"/>
            <w:tcBorders>
              <w:top w:val="single" w:sz="12" w:space="0" w:color="000000"/>
              <w:left w:val="single" w:sz="12" w:space="0" w:color="000000"/>
              <w:right w:val="single" w:sz="12" w:space="0" w:color="000000"/>
            </w:tcBorders>
            <w:shd w:fill="F2F2F2" w:val="clear"/>
          </w:tcPr>
          <w:p>
            <w:pPr>
              <w:pStyle w:val="Normal"/>
              <w:snapToGrid w:val="false"/>
              <w:spacing w:before="0" w:after="120"/>
              <w:jc w:val="center"/>
              <w:rPr/>
            </w:pPr>
            <w:r>
              <w:rPr>
                <w:b/>
                <w:bCs/>
              </w:rPr>
              <w:t xml:space="preserve"> </w:t>
            </w:r>
            <w:r>
              <w:rPr>
                <w:b/>
                <w:bCs/>
              </w:rPr>
              <w:t xml:space="preserve">СВЕДЕНИЯ О СЕТИ И ДЕЯТЕЛЬНОСТИ </w:t>
            </w:r>
            <w:r>
              <w:rPr>
                <w:b/>
                <w:bCs/>
                <w:color w:val="000000"/>
              </w:rPr>
              <w:t>МЕДИЦИНСКИХ ОРГАНИЗАЦИЙ</w:t>
            </w:r>
            <w:r>
              <w:rPr>
                <w:b/>
                <w:bCs/>
              </w:rPr>
              <w:tab/>
            </w:r>
          </w:p>
          <w:p>
            <w:pPr>
              <w:pStyle w:val="Normal"/>
              <w:spacing w:before="0" w:after="120"/>
              <w:jc w:val="center"/>
              <w:rPr>
                <w:b/>
                <w:b/>
                <w:bCs/>
              </w:rPr>
            </w:pPr>
            <w:r>
              <w:rPr>
                <w:b/>
                <w:bCs/>
              </w:rPr>
            </w:r>
          </w:p>
        </w:tc>
        <w:tc>
          <w:tcPr>
            <w:tcW w:w="1242" w:type="dxa"/>
            <w:vMerge w:val="restart"/>
            <w:tcBorders/>
            <w:vAlign w:val="center"/>
          </w:tcPr>
          <w:p>
            <w:pPr>
              <w:pStyle w:val="Normal"/>
              <w:snapToGrid w:val="false"/>
              <w:jc w:val="center"/>
              <w:rPr/>
            </w:pPr>
            <w:r>
              <w:rPr/>
            </w:r>
          </w:p>
        </w:tc>
      </w:tr>
      <w:tr>
        <w:trPr>
          <w:trHeight w:val="420" w:hRule="atLeast"/>
          <w:cantSplit w:val="true"/>
        </w:trPr>
        <w:tc>
          <w:tcPr>
            <w:tcW w:w="1192" w:type="dxa"/>
            <w:vMerge w:val="continue"/>
            <w:tcBorders>
              <w:right w:val="single" w:sz="12" w:space="0" w:color="000000"/>
            </w:tcBorders>
          </w:tcPr>
          <w:p>
            <w:pPr>
              <w:pStyle w:val="Normal"/>
              <w:snapToGrid w:val="false"/>
              <w:jc w:val="center"/>
              <w:rPr/>
            </w:pPr>
            <w:r>
              <w:rPr/>
            </w:r>
          </w:p>
        </w:tc>
        <w:tc>
          <w:tcPr>
            <w:tcW w:w="5760" w:type="dxa"/>
            <w:tcBorders>
              <w:left w:val="single" w:sz="12" w:space="0" w:color="000000"/>
              <w:bottom w:val="single" w:sz="12" w:space="0" w:color="000000"/>
            </w:tcBorders>
            <w:shd w:fill="F2F2F2" w:val="clear"/>
          </w:tcPr>
          <w:p>
            <w:pPr>
              <w:pStyle w:val="Normal"/>
              <w:spacing w:before="120" w:after="0"/>
              <w:jc w:val="right"/>
              <w:rPr>
                <w:b/>
                <w:b/>
                <w:bCs/>
              </w:rPr>
            </w:pPr>
            <w:r>
              <w:rPr>
                <w:b/>
                <w:bCs/>
              </w:rPr>
              <w:t xml:space="preserve">за </w:t>
            </w:r>
          </w:p>
        </w:tc>
        <w:tc>
          <w:tcPr>
            <w:tcW w:w="1440" w:type="dxa"/>
            <w:tcBorders>
              <w:bottom w:val="single" w:sz="12" w:space="0" w:color="000000"/>
            </w:tcBorders>
            <w:shd w:fill="F2F2F2" w:val="clear"/>
          </w:tcPr>
          <w:p>
            <w:pPr>
              <w:pStyle w:val="Normal"/>
              <w:snapToGrid w:val="false"/>
              <w:spacing w:before="120" w:after="0"/>
              <w:jc w:val="center"/>
              <w:rPr>
                <w:b/>
                <w:b/>
                <w:bCs/>
              </w:rPr>
            </w:pPr>
            <w:r>
              <w:rPr>
                <w:b/>
                <w:bCs/>
              </w:rPr>
            </w:r>
            <w:bookmarkStart w:id="0" w:name="z0001_000_00"/>
            <w:bookmarkStart w:id="1" w:name="z0001_000_00"/>
            <w:bookmarkEnd w:id="1"/>
          </w:p>
        </w:tc>
        <w:tc>
          <w:tcPr>
            <w:tcW w:w="4680" w:type="dxa"/>
            <w:tcBorders>
              <w:bottom w:val="single" w:sz="12" w:space="0" w:color="000000"/>
              <w:right w:val="single" w:sz="12" w:space="0" w:color="000000"/>
            </w:tcBorders>
            <w:shd w:fill="F2F2F2" w:val="clear"/>
          </w:tcPr>
          <w:p>
            <w:pPr>
              <w:pStyle w:val="Normal"/>
              <w:spacing w:before="120" w:after="0"/>
              <w:rPr>
                <w:b/>
                <w:b/>
                <w:bCs/>
              </w:rPr>
            </w:pPr>
            <w:r>
              <w:rPr>
                <w:b/>
                <w:bCs/>
              </w:rPr>
              <w:t>г.</w:t>
            </w:r>
          </w:p>
        </w:tc>
        <w:tc>
          <w:tcPr>
            <w:tcW w:w="1242" w:type="dxa"/>
            <w:vMerge w:val="continue"/>
            <w:tcBorders/>
            <w:vAlign w:val="center"/>
          </w:tcPr>
          <w:p>
            <w:pPr>
              <w:pStyle w:val="Normal"/>
              <w:snapToGrid w:val="false"/>
              <w:jc w:val="center"/>
              <w:rPr>
                <w:b/>
                <w:b/>
                <w:bCs/>
              </w:rPr>
            </w:pPr>
            <w:r>
              <w:rPr>
                <w:b/>
                <w:bCs/>
              </w:rPr>
            </w:r>
          </w:p>
        </w:tc>
      </w:tr>
    </w:tbl>
    <w:p>
      <w:pPr>
        <w:pStyle w:val="Normal"/>
        <w:spacing w:lineRule="exact" w:line="540"/>
        <w:rPr>
          <w:sz w:val="20"/>
          <w:lang w:val="en-US" w:eastAsia="en-US"/>
        </w:rPr>
      </w:pPr>
      <w:r>
        <w:rPr>
          <w:sz w:val="20"/>
          <w:lang w:val="en-US" w:eastAsia="en-US"/>
        </w:rPr>
        <mc:AlternateContent>
          <mc:Choice Requires="wps">
            <w:drawing>
              <wp:anchor behindDoc="1" distT="0" distB="0" distL="114935" distR="114935" simplePos="0" locked="0" layoutInCell="0" allowOverlap="1" relativeHeight="136">
                <wp:simplePos x="0" y="0"/>
                <wp:positionH relativeFrom="column">
                  <wp:posOffset>7626985</wp:posOffset>
                </wp:positionH>
                <wp:positionV relativeFrom="paragraph">
                  <wp:posOffset>334010</wp:posOffset>
                </wp:positionV>
                <wp:extent cx="1492250" cy="210185"/>
                <wp:effectExtent l="8255" t="8890" r="8255" b="7620"/>
                <wp:wrapNone/>
                <wp:docPr id="2" name=""/>
                <a:graphic xmlns:a="http://schemas.openxmlformats.org/drawingml/2006/main">
                  <a:graphicData uri="http://schemas.microsoft.com/office/word/2010/wordprocessingShape">
                    <wps:wsp>
                      <wps:cNvSpPr/>
                      <wps:spPr>
                        <a:xfrm>
                          <a:off x="0" y="0"/>
                          <a:ext cx="1492200" cy="210240"/>
                        </a:xfrm>
                        <a:prstGeom prst="rect">
                          <a:avLst/>
                        </a:prstGeom>
                        <a:solidFill>
                          <a:srgbClr val="f2f2f2"/>
                        </a:solidFill>
                        <a:ln w="15840">
                          <a:solidFill>
                            <a:srgbClr val="000000"/>
                          </a:solidFill>
                          <a:miter/>
                        </a:ln>
                      </wps:spPr>
                      <wps:style>
                        <a:lnRef idx="0"/>
                        <a:fillRef idx="0"/>
                        <a:effectRef idx="0"/>
                        <a:fontRef idx="minor"/>
                      </wps:style>
                      <wps:bodyPr/>
                    </wps:wsp>
                  </a:graphicData>
                </a:graphic>
              </wp:anchor>
            </w:drawing>
          </mc:Choice>
          <mc:Fallback>
            <w:pict>
              <v:rect id="shape_0" fillcolor="#f2f2f2" stroked="t" o:allowincell="f" style="position:absolute;margin-left:600.55pt;margin-top:26.3pt;width:117.45pt;height:16.5pt;mso-wrap-style:none;v-text-anchor:middle">
                <v:fill o:detectmouseclick="t" type="solid" color2="#0d0d0d"/>
                <v:stroke color="black" weight="15840" joinstyle="miter" endcap="flat"/>
                <w10:wrap type="none"/>
              </v:rect>
            </w:pict>
          </mc:Fallback>
        </mc:AlternateContent>
      </w:r>
    </w:p>
    <w:tbl>
      <w:tblPr>
        <w:tblW w:w="14600" w:type="dxa"/>
        <w:jc w:val="left"/>
        <w:tblInd w:w="269" w:type="dxa"/>
        <w:tblLayout w:type="fixed"/>
        <w:tblCellMar>
          <w:top w:w="0" w:type="dxa"/>
          <w:left w:w="71" w:type="dxa"/>
          <w:bottom w:w="0" w:type="dxa"/>
          <w:right w:w="71" w:type="dxa"/>
        </w:tblCellMar>
      </w:tblPr>
      <w:tblGrid>
        <w:gridCol w:w="7796"/>
        <w:gridCol w:w="3119"/>
        <w:gridCol w:w="202"/>
        <w:gridCol w:w="3483"/>
      </w:tblGrid>
      <w:tr>
        <w:trPr/>
        <w:tc>
          <w:tcPr>
            <w:tcW w:w="7796" w:type="dxa"/>
            <w:tcBorders>
              <w:top w:val="single" w:sz="12" w:space="0" w:color="000000"/>
              <w:left w:val="single" w:sz="12" w:space="0" w:color="000000"/>
              <w:bottom w:val="single" w:sz="12" w:space="0" w:color="000000"/>
              <w:right w:val="single" w:sz="12" w:space="0" w:color="000000"/>
            </w:tcBorders>
          </w:tcPr>
          <w:p>
            <w:pPr>
              <w:pStyle w:val="Normal"/>
              <w:jc w:val="center"/>
              <w:rPr>
                <w:sz w:val="20"/>
              </w:rPr>
            </w:pPr>
            <w:r>
              <w:rPr>
                <w:sz w:val="20"/>
              </w:rPr>
              <w:t>Предоставляют:</w:t>
            </w:r>
          </w:p>
        </w:tc>
        <w:tc>
          <w:tcPr>
            <w:tcW w:w="3119" w:type="dxa"/>
            <w:tcBorders>
              <w:top w:val="single" w:sz="12" w:space="0" w:color="000000"/>
              <w:left w:val="single" w:sz="12" w:space="0" w:color="000000"/>
              <w:bottom w:val="single" w:sz="12" w:space="0" w:color="000000"/>
              <w:right w:val="single" w:sz="12" w:space="0" w:color="000000"/>
            </w:tcBorders>
          </w:tcPr>
          <w:p>
            <w:pPr>
              <w:pStyle w:val="Normal"/>
              <w:jc w:val="center"/>
              <w:rPr/>
            </w:pPr>
            <w:r>
              <w:rPr>
                <w:sz w:val="20"/>
              </w:rPr>
              <w:t>Сроки предоставления</w:t>
            </w:r>
          </w:p>
        </w:tc>
        <w:tc>
          <w:tcPr>
            <w:tcW w:w="202" w:type="dxa"/>
            <w:tcBorders/>
          </w:tcPr>
          <w:p>
            <w:pPr>
              <w:pStyle w:val="Normal"/>
              <w:snapToGrid w:val="false"/>
              <w:jc w:val="center"/>
              <w:rPr>
                <w:sz w:val="20"/>
              </w:rPr>
            </w:pPr>
            <w:r>
              <w:rPr>
                <w:sz w:val="20"/>
              </w:rPr>
            </w:r>
          </w:p>
        </w:tc>
        <w:tc>
          <w:tcPr>
            <w:tcW w:w="3483" w:type="dxa"/>
            <w:tcBorders/>
          </w:tcPr>
          <w:p>
            <w:pPr>
              <w:pStyle w:val="Normal"/>
              <w:jc w:val="center"/>
              <w:rPr>
                <w:sz w:val="20"/>
              </w:rPr>
            </w:pPr>
            <w:r>
              <w:rPr>
                <w:b/>
                <w:sz w:val="20"/>
              </w:rPr>
              <w:t xml:space="preserve"> </w:t>
            </w:r>
            <w:r>
              <w:rPr>
                <w:b/>
                <w:sz w:val="20"/>
              </w:rPr>
              <w:t>Форма № 47</w:t>
            </w:r>
          </w:p>
        </w:tc>
      </w:tr>
      <w:tr>
        <w:trPr/>
        <w:tc>
          <w:tcPr>
            <w:tcW w:w="7796" w:type="dxa"/>
            <w:tcBorders>
              <w:top w:val="single" w:sz="6" w:space="0" w:color="000000"/>
              <w:left w:val="single" w:sz="6" w:space="0" w:color="000000"/>
              <w:bottom w:val="single" w:sz="6" w:space="0" w:color="000000"/>
              <w:right w:val="single" w:sz="6" w:space="0" w:color="000000"/>
            </w:tcBorders>
          </w:tcPr>
          <w:p>
            <w:pPr>
              <w:pStyle w:val="TextBody"/>
              <w:widowControl/>
              <w:spacing w:lineRule="exact" w:line="180" w:before="40" w:after="0"/>
              <w:rPr>
                <w:rFonts w:ascii="Times New Roman" w:hAnsi="Times New Roman" w:cs="Times New Roman"/>
              </w:rPr>
            </w:pPr>
            <w:r>
              <mc:AlternateContent>
                <mc:Choice Requires="wps">
                  <w:drawing>
                    <wp:anchor behindDoc="1" distT="0" distB="0" distL="114935" distR="114935" simplePos="0" locked="0" layoutInCell="0" allowOverlap="1" relativeHeight="137">
                      <wp:simplePos x="0" y="0"/>
                      <wp:positionH relativeFrom="margin">
                        <wp:posOffset>7687945</wp:posOffset>
                      </wp:positionH>
                      <wp:positionV relativeFrom="paragraph">
                        <wp:posOffset>1033145</wp:posOffset>
                      </wp:positionV>
                      <wp:extent cx="1463675" cy="227330"/>
                      <wp:effectExtent l="8890" t="8255" r="7620" b="8255"/>
                      <wp:wrapNone/>
                      <wp:docPr id="3" name=""/>
                      <a:graphic xmlns:a="http://schemas.openxmlformats.org/drawingml/2006/main">
                        <a:graphicData uri="http://schemas.microsoft.com/office/word/2010/wordprocessingShape">
                          <wps:wsp>
                            <wps:cNvSpPr/>
                            <wps:spPr>
                              <a:xfrm>
                                <a:off x="0" y="0"/>
                                <a:ext cx="1463760" cy="227160"/>
                              </a:xfrm>
                              <a:prstGeom prst="rect">
                                <a:avLst/>
                              </a:prstGeom>
                              <a:solidFill>
                                <a:srgbClr val="f2f2f2"/>
                              </a:solidFill>
                              <a:ln w="15840">
                                <a:solidFill>
                                  <a:srgbClr val="000000"/>
                                </a:solidFill>
                                <a:miter/>
                              </a:ln>
                            </wps:spPr>
                            <wps:style>
                              <a:lnRef idx="0"/>
                              <a:fillRef idx="0"/>
                              <a:effectRef idx="0"/>
                              <a:fontRef idx="minor"/>
                            </wps:style>
                            <wps:bodyPr/>
                          </wps:wsp>
                        </a:graphicData>
                      </a:graphic>
                    </wp:anchor>
                  </w:drawing>
                </mc:Choice>
                <mc:Fallback>
                  <w:pict>
                    <v:rect id="shape_0" fillcolor="#f2f2f2" stroked="t" o:allowincell="f" style="position:absolute;margin-left:605.35pt;margin-top:81.35pt;width:115.2pt;height:17.85pt;mso-wrap-style:none;v-text-anchor:middle;mso-position-horizontal-relative:margin">
                      <v:fill o:detectmouseclick="t" type="solid" color2="#0d0d0d"/>
                      <v:stroke color="black" weight="15840" joinstyle="miter" endcap="flat"/>
                      <w10:wrap type="none"/>
                    </v:rect>
                  </w:pict>
                </mc:Fallback>
              </mc:AlternateContent>
            </w:r>
            <w:r>
              <w:rPr>
                <w:rFonts w:cs="Times New Roman" w:ascii="Times New Roman" w:hAnsi="Times New Roman"/>
              </w:rPr>
              <w:t>органы исполнительной власти субъекта Российской Федерации в сфере охраны здоровья населения:</w:t>
            </w:r>
          </w:p>
          <w:p>
            <w:pPr>
              <w:pStyle w:val="Normal"/>
              <w:spacing w:lineRule="exact" w:line="180" w:before="60" w:after="0"/>
              <w:ind w:left="284" w:hanging="0"/>
              <w:rPr>
                <w:sz w:val="20"/>
              </w:rPr>
            </w:pPr>
            <w:r>
              <w:rPr>
                <w:sz w:val="20"/>
              </w:rPr>
              <w:t>- Министерству здравоохранения России;</w:t>
            </w:r>
          </w:p>
          <w:p>
            <w:pPr>
              <w:pStyle w:val="Normal"/>
              <w:spacing w:lineRule="exact" w:line="180" w:before="40" w:after="0"/>
              <w:ind w:left="496" w:hanging="142"/>
              <w:rPr>
                <w:sz w:val="20"/>
              </w:rPr>
            </w:pPr>
            <w:r>
              <w:rPr>
                <w:sz w:val="20"/>
              </w:rPr>
              <w:t xml:space="preserve">- территориальному органу Росстата в субъекте Российской Федерации </w:t>
              <w:br/>
              <w:t xml:space="preserve"> </w:t>
            </w:r>
          </w:p>
        </w:tc>
        <w:tc>
          <w:tcPr>
            <w:tcW w:w="31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before="40" w:after="0"/>
              <w:jc w:val="center"/>
              <w:rPr>
                <w:sz w:val="20"/>
              </w:rPr>
            </w:pPr>
            <w:r>
              <w:rPr>
                <w:sz w:val="20"/>
              </w:rPr>
            </w:r>
          </w:p>
          <w:p>
            <w:pPr>
              <w:pStyle w:val="Normal"/>
              <w:spacing w:lineRule="exact" w:line="180" w:before="40" w:after="0"/>
              <w:jc w:val="center"/>
              <w:rPr>
                <w:sz w:val="20"/>
              </w:rPr>
            </w:pPr>
            <w:r>
              <w:rPr>
                <w:sz w:val="20"/>
              </w:rPr>
            </w:r>
          </w:p>
          <w:p>
            <w:pPr>
              <w:pStyle w:val="Normal"/>
              <w:spacing w:lineRule="exact" w:line="180" w:before="40" w:after="0"/>
              <w:jc w:val="center"/>
              <w:rPr>
                <w:sz w:val="20"/>
              </w:rPr>
            </w:pPr>
            <w:r>
              <w:rPr>
                <w:sz w:val="20"/>
              </w:rPr>
              <w:t>до 5 марта</w:t>
            </w:r>
          </w:p>
          <w:p>
            <w:pPr>
              <w:pStyle w:val="Normal"/>
              <w:spacing w:lineRule="exact" w:line="180" w:before="120" w:after="0"/>
              <w:jc w:val="center"/>
              <w:rPr>
                <w:sz w:val="20"/>
              </w:rPr>
            </w:pPr>
            <w:r>
              <w:rPr>
                <w:sz w:val="20"/>
              </w:rPr>
              <w:t>2</w:t>
            </w:r>
            <w:r>
              <w:rPr>
                <w:sz w:val="20"/>
                <w:lang w:val="en-US"/>
              </w:rPr>
              <w:t>5</w:t>
            </w:r>
            <w:r>
              <w:rPr>
                <w:sz w:val="20"/>
              </w:rPr>
              <w:t xml:space="preserve"> марта</w:t>
            </w:r>
          </w:p>
        </w:tc>
        <w:tc>
          <w:tcPr>
            <w:tcW w:w="202" w:type="dxa"/>
            <w:tcBorders/>
          </w:tcPr>
          <w:p>
            <w:pPr>
              <w:pStyle w:val="Normal"/>
              <w:snapToGrid w:val="false"/>
              <w:spacing w:lineRule="exact" w:line="180"/>
              <w:rPr>
                <w:sz w:val="20"/>
              </w:rPr>
            </w:pPr>
            <w:r>
              <w:rPr>
                <w:sz w:val="20"/>
              </w:rPr>
            </w:r>
          </w:p>
        </w:tc>
        <w:tc>
          <w:tcPr>
            <w:tcW w:w="3483" w:type="dxa"/>
            <w:tcBorders/>
          </w:tcPr>
          <w:p>
            <w:pPr>
              <w:pStyle w:val="Normal"/>
              <w:jc w:val="center"/>
              <w:rPr>
                <w:rFonts w:ascii="Times New Roman CYR" w:hAnsi="Times New Roman CYR" w:cs="Times New Roman CYR"/>
                <w:color w:val="000000"/>
                <w:sz w:val="20"/>
                <w:szCs w:val="20"/>
              </w:rPr>
            </w:pPr>
            <w:r>
              <w:rPr>
                <w:rFonts w:cs="Times New Roman CYR" w:ascii="Times New Roman CYR" w:hAnsi="Times New Roman CYR"/>
                <w:color w:val="000000"/>
                <w:sz w:val="20"/>
              </w:rPr>
              <w:t>Приказ Росстата:</w:t>
            </w:r>
          </w:p>
          <w:p>
            <w:pPr>
              <w:pStyle w:val="Normal"/>
              <w:jc w:val="center"/>
              <w:rPr>
                <w:rFonts w:ascii="Times New Roman CYR" w:hAnsi="Times New Roman CYR" w:cs="Times New Roman CYR"/>
                <w:color w:val="000000"/>
                <w:sz w:val="20"/>
                <w:szCs w:val="20"/>
              </w:rPr>
            </w:pPr>
            <w:r>
              <w:rPr>
                <w:rFonts w:cs="Times New Roman CYR" w:ascii="Times New Roman CYR" w:hAnsi="Times New Roman CYR"/>
                <w:color w:val="000000"/>
                <w:sz w:val="20"/>
              </w:rPr>
              <w:t>Об утверждении формы</w:t>
            </w:r>
          </w:p>
          <w:p>
            <w:pPr>
              <w:pStyle w:val="Normal"/>
              <w:jc w:val="center"/>
              <w:rPr>
                <w:sz w:val="20"/>
              </w:rPr>
            </w:pPr>
            <w:r>
              <w:rPr>
                <w:sz w:val="20"/>
              </w:rPr>
              <w:t xml:space="preserve">от           №           </w:t>
            </w:r>
          </w:p>
          <w:p>
            <w:pPr>
              <w:pStyle w:val="Normal"/>
              <w:ind w:left="-132" w:right="-72" w:hanging="0"/>
              <w:jc w:val="center"/>
              <w:rPr>
                <w:rFonts w:ascii="Times New Roman CYR" w:hAnsi="Times New Roman CYR" w:cs="Times New Roman CYR"/>
                <w:color w:val="000000"/>
                <w:sz w:val="20"/>
                <w:szCs w:val="20"/>
              </w:rPr>
            </w:pPr>
            <w:r>
              <w:rPr>
                <w:rFonts w:cs="Times New Roman CYR" w:ascii="Times New Roman CYR" w:hAnsi="Times New Roman CYR"/>
                <w:color w:val="000000"/>
                <w:sz w:val="20"/>
              </w:rPr>
              <w:t>О внесении изменений (при наличии)</w:t>
            </w:r>
          </w:p>
          <w:p>
            <w:pPr>
              <w:pStyle w:val="Normal"/>
              <w:jc w:val="center"/>
              <w:rPr>
                <w:rFonts w:ascii="Times New Roman CYR" w:hAnsi="Times New Roman CYR" w:cs="Times New Roman CYR"/>
                <w:color w:val="000000"/>
                <w:sz w:val="20"/>
                <w:szCs w:val="20"/>
              </w:rPr>
            </w:pPr>
            <w:r>
              <w:rPr>
                <w:rFonts w:cs="Times New Roman CYR" w:ascii="Times New Roman CYR" w:hAnsi="Times New Roman CYR"/>
                <w:color w:val="000000"/>
                <w:sz w:val="20"/>
              </w:rPr>
              <w:t>от   ___________№_____</w:t>
            </w:r>
          </w:p>
          <w:p>
            <w:pPr>
              <w:pStyle w:val="Normal"/>
              <w:jc w:val="center"/>
              <w:rPr>
                <w:rFonts w:ascii="Times New Roman CYR" w:hAnsi="Times New Roman CYR" w:cs="Times New Roman CYR"/>
                <w:color w:val="000000"/>
                <w:sz w:val="20"/>
                <w:szCs w:val="20"/>
              </w:rPr>
            </w:pPr>
            <w:r>
              <w:rPr>
                <w:rFonts w:cs="Times New Roman CYR" w:ascii="Times New Roman CYR" w:hAnsi="Times New Roman CYR"/>
                <w:color w:val="000000"/>
                <w:sz w:val="20"/>
              </w:rPr>
              <w:t>от   ___________№_____</w:t>
            </w:r>
          </w:p>
          <w:p>
            <w:pPr>
              <w:pStyle w:val="Normal"/>
              <w:jc w:val="center"/>
              <w:rPr>
                <w:rFonts w:ascii="Times New Roman CYR" w:hAnsi="Times New Roman CYR" w:cs="Times New Roman CYR"/>
                <w:iCs/>
                <w:color w:val="000000"/>
                <w:sz w:val="20"/>
                <w:szCs w:val="20"/>
              </w:rPr>
            </w:pPr>
            <w:r>
              <w:rPr>
                <w:rFonts w:cs="Times New Roman CYR" w:ascii="Times New Roman CYR" w:hAnsi="Times New Roman CYR"/>
                <w:iCs/>
                <w:color w:val="000000"/>
                <w:sz w:val="20"/>
                <w:szCs w:val="20"/>
              </w:rPr>
            </w:r>
          </w:p>
          <w:p>
            <w:pPr>
              <w:pStyle w:val="Normal"/>
              <w:jc w:val="center"/>
              <w:rPr>
                <w:sz w:val="20"/>
                <w:lang w:val="en-US"/>
              </w:rPr>
            </w:pPr>
            <w:r>
              <w:rPr>
                <w:sz w:val="20"/>
                <w:lang w:val="en-US"/>
              </w:rPr>
              <w:t xml:space="preserve">Годовая </w:t>
            </w:r>
          </w:p>
          <w:p>
            <w:pPr>
              <w:pStyle w:val="Normal"/>
              <w:jc w:val="center"/>
              <w:rPr>
                <w:sz w:val="20"/>
                <w:lang w:val="en-US"/>
              </w:rPr>
            </w:pPr>
            <w:r>
              <w:rPr>
                <w:sz w:val="20"/>
                <w:lang w:val="en-US"/>
              </w:rPr>
            </w:r>
          </w:p>
        </w:tc>
      </w:tr>
    </w:tbl>
    <w:p>
      <w:pPr>
        <w:pStyle w:val="Normal"/>
        <w:rPr>
          <w:sz w:val="20"/>
        </w:rPr>
      </w:pPr>
      <w:r>
        <w:rPr>
          <w:sz w:val="20"/>
        </w:rPr>
      </w:r>
    </w:p>
    <w:tbl>
      <w:tblPr>
        <w:tblW w:w="14400" w:type="dxa"/>
        <w:jc w:val="left"/>
        <w:tblInd w:w="360" w:type="dxa"/>
        <w:tblLayout w:type="fixed"/>
        <w:tblCellMar>
          <w:top w:w="0" w:type="dxa"/>
          <w:left w:w="108" w:type="dxa"/>
          <w:bottom w:w="0" w:type="dxa"/>
          <w:right w:w="108" w:type="dxa"/>
        </w:tblCellMar>
      </w:tblPr>
      <w:tblGrid>
        <w:gridCol w:w="14400"/>
      </w:tblGrid>
      <w:tr>
        <w:trPr/>
        <w:tc>
          <w:tcPr>
            <w:tcW w:w="14400" w:type="dxa"/>
            <w:tcBorders/>
          </w:tcPr>
          <w:p>
            <w:pPr>
              <w:pStyle w:val="Normal"/>
              <w:snapToGrid w:val="false"/>
              <w:spacing w:lineRule="exact" w:line="160" w:before="120" w:after="80"/>
              <w:rPr>
                <w:b/>
                <w:b/>
                <w:bCs/>
                <w:sz w:val="20"/>
              </w:rPr>
            </w:pPr>
            <w:r>
              <w:rPr>
                <w:b/>
                <w:bCs/>
                <w:sz w:val="20"/>
              </w:rPr>
            </w:r>
            <w:bookmarkStart w:id="2" w:name="z0002_000_00"/>
            <w:bookmarkStart w:id="3" w:name="z0002_000_00"/>
            <w:bookmarkEnd w:id="3"/>
          </w:p>
        </w:tc>
      </w:tr>
    </w:tbl>
    <w:p>
      <w:pPr>
        <w:pStyle w:val="Normal"/>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135">
                <wp:simplePos x="0" y="0"/>
                <wp:positionH relativeFrom="column">
                  <wp:posOffset>100330</wp:posOffset>
                </wp:positionH>
                <wp:positionV relativeFrom="paragraph">
                  <wp:posOffset>24130</wp:posOffset>
                </wp:positionV>
                <wp:extent cx="9327515" cy="2561590"/>
                <wp:effectExtent l="0" t="0" r="0" b="0"/>
                <wp:wrapNone/>
                <wp:docPr id="4" name="Frame2"/>
                <a:graphic xmlns:a="http://schemas.openxmlformats.org/drawingml/2006/main">
                  <a:graphicData uri="http://schemas.microsoft.com/office/word/2010/wordprocessingShape">
                    <wps:wsp>
                      <wps:cNvSpPr txBox="1"/>
                      <wps:spPr>
                        <a:xfrm>
                          <a:off x="0" y="0"/>
                          <a:ext cx="9327515" cy="2561590"/>
                        </a:xfrm>
                        <a:prstGeom prst="rect"/>
                        <a:solidFill>
                          <a:srgbClr val="FFFFFF">
                            <a:alpha val="0"/>
                          </a:srgbClr>
                        </a:solidFill>
                      </wps:spPr>
                      <wps:txbx>
                        <w:txbxContent>
                          <w:p>
                            <w:pPr>
                              <w:pStyle w:val="Normal"/>
                              <w:rPr>
                                <w:b/>
                                <w:b/>
                                <w:i/>
                                <w:i/>
                                <w:sz w:val="20"/>
                                <w:szCs w:val="20"/>
                              </w:rPr>
                            </w:pPr>
                            <w:r>
                              <w:rPr>
                                <w:b/>
                                <w:i/>
                                <w:sz w:val="20"/>
                                <w:szCs w:val="20"/>
                              </w:rPr>
                            </w:r>
                          </w:p>
                        </w:txbxContent>
                      </wps:txbx>
                      <wps:bodyPr anchor="t" lIns="13335" tIns="13335" rIns="13335" bIns="13335">
                        <a:noAutofit/>
                      </wps:bodyPr>
                    </wps:wsp>
                  </a:graphicData>
                </a:graphic>
              </wp:anchor>
            </w:drawing>
          </mc:Choice>
          <mc:Fallback>
            <w:pict>
              <v:rect fillcolor="#FFFFFF" style="position:absolute;rotation:-0;width:734.45pt;height:201.7pt;mso-wrap-distance-left:9.05pt;mso-wrap-distance-right:9.05pt;mso-wrap-distance-top:0pt;mso-wrap-distance-bottom:0pt;margin-top:1.9pt;mso-position-vertical-relative:text;margin-left:7.9pt;mso-position-horizontal-relative:text">
                <v:fill opacity="0f"/>
                <v:textbox inset="0.0145833333333333in,0.0145833333333333in,0.0145833333333333in,0.0145833333333333in">
                  <w:txbxContent>
                    <w:p>
                      <w:pPr>
                        <w:pStyle w:val="Normal"/>
                        <w:rPr>
                          <w:b/>
                          <w:b/>
                          <w:i/>
                          <w:i/>
                          <w:sz w:val="20"/>
                          <w:szCs w:val="20"/>
                        </w:rPr>
                      </w:pPr>
                      <w:r>
                        <w:rPr>
                          <w:b/>
                          <w:i/>
                          <w:sz w:val="20"/>
                          <w:szCs w:val="20"/>
                        </w:rPr>
                      </w:r>
                    </w:p>
                  </w:txbxContent>
                </v:textbox>
                <w10:wrap type="none"/>
              </v:rect>
            </w:pict>
          </mc:Fallback>
        </mc:AlternateContent>
      </w:r>
    </w:p>
    <w:tbl>
      <w:tblPr>
        <w:tblW w:w="14459" w:type="dxa"/>
        <w:jc w:val="left"/>
        <w:tblInd w:w="276" w:type="dxa"/>
        <w:tblLayout w:type="fixed"/>
        <w:tblCellMar>
          <w:top w:w="0" w:type="dxa"/>
          <w:left w:w="71" w:type="dxa"/>
          <w:bottom w:w="0" w:type="dxa"/>
          <w:right w:w="71" w:type="dxa"/>
        </w:tblCellMar>
      </w:tblPr>
      <w:tblGrid>
        <w:gridCol w:w="1560"/>
        <w:gridCol w:w="137"/>
        <w:gridCol w:w="2880"/>
        <w:gridCol w:w="5582"/>
        <w:gridCol w:w="4300"/>
      </w:tblGrid>
      <w:tr>
        <w:trPr>
          <w:trHeight w:val="40" w:hRule="atLeast"/>
        </w:trPr>
        <w:tc>
          <w:tcPr>
            <w:tcW w:w="4577" w:type="dxa"/>
            <w:gridSpan w:val="3"/>
            <w:tcBorders>
              <w:top w:val="single" w:sz="6" w:space="0" w:color="000000"/>
              <w:left w:val="single" w:sz="6" w:space="0" w:color="000000"/>
              <w:bottom w:val="single" w:sz="6" w:space="0" w:color="000000"/>
            </w:tcBorders>
          </w:tcPr>
          <w:p>
            <w:pPr>
              <w:pStyle w:val="Normal"/>
              <w:spacing w:lineRule="exact" w:line="160" w:before="120" w:after="80"/>
              <w:rPr>
                <w:sz w:val="20"/>
                <w:lang w:val="en-US"/>
              </w:rPr>
            </w:pPr>
            <w:r>
              <w:rPr>
                <w:b/>
                <w:color w:val="000000"/>
                <w:sz w:val="20"/>
              </w:rPr>
              <w:t>Наименование отчитывающейся организации</w:t>
            </w:r>
            <w:r>
              <w:rPr>
                <w:b/>
                <w:color w:val="000000"/>
                <w:sz w:val="20"/>
                <w:lang w:val="en-US"/>
              </w:rPr>
              <w:t>:</w:t>
            </w:r>
          </w:p>
        </w:tc>
        <w:tc>
          <w:tcPr>
            <w:tcW w:w="9882" w:type="dxa"/>
            <w:gridSpan w:val="2"/>
            <w:tcBorders>
              <w:top w:val="single" w:sz="6" w:space="0" w:color="000000"/>
              <w:bottom w:val="single" w:sz="6" w:space="0" w:color="000000"/>
              <w:right w:val="single" w:sz="6" w:space="0" w:color="000000"/>
            </w:tcBorders>
          </w:tcPr>
          <w:p>
            <w:pPr>
              <w:pStyle w:val="Normal"/>
              <w:spacing w:lineRule="exact" w:line="160" w:before="120" w:after="80"/>
              <w:rPr>
                <w:bCs/>
                <w:sz w:val="20"/>
              </w:rPr>
            </w:pPr>
            <w:r>
              <w:rPr>
                <w:bCs/>
                <w:sz w:val="20"/>
              </w:rPr>
              <w:t xml:space="preserve"> </w:t>
            </w:r>
          </w:p>
        </w:tc>
      </w:tr>
      <w:tr>
        <w:trPr>
          <w:trHeight w:val="40" w:hRule="atLeast"/>
        </w:trPr>
        <w:tc>
          <w:tcPr>
            <w:tcW w:w="1697" w:type="dxa"/>
            <w:gridSpan w:val="2"/>
            <w:tcBorders>
              <w:top w:val="single" w:sz="6" w:space="0" w:color="000000"/>
              <w:left w:val="single" w:sz="6" w:space="0" w:color="000000"/>
              <w:bottom w:val="single" w:sz="6" w:space="0" w:color="000000"/>
            </w:tcBorders>
          </w:tcPr>
          <w:p>
            <w:pPr>
              <w:pStyle w:val="Normal"/>
              <w:spacing w:lineRule="exact" w:line="160" w:before="120" w:after="80"/>
              <w:rPr>
                <w:sz w:val="20"/>
              </w:rPr>
            </w:pPr>
            <w:r>
              <w:rPr>
                <w:b/>
                <w:sz w:val="20"/>
              </w:rPr>
              <w:t>Почтовый адрес</w:t>
            </w:r>
            <w:r>
              <w:rPr>
                <w:b/>
                <w:sz w:val="20"/>
                <w:lang w:val="en-US"/>
              </w:rPr>
              <w:t>:</w:t>
            </w:r>
          </w:p>
        </w:tc>
        <w:tc>
          <w:tcPr>
            <w:tcW w:w="12762" w:type="dxa"/>
            <w:gridSpan w:val="3"/>
            <w:tcBorders>
              <w:top w:val="single" w:sz="6" w:space="0" w:color="000000"/>
              <w:bottom w:val="single" w:sz="6" w:space="0" w:color="000000"/>
              <w:right w:val="single" w:sz="6" w:space="0" w:color="000000"/>
            </w:tcBorders>
          </w:tcPr>
          <w:p>
            <w:pPr>
              <w:pStyle w:val="Normal"/>
              <w:snapToGrid w:val="false"/>
              <w:spacing w:lineRule="exact" w:line="160" w:before="120" w:after="80"/>
              <w:rPr>
                <w:sz w:val="20"/>
              </w:rPr>
            </w:pPr>
            <w:r>
              <w:rPr>
                <w:sz w:val="20"/>
              </w:rPr>
            </w:r>
          </w:p>
        </w:tc>
      </w:tr>
      <w:tr>
        <w:trPr/>
        <w:tc>
          <w:tcPr>
            <w:tcW w:w="1560" w:type="dxa"/>
            <w:tcBorders>
              <w:top w:val="single" w:sz="6" w:space="0" w:color="000000"/>
              <w:left w:val="single" w:sz="6" w:space="0" w:color="000000"/>
            </w:tcBorders>
          </w:tcPr>
          <w:p>
            <w:pPr>
              <w:pStyle w:val="Normal"/>
              <w:spacing w:lineRule="exact" w:line="160" w:before="240" w:after="0"/>
              <w:jc w:val="center"/>
              <w:rPr>
                <w:sz w:val="20"/>
              </w:rPr>
            </w:pPr>
            <w:r>
              <w:rPr>
                <w:sz w:val="20"/>
              </w:rPr>
              <w:t>Код</w:t>
            </w:r>
          </w:p>
        </w:tc>
        <w:tc>
          <w:tcPr>
            <w:tcW w:w="12899" w:type="dxa"/>
            <w:gridSpan w:val="4"/>
            <w:tcBorders>
              <w:top w:val="single" w:sz="12" w:space="0" w:color="000000"/>
              <w:left w:val="single" w:sz="12" w:space="0" w:color="000000"/>
              <w:bottom w:val="single" w:sz="12" w:space="0" w:color="000000"/>
              <w:right w:val="single" w:sz="12" w:space="0" w:color="000000"/>
            </w:tcBorders>
            <w:shd w:fill="F2F2F2" w:val="clear"/>
          </w:tcPr>
          <w:p>
            <w:pPr>
              <w:pStyle w:val="Normal"/>
              <w:spacing w:lineRule="exact" w:line="160" w:before="120" w:after="120"/>
              <w:jc w:val="center"/>
              <w:rPr>
                <w:sz w:val="20"/>
              </w:rPr>
            </w:pPr>
            <w:r>
              <w:rPr>
                <w:sz w:val="20"/>
              </w:rPr>
              <w:t>Код</w:t>
            </w:r>
          </w:p>
        </w:tc>
      </w:tr>
      <w:tr>
        <w:trPr>
          <w:cantSplit w:val="true"/>
        </w:trPr>
        <w:tc>
          <w:tcPr>
            <w:tcW w:w="1560" w:type="dxa"/>
            <w:tcBorders>
              <w:left w:val="single" w:sz="6" w:space="0" w:color="000000"/>
              <w:bottom w:val="single" w:sz="6" w:space="0" w:color="000000"/>
              <w:right w:val="single" w:sz="6" w:space="0" w:color="000000"/>
            </w:tcBorders>
          </w:tcPr>
          <w:p>
            <w:pPr>
              <w:pStyle w:val="Normal"/>
              <w:spacing w:lineRule="atLeast" w:line="180"/>
              <w:jc w:val="center"/>
              <w:rPr>
                <w:sz w:val="20"/>
              </w:rPr>
            </w:pPr>
            <w:r>
              <w:rPr>
                <w:sz w:val="20"/>
              </w:rPr>
              <w:t xml:space="preserve">формы </w:t>
            </w:r>
          </w:p>
          <w:p>
            <w:pPr>
              <w:pStyle w:val="Normal"/>
              <w:spacing w:lineRule="atLeast" w:line="180"/>
              <w:jc w:val="center"/>
              <w:rPr>
                <w:sz w:val="20"/>
              </w:rPr>
            </w:pPr>
            <w:r>
              <w:rPr>
                <w:sz w:val="20"/>
              </w:rPr>
              <w:t>по ОКУД</w:t>
            </w:r>
          </w:p>
        </w:tc>
        <w:tc>
          <w:tcPr>
            <w:tcW w:w="3017"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180"/>
              <w:jc w:val="center"/>
              <w:rPr>
                <w:sz w:val="20"/>
              </w:rPr>
            </w:pPr>
            <w:r>
              <w:rPr>
                <w:sz w:val="20"/>
              </w:rPr>
              <w:t xml:space="preserve">отчитывающейся организации </w:t>
            </w:r>
          </w:p>
          <w:p>
            <w:pPr>
              <w:pStyle w:val="Normal"/>
              <w:spacing w:lineRule="atLeast" w:line="180"/>
              <w:jc w:val="center"/>
              <w:rPr/>
            </w:pPr>
            <w:r>
              <w:rPr>
                <w:sz w:val="20"/>
              </w:rPr>
              <w:t>по ОКПО</w:t>
            </w:r>
          </w:p>
        </w:tc>
        <w:tc>
          <w:tcPr>
            <w:tcW w:w="55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80"/>
              <w:jc w:val="center"/>
              <w:rPr>
                <w:sz w:val="20"/>
              </w:rPr>
            </w:pPr>
            <w:r>
              <w:rPr>
                <w:sz w:val="20"/>
              </w:rPr>
            </w:r>
          </w:p>
        </w:tc>
        <w:tc>
          <w:tcPr>
            <w:tcW w:w="43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80"/>
              <w:jc w:val="center"/>
              <w:rPr>
                <w:sz w:val="20"/>
              </w:rPr>
            </w:pPr>
            <w:r>
              <w:rPr>
                <w:sz w:val="20"/>
              </w:rPr>
            </w:r>
          </w:p>
        </w:tc>
      </w:tr>
      <w:tr>
        <w:trPr>
          <w:cantSplit w:val="true"/>
        </w:trPr>
        <w:tc>
          <w:tcPr>
            <w:tcW w:w="1560" w:type="dxa"/>
            <w:tcBorders>
              <w:top w:val="single" w:sz="6" w:space="0" w:color="000000"/>
              <w:left w:val="single" w:sz="6" w:space="0" w:color="000000"/>
              <w:right w:val="single" w:sz="6" w:space="0" w:color="000000"/>
            </w:tcBorders>
          </w:tcPr>
          <w:p>
            <w:pPr>
              <w:pStyle w:val="Normal"/>
              <w:jc w:val="center"/>
              <w:rPr>
                <w:sz w:val="20"/>
              </w:rPr>
            </w:pPr>
            <w:r>
              <w:rPr>
                <w:sz w:val="20"/>
              </w:rPr>
              <w:t>1</w:t>
            </w:r>
          </w:p>
        </w:tc>
        <w:tc>
          <w:tcPr>
            <w:tcW w:w="3017" w:type="dxa"/>
            <w:gridSpan w:val="2"/>
            <w:tcBorders>
              <w:top w:val="single" w:sz="6" w:space="0" w:color="000000"/>
              <w:left w:val="single" w:sz="6" w:space="0" w:color="000000"/>
              <w:right w:val="single" w:sz="6" w:space="0" w:color="000000"/>
            </w:tcBorders>
          </w:tcPr>
          <w:p>
            <w:pPr>
              <w:pStyle w:val="Normal"/>
              <w:jc w:val="center"/>
              <w:rPr>
                <w:sz w:val="20"/>
              </w:rPr>
            </w:pPr>
            <w:r>
              <w:rPr>
                <w:sz w:val="20"/>
              </w:rPr>
              <w:t>2</w:t>
            </w:r>
          </w:p>
        </w:tc>
        <w:tc>
          <w:tcPr>
            <w:tcW w:w="5582" w:type="dxa"/>
            <w:tcBorders>
              <w:top w:val="single" w:sz="6" w:space="0" w:color="000000"/>
              <w:left w:val="single" w:sz="6" w:space="0" w:color="000000"/>
              <w:right w:val="single" w:sz="6" w:space="0" w:color="000000"/>
            </w:tcBorders>
          </w:tcPr>
          <w:p>
            <w:pPr>
              <w:pStyle w:val="Normal"/>
              <w:jc w:val="center"/>
              <w:rPr>
                <w:sz w:val="20"/>
              </w:rPr>
            </w:pPr>
            <w:r>
              <w:rPr>
                <w:sz w:val="20"/>
              </w:rPr>
              <w:t>3</w:t>
            </w:r>
          </w:p>
        </w:tc>
        <w:tc>
          <w:tcPr>
            <w:tcW w:w="4300" w:type="dxa"/>
            <w:tcBorders>
              <w:top w:val="single" w:sz="6" w:space="0" w:color="000000"/>
              <w:left w:val="single" w:sz="6" w:space="0" w:color="000000"/>
              <w:right w:val="single" w:sz="6" w:space="0" w:color="000000"/>
            </w:tcBorders>
          </w:tcPr>
          <w:p>
            <w:pPr>
              <w:pStyle w:val="Normal"/>
              <w:jc w:val="center"/>
              <w:rPr>
                <w:sz w:val="20"/>
              </w:rPr>
            </w:pPr>
            <w:r>
              <w:rPr>
                <w:sz w:val="20"/>
              </w:rPr>
              <w:t>4</w:t>
            </w:r>
          </w:p>
        </w:tc>
      </w:tr>
      <w:tr>
        <w:trPr>
          <w:cantSplit w:val="true"/>
        </w:trPr>
        <w:tc>
          <w:tcPr>
            <w:tcW w:w="1560" w:type="dxa"/>
            <w:tcBorders>
              <w:top w:val="single" w:sz="12" w:space="0" w:color="000000"/>
              <w:left w:val="single" w:sz="12" w:space="0" w:color="000000"/>
              <w:bottom w:val="single" w:sz="12" w:space="0" w:color="000000"/>
              <w:right w:val="single" w:sz="12" w:space="0" w:color="000000"/>
            </w:tcBorders>
          </w:tcPr>
          <w:p>
            <w:pPr>
              <w:pStyle w:val="Normal"/>
              <w:jc w:val="center"/>
              <w:rPr>
                <w:sz w:val="20"/>
              </w:rPr>
            </w:pPr>
            <w:r>
              <w:rPr>
                <w:sz w:val="20"/>
              </w:rPr>
              <w:t>0609360</w:t>
            </w:r>
          </w:p>
        </w:tc>
        <w:tc>
          <w:tcPr>
            <w:tcW w:w="3017"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rPr>
                <w:sz w:val="20"/>
              </w:rPr>
            </w:pPr>
            <w:r>
              <w:rPr>
                <w:sz w:val="20"/>
              </w:rPr>
            </w:r>
          </w:p>
        </w:tc>
        <w:tc>
          <w:tcPr>
            <w:tcW w:w="5582" w:type="dxa"/>
            <w:tcBorders>
              <w:top w:val="single" w:sz="12" w:space="0" w:color="000000"/>
              <w:left w:val="single" w:sz="12" w:space="0" w:color="000000"/>
              <w:bottom w:val="single" w:sz="12" w:space="0" w:color="000000"/>
              <w:right w:val="single" w:sz="12" w:space="0" w:color="000000"/>
            </w:tcBorders>
          </w:tcPr>
          <w:p>
            <w:pPr>
              <w:pStyle w:val="Normal"/>
              <w:snapToGrid w:val="false"/>
              <w:rPr>
                <w:sz w:val="20"/>
              </w:rPr>
            </w:pPr>
            <w:r>
              <w:rPr>
                <w:sz w:val="20"/>
              </w:rPr>
            </w:r>
          </w:p>
        </w:tc>
        <w:tc>
          <w:tcPr>
            <w:tcW w:w="4300" w:type="dxa"/>
            <w:tcBorders>
              <w:top w:val="single" w:sz="12" w:space="0" w:color="000000"/>
              <w:left w:val="single" w:sz="12" w:space="0" w:color="000000"/>
              <w:bottom w:val="single" w:sz="12" w:space="0" w:color="000000"/>
              <w:right w:val="single" w:sz="12" w:space="0" w:color="000000"/>
            </w:tcBorders>
          </w:tcPr>
          <w:p>
            <w:pPr>
              <w:pStyle w:val="Normal"/>
              <w:snapToGrid w:val="false"/>
              <w:rPr>
                <w:sz w:val="20"/>
              </w:rPr>
            </w:pPr>
            <w:r>
              <w:rPr>
                <w:sz w:val="20"/>
              </w:rPr>
            </w:r>
          </w:p>
        </w:tc>
      </w:tr>
    </w:tbl>
    <w:p>
      <w:pPr>
        <w:pStyle w:val="Header"/>
        <w:jc w:val="center"/>
        <w:rPr/>
      </w:pPr>
      <w:r>
        <w:rPr/>
      </w:r>
      <w:r>
        <w:br w:type="page"/>
      </w:r>
    </w:p>
    <w:p>
      <w:pPr>
        <w:pStyle w:val="Header"/>
        <w:jc w:val="center"/>
        <w:rPr>
          <w:color w:val="000000"/>
        </w:rPr>
      </w:pPr>
      <w:r>
        <w:rPr>
          <w:rFonts w:cs="Times New Roman" w:ascii="Times New Roman" w:hAnsi="Times New Roman"/>
          <w:b/>
          <w:bCs/>
          <w:color w:val="000000"/>
        </w:rPr>
        <w:t>РАЗДЕЛ 1.</w:t>
      </w:r>
      <w:r>
        <w:rPr>
          <w:rFonts w:cs="Times New Roman" w:ascii="Times New Roman" w:hAnsi="Times New Roman"/>
          <w:color w:val="000000"/>
        </w:rPr>
        <w:t xml:space="preserve">   </w:t>
      </w:r>
      <w:r>
        <w:rPr>
          <w:rFonts w:cs="Times New Roman" w:ascii="Times New Roman" w:hAnsi="Times New Roman"/>
          <w:b/>
          <w:color w:val="000000"/>
        </w:rPr>
        <w:t>ЛЕЧЕБНО-ПРОФИЛАКТИЧЕСКИЕ МЕДИЦИНСКИЕ ОРГАНИЗАЦИИ И МЕДИЦИНСКИЕ ОРГАНИЗАЦИИ ОСОБОГО ТИПА, ОКАЗЫВАЮЩИЕ МЕДИЦИНСКУЮ ПОМОЩЬ В СТАЦИОНАРНЫХ И АМБУЛАТОРНЫХ УСЛОВИЯХ</w:t>
      </w:r>
    </w:p>
    <w:p>
      <w:pPr>
        <w:pStyle w:val="Header"/>
        <w:jc w:val="center"/>
        <w:rPr>
          <w:color w:val="000000"/>
        </w:rPr>
      </w:pPr>
      <w:r>
        <w:rPr>
          <w:color w:val="000000"/>
        </w:rPr>
      </w:r>
    </w:p>
    <w:p>
      <w:pPr>
        <w:pStyle w:val="Header"/>
        <w:rPr/>
      </w:pPr>
      <w:r>
        <w:rPr>
          <w:b/>
          <w:bCs/>
        </w:rPr>
        <w:t xml:space="preserve">(0100)                                                                                                                                                           </w:t>
      </w:r>
      <w:r>
        <w:rPr/>
        <w:t>Коды по ОКЕИ: человек – 792; единица – 642; койко-день-9111; койка – 911</w:t>
      </w:r>
    </w:p>
    <w:tbl>
      <w:tblPr>
        <w:tblW w:w="5000" w:type="pct"/>
        <w:jc w:val="left"/>
        <w:tblInd w:w="-115" w:type="dxa"/>
        <w:tblLayout w:type="fixed"/>
        <w:tblCellMar>
          <w:top w:w="0" w:type="dxa"/>
          <w:left w:w="108" w:type="dxa"/>
          <w:bottom w:w="0" w:type="dxa"/>
          <w:right w:w="108" w:type="dxa"/>
        </w:tblCellMar>
      </w:tblPr>
      <w:tblGrid>
        <w:gridCol w:w="4133"/>
        <w:gridCol w:w="503"/>
        <w:gridCol w:w="946"/>
        <w:gridCol w:w="1037"/>
        <w:gridCol w:w="1037"/>
        <w:gridCol w:w="1037"/>
        <w:gridCol w:w="1040"/>
        <w:gridCol w:w="1382"/>
        <w:gridCol w:w="1381"/>
        <w:gridCol w:w="1381"/>
        <w:gridCol w:w="1373"/>
      </w:tblGrid>
      <w:tr>
        <w:trPr>
          <w:cantSplit w:val="true"/>
        </w:trPr>
        <w:tc>
          <w:tcPr>
            <w:tcW w:w="4133"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Header"/>
              <w:jc w:val="center"/>
              <w:rPr>
                <w:rFonts w:ascii="Times New Roman" w:hAnsi="Times New Roman" w:cs="Times New Roman"/>
              </w:rPr>
            </w:pPr>
            <w:r>
              <w:rPr>
                <w:rFonts w:cs="Times New Roman" w:ascii="Times New Roman" w:hAnsi="Times New Roman"/>
              </w:rPr>
              <w:t>Наименование организаций</w:t>
            </w:r>
          </w:p>
        </w:tc>
        <w:tc>
          <w:tcPr>
            <w:tcW w:w="503"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Header"/>
              <w:jc w:val="center"/>
              <w:rPr>
                <w:sz w:val="18"/>
              </w:rPr>
            </w:pPr>
            <w:r>
              <w:rPr>
                <w:sz w:val="18"/>
              </w:rPr>
              <w:t>№</w:t>
            </w:r>
            <w:r>
              <w:rPr>
                <w:rFonts w:eastAsia="Times New Roman CYR"/>
                <w:sz w:val="18"/>
              </w:rPr>
              <w:t xml:space="preserve"> </w:t>
            </w:r>
            <w:r>
              <w:rPr>
                <w:sz w:val="18"/>
              </w:rPr>
              <w:t>стр.</w:t>
            </w:r>
          </w:p>
        </w:tc>
        <w:tc>
          <w:tcPr>
            <w:tcW w:w="946"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jc w:val="center"/>
              <w:rPr>
                <w:sz w:val="18"/>
              </w:rPr>
            </w:pPr>
            <w:r>
              <w:rPr>
                <w:sz w:val="18"/>
              </w:rPr>
              <w:t>Число органи-заций</w:t>
            </w:r>
          </w:p>
        </w:tc>
        <w:tc>
          <w:tcPr>
            <w:tcW w:w="4151"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8"/>
              </w:rPr>
            </w:pPr>
            <w:r>
              <w:rPr>
                <w:sz w:val="18"/>
              </w:rPr>
              <w:t>из них (из гр.3)</w:t>
            </w:r>
          </w:p>
        </w:tc>
        <w:tc>
          <w:tcPr>
            <w:tcW w:w="1382"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Header"/>
              <w:jc w:val="center"/>
              <w:rPr>
                <w:sz w:val="18"/>
              </w:rPr>
            </w:pPr>
            <w:r>
              <w:rPr>
                <w:sz w:val="18"/>
              </w:rPr>
              <w:t>Число коек (фактически развернутых + свернутых на ремонт)</w:t>
            </w:r>
          </w:p>
        </w:tc>
        <w:tc>
          <w:tcPr>
            <w:tcW w:w="1381"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Header"/>
              <w:jc w:val="center"/>
              <w:rPr>
                <w:sz w:val="18"/>
              </w:rPr>
            </w:pPr>
            <w:r>
              <w:rPr>
                <w:sz w:val="18"/>
              </w:rPr>
              <w:t>Средне -годовые койки</w:t>
            </w:r>
          </w:p>
        </w:tc>
        <w:tc>
          <w:tcPr>
            <w:tcW w:w="1381"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40"/>
              <w:jc w:val="center"/>
              <w:rPr>
                <w:sz w:val="18"/>
              </w:rPr>
            </w:pPr>
            <w:r>
              <w:rPr>
                <w:sz w:val="18"/>
              </w:rPr>
              <w:t>Поступило пациентов</w:t>
            </w:r>
            <w:r>
              <w:rPr>
                <w:sz w:val="18"/>
                <w:lang w:val="en-US"/>
              </w:rPr>
              <w:t xml:space="preserve"> - </w:t>
            </w:r>
            <w:r>
              <w:rPr>
                <w:sz w:val="18"/>
              </w:rPr>
              <w:t>всего</w:t>
            </w:r>
          </w:p>
        </w:tc>
        <w:tc>
          <w:tcPr>
            <w:tcW w:w="1373"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40"/>
              <w:jc w:val="center"/>
              <w:rPr>
                <w:sz w:val="18"/>
              </w:rPr>
            </w:pPr>
            <w:r>
              <w:rPr>
                <w:sz w:val="18"/>
              </w:rPr>
              <w:t>из них сельских жителей</w:t>
            </w:r>
          </w:p>
        </w:tc>
      </w:tr>
      <w:tr>
        <w:trPr>
          <w:trHeight w:val="1449" w:hRule="atLeast"/>
          <w:cantSplit w:val="true"/>
        </w:trPr>
        <w:tc>
          <w:tcPr>
            <w:tcW w:w="4133"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180"/>
              <w:jc w:val="center"/>
              <w:rPr>
                <w:sz w:val="20"/>
              </w:rPr>
            </w:pPr>
            <w:r>
              <w:rPr>
                <w:sz w:val="20"/>
              </w:rPr>
            </w:r>
          </w:p>
        </w:tc>
        <w:tc>
          <w:tcPr>
            <w:tcW w:w="503"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180"/>
              <w:ind w:left="-57" w:right="-57" w:hanging="0"/>
              <w:jc w:val="center"/>
              <w:rPr>
                <w:sz w:val="18"/>
              </w:rPr>
            </w:pPr>
            <w:r>
              <w:rPr>
                <w:sz w:val="18"/>
              </w:rPr>
            </w:r>
          </w:p>
        </w:tc>
        <w:tc>
          <w:tcPr>
            <w:tcW w:w="946"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center"/>
              <w:rPr>
                <w:sz w:val="18"/>
              </w:rPr>
            </w:pPr>
            <w:r>
              <w:rPr>
                <w:sz w:val="18"/>
              </w:rPr>
            </w:r>
          </w:p>
        </w:tc>
        <w:tc>
          <w:tcPr>
            <w:tcW w:w="10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ind w:right="-143" w:hanging="0"/>
              <w:jc w:val="center"/>
              <w:rPr>
                <w:sz w:val="18"/>
              </w:rPr>
            </w:pPr>
            <w:r>
              <w:rPr>
                <w:sz w:val="18"/>
              </w:rPr>
              <w:t>федераль-ного подчинения</w:t>
            </w:r>
          </w:p>
          <w:p>
            <w:pPr>
              <w:pStyle w:val="Header"/>
              <w:jc w:val="center"/>
              <w:rPr/>
            </w:pPr>
            <w:r>
              <w:rPr/>
            </w:r>
          </w:p>
        </w:tc>
        <w:tc>
          <w:tcPr>
            <w:tcW w:w="10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ind w:left="-54" w:right="-10" w:hanging="0"/>
              <w:jc w:val="center"/>
              <w:rPr/>
            </w:pPr>
            <w:r>
              <w:rPr>
                <w:color w:val="000000"/>
                <w:sz w:val="18"/>
              </w:rPr>
              <w:t>подчине</w:t>
            </w:r>
            <w:r>
              <w:rPr>
                <w:sz w:val="18"/>
              </w:rPr>
              <w:t>-ния субъекту Российской Федерации</w:t>
            </w:r>
          </w:p>
        </w:tc>
        <w:tc>
          <w:tcPr>
            <w:tcW w:w="10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jc w:val="center"/>
              <w:rPr>
                <w:sz w:val="18"/>
              </w:rPr>
            </w:pPr>
            <w:r>
              <w:rPr>
                <w:sz w:val="18"/>
              </w:rPr>
              <w:t>муници-пального подчине-ния</w:t>
            </w:r>
          </w:p>
        </w:tc>
        <w:tc>
          <w:tcPr>
            <w:tcW w:w="10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jc w:val="center"/>
              <w:rPr>
                <w:sz w:val="18"/>
              </w:rPr>
            </w:pPr>
            <w:r>
              <w:rPr>
                <w:sz w:val="18"/>
              </w:rPr>
              <w:t>располо-женных в сельской  местности</w:t>
            </w:r>
          </w:p>
        </w:tc>
        <w:tc>
          <w:tcPr>
            <w:tcW w:w="1382"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sz w:val="18"/>
              </w:rPr>
            </w:pPr>
            <w:r>
              <w:rPr>
                <w:sz w:val="18"/>
              </w:rPr>
            </w:r>
          </w:p>
        </w:tc>
        <w:tc>
          <w:tcPr>
            <w:tcW w:w="1381"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sz w:val="18"/>
              </w:rPr>
            </w:pPr>
            <w:r>
              <w:rPr>
                <w:sz w:val="18"/>
              </w:rPr>
            </w:r>
          </w:p>
        </w:tc>
        <w:tc>
          <w:tcPr>
            <w:tcW w:w="1381"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sz w:val="18"/>
              </w:rPr>
            </w:pPr>
            <w:r>
              <w:rPr>
                <w:sz w:val="18"/>
              </w:rPr>
            </w:r>
          </w:p>
        </w:tc>
        <w:tc>
          <w:tcPr>
            <w:tcW w:w="1373"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sz w:val="18"/>
              </w:rPr>
            </w:pPr>
            <w:r>
              <w:rPr>
                <w:sz w:val="18"/>
              </w:rPr>
            </w:r>
          </w:p>
        </w:tc>
      </w:tr>
      <w:tr>
        <w:trPr>
          <w:cantSplit w:val="true"/>
        </w:trPr>
        <w:tc>
          <w:tcPr>
            <w:tcW w:w="41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180"/>
              <w:jc w:val="center"/>
              <w:rPr>
                <w:sz w:val="20"/>
              </w:rPr>
            </w:pPr>
            <w:r>
              <w:rPr>
                <w:sz w:val="20"/>
              </w:rPr>
              <w:t>1</w:t>
            </w:r>
          </w:p>
        </w:tc>
        <w:tc>
          <w:tcPr>
            <w:tcW w:w="5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180"/>
              <w:ind w:left="-57" w:right="-57" w:hanging="0"/>
              <w:jc w:val="center"/>
              <w:rPr>
                <w:sz w:val="18"/>
              </w:rPr>
            </w:pPr>
            <w:r>
              <w:rPr>
                <w:sz w:val="18"/>
              </w:rPr>
              <w:t>2</w:t>
            </w:r>
          </w:p>
        </w:tc>
        <w:tc>
          <w:tcPr>
            <w:tcW w:w="9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jc w:val="center"/>
              <w:rPr>
                <w:sz w:val="18"/>
              </w:rPr>
            </w:pPr>
            <w:r>
              <w:rPr>
                <w:sz w:val="18"/>
              </w:rPr>
              <w:t>3</w:t>
            </w:r>
          </w:p>
        </w:tc>
        <w:tc>
          <w:tcPr>
            <w:tcW w:w="10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jc w:val="center"/>
              <w:rPr>
                <w:sz w:val="18"/>
              </w:rPr>
            </w:pPr>
            <w:r>
              <w:rPr>
                <w:sz w:val="18"/>
              </w:rPr>
              <w:t>4</w:t>
            </w:r>
          </w:p>
        </w:tc>
        <w:tc>
          <w:tcPr>
            <w:tcW w:w="10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8"/>
              </w:rPr>
            </w:pPr>
            <w:r>
              <w:rPr>
                <w:sz w:val="18"/>
              </w:rPr>
              <w:t>5</w:t>
            </w:r>
          </w:p>
        </w:tc>
        <w:tc>
          <w:tcPr>
            <w:tcW w:w="10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8"/>
              </w:rPr>
            </w:pPr>
            <w:r>
              <w:rPr>
                <w:sz w:val="18"/>
              </w:rPr>
              <w:t>6</w:t>
            </w:r>
          </w:p>
        </w:tc>
        <w:tc>
          <w:tcPr>
            <w:tcW w:w="10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8"/>
              </w:rPr>
            </w:pPr>
            <w:r>
              <w:rPr>
                <w:sz w:val="18"/>
              </w:rPr>
              <w:t>7</w:t>
            </w:r>
          </w:p>
        </w:tc>
        <w:tc>
          <w:tcPr>
            <w:tcW w:w="13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8"/>
              </w:rPr>
            </w:pPr>
            <w:r>
              <w:rPr>
                <w:sz w:val="18"/>
              </w:rPr>
              <w:t>8</w:t>
            </w:r>
          </w:p>
        </w:tc>
        <w:tc>
          <w:tcPr>
            <w:tcW w:w="13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8"/>
              </w:rPr>
            </w:pPr>
            <w:r>
              <w:rPr>
                <w:sz w:val="18"/>
              </w:rPr>
              <w:t>9</w:t>
            </w:r>
          </w:p>
        </w:tc>
        <w:tc>
          <w:tcPr>
            <w:tcW w:w="13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40"/>
              <w:jc w:val="center"/>
              <w:rPr>
                <w:sz w:val="18"/>
              </w:rPr>
            </w:pPr>
            <w:r>
              <w:rPr>
                <w:sz w:val="18"/>
              </w:rPr>
              <w:t>10</w:t>
            </w:r>
          </w:p>
        </w:tc>
        <w:tc>
          <w:tcPr>
            <w:tcW w:w="13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40"/>
              <w:jc w:val="center"/>
              <w:rPr>
                <w:sz w:val="18"/>
              </w:rPr>
            </w:pPr>
            <w:r>
              <w:rPr>
                <w:sz w:val="18"/>
              </w:rPr>
              <w:t>11</w:t>
            </w:r>
          </w:p>
        </w:tc>
      </w:tr>
      <w:tr>
        <w:trPr>
          <w:cantSplit w:val="true"/>
        </w:trPr>
        <w:tc>
          <w:tcPr>
            <w:tcW w:w="41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rPr>
                <w:rFonts w:ascii="Times New Roman" w:hAnsi="Times New Roman" w:cs="Times New Roman"/>
                <w:sz w:val="18"/>
                <w:szCs w:val="18"/>
              </w:rPr>
            </w:pPr>
            <w:r>
              <w:rPr>
                <w:rFonts w:cs="Times New Roman" w:ascii="Times New Roman" w:hAnsi="Times New Roman"/>
                <w:sz w:val="18"/>
                <w:szCs w:val="18"/>
              </w:rPr>
              <w:t xml:space="preserve">Краевые, республиканские, областные, окружные больницы </w:t>
            </w:r>
          </w:p>
        </w:tc>
        <w:tc>
          <w:tcPr>
            <w:tcW w:w="5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right="-57" w:hanging="0"/>
              <w:jc w:val="center"/>
              <w:rPr>
                <w:sz w:val="20"/>
              </w:rPr>
            </w:pPr>
            <w:r>
              <w:rPr>
                <w:sz w:val="20"/>
              </w:rPr>
              <w:t>1</w:t>
            </w:r>
          </w:p>
        </w:tc>
        <w:tc>
          <w:tcPr>
            <w:tcW w:w="9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4" w:name="z0100_001_03"/>
            <w:bookmarkStart w:id="5" w:name="z0100_001_03"/>
            <w:bookmarkEnd w:id="5"/>
          </w:p>
        </w:tc>
        <w:tc>
          <w:tcPr>
            <w:tcW w:w="10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6" w:name="z0100_001_04"/>
            <w:bookmarkStart w:id="7" w:name="z0100_001_04"/>
            <w:bookmarkEnd w:id="7"/>
          </w:p>
        </w:tc>
        <w:tc>
          <w:tcPr>
            <w:tcW w:w="10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8" w:name="z0100_001_05"/>
            <w:bookmarkStart w:id="9" w:name="z0100_001_05"/>
            <w:bookmarkEnd w:id="9"/>
          </w:p>
        </w:tc>
        <w:tc>
          <w:tcPr>
            <w:tcW w:w="10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40"/>
              <w:jc w:val="right"/>
              <w:rPr>
                <w:b/>
                <w:b/>
                <w:bCs/>
                <w:sz w:val="18"/>
                <w:lang w:val="en-US"/>
              </w:rPr>
            </w:pPr>
            <w:bookmarkStart w:id="10" w:name="z0100_001_06"/>
            <w:bookmarkEnd w:id="10"/>
            <w:r>
              <w:rPr>
                <w:b/>
                <w:bCs/>
                <w:sz w:val="18"/>
                <w:lang w:val="en-US"/>
              </w:rPr>
              <w:t>X</w:t>
            </w:r>
          </w:p>
        </w:tc>
        <w:tc>
          <w:tcPr>
            <w:tcW w:w="10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lang w:val="en-US"/>
              </w:rPr>
            </w:pPr>
            <w:r>
              <w:rPr>
                <w:b/>
                <w:bCs/>
                <w:sz w:val="18"/>
                <w:lang w:val="en-US"/>
              </w:rPr>
            </w:r>
            <w:bookmarkStart w:id="11" w:name="z0100_001_07"/>
            <w:bookmarkStart w:id="12" w:name="z0100_001_07"/>
            <w:bookmarkEnd w:id="12"/>
          </w:p>
        </w:tc>
        <w:tc>
          <w:tcPr>
            <w:tcW w:w="13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13" w:name="z0100_001_08"/>
            <w:bookmarkStart w:id="14" w:name="z0100_001_08"/>
            <w:bookmarkEnd w:id="14"/>
          </w:p>
        </w:tc>
        <w:tc>
          <w:tcPr>
            <w:tcW w:w="13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15" w:name="z0100_001_09"/>
            <w:bookmarkStart w:id="16" w:name="z0100_001_09"/>
            <w:bookmarkEnd w:id="16"/>
          </w:p>
        </w:tc>
        <w:tc>
          <w:tcPr>
            <w:tcW w:w="13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17" w:name="z0100_001_10"/>
            <w:bookmarkStart w:id="18" w:name="z0100_001_10"/>
            <w:bookmarkEnd w:id="18"/>
          </w:p>
        </w:tc>
        <w:tc>
          <w:tcPr>
            <w:tcW w:w="13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19" w:name="z0100_001_11"/>
            <w:bookmarkStart w:id="20" w:name="z0100_001_11"/>
            <w:bookmarkEnd w:id="20"/>
          </w:p>
        </w:tc>
      </w:tr>
      <w:tr>
        <w:trPr>
          <w:cantSplit w:val="true"/>
        </w:trPr>
        <w:tc>
          <w:tcPr>
            <w:tcW w:w="41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rPr>
                <w:rFonts w:ascii="Times New Roman" w:hAnsi="Times New Roman" w:cs="Times New Roman"/>
                <w:sz w:val="18"/>
                <w:szCs w:val="18"/>
              </w:rPr>
            </w:pPr>
            <w:r>
              <w:rPr>
                <w:rFonts w:cs="Times New Roman" w:ascii="Times New Roman" w:hAnsi="Times New Roman"/>
                <w:sz w:val="18"/>
                <w:szCs w:val="18"/>
              </w:rPr>
              <w:t xml:space="preserve">Детские краевые, республиканские,  областные, окружные больницы </w:t>
            </w:r>
          </w:p>
        </w:tc>
        <w:tc>
          <w:tcPr>
            <w:tcW w:w="5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right="-57" w:hanging="0"/>
              <w:jc w:val="center"/>
              <w:rPr>
                <w:sz w:val="20"/>
              </w:rPr>
            </w:pPr>
            <w:r>
              <w:rPr>
                <w:sz w:val="20"/>
              </w:rPr>
              <w:t>2</w:t>
            </w:r>
          </w:p>
        </w:tc>
        <w:tc>
          <w:tcPr>
            <w:tcW w:w="9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21" w:name="z0100_002_03"/>
            <w:bookmarkStart w:id="22" w:name="z0100_002_03"/>
            <w:bookmarkEnd w:id="22"/>
          </w:p>
        </w:tc>
        <w:tc>
          <w:tcPr>
            <w:tcW w:w="10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23" w:name="z0100_002_04"/>
            <w:bookmarkStart w:id="24" w:name="z0100_002_04"/>
            <w:bookmarkEnd w:id="24"/>
          </w:p>
        </w:tc>
        <w:tc>
          <w:tcPr>
            <w:tcW w:w="10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25" w:name="z0100_002_05"/>
            <w:bookmarkStart w:id="26" w:name="z0100_002_05"/>
            <w:bookmarkEnd w:id="26"/>
          </w:p>
        </w:tc>
        <w:tc>
          <w:tcPr>
            <w:tcW w:w="10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40"/>
              <w:jc w:val="right"/>
              <w:rPr>
                <w:b/>
                <w:b/>
                <w:bCs/>
                <w:sz w:val="18"/>
                <w:lang w:val="en-US"/>
              </w:rPr>
            </w:pPr>
            <w:bookmarkStart w:id="27" w:name="z0100_002_06"/>
            <w:bookmarkEnd w:id="27"/>
            <w:r>
              <w:rPr>
                <w:b/>
                <w:bCs/>
                <w:sz w:val="18"/>
                <w:lang w:val="en-US"/>
              </w:rPr>
              <w:t>X</w:t>
            </w:r>
          </w:p>
        </w:tc>
        <w:tc>
          <w:tcPr>
            <w:tcW w:w="10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lang w:val="en-US"/>
              </w:rPr>
            </w:pPr>
            <w:r>
              <w:rPr>
                <w:b/>
                <w:bCs/>
                <w:sz w:val="18"/>
                <w:lang w:val="en-US"/>
              </w:rPr>
            </w:r>
            <w:bookmarkStart w:id="28" w:name="z0100_002_07"/>
            <w:bookmarkStart w:id="29" w:name="z0100_002_07"/>
            <w:bookmarkEnd w:id="29"/>
          </w:p>
        </w:tc>
        <w:tc>
          <w:tcPr>
            <w:tcW w:w="13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30" w:name="z0100_002_08"/>
            <w:bookmarkStart w:id="31" w:name="z0100_002_08"/>
            <w:bookmarkEnd w:id="31"/>
          </w:p>
        </w:tc>
        <w:tc>
          <w:tcPr>
            <w:tcW w:w="13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32" w:name="z0100_002_09"/>
            <w:bookmarkStart w:id="33" w:name="z0100_002_09"/>
            <w:bookmarkEnd w:id="33"/>
          </w:p>
        </w:tc>
        <w:tc>
          <w:tcPr>
            <w:tcW w:w="13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34" w:name="z0100_002_10"/>
            <w:bookmarkStart w:id="35" w:name="z0100_002_10"/>
            <w:bookmarkEnd w:id="35"/>
          </w:p>
        </w:tc>
        <w:tc>
          <w:tcPr>
            <w:tcW w:w="13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36" w:name="z0100_002_11"/>
            <w:bookmarkStart w:id="37" w:name="z0100_002_11"/>
            <w:bookmarkEnd w:id="37"/>
          </w:p>
        </w:tc>
      </w:tr>
      <w:tr>
        <w:trPr>
          <w:cantSplit w:val="true"/>
        </w:trPr>
        <w:tc>
          <w:tcPr>
            <w:tcW w:w="41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rPr>
                <w:rFonts w:ascii="Times New Roman" w:hAnsi="Times New Roman" w:cs="Times New Roman"/>
                <w:sz w:val="18"/>
                <w:szCs w:val="18"/>
              </w:rPr>
            </w:pPr>
            <w:r>
              <w:rPr>
                <w:rFonts w:cs="Times New Roman" w:ascii="Times New Roman" w:hAnsi="Times New Roman"/>
                <w:sz w:val="18"/>
                <w:szCs w:val="18"/>
              </w:rPr>
              <w:t xml:space="preserve">Городские больницы </w:t>
            </w:r>
          </w:p>
        </w:tc>
        <w:tc>
          <w:tcPr>
            <w:tcW w:w="5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40"/>
              <w:ind w:left="-57" w:right="-57" w:hanging="0"/>
              <w:jc w:val="center"/>
              <w:rPr>
                <w:sz w:val="20"/>
              </w:rPr>
            </w:pPr>
            <w:r>
              <w:rPr>
                <w:sz w:val="20"/>
              </w:rPr>
              <w:t>3</w:t>
            </w:r>
          </w:p>
        </w:tc>
        <w:tc>
          <w:tcPr>
            <w:tcW w:w="9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38" w:name="z0100_003_03"/>
            <w:bookmarkStart w:id="39" w:name="z0100_003_03"/>
            <w:bookmarkEnd w:id="39"/>
          </w:p>
        </w:tc>
        <w:tc>
          <w:tcPr>
            <w:tcW w:w="10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40" w:name="z0100_003_04"/>
            <w:bookmarkStart w:id="41" w:name="z0100_003_04"/>
            <w:bookmarkEnd w:id="41"/>
          </w:p>
        </w:tc>
        <w:tc>
          <w:tcPr>
            <w:tcW w:w="10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42" w:name="z0100_003_05"/>
            <w:bookmarkStart w:id="43" w:name="z0100_003_05"/>
            <w:bookmarkEnd w:id="43"/>
          </w:p>
        </w:tc>
        <w:tc>
          <w:tcPr>
            <w:tcW w:w="10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44" w:name="z0100_003_06"/>
            <w:bookmarkStart w:id="45" w:name="z0100_003_06"/>
            <w:bookmarkEnd w:id="45"/>
          </w:p>
        </w:tc>
        <w:tc>
          <w:tcPr>
            <w:tcW w:w="10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46" w:name="z0100_003_07"/>
            <w:bookmarkStart w:id="47" w:name="z0100_003_07"/>
            <w:bookmarkEnd w:id="47"/>
          </w:p>
        </w:tc>
        <w:tc>
          <w:tcPr>
            <w:tcW w:w="13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48" w:name="z0100_003_08"/>
            <w:bookmarkStart w:id="49" w:name="z0100_003_08"/>
            <w:bookmarkEnd w:id="49"/>
          </w:p>
        </w:tc>
        <w:tc>
          <w:tcPr>
            <w:tcW w:w="13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50" w:name="z0100_003_09"/>
            <w:bookmarkStart w:id="51" w:name="z0100_003_09"/>
            <w:bookmarkEnd w:id="51"/>
          </w:p>
        </w:tc>
        <w:tc>
          <w:tcPr>
            <w:tcW w:w="13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52" w:name="z0100_003_10"/>
            <w:bookmarkStart w:id="53" w:name="z0100_003_10"/>
            <w:bookmarkEnd w:id="53"/>
          </w:p>
        </w:tc>
        <w:tc>
          <w:tcPr>
            <w:tcW w:w="13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54" w:name="z0100_003_11"/>
            <w:bookmarkStart w:id="55" w:name="z0100_003_11"/>
            <w:bookmarkEnd w:id="55"/>
          </w:p>
        </w:tc>
      </w:tr>
      <w:tr>
        <w:trPr>
          <w:cantSplit w:val="true"/>
        </w:trPr>
        <w:tc>
          <w:tcPr>
            <w:tcW w:w="41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rPr>
                <w:rFonts w:ascii="Times New Roman" w:hAnsi="Times New Roman" w:cs="Times New Roman"/>
                <w:sz w:val="18"/>
                <w:szCs w:val="18"/>
              </w:rPr>
            </w:pPr>
            <w:r>
              <w:rPr>
                <w:rFonts w:cs="Times New Roman" w:ascii="Times New Roman" w:hAnsi="Times New Roman"/>
                <w:sz w:val="18"/>
                <w:szCs w:val="18"/>
              </w:rPr>
              <w:t xml:space="preserve">Детские городские больницы </w:t>
            </w:r>
          </w:p>
        </w:tc>
        <w:tc>
          <w:tcPr>
            <w:tcW w:w="5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40"/>
              <w:ind w:left="-57" w:right="-57" w:hanging="0"/>
              <w:jc w:val="center"/>
              <w:rPr>
                <w:sz w:val="20"/>
              </w:rPr>
            </w:pPr>
            <w:r>
              <w:rPr>
                <w:sz w:val="20"/>
              </w:rPr>
              <w:t>4</w:t>
            </w:r>
          </w:p>
        </w:tc>
        <w:tc>
          <w:tcPr>
            <w:tcW w:w="9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56" w:name="z0100_004_03"/>
            <w:bookmarkStart w:id="57" w:name="z0100_004_03"/>
            <w:bookmarkEnd w:id="57"/>
          </w:p>
        </w:tc>
        <w:tc>
          <w:tcPr>
            <w:tcW w:w="10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58" w:name="z0100_004_04"/>
            <w:bookmarkStart w:id="59" w:name="z0100_004_04"/>
            <w:bookmarkEnd w:id="59"/>
          </w:p>
        </w:tc>
        <w:tc>
          <w:tcPr>
            <w:tcW w:w="10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60" w:name="z0100_004_05"/>
            <w:bookmarkStart w:id="61" w:name="z0100_004_05"/>
            <w:bookmarkEnd w:id="61"/>
          </w:p>
        </w:tc>
        <w:tc>
          <w:tcPr>
            <w:tcW w:w="10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62" w:name="z0100_004_06"/>
            <w:bookmarkStart w:id="63" w:name="z0100_004_06"/>
            <w:bookmarkEnd w:id="63"/>
          </w:p>
        </w:tc>
        <w:tc>
          <w:tcPr>
            <w:tcW w:w="10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64" w:name="z0100_004_07"/>
            <w:bookmarkStart w:id="65" w:name="z0100_004_07"/>
            <w:bookmarkEnd w:id="65"/>
          </w:p>
        </w:tc>
        <w:tc>
          <w:tcPr>
            <w:tcW w:w="13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66" w:name="z0100_004_08"/>
            <w:bookmarkStart w:id="67" w:name="z0100_004_08"/>
            <w:bookmarkEnd w:id="67"/>
          </w:p>
        </w:tc>
        <w:tc>
          <w:tcPr>
            <w:tcW w:w="13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68" w:name="z0100_004_09"/>
            <w:bookmarkStart w:id="69" w:name="z0100_004_09"/>
            <w:bookmarkEnd w:id="69"/>
          </w:p>
        </w:tc>
        <w:tc>
          <w:tcPr>
            <w:tcW w:w="13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70" w:name="z0100_004_10"/>
            <w:bookmarkStart w:id="71" w:name="z0100_004_10"/>
            <w:bookmarkEnd w:id="71"/>
          </w:p>
        </w:tc>
        <w:tc>
          <w:tcPr>
            <w:tcW w:w="13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72" w:name="z0100_004_11"/>
            <w:bookmarkStart w:id="73" w:name="z0100_004_11"/>
            <w:bookmarkEnd w:id="73"/>
          </w:p>
        </w:tc>
      </w:tr>
      <w:tr>
        <w:trPr>
          <w:cantSplit w:val="true"/>
        </w:trPr>
        <w:tc>
          <w:tcPr>
            <w:tcW w:w="41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rPr>
                <w:rFonts w:ascii="Times New Roman" w:hAnsi="Times New Roman" w:cs="Times New Roman"/>
                <w:sz w:val="18"/>
                <w:szCs w:val="18"/>
              </w:rPr>
            </w:pPr>
            <w:r>
              <w:rPr>
                <w:rFonts w:cs="Times New Roman" w:ascii="Times New Roman" w:hAnsi="Times New Roman"/>
                <w:sz w:val="18"/>
                <w:szCs w:val="18"/>
              </w:rPr>
              <w:t>Городские больницы скорой медицинской помощи</w:t>
            </w:r>
          </w:p>
        </w:tc>
        <w:tc>
          <w:tcPr>
            <w:tcW w:w="5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40"/>
              <w:ind w:left="-57" w:right="-57" w:hanging="0"/>
              <w:jc w:val="center"/>
              <w:rPr>
                <w:sz w:val="20"/>
              </w:rPr>
            </w:pPr>
            <w:r>
              <w:rPr>
                <w:sz w:val="20"/>
              </w:rPr>
              <w:t>5</w:t>
            </w:r>
          </w:p>
        </w:tc>
        <w:tc>
          <w:tcPr>
            <w:tcW w:w="9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74" w:name="z0100_005_03"/>
            <w:bookmarkStart w:id="75" w:name="z0100_005_03"/>
            <w:bookmarkEnd w:id="75"/>
          </w:p>
        </w:tc>
        <w:tc>
          <w:tcPr>
            <w:tcW w:w="10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76" w:name="z0100_005_04"/>
            <w:bookmarkStart w:id="77" w:name="z0100_005_04"/>
            <w:bookmarkEnd w:id="77"/>
          </w:p>
        </w:tc>
        <w:tc>
          <w:tcPr>
            <w:tcW w:w="10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78" w:name="z0100_005_05"/>
            <w:bookmarkStart w:id="79" w:name="z0100_005_05"/>
            <w:bookmarkEnd w:id="79"/>
          </w:p>
        </w:tc>
        <w:tc>
          <w:tcPr>
            <w:tcW w:w="10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right"/>
              <w:rPr>
                <w:b/>
                <w:b/>
                <w:bCs/>
                <w:sz w:val="18"/>
              </w:rPr>
            </w:pPr>
            <w:r>
              <w:rPr>
                <w:b/>
                <w:bCs/>
                <w:sz w:val="18"/>
              </w:rPr>
            </w:r>
            <w:bookmarkStart w:id="80" w:name="z0100_005_06"/>
            <w:bookmarkStart w:id="81" w:name="z0100_005_06"/>
            <w:bookmarkEnd w:id="81"/>
          </w:p>
        </w:tc>
        <w:tc>
          <w:tcPr>
            <w:tcW w:w="10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right"/>
              <w:rPr>
                <w:b/>
                <w:b/>
                <w:bCs/>
                <w:sz w:val="18"/>
              </w:rPr>
            </w:pPr>
            <w:r>
              <w:rPr>
                <w:b/>
                <w:bCs/>
                <w:sz w:val="18"/>
              </w:rPr>
            </w:r>
            <w:bookmarkStart w:id="82" w:name="z0100_005_07"/>
            <w:bookmarkStart w:id="83" w:name="z0100_005_07"/>
            <w:bookmarkEnd w:id="83"/>
          </w:p>
        </w:tc>
        <w:tc>
          <w:tcPr>
            <w:tcW w:w="13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84" w:name="z0100_005_08"/>
            <w:bookmarkStart w:id="85" w:name="z0100_005_08"/>
            <w:bookmarkEnd w:id="85"/>
          </w:p>
        </w:tc>
        <w:tc>
          <w:tcPr>
            <w:tcW w:w="13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86" w:name="z0100_005_09"/>
            <w:bookmarkStart w:id="87" w:name="z0100_005_09"/>
            <w:bookmarkEnd w:id="87"/>
          </w:p>
        </w:tc>
        <w:tc>
          <w:tcPr>
            <w:tcW w:w="13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88" w:name="z0100_005_10"/>
            <w:bookmarkStart w:id="89" w:name="z0100_005_10"/>
            <w:bookmarkEnd w:id="89"/>
          </w:p>
        </w:tc>
        <w:tc>
          <w:tcPr>
            <w:tcW w:w="13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90" w:name="z0100_005_11"/>
            <w:bookmarkStart w:id="91" w:name="z0100_005_11"/>
            <w:bookmarkEnd w:id="91"/>
          </w:p>
        </w:tc>
      </w:tr>
      <w:tr>
        <w:trPr>
          <w:cantSplit w:val="true"/>
        </w:trPr>
        <w:tc>
          <w:tcPr>
            <w:tcW w:w="41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rPr/>
            </w:pPr>
            <w:r>
              <w:rPr>
                <w:rFonts w:cs="Times New Roman" w:ascii="Times New Roman" w:hAnsi="Times New Roman"/>
                <w:sz w:val="18"/>
                <w:szCs w:val="18"/>
              </w:rPr>
              <w:t>Специализированные больницы,</w:t>
              <w:br/>
              <w:t>всего (сумма строк 7 – 17)</w:t>
            </w:r>
          </w:p>
        </w:tc>
        <w:tc>
          <w:tcPr>
            <w:tcW w:w="5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40"/>
              <w:ind w:left="-57" w:right="-57" w:hanging="0"/>
              <w:jc w:val="center"/>
              <w:rPr>
                <w:sz w:val="20"/>
              </w:rPr>
            </w:pPr>
            <w:r>
              <w:rPr>
                <w:sz w:val="20"/>
              </w:rPr>
              <w:t>6</w:t>
            </w:r>
          </w:p>
        </w:tc>
        <w:tc>
          <w:tcPr>
            <w:tcW w:w="9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right"/>
              <w:rPr>
                <w:b/>
                <w:b/>
                <w:bCs/>
                <w:sz w:val="18"/>
              </w:rPr>
            </w:pPr>
            <w:r>
              <w:rPr>
                <w:b/>
                <w:bCs/>
                <w:sz w:val="18"/>
              </w:rPr>
            </w:r>
            <w:bookmarkStart w:id="92" w:name="z0100_006_03"/>
            <w:bookmarkStart w:id="93" w:name="z0100_006_03"/>
            <w:bookmarkEnd w:id="93"/>
          </w:p>
        </w:tc>
        <w:tc>
          <w:tcPr>
            <w:tcW w:w="10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94" w:name="z0100_006_04"/>
            <w:bookmarkStart w:id="95" w:name="z0100_006_04"/>
            <w:bookmarkEnd w:id="95"/>
          </w:p>
        </w:tc>
        <w:tc>
          <w:tcPr>
            <w:tcW w:w="10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right"/>
              <w:rPr>
                <w:b/>
                <w:b/>
                <w:bCs/>
                <w:sz w:val="18"/>
              </w:rPr>
            </w:pPr>
            <w:r>
              <w:rPr>
                <w:b/>
                <w:bCs/>
                <w:sz w:val="18"/>
              </w:rPr>
            </w:r>
            <w:bookmarkStart w:id="96" w:name="z0100_006_05"/>
            <w:bookmarkStart w:id="97" w:name="z0100_006_05"/>
            <w:bookmarkEnd w:id="97"/>
          </w:p>
        </w:tc>
        <w:tc>
          <w:tcPr>
            <w:tcW w:w="10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right"/>
              <w:rPr>
                <w:b/>
                <w:b/>
                <w:bCs/>
                <w:sz w:val="18"/>
              </w:rPr>
            </w:pPr>
            <w:r>
              <w:rPr>
                <w:b/>
                <w:bCs/>
                <w:sz w:val="18"/>
              </w:rPr>
            </w:r>
            <w:bookmarkStart w:id="98" w:name="z0100_006_06"/>
            <w:bookmarkStart w:id="99" w:name="z0100_006_06"/>
            <w:bookmarkEnd w:id="99"/>
          </w:p>
        </w:tc>
        <w:tc>
          <w:tcPr>
            <w:tcW w:w="10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100" w:name="z0100_006_07"/>
            <w:bookmarkStart w:id="101" w:name="z0100_006_07"/>
            <w:bookmarkEnd w:id="101"/>
          </w:p>
        </w:tc>
        <w:tc>
          <w:tcPr>
            <w:tcW w:w="13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right"/>
              <w:rPr>
                <w:b/>
                <w:b/>
                <w:bCs/>
                <w:sz w:val="18"/>
              </w:rPr>
            </w:pPr>
            <w:r>
              <w:rPr>
                <w:b/>
                <w:bCs/>
                <w:sz w:val="18"/>
              </w:rPr>
            </w:r>
            <w:bookmarkStart w:id="102" w:name="z0100_006_08"/>
            <w:bookmarkStart w:id="103" w:name="z0100_006_08"/>
            <w:bookmarkEnd w:id="103"/>
          </w:p>
        </w:tc>
        <w:tc>
          <w:tcPr>
            <w:tcW w:w="13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right"/>
              <w:rPr>
                <w:b/>
                <w:b/>
                <w:bCs/>
                <w:sz w:val="18"/>
              </w:rPr>
            </w:pPr>
            <w:r>
              <w:rPr>
                <w:b/>
                <w:bCs/>
                <w:sz w:val="18"/>
              </w:rPr>
            </w:r>
            <w:bookmarkStart w:id="104" w:name="z0100_006_09"/>
            <w:bookmarkStart w:id="105" w:name="z0100_006_09"/>
            <w:bookmarkEnd w:id="105"/>
          </w:p>
        </w:tc>
        <w:tc>
          <w:tcPr>
            <w:tcW w:w="13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right"/>
              <w:rPr>
                <w:b/>
                <w:b/>
                <w:bCs/>
                <w:sz w:val="18"/>
              </w:rPr>
            </w:pPr>
            <w:r>
              <w:rPr>
                <w:b/>
                <w:bCs/>
                <w:sz w:val="18"/>
              </w:rPr>
            </w:r>
            <w:bookmarkStart w:id="106" w:name="z0100_006_10"/>
            <w:bookmarkStart w:id="107" w:name="z0100_006_10"/>
            <w:bookmarkEnd w:id="107"/>
          </w:p>
        </w:tc>
        <w:tc>
          <w:tcPr>
            <w:tcW w:w="13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right"/>
              <w:rPr>
                <w:b/>
                <w:b/>
                <w:bCs/>
                <w:sz w:val="18"/>
              </w:rPr>
            </w:pPr>
            <w:r>
              <w:rPr>
                <w:b/>
                <w:bCs/>
                <w:sz w:val="18"/>
              </w:rPr>
            </w:r>
            <w:bookmarkStart w:id="108" w:name="z0100_006_11"/>
            <w:bookmarkStart w:id="109" w:name="z0100_006_11"/>
            <w:bookmarkEnd w:id="109"/>
          </w:p>
        </w:tc>
      </w:tr>
      <w:tr>
        <w:trPr>
          <w:cantSplit w:val="true"/>
        </w:trPr>
        <w:tc>
          <w:tcPr>
            <w:tcW w:w="41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ind w:firstLine="180"/>
              <w:rPr>
                <w:rFonts w:ascii="Times New Roman" w:hAnsi="Times New Roman" w:cs="Times New Roman"/>
                <w:sz w:val="18"/>
                <w:szCs w:val="18"/>
              </w:rPr>
            </w:pPr>
            <w:r>
              <w:rPr>
                <w:rFonts w:cs="Times New Roman" w:ascii="Times New Roman" w:hAnsi="Times New Roman"/>
                <w:sz w:val="18"/>
                <w:szCs w:val="18"/>
              </w:rPr>
              <w:t>в том числе:</w:t>
              <w:br/>
              <w:t xml:space="preserve">    инфекционные для взрослых</w:t>
            </w:r>
          </w:p>
        </w:tc>
        <w:tc>
          <w:tcPr>
            <w:tcW w:w="5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right="-57" w:hanging="0"/>
              <w:jc w:val="center"/>
              <w:rPr>
                <w:sz w:val="20"/>
              </w:rPr>
            </w:pPr>
            <w:r>
              <w:rPr>
                <w:sz w:val="20"/>
              </w:rPr>
              <w:t>7</w:t>
            </w:r>
          </w:p>
        </w:tc>
        <w:tc>
          <w:tcPr>
            <w:tcW w:w="9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right"/>
              <w:rPr>
                <w:b/>
                <w:b/>
                <w:bCs/>
                <w:sz w:val="18"/>
              </w:rPr>
            </w:pPr>
            <w:r>
              <w:rPr>
                <w:b/>
                <w:bCs/>
                <w:sz w:val="18"/>
              </w:rPr>
            </w:r>
            <w:bookmarkStart w:id="110" w:name="z0100_007_03"/>
            <w:bookmarkStart w:id="111" w:name="z0100_007_03"/>
            <w:bookmarkEnd w:id="111"/>
          </w:p>
        </w:tc>
        <w:tc>
          <w:tcPr>
            <w:tcW w:w="10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112" w:name="z0100_007_04"/>
            <w:bookmarkStart w:id="113" w:name="z0100_007_04"/>
            <w:bookmarkEnd w:id="113"/>
          </w:p>
        </w:tc>
        <w:tc>
          <w:tcPr>
            <w:tcW w:w="10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right"/>
              <w:rPr>
                <w:b/>
                <w:b/>
                <w:bCs/>
                <w:sz w:val="18"/>
              </w:rPr>
            </w:pPr>
            <w:r>
              <w:rPr>
                <w:b/>
                <w:bCs/>
                <w:sz w:val="18"/>
              </w:rPr>
            </w:r>
            <w:bookmarkStart w:id="114" w:name="z0100_007_05"/>
            <w:bookmarkStart w:id="115" w:name="z0100_007_05"/>
            <w:bookmarkEnd w:id="115"/>
          </w:p>
        </w:tc>
        <w:tc>
          <w:tcPr>
            <w:tcW w:w="10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116" w:name="z0100_007_06"/>
            <w:bookmarkStart w:id="117" w:name="z0100_007_06"/>
            <w:bookmarkEnd w:id="117"/>
          </w:p>
        </w:tc>
        <w:tc>
          <w:tcPr>
            <w:tcW w:w="10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118" w:name="z0100_007_07"/>
            <w:bookmarkStart w:id="119" w:name="z0100_007_07"/>
            <w:bookmarkEnd w:id="119"/>
          </w:p>
        </w:tc>
        <w:tc>
          <w:tcPr>
            <w:tcW w:w="13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right"/>
              <w:rPr>
                <w:b/>
                <w:b/>
                <w:bCs/>
                <w:sz w:val="18"/>
              </w:rPr>
            </w:pPr>
            <w:r>
              <w:rPr>
                <w:b/>
                <w:bCs/>
                <w:sz w:val="18"/>
              </w:rPr>
            </w:r>
            <w:bookmarkStart w:id="120" w:name="z0100_007_08"/>
            <w:bookmarkStart w:id="121" w:name="z0100_007_08"/>
            <w:bookmarkEnd w:id="121"/>
          </w:p>
        </w:tc>
        <w:tc>
          <w:tcPr>
            <w:tcW w:w="13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right"/>
              <w:rPr>
                <w:b/>
                <w:b/>
                <w:bCs/>
                <w:sz w:val="18"/>
              </w:rPr>
            </w:pPr>
            <w:r>
              <w:rPr>
                <w:b/>
                <w:bCs/>
                <w:sz w:val="18"/>
              </w:rPr>
            </w:r>
            <w:bookmarkStart w:id="122" w:name="z0100_007_09"/>
            <w:bookmarkStart w:id="123" w:name="z0100_007_09"/>
            <w:bookmarkEnd w:id="123"/>
          </w:p>
        </w:tc>
        <w:tc>
          <w:tcPr>
            <w:tcW w:w="13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right"/>
              <w:rPr>
                <w:b/>
                <w:b/>
                <w:bCs/>
                <w:sz w:val="18"/>
              </w:rPr>
            </w:pPr>
            <w:r>
              <w:rPr>
                <w:b/>
                <w:bCs/>
                <w:sz w:val="18"/>
              </w:rPr>
            </w:r>
            <w:bookmarkStart w:id="124" w:name="z0100_007_10"/>
            <w:bookmarkStart w:id="125" w:name="z0100_007_10"/>
            <w:bookmarkEnd w:id="125"/>
          </w:p>
        </w:tc>
        <w:tc>
          <w:tcPr>
            <w:tcW w:w="13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right"/>
              <w:rPr>
                <w:b/>
                <w:b/>
                <w:bCs/>
                <w:sz w:val="18"/>
              </w:rPr>
            </w:pPr>
            <w:r>
              <w:rPr>
                <w:b/>
                <w:bCs/>
                <w:sz w:val="18"/>
              </w:rPr>
            </w:r>
            <w:bookmarkStart w:id="126" w:name="z0100_007_11"/>
            <w:bookmarkStart w:id="127" w:name="z0100_007_11"/>
            <w:bookmarkEnd w:id="127"/>
          </w:p>
        </w:tc>
      </w:tr>
      <w:tr>
        <w:trPr>
          <w:cantSplit w:val="true"/>
        </w:trPr>
        <w:tc>
          <w:tcPr>
            <w:tcW w:w="41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ind w:firstLine="180"/>
              <w:rPr>
                <w:rFonts w:ascii="Times New Roman" w:hAnsi="Times New Roman" w:cs="Times New Roman"/>
                <w:sz w:val="18"/>
                <w:szCs w:val="18"/>
              </w:rPr>
            </w:pPr>
            <w:r>
              <w:rPr>
                <w:rFonts w:cs="Times New Roman" w:ascii="Times New Roman" w:hAnsi="Times New Roman"/>
                <w:sz w:val="18"/>
                <w:szCs w:val="18"/>
              </w:rPr>
              <w:t>инфекционные для детей</w:t>
            </w:r>
          </w:p>
        </w:tc>
        <w:tc>
          <w:tcPr>
            <w:tcW w:w="5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right="-57" w:hanging="0"/>
              <w:jc w:val="center"/>
              <w:rPr>
                <w:sz w:val="20"/>
              </w:rPr>
            </w:pPr>
            <w:r>
              <w:rPr>
                <w:sz w:val="20"/>
              </w:rPr>
              <w:t>8</w:t>
            </w:r>
          </w:p>
        </w:tc>
        <w:tc>
          <w:tcPr>
            <w:tcW w:w="9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128" w:name="z0100_008_03"/>
            <w:bookmarkStart w:id="129" w:name="z0100_008_03"/>
            <w:bookmarkEnd w:id="129"/>
          </w:p>
        </w:tc>
        <w:tc>
          <w:tcPr>
            <w:tcW w:w="10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130" w:name="z0100_008_04"/>
            <w:bookmarkStart w:id="131" w:name="z0100_008_04"/>
            <w:bookmarkEnd w:id="131"/>
          </w:p>
        </w:tc>
        <w:tc>
          <w:tcPr>
            <w:tcW w:w="10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132" w:name="z0100_008_05"/>
            <w:bookmarkStart w:id="133" w:name="z0100_008_05"/>
            <w:bookmarkEnd w:id="133"/>
          </w:p>
        </w:tc>
        <w:tc>
          <w:tcPr>
            <w:tcW w:w="10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134" w:name="z0100_008_06"/>
            <w:bookmarkStart w:id="135" w:name="z0100_008_06"/>
            <w:bookmarkEnd w:id="135"/>
          </w:p>
        </w:tc>
        <w:tc>
          <w:tcPr>
            <w:tcW w:w="10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136" w:name="z0100_008_07"/>
            <w:bookmarkStart w:id="137" w:name="z0100_008_07"/>
            <w:bookmarkEnd w:id="137"/>
          </w:p>
        </w:tc>
        <w:tc>
          <w:tcPr>
            <w:tcW w:w="13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138" w:name="z0100_008_08"/>
            <w:bookmarkStart w:id="139" w:name="z0100_008_08"/>
            <w:bookmarkEnd w:id="139"/>
          </w:p>
        </w:tc>
        <w:tc>
          <w:tcPr>
            <w:tcW w:w="13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140" w:name="z0100_008_09"/>
            <w:bookmarkStart w:id="141" w:name="z0100_008_09"/>
            <w:bookmarkEnd w:id="141"/>
          </w:p>
        </w:tc>
        <w:tc>
          <w:tcPr>
            <w:tcW w:w="13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142" w:name="z0100_008_10"/>
            <w:bookmarkStart w:id="143" w:name="z0100_008_10"/>
            <w:bookmarkEnd w:id="143"/>
          </w:p>
        </w:tc>
        <w:tc>
          <w:tcPr>
            <w:tcW w:w="13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144" w:name="z0100_008_11"/>
            <w:bookmarkStart w:id="145" w:name="z0100_008_11"/>
            <w:bookmarkEnd w:id="145"/>
          </w:p>
        </w:tc>
      </w:tr>
      <w:tr>
        <w:trPr>
          <w:cantSplit w:val="true"/>
        </w:trPr>
        <w:tc>
          <w:tcPr>
            <w:tcW w:w="41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ind w:firstLine="180"/>
              <w:rPr>
                <w:rFonts w:ascii="Times New Roman" w:hAnsi="Times New Roman" w:cs="Times New Roman"/>
                <w:sz w:val="18"/>
                <w:szCs w:val="18"/>
              </w:rPr>
            </w:pPr>
            <w:r>
              <w:rPr>
                <w:rFonts w:cs="Times New Roman" w:ascii="Times New Roman" w:hAnsi="Times New Roman"/>
                <w:sz w:val="18"/>
                <w:szCs w:val="18"/>
              </w:rPr>
              <w:t>туберкулезные для взрослых</w:t>
            </w:r>
          </w:p>
        </w:tc>
        <w:tc>
          <w:tcPr>
            <w:tcW w:w="5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ind w:left="-57" w:right="-57" w:hanging="0"/>
              <w:jc w:val="center"/>
              <w:rPr>
                <w:sz w:val="20"/>
              </w:rPr>
            </w:pPr>
            <w:r>
              <w:rPr>
                <w:sz w:val="20"/>
              </w:rPr>
              <w:t>9</w:t>
            </w:r>
          </w:p>
        </w:tc>
        <w:tc>
          <w:tcPr>
            <w:tcW w:w="9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146" w:name="z0100_009_03"/>
            <w:bookmarkStart w:id="147" w:name="z0100_009_03"/>
            <w:bookmarkEnd w:id="147"/>
          </w:p>
        </w:tc>
        <w:tc>
          <w:tcPr>
            <w:tcW w:w="10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148" w:name="z0100_009_04"/>
            <w:bookmarkStart w:id="149" w:name="z0100_009_04"/>
            <w:bookmarkEnd w:id="149"/>
          </w:p>
        </w:tc>
        <w:tc>
          <w:tcPr>
            <w:tcW w:w="10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150" w:name="z0100_009_05"/>
            <w:bookmarkStart w:id="151" w:name="z0100_009_05"/>
            <w:bookmarkEnd w:id="151"/>
          </w:p>
        </w:tc>
        <w:tc>
          <w:tcPr>
            <w:tcW w:w="10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152" w:name="z0100_009_06"/>
            <w:bookmarkStart w:id="153" w:name="z0100_009_06"/>
            <w:bookmarkEnd w:id="153"/>
          </w:p>
        </w:tc>
        <w:tc>
          <w:tcPr>
            <w:tcW w:w="10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154" w:name="z0100_009_07"/>
            <w:bookmarkStart w:id="155" w:name="z0100_009_07"/>
            <w:bookmarkEnd w:id="155"/>
          </w:p>
        </w:tc>
        <w:tc>
          <w:tcPr>
            <w:tcW w:w="13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156" w:name="z0100_009_08"/>
            <w:bookmarkStart w:id="157" w:name="z0100_009_08"/>
            <w:bookmarkEnd w:id="157"/>
          </w:p>
        </w:tc>
        <w:tc>
          <w:tcPr>
            <w:tcW w:w="13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158" w:name="z0100_009_09"/>
            <w:bookmarkStart w:id="159" w:name="z0100_009_09"/>
            <w:bookmarkEnd w:id="159"/>
          </w:p>
        </w:tc>
        <w:tc>
          <w:tcPr>
            <w:tcW w:w="13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160" w:name="z0100_009_10"/>
            <w:bookmarkStart w:id="161" w:name="z0100_009_10"/>
            <w:bookmarkEnd w:id="161"/>
          </w:p>
        </w:tc>
        <w:tc>
          <w:tcPr>
            <w:tcW w:w="13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162" w:name="z0100_009_11"/>
            <w:bookmarkStart w:id="163" w:name="z0100_009_11"/>
            <w:bookmarkEnd w:id="163"/>
          </w:p>
        </w:tc>
      </w:tr>
      <w:tr>
        <w:trPr>
          <w:cantSplit w:val="true"/>
        </w:trPr>
        <w:tc>
          <w:tcPr>
            <w:tcW w:w="41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ind w:firstLine="180"/>
              <w:rPr>
                <w:rFonts w:ascii="Times New Roman" w:hAnsi="Times New Roman" w:cs="Times New Roman"/>
                <w:sz w:val="18"/>
                <w:szCs w:val="18"/>
              </w:rPr>
            </w:pPr>
            <w:r>
              <w:rPr>
                <w:rFonts w:cs="Times New Roman" w:ascii="Times New Roman" w:hAnsi="Times New Roman"/>
                <w:sz w:val="18"/>
                <w:szCs w:val="18"/>
              </w:rPr>
              <w:t>туберкулезные для детей</w:t>
            </w:r>
          </w:p>
        </w:tc>
        <w:tc>
          <w:tcPr>
            <w:tcW w:w="5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ind w:left="-57" w:right="-57" w:hanging="0"/>
              <w:jc w:val="center"/>
              <w:rPr>
                <w:sz w:val="20"/>
              </w:rPr>
            </w:pPr>
            <w:r>
              <w:rPr>
                <w:sz w:val="20"/>
              </w:rPr>
              <w:t>10</w:t>
            </w:r>
          </w:p>
        </w:tc>
        <w:tc>
          <w:tcPr>
            <w:tcW w:w="9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164" w:name="z0100_010_03"/>
            <w:bookmarkStart w:id="165" w:name="z0100_010_03"/>
            <w:bookmarkEnd w:id="165"/>
          </w:p>
        </w:tc>
        <w:tc>
          <w:tcPr>
            <w:tcW w:w="10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166" w:name="z0100_010_04"/>
            <w:bookmarkStart w:id="167" w:name="z0100_010_04"/>
            <w:bookmarkEnd w:id="167"/>
          </w:p>
        </w:tc>
        <w:tc>
          <w:tcPr>
            <w:tcW w:w="10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168" w:name="z0100_010_05"/>
            <w:bookmarkStart w:id="169" w:name="z0100_010_05"/>
            <w:bookmarkEnd w:id="169"/>
          </w:p>
        </w:tc>
        <w:tc>
          <w:tcPr>
            <w:tcW w:w="10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170" w:name="z0100_010_06"/>
            <w:bookmarkStart w:id="171" w:name="z0100_010_06"/>
            <w:bookmarkEnd w:id="171"/>
          </w:p>
        </w:tc>
        <w:tc>
          <w:tcPr>
            <w:tcW w:w="10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172" w:name="z0100_010_07"/>
            <w:bookmarkStart w:id="173" w:name="z0100_010_07"/>
            <w:bookmarkEnd w:id="173"/>
          </w:p>
        </w:tc>
        <w:tc>
          <w:tcPr>
            <w:tcW w:w="13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174" w:name="z0100_010_08"/>
            <w:bookmarkStart w:id="175" w:name="z0100_010_08"/>
            <w:bookmarkEnd w:id="175"/>
          </w:p>
        </w:tc>
        <w:tc>
          <w:tcPr>
            <w:tcW w:w="13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176" w:name="z0100_010_09"/>
            <w:bookmarkStart w:id="177" w:name="z0100_010_09"/>
            <w:bookmarkEnd w:id="177"/>
          </w:p>
        </w:tc>
        <w:tc>
          <w:tcPr>
            <w:tcW w:w="13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178" w:name="z0100_010_10"/>
            <w:bookmarkStart w:id="179" w:name="z0100_010_10"/>
            <w:bookmarkEnd w:id="179"/>
          </w:p>
        </w:tc>
        <w:tc>
          <w:tcPr>
            <w:tcW w:w="13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180" w:name="z0100_010_11"/>
            <w:bookmarkStart w:id="181" w:name="z0100_010_11"/>
            <w:bookmarkEnd w:id="181"/>
          </w:p>
        </w:tc>
      </w:tr>
      <w:tr>
        <w:trPr>
          <w:cantSplit w:val="true"/>
        </w:trPr>
        <w:tc>
          <w:tcPr>
            <w:tcW w:w="41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ind w:firstLine="180"/>
              <w:rPr>
                <w:rFonts w:ascii="Times New Roman" w:hAnsi="Times New Roman" w:cs="Times New Roman"/>
                <w:sz w:val="18"/>
                <w:szCs w:val="18"/>
              </w:rPr>
            </w:pPr>
            <w:r>
              <w:rPr>
                <w:rFonts w:cs="Times New Roman" w:ascii="Times New Roman" w:hAnsi="Times New Roman"/>
                <w:sz w:val="18"/>
                <w:szCs w:val="18"/>
              </w:rPr>
              <w:t>офтальмологические</w:t>
            </w:r>
          </w:p>
        </w:tc>
        <w:tc>
          <w:tcPr>
            <w:tcW w:w="5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ind w:left="-57" w:right="-57" w:hanging="0"/>
              <w:jc w:val="center"/>
              <w:rPr>
                <w:sz w:val="20"/>
              </w:rPr>
            </w:pPr>
            <w:r>
              <w:rPr>
                <w:sz w:val="20"/>
              </w:rPr>
              <w:t>11</w:t>
            </w:r>
          </w:p>
        </w:tc>
        <w:tc>
          <w:tcPr>
            <w:tcW w:w="9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182" w:name="z0100_011_03"/>
            <w:bookmarkStart w:id="183" w:name="z0100_011_03"/>
            <w:bookmarkEnd w:id="183"/>
          </w:p>
        </w:tc>
        <w:tc>
          <w:tcPr>
            <w:tcW w:w="10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184" w:name="z0100_011_04"/>
            <w:bookmarkStart w:id="185" w:name="z0100_011_04"/>
            <w:bookmarkEnd w:id="185"/>
          </w:p>
        </w:tc>
        <w:tc>
          <w:tcPr>
            <w:tcW w:w="10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186" w:name="z0100_011_05"/>
            <w:bookmarkStart w:id="187" w:name="z0100_011_05"/>
            <w:bookmarkEnd w:id="187"/>
          </w:p>
        </w:tc>
        <w:tc>
          <w:tcPr>
            <w:tcW w:w="10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188" w:name="z0100_011_06"/>
            <w:bookmarkStart w:id="189" w:name="z0100_011_06"/>
            <w:bookmarkEnd w:id="189"/>
          </w:p>
        </w:tc>
        <w:tc>
          <w:tcPr>
            <w:tcW w:w="10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190" w:name="z0100_011_07"/>
            <w:bookmarkStart w:id="191" w:name="z0100_011_07"/>
            <w:bookmarkEnd w:id="191"/>
          </w:p>
        </w:tc>
        <w:tc>
          <w:tcPr>
            <w:tcW w:w="13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192" w:name="z0100_011_08"/>
            <w:bookmarkStart w:id="193" w:name="z0100_011_08"/>
            <w:bookmarkEnd w:id="193"/>
          </w:p>
        </w:tc>
        <w:tc>
          <w:tcPr>
            <w:tcW w:w="13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194" w:name="z0100_011_09"/>
            <w:bookmarkStart w:id="195" w:name="z0100_011_09"/>
            <w:bookmarkEnd w:id="195"/>
          </w:p>
        </w:tc>
        <w:tc>
          <w:tcPr>
            <w:tcW w:w="13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196" w:name="z0100_011_10"/>
            <w:bookmarkStart w:id="197" w:name="z0100_011_10"/>
            <w:bookmarkEnd w:id="197"/>
          </w:p>
        </w:tc>
        <w:tc>
          <w:tcPr>
            <w:tcW w:w="13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198" w:name="z0100_011_11"/>
            <w:bookmarkStart w:id="199" w:name="z0100_011_11"/>
            <w:bookmarkEnd w:id="199"/>
          </w:p>
        </w:tc>
      </w:tr>
      <w:tr>
        <w:trPr>
          <w:cantSplit w:val="true"/>
        </w:trPr>
        <w:tc>
          <w:tcPr>
            <w:tcW w:w="41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ind w:firstLine="180"/>
              <w:rPr>
                <w:rFonts w:ascii="Times New Roman" w:hAnsi="Times New Roman" w:cs="Times New Roman"/>
                <w:sz w:val="18"/>
                <w:szCs w:val="18"/>
              </w:rPr>
            </w:pPr>
            <w:r>
              <w:rPr>
                <w:rFonts w:cs="Times New Roman" w:ascii="Times New Roman" w:hAnsi="Times New Roman"/>
                <w:sz w:val="18"/>
                <w:szCs w:val="18"/>
              </w:rPr>
              <w:t>медицинской реабилитации</w:t>
            </w:r>
          </w:p>
        </w:tc>
        <w:tc>
          <w:tcPr>
            <w:tcW w:w="5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ind w:left="-57" w:right="-57" w:hanging="0"/>
              <w:jc w:val="center"/>
              <w:rPr/>
            </w:pPr>
            <w:r>
              <w:rPr>
                <w:sz w:val="20"/>
              </w:rPr>
              <w:t>12</w:t>
            </w:r>
          </w:p>
        </w:tc>
        <w:tc>
          <w:tcPr>
            <w:tcW w:w="9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200" w:name="z0100_012_03"/>
            <w:bookmarkStart w:id="201" w:name="z0100_012_03"/>
            <w:bookmarkEnd w:id="201"/>
          </w:p>
        </w:tc>
        <w:tc>
          <w:tcPr>
            <w:tcW w:w="10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202" w:name="z0100_012_04"/>
            <w:bookmarkStart w:id="203" w:name="z0100_012_04"/>
            <w:bookmarkEnd w:id="203"/>
          </w:p>
        </w:tc>
        <w:tc>
          <w:tcPr>
            <w:tcW w:w="10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204" w:name="z0100_012_05"/>
            <w:bookmarkStart w:id="205" w:name="z0100_012_05"/>
            <w:bookmarkEnd w:id="205"/>
          </w:p>
        </w:tc>
        <w:tc>
          <w:tcPr>
            <w:tcW w:w="10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206" w:name="z0100_012_06"/>
            <w:bookmarkStart w:id="207" w:name="z0100_012_06"/>
            <w:bookmarkEnd w:id="207"/>
          </w:p>
        </w:tc>
        <w:tc>
          <w:tcPr>
            <w:tcW w:w="10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208" w:name="z0100_012_07"/>
            <w:bookmarkStart w:id="209" w:name="z0100_012_07"/>
            <w:bookmarkEnd w:id="209"/>
          </w:p>
        </w:tc>
        <w:tc>
          <w:tcPr>
            <w:tcW w:w="13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210" w:name="z0100_012_08"/>
            <w:bookmarkStart w:id="211" w:name="z0100_012_08"/>
            <w:bookmarkEnd w:id="211"/>
          </w:p>
        </w:tc>
        <w:tc>
          <w:tcPr>
            <w:tcW w:w="13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212" w:name="z0100_012_09"/>
            <w:bookmarkStart w:id="213" w:name="z0100_012_09"/>
            <w:bookmarkEnd w:id="213"/>
          </w:p>
        </w:tc>
        <w:tc>
          <w:tcPr>
            <w:tcW w:w="13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214" w:name="z0100_012_10"/>
            <w:bookmarkStart w:id="215" w:name="z0100_012_10"/>
            <w:bookmarkEnd w:id="215"/>
          </w:p>
        </w:tc>
        <w:tc>
          <w:tcPr>
            <w:tcW w:w="13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216" w:name="z0100_012_11"/>
            <w:bookmarkStart w:id="217" w:name="z0100_012_11"/>
            <w:bookmarkEnd w:id="217"/>
          </w:p>
        </w:tc>
      </w:tr>
      <w:tr>
        <w:trPr>
          <w:cantSplit w:val="true"/>
        </w:trPr>
        <w:tc>
          <w:tcPr>
            <w:tcW w:w="41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ind w:firstLine="18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из них для детей</w:t>
            </w:r>
          </w:p>
        </w:tc>
        <w:tc>
          <w:tcPr>
            <w:tcW w:w="5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ind w:left="-57" w:right="-57" w:hanging="0"/>
              <w:jc w:val="center"/>
              <w:rPr>
                <w:sz w:val="20"/>
              </w:rPr>
            </w:pPr>
            <w:r>
              <w:rPr>
                <w:sz w:val="20"/>
              </w:rPr>
              <w:t>12.1</w:t>
            </w:r>
          </w:p>
        </w:tc>
        <w:tc>
          <w:tcPr>
            <w:tcW w:w="9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218" w:name="z0100_121_03"/>
            <w:bookmarkStart w:id="219" w:name="z0100_121_03"/>
            <w:bookmarkEnd w:id="219"/>
          </w:p>
        </w:tc>
        <w:tc>
          <w:tcPr>
            <w:tcW w:w="10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220" w:name="z0100_121_04"/>
            <w:bookmarkStart w:id="221" w:name="z0100_121_04"/>
            <w:bookmarkEnd w:id="221"/>
          </w:p>
        </w:tc>
        <w:tc>
          <w:tcPr>
            <w:tcW w:w="10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222" w:name="z0100_121_05"/>
            <w:bookmarkStart w:id="223" w:name="z0100_121_05"/>
            <w:bookmarkEnd w:id="223"/>
          </w:p>
        </w:tc>
        <w:tc>
          <w:tcPr>
            <w:tcW w:w="10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224" w:name="z0100_121_06"/>
            <w:bookmarkStart w:id="225" w:name="z0100_121_06"/>
            <w:bookmarkEnd w:id="225"/>
          </w:p>
        </w:tc>
        <w:tc>
          <w:tcPr>
            <w:tcW w:w="10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226" w:name="z0100_121_07"/>
            <w:bookmarkStart w:id="227" w:name="z0100_121_07"/>
            <w:bookmarkEnd w:id="227"/>
          </w:p>
        </w:tc>
        <w:tc>
          <w:tcPr>
            <w:tcW w:w="13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228" w:name="z0100_121_08"/>
            <w:bookmarkStart w:id="229" w:name="z0100_121_08"/>
            <w:bookmarkEnd w:id="229"/>
          </w:p>
        </w:tc>
        <w:tc>
          <w:tcPr>
            <w:tcW w:w="13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230" w:name="z0100_121_09"/>
            <w:bookmarkStart w:id="231" w:name="z0100_121_09"/>
            <w:bookmarkEnd w:id="231"/>
          </w:p>
        </w:tc>
        <w:tc>
          <w:tcPr>
            <w:tcW w:w="13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232" w:name="z0100_121_10"/>
            <w:bookmarkStart w:id="233" w:name="z0100_121_10"/>
            <w:bookmarkEnd w:id="233"/>
          </w:p>
        </w:tc>
        <w:tc>
          <w:tcPr>
            <w:tcW w:w="13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234" w:name="z0100_121_11"/>
            <w:bookmarkStart w:id="235" w:name="z0100_121_11"/>
            <w:bookmarkEnd w:id="235"/>
          </w:p>
        </w:tc>
      </w:tr>
      <w:tr>
        <w:trPr>
          <w:cantSplit w:val="true"/>
        </w:trPr>
        <w:tc>
          <w:tcPr>
            <w:tcW w:w="41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ind w:firstLine="180"/>
              <w:rPr>
                <w:rFonts w:ascii="Times New Roman" w:hAnsi="Times New Roman" w:cs="Times New Roman"/>
                <w:sz w:val="18"/>
                <w:szCs w:val="18"/>
              </w:rPr>
            </w:pPr>
            <w:r>
              <w:rPr>
                <w:rFonts w:cs="Times New Roman" w:ascii="Times New Roman" w:hAnsi="Times New Roman"/>
                <w:sz w:val="18"/>
                <w:szCs w:val="18"/>
              </w:rPr>
              <w:t xml:space="preserve">гериатрические </w:t>
            </w:r>
          </w:p>
        </w:tc>
        <w:tc>
          <w:tcPr>
            <w:tcW w:w="5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ind w:left="-57" w:right="-57" w:hanging="0"/>
              <w:jc w:val="center"/>
              <w:rPr>
                <w:sz w:val="20"/>
              </w:rPr>
            </w:pPr>
            <w:r>
              <w:rPr>
                <w:sz w:val="20"/>
              </w:rPr>
              <w:t>13</w:t>
            </w:r>
          </w:p>
        </w:tc>
        <w:tc>
          <w:tcPr>
            <w:tcW w:w="9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236" w:name="z0100_013_03"/>
            <w:bookmarkStart w:id="237" w:name="z0100_013_03"/>
            <w:bookmarkEnd w:id="237"/>
          </w:p>
        </w:tc>
        <w:tc>
          <w:tcPr>
            <w:tcW w:w="10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238" w:name="z0100_013_04"/>
            <w:bookmarkStart w:id="239" w:name="z0100_013_04"/>
            <w:bookmarkEnd w:id="239"/>
          </w:p>
        </w:tc>
        <w:tc>
          <w:tcPr>
            <w:tcW w:w="10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240" w:name="z0100_013_05"/>
            <w:bookmarkStart w:id="241" w:name="z0100_013_05"/>
            <w:bookmarkEnd w:id="241"/>
          </w:p>
        </w:tc>
        <w:tc>
          <w:tcPr>
            <w:tcW w:w="10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242" w:name="z0100_013_06"/>
            <w:bookmarkStart w:id="243" w:name="z0100_013_06"/>
            <w:bookmarkEnd w:id="243"/>
          </w:p>
        </w:tc>
        <w:tc>
          <w:tcPr>
            <w:tcW w:w="10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244" w:name="z0100_013_07"/>
            <w:bookmarkStart w:id="245" w:name="z0100_013_07"/>
            <w:bookmarkEnd w:id="245"/>
          </w:p>
        </w:tc>
        <w:tc>
          <w:tcPr>
            <w:tcW w:w="13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246" w:name="z0100_013_08"/>
            <w:bookmarkStart w:id="247" w:name="z0100_013_08"/>
            <w:bookmarkEnd w:id="247"/>
          </w:p>
        </w:tc>
        <w:tc>
          <w:tcPr>
            <w:tcW w:w="13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248" w:name="z0100_013_09"/>
            <w:bookmarkStart w:id="249" w:name="z0100_013_09"/>
            <w:bookmarkEnd w:id="249"/>
          </w:p>
        </w:tc>
        <w:tc>
          <w:tcPr>
            <w:tcW w:w="13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250" w:name="z0100_013_10"/>
            <w:bookmarkStart w:id="251" w:name="z0100_013_10"/>
            <w:bookmarkEnd w:id="251"/>
          </w:p>
        </w:tc>
        <w:tc>
          <w:tcPr>
            <w:tcW w:w="13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252" w:name="z0100_013_11"/>
            <w:bookmarkStart w:id="253" w:name="z0100_013_11"/>
            <w:bookmarkEnd w:id="253"/>
          </w:p>
        </w:tc>
      </w:tr>
      <w:tr>
        <w:trPr>
          <w:cantSplit w:val="true"/>
        </w:trPr>
        <w:tc>
          <w:tcPr>
            <w:tcW w:w="41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психиатрические</w:t>
              <w:br/>
              <w:t xml:space="preserve">    и психоневрологические </w:t>
            </w:r>
          </w:p>
        </w:tc>
        <w:tc>
          <w:tcPr>
            <w:tcW w:w="5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ind w:left="-57" w:right="-57" w:hanging="0"/>
              <w:jc w:val="center"/>
              <w:rPr>
                <w:sz w:val="20"/>
              </w:rPr>
            </w:pPr>
            <w:r>
              <w:rPr>
                <w:sz w:val="20"/>
              </w:rPr>
              <w:t>14</w:t>
            </w:r>
          </w:p>
        </w:tc>
        <w:tc>
          <w:tcPr>
            <w:tcW w:w="9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254" w:name="z0100_014_03"/>
            <w:bookmarkStart w:id="255" w:name="z0100_014_03"/>
            <w:bookmarkEnd w:id="255"/>
          </w:p>
        </w:tc>
        <w:tc>
          <w:tcPr>
            <w:tcW w:w="10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256" w:name="z0100_014_04"/>
            <w:bookmarkStart w:id="257" w:name="z0100_014_04"/>
            <w:bookmarkEnd w:id="257"/>
          </w:p>
        </w:tc>
        <w:tc>
          <w:tcPr>
            <w:tcW w:w="10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258" w:name="z0100_014_05"/>
            <w:bookmarkStart w:id="259" w:name="z0100_014_05"/>
            <w:bookmarkEnd w:id="259"/>
          </w:p>
        </w:tc>
        <w:tc>
          <w:tcPr>
            <w:tcW w:w="10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260" w:name="z0100_014_06"/>
            <w:bookmarkStart w:id="261" w:name="z0100_014_06"/>
            <w:bookmarkEnd w:id="261"/>
          </w:p>
        </w:tc>
        <w:tc>
          <w:tcPr>
            <w:tcW w:w="10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right"/>
              <w:rPr>
                <w:b/>
                <w:b/>
                <w:bCs/>
                <w:sz w:val="18"/>
              </w:rPr>
            </w:pPr>
            <w:r>
              <w:rPr>
                <w:b/>
                <w:bCs/>
                <w:sz w:val="18"/>
              </w:rPr>
            </w:r>
            <w:bookmarkStart w:id="262" w:name="z0100_014_07"/>
            <w:bookmarkStart w:id="263" w:name="z0100_014_07"/>
            <w:bookmarkEnd w:id="263"/>
          </w:p>
        </w:tc>
        <w:tc>
          <w:tcPr>
            <w:tcW w:w="13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264" w:name="z0100_014_08"/>
            <w:bookmarkStart w:id="265" w:name="z0100_014_08"/>
            <w:bookmarkEnd w:id="265"/>
          </w:p>
        </w:tc>
        <w:tc>
          <w:tcPr>
            <w:tcW w:w="13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266" w:name="z0100_014_09"/>
            <w:bookmarkStart w:id="267" w:name="z0100_014_09"/>
            <w:bookmarkEnd w:id="267"/>
          </w:p>
        </w:tc>
        <w:tc>
          <w:tcPr>
            <w:tcW w:w="13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268" w:name="z0100_014_10"/>
            <w:bookmarkStart w:id="269" w:name="z0100_014_10"/>
            <w:bookmarkEnd w:id="269"/>
          </w:p>
        </w:tc>
        <w:tc>
          <w:tcPr>
            <w:tcW w:w="13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270" w:name="z0100_014_11"/>
            <w:bookmarkStart w:id="271" w:name="z0100_014_11"/>
            <w:bookmarkEnd w:id="271"/>
          </w:p>
        </w:tc>
      </w:tr>
      <w:tr>
        <w:trPr>
          <w:cantSplit w:val="true"/>
        </w:trPr>
        <w:tc>
          <w:tcPr>
            <w:tcW w:w="41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 xml:space="preserve">наркологические </w:t>
            </w:r>
          </w:p>
        </w:tc>
        <w:tc>
          <w:tcPr>
            <w:tcW w:w="5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ind w:left="-57" w:right="-57" w:hanging="0"/>
              <w:jc w:val="center"/>
              <w:rPr>
                <w:sz w:val="20"/>
              </w:rPr>
            </w:pPr>
            <w:r>
              <w:rPr>
                <w:sz w:val="20"/>
              </w:rPr>
              <w:t>15</w:t>
            </w:r>
          </w:p>
        </w:tc>
        <w:tc>
          <w:tcPr>
            <w:tcW w:w="9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272" w:name="z0100_015_03"/>
            <w:bookmarkStart w:id="273" w:name="z0100_015_03"/>
            <w:bookmarkEnd w:id="273"/>
          </w:p>
        </w:tc>
        <w:tc>
          <w:tcPr>
            <w:tcW w:w="10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274" w:name="z0100_015_04"/>
            <w:bookmarkStart w:id="275" w:name="z0100_015_04"/>
            <w:bookmarkEnd w:id="275"/>
          </w:p>
        </w:tc>
        <w:tc>
          <w:tcPr>
            <w:tcW w:w="10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276" w:name="z0100_015_05"/>
            <w:bookmarkStart w:id="277" w:name="z0100_015_05"/>
            <w:bookmarkEnd w:id="277"/>
          </w:p>
        </w:tc>
        <w:tc>
          <w:tcPr>
            <w:tcW w:w="10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right"/>
              <w:rPr>
                <w:b/>
                <w:b/>
                <w:bCs/>
                <w:sz w:val="18"/>
              </w:rPr>
            </w:pPr>
            <w:r>
              <w:rPr>
                <w:b/>
                <w:bCs/>
                <w:sz w:val="18"/>
              </w:rPr>
            </w:r>
            <w:bookmarkStart w:id="278" w:name="z0100_015_06"/>
            <w:bookmarkStart w:id="279" w:name="z0100_015_06"/>
            <w:bookmarkEnd w:id="279"/>
          </w:p>
        </w:tc>
        <w:tc>
          <w:tcPr>
            <w:tcW w:w="10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280" w:name="z0100_015_07"/>
            <w:bookmarkStart w:id="281" w:name="z0100_015_07"/>
            <w:bookmarkEnd w:id="281"/>
          </w:p>
        </w:tc>
        <w:tc>
          <w:tcPr>
            <w:tcW w:w="13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282" w:name="z0100_015_08"/>
            <w:bookmarkStart w:id="283" w:name="z0100_015_08"/>
            <w:bookmarkEnd w:id="283"/>
          </w:p>
        </w:tc>
        <w:tc>
          <w:tcPr>
            <w:tcW w:w="13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284" w:name="z0100_015_09"/>
            <w:bookmarkStart w:id="285" w:name="z0100_015_09"/>
            <w:bookmarkEnd w:id="285"/>
          </w:p>
        </w:tc>
        <w:tc>
          <w:tcPr>
            <w:tcW w:w="13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286" w:name="z0100_015_10"/>
            <w:bookmarkStart w:id="287" w:name="z0100_015_10"/>
            <w:bookmarkEnd w:id="287"/>
          </w:p>
        </w:tc>
        <w:tc>
          <w:tcPr>
            <w:tcW w:w="13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288" w:name="z0100_015_11"/>
            <w:bookmarkStart w:id="289" w:name="z0100_015_11"/>
            <w:bookmarkEnd w:id="289"/>
          </w:p>
        </w:tc>
      </w:tr>
      <w:tr>
        <w:trPr>
          <w:cantSplit w:val="true"/>
        </w:trPr>
        <w:tc>
          <w:tcPr>
            <w:tcW w:w="41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ind w:firstLine="180"/>
              <w:rPr>
                <w:rFonts w:ascii="Times New Roman" w:hAnsi="Times New Roman" w:cs="Times New Roman"/>
                <w:sz w:val="18"/>
                <w:szCs w:val="18"/>
              </w:rPr>
            </w:pPr>
            <w:r>
              <w:rPr>
                <w:rFonts w:cs="Times New Roman" w:ascii="Times New Roman" w:hAnsi="Times New Roman"/>
                <w:sz w:val="18"/>
                <w:szCs w:val="18"/>
              </w:rPr>
              <w:t xml:space="preserve">гинекологические </w:t>
            </w:r>
          </w:p>
        </w:tc>
        <w:tc>
          <w:tcPr>
            <w:tcW w:w="5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right="-57" w:hanging="0"/>
              <w:jc w:val="center"/>
              <w:rPr>
                <w:sz w:val="20"/>
              </w:rPr>
            </w:pPr>
            <w:r>
              <w:rPr>
                <w:sz w:val="20"/>
              </w:rPr>
              <w:t>16</w:t>
            </w:r>
          </w:p>
        </w:tc>
        <w:tc>
          <w:tcPr>
            <w:tcW w:w="9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290" w:name="z0100_016_03"/>
            <w:bookmarkStart w:id="291" w:name="z0100_016_03"/>
            <w:bookmarkEnd w:id="291"/>
          </w:p>
        </w:tc>
        <w:tc>
          <w:tcPr>
            <w:tcW w:w="10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292" w:name="z0100_016_04"/>
            <w:bookmarkStart w:id="293" w:name="z0100_016_04"/>
            <w:bookmarkEnd w:id="293"/>
          </w:p>
        </w:tc>
        <w:tc>
          <w:tcPr>
            <w:tcW w:w="10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294" w:name="z0100_016_05"/>
            <w:bookmarkStart w:id="295" w:name="z0100_016_05"/>
            <w:bookmarkEnd w:id="295"/>
          </w:p>
        </w:tc>
        <w:tc>
          <w:tcPr>
            <w:tcW w:w="10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296" w:name="z0100_016_06"/>
            <w:bookmarkStart w:id="297" w:name="z0100_016_06"/>
            <w:bookmarkEnd w:id="297"/>
          </w:p>
        </w:tc>
        <w:tc>
          <w:tcPr>
            <w:tcW w:w="10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298" w:name="z0100_016_07"/>
            <w:bookmarkStart w:id="299" w:name="z0100_016_07"/>
            <w:bookmarkEnd w:id="299"/>
          </w:p>
        </w:tc>
        <w:tc>
          <w:tcPr>
            <w:tcW w:w="13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300" w:name="z0100_016_08"/>
            <w:bookmarkStart w:id="301" w:name="z0100_016_08"/>
            <w:bookmarkEnd w:id="301"/>
          </w:p>
        </w:tc>
        <w:tc>
          <w:tcPr>
            <w:tcW w:w="13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302" w:name="z0100_016_09"/>
            <w:bookmarkStart w:id="303" w:name="z0100_016_09"/>
            <w:bookmarkEnd w:id="303"/>
          </w:p>
        </w:tc>
        <w:tc>
          <w:tcPr>
            <w:tcW w:w="13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304" w:name="z0100_016_10"/>
            <w:bookmarkStart w:id="305" w:name="z0100_016_10"/>
            <w:bookmarkEnd w:id="305"/>
          </w:p>
        </w:tc>
        <w:tc>
          <w:tcPr>
            <w:tcW w:w="13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306" w:name="z0100_016_11"/>
            <w:bookmarkStart w:id="307" w:name="z0100_016_11"/>
            <w:bookmarkEnd w:id="307"/>
          </w:p>
        </w:tc>
      </w:tr>
      <w:tr>
        <w:trPr>
          <w:cantSplit w:val="true"/>
        </w:trPr>
        <w:tc>
          <w:tcPr>
            <w:tcW w:w="41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ind w:firstLine="180"/>
              <w:rPr>
                <w:rFonts w:ascii="Times New Roman" w:hAnsi="Times New Roman" w:cs="Times New Roman"/>
                <w:sz w:val="18"/>
                <w:szCs w:val="18"/>
              </w:rPr>
            </w:pPr>
            <w:r>
              <w:rPr>
                <w:rFonts w:cs="Times New Roman" w:ascii="Times New Roman" w:hAnsi="Times New Roman"/>
                <w:sz w:val="18"/>
                <w:szCs w:val="18"/>
              </w:rPr>
              <w:t>онкологические</w:t>
            </w:r>
          </w:p>
        </w:tc>
        <w:tc>
          <w:tcPr>
            <w:tcW w:w="5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40"/>
              <w:ind w:left="-57" w:right="-57" w:hanging="0"/>
              <w:jc w:val="center"/>
              <w:rPr>
                <w:sz w:val="20"/>
              </w:rPr>
            </w:pPr>
            <w:r>
              <w:rPr>
                <w:sz w:val="20"/>
              </w:rPr>
              <w:t>17</w:t>
            </w:r>
          </w:p>
        </w:tc>
        <w:tc>
          <w:tcPr>
            <w:tcW w:w="9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308" w:name="z0100_017_03"/>
            <w:bookmarkStart w:id="309" w:name="z0100_017_03"/>
            <w:bookmarkEnd w:id="309"/>
          </w:p>
        </w:tc>
        <w:tc>
          <w:tcPr>
            <w:tcW w:w="10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310" w:name="z0100_017_04"/>
            <w:bookmarkStart w:id="311" w:name="z0100_017_04"/>
            <w:bookmarkEnd w:id="311"/>
          </w:p>
        </w:tc>
        <w:tc>
          <w:tcPr>
            <w:tcW w:w="10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312" w:name="z0100_017_05"/>
            <w:bookmarkStart w:id="313" w:name="z0100_017_05"/>
            <w:bookmarkEnd w:id="313"/>
          </w:p>
        </w:tc>
        <w:tc>
          <w:tcPr>
            <w:tcW w:w="10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314" w:name="z0100_017_06"/>
            <w:bookmarkStart w:id="315" w:name="z0100_017_06"/>
            <w:bookmarkEnd w:id="315"/>
          </w:p>
        </w:tc>
        <w:tc>
          <w:tcPr>
            <w:tcW w:w="10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316" w:name="z0100_017_07"/>
            <w:bookmarkStart w:id="317" w:name="z0100_017_07"/>
            <w:bookmarkEnd w:id="317"/>
          </w:p>
        </w:tc>
        <w:tc>
          <w:tcPr>
            <w:tcW w:w="13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318" w:name="z0100_017_08"/>
            <w:bookmarkStart w:id="319" w:name="z0100_017_08"/>
            <w:bookmarkEnd w:id="319"/>
          </w:p>
        </w:tc>
        <w:tc>
          <w:tcPr>
            <w:tcW w:w="13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320" w:name="z0100_017_09"/>
            <w:bookmarkStart w:id="321" w:name="z0100_017_09"/>
            <w:bookmarkEnd w:id="321"/>
          </w:p>
        </w:tc>
        <w:tc>
          <w:tcPr>
            <w:tcW w:w="13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322" w:name="z0100_017_10"/>
            <w:bookmarkStart w:id="323" w:name="z0100_017_10"/>
            <w:bookmarkEnd w:id="323"/>
          </w:p>
        </w:tc>
        <w:tc>
          <w:tcPr>
            <w:tcW w:w="13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324" w:name="z0100_017_11"/>
            <w:bookmarkStart w:id="325" w:name="z0100_017_11"/>
            <w:bookmarkEnd w:id="325"/>
          </w:p>
        </w:tc>
      </w:tr>
      <w:tr>
        <w:trPr>
          <w:cantSplit w:val="true"/>
        </w:trPr>
        <w:tc>
          <w:tcPr>
            <w:tcW w:w="4133" w:type="dxa"/>
            <w:tcBorders>
              <w:top w:val="single" w:sz="6" w:space="0" w:color="000000"/>
              <w:left w:val="single" w:sz="6" w:space="0" w:color="000000"/>
              <w:bottom w:val="single" w:sz="6" w:space="0" w:color="000000"/>
              <w:right w:val="single" w:sz="6" w:space="0" w:color="000000"/>
            </w:tcBorders>
            <w:vAlign w:val="center"/>
          </w:tcPr>
          <w:p>
            <w:pPr>
              <w:pStyle w:val="Header"/>
              <w:rPr>
                <w:rFonts w:ascii="Times New Roman" w:hAnsi="Times New Roman" w:cs="Times New Roman"/>
                <w:sz w:val="18"/>
                <w:szCs w:val="18"/>
              </w:rPr>
            </w:pPr>
            <w:r>
              <w:rPr>
                <w:rFonts w:cs="Times New Roman" w:ascii="Times New Roman" w:hAnsi="Times New Roman"/>
                <w:sz w:val="18"/>
                <w:szCs w:val="18"/>
              </w:rPr>
              <w:t>Районные больницы центральные</w:t>
            </w:r>
          </w:p>
        </w:tc>
        <w:tc>
          <w:tcPr>
            <w:tcW w:w="5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40"/>
              <w:ind w:left="-57" w:right="-57" w:hanging="0"/>
              <w:jc w:val="center"/>
              <w:rPr>
                <w:sz w:val="20"/>
              </w:rPr>
            </w:pPr>
            <w:r>
              <w:rPr>
                <w:sz w:val="20"/>
              </w:rPr>
              <w:t>18</w:t>
            </w:r>
          </w:p>
        </w:tc>
        <w:tc>
          <w:tcPr>
            <w:tcW w:w="9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326" w:name="z0100_018_03"/>
            <w:bookmarkStart w:id="327" w:name="z0100_018_03"/>
            <w:bookmarkEnd w:id="327"/>
          </w:p>
        </w:tc>
        <w:tc>
          <w:tcPr>
            <w:tcW w:w="10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328" w:name="z0100_018_04"/>
            <w:bookmarkStart w:id="329" w:name="z0100_018_04"/>
            <w:bookmarkEnd w:id="329"/>
          </w:p>
        </w:tc>
        <w:tc>
          <w:tcPr>
            <w:tcW w:w="10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330" w:name="z0100_018_05"/>
            <w:bookmarkStart w:id="331" w:name="z0100_018_05"/>
            <w:bookmarkEnd w:id="331"/>
          </w:p>
        </w:tc>
        <w:tc>
          <w:tcPr>
            <w:tcW w:w="10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332" w:name="z0100_018_06"/>
            <w:bookmarkStart w:id="333" w:name="z0100_018_06"/>
            <w:bookmarkEnd w:id="333"/>
          </w:p>
        </w:tc>
        <w:tc>
          <w:tcPr>
            <w:tcW w:w="10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right"/>
              <w:rPr>
                <w:b/>
                <w:b/>
                <w:bCs/>
                <w:sz w:val="18"/>
              </w:rPr>
            </w:pPr>
            <w:r>
              <w:rPr>
                <w:b/>
                <w:bCs/>
                <w:sz w:val="18"/>
              </w:rPr>
            </w:r>
            <w:bookmarkStart w:id="334" w:name="z0100_018_07"/>
            <w:bookmarkStart w:id="335" w:name="z0100_018_07"/>
            <w:bookmarkEnd w:id="335"/>
          </w:p>
        </w:tc>
        <w:tc>
          <w:tcPr>
            <w:tcW w:w="13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336" w:name="z0100_018_08"/>
            <w:bookmarkStart w:id="337" w:name="z0100_018_08"/>
            <w:bookmarkEnd w:id="337"/>
          </w:p>
        </w:tc>
        <w:tc>
          <w:tcPr>
            <w:tcW w:w="13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338" w:name="z0100_018_09"/>
            <w:bookmarkStart w:id="339" w:name="z0100_018_09"/>
            <w:bookmarkEnd w:id="339"/>
          </w:p>
        </w:tc>
        <w:tc>
          <w:tcPr>
            <w:tcW w:w="13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340" w:name="z0100_018_10"/>
            <w:bookmarkStart w:id="341" w:name="z0100_018_10"/>
            <w:bookmarkEnd w:id="341"/>
          </w:p>
        </w:tc>
        <w:tc>
          <w:tcPr>
            <w:tcW w:w="13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342" w:name="z0100_018_11"/>
            <w:bookmarkStart w:id="343" w:name="z0100_018_11"/>
            <w:bookmarkEnd w:id="343"/>
          </w:p>
        </w:tc>
      </w:tr>
      <w:tr>
        <w:trPr>
          <w:cantSplit w:val="true"/>
        </w:trPr>
        <w:tc>
          <w:tcPr>
            <w:tcW w:w="41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rPr>
                <w:rFonts w:ascii="Times New Roman" w:hAnsi="Times New Roman" w:cs="Times New Roman"/>
                <w:sz w:val="18"/>
                <w:szCs w:val="18"/>
              </w:rPr>
            </w:pPr>
            <w:r>
              <w:rPr>
                <w:rFonts w:cs="Times New Roman" w:ascii="Times New Roman" w:hAnsi="Times New Roman"/>
                <w:sz w:val="18"/>
                <w:szCs w:val="18"/>
              </w:rPr>
              <w:t>Районные больницы</w:t>
            </w:r>
          </w:p>
        </w:tc>
        <w:tc>
          <w:tcPr>
            <w:tcW w:w="5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right="-57" w:hanging="0"/>
              <w:jc w:val="center"/>
              <w:rPr>
                <w:sz w:val="20"/>
              </w:rPr>
            </w:pPr>
            <w:r>
              <w:rPr>
                <w:sz w:val="20"/>
              </w:rPr>
              <w:t>19</w:t>
            </w:r>
          </w:p>
        </w:tc>
        <w:tc>
          <w:tcPr>
            <w:tcW w:w="9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344" w:name="z0100_019_03"/>
            <w:bookmarkStart w:id="345" w:name="z0100_019_03"/>
            <w:bookmarkEnd w:id="345"/>
          </w:p>
        </w:tc>
        <w:tc>
          <w:tcPr>
            <w:tcW w:w="10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346" w:name="z0100_019_04"/>
            <w:bookmarkStart w:id="347" w:name="z0100_019_04"/>
            <w:bookmarkEnd w:id="347"/>
          </w:p>
        </w:tc>
        <w:tc>
          <w:tcPr>
            <w:tcW w:w="10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348" w:name="z0100_019_05"/>
            <w:bookmarkStart w:id="349" w:name="z0100_019_05"/>
            <w:bookmarkEnd w:id="349"/>
          </w:p>
        </w:tc>
        <w:tc>
          <w:tcPr>
            <w:tcW w:w="10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right"/>
              <w:rPr>
                <w:b/>
                <w:b/>
                <w:bCs/>
                <w:sz w:val="18"/>
              </w:rPr>
            </w:pPr>
            <w:r>
              <w:rPr>
                <w:b/>
                <w:bCs/>
                <w:sz w:val="18"/>
              </w:rPr>
            </w:r>
            <w:bookmarkStart w:id="350" w:name="z0100_019_06"/>
            <w:bookmarkStart w:id="351" w:name="z0100_019_06"/>
            <w:bookmarkEnd w:id="351"/>
          </w:p>
        </w:tc>
        <w:tc>
          <w:tcPr>
            <w:tcW w:w="10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352" w:name="z0100_019_07"/>
            <w:bookmarkStart w:id="353" w:name="z0100_019_07"/>
            <w:bookmarkEnd w:id="353"/>
          </w:p>
        </w:tc>
        <w:tc>
          <w:tcPr>
            <w:tcW w:w="13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354" w:name="z0100_019_08"/>
            <w:bookmarkStart w:id="355" w:name="z0100_019_08"/>
            <w:bookmarkEnd w:id="355"/>
          </w:p>
        </w:tc>
        <w:tc>
          <w:tcPr>
            <w:tcW w:w="13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356" w:name="z0100_019_09"/>
            <w:bookmarkStart w:id="357" w:name="z0100_019_09"/>
            <w:bookmarkEnd w:id="357"/>
          </w:p>
        </w:tc>
        <w:tc>
          <w:tcPr>
            <w:tcW w:w="13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358" w:name="z0100_019_10"/>
            <w:bookmarkStart w:id="359" w:name="z0100_019_10"/>
            <w:bookmarkEnd w:id="359"/>
          </w:p>
        </w:tc>
        <w:tc>
          <w:tcPr>
            <w:tcW w:w="13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360" w:name="z0100_019_11"/>
            <w:bookmarkStart w:id="361" w:name="z0100_019_11"/>
            <w:bookmarkEnd w:id="361"/>
          </w:p>
        </w:tc>
      </w:tr>
      <w:tr>
        <w:trPr>
          <w:cantSplit w:val="true"/>
        </w:trPr>
        <w:tc>
          <w:tcPr>
            <w:tcW w:w="41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rPr>
                <w:rFonts w:ascii="Times New Roman" w:hAnsi="Times New Roman" w:cs="Times New Roman"/>
                <w:sz w:val="18"/>
                <w:szCs w:val="18"/>
              </w:rPr>
            </w:pPr>
            <w:r>
              <w:rPr>
                <w:rFonts w:cs="Times New Roman" w:ascii="Times New Roman" w:hAnsi="Times New Roman"/>
                <w:sz w:val="18"/>
                <w:szCs w:val="18"/>
              </w:rPr>
              <w:t>Участковые  больницы</w:t>
            </w:r>
          </w:p>
        </w:tc>
        <w:tc>
          <w:tcPr>
            <w:tcW w:w="5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40"/>
              <w:ind w:left="-57" w:right="-57" w:hanging="0"/>
              <w:jc w:val="center"/>
              <w:rPr>
                <w:sz w:val="20"/>
              </w:rPr>
            </w:pPr>
            <w:r>
              <w:rPr>
                <w:sz w:val="20"/>
              </w:rPr>
              <w:t>20</w:t>
            </w:r>
          </w:p>
        </w:tc>
        <w:tc>
          <w:tcPr>
            <w:tcW w:w="9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362" w:name="z0100_020_03"/>
            <w:bookmarkStart w:id="363" w:name="z0100_020_03"/>
            <w:bookmarkEnd w:id="363"/>
          </w:p>
        </w:tc>
        <w:tc>
          <w:tcPr>
            <w:tcW w:w="10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364" w:name="z0100_020_04"/>
            <w:bookmarkStart w:id="365" w:name="z0100_020_04"/>
            <w:bookmarkEnd w:id="365"/>
          </w:p>
        </w:tc>
        <w:tc>
          <w:tcPr>
            <w:tcW w:w="10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366" w:name="z0100_020_05"/>
            <w:bookmarkStart w:id="367" w:name="z0100_020_05"/>
            <w:bookmarkEnd w:id="367"/>
          </w:p>
        </w:tc>
        <w:tc>
          <w:tcPr>
            <w:tcW w:w="10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right"/>
              <w:rPr>
                <w:b/>
                <w:b/>
                <w:bCs/>
                <w:sz w:val="18"/>
              </w:rPr>
            </w:pPr>
            <w:r>
              <w:rPr>
                <w:b/>
                <w:bCs/>
                <w:sz w:val="18"/>
              </w:rPr>
            </w:r>
            <w:bookmarkStart w:id="368" w:name="z0100_020_06"/>
            <w:bookmarkStart w:id="369" w:name="z0100_020_06"/>
            <w:bookmarkEnd w:id="369"/>
          </w:p>
        </w:tc>
        <w:tc>
          <w:tcPr>
            <w:tcW w:w="10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370" w:name="z0100_020_07"/>
            <w:bookmarkStart w:id="371" w:name="z0100_020_07"/>
            <w:bookmarkEnd w:id="371"/>
          </w:p>
        </w:tc>
        <w:tc>
          <w:tcPr>
            <w:tcW w:w="13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372" w:name="z0100_020_08"/>
            <w:bookmarkStart w:id="373" w:name="z0100_020_08"/>
            <w:bookmarkEnd w:id="373"/>
          </w:p>
        </w:tc>
        <w:tc>
          <w:tcPr>
            <w:tcW w:w="13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374" w:name="z0100_020_09"/>
            <w:bookmarkStart w:id="375" w:name="z0100_020_09"/>
            <w:bookmarkEnd w:id="375"/>
          </w:p>
        </w:tc>
        <w:tc>
          <w:tcPr>
            <w:tcW w:w="13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376" w:name="z0100_020_10"/>
            <w:bookmarkStart w:id="377" w:name="z0100_020_10"/>
            <w:bookmarkEnd w:id="377"/>
          </w:p>
        </w:tc>
        <w:tc>
          <w:tcPr>
            <w:tcW w:w="13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378" w:name="z0100_020_11"/>
            <w:bookmarkStart w:id="379" w:name="z0100_020_11"/>
            <w:bookmarkEnd w:id="379"/>
          </w:p>
        </w:tc>
      </w:tr>
      <w:tr>
        <w:trPr>
          <w:cantSplit w:val="true"/>
        </w:trPr>
        <w:tc>
          <w:tcPr>
            <w:tcW w:w="41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rPr>
                <w:rFonts w:ascii="Times New Roman" w:hAnsi="Times New Roman" w:cs="Times New Roman"/>
                <w:sz w:val="18"/>
                <w:szCs w:val="18"/>
              </w:rPr>
            </w:pPr>
            <w:r>
              <w:rPr>
                <w:rFonts w:cs="Times New Roman" w:ascii="Times New Roman" w:hAnsi="Times New Roman"/>
                <w:sz w:val="18"/>
                <w:szCs w:val="18"/>
              </w:rPr>
              <w:t>Родильные дома</w:t>
            </w:r>
          </w:p>
        </w:tc>
        <w:tc>
          <w:tcPr>
            <w:tcW w:w="5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40"/>
              <w:ind w:left="-57" w:right="-57" w:hanging="0"/>
              <w:jc w:val="center"/>
              <w:rPr>
                <w:sz w:val="20"/>
              </w:rPr>
            </w:pPr>
            <w:r>
              <w:rPr>
                <w:sz w:val="20"/>
              </w:rPr>
              <w:t>21</w:t>
            </w:r>
          </w:p>
        </w:tc>
        <w:tc>
          <w:tcPr>
            <w:tcW w:w="9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380" w:name="z0100_021_03"/>
            <w:bookmarkStart w:id="381" w:name="z0100_021_03"/>
            <w:bookmarkEnd w:id="381"/>
          </w:p>
        </w:tc>
        <w:tc>
          <w:tcPr>
            <w:tcW w:w="10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382" w:name="z0100_021_04"/>
            <w:bookmarkStart w:id="383" w:name="z0100_021_04"/>
            <w:bookmarkEnd w:id="383"/>
          </w:p>
        </w:tc>
        <w:tc>
          <w:tcPr>
            <w:tcW w:w="10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384" w:name="z0100_021_05"/>
            <w:bookmarkStart w:id="385" w:name="z0100_021_05"/>
            <w:bookmarkEnd w:id="385"/>
          </w:p>
        </w:tc>
        <w:tc>
          <w:tcPr>
            <w:tcW w:w="10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386" w:name="z0100_021_06"/>
            <w:bookmarkStart w:id="387" w:name="z0100_021_06"/>
            <w:bookmarkEnd w:id="387"/>
          </w:p>
        </w:tc>
        <w:tc>
          <w:tcPr>
            <w:tcW w:w="10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388" w:name="z0100_021_07"/>
            <w:bookmarkStart w:id="389" w:name="z0100_021_07"/>
            <w:bookmarkEnd w:id="389"/>
          </w:p>
        </w:tc>
        <w:tc>
          <w:tcPr>
            <w:tcW w:w="13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390" w:name="z0100_021_08"/>
            <w:bookmarkStart w:id="391" w:name="z0100_021_08"/>
            <w:bookmarkEnd w:id="391"/>
          </w:p>
        </w:tc>
        <w:tc>
          <w:tcPr>
            <w:tcW w:w="13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392" w:name="z0100_021_09"/>
            <w:bookmarkStart w:id="393" w:name="z0100_021_09"/>
            <w:bookmarkEnd w:id="393"/>
          </w:p>
        </w:tc>
        <w:tc>
          <w:tcPr>
            <w:tcW w:w="13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394" w:name="z0100_021_10"/>
            <w:bookmarkStart w:id="395" w:name="z0100_021_10"/>
            <w:bookmarkEnd w:id="395"/>
          </w:p>
        </w:tc>
        <w:tc>
          <w:tcPr>
            <w:tcW w:w="13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396" w:name="z0100_021_11"/>
            <w:bookmarkStart w:id="397" w:name="z0100_021_11"/>
            <w:bookmarkEnd w:id="397"/>
          </w:p>
        </w:tc>
      </w:tr>
      <w:tr>
        <w:trPr>
          <w:cantSplit w:val="true"/>
        </w:trPr>
        <w:tc>
          <w:tcPr>
            <w:tcW w:w="41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rPr>
                <w:rFonts w:ascii="Times New Roman" w:hAnsi="Times New Roman" w:cs="Times New Roman"/>
                <w:sz w:val="18"/>
                <w:szCs w:val="18"/>
              </w:rPr>
            </w:pPr>
            <w:r>
              <w:rPr>
                <w:rFonts w:cs="Times New Roman" w:ascii="Times New Roman" w:hAnsi="Times New Roman"/>
                <w:sz w:val="18"/>
                <w:szCs w:val="18"/>
              </w:rPr>
              <w:t xml:space="preserve">Госпитали </w:t>
            </w:r>
          </w:p>
        </w:tc>
        <w:tc>
          <w:tcPr>
            <w:tcW w:w="5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40"/>
              <w:ind w:left="-57" w:right="-57" w:hanging="0"/>
              <w:jc w:val="center"/>
              <w:rPr>
                <w:sz w:val="20"/>
              </w:rPr>
            </w:pPr>
            <w:r>
              <w:rPr>
                <w:sz w:val="20"/>
              </w:rPr>
              <w:t>22</w:t>
            </w:r>
          </w:p>
        </w:tc>
        <w:tc>
          <w:tcPr>
            <w:tcW w:w="9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398" w:name="z0100_022_03"/>
            <w:bookmarkStart w:id="399" w:name="z0100_022_03"/>
            <w:bookmarkEnd w:id="399"/>
          </w:p>
        </w:tc>
        <w:tc>
          <w:tcPr>
            <w:tcW w:w="10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400" w:name="z0100_022_04"/>
            <w:bookmarkStart w:id="401" w:name="z0100_022_04"/>
            <w:bookmarkEnd w:id="401"/>
          </w:p>
        </w:tc>
        <w:tc>
          <w:tcPr>
            <w:tcW w:w="10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402" w:name="z0100_022_05"/>
            <w:bookmarkStart w:id="403" w:name="z0100_022_05"/>
            <w:bookmarkEnd w:id="403"/>
          </w:p>
        </w:tc>
        <w:tc>
          <w:tcPr>
            <w:tcW w:w="10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404" w:name="z0100_022_06"/>
            <w:bookmarkStart w:id="405" w:name="z0100_022_06"/>
            <w:bookmarkEnd w:id="405"/>
          </w:p>
        </w:tc>
        <w:tc>
          <w:tcPr>
            <w:tcW w:w="10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406" w:name="z0100_022_07"/>
            <w:bookmarkStart w:id="407" w:name="z0100_022_07"/>
            <w:bookmarkEnd w:id="407"/>
          </w:p>
        </w:tc>
        <w:tc>
          <w:tcPr>
            <w:tcW w:w="13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408" w:name="z0100_022_08"/>
            <w:bookmarkStart w:id="409" w:name="z0100_022_08"/>
            <w:bookmarkEnd w:id="409"/>
          </w:p>
        </w:tc>
        <w:tc>
          <w:tcPr>
            <w:tcW w:w="13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410" w:name="z0100_022_09"/>
            <w:bookmarkStart w:id="411" w:name="z0100_022_09"/>
            <w:bookmarkEnd w:id="411"/>
          </w:p>
        </w:tc>
        <w:tc>
          <w:tcPr>
            <w:tcW w:w="13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412" w:name="z0100_022_10"/>
            <w:bookmarkStart w:id="413" w:name="z0100_022_10"/>
            <w:bookmarkEnd w:id="413"/>
          </w:p>
        </w:tc>
        <w:tc>
          <w:tcPr>
            <w:tcW w:w="13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414" w:name="z0100_022_11"/>
            <w:bookmarkStart w:id="415" w:name="z0100_022_11"/>
            <w:bookmarkEnd w:id="415"/>
          </w:p>
        </w:tc>
      </w:tr>
      <w:tr>
        <w:trPr>
          <w:cantSplit w:val="true"/>
        </w:trPr>
        <w:tc>
          <w:tcPr>
            <w:tcW w:w="41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rPr>
                <w:rFonts w:ascii="Times New Roman" w:hAnsi="Times New Roman" w:cs="Times New Roman"/>
                <w:sz w:val="18"/>
                <w:szCs w:val="18"/>
              </w:rPr>
            </w:pPr>
            <w:r>
              <w:rPr>
                <w:rFonts w:cs="Times New Roman" w:ascii="Times New Roman" w:hAnsi="Times New Roman"/>
                <w:sz w:val="18"/>
                <w:szCs w:val="18"/>
              </w:rPr>
              <w:t>Медико-санитарные части</w:t>
            </w:r>
          </w:p>
        </w:tc>
        <w:tc>
          <w:tcPr>
            <w:tcW w:w="5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40"/>
              <w:ind w:left="-57" w:right="-57" w:hanging="0"/>
              <w:jc w:val="center"/>
              <w:rPr>
                <w:sz w:val="20"/>
              </w:rPr>
            </w:pPr>
            <w:r>
              <w:rPr>
                <w:sz w:val="20"/>
              </w:rPr>
              <w:t>23</w:t>
            </w:r>
          </w:p>
        </w:tc>
        <w:tc>
          <w:tcPr>
            <w:tcW w:w="9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416" w:name="z0100_023_03"/>
            <w:bookmarkStart w:id="417" w:name="z0100_023_03"/>
            <w:bookmarkEnd w:id="417"/>
          </w:p>
        </w:tc>
        <w:tc>
          <w:tcPr>
            <w:tcW w:w="10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418" w:name="z0100_023_04"/>
            <w:bookmarkStart w:id="419" w:name="z0100_023_04"/>
            <w:bookmarkEnd w:id="419"/>
          </w:p>
        </w:tc>
        <w:tc>
          <w:tcPr>
            <w:tcW w:w="10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420" w:name="z0100_023_05"/>
            <w:bookmarkStart w:id="421" w:name="z0100_023_05"/>
            <w:bookmarkEnd w:id="421"/>
          </w:p>
        </w:tc>
        <w:tc>
          <w:tcPr>
            <w:tcW w:w="10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422" w:name="z0100_023_06"/>
            <w:bookmarkStart w:id="423" w:name="z0100_023_06"/>
            <w:bookmarkEnd w:id="423"/>
          </w:p>
        </w:tc>
        <w:tc>
          <w:tcPr>
            <w:tcW w:w="10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right"/>
              <w:rPr>
                <w:b/>
                <w:b/>
                <w:bCs/>
                <w:sz w:val="18"/>
              </w:rPr>
            </w:pPr>
            <w:r>
              <w:rPr>
                <w:b/>
                <w:bCs/>
                <w:sz w:val="18"/>
              </w:rPr>
            </w:r>
            <w:bookmarkStart w:id="424" w:name="z0100_023_07"/>
            <w:bookmarkStart w:id="425" w:name="z0100_023_07"/>
            <w:bookmarkEnd w:id="425"/>
          </w:p>
        </w:tc>
        <w:tc>
          <w:tcPr>
            <w:tcW w:w="13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426" w:name="z0100_023_08"/>
            <w:bookmarkStart w:id="427" w:name="z0100_023_08"/>
            <w:bookmarkEnd w:id="427"/>
          </w:p>
        </w:tc>
        <w:tc>
          <w:tcPr>
            <w:tcW w:w="13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428" w:name="z0100_023_09"/>
            <w:bookmarkStart w:id="429" w:name="z0100_023_09"/>
            <w:bookmarkEnd w:id="429"/>
          </w:p>
        </w:tc>
        <w:tc>
          <w:tcPr>
            <w:tcW w:w="13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430" w:name="z0100_023_10"/>
            <w:bookmarkStart w:id="431" w:name="z0100_023_10"/>
            <w:bookmarkEnd w:id="431"/>
          </w:p>
        </w:tc>
        <w:tc>
          <w:tcPr>
            <w:tcW w:w="13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432" w:name="z0100_023_11"/>
            <w:bookmarkStart w:id="433" w:name="z0100_023_11"/>
            <w:bookmarkEnd w:id="433"/>
          </w:p>
        </w:tc>
      </w:tr>
      <w:tr>
        <w:trPr>
          <w:cantSplit w:val="true"/>
        </w:trPr>
        <w:tc>
          <w:tcPr>
            <w:tcW w:w="41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rPr>
                <w:rFonts w:ascii="Times New Roman" w:hAnsi="Times New Roman" w:cs="Times New Roman"/>
                <w:strike/>
                <w:sz w:val="18"/>
                <w:szCs w:val="18"/>
              </w:rPr>
            </w:pPr>
            <w:r>
              <w:rPr>
                <w:rFonts w:cs="Times New Roman" w:ascii="Times New Roman" w:hAnsi="Times New Roman"/>
                <w:sz w:val="18"/>
                <w:szCs w:val="18"/>
              </w:rPr>
              <w:t>Дома (больницы) сестринского ухода</w:t>
            </w:r>
          </w:p>
        </w:tc>
        <w:tc>
          <w:tcPr>
            <w:tcW w:w="5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40"/>
              <w:ind w:left="-57" w:right="-57" w:hanging="0"/>
              <w:jc w:val="center"/>
              <w:rPr>
                <w:sz w:val="20"/>
              </w:rPr>
            </w:pPr>
            <w:r>
              <w:rPr>
                <w:sz w:val="20"/>
              </w:rPr>
              <w:t>24</w:t>
            </w:r>
          </w:p>
        </w:tc>
        <w:tc>
          <w:tcPr>
            <w:tcW w:w="9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434" w:name="z0100_024_03"/>
            <w:bookmarkStart w:id="435" w:name="z0100_024_03"/>
            <w:bookmarkEnd w:id="435"/>
          </w:p>
        </w:tc>
        <w:tc>
          <w:tcPr>
            <w:tcW w:w="10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436" w:name="z0100_024_04"/>
            <w:bookmarkStart w:id="437" w:name="z0100_024_04"/>
            <w:bookmarkEnd w:id="437"/>
          </w:p>
        </w:tc>
        <w:tc>
          <w:tcPr>
            <w:tcW w:w="10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438" w:name="z0100_024_05"/>
            <w:bookmarkStart w:id="439" w:name="z0100_024_05"/>
            <w:bookmarkEnd w:id="439"/>
          </w:p>
        </w:tc>
        <w:tc>
          <w:tcPr>
            <w:tcW w:w="10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440" w:name="z0100_024_06"/>
            <w:bookmarkStart w:id="441" w:name="z0100_024_06"/>
            <w:bookmarkEnd w:id="441"/>
          </w:p>
        </w:tc>
        <w:tc>
          <w:tcPr>
            <w:tcW w:w="10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442" w:name="z0100_024_07"/>
            <w:bookmarkStart w:id="443" w:name="z0100_024_07"/>
            <w:bookmarkEnd w:id="443"/>
          </w:p>
        </w:tc>
        <w:tc>
          <w:tcPr>
            <w:tcW w:w="13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444" w:name="z0100_024_08"/>
            <w:bookmarkStart w:id="445" w:name="z0100_024_08"/>
            <w:bookmarkEnd w:id="445"/>
          </w:p>
        </w:tc>
        <w:tc>
          <w:tcPr>
            <w:tcW w:w="13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446" w:name="z0100_024_09"/>
            <w:bookmarkStart w:id="447" w:name="z0100_024_09"/>
            <w:bookmarkEnd w:id="447"/>
          </w:p>
        </w:tc>
        <w:tc>
          <w:tcPr>
            <w:tcW w:w="13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448" w:name="z0100_024_10"/>
            <w:bookmarkStart w:id="449" w:name="z0100_024_10"/>
            <w:bookmarkEnd w:id="449"/>
          </w:p>
        </w:tc>
        <w:tc>
          <w:tcPr>
            <w:tcW w:w="13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450" w:name="z0100_024_11"/>
            <w:bookmarkStart w:id="451" w:name="z0100_024_11"/>
            <w:bookmarkEnd w:id="451"/>
          </w:p>
        </w:tc>
      </w:tr>
    </w:tbl>
    <w:p>
      <w:pPr>
        <w:pStyle w:val="Header"/>
        <w:rPr/>
      </w:pPr>
      <w:r>
        <w:br w:type="page"/>
      </w:r>
      <w:r>
        <w:rPr/>
      </w:r>
    </w:p>
    <w:p>
      <w:pPr>
        <w:pStyle w:val="Header"/>
        <w:rPr/>
      </w:pPr>
      <w:r>
        <w:rPr>
          <w:b/>
          <w:bCs/>
          <w:sz w:val="22"/>
        </w:rPr>
        <w:t xml:space="preserve">(0100 )                                                                                                                                                                                                                                                                         </w:t>
      </w:r>
      <w:r>
        <w:rPr/>
        <w:t>продолжение</w:t>
      </w:r>
    </w:p>
    <w:tbl>
      <w:tblPr>
        <w:tblW w:w="5000" w:type="pct"/>
        <w:jc w:val="left"/>
        <w:tblInd w:w="-115" w:type="dxa"/>
        <w:tblLayout w:type="fixed"/>
        <w:tblCellMar>
          <w:top w:w="0" w:type="dxa"/>
          <w:left w:w="108" w:type="dxa"/>
          <w:bottom w:w="0" w:type="dxa"/>
          <w:right w:w="108" w:type="dxa"/>
        </w:tblCellMar>
      </w:tblPr>
      <w:tblGrid>
        <w:gridCol w:w="4133"/>
        <w:gridCol w:w="503"/>
        <w:gridCol w:w="946"/>
        <w:gridCol w:w="1037"/>
        <w:gridCol w:w="1037"/>
        <w:gridCol w:w="1037"/>
        <w:gridCol w:w="1040"/>
        <w:gridCol w:w="1382"/>
        <w:gridCol w:w="1381"/>
        <w:gridCol w:w="1381"/>
        <w:gridCol w:w="1373"/>
      </w:tblGrid>
      <w:tr>
        <w:trPr>
          <w:cantSplit w:val="true"/>
        </w:trPr>
        <w:tc>
          <w:tcPr>
            <w:tcW w:w="4133"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Header"/>
              <w:jc w:val="center"/>
              <w:rPr>
                <w:rFonts w:ascii="Times New Roman" w:hAnsi="Times New Roman" w:cs="Times New Roman"/>
              </w:rPr>
            </w:pPr>
            <w:r>
              <w:rPr>
                <w:rFonts w:cs="Times New Roman" w:ascii="Times New Roman" w:hAnsi="Times New Roman"/>
              </w:rPr>
              <w:t>Наименование организаций</w:t>
            </w:r>
          </w:p>
        </w:tc>
        <w:tc>
          <w:tcPr>
            <w:tcW w:w="503"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Header"/>
              <w:jc w:val="center"/>
              <w:rPr>
                <w:sz w:val="18"/>
              </w:rPr>
            </w:pPr>
            <w:r>
              <w:rPr>
                <w:sz w:val="18"/>
              </w:rPr>
              <w:t>№</w:t>
            </w:r>
            <w:r>
              <w:rPr>
                <w:rFonts w:eastAsia="Times New Roman CYR"/>
                <w:sz w:val="18"/>
              </w:rPr>
              <w:t xml:space="preserve"> </w:t>
            </w:r>
            <w:r>
              <w:rPr>
                <w:sz w:val="18"/>
              </w:rPr>
              <w:t>стр.</w:t>
            </w:r>
          </w:p>
        </w:tc>
        <w:tc>
          <w:tcPr>
            <w:tcW w:w="946"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jc w:val="center"/>
              <w:rPr>
                <w:sz w:val="18"/>
              </w:rPr>
            </w:pPr>
            <w:r>
              <w:rPr>
                <w:sz w:val="18"/>
              </w:rPr>
              <w:t>Число органи-заций</w:t>
            </w:r>
          </w:p>
        </w:tc>
        <w:tc>
          <w:tcPr>
            <w:tcW w:w="4151"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8"/>
              </w:rPr>
            </w:pPr>
            <w:r>
              <w:rPr>
                <w:sz w:val="18"/>
              </w:rPr>
              <w:t>из них (из гр.3)</w:t>
            </w:r>
          </w:p>
        </w:tc>
        <w:tc>
          <w:tcPr>
            <w:tcW w:w="1382"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Header"/>
              <w:jc w:val="center"/>
              <w:rPr>
                <w:sz w:val="18"/>
              </w:rPr>
            </w:pPr>
            <w:r>
              <w:rPr>
                <w:sz w:val="18"/>
              </w:rPr>
              <w:t>Число коек (фактически развернутых + свернутых на ремонт)</w:t>
            </w:r>
          </w:p>
        </w:tc>
        <w:tc>
          <w:tcPr>
            <w:tcW w:w="1381"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Header"/>
              <w:jc w:val="center"/>
              <w:rPr>
                <w:sz w:val="18"/>
              </w:rPr>
            </w:pPr>
            <w:r>
              <w:rPr>
                <w:sz w:val="18"/>
              </w:rPr>
              <w:t>Средне -годовые койки</w:t>
            </w:r>
          </w:p>
        </w:tc>
        <w:tc>
          <w:tcPr>
            <w:tcW w:w="1381"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40"/>
              <w:jc w:val="center"/>
              <w:rPr>
                <w:sz w:val="18"/>
              </w:rPr>
            </w:pPr>
            <w:r>
              <w:rPr>
                <w:sz w:val="18"/>
              </w:rPr>
              <w:t>Поступило пациентов -всего</w:t>
            </w:r>
          </w:p>
        </w:tc>
        <w:tc>
          <w:tcPr>
            <w:tcW w:w="1373"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40"/>
              <w:jc w:val="center"/>
              <w:rPr>
                <w:sz w:val="18"/>
              </w:rPr>
            </w:pPr>
            <w:r>
              <w:rPr>
                <w:sz w:val="18"/>
              </w:rPr>
              <w:t>из них сельских жителей</w:t>
            </w:r>
          </w:p>
        </w:tc>
      </w:tr>
      <w:tr>
        <w:trPr>
          <w:trHeight w:val="1449" w:hRule="atLeast"/>
          <w:cantSplit w:val="true"/>
        </w:trPr>
        <w:tc>
          <w:tcPr>
            <w:tcW w:w="4133"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180"/>
              <w:jc w:val="center"/>
              <w:rPr>
                <w:sz w:val="20"/>
              </w:rPr>
            </w:pPr>
            <w:r>
              <w:rPr>
                <w:sz w:val="20"/>
              </w:rPr>
            </w:r>
          </w:p>
        </w:tc>
        <w:tc>
          <w:tcPr>
            <w:tcW w:w="503"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180"/>
              <w:ind w:left="-57" w:right="-57" w:hanging="0"/>
              <w:jc w:val="center"/>
              <w:rPr>
                <w:sz w:val="18"/>
              </w:rPr>
            </w:pPr>
            <w:r>
              <w:rPr>
                <w:sz w:val="18"/>
              </w:rPr>
            </w:r>
          </w:p>
        </w:tc>
        <w:tc>
          <w:tcPr>
            <w:tcW w:w="946"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center"/>
              <w:rPr>
                <w:sz w:val="18"/>
              </w:rPr>
            </w:pPr>
            <w:r>
              <w:rPr>
                <w:sz w:val="18"/>
              </w:rPr>
            </w:r>
          </w:p>
        </w:tc>
        <w:tc>
          <w:tcPr>
            <w:tcW w:w="10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ind w:right="-143" w:hanging="0"/>
              <w:jc w:val="center"/>
              <w:rPr>
                <w:sz w:val="18"/>
              </w:rPr>
            </w:pPr>
            <w:r>
              <w:rPr>
                <w:sz w:val="18"/>
              </w:rPr>
              <w:t>федераль-ного подчинения</w:t>
            </w:r>
          </w:p>
          <w:p>
            <w:pPr>
              <w:pStyle w:val="Header"/>
              <w:jc w:val="center"/>
              <w:rPr/>
            </w:pPr>
            <w:r>
              <w:rPr/>
            </w:r>
          </w:p>
        </w:tc>
        <w:tc>
          <w:tcPr>
            <w:tcW w:w="10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ind w:left="-54" w:right="-10" w:hanging="0"/>
              <w:jc w:val="center"/>
              <w:rPr>
                <w:sz w:val="18"/>
              </w:rPr>
            </w:pPr>
            <w:r>
              <w:rPr>
                <w:sz w:val="18"/>
              </w:rPr>
              <w:t>подчине-ния субъекту Российской Федерации</w:t>
            </w:r>
          </w:p>
        </w:tc>
        <w:tc>
          <w:tcPr>
            <w:tcW w:w="10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jc w:val="center"/>
              <w:rPr>
                <w:sz w:val="18"/>
              </w:rPr>
            </w:pPr>
            <w:r>
              <w:rPr>
                <w:sz w:val="18"/>
              </w:rPr>
              <w:t>муници-пального подчине-ния</w:t>
            </w:r>
          </w:p>
        </w:tc>
        <w:tc>
          <w:tcPr>
            <w:tcW w:w="10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jc w:val="center"/>
              <w:rPr>
                <w:sz w:val="18"/>
              </w:rPr>
            </w:pPr>
            <w:r>
              <w:rPr>
                <w:sz w:val="18"/>
              </w:rPr>
              <w:t>располо-женных в сельской  местности</w:t>
            </w:r>
          </w:p>
        </w:tc>
        <w:tc>
          <w:tcPr>
            <w:tcW w:w="1382"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sz w:val="18"/>
              </w:rPr>
            </w:pPr>
            <w:r>
              <w:rPr>
                <w:sz w:val="18"/>
              </w:rPr>
            </w:r>
          </w:p>
        </w:tc>
        <w:tc>
          <w:tcPr>
            <w:tcW w:w="1381"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sz w:val="18"/>
              </w:rPr>
            </w:pPr>
            <w:r>
              <w:rPr>
                <w:sz w:val="18"/>
              </w:rPr>
            </w:r>
          </w:p>
        </w:tc>
        <w:tc>
          <w:tcPr>
            <w:tcW w:w="1381"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sz w:val="18"/>
              </w:rPr>
            </w:pPr>
            <w:r>
              <w:rPr>
                <w:sz w:val="18"/>
              </w:rPr>
            </w:r>
          </w:p>
        </w:tc>
        <w:tc>
          <w:tcPr>
            <w:tcW w:w="1373"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sz w:val="18"/>
              </w:rPr>
            </w:pPr>
            <w:r>
              <w:rPr>
                <w:sz w:val="18"/>
              </w:rPr>
            </w:r>
          </w:p>
        </w:tc>
      </w:tr>
      <w:tr>
        <w:trPr>
          <w:cantSplit w:val="true"/>
        </w:trPr>
        <w:tc>
          <w:tcPr>
            <w:tcW w:w="41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180"/>
              <w:jc w:val="center"/>
              <w:rPr>
                <w:sz w:val="20"/>
              </w:rPr>
            </w:pPr>
            <w:r>
              <w:rPr>
                <w:sz w:val="20"/>
              </w:rPr>
              <w:t>1</w:t>
            </w:r>
          </w:p>
        </w:tc>
        <w:tc>
          <w:tcPr>
            <w:tcW w:w="5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180"/>
              <w:ind w:left="-57" w:right="-57" w:hanging="0"/>
              <w:jc w:val="center"/>
              <w:rPr>
                <w:sz w:val="18"/>
              </w:rPr>
            </w:pPr>
            <w:r>
              <w:rPr>
                <w:sz w:val="18"/>
              </w:rPr>
              <w:t>2</w:t>
            </w:r>
          </w:p>
        </w:tc>
        <w:tc>
          <w:tcPr>
            <w:tcW w:w="9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jc w:val="center"/>
              <w:rPr>
                <w:sz w:val="18"/>
              </w:rPr>
            </w:pPr>
            <w:r>
              <w:rPr>
                <w:sz w:val="18"/>
              </w:rPr>
              <w:t>3</w:t>
            </w:r>
          </w:p>
        </w:tc>
        <w:tc>
          <w:tcPr>
            <w:tcW w:w="10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jc w:val="right"/>
              <w:rPr>
                <w:sz w:val="18"/>
              </w:rPr>
            </w:pPr>
            <w:r>
              <w:rPr>
                <w:sz w:val="18"/>
              </w:rPr>
              <w:t>4</w:t>
            </w:r>
          </w:p>
        </w:tc>
        <w:tc>
          <w:tcPr>
            <w:tcW w:w="10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8"/>
              </w:rPr>
            </w:pPr>
            <w:r>
              <w:rPr>
                <w:sz w:val="18"/>
              </w:rPr>
              <w:t>5</w:t>
            </w:r>
          </w:p>
        </w:tc>
        <w:tc>
          <w:tcPr>
            <w:tcW w:w="10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8"/>
              </w:rPr>
            </w:pPr>
            <w:r>
              <w:rPr>
                <w:sz w:val="18"/>
              </w:rPr>
              <w:t>6</w:t>
            </w:r>
          </w:p>
        </w:tc>
        <w:tc>
          <w:tcPr>
            <w:tcW w:w="10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8"/>
              </w:rPr>
            </w:pPr>
            <w:r>
              <w:rPr>
                <w:sz w:val="18"/>
              </w:rPr>
              <w:t>7</w:t>
            </w:r>
          </w:p>
        </w:tc>
        <w:tc>
          <w:tcPr>
            <w:tcW w:w="13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8"/>
              </w:rPr>
            </w:pPr>
            <w:r>
              <w:rPr>
                <w:sz w:val="18"/>
              </w:rPr>
              <w:t>8</w:t>
            </w:r>
          </w:p>
        </w:tc>
        <w:tc>
          <w:tcPr>
            <w:tcW w:w="13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8"/>
              </w:rPr>
            </w:pPr>
            <w:r>
              <w:rPr>
                <w:sz w:val="18"/>
              </w:rPr>
              <w:t>9</w:t>
            </w:r>
          </w:p>
        </w:tc>
        <w:tc>
          <w:tcPr>
            <w:tcW w:w="13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40"/>
              <w:jc w:val="center"/>
              <w:rPr>
                <w:sz w:val="18"/>
              </w:rPr>
            </w:pPr>
            <w:r>
              <w:rPr>
                <w:sz w:val="18"/>
              </w:rPr>
              <w:t>10</w:t>
            </w:r>
          </w:p>
        </w:tc>
        <w:tc>
          <w:tcPr>
            <w:tcW w:w="13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40"/>
              <w:jc w:val="center"/>
              <w:rPr>
                <w:sz w:val="18"/>
              </w:rPr>
            </w:pPr>
            <w:r>
              <w:rPr>
                <w:sz w:val="18"/>
              </w:rPr>
              <w:t>11</w:t>
            </w:r>
          </w:p>
        </w:tc>
      </w:tr>
      <w:tr>
        <w:trPr>
          <w:cantSplit w:val="true"/>
        </w:trPr>
        <w:tc>
          <w:tcPr>
            <w:tcW w:w="41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rPr>
                <w:rFonts w:ascii="Times New Roman" w:hAnsi="Times New Roman" w:cs="Times New Roman"/>
                <w:sz w:val="18"/>
                <w:szCs w:val="18"/>
              </w:rPr>
            </w:pPr>
            <w:r>
              <w:rPr>
                <w:rFonts w:cs="Times New Roman" w:ascii="Times New Roman" w:hAnsi="Times New Roman"/>
                <w:sz w:val="18"/>
                <w:szCs w:val="18"/>
              </w:rPr>
              <w:t xml:space="preserve">Хосписы </w:t>
            </w:r>
          </w:p>
        </w:tc>
        <w:tc>
          <w:tcPr>
            <w:tcW w:w="5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right="-57" w:hanging="0"/>
              <w:jc w:val="center"/>
              <w:rPr>
                <w:sz w:val="20"/>
              </w:rPr>
            </w:pPr>
            <w:r>
              <w:rPr>
                <w:sz w:val="20"/>
              </w:rPr>
              <w:t>25</w:t>
            </w:r>
          </w:p>
        </w:tc>
        <w:tc>
          <w:tcPr>
            <w:tcW w:w="9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452" w:name="z0100_025_03"/>
            <w:bookmarkStart w:id="453" w:name="z0100_025_03"/>
            <w:bookmarkEnd w:id="453"/>
          </w:p>
        </w:tc>
        <w:tc>
          <w:tcPr>
            <w:tcW w:w="10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454" w:name="z0100_025_04"/>
            <w:bookmarkStart w:id="455" w:name="z0100_025_04"/>
            <w:bookmarkEnd w:id="455"/>
          </w:p>
        </w:tc>
        <w:tc>
          <w:tcPr>
            <w:tcW w:w="10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456" w:name="z0100_025_05"/>
            <w:bookmarkStart w:id="457" w:name="z0100_025_05"/>
            <w:bookmarkEnd w:id="457"/>
          </w:p>
        </w:tc>
        <w:tc>
          <w:tcPr>
            <w:tcW w:w="10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458" w:name="z0100_025_06"/>
            <w:bookmarkStart w:id="459" w:name="z0100_025_06"/>
            <w:bookmarkEnd w:id="459"/>
          </w:p>
        </w:tc>
        <w:tc>
          <w:tcPr>
            <w:tcW w:w="10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460" w:name="z0100_025_07"/>
            <w:bookmarkStart w:id="461" w:name="z0100_025_07"/>
            <w:bookmarkEnd w:id="461"/>
          </w:p>
        </w:tc>
        <w:tc>
          <w:tcPr>
            <w:tcW w:w="13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462" w:name="z0100_025_08"/>
            <w:bookmarkStart w:id="463" w:name="z0100_025_08"/>
            <w:bookmarkEnd w:id="463"/>
          </w:p>
        </w:tc>
        <w:tc>
          <w:tcPr>
            <w:tcW w:w="13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464" w:name="z0100_025_09"/>
            <w:bookmarkStart w:id="465" w:name="z0100_025_09"/>
            <w:bookmarkEnd w:id="465"/>
          </w:p>
        </w:tc>
        <w:tc>
          <w:tcPr>
            <w:tcW w:w="13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466" w:name="z0100_025_10"/>
            <w:bookmarkStart w:id="467" w:name="z0100_025_10"/>
            <w:bookmarkEnd w:id="467"/>
          </w:p>
        </w:tc>
        <w:tc>
          <w:tcPr>
            <w:tcW w:w="13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468" w:name="z0100_025_11"/>
            <w:bookmarkStart w:id="469" w:name="z0100_025_11"/>
            <w:bookmarkEnd w:id="469"/>
          </w:p>
        </w:tc>
      </w:tr>
      <w:tr>
        <w:trPr>
          <w:cantSplit w:val="true"/>
        </w:trPr>
        <w:tc>
          <w:tcPr>
            <w:tcW w:w="41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rPr>
                <w:rFonts w:ascii="Times New Roman" w:hAnsi="Times New Roman" w:cs="Times New Roman"/>
                <w:sz w:val="18"/>
                <w:szCs w:val="18"/>
              </w:rPr>
            </w:pPr>
            <w:r>
              <w:rPr>
                <w:rFonts w:cs="Times New Roman" w:ascii="Times New Roman" w:hAnsi="Times New Roman"/>
                <w:sz w:val="18"/>
                <w:szCs w:val="18"/>
              </w:rPr>
              <w:t>Лепрозории</w:t>
            </w:r>
          </w:p>
        </w:tc>
        <w:tc>
          <w:tcPr>
            <w:tcW w:w="5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right="-57" w:hanging="0"/>
              <w:jc w:val="center"/>
              <w:rPr>
                <w:sz w:val="20"/>
              </w:rPr>
            </w:pPr>
            <w:r>
              <w:rPr>
                <w:sz w:val="20"/>
              </w:rPr>
              <w:t>26</w:t>
            </w:r>
          </w:p>
        </w:tc>
        <w:tc>
          <w:tcPr>
            <w:tcW w:w="9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470" w:name="z0100_026_03"/>
            <w:bookmarkStart w:id="471" w:name="z0100_026_03"/>
            <w:bookmarkEnd w:id="471"/>
          </w:p>
        </w:tc>
        <w:tc>
          <w:tcPr>
            <w:tcW w:w="10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472" w:name="z0100_026_04"/>
            <w:bookmarkStart w:id="473" w:name="z0100_026_04"/>
            <w:bookmarkEnd w:id="473"/>
          </w:p>
        </w:tc>
        <w:tc>
          <w:tcPr>
            <w:tcW w:w="10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474" w:name="z0100_026_05"/>
            <w:bookmarkStart w:id="475" w:name="z0100_026_05"/>
            <w:bookmarkEnd w:id="475"/>
          </w:p>
        </w:tc>
        <w:tc>
          <w:tcPr>
            <w:tcW w:w="10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476" w:name="z0100_026_06"/>
            <w:bookmarkStart w:id="477" w:name="z0100_026_06"/>
            <w:bookmarkEnd w:id="477"/>
          </w:p>
        </w:tc>
        <w:tc>
          <w:tcPr>
            <w:tcW w:w="10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478" w:name="z0100_026_07"/>
            <w:bookmarkStart w:id="479" w:name="z0100_026_07"/>
            <w:bookmarkEnd w:id="479"/>
          </w:p>
        </w:tc>
        <w:tc>
          <w:tcPr>
            <w:tcW w:w="13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480" w:name="z0100_026_08"/>
            <w:bookmarkStart w:id="481" w:name="z0100_026_08"/>
            <w:bookmarkEnd w:id="481"/>
          </w:p>
        </w:tc>
        <w:tc>
          <w:tcPr>
            <w:tcW w:w="13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482" w:name="z0100_026_09"/>
            <w:bookmarkStart w:id="483" w:name="z0100_026_09"/>
            <w:bookmarkEnd w:id="483"/>
          </w:p>
        </w:tc>
        <w:tc>
          <w:tcPr>
            <w:tcW w:w="13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484" w:name="z0100_026_10"/>
            <w:bookmarkStart w:id="485" w:name="z0100_026_10"/>
            <w:bookmarkEnd w:id="485"/>
          </w:p>
        </w:tc>
        <w:tc>
          <w:tcPr>
            <w:tcW w:w="13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486" w:name="z0100_026_11"/>
            <w:bookmarkStart w:id="487" w:name="z0100_026_11"/>
            <w:bookmarkEnd w:id="487"/>
          </w:p>
        </w:tc>
      </w:tr>
      <w:tr>
        <w:trPr>
          <w:cantSplit w:val="true"/>
        </w:trPr>
        <w:tc>
          <w:tcPr>
            <w:tcW w:w="41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rPr>
                <w:rFonts w:ascii="Times New Roman" w:hAnsi="Times New Roman" w:cs="Times New Roman"/>
                <w:sz w:val="18"/>
                <w:szCs w:val="18"/>
              </w:rPr>
            </w:pPr>
            <w:r>
              <w:rPr>
                <w:rFonts w:cs="Times New Roman" w:ascii="Times New Roman" w:hAnsi="Times New Roman"/>
                <w:sz w:val="18"/>
                <w:szCs w:val="18"/>
              </w:rPr>
              <w:t xml:space="preserve">Центры, всего </w:t>
            </w:r>
          </w:p>
        </w:tc>
        <w:tc>
          <w:tcPr>
            <w:tcW w:w="5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ind w:left="-57" w:right="-57" w:hanging="0"/>
              <w:jc w:val="center"/>
              <w:rPr>
                <w:sz w:val="20"/>
              </w:rPr>
            </w:pPr>
            <w:r>
              <w:rPr>
                <w:sz w:val="20"/>
              </w:rPr>
              <w:t>27</w:t>
            </w:r>
          </w:p>
        </w:tc>
        <w:tc>
          <w:tcPr>
            <w:tcW w:w="9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488" w:name="z0100_027_03"/>
            <w:bookmarkStart w:id="489" w:name="z0100_027_03"/>
            <w:bookmarkEnd w:id="489"/>
          </w:p>
        </w:tc>
        <w:tc>
          <w:tcPr>
            <w:tcW w:w="10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490" w:name="z0100_027_04"/>
            <w:bookmarkStart w:id="491" w:name="z0100_027_04"/>
            <w:bookmarkEnd w:id="491"/>
          </w:p>
        </w:tc>
        <w:tc>
          <w:tcPr>
            <w:tcW w:w="10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492" w:name="z0100_027_05"/>
            <w:bookmarkStart w:id="493" w:name="z0100_027_05"/>
            <w:bookmarkEnd w:id="493"/>
          </w:p>
        </w:tc>
        <w:tc>
          <w:tcPr>
            <w:tcW w:w="10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494" w:name="z0100_027_06"/>
            <w:bookmarkStart w:id="495" w:name="z0100_027_06"/>
            <w:bookmarkEnd w:id="495"/>
          </w:p>
        </w:tc>
        <w:tc>
          <w:tcPr>
            <w:tcW w:w="10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496" w:name="z0100_027_07"/>
            <w:bookmarkStart w:id="497" w:name="z0100_027_07"/>
            <w:bookmarkEnd w:id="497"/>
          </w:p>
        </w:tc>
        <w:tc>
          <w:tcPr>
            <w:tcW w:w="13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498" w:name="z0100_027_08"/>
            <w:bookmarkStart w:id="499" w:name="z0100_027_08"/>
            <w:bookmarkEnd w:id="499"/>
          </w:p>
        </w:tc>
        <w:tc>
          <w:tcPr>
            <w:tcW w:w="13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500" w:name="z0100_027_09"/>
            <w:bookmarkStart w:id="501" w:name="z0100_027_09"/>
            <w:bookmarkEnd w:id="501"/>
          </w:p>
        </w:tc>
        <w:tc>
          <w:tcPr>
            <w:tcW w:w="13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502" w:name="z0100_027_10"/>
            <w:bookmarkStart w:id="503" w:name="z0100_027_10"/>
            <w:bookmarkEnd w:id="503"/>
          </w:p>
        </w:tc>
        <w:tc>
          <w:tcPr>
            <w:tcW w:w="13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504" w:name="z0100_027_11"/>
            <w:bookmarkStart w:id="505" w:name="z0100_027_11"/>
            <w:bookmarkEnd w:id="505"/>
          </w:p>
        </w:tc>
      </w:tr>
      <w:tr>
        <w:trPr>
          <w:cantSplit w:val="true"/>
        </w:trPr>
        <w:tc>
          <w:tcPr>
            <w:tcW w:w="41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ind w:left="284" w:hanging="0"/>
              <w:rPr>
                <w:rFonts w:ascii="Times New Roman" w:hAnsi="Times New Roman" w:cs="Times New Roman"/>
                <w:sz w:val="18"/>
                <w:szCs w:val="18"/>
              </w:rPr>
            </w:pPr>
            <w:r>
              <w:rPr>
                <w:rFonts w:cs="Times New Roman" w:ascii="Times New Roman" w:hAnsi="Times New Roman"/>
                <w:sz w:val="18"/>
                <w:szCs w:val="18"/>
              </w:rPr>
              <w:t>из них:</w:t>
            </w:r>
          </w:p>
          <w:p>
            <w:pPr>
              <w:pStyle w:val="Header"/>
              <w:ind w:left="142" w:hanging="0"/>
              <w:rPr>
                <w:rFonts w:ascii="Times New Roman" w:hAnsi="Times New Roman" w:cs="Times New Roman"/>
                <w:sz w:val="18"/>
                <w:szCs w:val="18"/>
              </w:rPr>
            </w:pPr>
            <w:r>
              <w:rPr>
                <w:rFonts w:cs="Times New Roman" w:ascii="Times New Roman" w:hAnsi="Times New Roman"/>
                <w:sz w:val="18"/>
                <w:szCs w:val="18"/>
              </w:rPr>
              <w:t>высоких медицинских технологий</w:t>
            </w:r>
          </w:p>
        </w:tc>
        <w:tc>
          <w:tcPr>
            <w:tcW w:w="5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ind w:left="-57" w:right="-57" w:hanging="0"/>
              <w:jc w:val="center"/>
              <w:rPr>
                <w:sz w:val="20"/>
              </w:rPr>
            </w:pPr>
            <w:r>
              <w:rPr>
                <w:sz w:val="20"/>
              </w:rPr>
              <w:t>28</w:t>
            </w:r>
          </w:p>
        </w:tc>
        <w:tc>
          <w:tcPr>
            <w:tcW w:w="9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506" w:name="z0100_028_03"/>
            <w:bookmarkStart w:id="507" w:name="z0100_028_03"/>
            <w:bookmarkEnd w:id="507"/>
          </w:p>
        </w:tc>
        <w:tc>
          <w:tcPr>
            <w:tcW w:w="10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508" w:name="z0100_028_04"/>
            <w:bookmarkStart w:id="509" w:name="z0100_028_04"/>
            <w:bookmarkEnd w:id="509"/>
          </w:p>
        </w:tc>
        <w:tc>
          <w:tcPr>
            <w:tcW w:w="10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510" w:name="z0100_028_05"/>
            <w:bookmarkStart w:id="511" w:name="z0100_028_05"/>
            <w:bookmarkEnd w:id="511"/>
          </w:p>
        </w:tc>
        <w:tc>
          <w:tcPr>
            <w:tcW w:w="10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512" w:name="z0100_028_06"/>
            <w:bookmarkStart w:id="513" w:name="z0100_028_06"/>
            <w:bookmarkEnd w:id="513"/>
          </w:p>
        </w:tc>
        <w:tc>
          <w:tcPr>
            <w:tcW w:w="10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514" w:name="z0100_028_07"/>
            <w:bookmarkStart w:id="515" w:name="z0100_028_07"/>
            <w:bookmarkEnd w:id="515"/>
          </w:p>
        </w:tc>
        <w:tc>
          <w:tcPr>
            <w:tcW w:w="13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516" w:name="z0100_028_08"/>
            <w:bookmarkStart w:id="517" w:name="z0100_028_08"/>
            <w:bookmarkEnd w:id="517"/>
          </w:p>
        </w:tc>
        <w:tc>
          <w:tcPr>
            <w:tcW w:w="13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518" w:name="z0100_028_09"/>
            <w:bookmarkStart w:id="519" w:name="z0100_028_09"/>
            <w:bookmarkEnd w:id="519"/>
          </w:p>
        </w:tc>
        <w:tc>
          <w:tcPr>
            <w:tcW w:w="13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520" w:name="z0100_028_10"/>
            <w:bookmarkStart w:id="521" w:name="z0100_028_10"/>
            <w:bookmarkEnd w:id="521"/>
          </w:p>
        </w:tc>
        <w:tc>
          <w:tcPr>
            <w:tcW w:w="13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522" w:name="z0100_028_11"/>
            <w:bookmarkStart w:id="523" w:name="z0100_028_11"/>
            <w:bookmarkEnd w:id="523"/>
          </w:p>
        </w:tc>
      </w:tr>
      <w:tr>
        <w:trPr>
          <w:cantSplit w:val="true"/>
        </w:trPr>
        <w:tc>
          <w:tcPr>
            <w:tcW w:w="41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ind w:left="142" w:hanging="0"/>
              <w:rPr>
                <w:rFonts w:ascii="Times New Roman" w:hAnsi="Times New Roman" w:cs="Times New Roman"/>
                <w:sz w:val="18"/>
                <w:szCs w:val="18"/>
              </w:rPr>
            </w:pPr>
            <w:r>
              <w:rPr>
                <w:rFonts w:cs="Times New Roman" w:ascii="Times New Roman" w:hAnsi="Times New Roman"/>
                <w:sz w:val="18"/>
                <w:szCs w:val="18"/>
              </w:rPr>
              <w:t>гериатрические</w:t>
            </w:r>
          </w:p>
        </w:tc>
        <w:tc>
          <w:tcPr>
            <w:tcW w:w="5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ind w:left="-57" w:right="-57" w:hanging="0"/>
              <w:jc w:val="center"/>
              <w:rPr>
                <w:sz w:val="20"/>
              </w:rPr>
            </w:pPr>
            <w:r>
              <w:rPr>
                <w:sz w:val="20"/>
              </w:rPr>
              <w:t>29</w:t>
            </w:r>
          </w:p>
        </w:tc>
        <w:tc>
          <w:tcPr>
            <w:tcW w:w="9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524" w:name="z0100_029_03"/>
            <w:bookmarkStart w:id="525" w:name="z0100_029_03"/>
            <w:bookmarkEnd w:id="525"/>
          </w:p>
        </w:tc>
        <w:tc>
          <w:tcPr>
            <w:tcW w:w="10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526" w:name="z0100_029_04"/>
            <w:bookmarkStart w:id="527" w:name="z0100_029_04"/>
            <w:bookmarkEnd w:id="527"/>
          </w:p>
        </w:tc>
        <w:tc>
          <w:tcPr>
            <w:tcW w:w="10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528" w:name="z0100_029_05"/>
            <w:bookmarkStart w:id="529" w:name="z0100_029_05"/>
            <w:bookmarkEnd w:id="529"/>
          </w:p>
        </w:tc>
        <w:tc>
          <w:tcPr>
            <w:tcW w:w="10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right"/>
              <w:rPr>
                <w:b/>
                <w:b/>
                <w:bCs/>
                <w:sz w:val="18"/>
              </w:rPr>
            </w:pPr>
            <w:r>
              <w:rPr>
                <w:b/>
                <w:bCs/>
                <w:sz w:val="18"/>
              </w:rPr>
            </w:r>
            <w:bookmarkStart w:id="530" w:name="z0100_029_06"/>
            <w:bookmarkStart w:id="531" w:name="z0100_029_06"/>
            <w:bookmarkEnd w:id="531"/>
          </w:p>
        </w:tc>
        <w:tc>
          <w:tcPr>
            <w:tcW w:w="10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right"/>
              <w:rPr>
                <w:b/>
                <w:b/>
                <w:bCs/>
                <w:sz w:val="18"/>
              </w:rPr>
            </w:pPr>
            <w:r>
              <w:rPr>
                <w:b/>
                <w:bCs/>
                <w:sz w:val="18"/>
              </w:rPr>
            </w:r>
            <w:bookmarkStart w:id="532" w:name="z0100_029_07"/>
            <w:bookmarkStart w:id="533" w:name="z0100_029_07"/>
            <w:bookmarkEnd w:id="533"/>
          </w:p>
        </w:tc>
        <w:tc>
          <w:tcPr>
            <w:tcW w:w="13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534" w:name="z0100_029_08"/>
            <w:bookmarkStart w:id="535" w:name="z0100_029_08"/>
            <w:bookmarkEnd w:id="535"/>
          </w:p>
        </w:tc>
        <w:tc>
          <w:tcPr>
            <w:tcW w:w="13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536" w:name="z0100_029_09"/>
            <w:bookmarkStart w:id="537" w:name="z0100_029_09"/>
            <w:bookmarkEnd w:id="537"/>
          </w:p>
        </w:tc>
        <w:tc>
          <w:tcPr>
            <w:tcW w:w="13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538" w:name="z0100_029_10"/>
            <w:bookmarkStart w:id="539" w:name="z0100_029_10"/>
            <w:bookmarkEnd w:id="539"/>
          </w:p>
        </w:tc>
        <w:tc>
          <w:tcPr>
            <w:tcW w:w="13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540" w:name="z0100_029_11"/>
            <w:bookmarkStart w:id="541" w:name="z0100_029_11"/>
            <w:bookmarkEnd w:id="541"/>
          </w:p>
        </w:tc>
      </w:tr>
      <w:tr>
        <w:trPr>
          <w:cantSplit w:val="true"/>
        </w:trPr>
        <w:tc>
          <w:tcPr>
            <w:tcW w:w="41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ind w:left="142" w:hanging="0"/>
              <w:rPr>
                <w:rFonts w:ascii="Times New Roman" w:hAnsi="Times New Roman" w:cs="Times New Roman"/>
                <w:strike/>
                <w:sz w:val="18"/>
                <w:szCs w:val="18"/>
              </w:rPr>
            </w:pPr>
            <w:r>
              <w:rPr>
                <w:rFonts w:cs="Times New Roman" w:ascii="Times New Roman" w:hAnsi="Times New Roman"/>
                <w:sz w:val="18"/>
                <w:szCs w:val="18"/>
              </w:rPr>
              <w:t xml:space="preserve">диабетологические </w:t>
            </w:r>
          </w:p>
        </w:tc>
        <w:tc>
          <w:tcPr>
            <w:tcW w:w="5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ind w:left="-57" w:right="-57" w:hanging="0"/>
              <w:jc w:val="center"/>
              <w:rPr>
                <w:sz w:val="20"/>
              </w:rPr>
            </w:pPr>
            <w:r>
              <w:rPr>
                <w:sz w:val="20"/>
              </w:rPr>
              <w:t>30</w:t>
            </w:r>
          </w:p>
        </w:tc>
        <w:tc>
          <w:tcPr>
            <w:tcW w:w="9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right"/>
              <w:rPr>
                <w:b/>
                <w:b/>
                <w:bCs/>
                <w:sz w:val="18"/>
              </w:rPr>
            </w:pPr>
            <w:r>
              <w:rPr>
                <w:b/>
                <w:bCs/>
                <w:sz w:val="18"/>
              </w:rPr>
            </w:r>
            <w:bookmarkStart w:id="542" w:name="z0100_030_03"/>
            <w:bookmarkStart w:id="543" w:name="z0100_030_03"/>
            <w:bookmarkEnd w:id="543"/>
          </w:p>
        </w:tc>
        <w:tc>
          <w:tcPr>
            <w:tcW w:w="10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544" w:name="z0100_030_04"/>
            <w:bookmarkStart w:id="545" w:name="z0100_030_04"/>
            <w:bookmarkEnd w:id="545"/>
          </w:p>
        </w:tc>
        <w:tc>
          <w:tcPr>
            <w:tcW w:w="10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right"/>
              <w:rPr>
                <w:b/>
                <w:b/>
                <w:bCs/>
                <w:sz w:val="18"/>
              </w:rPr>
            </w:pPr>
            <w:r>
              <w:rPr>
                <w:b/>
                <w:bCs/>
                <w:sz w:val="18"/>
              </w:rPr>
            </w:r>
            <w:bookmarkStart w:id="546" w:name="z0100_030_05"/>
            <w:bookmarkStart w:id="547" w:name="z0100_030_05"/>
            <w:bookmarkEnd w:id="547"/>
          </w:p>
        </w:tc>
        <w:tc>
          <w:tcPr>
            <w:tcW w:w="10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right"/>
              <w:rPr>
                <w:b/>
                <w:b/>
                <w:bCs/>
                <w:sz w:val="18"/>
              </w:rPr>
            </w:pPr>
            <w:r>
              <w:rPr>
                <w:b/>
                <w:bCs/>
                <w:sz w:val="18"/>
              </w:rPr>
            </w:r>
            <w:bookmarkStart w:id="548" w:name="z0100_030_06"/>
            <w:bookmarkStart w:id="549" w:name="z0100_030_06"/>
            <w:bookmarkEnd w:id="549"/>
          </w:p>
        </w:tc>
        <w:tc>
          <w:tcPr>
            <w:tcW w:w="10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550" w:name="z0100_030_07"/>
            <w:bookmarkStart w:id="551" w:name="z0100_030_07"/>
            <w:bookmarkEnd w:id="551"/>
          </w:p>
        </w:tc>
        <w:tc>
          <w:tcPr>
            <w:tcW w:w="13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right"/>
              <w:rPr>
                <w:b/>
                <w:b/>
                <w:bCs/>
                <w:sz w:val="18"/>
              </w:rPr>
            </w:pPr>
            <w:r>
              <w:rPr>
                <w:b/>
                <w:bCs/>
                <w:sz w:val="18"/>
              </w:rPr>
            </w:r>
            <w:bookmarkStart w:id="552" w:name="z0100_030_08"/>
            <w:bookmarkStart w:id="553" w:name="z0100_030_08"/>
            <w:bookmarkEnd w:id="553"/>
          </w:p>
        </w:tc>
        <w:tc>
          <w:tcPr>
            <w:tcW w:w="13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right"/>
              <w:rPr>
                <w:b/>
                <w:b/>
                <w:bCs/>
                <w:sz w:val="18"/>
              </w:rPr>
            </w:pPr>
            <w:r>
              <w:rPr>
                <w:b/>
                <w:bCs/>
                <w:sz w:val="18"/>
              </w:rPr>
            </w:r>
            <w:bookmarkStart w:id="554" w:name="z0100_030_09"/>
            <w:bookmarkStart w:id="555" w:name="z0100_030_09"/>
            <w:bookmarkEnd w:id="555"/>
          </w:p>
        </w:tc>
        <w:tc>
          <w:tcPr>
            <w:tcW w:w="13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right"/>
              <w:rPr>
                <w:b/>
                <w:b/>
                <w:bCs/>
                <w:sz w:val="18"/>
              </w:rPr>
            </w:pPr>
            <w:r>
              <w:rPr>
                <w:b/>
                <w:bCs/>
                <w:sz w:val="18"/>
              </w:rPr>
            </w:r>
            <w:bookmarkStart w:id="556" w:name="z0100_030_10"/>
            <w:bookmarkStart w:id="557" w:name="z0100_030_10"/>
            <w:bookmarkEnd w:id="557"/>
          </w:p>
        </w:tc>
        <w:tc>
          <w:tcPr>
            <w:tcW w:w="13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right"/>
              <w:rPr>
                <w:b/>
                <w:b/>
                <w:bCs/>
                <w:sz w:val="18"/>
              </w:rPr>
            </w:pPr>
            <w:r>
              <w:rPr>
                <w:b/>
                <w:bCs/>
                <w:sz w:val="18"/>
              </w:rPr>
            </w:r>
            <w:bookmarkStart w:id="558" w:name="z0100_030_11"/>
            <w:bookmarkStart w:id="559" w:name="z0100_030_11"/>
            <w:bookmarkEnd w:id="559"/>
          </w:p>
        </w:tc>
      </w:tr>
      <w:tr>
        <w:trPr>
          <w:cantSplit w:val="true"/>
        </w:trPr>
        <w:tc>
          <w:tcPr>
            <w:tcW w:w="41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ind w:left="142" w:hanging="0"/>
              <w:rPr>
                <w:rFonts w:ascii="Times New Roman" w:hAnsi="Times New Roman" w:cs="Times New Roman"/>
                <w:sz w:val="18"/>
                <w:szCs w:val="18"/>
              </w:rPr>
            </w:pPr>
            <w:r>
              <w:rPr>
                <w:rFonts w:cs="Times New Roman" w:ascii="Times New Roman" w:hAnsi="Times New Roman"/>
                <w:sz w:val="18"/>
                <w:szCs w:val="18"/>
              </w:rPr>
              <w:t xml:space="preserve">консультативно-диагностические </w:t>
            </w:r>
          </w:p>
        </w:tc>
        <w:tc>
          <w:tcPr>
            <w:tcW w:w="5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ind w:left="-57" w:right="-57" w:hanging="0"/>
              <w:jc w:val="center"/>
              <w:rPr>
                <w:sz w:val="20"/>
              </w:rPr>
            </w:pPr>
            <w:r>
              <w:rPr>
                <w:sz w:val="20"/>
              </w:rPr>
              <w:t>31</w:t>
            </w:r>
          </w:p>
        </w:tc>
        <w:tc>
          <w:tcPr>
            <w:tcW w:w="9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right"/>
              <w:rPr>
                <w:b/>
                <w:b/>
                <w:bCs/>
                <w:sz w:val="18"/>
              </w:rPr>
            </w:pPr>
            <w:r>
              <w:rPr>
                <w:b/>
                <w:bCs/>
                <w:sz w:val="18"/>
              </w:rPr>
            </w:r>
            <w:bookmarkStart w:id="560" w:name="z0100_031_03"/>
            <w:bookmarkStart w:id="561" w:name="z0100_031_03"/>
            <w:bookmarkEnd w:id="561"/>
          </w:p>
        </w:tc>
        <w:tc>
          <w:tcPr>
            <w:tcW w:w="10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562" w:name="z0100_031_04"/>
            <w:bookmarkStart w:id="563" w:name="z0100_031_04"/>
            <w:bookmarkEnd w:id="563"/>
          </w:p>
        </w:tc>
        <w:tc>
          <w:tcPr>
            <w:tcW w:w="10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right"/>
              <w:rPr>
                <w:b/>
                <w:b/>
                <w:bCs/>
                <w:sz w:val="18"/>
              </w:rPr>
            </w:pPr>
            <w:r>
              <w:rPr>
                <w:b/>
                <w:bCs/>
                <w:sz w:val="18"/>
              </w:rPr>
            </w:r>
            <w:bookmarkStart w:id="564" w:name="z0100_031_05"/>
            <w:bookmarkStart w:id="565" w:name="z0100_031_05"/>
            <w:bookmarkEnd w:id="565"/>
          </w:p>
        </w:tc>
        <w:tc>
          <w:tcPr>
            <w:tcW w:w="10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566" w:name="z0100_031_06"/>
            <w:bookmarkStart w:id="567" w:name="z0100_031_06"/>
            <w:bookmarkEnd w:id="567"/>
          </w:p>
        </w:tc>
        <w:tc>
          <w:tcPr>
            <w:tcW w:w="10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568" w:name="z0100_031_07"/>
            <w:bookmarkStart w:id="569" w:name="z0100_031_07"/>
            <w:bookmarkEnd w:id="569"/>
          </w:p>
        </w:tc>
        <w:tc>
          <w:tcPr>
            <w:tcW w:w="13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right"/>
              <w:rPr>
                <w:b/>
                <w:b/>
                <w:bCs/>
                <w:sz w:val="18"/>
              </w:rPr>
            </w:pPr>
            <w:r>
              <w:rPr>
                <w:b/>
                <w:bCs/>
                <w:sz w:val="18"/>
              </w:rPr>
            </w:r>
            <w:bookmarkStart w:id="570" w:name="z0100_031_08"/>
            <w:bookmarkStart w:id="571" w:name="z0100_031_08"/>
            <w:bookmarkEnd w:id="571"/>
          </w:p>
        </w:tc>
        <w:tc>
          <w:tcPr>
            <w:tcW w:w="13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right"/>
              <w:rPr>
                <w:b/>
                <w:b/>
                <w:bCs/>
                <w:sz w:val="18"/>
              </w:rPr>
            </w:pPr>
            <w:r>
              <w:rPr>
                <w:b/>
                <w:bCs/>
                <w:sz w:val="18"/>
              </w:rPr>
            </w:r>
            <w:bookmarkStart w:id="572" w:name="z0100_031_09"/>
            <w:bookmarkStart w:id="573" w:name="z0100_031_09"/>
            <w:bookmarkEnd w:id="573"/>
          </w:p>
        </w:tc>
        <w:tc>
          <w:tcPr>
            <w:tcW w:w="13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right"/>
              <w:rPr>
                <w:b/>
                <w:b/>
                <w:bCs/>
                <w:sz w:val="18"/>
              </w:rPr>
            </w:pPr>
            <w:r>
              <w:rPr>
                <w:b/>
                <w:bCs/>
                <w:sz w:val="18"/>
              </w:rPr>
            </w:r>
            <w:bookmarkStart w:id="574" w:name="z0100_031_10"/>
            <w:bookmarkStart w:id="575" w:name="z0100_031_10"/>
            <w:bookmarkEnd w:id="575"/>
          </w:p>
        </w:tc>
        <w:tc>
          <w:tcPr>
            <w:tcW w:w="13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right"/>
              <w:rPr>
                <w:b/>
                <w:b/>
                <w:bCs/>
                <w:sz w:val="18"/>
              </w:rPr>
            </w:pPr>
            <w:r>
              <w:rPr>
                <w:b/>
                <w:bCs/>
                <w:sz w:val="18"/>
              </w:rPr>
            </w:r>
            <w:bookmarkStart w:id="576" w:name="z0100_031_11"/>
            <w:bookmarkStart w:id="577" w:name="z0100_031_11"/>
            <w:bookmarkEnd w:id="577"/>
          </w:p>
        </w:tc>
      </w:tr>
      <w:tr>
        <w:trPr>
          <w:cantSplit w:val="true"/>
        </w:trPr>
        <w:tc>
          <w:tcPr>
            <w:tcW w:w="41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ind w:left="142" w:hanging="0"/>
              <w:rPr>
                <w:rFonts w:ascii="Times New Roman" w:hAnsi="Times New Roman" w:cs="Times New Roman"/>
                <w:sz w:val="18"/>
                <w:szCs w:val="18"/>
              </w:rPr>
            </w:pPr>
            <w:r>
              <w:rPr>
                <w:rFonts w:cs="Times New Roman" w:ascii="Times New Roman" w:hAnsi="Times New Roman"/>
                <w:sz w:val="18"/>
                <w:szCs w:val="18"/>
              </w:rPr>
              <w:t>медико-генетический</w:t>
            </w:r>
          </w:p>
        </w:tc>
        <w:tc>
          <w:tcPr>
            <w:tcW w:w="5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ind w:left="-57" w:right="-57" w:hanging="0"/>
              <w:jc w:val="center"/>
              <w:rPr>
                <w:sz w:val="20"/>
              </w:rPr>
            </w:pPr>
            <w:r>
              <w:rPr>
                <w:sz w:val="20"/>
              </w:rPr>
              <w:t>32</w:t>
            </w:r>
          </w:p>
        </w:tc>
        <w:tc>
          <w:tcPr>
            <w:tcW w:w="9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578" w:name="z0100_032_03"/>
            <w:bookmarkStart w:id="579" w:name="z0100_032_03"/>
            <w:bookmarkEnd w:id="579"/>
          </w:p>
        </w:tc>
        <w:tc>
          <w:tcPr>
            <w:tcW w:w="10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580" w:name="z0100_032_04"/>
            <w:bookmarkStart w:id="581" w:name="z0100_032_04"/>
            <w:bookmarkEnd w:id="581"/>
          </w:p>
        </w:tc>
        <w:tc>
          <w:tcPr>
            <w:tcW w:w="10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582" w:name="z0100_032_05"/>
            <w:bookmarkStart w:id="583" w:name="z0100_032_05"/>
            <w:bookmarkEnd w:id="583"/>
          </w:p>
        </w:tc>
        <w:tc>
          <w:tcPr>
            <w:tcW w:w="10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584" w:name="z0100_032_06"/>
            <w:bookmarkStart w:id="585" w:name="z0100_032_06"/>
            <w:bookmarkEnd w:id="585"/>
          </w:p>
        </w:tc>
        <w:tc>
          <w:tcPr>
            <w:tcW w:w="10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586" w:name="z0100_032_07"/>
            <w:bookmarkStart w:id="587" w:name="z0100_032_07"/>
            <w:bookmarkEnd w:id="587"/>
          </w:p>
        </w:tc>
        <w:tc>
          <w:tcPr>
            <w:tcW w:w="13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588" w:name="z0100_032_08"/>
            <w:bookmarkStart w:id="589" w:name="z0100_032_08"/>
            <w:bookmarkEnd w:id="589"/>
          </w:p>
        </w:tc>
        <w:tc>
          <w:tcPr>
            <w:tcW w:w="13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590" w:name="z0100_032_09"/>
            <w:bookmarkStart w:id="591" w:name="z0100_032_09"/>
            <w:bookmarkEnd w:id="591"/>
          </w:p>
        </w:tc>
        <w:tc>
          <w:tcPr>
            <w:tcW w:w="13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592" w:name="z0100_032_10"/>
            <w:bookmarkStart w:id="593" w:name="z0100_032_10"/>
            <w:bookmarkEnd w:id="593"/>
          </w:p>
        </w:tc>
        <w:tc>
          <w:tcPr>
            <w:tcW w:w="13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594" w:name="z0100_032_11"/>
            <w:bookmarkStart w:id="595" w:name="z0100_032_11"/>
            <w:bookmarkEnd w:id="595"/>
          </w:p>
        </w:tc>
      </w:tr>
      <w:tr>
        <w:trPr>
          <w:cantSplit w:val="true"/>
        </w:trPr>
        <w:tc>
          <w:tcPr>
            <w:tcW w:w="41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ind w:left="142" w:hanging="0"/>
              <w:rPr>
                <w:rFonts w:ascii="Times New Roman" w:hAnsi="Times New Roman" w:cs="Times New Roman"/>
                <w:sz w:val="18"/>
                <w:szCs w:val="18"/>
              </w:rPr>
            </w:pPr>
            <w:r>
              <w:rPr>
                <w:rFonts w:cs="Times New Roman" w:ascii="Times New Roman" w:hAnsi="Times New Roman"/>
                <w:sz w:val="18"/>
                <w:szCs w:val="18"/>
              </w:rPr>
              <w:t>медицинской реабилитации</w:t>
            </w:r>
          </w:p>
        </w:tc>
        <w:tc>
          <w:tcPr>
            <w:tcW w:w="5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ind w:left="-57" w:right="-57" w:hanging="0"/>
              <w:jc w:val="center"/>
              <w:rPr>
                <w:sz w:val="20"/>
              </w:rPr>
            </w:pPr>
            <w:r>
              <w:rPr>
                <w:sz w:val="20"/>
              </w:rPr>
              <w:t>33</w:t>
            </w:r>
          </w:p>
        </w:tc>
        <w:tc>
          <w:tcPr>
            <w:tcW w:w="9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right"/>
              <w:rPr>
                <w:b/>
                <w:b/>
                <w:bCs/>
                <w:sz w:val="18"/>
              </w:rPr>
            </w:pPr>
            <w:r>
              <w:rPr>
                <w:b/>
                <w:bCs/>
                <w:sz w:val="18"/>
              </w:rPr>
            </w:r>
            <w:bookmarkStart w:id="596" w:name="z0100_033_03"/>
            <w:bookmarkStart w:id="597" w:name="z0100_033_03"/>
            <w:bookmarkEnd w:id="597"/>
          </w:p>
        </w:tc>
        <w:tc>
          <w:tcPr>
            <w:tcW w:w="10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598" w:name="z0100_033_04"/>
            <w:bookmarkStart w:id="599" w:name="z0100_033_04"/>
            <w:bookmarkEnd w:id="599"/>
          </w:p>
        </w:tc>
        <w:tc>
          <w:tcPr>
            <w:tcW w:w="10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right"/>
              <w:rPr>
                <w:b/>
                <w:b/>
                <w:bCs/>
                <w:sz w:val="18"/>
              </w:rPr>
            </w:pPr>
            <w:r>
              <w:rPr>
                <w:b/>
                <w:bCs/>
                <w:sz w:val="18"/>
              </w:rPr>
            </w:r>
            <w:bookmarkStart w:id="600" w:name="z0100_033_05"/>
            <w:bookmarkStart w:id="601" w:name="z0100_033_05"/>
            <w:bookmarkEnd w:id="601"/>
          </w:p>
        </w:tc>
        <w:tc>
          <w:tcPr>
            <w:tcW w:w="10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602" w:name="z0100_033_06"/>
            <w:bookmarkStart w:id="603" w:name="z0100_033_06"/>
            <w:bookmarkEnd w:id="603"/>
          </w:p>
        </w:tc>
        <w:tc>
          <w:tcPr>
            <w:tcW w:w="10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604" w:name="z0100_033_07"/>
            <w:bookmarkStart w:id="605" w:name="z0100_033_07"/>
            <w:bookmarkEnd w:id="605"/>
          </w:p>
        </w:tc>
        <w:tc>
          <w:tcPr>
            <w:tcW w:w="13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right"/>
              <w:rPr>
                <w:b/>
                <w:b/>
                <w:bCs/>
                <w:sz w:val="18"/>
              </w:rPr>
            </w:pPr>
            <w:r>
              <w:rPr>
                <w:b/>
                <w:bCs/>
                <w:sz w:val="18"/>
              </w:rPr>
            </w:r>
            <w:bookmarkStart w:id="606" w:name="z0100_033_08"/>
            <w:bookmarkStart w:id="607" w:name="z0100_033_08"/>
            <w:bookmarkEnd w:id="607"/>
          </w:p>
        </w:tc>
        <w:tc>
          <w:tcPr>
            <w:tcW w:w="13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right"/>
              <w:rPr>
                <w:b/>
                <w:b/>
                <w:bCs/>
                <w:sz w:val="18"/>
              </w:rPr>
            </w:pPr>
            <w:r>
              <w:rPr>
                <w:b/>
                <w:bCs/>
                <w:sz w:val="18"/>
              </w:rPr>
            </w:r>
            <w:bookmarkStart w:id="608" w:name="z0100_033_09"/>
            <w:bookmarkStart w:id="609" w:name="z0100_033_09"/>
            <w:bookmarkEnd w:id="609"/>
          </w:p>
        </w:tc>
        <w:tc>
          <w:tcPr>
            <w:tcW w:w="13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right"/>
              <w:rPr>
                <w:b/>
                <w:b/>
                <w:bCs/>
                <w:sz w:val="18"/>
              </w:rPr>
            </w:pPr>
            <w:r>
              <w:rPr>
                <w:b/>
                <w:bCs/>
                <w:sz w:val="18"/>
              </w:rPr>
            </w:r>
            <w:bookmarkStart w:id="610" w:name="z0100_033_10"/>
            <w:bookmarkStart w:id="611" w:name="z0100_033_10"/>
            <w:bookmarkEnd w:id="611"/>
          </w:p>
        </w:tc>
        <w:tc>
          <w:tcPr>
            <w:tcW w:w="13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right"/>
              <w:rPr>
                <w:b/>
                <w:b/>
                <w:bCs/>
                <w:sz w:val="18"/>
              </w:rPr>
            </w:pPr>
            <w:r>
              <w:rPr>
                <w:b/>
                <w:bCs/>
                <w:sz w:val="18"/>
              </w:rPr>
            </w:r>
            <w:bookmarkStart w:id="612" w:name="z0100_033_11"/>
            <w:bookmarkStart w:id="613" w:name="z0100_033_11"/>
            <w:bookmarkEnd w:id="613"/>
          </w:p>
        </w:tc>
      </w:tr>
      <w:tr>
        <w:trPr>
          <w:cantSplit w:val="true"/>
        </w:trPr>
        <w:tc>
          <w:tcPr>
            <w:tcW w:w="41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ind w:left="142" w:hanging="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из них для детей</w:t>
            </w:r>
          </w:p>
        </w:tc>
        <w:tc>
          <w:tcPr>
            <w:tcW w:w="5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ind w:left="-57" w:right="-57" w:hanging="0"/>
              <w:jc w:val="center"/>
              <w:rPr>
                <w:sz w:val="20"/>
              </w:rPr>
            </w:pPr>
            <w:r>
              <w:rPr>
                <w:sz w:val="20"/>
              </w:rPr>
              <w:t>33.1</w:t>
            </w:r>
          </w:p>
        </w:tc>
        <w:tc>
          <w:tcPr>
            <w:tcW w:w="9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614" w:name="z0100_331_03"/>
            <w:bookmarkStart w:id="615" w:name="z0100_331_03"/>
            <w:bookmarkEnd w:id="615"/>
          </w:p>
        </w:tc>
        <w:tc>
          <w:tcPr>
            <w:tcW w:w="10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616" w:name="z0100_331_04"/>
            <w:bookmarkStart w:id="617" w:name="z0100_331_04"/>
            <w:bookmarkEnd w:id="617"/>
          </w:p>
        </w:tc>
        <w:tc>
          <w:tcPr>
            <w:tcW w:w="10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618" w:name="z0100_331_05"/>
            <w:bookmarkStart w:id="619" w:name="z0100_331_05"/>
            <w:bookmarkEnd w:id="619"/>
          </w:p>
        </w:tc>
        <w:tc>
          <w:tcPr>
            <w:tcW w:w="10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620" w:name="z0100_331_06"/>
            <w:bookmarkStart w:id="621" w:name="z0100_331_06"/>
            <w:bookmarkEnd w:id="621"/>
          </w:p>
        </w:tc>
        <w:tc>
          <w:tcPr>
            <w:tcW w:w="10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622" w:name="z0100_331_07"/>
            <w:bookmarkStart w:id="623" w:name="z0100_331_07"/>
            <w:bookmarkEnd w:id="623"/>
          </w:p>
        </w:tc>
        <w:tc>
          <w:tcPr>
            <w:tcW w:w="13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624" w:name="z0100_331_08"/>
            <w:bookmarkStart w:id="625" w:name="z0100_331_08"/>
            <w:bookmarkEnd w:id="625"/>
          </w:p>
        </w:tc>
        <w:tc>
          <w:tcPr>
            <w:tcW w:w="13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626" w:name="z0100_331_09"/>
            <w:bookmarkStart w:id="627" w:name="z0100_331_09"/>
            <w:bookmarkEnd w:id="627"/>
          </w:p>
        </w:tc>
        <w:tc>
          <w:tcPr>
            <w:tcW w:w="13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628" w:name="z0100_331_10"/>
            <w:bookmarkStart w:id="629" w:name="z0100_331_10"/>
            <w:bookmarkEnd w:id="629"/>
          </w:p>
        </w:tc>
        <w:tc>
          <w:tcPr>
            <w:tcW w:w="13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630" w:name="z0100_331_11"/>
            <w:bookmarkStart w:id="631" w:name="z0100_331_11"/>
            <w:bookmarkEnd w:id="631"/>
          </w:p>
        </w:tc>
      </w:tr>
      <w:tr>
        <w:trPr>
          <w:cantSplit w:val="true"/>
        </w:trPr>
        <w:tc>
          <w:tcPr>
            <w:tcW w:w="41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ind w:left="142" w:hanging="0"/>
              <w:rPr>
                <w:rFonts w:ascii="Times New Roman" w:hAnsi="Times New Roman" w:cs="Times New Roman"/>
                <w:sz w:val="18"/>
                <w:szCs w:val="18"/>
              </w:rPr>
            </w:pPr>
            <w:r>
              <w:rPr>
                <w:rFonts w:cs="Times New Roman" w:ascii="Times New Roman" w:hAnsi="Times New Roman"/>
                <w:sz w:val="18"/>
                <w:szCs w:val="18"/>
              </w:rPr>
              <w:t>охраны здоровья семьи и репродукции</w:t>
            </w:r>
          </w:p>
        </w:tc>
        <w:tc>
          <w:tcPr>
            <w:tcW w:w="5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ind w:left="-57" w:right="-57" w:hanging="0"/>
              <w:jc w:val="center"/>
              <w:rPr>
                <w:sz w:val="20"/>
              </w:rPr>
            </w:pPr>
            <w:r>
              <w:rPr>
                <w:sz w:val="20"/>
              </w:rPr>
              <w:t>34</w:t>
            </w:r>
          </w:p>
        </w:tc>
        <w:tc>
          <w:tcPr>
            <w:tcW w:w="9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632" w:name="z0100_034_03"/>
            <w:bookmarkStart w:id="633" w:name="z0100_034_03"/>
            <w:bookmarkEnd w:id="633"/>
          </w:p>
        </w:tc>
        <w:tc>
          <w:tcPr>
            <w:tcW w:w="10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634" w:name="z0100_034_04"/>
            <w:bookmarkStart w:id="635" w:name="z0100_034_04"/>
            <w:bookmarkEnd w:id="635"/>
          </w:p>
        </w:tc>
        <w:tc>
          <w:tcPr>
            <w:tcW w:w="10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636" w:name="z0100_034_05"/>
            <w:bookmarkStart w:id="637" w:name="z0100_034_05"/>
            <w:bookmarkEnd w:id="637"/>
          </w:p>
        </w:tc>
        <w:tc>
          <w:tcPr>
            <w:tcW w:w="10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638" w:name="z0100_034_06"/>
            <w:bookmarkStart w:id="639" w:name="z0100_034_06"/>
            <w:bookmarkEnd w:id="639"/>
          </w:p>
        </w:tc>
        <w:tc>
          <w:tcPr>
            <w:tcW w:w="10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640" w:name="z0100_034_07"/>
            <w:bookmarkStart w:id="641" w:name="z0100_034_07"/>
            <w:bookmarkEnd w:id="641"/>
          </w:p>
        </w:tc>
        <w:tc>
          <w:tcPr>
            <w:tcW w:w="13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642" w:name="z0100_034_08"/>
            <w:bookmarkStart w:id="643" w:name="z0100_034_08"/>
            <w:bookmarkEnd w:id="643"/>
          </w:p>
        </w:tc>
        <w:tc>
          <w:tcPr>
            <w:tcW w:w="13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644" w:name="z0100_034_09"/>
            <w:bookmarkStart w:id="645" w:name="z0100_034_09"/>
            <w:bookmarkEnd w:id="645"/>
          </w:p>
        </w:tc>
        <w:tc>
          <w:tcPr>
            <w:tcW w:w="13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646" w:name="z0100_034_10"/>
            <w:bookmarkStart w:id="647" w:name="z0100_034_10"/>
            <w:bookmarkEnd w:id="647"/>
          </w:p>
        </w:tc>
        <w:tc>
          <w:tcPr>
            <w:tcW w:w="13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648" w:name="z0100_034_11"/>
            <w:bookmarkStart w:id="649" w:name="z0100_034_11"/>
            <w:bookmarkEnd w:id="649"/>
          </w:p>
        </w:tc>
      </w:tr>
      <w:tr>
        <w:trPr>
          <w:cantSplit w:val="true"/>
        </w:trPr>
        <w:tc>
          <w:tcPr>
            <w:tcW w:w="41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ind w:left="142" w:hanging="0"/>
              <w:rPr>
                <w:rFonts w:ascii="Times New Roman" w:hAnsi="Times New Roman" w:cs="Times New Roman"/>
                <w:sz w:val="18"/>
                <w:szCs w:val="18"/>
              </w:rPr>
            </w:pPr>
            <w:r>
              <w:rPr>
                <w:rFonts w:cs="Times New Roman" w:ascii="Times New Roman" w:hAnsi="Times New Roman"/>
                <w:sz w:val="18"/>
                <w:szCs w:val="18"/>
              </w:rPr>
              <w:t>охраны материнства и детства</w:t>
            </w:r>
          </w:p>
        </w:tc>
        <w:tc>
          <w:tcPr>
            <w:tcW w:w="5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ind w:left="-57" w:right="-57" w:hanging="0"/>
              <w:jc w:val="center"/>
              <w:rPr>
                <w:sz w:val="20"/>
              </w:rPr>
            </w:pPr>
            <w:r>
              <w:rPr>
                <w:sz w:val="20"/>
              </w:rPr>
              <w:t>35</w:t>
            </w:r>
          </w:p>
        </w:tc>
        <w:tc>
          <w:tcPr>
            <w:tcW w:w="9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650" w:name="z0100_035_03"/>
            <w:bookmarkStart w:id="651" w:name="z0100_035_03"/>
            <w:bookmarkEnd w:id="651"/>
          </w:p>
        </w:tc>
        <w:tc>
          <w:tcPr>
            <w:tcW w:w="10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652" w:name="z0100_035_04"/>
            <w:bookmarkStart w:id="653" w:name="z0100_035_04"/>
            <w:bookmarkEnd w:id="653"/>
          </w:p>
        </w:tc>
        <w:tc>
          <w:tcPr>
            <w:tcW w:w="10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654" w:name="z0100_035_05"/>
            <w:bookmarkStart w:id="655" w:name="z0100_035_05"/>
            <w:bookmarkEnd w:id="655"/>
          </w:p>
        </w:tc>
        <w:tc>
          <w:tcPr>
            <w:tcW w:w="10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656" w:name="z0100_035_06"/>
            <w:bookmarkStart w:id="657" w:name="z0100_035_06"/>
            <w:bookmarkEnd w:id="657"/>
          </w:p>
        </w:tc>
        <w:tc>
          <w:tcPr>
            <w:tcW w:w="10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658" w:name="z0100_035_07"/>
            <w:bookmarkStart w:id="659" w:name="z0100_035_07"/>
            <w:bookmarkEnd w:id="659"/>
          </w:p>
        </w:tc>
        <w:tc>
          <w:tcPr>
            <w:tcW w:w="13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660" w:name="z0100_035_08"/>
            <w:bookmarkStart w:id="661" w:name="z0100_035_08"/>
            <w:bookmarkEnd w:id="661"/>
          </w:p>
        </w:tc>
        <w:tc>
          <w:tcPr>
            <w:tcW w:w="13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662" w:name="z0100_035_09"/>
            <w:bookmarkStart w:id="663" w:name="z0100_035_09"/>
            <w:bookmarkEnd w:id="663"/>
          </w:p>
        </w:tc>
        <w:tc>
          <w:tcPr>
            <w:tcW w:w="13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664" w:name="z0100_035_10"/>
            <w:bookmarkStart w:id="665" w:name="z0100_035_10"/>
            <w:bookmarkEnd w:id="665"/>
          </w:p>
        </w:tc>
        <w:tc>
          <w:tcPr>
            <w:tcW w:w="13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666" w:name="z0100_035_11"/>
            <w:bookmarkStart w:id="667" w:name="z0100_035_11"/>
            <w:bookmarkEnd w:id="667"/>
          </w:p>
        </w:tc>
      </w:tr>
      <w:tr>
        <w:trPr>
          <w:cantSplit w:val="true"/>
        </w:trPr>
        <w:tc>
          <w:tcPr>
            <w:tcW w:w="41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ind w:left="142" w:hanging="0"/>
              <w:rPr>
                <w:rFonts w:ascii="Times New Roman" w:hAnsi="Times New Roman" w:cs="Times New Roman"/>
                <w:sz w:val="18"/>
                <w:szCs w:val="18"/>
              </w:rPr>
            </w:pPr>
            <w:r>
              <w:rPr>
                <w:rFonts w:cs="Times New Roman" w:ascii="Times New Roman" w:hAnsi="Times New Roman"/>
                <w:sz w:val="18"/>
                <w:szCs w:val="18"/>
              </w:rPr>
              <w:t>охраны репродуктивного здоровья подростков</w:t>
            </w:r>
          </w:p>
        </w:tc>
        <w:tc>
          <w:tcPr>
            <w:tcW w:w="5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ind w:left="-57" w:right="-57" w:hanging="0"/>
              <w:jc w:val="center"/>
              <w:rPr>
                <w:sz w:val="20"/>
              </w:rPr>
            </w:pPr>
            <w:r>
              <w:rPr>
                <w:sz w:val="20"/>
              </w:rPr>
              <w:t>36</w:t>
            </w:r>
          </w:p>
        </w:tc>
        <w:tc>
          <w:tcPr>
            <w:tcW w:w="9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668" w:name="z0100_036_03"/>
            <w:bookmarkStart w:id="669" w:name="z0100_036_03"/>
            <w:bookmarkEnd w:id="669"/>
          </w:p>
        </w:tc>
        <w:tc>
          <w:tcPr>
            <w:tcW w:w="10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670" w:name="z0100_036_04"/>
            <w:bookmarkStart w:id="671" w:name="z0100_036_04"/>
            <w:bookmarkEnd w:id="671"/>
          </w:p>
        </w:tc>
        <w:tc>
          <w:tcPr>
            <w:tcW w:w="10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672" w:name="z0100_036_05"/>
            <w:bookmarkStart w:id="673" w:name="z0100_036_05"/>
            <w:bookmarkEnd w:id="673"/>
          </w:p>
        </w:tc>
        <w:tc>
          <w:tcPr>
            <w:tcW w:w="10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674" w:name="z0100_036_06"/>
            <w:bookmarkStart w:id="675" w:name="z0100_036_06"/>
            <w:bookmarkEnd w:id="675"/>
          </w:p>
        </w:tc>
        <w:tc>
          <w:tcPr>
            <w:tcW w:w="10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676" w:name="z0100_036_07"/>
            <w:bookmarkStart w:id="677" w:name="z0100_036_07"/>
            <w:bookmarkEnd w:id="677"/>
          </w:p>
        </w:tc>
        <w:tc>
          <w:tcPr>
            <w:tcW w:w="13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678" w:name="z0100_036_08"/>
            <w:bookmarkStart w:id="679" w:name="z0100_036_08"/>
            <w:bookmarkEnd w:id="679"/>
          </w:p>
        </w:tc>
        <w:tc>
          <w:tcPr>
            <w:tcW w:w="13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680" w:name="z0100_036_09"/>
            <w:bookmarkStart w:id="681" w:name="z0100_036_09"/>
            <w:bookmarkEnd w:id="681"/>
          </w:p>
        </w:tc>
        <w:tc>
          <w:tcPr>
            <w:tcW w:w="13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682" w:name="z0100_036_10"/>
            <w:bookmarkStart w:id="683" w:name="z0100_036_10"/>
            <w:bookmarkEnd w:id="683"/>
          </w:p>
        </w:tc>
        <w:tc>
          <w:tcPr>
            <w:tcW w:w="13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684" w:name="z0100_036_11"/>
            <w:bookmarkStart w:id="685" w:name="z0100_036_11"/>
            <w:bookmarkEnd w:id="685"/>
          </w:p>
        </w:tc>
      </w:tr>
      <w:tr>
        <w:trPr>
          <w:cantSplit w:val="true"/>
        </w:trPr>
        <w:tc>
          <w:tcPr>
            <w:tcW w:w="41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ind w:left="142" w:hanging="0"/>
              <w:rPr>
                <w:rFonts w:ascii="Times New Roman" w:hAnsi="Times New Roman" w:cs="Times New Roman"/>
                <w:sz w:val="18"/>
                <w:szCs w:val="18"/>
              </w:rPr>
            </w:pPr>
            <w:r>
              <w:rPr>
                <w:rFonts w:cs="Times New Roman" w:ascii="Times New Roman" w:hAnsi="Times New Roman"/>
                <w:sz w:val="18"/>
                <w:szCs w:val="18"/>
              </w:rPr>
              <w:t>паллиативной медицинской помощи</w:t>
            </w:r>
          </w:p>
        </w:tc>
        <w:tc>
          <w:tcPr>
            <w:tcW w:w="5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right="-57" w:hanging="0"/>
              <w:jc w:val="center"/>
              <w:rPr>
                <w:sz w:val="20"/>
              </w:rPr>
            </w:pPr>
            <w:r>
              <w:rPr>
                <w:sz w:val="20"/>
              </w:rPr>
              <w:t>37</w:t>
            </w:r>
          </w:p>
        </w:tc>
        <w:tc>
          <w:tcPr>
            <w:tcW w:w="9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686" w:name="z0100_037_03"/>
            <w:bookmarkStart w:id="687" w:name="z0100_037_03"/>
            <w:bookmarkEnd w:id="687"/>
          </w:p>
        </w:tc>
        <w:tc>
          <w:tcPr>
            <w:tcW w:w="10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688" w:name="z0100_037_04"/>
            <w:bookmarkStart w:id="689" w:name="z0100_037_04"/>
            <w:bookmarkEnd w:id="689"/>
          </w:p>
        </w:tc>
        <w:tc>
          <w:tcPr>
            <w:tcW w:w="10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690" w:name="z0100_037_05"/>
            <w:bookmarkStart w:id="691" w:name="z0100_037_05"/>
            <w:bookmarkEnd w:id="691"/>
          </w:p>
        </w:tc>
        <w:tc>
          <w:tcPr>
            <w:tcW w:w="10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692" w:name="z0100_037_06"/>
            <w:bookmarkStart w:id="693" w:name="z0100_037_06"/>
            <w:bookmarkEnd w:id="693"/>
          </w:p>
        </w:tc>
        <w:tc>
          <w:tcPr>
            <w:tcW w:w="10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694" w:name="z0100_037_07"/>
            <w:bookmarkStart w:id="695" w:name="z0100_037_07"/>
            <w:bookmarkEnd w:id="695"/>
          </w:p>
        </w:tc>
        <w:tc>
          <w:tcPr>
            <w:tcW w:w="13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696" w:name="z0100_037_08"/>
            <w:bookmarkStart w:id="697" w:name="z0100_037_08"/>
            <w:bookmarkEnd w:id="697"/>
          </w:p>
        </w:tc>
        <w:tc>
          <w:tcPr>
            <w:tcW w:w="13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698" w:name="z0100_037_09"/>
            <w:bookmarkStart w:id="699" w:name="z0100_037_09"/>
            <w:bookmarkEnd w:id="699"/>
          </w:p>
        </w:tc>
        <w:tc>
          <w:tcPr>
            <w:tcW w:w="13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700" w:name="z0100_037_10"/>
            <w:bookmarkStart w:id="701" w:name="z0100_037_10"/>
            <w:bookmarkEnd w:id="701"/>
          </w:p>
        </w:tc>
        <w:tc>
          <w:tcPr>
            <w:tcW w:w="13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702" w:name="z0100_037_11"/>
            <w:bookmarkStart w:id="703" w:name="z0100_037_11"/>
            <w:bookmarkEnd w:id="703"/>
          </w:p>
        </w:tc>
      </w:tr>
      <w:tr>
        <w:trPr>
          <w:cantSplit w:val="true"/>
        </w:trPr>
        <w:tc>
          <w:tcPr>
            <w:tcW w:w="41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ind w:left="142" w:hanging="0"/>
              <w:rPr>
                <w:rFonts w:ascii="Times New Roman" w:hAnsi="Times New Roman" w:cs="Times New Roman"/>
                <w:sz w:val="18"/>
                <w:szCs w:val="18"/>
              </w:rPr>
            </w:pPr>
            <w:r>
              <w:rPr>
                <w:rFonts w:cs="Times New Roman" w:ascii="Times New Roman" w:hAnsi="Times New Roman"/>
                <w:sz w:val="18"/>
                <w:szCs w:val="18"/>
              </w:rPr>
              <w:t xml:space="preserve">перинатальные </w:t>
            </w:r>
          </w:p>
        </w:tc>
        <w:tc>
          <w:tcPr>
            <w:tcW w:w="5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40"/>
              <w:ind w:left="-57" w:right="-57" w:hanging="0"/>
              <w:jc w:val="center"/>
              <w:rPr>
                <w:sz w:val="20"/>
              </w:rPr>
            </w:pPr>
            <w:r>
              <w:rPr>
                <w:sz w:val="20"/>
              </w:rPr>
              <w:t>38</w:t>
            </w:r>
          </w:p>
        </w:tc>
        <w:tc>
          <w:tcPr>
            <w:tcW w:w="9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704" w:name="z0100_038_03"/>
            <w:bookmarkStart w:id="705" w:name="z0100_038_03"/>
            <w:bookmarkEnd w:id="705"/>
          </w:p>
        </w:tc>
        <w:tc>
          <w:tcPr>
            <w:tcW w:w="10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706" w:name="z0100_038_04"/>
            <w:bookmarkStart w:id="707" w:name="z0100_038_04"/>
            <w:bookmarkEnd w:id="707"/>
          </w:p>
        </w:tc>
        <w:tc>
          <w:tcPr>
            <w:tcW w:w="10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708" w:name="z0100_038_05"/>
            <w:bookmarkStart w:id="709" w:name="z0100_038_05"/>
            <w:bookmarkEnd w:id="709"/>
          </w:p>
        </w:tc>
        <w:tc>
          <w:tcPr>
            <w:tcW w:w="10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710" w:name="z0100_038_06"/>
            <w:bookmarkStart w:id="711" w:name="z0100_038_06"/>
            <w:bookmarkEnd w:id="711"/>
          </w:p>
        </w:tc>
        <w:tc>
          <w:tcPr>
            <w:tcW w:w="10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right"/>
              <w:rPr>
                <w:b/>
                <w:b/>
                <w:bCs/>
                <w:sz w:val="18"/>
              </w:rPr>
            </w:pPr>
            <w:r>
              <w:rPr>
                <w:b/>
                <w:bCs/>
                <w:sz w:val="18"/>
              </w:rPr>
            </w:r>
            <w:bookmarkStart w:id="712" w:name="z0100_038_07"/>
            <w:bookmarkStart w:id="713" w:name="z0100_038_07"/>
            <w:bookmarkEnd w:id="713"/>
          </w:p>
        </w:tc>
        <w:tc>
          <w:tcPr>
            <w:tcW w:w="13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714" w:name="z0100_038_08"/>
            <w:bookmarkStart w:id="715" w:name="z0100_038_08"/>
            <w:bookmarkEnd w:id="715"/>
          </w:p>
        </w:tc>
        <w:tc>
          <w:tcPr>
            <w:tcW w:w="13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716" w:name="z0100_038_09"/>
            <w:bookmarkStart w:id="717" w:name="z0100_038_09"/>
            <w:bookmarkEnd w:id="717"/>
          </w:p>
        </w:tc>
        <w:tc>
          <w:tcPr>
            <w:tcW w:w="13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718" w:name="z0100_038_10"/>
            <w:bookmarkStart w:id="719" w:name="z0100_038_10"/>
            <w:bookmarkEnd w:id="719"/>
          </w:p>
        </w:tc>
        <w:tc>
          <w:tcPr>
            <w:tcW w:w="13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720" w:name="z0100_038_11"/>
            <w:bookmarkStart w:id="721" w:name="z0100_038_11"/>
            <w:bookmarkEnd w:id="721"/>
          </w:p>
        </w:tc>
      </w:tr>
      <w:tr>
        <w:trPr>
          <w:cantSplit w:val="true"/>
        </w:trPr>
        <w:tc>
          <w:tcPr>
            <w:tcW w:w="41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ind w:left="142" w:hanging="0"/>
              <w:rPr>
                <w:rFonts w:ascii="Times New Roman" w:hAnsi="Times New Roman" w:cs="Times New Roman"/>
                <w:sz w:val="18"/>
                <w:szCs w:val="18"/>
              </w:rPr>
            </w:pPr>
            <w:r>
              <w:rPr>
                <w:rFonts w:cs="Times New Roman" w:ascii="Times New Roman" w:hAnsi="Times New Roman"/>
                <w:sz w:val="18"/>
                <w:szCs w:val="18"/>
              </w:rPr>
              <w:t>профилактики и борьбы со СПИД</w:t>
            </w:r>
          </w:p>
        </w:tc>
        <w:tc>
          <w:tcPr>
            <w:tcW w:w="5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40"/>
              <w:ind w:left="-57" w:right="-57" w:hanging="0"/>
              <w:jc w:val="center"/>
              <w:rPr>
                <w:sz w:val="20"/>
              </w:rPr>
            </w:pPr>
            <w:r>
              <w:rPr>
                <w:sz w:val="20"/>
              </w:rPr>
              <w:t>39</w:t>
            </w:r>
          </w:p>
        </w:tc>
        <w:tc>
          <w:tcPr>
            <w:tcW w:w="9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722" w:name="z0100_039_03"/>
            <w:bookmarkStart w:id="723" w:name="z0100_039_03"/>
            <w:bookmarkEnd w:id="723"/>
          </w:p>
        </w:tc>
        <w:tc>
          <w:tcPr>
            <w:tcW w:w="10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724" w:name="z0100_039_04"/>
            <w:bookmarkStart w:id="725" w:name="z0100_039_04"/>
            <w:bookmarkEnd w:id="725"/>
          </w:p>
        </w:tc>
        <w:tc>
          <w:tcPr>
            <w:tcW w:w="10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726" w:name="z0100_039_05"/>
            <w:bookmarkStart w:id="727" w:name="z0100_039_05"/>
            <w:bookmarkEnd w:id="727"/>
          </w:p>
        </w:tc>
        <w:tc>
          <w:tcPr>
            <w:tcW w:w="10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right"/>
              <w:rPr>
                <w:b/>
                <w:b/>
                <w:bCs/>
                <w:sz w:val="18"/>
              </w:rPr>
            </w:pPr>
            <w:r>
              <w:rPr>
                <w:b/>
                <w:bCs/>
                <w:sz w:val="18"/>
              </w:rPr>
            </w:r>
            <w:bookmarkStart w:id="728" w:name="z0100_039_06"/>
            <w:bookmarkStart w:id="729" w:name="z0100_039_06"/>
            <w:bookmarkEnd w:id="729"/>
          </w:p>
        </w:tc>
        <w:tc>
          <w:tcPr>
            <w:tcW w:w="10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730" w:name="z0100_039_07"/>
            <w:bookmarkStart w:id="731" w:name="z0100_039_07"/>
            <w:bookmarkEnd w:id="731"/>
          </w:p>
        </w:tc>
        <w:tc>
          <w:tcPr>
            <w:tcW w:w="13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732" w:name="z0100_039_08"/>
            <w:bookmarkStart w:id="733" w:name="z0100_039_08"/>
            <w:bookmarkEnd w:id="733"/>
          </w:p>
        </w:tc>
        <w:tc>
          <w:tcPr>
            <w:tcW w:w="13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734" w:name="z0100_039_09"/>
            <w:bookmarkStart w:id="735" w:name="z0100_039_09"/>
            <w:bookmarkEnd w:id="735"/>
          </w:p>
        </w:tc>
        <w:tc>
          <w:tcPr>
            <w:tcW w:w="13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736" w:name="z0100_039_10"/>
            <w:bookmarkStart w:id="737" w:name="z0100_039_10"/>
            <w:bookmarkEnd w:id="737"/>
          </w:p>
        </w:tc>
        <w:tc>
          <w:tcPr>
            <w:tcW w:w="13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738" w:name="z0100_039_11"/>
            <w:bookmarkStart w:id="739" w:name="z0100_039_11"/>
            <w:bookmarkEnd w:id="739"/>
          </w:p>
        </w:tc>
      </w:tr>
      <w:tr>
        <w:trPr>
          <w:cantSplit w:val="true"/>
        </w:trPr>
        <w:tc>
          <w:tcPr>
            <w:tcW w:w="41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ind w:left="142" w:hanging="0"/>
              <w:rPr>
                <w:rFonts w:ascii="Times New Roman" w:hAnsi="Times New Roman" w:cs="Times New Roman"/>
                <w:sz w:val="18"/>
                <w:szCs w:val="18"/>
              </w:rPr>
            </w:pPr>
            <w:r>
              <w:rPr>
                <w:rFonts w:cs="Times New Roman" w:ascii="Times New Roman" w:hAnsi="Times New Roman"/>
                <w:sz w:val="18"/>
                <w:szCs w:val="18"/>
              </w:rPr>
              <w:t>специализированные</w:t>
            </w:r>
          </w:p>
        </w:tc>
        <w:tc>
          <w:tcPr>
            <w:tcW w:w="5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ind w:left="-57" w:right="-57" w:hanging="0"/>
              <w:jc w:val="center"/>
              <w:rPr>
                <w:sz w:val="20"/>
              </w:rPr>
            </w:pPr>
            <w:r>
              <w:rPr>
                <w:sz w:val="20"/>
              </w:rPr>
              <w:t>40</w:t>
            </w:r>
          </w:p>
        </w:tc>
        <w:tc>
          <w:tcPr>
            <w:tcW w:w="9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740" w:name="z0100_040_03"/>
            <w:bookmarkStart w:id="741" w:name="z0100_040_03"/>
            <w:bookmarkEnd w:id="741"/>
          </w:p>
        </w:tc>
        <w:tc>
          <w:tcPr>
            <w:tcW w:w="10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742" w:name="z0100_040_04"/>
            <w:bookmarkStart w:id="743" w:name="z0100_040_04"/>
            <w:bookmarkEnd w:id="743"/>
          </w:p>
        </w:tc>
        <w:tc>
          <w:tcPr>
            <w:tcW w:w="10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744" w:name="z0100_040_05"/>
            <w:bookmarkStart w:id="745" w:name="z0100_040_05"/>
            <w:bookmarkEnd w:id="745"/>
          </w:p>
        </w:tc>
        <w:tc>
          <w:tcPr>
            <w:tcW w:w="10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746" w:name="z0100_040_06"/>
            <w:bookmarkStart w:id="747" w:name="z0100_040_06"/>
            <w:bookmarkEnd w:id="747"/>
          </w:p>
        </w:tc>
        <w:tc>
          <w:tcPr>
            <w:tcW w:w="10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748" w:name="z0100_040_07"/>
            <w:bookmarkStart w:id="749" w:name="z0100_040_07"/>
            <w:bookmarkEnd w:id="749"/>
          </w:p>
        </w:tc>
        <w:tc>
          <w:tcPr>
            <w:tcW w:w="13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750" w:name="z0100_040_08"/>
            <w:bookmarkStart w:id="751" w:name="z0100_040_08"/>
            <w:bookmarkEnd w:id="751"/>
          </w:p>
        </w:tc>
        <w:tc>
          <w:tcPr>
            <w:tcW w:w="13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752" w:name="z0100_040_09"/>
            <w:bookmarkStart w:id="753" w:name="z0100_040_09"/>
            <w:bookmarkEnd w:id="753"/>
          </w:p>
        </w:tc>
        <w:tc>
          <w:tcPr>
            <w:tcW w:w="13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754" w:name="z0100_040_10"/>
            <w:bookmarkStart w:id="755" w:name="z0100_040_10"/>
            <w:bookmarkEnd w:id="755"/>
          </w:p>
        </w:tc>
        <w:tc>
          <w:tcPr>
            <w:tcW w:w="13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756" w:name="z0100_040_11"/>
            <w:bookmarkStart w:id="757" w:name="z0100_040_11"/>
            <w:bookmarkEnd w:id="757"/>
          </w:p>
        </w:tc>
      </w:tr>
      <w:tr>
        <w:trPr>
          <w:cantSplit w:val="true"/>
        </w:trPr>
        <w:tc>
          <w:tcPr>
            <w:tcW w:w="41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ind w:left="142" w:hanging="0"/>
              <w:rPr>
                <w:rFonts w:ascii="Times New Roman" w:hAnsi="Times New Roman" w:cs="Times New Roman"/>
                <w:sz w:val="18"/>
                <w:szCs w:val="18"/>
              </w:rPr>
            </w:pPr>
            <w:r>
              <w:rPr>
                <w:rFonts w:cs="Times New Roman" w:ascii="Times New Roman" w:hAnsi="Times New Roman"/>
                <w:sz w:val="18"/>
                <w:szCs w:val="18"/>
              </w:rPr>
              <w:t>медико-социальной реабилитации</w:t>
            </w:r>
          </w:p>
          <w:p>
            <w:pPr>
              <w:pStyle w:val="Header"/>
              <w:ind w:left="142" w:hanging="0"/>
              <w:rPr>
                <w:rFonts w:ascii="Times New Roman" w:hAnsi="Times New Roman" w:cs="Times New Roman"/>
                <w:sz w:val="18"/>
                <w:szCs w:val="18"/>
              </w:rPr>
            </w:pPr>
            <w:r>
              <w:rPr>
                <w:rFonts w:cs="Times New Roman" w:ascii="Times New Roman" w:hAnsi="Times New Roman"/>
                <w:sz w:val="18"/>
                <w:szCs w:val="18"/>
              </w:rPr>
              <w:t>больных наркоманией</w:t>
            </w:r>
          </w:p>
        </w:tc>
        <w:tc>
          <w:tcPr>
            <w:tcW w:w="5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ind w:left="-57" w:right="-57" w:hanging="0"/>
              <w:jc w:val="center"/>
              <w:rPr>
                <w:sz w:val="20"/>
              </w:rPr>
            </w:pPr>
            <w:r>
              <w:rPr>
                <w:sz w:val="20"/>
              </w:rPr>
              <w:t>41</w:t>
            </w:r>
          </w:p>
        </w:tc>
        <w:tc>
          <w:tcPr>
            <w:tcW w:w="9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758" w:name="z0100_041_03"/>
            <w:bookmarkStart w:id="759" w:name="z0100_041_03"/>
            <w:bookmarkEnd w:id="759"/>
          </w:p>
        </w:tc>
        <w:tc>
          <w:tcPr>
            <w:tcW w:w="10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760" w:name="z0100_041_04"/>
            <w:bookmarkStart w:id="761" w:name="z0100_041_04"/>
            <w:bookmarkEnd w:id="761"/>
          </w:p>
        </w:tc>
        <w:tc>
          <w:tcPr>
            <w:tcW w:w="10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762" w:name="z0100_041_05"/>
            <w:bookmarkStart w:id="763" w:name="z0100_041_05"/>
            <w:bookmarkEnd w:id="763"/>
          </w:p>
        </w:tc>
        <w:tc>
          <w:tcPr>
            <w:tcW w:w="10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764" w:name="z0100_041_06"/>
            <w:bookmarkStart w:id="765" w:name="z0100_041_06"/>
            <w:bookmarkEnd w:id="765"/>
          </w:p>
        </w:tc>
        <w:tc>
          <w:tcPr>
            <w:tcW w:w="10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766" w:name="z0100_041_07"/>
            <w:bookmarkStart w:id="767" w:name="z0100_041_07"/>
            <w:bookmarkEnd w:id="767"/>
          </w:p>
        </w:tc>
        <w:tc>
          <w:tcPr>
            <w:tcW w:w="13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768" w:name="z0100_041_08"/>
            <w:bookmarkStart w:id="769" w:name="z0100_041_08"/>
            <w:bookmarkEnd w:id="769"/>
          </w:p>
        </w:tc>
        <w:tc>
          <w:tcPr>
            <w:tcW w:w="13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770" w:name="z0100_041_09"/>
            <w:bookmarkStart w:id="771" w:name="z0100_041_09"/>
            <w:bookmarkEnd w:id="771"/>
          </w:p>
        </w:tc>
        <w:tc>
          <w:tcPr>
            <w:tcW w:w="13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772" w:name="z0100_041_10"/>
            <w:bookmarkStart w:id="773" w:name="z0100_041_10"/>
            <w:bookmarkEnd w:id="773"/>
          </w:p>
        </w:tc>
        <w:tc>
          <w:tcPr>
            <w:tcW w:w="13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774" w:name="z0100_041_11"/>
            <w:bookmarkStart w:id="775" w:name="z0100_041_11"/>
            <w:bookmarkEnd w:id="775"/>
          </w:p>
        </w:tc>
      </w:tr>
      <w:tr>
        <w:trPr>
          <w:cantSplit w:val="true"/>
        </w:trPr>
        <w:tc>
          <w:tcPr>
            <w:tcW w:w="41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rPr>
                <w:rFonts w:ascii="Times New Roman" w:hAnsi="Times New Roman" w:cs="Times New Roman"/>
                <w:sz w:val="18"/>
                <w:szCs w:val="18"/>
              </w:rPr>
            </w:pPr>
            <w:r>
              <w:rPr>
                <w:rFonts w:cs="Times New Roman" w:ascii="Times New Roman" w:hAnsi="Times New Roman"/>
                <w:sz w:val="18"/>
                <w:szCs w:val="18"/>
              </w:rPr>
              <w:t>Диспансеры, оказывающие медицинскую помощь в стационарных условиях</w:t>
            </w:r>
          </w:p>
        </w:tc>
        <w:tc>
          <w:tcPr>
            <w:tcW w:w="5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ind w:left="-57" w:right="-57" w:hanging="0"/>
              <w:jc w:val="center"/>
              <w:rPr>
                <w:sz w:val="20"/>
              </w:rPr>
            </w:pPr>
            <w:r>
              <w:rPr>
                <w:sz w:val="20"/>
              </w:rPr>
              <w:t>42</w:t>
            </w:r>
          </w:p>
        </w:tc>
        <w:tc>
          <w:tcPr>
            <w:tcW w:w="9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776" w:name="z0100_042_03"/>
            <w:bookmarkStart w:id="777" w:name="z0100_042_03"/>
            <w:bookmarkEnd w:id="777"/>
          </w:p>
        </w:tc>
        <w:tc>
          <w:tcPr>
            <w:tcW w:w="10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778" w:name="z0100_042_04"/>
            <w:bookmarkStart w:id="779" w:name="z0100_042_04"/>
            <w:bookmarkEnd w:id="779"/>
          </w:p>
        </w:tc>
        <w:tc>
          <w:tcPr>
            <w:tcW w:w="10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780" w:name="z0100_042_05"/>
            <w:bookmarkStart w:id="781" w:name="z0100_042_05"/>
            <w:bookmarkEnd w:id="781"/>
          </w:p>
        </w:tc>
        <w:tc>
          <w:tcPr>
            <w:tcW w:w="10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782" w:name="z0100_042_06"/>
            <w:bookmarkStart w:id="783" w:name="z0100_042_06"/>
            <w:bookmarkEnd w:id="783"/>
          </w:p>
        </w:tc>
        <w:tc>
          <w:tcPr>
            <w:tcW w:w="10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right"/>
              <w:rPr>
                <w:b/>
                <w:b/>
                <w:bCs/>
                <w:sz w:val="18"/>
              </w:rPr>
            </w:pPr>
            <w:r>
              <w:rPr>
                <w:b/>
                <w:bCs/>
                <w:sz w:val="18"/>
              </w:rPr>
            </w:r>
            <w:bookmarkStart w:id="784" w:name="z0100_042_07"/>
            <w:bookmarkStart w:id="785" w:name="z0100_042_07"/>
            <w:bookmarkEnd w:id="785"/>
          </w:p>
        </w:tc>
        <w:tc>
          <w:tcPr>
            <w:tcW w:w="13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786" w:name="z0100_042_08"/>
            <w:bookmarkStart w:id="787" w:name="z0100_042_08"/>
            <w:bookmarkEnd w:id="787"/>
          </w:p>
        </w:tc>
        <w:tc>
          <w:tcPr>
            <w:tcW w:w="13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788" w:name="z0100_042_09"/>
            <w:bookmarkStart w:id="789" w:name="z0100_042_09"/>
            <w:bookmarkEnd w:id="789"/>
          </w:p>
        </w:tc>
        <w:tc>
          <w:tcPr>
            <w:tcW w:w="13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790" w:name="z0100_042_10"/>
            <w:bookmarkStart w:id="791" w:name="z0100_042_10"/>
            <w:bookmarkEnd w:id="791"/>
          </w:p>
        </w:tc>
        <w:tc>
          <w:tcPr>
            <w:tcW w:w="13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792" w:name="z0100_042_11"/>
            <w:bookmarkStart w:id="793" w:name="z0100_042_11"/>
            <w:bookmarkEnd w:id="793"/>
          </w:p>
        </w:tc>
      </w:tr>
      <w:tr>
        <w:trPr>
          <w:cantSplit w:val="true"/>
        </w:trPr>
        <w:tc>
          <w:tcPr>
            <w:tcW w:w="41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rPr>
                <w:rFonts w:ascii="Times New Roman" w:hAnsi="Times New Roman" w:cs="Times New Roman"/>
                <w:sz w:val="18"/>
                <w:szCs w:val="18"/>
              </w:rPr>
            </w:pPr>
            <w:r>
              <w:rPr>
                <w:rFonts w:cs="Times New Roman" w:ascii="Times New Roman" w:hAnsi="Times New Roman"/>
                <w:sz w:val="18"/>
                <w:szCs w:val="18"/>
              </w:rPr>
              <w:t>Медицинские организации особого типа</w:t>
            </w:r>
          </w:p>
        </w:tc>
        <w:tc>
          <w:tcPr>
            <w:tcW w:w="5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ind w:left="-57" w:right="-57" w:hanging="0"/>
              <w:jc w:val="center"/>
              <w:rPr>
                <w:sz w:val="20"/>
              </w:rPr>
            </w:pPr>
            <w:r>
              <w:rPr>
                <w:sz w:val="20"/>
              </w:rPr>
              <w:t>43</w:t>
            </w:r>
          </w:p>
        </w:tc>
        <w:tc>
          <w:tcPr>
            <w:tcW w:w="9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794" w:name="z0100_043_03"/>
            <w:bookmarkStart w:id="795" w:name="z0100_043_03"/>
            <w:bookmarkEnd w:id="795"/>
          </w:p>
        </w:tc>
        <w:tc>
          <w:tcPr>
            <w:tcW w:w="10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796" w:name="z0100_043_04"/>
            <w:bookmarkStart w:id="797" w:name="z0100_043_04"/>
            <w:bookmarkEnd w:id="797"/>
          </w:p>
        </w:tc>
        <w:tc>
          <w:tcPr>
            <w:tcW w:w="10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798" w:name="z0100_043_05"/>
            <w:bookmarkStart w:id="799" w:name="z0100_043_05"/>
            <w:bookmarkEnd w:id="799"/>
          </w:p>
        </w:tc>
        <w:tc>
          <w:tcPr>
            <w:tcW w:w="10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right"/>
              <w:rPr>
                <w:b/>
                <w:b/>
                <w:bCs/>
                <w:sz w:val="18"/>
              </w:rPr>
            </w:pPr>
            <w:r>
              <w:rPr>
                <w:b/>
                <w:bCs/>
                <w:sz w:val="18"/>
              </w:rPr>
            </w:r>
            <w:bookmarkStart w:id="800" w:name="z0100_043_06"/>
            <w:bookmarkStart w:id="801" w:name="z0100_043_06"/>
            <w:bookmarkEnd w:id="801"/>
          </w:p>
        </w:tc>
        <w:tc>
          <w:tcPr>
            <w:tcW w:w="10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802" w:name="z0100_043_07"/>
            <w:bookmarkStart w:id="803" w:name="z0100_043_07"/>
            <w:bookmarkEnd w:id="803"/>
          </w:p>
        </w:tc>
        <w:tc>
          <w:tcPr>
            <w:tcW w:w="13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804" w:name="z0100_043_08"/>
            <w:bookmarkStart w:id="805" w:name="z0100_043_08"/>
            <w:bookmarkEnd w:id="805"/>
          </w:p>
        </w:tc>
        <w:tc>
          <w:tcPr>
            <w:tcW w:w="13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806" w:name="z0100_043_09"/>
            <w:bookmarkStart w:id="807" w:name="z0100_043_09"/>
            <w:bookmarkEnd w:id="807"/>
          </w:p>
        </w:tc>
        <w:tc>
          <w:tcPr>
            <w:tcW w:w="13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808" w:name="z0100_043_10"/>
            <w:bookmarkStart w:id="809" w:name="z0100_043_10"/>
            <w:bookmarkEnd w:id="809"/>
          </w:p>
        </w:tc>
        <w:tc>
          <w:tcPr>
            <w:tcW w:w="13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810" w:name="z0100_043_11"/>
            <w:bookmarkStart w:id="811" w:name="z0100_043_11"/>
            <w:bookmarkEnd w:id="811"/>
          </w:p>
        </w:tc>
      </w:tr>
      <w:tr>
        <w:trPr>
          <w:cantSplit w:val="true"/>
        </w:trPr>
        <w:tc>
          <w:tcPr>
            <w:tcW w:w="41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rPr>
                <w:rFonts w:ascii="Times New Roman" w:hAnsi="Times New Roman" w:cs="Times New Roman"/>
                <w:sz w:val="18"/>
                <w:szCs w:val="18"/>
              </w:rPr>
            </w:pPr>
            <w:r>
              <w:rPr>
                <w:rFonts w:cs="Times New Roman" w:ascii="Times New Roman" w:hAnsi="Times New Roman"/>
                <w:sz w:val="18"/>
                <w:szCs w:val="18"/>
              </w:rPr>
              <w:t>Хозрасчетные медицинские организации</w:t>
            </w:r>
          </w:p>
        </w:tc>
        <w:tc>
          <w:tcPr>
            <w:tcW w:w="5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ind w:left="-57" w:right="-57" w:hanging="0"/>
              <w:jc w:val="center"/>
              <w:rPr>
                <w:sz w:val="20"/>
              </w:rPr>
            </w:pPr>
            <w:r>
              <w:rPr>
                <w:sz w:val="20"/>
              </w:rPr>
              <w:t>44</w:t>
            </w:r>
          </w:p>
        </w:tc>
        <w:tc>
          <w:tcPr>
            <w:tcW w:w="9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812" w:name="z0100_044_03"/>
            <w:bookmarkStart w:id="813" w:name="z0100_044_03"/>
            <w:bookmarkEnd w:id="813"/>
          </w:p>
        </w:tc>
        <w:tc>
          <w:tcPr>
            <w:tcW w:w="10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814" w:name="z0100_044_04"/>
            <w:bookmarkStart w:id="815" w:name="z0100_044_04"/>
            <w:bookmarkEnd w:id="815"/>
          </w:p>
        </w:tc>
        <w:tc>
          <w:tcPr>
            <w:tcW w:w="10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816" w:name="z0100_044_05"/>
            <w:bookmarkStart w:id="817" w:name="z0100_044_05"/>
            <w:bookmarkEnd w:id="817"/>
          </w:p>
        </w:tc>
        <w:tc>
          <w:tcPr>
            <w:tcW w:w="10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right"/>
              <w:rPr>
                <w:b/>
                <w:b/>
                <w:bCs/>
                <w:sz w:val="18"/>
              </w:rPr>
            </w:pPr>
            <w:r>
              <w:rPr>
                <w:b/>
                <w:bCs/>
                <w:sz w:val="18"/>
              </w:rPr>
            </w:r>
            <w:bookmarkStart w:id="818" w:name="z0100_044_06"/>
            <w:bookmarkStart w:id="819" w:name="z0100_044_06"/>
            <w:bookmarkEnd w:id="819"/>
          </w:p>
        </w:tc>
        <w:tc>
          <w:tcPr>
            <w:tcW w:w="10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820" w:name="z0100_044_07"/>
            <w:bookmarkStart w:id="821" w:name="z0100_044_07"/>
            <w:bookmarkEnd w:id="821"/>
          </w:p>
        </w:tc>
        <w:tc>
          <w:tcPr>
            <w:tcW w:w="13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822" w:name="z0100_044_08"/>
            <w:bookmarkStart w:id="823" w:name="z0100_044_08"/>
            <w:bookmarkEnd w:id="823"/>
          </w:p>
        </w:tc>
        <w:tc>
          <w:tcPr>
            <w:tcW w:w="13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824" w:name="z0100_044_09"/>
            <w:bookmarkStart w:id="825" w:name="z0100_044_09"/>
            <w:bookmarkEnd w:id="825"/>
          </w:p>
        </w:tc>
        <w:tc>
          <w:tcPr>
            <w:tcW w:w="13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826" w:name="z0100_044_10"/>
            <w:bookmarkStart w:id="827" w:name="z0100_044_10"/>
            <w:bookmarkEnd w:id="827"/>
          </w:p>
        </w:tc>
        <w:tc>
          <w:tcPr>
            <w:tcW w:w="13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828" w:name="z0100_044_11"/>
            <w:bookmarkStart w:id="829" w:name="z0100_044_11"/>
            <w:bookmarkEnd w:id="829"/>
          </w:p>
        </w:tc>
      </w:tr>
      <w:tr>
        <w:trPr>
          <w:cantSplit w:val="true"/>
        </w:trPr>
        <w:tc>
          <w:tcPr>
            <w:tcW w:w="41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rPr>
                <w:rFonts w:ascii="Times New Roman" w:hAnsi="Times New Roman" w:cs="Times New Roman"/>
                <w:sz w:val="18"/>
                <w:szCs w:val="18"/>
              </w:rPr>
            </w:pPr>
            <w:r>
              <w:rPr>
                <w:rFonts w:cs="Times New Roman" w:ascii="Times New Roman" w:hAnsi="Times New Roman"/>
                <w:sz w:val="18"/>
                <w:szCs w:val="18"/>
              </w:rPr>
              <w:t xml:space="preserve">Итого (сумма строк 1–6, 18–27, 42-44)  </w:t>
            </w:r>
          </w:p>
        </w:tc>
        <w:tc>
          <w:tcPr>
            <w:tcW w:w="5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ind w:left="-57" w:right="-57" w:hanging="0"/>
              <w:jc w:val="center"/>
              <w:rPr>
                <w:sz w:val="20"/>
              </w:rPr>
            </w:pPr>
            <w:r>
              <w:rPr>
                <w:sz w:val="20"/>
              </w:rPr>
              <w:t>45</w:t>
            </w:r>
          </w:p>
        </w:tc>
        <w:tc>
          <w:tcPr>
            <w:tcW w:w="9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830" w:name="z0100_045_03"/>
            <w:bookmarkStart w:id="831" w:name="z0100_045_03"/>
            <w:bookmarkEnd w:id="831"/>
          </w:p>
        </w:tc>
        <w:tc>
          <w:tcPr>
            <w:tcW w:w="10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832" w:name="z0100_045_04"/>
            <w:bookmarkStart w:id="833" w:name="z0100_045_04"/>
            <w:bookmarkEnd w:id="833"/>
          </w:p>
        </w:tc>
        <w:tc>
          <w:tcPr>
            <w:tcW w:w="10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834" w:name="z0100_045_05"/>
            <w:bookmarkStart w:id="835" w:name="z0100_045_05"/>
            <w:bookmarkEnd w:id="835"/>
          </w:p>
        </w:tc>
        <w:tc>
          <w:tcPr>
            <w:tcW w:w="10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836" w:name="z0100_045_06"/>
            <w:bookmarkStart w:id="837" w:name="z0100_045_06"/>
            <w:bookmarkEnd w:id="837"/>
          </w:p>
        </w:tc>
        <w:tc>
          <w:tcPr>
            <w:tcW w:w="10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838" w:name="z0100_045_07"/>
            <w:bookmarkStart w:id="839" w:name="z0100_045_07"/>
            <w:bookmarkEnd w:id="839"/>
          </w:p>
        </w:tc>
        <w:tc>
          <w:tcPr>
            <w:tcW w:w="13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840" w:name="z0100_045_08"/>
            <w:bookmarkStart w:id="841" w:name="z0100_045_08"/>
            <w:bookmarkEnd w:id="841"/>
          </w:p>
        </w:tc>
        <w:tc>
          <w:tcPr>
            <w:tcW w:w="13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842" w:name="z0100_045_09"/>
            <w:bookmarkStart w:id="843" w:name="z0100_045_09"/>
            <w:bookmarkEnd w:id="843"/>
          </w:p>
        </w:tc>
        <w:tc>
          <w:tcPr>
            <w:tcW w:w="13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844" w:name="z0100_045_10"/>
            <w:bookmarkStart w:id="845" w:name="z0100_045_10"/>
            <w:bookmarkEnd w:id="845"/>
          </w:p>
        </w:tc>
        <w:tc>
          <w:tcPr>
            <w:tcW w:w="13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846" w:name="z0100_045_11"/>
            <w:bookmarkStart w:id="847" w:name="z0100_045_11"/>
            <w:bookmarkEnd w:id="847"/>
          </w:p>
        </w:tc>
      </w:tr>
      <w:tr>
        <w:trPr>
          <w:cantSplit w:val="true"/>
        </w:trPr>
        <w:tc>
          <w:tcPr>
            <w:tcW w:w="41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18"/>
                <w:szCs w:val="18"/>
              </w:rPr>
            </w:pPr>
            <w:r>
              <w:rPr>
                <w:sz w:val="18"/>
                <w:szCs w:val="18"/>
              </w:rPr>
              <w:t xml:space="preserve"> </w:t>
            </w:r>
            <w:r>
              <w:rPr>
                <w:sz w:val="18"/>
                <w:szCs w:val="18"/>
              </w:rPr>
              <w:t xml:space="preserve">из них в медицинских организациях, </w:t>
            </w:r>
          </w:p>
          <w:p>
            <w:pPr>
              <w:pStyle w:val="Normal"/>
              <w:rPr>
                <w:sz w:val="18"/>
                <w:szCs w:val="18"/>
              </w:rPr>
            </w:pPr>
            <w:r>
              <w:rPr>
                <w:sz w:val="18"/>
                <w:szCs w:val="18"/>
              </w:rPr>
              <w:t xml:space="preserve"> </w:t>
            </w:r>
            <w:r>
              <w:rPr>
                <w:sz w:val="18"/>
                <w:szCs w:val="18"/>
              </w:rPr>
              <w:t>расположенных в сельской местности</w:t>
            </w:r>
          </w:p>
        </w:tc>
        <w:tc>
          <w:tcPr>
            <w:tcW w:w="5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ind w:left="-57" w:right="-57" w:hanging="0"/>
              <w:jc w:val="center"/>
              <w:rPr>
                <w:sz w:val="20"/>
              </w:rPr>
            </w:pPr>
            <w:r>
              <w:rPr>
                <w:sz w:val="20"/>
              </w:rPr>
              <w:t>46</w:t>
            </w:r>
          </w:p>
        </w:tc>
        <w:tc>
          <w:tcPr>
            <w:tcW w:w="9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848" w:name="z0100_046_03"/>
            <w:bookmarkStart w:id="849" w:name="z0100_046_03"/>
            <w:bookmarkEnd w:id="849"/>
          </w:p>
        </w:tc>
        <w:tc>
          <w:tcPr>
            <w:tcW w:w="10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850" w:name="z0100_046_04"/>
            <w:bookmarkStart w:id="851" w:name="z0100_046_04"/>
            <w:bookmarkEnd w:id="851"/>
          </w:p>
        </w:tc>
        <w:tc>
          <w:tcPr>
            <w:tcW w:w="10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852" w:name="z0100_046_05"/>
            <w:bookmarkStart w:id="853" w:name="z0100_046_05"/>
            <w:bookmarkEnd w:id="853"/>
          </w:p>
        </w:tc>
        <w:tc>
          <w:tcPr>
            <w:tcW w:w="10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854" w:name="z0100_046_06"/>
            <w:bookmarkStart w:id="855" w:name="z0100_046_06"/>
            <w:bookmarkEnd w:id="855"/>
          </w:p>
        </w:tc>
        <w:tc>
          <w:tcPr>
            <w:tcW w:w="10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right"/>
              <w:rPr>
                <w:b/>
                <w:b/>
                <w:bCs/>
                <w:sz w:val="18"/>
                <w:lang w:val="en-US"/>
              </w:rPr>
            </w:pPr>
            <w:bookmarkStart w:id="856" w:name="z0100_046_07"/>
            <w:bookmarkEnd w:id="856"/>
            <w:r>
              <w:rPr>
                <w:b/>
                <w:bCs/>
                <w:sz w:val="18"/>
                <w:lang w:val="en-US"/>
              </w:rPr>
              <w:t>X</w:t>
            </w:r>
          </w:p>
        </w:tc>
        <w:tc>
          <w:tcPr>
            <w:tcW w:w="13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lang w:val="en-US"/>
              </w:rPr>
            </w:pPr>
            <w:r>
              <w:rPr>
                <w:b/>
                <w:bCs/>
                <w:sz w:val="18"/>
                <w:lang w:val="en-US"/>
              </w:rPr>
            </w:r>
            <w:bookmarkStart w:id="857" w:name="z0100_046_08"/>
            <w:bookmarkStart w:id="858" w:name="z0100_046_08"/>
            <w:bookmarkEnd w:id="858"/>
          </w:p>
        </w:tc>
        <w:tc>
          <w:tcPr>
            <w:tcW w:w="13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859" w:name="z0100_046_09"/>
            <w:bookmarkStart w:id="860" w:name="z0100_046_09"/>
            <w:bookmarkEnd w:id="860"/>
          </w:p>
        </w:tc>
        <w:tc>
          <w:tcPr>
            <w:tcW w:w="13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861" w:name="z0100_046_10"/>
            <w:bookmarkStart w:id="862" w:name="z0100_046_10"/>
            <w:bookmarkEnd w:id="862"/>
          </w:p>
        </w:tc>
        <w:tc>
          <w:tcPr>
            <w:tcW w:w="13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863" w:name="z0100_046_11"/>
            <w:bookmarkStart w:id="864" w:name="z0100_046_11"/>
            <w:bookmarkEnd w:id="864"/>
          </w:p>
        </w:tc>
      </w:tr>
      <w:tr>
        <w:trPr>
          <w:cantSplit w:val="true"/>
        </w:trPr>
        <w:tc>
          <w:tcPr>
            <w:tcW w:w="41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18"/>
                <w:szCs w:val="18"/>
              </w:rPr>
            </w:pPr>
            <w:r>
              <w:rPr>
                <w:sz w:val="18"/>
                <w:szCs w:val="18"/>
              </w:rPr>
              <w:t>Медицинские организации</w:t>
              <w:br/>
              <w:t>по подчиненности: федерального подчинения</w:t>
            </w:r>
          </w:p>
        </w:tc>
        <w:tc>
          <w:tcPr>
            <w:tcW w:w="5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ind w:left="-57" w:right="-57" w:hanging="0"/>
              <w:jc w:val="center"/>
              <w:rPr>
                <w:sz w:val="20"/>
              </w:rPr>
            </w:pPr>
            <w:r>
              <w:rPr>
                <w:sz w:val="20"/>
              </w:rPr>
              <w:t>47</w:t>
            </w:r>
          </w:p>
        </w:tc>
        <w:tc>
          <w:tcPr>
            <w:tcW w:w="9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865" w:name="z0100_047_03"/>
            <w:bookmarkStart w:id="866" w:name="z0100_047_03"/>
            <w:bookmarkEnd w:id="866"/>
          </w:p>
        </w:tc>
        <w:tc>
          <w:tcPr>
            <w:tcW w:w="10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867" w:name="z0100_047_04"/>
            <w:bookmarkStart w:id="868" w:name="z0100_047_04"/>
            <w:bookmarkEnd w:id="868"/>
          </w:p>
        </w:tc>
        <w:tc>
          <w:tcPr>
            <w:tcW w:w="10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right"/>
              <w:rPr>
                <w:b/>
                <w:b/>
                <w:bCs/>
                <w:sz w:val="18"/>
                <w:lang w:val="en-US"/>
              </w:rPr>
            </w:pPr>
            <w:bookmarkStart w:id="869" w:name="z0100_047_05"/>
            <w:bookmarkEnd w:id="869"/>
            <w:r>
              <w:rPr>
                <w:b/>
                <w:bCs/>
                <w:sz w:val="18"/>
                <w:lang w:val="en-US"/>
              </w:rPr>
              <w:t>X</w:t>
            </w:r>
          </w:p>
        </w:tc>
        <w:tc>
          <w:tcPr>
            <w:tcW w:w="10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right"/>
              <w:rPr>
                <w:b/>
                <w:b/>
                <w:bCs/>
                <w:sz w:val="18"/>
                <w:lang w:val="en-US"/>
              </w:rPr>
            </w:pPr>
            <w:bookmarkStart w:id="870" w:name="z0100_047_06"/>
            <w:bookmarkEnd w:id="870"/>
            <w:r>
              <w:rPr>
                <w:b/>
                <w:bCs/>
                <w:sz w:val="18"/>
                <w:lang w:val="en-US"/>
              </w:rPr>
              <w:t>X</w:t>
            </w:r>
          </w:p>
        </w:tc>
        <w:tc>
          <w:tcPr>
            <w:tcW w:w="10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right"/>
              <w:rPr>
                <w:b/>
                <w:b/>
                <w:bCs/>
                <w:sz w:val="18"/>
                <w:lang w:val="en-US"/>
              </w:rPr>
            </w:pPr>
            <w:r>
              <w:rPr>
                <w:b/>
                <w:bCs/>
                <w:sz w:val="18"/>
                <w:lang w:val="en-US"/>
              </w:rPr>
            </w:r>
            <w:bookmarkStart w:id="871" w:name="z0100_047_07"/>
            <w:bookmarkStart w:id="872" w:name="z0100_047_07"/>
            <w:bookmarkEnd w:id="872"/>
          </w:p>
        </w:tc>
        <w:tc>
          <w:tcPr>
            <w:tcW w:w="13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873" w:name="z0100_047_08"/>
            <w:bookmarkStart w:id="874" w:name="z0100_047_08"/>
            <w:bookmarkEnd w:id="874"/>
          </w:p>
        </w:tc>
        <w:tc>
          <w:tcPr>
            <w:tcW w:w="13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875" w:name="z0100_047_09"/>
            <w:bookmarkStart w:id="876" w:name="z0100_047_09"/>
            <w:bookmarkEnd w:id="876"/>
          </w:p>
        </w:tc>
        <w:tc>
          <w:tcPr>
            <w:tcW w:w="13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877" w:name="z0100_047_10"/>
            <w:bookmarkStart w:id="878" w:name="z0100_047_10"/>
            <w:bookmarkEnd w:id="878"/>
          </w:p>
        </w:tc>
        <w:tc>
          <w:tcPr>
            <w:tcW w:w="13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879" w:name="z0100_047_11"/>
            <w:bookmarkStart w:id="880" w:name="z0100_047_11"/>
            <w:bookmarkEnd w:id="880"/>
          </w:p>
        </w:tc>
      </w:tr>
      <w:tr>
        <w:trPr>
          <w:cantSplit w:val="true"/>
        </w:trPr>
        <w:tc>
          <w:tcPr>
            <w:tcW w:w="41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18"/>
                <w:szCs w:val="18"/>
              </w:rPr>
            </w:pPr>
            <w:r>
              <w:rPr>
                <w:sz w:val="18"/>
                <w:szCs w:val="18"/>
              </w:rPr>
              <w:t>подчинения субъекту Российской Федерации</w:t>
            </w:r>
          </w:p>
        </w:tc>
        <w:tc>
          <w:tcPr>
            <w:tcW w:w="5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ind w:left="-57" w:right="-57" w:hanging="0"/>
              <w:jc w:val="center"/>
              <w:rPr>
                <w:sz w:val="20"/>
              </w:rPr>
            </w:pPr>
            <w:r>
              <w:rPr>
                <w:sz w:val="20"/>
              </w:rPr>
              <w:t>48</w:t>
            </w:r>
          </w:p>
        </w:tc>
        <w:tc>
          <w:tcPr>
            <w:tcW w:w="9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881" w:name="z0100_048_03"/>
            <w:bookmarkStart w:id="882" w:name="z0100_048_03"/>
            <w:bookmarkEnd w:id="882"/>
          </w:p>
        </w:tc>
        <w:tc>
          <w:tcPr>
            <w:tcW w:w="10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right"/>
              <w:rPr>
                <w:b/>
                <w:b/>
                <w:bCs/>
                <w:sz w:val="18"/>
                <w:lang w:val="en-US"/>
              </w:rPr>
            </w:pPr>
            <w:bookmarkStart w:id="883" w:name="z0100_048_04"/>
            <w:bookmarkEnd w:id="883"/>
            <w:r>
              <w:rPr>
                <w:b/>
                <w:bCs/>
                <w:sz w:val="18"/>
                <w:lang w:val="en-US"/>
              </w:rPr>
              <w:t>X</w:t>
            </w:r>
          </w:p>
        </w:tc>
        <w:tc>
          <w:tcPr>
            <w:tcW w:w="10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lang w:val="en-US"/>
              </w:rPr>
            </w:pPr>
            <w:r>
              <w:rPr>
                <w:b/>
                <w:bCs/>
                <w:sz w:val="18"/>
                <w:lang w:val="en-US"/>
              </w:rPr>
            </w:r>
            <w:bookmarkStart w:id="884" w:name="z0100_048_05"/>
            <w:bookmarkStart w:id="885" w:name="z0100_048_05"/>
            <w:bookmarkEnd w:id="885"/>
          </w:p>
        </w:tc>
        <w:tc>
          <w:tcPr>
            <w:tcW w:w="10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right"/>
              <w:rPr>
                <w:b/>
                <w:b/>
                <w:bCs/>
                <w:sz w:val="18"/>
                <w:lang w:val="en-US"/>
              </w:rPr>
            </w:pPr>
            <w:bookmarkStart w:id="886" w:name="z0100_048_06"/>
            <w:bookmarkEnd w:id="886"/>
            <w:r>
              <w:rPr>
                <w:b/>
                <w:bCs/>
                <w:sz w:val="18"/>
                <w:lang w:val="en-US"/>
              </w:rPr>
              <w:t>X</w:t>
            </w:r>
          </w:p>
        </w:tc>
        <w:tc>
          <w:tcPr>
            <w:tcW w:w="10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right"/>
              <w:rPr>
                <w:b/>
                <w:b/>
                <w:bCs/>
                <w:sz w:val="18"/>
                <w:lang w:val="en-US"/>
              </w:rPr>
            </w:pPr>
            <w:r>
              <w:rPr>
                <w:b/>
                <w:bCs/>
                <w:sz w:val="18"/>
                <w:lang w:val="en-US"/>
              </w:rPr>
            </w:r>
            <w:bookmarkStart w:id="887" w:name="z0100_048_07"/>
            <w:bookmarkStart w:id="888" w:name="z0100_048_07"/>
            <w:bookmarkEnd w:id="888"/>
          </w:p>
        </w:tc>
        <w:tc>
          <w:tcPr>
            <w:tcW w:w="13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889" w:name="z0100_048_08"/>
            <w:bookmarkStart w:id="890" w:name="z0100_048_08"/>
            <w:bookmarkEnd w:id="890"/>
          </w:p>
        </w:tc>
        <w:tc>
          <w:tcPr>
            <w:tcW w:w="13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891" w:name="z0100_048_09"/>
            <w:bookmarkStart w:id="892" w:name="z0100_048_09"/>
            <w:bookmarkEnd w:id="892"/>
          </w:p>
        </w:tc>
        <w:tc>
          <w:tcPr>
            <w:tcW w:w="13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893" w:name="z0100_048_10"/>
            <w:bookmarkStart w:id="894" w:name="z0100_048_10"/>
            <w:bookmarkEnd w:id="894"/>
          </w:p>
        </w:tc>
        <w:tc>
          <w:tcPr>
            <w:tcW w:w="13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895" w:name="z0100_048_11"/>
            <w:bookmarkStart w:id="896" w:name="z0100_048_11"/>
            <w:bookmarkEnd w:id="896"/>
          </w:p>
        </w:tc>
      </w:tr>
      <w:tr>
        <w:trPr>
          <w:cantSplit w:val="true"/>
        </w:trPr>
        <w:tc>
          <w:tcPr>
            <w:tcW w:w="41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18"/>
                <w:szCs w:val="18"/>
              </w:rPr>
            </w:pPr>
            <w:r>
              <w:rPr>
                <w:sz w:val="18"/>
                <w:szCs w:val="18"/>
              </w:rPr>
              <w:t>муниципального подчинения</w:t>
            </w:r>
          </w:p>
        </w:tc>
        <w:tc>
          <w:tcPr>
            <w:tcW w:w="5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ind w:left="-57" w:right="-57" w:hanging="0"/>
              <w:jc w:val="center"/>
              <w:rPr>
                <w:sz w:val="20"/>
              </w:rPr>
            </w:pPr>
            <w:r>
              <w:rPr>
                <w:sz w:val="20"/>
              </w:rPr>
              <w:t>49</w:t>
            </w:r>
          </w:p>
        </w:tc>
        <w:tc>
          <w:tcPr>
            <w:tcW w:w="9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897" w:name="z0100_049_03"/>
            <w:bookmarkStart w:id="898" w:name="z0100_049_03"/>
            <w:bookmarkEnd w:id="898"/>
          </w:p>
        </w:tc>
        <w:tc>
          <w:tcPr>
            <w:tcW w:w="10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right"/>
              <w:rPr>
                <w:b/>
                <w:b/>
                <w:bCs/>
                <w:sz w:val="18"/>
                <w:lang w:val="en-US"/>
              </w:rPr>
            </w:pPr>
            <w:bookmarkStart w:id="899" w:name="z0100_049_04"/>
            <w:bookmarkEnd w:id="899"/>
            <w:r>
              <w:rPr>
                <w:b/>
                <w:bCs/>
                <w:sz w:val="18"/>
                <w:lang w:val="en-US"/>
              </w:rPr>
              <w:t>X</w:t>
            </w:r>
          </w:p>
        </w:tc>
        <w:tc>
          <w:tcPr>
            <w:tcW w:w="10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right"/>
              <w:rPr>
                <w:b/>
                <w:b/>
                <w:bCs/>
                <w:sz w:val="18"/>
                <w:lang w:val="en-US"/>
              </w:rPr>
            </w:pPr>
            <w:bookmarkStart w:id="900" w:name="z0100_049_05"/>
            <w:bookmarkEnd w:id="900"/>
            <w:r>
              <w:rPr>
                <w:b/>
                <w:bCs/>
                <w:sz w:val="18"/>
                <w:lang w:val="en-US"/>
              </w:rPr>
              <w:t>X</w:t>
            </w:r>
          </w:p>
        </w:tc>
        <w:tc>
          <w:tcPr>
            <w:tcW w:w="10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lang w:val="en-US"/>
              </w:rPr>
            </w:pPr>
            <w:r>
              <w:rPr>
                <w:b/>
                <w:bCs/>
                <w:sz w:val="18"/>
                <w:lang w:val="en-US"/>
              </w:rPr>
            </w:r>
            <w:bookmarkStart w:id="901" w:name="z0100_049_06"/>
            <w:bookmarkStart w:id="902" w:name="z0100_049_06"/>
            <w:bookmarkEnd w:id="902"/>
          </w:p>
        </w:tc>
        <w:tc>
          <w:tcPr>
            <w:tcW w:w="10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right"/>
              <w:rPr>
                <w:b/>
                <w:b/>
                <w:bCs/>
                <w:sz w:val="18"/>
              </w:rPr>
            </w:pPr>
            <w:r>
              <w:rPr>
                <w:b/>
                <w:bCs/>
                <w:sz w:val="18"/>
              </w:rPr>
            </w:r>
            <w:bookmarkStart w:id="903" w:name="z0100_049_07"/>
            <w:bookmarkStart w:id="904" w:name="z0100_049_07"/>
            <w:bookmarkEnd w:id="904"/>
          </w:p>
        </w:tc>
        <w:tc>
          <w:tcPr>
            <w:tcW w:w="13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905" w:name="z0100_049_08"/>
            <w:bookmarkStart w:id="906" w:name="z0100_049_08"/>
            <w:bookmarkEnd w:id="906"/>
          </w:p>
        </w:tc>
        <w:tc>
          <w:tcPr>
            <w:tcW w:w="13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907" w:name="z0100_049_09"/>
            <w:bookmarkStart w:id="908" w:name="z0100_049_09"/>
            <w:bookmarkEnd w:id="908"/>
          </w:p>
        </w:tc>
        <w:tc>
          <w:tcPr>
            <w:tcW w:w="13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909" w:name="z0100_049_10"/>
            <w:bookmarkStart w:id="910" w:name="z0100_049_10"/>
            <w:bookmarkEnd w:id="910"/>
          </w:p>
        </w:tc>
        <w:tc>
          <w:tcPr>
            <w:tcW w:w="13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911" w:name="z0100_049_11"/>
            <w:bookmarkStart w:id="912" w:name="z0100_049_11"/>
            <w:bookmarkEnd w:id="912"/>
          </w:p>
        </w:tc>
      </w:tr>
      <w:tr>
        <w:trPr>
          <w:cantSplit w:val="true"/>
        </w:trPr>
        <w:tc>
          <w:tcPr>
            <w:tcW w:w="41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sz w:val="18"/>
                <w:szCs w:val="18"/>
              </w:rPr>
              <w:t>Кроме того, клиники вузов и НИИ</w:t>
            </w:r>
          </w:p>
        </w:tc>
        <w:tc>
          <w:tcPr>
            <w:tcW w:w="5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ind w:left="-57" w:right="-57" w:hanging="0"/>
              <w:jc w:val="center"/>
              <w:rPr>
                <w:sz w:val="20"/>
              </w:rPr>
            </w:pPr>
            <w:r>
              <w:rPr>
                <w:sz w:val="20"/>
              </w:rPr>
              <w:t>50</w:t>
            </w:r>
          </w:p>
        </w:tc>
        <w:tc>
          <w:tcPr>
            <w:tcW w:w="9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913" w:name="z0100_050_03"/>
            <w:bookmarkStart w:id="914" w:name="z0100_050_03"/>
            <w:bookmarkEnd w:id="914"/>
          </w:p>
        </w:tc>
        <w:tc>
          <w:tcPr>
            <w:tcW w:w="10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915" w:name="z0100_050_04"/>
            <w:bookmarkStart w:id="916" w:name="z0100_050_04"/>
            <w:bookmarkEnd w:id="916"/>
          </w:p>
        </w:tc>
        <w:tc>
          <w:tcPr>
            <w:tcW w:w="10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917" w:name="z0100_050_05"/>
            <w:bookmarkStart w:id="918" w:name="z0100_050_05"/>
            <w:bookmarkEnd w:id="918"/>
          </w:p>
        </w:tc>
        <w:tc>
          <w:tcPr>
            <w:tcW w:w="10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919" w:name="z0100_050_06"/>
            <w:bookmarkStart w:id="920" w:name="z0100_050_06"/>
            <w:bookmarkEnd w:id="920"/>
          </w:p>
        </w:tc>
        <w:tc>
          <w:tcPr>
            <w:tcW w:w="10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right"/>
              <w:rPr>
                <w:b/>
                <w:b/>
                <w:bCs/>
                <w:sz w:val="18"/>
              </w:rPr>
            </w:pPr>
            <w:r>
              <w:rPr>
                <w:b/>
                <w:bCs/>
                <w:sz w:val="18"/>
              </w:rPr>
            </w:r>
            <w:bookmarkStart w:id="921" w:name="z0100_050_07"/>
            <w:bookmarkStart w:id="922" w:name="z0100_050_07"/>
            <w:bookmarkEnd w:id="922"/>
          </w:p>
        </w:tc>
        <w:tc>
          <w:tcPr>
            <w:tcW w:w="13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923" w:name="z0100_050_08"/>
            <w:bookmarkStart w:id="924" w:name="z0100_050_08"/>
            <w:bookmarkEnd w:id="924"/>
          </w:p>
        </w:tc>
        <w:tc>
          <w:tcPr>
            <w:tcW w:w="13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925" w:name="z0100_050_09"/>
            <w:bookmarkStart w:id="926" w:name="z0100_050_09"/>
            <w:bookmarkEnd w:id="926"/>
          </w:p>
        </w:tc>
        <w:tc>
          <w:tcPr>
            <w:tcW w:w="13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927" w:name="z0100_050_10"/>
            <w:bookmarkStart w:id="928" w:name="z0100_050_10"/>
            <w:bookmarkEnd w:id="928"/>
          </w:p>
        </w:tc>
        <w:tc>
          <w:tcPr>
            <w:tcW w:w="13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929" w:name="z0100_050_11"/>
            <w:bookmarkStart w:id="930" w:name="z0100_050_11"/>
            <w:bookmarkEnd w:id="930"/>
          </w:p>
        </w:tc>
      </w:tr>
    </w:tbl>
    <w:p>
      <w:pPr>
        <w:pStyle w:val="Header"/>
        <w:rPr/>
      </w:pPr>
      <w:r>
        <w:br w:type="page"/>
      </w:r>
      <w:r>
        <w:rPr>
          <w:b/>
          <w:bCs/>
          <w:sz w:val="22"/>
        </w:rPr>
        <w:t xml:space="preserve">(0100 )                                                                                                                                                                                                                                                                         </w:t>
      </w:r>
      <w:r>
        <w:rPr/>
        <w:t>продолжение</w:t>
      </w:r>
    </w:p>
    <w:tbl>
      <w:tblPr>
        <w:tblW w:w="4950" w:type="pct"/>
        <w:jc w:val="left"/>
        <w:tblInd w:w="-115" w:type="dxa"/>
        <w:tblLayout w:type="fixed"/>
        <w:tblCellMar>
          <w:top w:w="0" w:type="dxa"/>
          <w:left w:w="108" w:type="dxa"/>
          <w:bottom w:w="0" w:type="dxa"/>
          <w:right w:w="108" w:type="dxa"/>
        </w:tblCellMar>
      </w:tblPr>
      <w:tblGrid>
        <w:gridCol w:w="4110"/>
        <w:gridCol w:w="502"/>
        <w:gridCol w:w="1311"/>
        <w:gridCol w:w="1311"/>
        <w:gridCol w:w="1311"/>
        <w:gridCol w:w="1311"/>
        <w:gridCol w:w="1310"/>
        <w:gridCol w:w="1310"/>
        <w:gridCol w:w="1310"/>
        <w:gridCol w:w="1311"/>
      </w:tblGrid>
      <w:tr>
        <w:trPr>
          <w:cantSplit w:val="true"/>
        </w:trPr>
        <w:tc>
          <w:tcPr>
            <w:tcW w:w="4110"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Header"/>
              <w:jc w:val="center"/>
              <w:rPr>
                <w:rFonts w:ascii="Times New Roman" w:hAnsi="Times New Roman" w:cs="Times New Roman"/>
                <w:color w:val="000000"/>
              </w:rPr>
            </w:pPr>
            <w:r>
              <w:rPr>
                <w:rFonts w:cs="Times New Roman" w:ascii="Times New Roman" w:hAnsi="Times New Roman"/>
                <w:color w:val="000000"/>
              </w:rPr>
              <w:t xml:space="preserve">Наименование </w:t>
            </w:r>
            <w:r>
              <w:rPr>
                <w:color w:val="000000"/>
              </w:rPr>
              <w:t>организаций</w:t>
            </w:r>
          </w:p>
        </w:tc>
        <w:tc>
          <w:tcPr>
            <w:tcW w:w="502"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right="-57" w:hanging="0"/>
              <w:jc w:val="center"/>
              <w:rPr>
                <w:color w:val="000000"/>
                <w:sz w:val="22"/>
              </w:rPr>
            </w:pPr>
            <w:r>
              <w:rPr>
                <w:color w:val="000000"/>
                <w:sz w:val="18"/>
              </w:rPr>
              <w:t xml:space="preserve">№ </w:t>
            </w:r>
            <w:r>
              <w:rPr>
                <w:color w:val="000000"/>
                <w:sz w:val="18"/>
              </w:rPr>
              <w:t>стр.</w:t>
            </w:r>
          </w:p>
        </w:tc>
        <w:tc>
          <w:tcPr>
            <w:tcW w:w="1311"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jc w:val="center"/>
              <w:rPr>
                <w:color w:val="000000"/>
                <w:sz w:val="18"/>
              </w:rPr>
            </w:pPr>
            <w:r>
              <w:rPr>
                <w:color w:val="000000"/>
                <w:sz w:val="18"/>
              </w:rPr>
              <w:t>Проведено всеми пациентами койко-дней</w:t>
            </w:r>
          </w:p>
        </w:tc>
        <w:tc>
          <w:tcPr>
            <w:tcW w:w="1311"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jc w:val="center"/>
              <w:rPr>
                <w:color w:val="000000"/>
                <w:sz w:val="18"/>
              </w:rPr>
            </w:pPr>
            <w:r>
              <w:rPr>
                <w:color w:val="000000"/>
                <w:sz w:val="18"/>
              </w:rPr>
              <w:t>Число посещений к врачам, включая профилакти-ческие (без посещений к</w:t>
            </w:r>
          </w:p>
          <w:p>
            <w:pPr>
              <w:pStyle w:val="Normal"/>
              <w:spacing w:lineRule="exact" w:line="220"/>
              <w:jc w:val="center"/>
              <w:rPr>
                <w:color w:val="000000"/>
                <w:sz w:val="18"/>
              </w:rPr>
            </w:pPr>
            <w:r>
              <w:rPr>
                <w:color w:val="000000"/>
                <w:sz w:val="18"/>
              </w:rPr>
              <w:t>стоматологам и зубным врачам)</w:t>
            </w:r>
          </w:p>
        </w:tc>
        <w:tc>
          <w:tcPr>
            <w:tcW w:w="1311"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18"/>
              </w:rPr>
            </w:pPr>
            <w:r>
              <w:rPr>
                <w:color w:val="000000"/>
                <w:sz w:val="18"/>
              </w:rPr>
              <w:t>Число посещений на дому</w:t>
            </w:r>
          </w:p>
        </w:tc>
        <w:tc>
          <w:tcPr>
            <w:tcW w:w="5241"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40"/>
              <w:jc w:val="center"/>
              <w:rPr>
                <w:color w:val="000000"/>
                <w:sz w:val="18"/>
              </w:rPr>
            </w:pPr>
            <w:r>
              <w:rPr>
                <w:color w:val="000000"/>
                <w:sz w:val="18"/>
              </w:rPr>
              <w:t>Число должностей врачей  (без зубных)</w:t>
            </w:r>
          </w:p>
        </w:tc>
        <w:tc>
          <w:tcPr>
            <w:tcW w:w="1311"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40"/>
              <w:jc w:val="center"/>
              <w:rPr>
                <w:sz w:val="18"/>
              </w:rPr>
            </w:pPr>
            <w:r>
              <w:rPr>
                <w:color w:val="000000"/>
                <w:sz w:val="18"/>
              </w:rPr>
              <w:t>Число физических лиц врачей основных работников на занятых должностях в целом по организации</w:t>
            </w:r>
          </w:p>
        </w:tc>
      </w:tr>
      <w:tr>
        <w:trPr>
          <w:cantSplit w:val="true"/>
        </w:trPr>
        <w:tc>
          <w:tcPr>
            <w:tcW w:w="4110"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180"/>
              <w:jc w:val="center"/>
              <w:rPr>
                <w:sz w:val="20"/>
              </w:rPr>
            </w:pPr>
            <w:r>
              <w:rPr>
                <w:sz w:val="20"/>
              </w:rPr>
            </w:r>
          </w:p>
        </w:tc>
        <w:tc>
          <w:tcPr>
            <w:tcW w:w="502"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180"/>
              <w:ind w:left="-57" w:right="-57" w:hanging="0"/>
              <w:jc w:val="center"/>
              <w:rPr>
                <w:sz w:val="18"/>
              </w:rPr>
            </w:pPr>
            <w:r>
              <w:rPr>
                <w:sz w:val="18"/>
              </w:rPr>
            </w:r>
          </w:p>
        </w:tc>
        <w:tc>
          <w:tcPr>
            <w:tcW w:w="1311"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center"/>
              <w:rPr>
                <w:sz w:val="18"/>
              </w:rPr>
            </w:pPr>
            <w:r>
              <w:rPr>
                <w:sz w:val="18"/>
              </w:rPr>
            </w:r>
          </w:p>
        </w:tc>
        <w:tc>
          <w:tcPr>
            <w:tcW w:w="1311"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18"/>
              </w:rPr>
            </w:pPr>
            <w:r>
              <w:rPr>
                <w:sz w:val="18"/>
              </w:rPr>
            </w:r>
          </w:p>
        </w:tc>
        <w:tc>
          <w:tcPr>
            <w:tcW w:w="1311"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18"/>
              </w:rPr>
            </w:pPr>
            <w:r>
              <w:rPr>
                <w:sz w:val="18"/>
              </w:rPr>
            </w:r>
          </w:p>
        </w:tc>
        <w:tc>
          <w:tcPr>
            <w:tcW w:w="2621"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18"/>
              </w:rPr>
            </w:pPr>
            <w:r>
              <w:rPr>
                <w:color w:val="000000"/>
                <w:sz w:val="18"/>
              </w:rPr>
              <w:t>в целом по организации</w:t>
            </w:r>
          </w:p>
        </w:tc>
        <w:tc>
          <w:tcPr>
            <w:tcW w:w="2620"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40"/>
              <w:jc w:val="center"/>
              <w:rPr>
                <w:color w:val="000000"/>
                <w:sz w:val="18"/>
              </w:rPr>
            </w:pPr>
            <w:r>
              <w:rPr>
                <w:color w:val="000000"/>
                <w:sz w:val="18"/>
              </w:rPr>
              <w:t>из них: в поликлинике амбулатории, диспансере, консультации, центре</w:t>
            </w:r>
          </w:p>
        </w:tc>
        <w:tc>
          <w:tcPr>
            <w:tcW w:w="1311"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color w:val="000000"/>
                <w:sz w:val="18"/>
              </w:rPr>
            </w:pPr>
            <w:r>
              <w:rPr>
                <w:color w:val="000000"/>
                <w:sz w:val="18"/>
              </w:rPr>
            </w:r>
          </w:p>
        </w:tc>
      </w:tr>
      <w:tr>
        <w:trPr>
          <w:cantSplit w:val="true"/>
        </w:trPr>
        <w:tc>
          <w:tcPr>
            <w:tcW w:w="4110"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180"/>
              <w:jc w:val="center"/>
              <w:rPr>
                <w:sz w:val="20"/>
              </w:rPr>
            </w:pPr>
            <w:r>
              <w:rPr>
                <w:sz w:val="20"/>
              </w:rPr>
            </w:r>
          </w:p>
        </w:tc>
        <w:tc>
          <w:tcPr>
            <w:tcW w:w="502"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180"/>
              <w:ind w:left="-57" w:right="-57" w:hanging="0"/>
              <w:jc w:val="center"/>
              <w:rPr>
                <w:sz w:val="18"/>
              </w:rPr>
            </w:pPr>
            <w:r>
              <w:rPr>
                <w:sz w:val="18"/>
              </w:rPr>
            </w:r>
          </w:p>
        </w:tc>
        <w:tc>
          <w:tcPr>
            <w:tcW w:w="1311"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center"/>
              <w:rPr>
                <w:sz w:val="18"/>
              </w:rPr>
            </w:pPr>
            <w:r>
              <w:rPr>
                <w:sz w:val="18"/>
              </w:rPr>
            </w:r>
          </w:p>
        </w:tc>
        <w:tc>
          <w:tcPr>
            <w:tcW w:w="1311"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18"/>
              </w:rPr>
            </w:pPr>
            <w:r>
              <w:rPr>
                <w:sz w:val="18"/>
              </w:rPr>
            </w:r>
          </w:p>
        </w:tc>
        <w:tc>
          <w:tcPr>
            <w:tcW w:w="1311"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18"/>
              </w:rPr>
            </w:pPr>
            <w:r>
              <w:rPr>
                <w:sz w:val="18"/>
              </w:rPr>
            </w:r>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18"/>
              </w:rPr>
            </w:pPr>
            <w:r>
              <w:rPr>
                <w:color w:val="000000"/>
                <w:sz w:val="18"/>
              </w:rPr>
              <w:t>штатных</w:t>
            </w:r>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18"/>
              </w:rPr>
            </w:pPr>
            <w:r>
              <w:rPr>
                <w:color w:val="000000"/>
                <w:sz w:val="18"/>
              </w:rPr>
              <w:t>занятых</w:t>
            </w:r>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18"/>
              </w:rPr>
            </w:pPr>
            <w:r>
              <w:rPr>
                <w:color w:val="000000"/>
                <w:sz w:val="18"/>
              </w:rPr>
              <w:t xml:space="preserve">штатных </w:t>
            </w:r>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40"/>
              <w:jc w:val="center"/>
              <w:rPr>
                <w:color w:val="000000"/>
                <w:sz w:val="18"/>
              </w:rPr>
            </w:pPr>
            <w:r>
              <w:rPr>
                <w:color w:val="000000"/>
                <w:sz w:val="18"/>
              </w:rPr>
              <w:t>занятых</w:t>
            </w:r>
          </w:p>
        </w:tc>
        <w:tc>
          <w:tcPr>
            <w:tcW w:w="1311"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color w:val="000000"/>
                <w:sz w:val="18"/>
              </w:rPr>
            </w:pPr>
            <w:r>
              <w:rPr>
                <w:color w:val="000000"/>
                <w:sz w:val="18"/>
              </w:rPr>
            </w:r>
          </w:p>
        </w:tc>
      </w:tr>
      <w:tr>
        <w:trPr>
          <w:cantSplit w:val="true"/>
        </w:trPr>
        <w:tc>
          <w:tcPr>
            <w:tcW w:w="41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180"/>
              <w:jc w:val="center"/>
              <w:rPr>
                <w:sz w:val="20"/>
              </w:rPr>
            </w:pPr>
            <w:r>
              <w:rPr>
                <w:sz w:val="20"/>
              </w:rPr>
              <w:t>1</w:t>
            </w:r>
          </w:p>
        </w:tc>
        <w:tc>
          <w:tcPr>
            <w:tcW w:w="5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180"/>
              <w:ind w:left="-57" w:right="-57" w:hanging="0"/>
              <w:jc w:val="center"/>
              <w:rPr>
                <w:sz w:val="18"/>
              </w:rPr>
            </w:pPr>
            <w:r>
              <w:rPr>
                <w:sz w:val="18"/>
              </w:rPr>
              <w:t>2</w:t>
            </w:r>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jc w:val="center"/>
              <w:rPr>
                <w:sz w:val="18"/>
              </w:rPr>
            </w:pPr>
            <w:r>
              <w:rPr>
                <w:sz w:val="18"/>
              </w:rPr>
              <w:t>12</w:t>
            </w:r>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8"/>
              </w:rPr>
            </w:pPr>
            <w:r>
              <w:rPr>
                <w:sz w:val="18"/>
              </w:rPr>
              <w:t>13</w:t>
            </w:r>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8"/>
              </w:rPr>
            </w:pPr>
            <w:r>
              <w:rPr>
                <w:sz w:val="18"/>
              </w:rPr>
              <w:t>14</w:t>
            </w:r>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8"/>
              </w:rPr>
            </w:pPr>
            <w:r>
              <w:rPr>
                <w:sz w:val="18"/>
              </w:rPr>
              <w:t>15</w:t>
            </w:r>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8"/>
              </w:rPr>
            </w:pPr>
            <w:r>
              <w:rPr>
                <w:sz w:val="18"/>
              </w:rPr>
              <w:t>16</w:t>
            </w:r>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8"/>
              </w:rPr>
            </w:pPr>
            <w:r>
              <w:rPr>
                <w:sz w:val="18"/>
              </w:rPr>
              <w:t>17</w:t>
            </w:r>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40"/>
              <w:jc w:val="center"/>
              <w:rPr>
                <w:sz w:val="18"/>
              </w:rPr>
            </w:pPr>
            <w:r>
              <w:rPr>
                <w:sz w:val="18"/>
              </w:rPr>
              <w:t>18</w:t>
            </w:r>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40"/>
              <w:jc w:val="center"/>
              <w:rPr>
                <w:sz w:val="18"/>
              </w:rPr>
            </w:pPr>
            <w:r>
              <w:rPr>
                <w:sz w:val="18"/>
              </w:rPr>
              <w:t>19</w:t>
            </w:r>
          </w:p>
        </w:tc>
      </w:tr>
      <w:tr>
        <w:trPr>
          <w:cantSplit w:val="true"/>
        </w:trPr>
        <w:tc>
          <w:tcPr>
            <w:tcW w:w="41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rPr>
                <w:rFonts w:ascii="Times New Roman" w:hAnsi="Times New Roman" w:cs="Times New Roman"/>
                <w:sz w:val="18"/>
                <w:szCs w:val="18"/>
              </w:rPr>
            </w:pPr>
            <w:r>
              <w:rPr>
                <w:rFonts w:cs="Times New Roman" w:ascii="Times New Roman" w:hAnsi="Times New Roman"/>
                <w:sz w:val="18"/>
                <w:szCs w:val="18"/>
              </w:rPr>
              <w:t xml:space="preserve">Краевые, республиканские, областные, окружные больницы </w:t>
            </w:r>
          </w:p>
        </w:tc>
        <w:tc>
          <w:tcPr>
            <w:tcW w:w="5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right="-57" w:hanging="0"/>
              <w:jc w:val="center"/>
              <w:rPr>
                <w:sz w:val="20"/>
              </w:rPr>
            </w:pPr>
            <w:r>
              <w:rPr>
                <w:sz w:val="20"/>
              </w:rPr>
              <w:t>1</w:t>
            </w:r>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931" w:name="z0100_001_12"/>
            <w:bookmarkStart w:id="932" w:name="z0100_001_12"/>
            <w:bookmarkEnd w:id="932"/>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933" w:name="z0100_001_13"/>
            <w:bookmarkStart w:id="934" w:name="z0100_001_13"/>
            <w:bookmarkEnd w:id="934"/>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935" w:name="z0100_001_14"/>
            <w:bookmarkStart w:id="936" w:name="z0100_001_14"/>
            <w:bookmarkEnd w:id="936"/>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937" w:name="z0100_001_15"/>
            <w:bookmarkStart w:id="938" w:name="z0100_001_15"/>
            <w:bookmarkEnd w:id="938"/>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939" w:name="z0100_001_16"/>
            <w:bookmarkStart w:id="940" w:name="z0100_001_16"/>
            <w:bookmarkEnd w:id="940"/>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941" w:name="z0100_001_17"/>
            <w:bookmarkStart w:id="942" w:name="z0100_001_17"/>
            <w:bookmarkEnd w:id="942"/>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943" w:name="z0100_001_18"/>
            <w:bookmarkStart w:id="944" w:name="z0100_001_18"/>
            <w:bookmarkEnd w:id="944"/>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945" w:name="z0100_001_19"/>
            <w:bookmarkStart w:id="946" w:name="z0100_001_19"/>
            <w:bookmarkEnd w:id="946"/>
          </w:p>
        </w:tc>
      </w:tr>
      <w:tr>
        <w:trPr>
          <w:cantSplit w:val="true"/>
        </w:trPr>
        <w:tc>
          <w:tcPr>
            <w:tcW w:w="41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rPr/>
            </w:pPr>
            <w:r>
              <w:rPr>
                <w:rFonts w:cs="Times New Roman" w:ascii="Times New Roman" w:hAnsi="Times New Roman"/>
                <w:sz w:val="18"/>
                <w:szCs w:val="18"/>
              </w:rPr>
              <w:t xml:space="preserve">Детские краевые, республиканские, областные, окружные больницы </w:t>
            </w:r>
          </w:p>
        </w:tc>
        <w:tc>
          <w:tcPr>
            <w:tcW w:w="5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right="-57" w:hanging="0"/>
              <w:jc w:val="center"/>
              <w:rPr>
                <w:sz w:val="20"/>
              </w:rPr>
            </w:pPr>
            <w:r>
              <w:rPr>
                <w:sz w:val="20"/>
              </w:rPr>
              <w:t>2</w:t>
            </w:r>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947" w:name="z0100_002_12"/>
            <w:bookmarkStart w:id="948" w:name="z0100_002_12"/>
            <w:bookmarkEnd w:id="948"/>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949" w:name="z0100_002_13"/>
            <w:bookmarkStart w:id="950" w:name="z0100_002_13"/>
            <w:bookmarkEnd w:id="950"/>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951" w:name="z0100_002_14"/>
            <w:bookmarkStart w:id="952" w:name="z0100_002_14"/>
            <w:bookmarkEnd w:id="952"/>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953" w:name="z0100_002_15"/>
            <w:bookmarkStart w:id="954" w:name="z0100_002_15"/>
            <w:bookmarkEnd w:id="954"/>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955" w:name="z0100_002_16"/>
            <w:bookmarkStart w:id="956" w:name="z0100_002_16"/>
            <w:bookmarkEnd w:id="956"/>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957" w:name="z0100_002_17"/>
            <w:bookmarkStart w:id="958" w:name="z0100_002_17"/>
            <w:bookmarkEnd w:id="958"/>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959" w:name="z0100_002_18"/>
            <w:bookmarkStart w:id="960" w:name="z0100_002_18"/>
            <w:bookmarkEnd w:id="960"/>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961" w:name="z0100_002_19"/>
            <w:bookmarkStart w:id="962" w:name="z0100_002_19"/>
            <w:bookmarkEnd w:id="962"/>
          </w:p>
        </w:tc>
      </w:tr>
      <w:tr>
        <w:trPr>
          <w:cantSplit w:val="true"/>
        </w:trPr>
        <w:tc>
          <w:tcPr>
            <w:tcW w:w="41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rPr>
                <w:rFonts w:ascii="Times New Roman" w:hAnsi="Times New Roman" w:cs="Times New Roman"/>
                <w:sz w:val="18"/>
                <w:szCs w:val="18"/>
              </w:rPr>
            </w:pPr>
            <w:r>
              <w:rPr>
                <w:rFonts w:cs="Times New Roman" w:ascii="Times New Roman" w:hAnsi="Times New Roman"/>
                <w:sz w:val="18"/>
                <w:szCs w:val="18"/>
              </w:rPr>
              <w:t xml:space="preserve">Городские больницы </w:t>
            </w:r>
          </w:p>
        </w:tc>
        <w:tc>
          <w:tcPr>
            <w:tcW w:w="5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40"/>
              <w:ind w:left="-57" w:right="-57" w:hanging="0"/>
              <w:jc w:val="center"/>
              <w:rPr>
                <w:sz w:val="20"/>
              </w:rPr>
            </w:pPr>
            <w:r>
              <w:rPr>
                <w:sz w:val="20"/>
              </w:rPr>
              <w:t>3</w:t>
            </w:r>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963" w:name="z0100_003_12"/>
            <w:bookmarkStart w:id="964" w:name="z0100_003_12"/>
            <w:bookmarkEnd w:id="964"/>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965" w:name="z0100_003_13"/>
            <w:bookmarkStart w:id="966" w:name="z0100_003_13"/>
            <w:bookmarkEnd w:id="966"/>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967" w:name="z0100_003_14"/>
            <w:bookmarkStart w:id="968" w:name="z0100_003_14"/>
            <w:bookmarkEnd w:id="968"/>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969" w:name="z0100_003_15"/>
            <w:bookmarkStart w:id="970" w:name="z0100_003_15"/>
            <w:bookmarkEnd w:id="970"/>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971" w:name="z0100_003_16"/>
            <w:bookmarkStart w:id="972" w:name="z0100_003_16"/>
            <w:bookmarkEnd w:id="972"/>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973" w:name="z0100_003_17"/>
            <w:bookmarkStart w:id="974" w:name="z0100_003_17"/>
            <w:bookmarkEnd w:id="974"/>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975" w:name="z0100_003_18"/>
            <w:bookmarkStart w:id="976" w:name="z0100_003_18"/>
            <w:bookmarkEnd w:id="976"/>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977" w:name="z0100_003_19"/>
            <w:bookmarkStart w:id="978" w:name="z0100_003_19"/>
            <w:bookmarkEnd w:id="978"/>
          </w:p>
        </w:tc>
      </w:tr>
      <w:tr>
        <w:trPr>
          <w:cantSplit w:val="true"/>
        </w:trPr>
        <w:tc>
          <w:tcPr>
            <w:tcW w:w="41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rPr>
                <w:rFonts w:ascii="Times New Roman" w:hAnsi="Times New Roman" w:cs="Times New Roman"/>
                <w:sz w:val="18"/>
                <w:szCs w:val="18"/>
              </w:rPr>
            </w:pPr>
            <w:r>
              <w:rPr>
                <w:rFonts w:cs="Times New Roman" w:ascii="Times New Roman" w:hAnsi="Times New Roman"/>
                <w:sz w:val="18"/>
                <w:szCs w:val="18"/>
              </w:rPr>
              <w:t xml:space="preserve">Детские городские больницы </w:t>
            </w:r>
          </w:p>
        </w:tc>
        <w:tc>
          <w:tcPr>
            <w:tcW w:w="5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40"/>
              <w:ind w:left="-57" w:right="-57" w:hanging="0"/>
              <w:jc w:val="center"/>
              <w:rPr>
                <w:sz w:val="20"/>
              </w:rPr>
            </w:pPr>
            <w:r>
              <w:rPr>
                <w:sz w:val="20"/>
              </w:rPr>
              <w:t>4</w:t>
            </w:r>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979" w:name="z0100_004_12"/>
            <w:bookmarkStart w:id="980" w:name="z0100_004_12"/>
            <w:bookmarkEnd w:id="980"/>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981" w:name="z0100_004_13"/>
            <w:bookmarkStart w:id="982" w:name="z0100_004_13"/>
            <w:bookmarkEnd w:id="982"/>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983" w:name="z0100_004_14"/>
            <w:bookmarkStart w:id="984" w:name="z0100_004_14"/>
            <w:bookmarkEnd w:id="984"/>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985" w:name="z0100_004_15"/>
            <w:bookmarkStart w:id="986" w:name="z0100_004_15"/>
            <w:bookmarkEnd w:id="986"/>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987" w:name="z0100_004_16"/>
            <w:bookmarkStart w:id="988" w:name="z0100_004_16"/>
            <w:bookmarkEnd w:id="988"/>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989" w:name="z0100_004_17"/>
            <w:bookmarkStart w:id="990" w:name="z0100_004_17"/>
            <w:bookmarkEnd w:id="990"/>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991" w:name="z0100_004_18"/>
            <w:bookmarkStart w:id="992" w:name="z0100_004_18"/>
            <w:bookmarkEnd w:id="992"/>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993" w:name="z0100_004_19"/>
            <w:bookmarkStart w:id="994" w:name="z0100_004_19"/>
            <w:bookmarkEnd w:id="994"/>
          </w:p>
        </w:tc>
      </w:tr>
      <w:tr>
        <w:trPr>
          <w:cantSplit w:val="true"/>
        </w:trPr>
        <w:tc>
          <w:tcPr>
            <w:tcW w:w="41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rPr>
                <w:rFonts w:ascii="Times New Roman" w:hAnsi="Times New Roman" w:cs="Times New Roman"/>
                <w:sz w:val="18"/>
                <w:szCs w:val="18"/>
              </w:rPr>
            </w:pPr>
            <w:r>
              <w:rPr>
                <w:rFonts w:cs="Times New Roman" w:ascii="Times New Roman" w:hAnsi="Times New Roman"/>
                <w:sz w:val="18"/>
                <w:szCs w:val="18"/>
              </w:rPr>
              <w:t>Городские больницы скорой медицинской помощи</w:t>
            </w:r>
          </w:p>
        </w:tc>
        <w:tc>
          <w:tcPr>
            <w:tcW w:w="5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40"/>
              <w:ind w:left="-57" w:right="-57" w:hanging="0"/>
              <w:jc w:val="center"/>
              <w:rPr>
                <w:sz w:val="20"/>
              </w:rPr>
            </w:pPr>
            <w:r>
              <w:rPr>
                <w:sz w:val="20"/>
              </w:rPr>
              <w:t>5</w:t>
            </w:r>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995" w:name="z0100_005_12"/>
            <w:bookmarkStart w:id="996" w:name="z0100_005_12"/>
            <w:bookmarkEnd w:id="996"/>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997" w:name="z0100_005_13"/>
            <w:bookmarkStart w:id="998" w:name="z0100_005_13"/>
            <w:bookmarkEnd w:id="998"/>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999" w:name="z0100_005_14"/>
            <w:bookmarkStart w:id="1000" w:name="z0100_005_14"/>
            <w:bookmarkEnd w:id="1000"/>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1001" w:name="z0100_005_15"/>
            <w:bookmarkStart w:id="1002" w:name="z0100_005_15"/>
            <w:bookmarkEnd w:id="1002"/>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1003" w:name="z0100_005_16"/>
            <w:bookmarkStart w:id="1004" w:name="z0100_005_16"/>
            <w:bookmarkEnd w:id="1004"/>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1005" w:name="z0100_005_17"/>
            <w:bookmarkStart w:id="1006" w:name="z0100_005_17"/>
            <w:bookmarkEnd w:id="1006"/>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1007" w:name="z0100_005_18"/>
            <w:bookmarkStart w:id="1008" w:name="z0100_005_18"/>
            <w:bookmarkEnd w:id="1008"/>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1009" w:name="z0100_005_19"/>
            <w:bookmarkStart w:id="1010" w:name="z0100_005_19"/>
            <w:bookmarkEnd w:id="1010"/>
          </w:p>
        </w:tc>
      </w:tr>
      <w:tr>
        <w:trPr>
          <w:cantSplit w:val="true"/>
        </w:trPr>
        <w:tc>
          <w:tcPr>
            <w:tcW w:w="41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rPr/>
            </w:pPr>
            <w:r>
              <w:rPr>
                <w:rFonts w:cs="Times New Roman" w:ascii="Times New Roman" w:hAnsi="Times New Roman"/>
                <w:sz w:val="18"/>
                <w:szCs w:val="18"/>
              </w:rPr>
              <w:t>Специализированные больницы,</w:t>
              <w:br/>
              <w:t>всего (сумма строк 7 – 17)</w:t>
            </w:r>
          </w:p>
        </w:tc>
        <w:tc>
          <w:tcPr>
            <w:tcW w:w="5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40"/>
              <w:ind w:left="-57" w:right="-57" w:hanging="0"/>
              <w:jc w:val="center"/>
              <w:rPr>
                <w:sz w:val="20"/>
              </w:rPr>
            </w:pPr>
            <w:r>
              <w:rPr>
                <w:sz w:val="20"/>
              </w:rPr>
              <w:t>6</w:t>
            </w:r>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1011" w:name="z0100_006_12"/>
            <w:bookmarkStart w:id="1012" w:name="z0100_006_12"/>
            <w:bookmarkEnd w:id="1012"/>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1013" w:name="z0100_006_13"/>
            <w:bookmarkStart w:id="1014" w:name="z0100_006_13"/>
            <w:bookmarkEnd w:id="1014"/>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right"/>
              <w:rPr>
                <w:b/>
                <w:b/>
                <w:bCs/>
                <w:sz w:val="18"/>
              </w:rPr>
            </w:pPr>
            <w:r>
              <w:rPr>
                <w:b/>
                <w:bCs/>
                <w:sz w:val="18"/>
              </w:rPr>
            </w:r>
            <w:bookmarkStart w:id="1015" w:name="z0100_006_14"/>
            <w:bookmarkStart w:id="1016" w:name="z0100_006_14"/>
            <w:bookmarkEnd w:id="1016"/>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right"/>
              <w:rPr>
                <w:b/>
                <w:b/>
                <w:bCs/>
                <w:sz w:val="18"/>
              </w:rPr>
            </w:pPr>
            <w:r>
              <w:rPr>
                <w:b/>
                <w:bCs/>
                <w:sz w:val="18"/>
              </w:rPr>
            </w:r>
            <w:bookmarkStart w:id="1017" w:name="z0100_006_15"/>
            <w:bookmarkStart w:id="1018" w:name="z0100_006_15"/>
            <w:bookmarkEnd w:id="1018"/>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1019" w:name="z0100_006_16"/>
            <w:bookmarkStart w:id="1020" w:name="z0100_006_16"/>
            <w:bookmarkEnd w:id="1020"/>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1021" w:name="z0100_006_17"/>
            <w:bookmarkStart w:id="1022" w:name="z0100_006_17"/>
            <w:bookmarkEnd w:id="1022"/>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1023" w:name="z0100_006_18"/>
            <w:bookmarkStart w:id="1024" w:name="z0100_006_18"/>
            <w:bookmarkEnd w:id="1024"/>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1025" w:name="z0100_006_19"/>
            <w:bookmarkStart w:id="1026" w:name="z0100_006_19"/>
            <w:bookmarkEnd w:id="1026"/>
          </w:p>
        </w:tc>
      </w:tr>
      <w:tr>
        <w:trPr>
          <w:cantSplit w:val="true"/>
        </w:trPr>
        <w:tc>
          <w:tcPr>
            <w:tcW w:w="41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ind w:firstLine="284"/>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в том числе:</w:t>
            </w:r>
          </w:p>
          <w:p>
            <w:pPr>
              <w:pStyle w:val="Header"/>
              <w:ind w:firstLine="180"/>
              <w:rPr>
                <w:rFonts w:ascii="Times New Roman" w:hAnsi="Times New Roman" w:cs="Times New Roman"/>
                <w:sz w:val="18"/>
                <w:szCs w:val="18"/>
              </w:rPr>
            </w:pPr>
            <w:r>
              <w:rPr>
                <w:rFonts w:cs="Times New Roman" w:ascii="Times New Roman" w:hAnsi="Times New Roman"/>
                <w:sz w:val="18"/>
                <w:szCs w:val="18"/>
              </w:rPr>
              <w:t>инфекционные для взрослых</w:t>
            </w:r>
          </w:p>
        </w:tc>
        <w:tc>
          <w:tcPr>
            <w:tcW w:w="5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right="-57" w:hanging="0"/>
              <w:jc w:val="center"/>
              <w:rPr>
                <w:sz w:val="20"/>
              </w:rPr>
            </w:pPr>
            <w:r>
              <w:rPr>
                <w:sz w:val="20"/>
              </w:rPr>
              <w:t>7</w:t>
            </w:r>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1027" w:name="z0100_007_12"/>
            <w:bookmarkStart w:id="1028" w:name="z0100_007_12"/>
            <w:bookmarkEnd w:id="1028"/>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right"/>
              <w:rPr>
                <w:b/>
                <w:b/>
                <w:bCs/>
                <w:sz w:val="18"/>
              </w:rPr>
            </w:pPr>
            <w:r>
              <w:rPr>
                <w:b/>
                <w:bCs/>
                <w:sz w:val="18"/>
              </w:rPr>
            </w:r>
            <w:bookmarkStart w:id="1029" w:name="z0100_007_13"/>
            <w:bookmarkStart w:id="1030" w:name="z0100_007_13"/>
            <w:bookmarkEnd w:id="1030"/>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right"/>
              <w:rPr>
                <w:b/>
                <w:b/>
                <w:bCs/>
                <w:sz w:val="18"/>
              </w:rPr>
            </w:pPr>
            <w:r>
              <w:rPr>
                <w:b/>
                <w:bCs/>
                <w:sz w:val="18"/>
              </w:rPr>
            </w:r>
            <w:bookmarkStart w:id="1031" w:name="z0100_007_14"/>
            <w:bookmarkStart w:id="1032" w:name="z0100_007_14"/>
            <w:bookmarkEnd w:id="1032"/>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1033" w:name="z0100_007_15"/>
            <w:bookmarkStart w:id="1034" w:name="z0100_007_15"/>
            <w:bookmarkEnd w:id="1034"/>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right"/>
              <w:rPr>
                <w:b/>
                <w:b/>
                <w:bCs/>
                <w:sz w:val="18"/>
              </w:rPr>
            </w:pPr>
            <w:r>
              <w:rPr>
                <w:b/>
                <w:bCs/>
                <w:sz w:val="18"/>
              </w:rPr>
            </w:r>
            <w:bookmarkStart w:id="1035" w:name="z0100_007_16"/>
            <w:bookmarkStart w:id="1036" w:name="z0100_007_16"/>
            <w:bookmarkEnd w:id="1036"/>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right"/>
              <w:rPr>
                <w:b/>
                <w:b/>
                <w:bCs/>
                <w:sz w:val="18"/>
              </w:rPr>
            </w:pPr>
            <w:r>
              <w:rPr>
                <w:b/>
                <w:bCs/>
                <w:sz w:val="18"/>
              </w:rPr>
            </w:r>
            <w:bookmarkStart w:id="1037" w:name="z0100_007_17"/>
            <w:bookmarkStart w:id="1038" w:name="z0100_007_17"/>
            <w:bookmarkEnd w:id="1038"/>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right"/>
              <w:rPr>
                <w:b/>
                <w:b/>
                <w:bCs/>
                <w:sz w:val="18"/>
              </w:rPr>
            </w:pPr>
            <w:r>
              <w:rPr>
                <w:b/>
                <w:bCs/>
                <w:sz w:val="18"/>
              </w:rPr>
            </w:r>
            <w:bookmarkStart w:id="1039" w:name="z0100_007_18"/>
            <w:bookmarkStart w:id="1040" w:name="z0100_007_18"/>
            <w:bookmarkEnd w:id="1040"/>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right"/>
              <w:rPr>
                <w:b/>
                <w:b/>
                <w:bCs/>
                <w:sz w:val="18"/>
              </w:rPr>
            </w:pPr>
            <w:r>
              <w:rPr>
                <w:b/>
                <w:bCs/>
                <w:sz w:val="18"/>
              </w:rPr>
            </w:r>
            <w:bookmarkStart w:id="1041" w:name="z0100_007_19"/>
            <w:bookmarkStart w:id="1042" w:name="z0100_007_19"/>
            <w:bookmarkEnd w:id="1042"/>
          </w:p>
        </w:tc>
      </w:tr>
      <w:tr>
        <w:trPr>
          <w:cantSplit w:val="true"/>
        </w:trPr>
        <w:tc>
          <w:tcPr>
            <w:tcW w:w="41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ind w:firstLine="180"/>
              <w:rPr>
                <w:rFonts w:ascii="Times New Roman" w:hAnsi="Times New Roman" w:cs="Times New Roman"/>
                <w:sz w:val="18"/>
                <w:szCs w:val="18"/>
              </w:rPr>
            </w:pPr>
            <w:r>
              <w:rPr>
                <w:rFonts w:cs="Times New Roman" w:ascii="Times New Roman" w:hAnsi="Times New Roman"/>
                <w:sz w:val="18"/>
                <w:szCs w:val="18"/>
              </w:rPr>
              <w:t>инфекционные для детей</w:t>
            </w:r>
          </w:p>
        </w:tc>
        <w:tc>
          <w:tcPr>
            <w:tcW w:w="5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right="-57" w:hanging="0"/>
              <w:jc w:val="center"/>
              <w:rPr>
                <w:sz w:val="20"/>
              </w:rPr>
            </w:pPr>
            <w:r>
              <w:rPr>
                <w:sz w:val="20"/>
              </w:rPr>
              <w:t>8</w:t>
            </w:r>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1043" w:name="z0100_008_12"/>
            <w:bookmarkStart w:id="1044" w:name="z0100_008_12"/>
            <w:bookmarkEnd w:id="1044"/>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right"/>
              <w:rPr>
                <w:b/>
                <w:b/>
                <w:bCs/>
                <w:sz w:val="18"/>
              </w:rPr>
            </w:pPr>
            <w:r>
              <w:rPr>
                <w:b/>
                <w:bCs/>
                <w:sz w:val="18"/>
              </w:rPr>
            </w:r>
            <w:bookmarkStart w:id="1045" w:name="z0100_008_13"/>
            <w:bookmarkStart w:id="1046" w:name="z0100_008_13"/>
            <w:bookmarkEnd w:id="1046"/>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1047" w:name="z0100_008_14"/>
            <w:bookmarkStart w:id="1048" w:name="z0100_008_14"/>
            <w:bookmarkEnd w:id="1048"/>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1049" w:name="z0100_008_15"/>
            <w:bookmarkStart w:id="1050" w:name="z0100_008_15"/>
            <w:bookmarkEnd w:id="1050"/>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right"/>
              <w:rPr>
                <w:b/>
                <w:b/>
                <w:bCs/>
                <w:sz w:val="18"/>
              </w:rPr>
            </w:pPr>
            <w:r>
              <w:rPr>
                <w:b/>
                <w:bCs/>
                <w:sz w:val="18"/>
              </w:rPr>
            </w:r>
            <w:bookmarkStart w:id="1051" w:name="z0100_008_16"/>
            <w:bookmarkStart w:id="1052" w:name="z0100_008_16"/>
            <w:bookmarkEnd w:id="1052"/>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right"/>
              <w:rPr>
                <w:b/>
                <w:b/>
                <w:bCs/>
                <w:sz w:val="18"/>
              </w:rPr>
            </w:pPr>
            <w:r>
              <w:rPr>
                <w:b/>
                <w:bCs/>
                <w:sz w:val="18"/>
              </w:rPr>
            </w:r>
            <w:bookmarkStart w:id="1053" w:name="z0100_008_17"/>
            <w:bookmarkStart w:id="1054" w:name="z0100_008_17"/>
            <w:bookmarkEnd w:id="1054"/>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right"/>
              <w:rPr>
                <w:b/>
                <w:b/>
                <w:bCs/>
                <w:sz w:val="18"/>
              </w:rPr>
            </w:pPr>
            <w:r>
              <w:rPr>
                <w:b/>
                <w:bCs/>
                <w:sz w:val="18"/>
              </w:rPr>
            </w:r>
            <w:bookmarkStart w:id="1055" w:name="z0100_008_18"/>
            <w:bookmarkStart w:id="1056" w:name="z0100_008_18"/>
            <w:bookmarkEnd w:id="1056"/>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right"/>
              <w:rPr>
                <w:b/>
                <w:b/>
                <w:bCs/>
                <w:sz w:val="18"/>
              </w:rPr>
            </w:pPr>
            <w:r>
              <w:rPr>
                <w:b/>
                <w:bCs/>
                <w:sz w:val="18"/>
              </w:rPr>
            </w:r>
            <w:bookmarkStart w:id="1057" w:name="z0100_008_19"/>
            <w:bookmarkStart w:id="1058" w:name="z0100_008_19"/>
            <w:bookmarkEnd w:id="1058"/>
          </w:p>
        </w:tc>
      </w:tr>
      <w:tr>
        <w:trPr>
          <w:cantSplit w:val="true"/>
        </w:trPr>
        <w:tc>
          <w:tcPr>
            <w:tcW w:w="41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ind w:firstLine="180"/>
              <w:rPr>
                <w:rFonts w:ascii="Times New Roman" w:hAnsi="Times New Roman" w:cs="Times New Roman"/>
                <w:sz w:val="18"/>
                <w:szCs w:val="18"/>
              </w:rPr>
            </w:pPr>
            <w:r>
              <w:rPr>
                <w:rFonts w:cs="Times New Roman" w:ascii="Times New Roman" w:hAnsi="Times New Roman"/>
                <w:sz w:val="18"/>
                <w:szCs w:val="18"/>
              </w:rPr>
              <w:t>туберкулезные для взрослых</w:t>
            </w:r>
          </w:p>
        </w:tc>
        <w:tc>
          <w:tcPr>
            <w:tcW w:w="5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ind w:left="-57" w:right="-57" w:hanging="0"/>
              <w:jc w:val="center"/>
              <w:rPr>
                <w:sz w:val="20"/>
              </w:rPr>
            </w:pPr>
            <w:r>
              <w:rPr>
                <w:sz w:val="20"/>
              </w:rPr>
              <w:t>9</w:t>
            </w:r>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1059" w:name="z0100_009_12"/>
            <w:bookmarkStart w:id="1060" w:name="z0100_009_12"/>
            <w:bookmarkEnd w:id="1060"/>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1061" w:name="z0100_009_13"/>
            <w:bookmarkStart w:id="1062" w:name="z0100_009_13"/>
            <w:bookmarkEnd w:id="1062"/>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1063" w:name="z0100_009_14"/>
            <w:bookmarkStart w:id="1064" w:name="z0100_009_14"/>
            <w:bookmarkEnd w:id="1064"/>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1065" w:name="z0100_009_15"/>
            <w:bookmarkStart w:id="1066" w:name="z0100_009_15"/>
            <w:bookmarkEnd w:id="1066"/>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1067" w:name="z0100_009_16"/>
            <w:bookmarkStart w:id="1068" w:name="z0100_009_16"/>
            <w:bookmarkEnd w:id="1068"/>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1069" w:name="z0100_009_17"/>
            <w:bookmarkStart w:id="1070" w:name="z0100_009_17"/>
            <w:bookmarkEnd w:id="1070"/>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1071" w:name="z0100_009_18"/>
            <w:bookmarkStart w:id="1072" w:name="z0100_009_18"/>
            <w:bookmarkEnd w:id="1072"/>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1073" w:name="z0100_009_19"/>
            <w:bookmarkStart w:id="1074" w:name="z0100_009_19"/>
            <w:bookmarkEnd w:id="1074"/>
          </w:p>
        </w:tc>
      </w:tr>
      <w:tr>
        <w:trPr>
          <w:cantSplit w:val="true"/>
        </w:trPr>
        <w:tc>
          <w:tcPr>
            <w:tcW w:w="41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ind w:firstLine="180"/>
              <w:rPr>
                <w:rFonts w:ascii="Times New Roman" w:hAnsi="Times New Roman" w:cs="Times New Roman"/>
                <w:sz w:val="18"/>
                <w:szCs w:val="18"/>
              </w:rPr>
            </w:pPr>
            <w:r>
              <w:rPr>
                <w:rFonts w:cs="Times New Roman" w:ascii="Times New Roman" w:hAnsi="Times New Roman"/>
                <w:sz w:val="18"/>
                <w:szCs w:val="18"/>
              </w:rPr>
              <w:t>туберкулезные для детей</w:t>
            </w:r>
          </w:p>
        </w:tc>
        <w:tc>
          <w:tcPr>
            <w:tcW w:w="5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ind w:left="-57" w:right="-57" w:hanging="0"/>
              <w:jc w:val="center"/>
              <w:rPr>
                <w:sz w:val="20"/>
              </w:rPr>
            </w:pPr>
            <w:r>
              <w:rPr>
                <w:sz w:val="20"/>
              </w:rPr>
              <w:t>10</w:t>
            </w:r>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1075" w:name="z0100_010_12"/>
            <w:bookmarkStart w:id="1076" w:name="z0100_010_12"/>
            <w:bookmarkEnd w:id="1076"/>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1077" w:name="z0100_010_13"/>
            <w:bookmarkStart w:id="1078" w:name="z0100_010_13"/>
            <w:bookmarkEnd w:id="1078"/>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1079" w:name="z0100_010_14"/>
            <w:bookmarkStart w:id="1080" w:name="z0100_010_14"/>
            <w:bookmarkEnd w:id="1080"/>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1081" w:name="z0100_010_15"/>
            <w:bookmarkStart w:id="1082" w:name="z0100_010_15"/>
            <w:bookmarkEnd w:id="1082"/>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1083" w:name="z0100_010_16"/>
            <w:bookmarkStart w:id="1084" w:name="z0100_010_16"/>
            <w:bookmarkEnd w:id="1084"/>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1085" w:name="z0100_010_17"/>
            <w:bookmarkStart w:id="1086" w:name="z0100_010_17"/>
            <w:bookmarkEnd w:id="1086"/>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1087" w:name="z0100_010_18"/>
            <w:bookmarkStart w:id="1088" w:name="z0100_010_18"/>
            <w:bookmarkEnd w:id="1088"/>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1089" w:name="z0100_010_19"/>
            <w:bookmarkStart w:id="1090" w:name="z0100_010_19"/>
            <w:bookmarkEnd w:id="1090"/>
          </w:p>
        </w:tc>
      </w:tr>
      <w:tr>
        <w:trPr>
          <w:cantSplit w:val="true"/>
        </w:trPr>
        <w:tc>
          <w:tcPr>
            <w:tcW w:w="41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ind w:firstLine="180"/>
              <w:rPr>
                <w:rFonts w:ascii="Times New Roman" w:hAnsi="Times New Roman" w:cs="Times New Roman"/>
                <w:sz w:val="18"/>
                <w:szCs w:val="18"/>
              </w:rPr>
            </w:pPr>
            <w:r>
              <w:rPr>
                <w:rFonts w:cs="Times New Roman" w:ascii="Times New Roman" w:hAnsi="Times New Roman"/>
                <w:sz w:val="18"/>
                <w:szCs w:val="18"/>
              </w:rPr>
              <w:t>офтальмологические</w:t>
            </w:r>
          </w:p>
        </w:tc>
        <w:tc>
          <w:tcPr>
            <w:tcW w:w="5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ind w:left="-57" w:right="-57" w:hanging="0"/>
              <w:jc w:val="center"/>
              <w:rPr>
                <w:sz w:val="20"/>
              </w:rPr>
            </w:pPr>
            <w:r>
              <w:rPr>
                <w:sz w:val="20"/>
              </w:rPr>
              <w:t>11</w:t>
            </w:r>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1091" w:name="z0100_011_12"/>
            <w:bookmarkStart w:id="1092" w:name="z0100_011_12"/>
            <w:bookmarkEnd w:id="1092"/>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1093" w:name="z0100_011_13"/>
            <w:bookmarkStart w:id="1094" w:name="z0100_011_13"/>
            <w:bookmarkEnd w:id="1094"/>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1095" w:name="z0100_011_14"/>
            <w:bookmarkStart w:id="1096" w:name="z0100_011_14"/>
            <w:bookmarkEnd w:id="1096"/>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1097" w:name="z0100_011_15"/>
            <w:bookmarkStart w:id="1098" w:name="z0100_011_15"/>
            <w:bookmarkEnd w:id="1098"/>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1099" w:name="z0100_011_16"/>
            <w:bookmarkStart w:id="1100" w:name="z0100_011_16"/>
            <w:bookmarkEnd w:id="1100"/>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1101" w:name="z0100_011_17"/>
            <w:bookmarkStart w:id="1102" w:name="z0100_011_17"/>
            <w:bookmarkEnd w:id="1102"/>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1103" w:name="z0100_011_18"/>
            <w:bookmarkStart w:id="1104" w:name="z0100_011_18"/>
            <w:bookmarkEnd w:id="1104"/>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1105" w:name="z0100_011_19"/>
            <w:bookmarkStart w:id="1106" w:name="z0100_011_19"/>
            <w:bookmarkEnd w:id="1106"/>
          </w:p>
        </w:tc>
      </w:tr>
      <w:tr>
        <w:trPr>
          <w:cantSplit w:val="true"/>
        </w:trPr>
        <w:tc>
          <w:tcPr>
            <w:tcW w:w="41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ind w:firstLine="180"/>
              <w:rPr>
                <w:rFonts w:ascii="Times New Roman" w:hAnsi="Times New Roman" w:cs="Times New Roman"/>
                <w:sz w:val="18"/>
                <w:szCs w:val="18"/>
              </w:rPr>
            </w:pPr>
            <w:r>
              <w:rPr>
                <w:rFonts w:cs="Times New Roman" w:ascii="Times New Roman" w:hAnsi="Times New Roman"/>
                <w:sz w:val="18"/>
                <w:szCs w:val="18"/>
              </w:rPr>
              <w:t>медицинской реабилитации</w:t>
            </w:r>
          </w:p>
        </w:tc>
        <w:tc>
          <w:tcPr>
            <w:tcW w:w="5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ind w:left="-57" w:right="-57" w:hanging="0"/>
              <w:jc w:val="center"/>
              <w:rPr>
                <w:sz w:val="20"/>
              </w:rPr>
            </w:pPr>
            <w:r>
              <w:rPr>
                <w:sz w:val="20"/>
              </w:rPr>
              <w:t>12</w:t>
            </w:r>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1107" w:name="z0100_012_12"/>
            <w:bookmarkStart w:id="1108" w:name="z0100_012_12"/>
            <w:bookmarkEnd w:id="1108"/>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1109" w:name="z0100_012_13"/>
            <w:bookmarkStart w:id="1110" w:name="z0100_012_13"/>
            <w:bookmarkEnd w:id="1110"/>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1111" w:name="z0100_012_14"/>
            <w:bookmarkStart w:id="1112" w:name="z0100_012_14"/>
            <w:bookmarkEnd w:id="1112"/>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1113" w:name="z0100_012_15"/>
            <w:bookmarkStart w:id="1114" w:name="z0100_012_15"/>
            <w:bookmarkEnd w:id="1114"/>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1115" w:name="z0100_012_16"/>
            <w:bookmarkStart w:id="1116" w:name="z0100_012_16"/>
            <w:bookmarkEnd w:id="1116"/>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1117" w:name="z0100_012_17"/>
            <w:bookmarkStart w:id="1118" w:name="z0100_012_17"/>
            <w:bookmarkEnd w:id="1118"/>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1119" w:name="z0100_012_18"/>
            <w:bookmarkStart w:id="1120" w:name="z0100_012_18"/>
            <w:bookmarkEnd w:id="1120"/>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1121" w:name="z0100_012_19"/>
            <w:bookmarkStart w:id="1122" w:name="z0100_012_19"/>
            <w:bookmarkEnd w:id="1122"/>
          </w:p>
        </w:tc>
      </w:tr>
      <w:tr>
        <w:trPr>
          <w:cantSplit w:val="true"/>
        </w:trPr>
        <w:tc>
          <w:tcPr>
            <w:tcW w:w="41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ind w:firstLine="18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из них для детей</w:t>
            </w:r>
          </w:p>
        </w:tc>
        <w:tc>
          <w:tcPr>
            <w:tcW w:w="5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ind w:left="-57" w:right="-57" w:hanging="0"/>
              <w:jc w:val="center"/>
              <w:rPr>
                <w:sz w:val="20"/>
              </w:rPr>
            </w:pPr>
            <w:r>
              <w:rPr>
                <w:sz w:val="20"/>
              </w:rPr>
              <w:t>12.1</w:t>
            </w:r>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1123" w:name="z0100_121_12"/>
            <w:bookmarkStart w:id="1124" w:name="z0100_121_12"/>
            <w:bookmarkEnd w:id="1124"/>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1125" w:name="z0100_121_13"/>
            <w:bookmarkStart w:id="1126" w:name="z0100_121_13"/>
            <w:bookmarkEnd w:id="1126"/>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1127" w:name="z0100_121_14"/>
            <w:bookmarkStart w:id="1128" w:name="z0100_121_14"/>
            <w:bookmarkEnd w:id="1128"/>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1129" w:name="z0100_121_15"/>
            <w:bookmarkStart w:id="1130" w:name="z0100_121_15"/>
            <w:bookmarkEnd w:id="1130"/>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1131" w:name="z0100_121_16"/>
            <w:bookmarkStart w:id="1132" w:name="z0100_121_16"/>
            <w:bookmarkEnd w:id="1132"/>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1133" w:name="z0100_121_17"/>
            <w:bookmarkStart w:id="1134" w:name="z0100_121_17"/>
            <w:bookmarkEnd w:id="1134"/>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1135" w:name="z0100_121_18"/>
            <w:bookmarkStart w:id="1136" w:name="z0100_121_18"/>
            <w:bookmarkEnd w:id="1136"/>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1137" w:name="z0100_121_19"/>
            <w:bookmarkStart w:id="1138" w:name="z0100_121_19"/>
            <w:bookmarkEnd w:id="1138"/>
          </w:p>
        </w:tc>
      </w:tr>
      <w:tr>
        <w:trPr>
          <w:cantSplit w:val="true"/>
        </w:trPr>
        <w:tc>
          <w:tcPr>
            <w:tcW w:w="41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ind w:firstLine="180"/>
              <w:rPr>
                <w:rFonts w:ascii="Times New Roman" w:hAnsi="Times New Roman" w:cs="Times New Roman"/>
                <w:sz w:val="18"/>
                <w:szCs w:val="18"/>
              </w:rPr>
            </w:pPr>
            <w:r>
              <w:rPr>
                <w:rFonts w:cs="Times New Roman" w:ascii="Times New Roman" w:hAnsi="Times New Roman"/>
                <w:sz w:val="18"/>
                <w:szCs w:val="18"/>
              </w:rPr>
              <w:t xml:space="preserve">гериатрические </w:t>
            </w:r>
          </w:p>
        </w:tc>
        <w:tc>
          <w:tcPr>
            <w:tcW w:w="5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ind w:left="-57" w:right="-57" w:hanging="0"/>
              <w:jc w:val="center"/>
              <w:rPr>
                <w:sz w:val="20"/>
              </w:rPr>
            </w:pPr>
            <w:r>
              <w:rPr>
                <w:sz w:val="20"/>
              </w:rPr>
              <w:t>13</w:t>
            </w:r>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1139" w:name="z0100_013_12"/>
            <w:bookmarkStart w:id="1140" w:name="z0100_013_12"/>
            <w:bookmarkEnd w:id="1140"/>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1141" w:name="z0100_013_13"/>
            <w:bookmarkStart w:id="1142" w:name="z0100_013_13"/>
            <w:bookmarkEnd w:id="1142"/>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1143" w:name="z0100_013_14"/>
            <w:bookmarkStart w:id="1144" w:name="z0100_013_14"/>
            <w:bookmarkEnd w:id="1144"/>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1145" w:name="z0100_013_15"/>
            <w:bookmarkStart w:id="1146" w:name="z0100_013_15"/>
            <w:bookmarkEnd w:id="1146"/>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1147" w:name="z0100_013_16"/>
            <w:bookmarkStart w:id="1148" w:name="z0100_013_16"/>
            <w:bookmarkEnd w:id="1148"/>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1149" w:name="z0100_013_17"/>
            <w:bookmarkStart w:id="1150" w:name="z0100_013_17"/>
            <w:bookmarkEnd w:id="1150"/>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1151" w:name="z0100_013_18"/>
            <w:bookmarkStart w:id="1152" w:name="z0100_013_18"/>
            <w:bookmarkEnd w:id="1152"/>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1153" w:name="z0100_013_19"/>
            <w:bookmarkStart w:id="1154" w:name="z0100_013_19"/>
            <w:bookmarkEnd w:id="1154"/>
          </w:p>
        </w:tc>
      </w:tr>
      <w:tr>
        <w:trPr>
          <w:cantSplit w:val="true"/>
        </w:trPr>
        <w:tc>
          <w:tcPr>
            <w:tcW w:w="41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психиатрические</w:t>
              <w:br/>
              <w:t xml:space="preserve">    и психоневрологические </w:t>
            </w:r>
          </w:p>
        </w:tc>
        <w:tc>
          <w:tcPr>
            <w:tcW w:w="5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ind w:left="-57" w:right="-57" w:hanging="0"/>
              <w:jc w:val="center"/>
              <w:rPr>
                <w:sz w:val="20"/>
              </w:rPr>
            </w:pPr>
            <w:r>
              <w:rPr>
                <w:sz w:val="20"/>
              </w:rPr>
              <w:t>14</w:t>
            </w:r>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1155" w:name="z0100_014_12"/>
            <w:bookmarkStart w:id="1156" w:name="z0100_014_12"/>
            <w:bookmarkEnd w:id="1156"/>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1157" w:name="z0100_014_13"/>
            <w:bookmarkStart w:id="1158" w:name="z0100_014_13"/>
            <w:bookmarkEnd w:id="1158"/>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1159" w:name="z0100_014_14"/>
            <w:bookmarkStart w:id="1160" w:name="z0100_014_14"/>
            <w:bookmarkEnd w:id="1160"/>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1161" w:name="z0100_014_15"/>
            <w:bookmarkStart w:id="1162" w:name="z0100_014_15"/>
            <w:bookmarkEnd w:id="1162"/>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1163" w:name="z0100_014_16"/>
            <w:bookmarkStart w:id="1164" w:name="z0100_014_16"/>
            <w:bookmarkEnd w:id="1164"/>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1165" w:name="z0100_014_17"/>
            <w:bookmarkStart w:id="1166" w:name="z0100_014_17"/>
            <w:bookmarkEnd w:id="1166"/>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1167" w:name="z0100_014_18"/>
            <w:bookmarkStart w:id="1168" w:name="z0100_014_18"/>
            <w:bookmarkEnd w:id="1168"/>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1169" w:name="z0100_014_19"/>
            <w:bookmarkStart w:id="1170" w:name="z0100_014_19"/>
            <w:bookmarkEnd w:id="1170"/>
          </w:p>
        </w:tc>
      </w:tr>
      <w:tr>
        <w:trPr>
          <w:cantSplit w:val="true"/>
        </w:trPr>
        <w:tc>
          <w:tcPr>
            <w:tcW w:w="41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 xml:space="preserve">наркологические </w:t>
            </w:r>
          </w:p>
        </w:tc>
        <w:tc>
          <w:tcPr>
            <w:tcW w:w="5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ind w:left="-57" w:right="-57" w:hanging="0"/>
              <w:jc w:val="center"/>
              <w:rPr>
                <w:sz w:val="20"/>
              </w:rPr>
            </w:pPr>
            <w:r>
              <w:rPr>
                <w:sz w:val="20"/>
              </w:rPr>
              <w:t>15</w:t>
            </w:r>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1171" w:name="z0100_015_12"/>
            <w:bookmarkStart w:id="1172" w:name="z0100_015_12"/>
            <w:bookmarkEnd w:id="1172"/>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1173" w:name="z0100_015_13"/>
            <w:bookmarkStart w:id="1174" w:name="z0100_015_13"/>
            <w:bookmarkEnd w:id="1174"/>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1175" w:name="z0100_015_14"/>
            <w:bookmarkStart w:id="1176" w:name="z0100_015_14"/>
            <w:bookmarkEnd w:id="1176"/>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right"/>
              <w:rPr>
                <w:b/>
                <w:b/>
                <w:bCs/>
                <w:sz w:val="18"/>
              </w:rPr>
            </w:pPr>
            <w:r>
              <w:rPr>
                <w:b/>
                <w:bCs/>
                <w:sz w:val="18"/>
              </w:rPr>
            </w:r>
            <w:bookmarkStart w:id="1177" w:name="z0100_015_15"/>
            <w:bookmarkStart w:id="1178" w:name="z0100_015_15"/>
            <w:bookmarkEnd w:id="1178"/>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1179" w:name="z0100_015_16"/>
            <w:bookmarkStart w:id="1180" w:name="z0100_015_16"/>
            <w:bookmarkEnd w:id="1180"/>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1181" w:name="z0100_015_17"/>
            <w:bookmarkStart w:id="1182" w:name="z0100_015_17"/>
            <w:bookmarkEnd w:id="1182"/>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1183" w:name="z0100_015_18"/>
            <w:bookmarkStart w:id="1184" w:name="z0100_015_18"/>
            <w:bookmarkEnd w:id="1184"/>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1185" w:name="z0100_015_19"/>
            <w:bookmarkStart w:id="1186" w:name="z0100_015_19"/>
            <w:bookmarkEnd w:id="1186"/>
          </w:p>
        </w:tc>
      </w:tr>
      <w:tr>
        <w:trPr>
          <w:cantSplit w:val="true"/>
        </w:trPr>
        <w:tc>
          <w:tcPr>
            <w:tcW w:w="41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ind w:firstLine="180"/>
              <w:rPr>
                <w:rFonts w:ascii="Times New Roman" w:hAnsi="Times New Roman" w:cs="Times New Roman"/>
                <w:sz w:val="18"/>
                <w:szCs w:val="18"/>
              </w:rPr>
            </w:pPr>
            <w:r>
              <w:rPr>
                <w:rFonts w:cs="Times New Roman" w:ascii="Times New Roman" w:hAnsi="Times New Roman"/>
                <w:sz w:val="18"/>
                <w:szCs w:val="18"/>
              </w:rPr>
              <w:t xml:space="preserve">гинекологические </w:t>
            </w:r>
          </w:p>
        </w:tc>
        <w:tc>
          <w:tcPr>
            <w:tcW w:w="5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right="-57" w:hanging="0"/>
              <w:jc w:val="center"/>
              <w:rPr>
                <w:sz w:val="20"/>
              </w:rPr>
            </w:pPr>
            <w:r>
              <w:rPr>
                <w:sz w:val="20"/>
              </w:rPr>
              <w:t>16</w:t>
            </w:r>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1187" w:name="z0100_016_12"/>
            <w:bookmarkStart w:id="1188" w:name="z0100_016_12"/>
            <w:bookmarkEnd w:id="1188"/>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1189" w:name="z0100_016_13"/>
            <w:bookmarkStart w:id="1190" w:name="z0100_016_13"/>
            <w:bookmarkEnd w:id="1190"/>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right"/>
              <w:rPr>
                <w:b/>
                <w:b/>
                <w:bCs/>
                <w:sz w:val="18"/>
              </w:rPr>
            </w:pPr>
            <w:r>
              <w:rPr>
                <w:b/>
                <w:bCs/>
                <w:sz w:val="18"/>
              </w:rPr>
            </w:r>
            <w:bookmarkStart w:id="1191" w:name="z0100_016_14"/>
            <w:bookmarkStart w:id="1192" w:name="z0100_016_14"/>
            <w:bookmarkEnd w:id="1192"/>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1193" w:name="z0100_016_15"/>
            <w:bookmarkStart w:id="1194" w:name="z0100_016_15"/>
            <w:bookmarkEnd w:id="1194"/>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1195" w:name="z0100_016_16"/>
            <w:bookmarkStart w:id="1196" w:name="z0100_016_16"/>
            <w:bookmarkEnd w:id="1196"/>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1197" w:name="z0100_016_17"/>
            <w:bookmarkStart w:id="1198" w:name="z0100_016_17"/>
            <w:bookmarkEnd w:id="1198"/>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1199" w:name="z0100_016_18"/>
            <w:bookmarkStart w:id="1200" w:name="z0100_016_18"/>
            <w:bookmarkEnd w:id="1200"/>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1201" w:name="z0100_016_19"/>
            <w:bookmarkStart w:id="1202" w:name="z0100_016_19"/>
            <w:bookmarkEnd w:id="1202"/>
          </w:p>
        </w:tc>
      </w:tr>
      <w:tr>
        <w:trPr>
          <w:cantSplit w:val="true"/>
        </w:trPr>
        <w:tc>
          <w:tcPr>
            <w:tcW w:w="41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ind w:firstLine="180"/>
              <w:rPr>
                <w:rFonts w:ascii="Times New Roman" w:hAnsi="Times New Roman" w:cs="Times New Roman"/>
                <w:sz w:val="18"/>
                <w:szCs w:val="18"/>
              </w:rPr>
            </w:pPr>
            <w:r>
              <w:rPr>
                <w:rFonts w:cs="Times New Roman" w:ascii="Times New Roman" w:hAnsi="Times New Roman"/>
                <w:sz w:val="18"/>
                <w:szCs w:val="18"/>
              </w:rPr>
              <w:t>онкологические</w:t>
            </w:r>
          </w:p>
        </w:tc>
        <w:tc>
          <w:tcPr>
            <w:tcW w:w="5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40"/>
              <w:ind w:left="-57" w:right="-57" w:hanging="0"/>
              <w:jc w:val="center"/>
              <w:rPr>
                <w:sz w:val="20"/>
              </w:rPr>
            </w:pPr>
            <w:r>
              <w:rPr>
                <w:sz w:val="20"/>
              </w:rPr>
              <w:t>17</w:t>
            </w:r>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1203" w:name="z0100_017_12"/>
            <w:bookmarkStart w:id="1204" w:name="z0100_017_12"/>
            <w:bookmarkEnd w:id="1204"/>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1205" w:name="z0100_017_13"/>
            <w:bookmarkStart w:id="1206" w:name="z0100_017_13"/>
            <w:bookmarkEnd w:id="1206"/>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1207" w:name="z0100_017_14"/>
            <w:bookmarkStart w:id="1208" w:name="z0100_017_14"/>
            <w:bookmarkEnd w:id="1208"/>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1209" w:name="z0100_017_15"/>
            <w:bookmarkStart w:id="1210" w:name="z0100_017_15"/>
            <w:bookmarkEnd w:id="1210"/>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1211" w:name="z0100_017_16"/>
            <w:bookmarkStart w:id="1212" w:name="z0100_017_16"/>
            <w:bookmarkEnd w:id="1212"/>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1213" w:name="z0100_017_17"/>
            <w:bookmarkStart w:id="1214" w:name="z0100_017_17"/>
            <w:bookmarkEnd w:id="1214"/>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1215" w:name="z0100_017_18"/>
            <w:bookmarkStart w:id="1216" w:name="z0100_017_18"/>
            <w:bookmarkEnd w:id="1216"/>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1217" w:name="z0100_017_19"/>
            <w:bookmarkStart w:id="1218" w:name="z0100_017_19"/>
            <w:bookmarkEnd w:id="1218"/>
          </w:p>
        </w:tc>
      </w:tr>
      <w:tr>
        <w:trPr>
          <w:cantSplit w:val="true"/>
        </w:trPr>
        <w:tc>
          <w:tcPr>
            <w:tcW w:w="41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rPr>
                <w:rFonts w:ascii="Times New Roman" w:hAnsi="Times New Roman" w:cs="Times New Roman"/>
                <w:sz w:val="18"/>
                <w:szCs w:val="18"/>
              </w:rPr>
            </w:pPr>
            <w:r>
              <w:rPr>
                <w:rFonts w:cs="Times New Roman" w:ascii="Times New Roman" w:hAnsi="Times New Roman"/>
                <w:sz w:val="18"/>
                <w:szCs w:val="18"/>
              </w:rPr>
              <w:t>Районные больницы центральные</w:t>
            </w:r>
          </w:p>
        </w:tc>
        <w:tc>
          <w:tcPr>
            <w:tcW w:w="5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40"/>
              <w:ind w:left="-57" w:right="-57" w:hanging="0"/>
              <w:jc w:val="center"/>
              <w:rPr>
                <w:sz w:val="20"/>
              </w:rPr>
            </w:pPr>
            <w:r>
              <w:rPr>
                <w:sz w:val="20"/>
              </w:rPr>
              <w:t>18</w:t>
            </w:r>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1219" w:name="z0100_018_12"/>
            <w:bookmarkStart w:id="1220" w:name="z0100_018_12"/>
            <w:bookmarkEnd w:id="1220"/>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1221" w:name="z0100_018_13"/>
            <w:bookmarkStart w:id="1222" w:name="z0100_018_13"/>
            <w:bookmarkEnd w:id="1222"/>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1223" w:name="z0100_018_14"/>
            <w:bookmarkStart w:id="1224" w:name="z0100_018_14"/>
            <w:bookmarkEnd w:id="1224"/>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1225" w:name="z0100_018_15"/>
            <w:bookmarkStart w:id="1226" w:name="z0100_018_15"/>
            <w:bookmarkEnd w:id="1226"/>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1227" w:name="z0100_018_16"/>
            <w:bookmarkStart w:id="1228" w:name="z0100_018_16"/>
            <w:bookmarkEnd w:id="1228"/>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1229" w:name="z0100_018_17"/>
            <w:bookmarkStart w:id="1230" w:name="z0100_018_17"/>
            <w:bookmarkEnd w:id="1230"/>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1231" w:name="z0100_018_18"/>
            <w:bookmarkStart w:id="1232" w:name="z0100_018_18"/>
            <w:bookmarkEnd w:id="1232"/>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1233" w:name="z0100_018_19"/>
            <w:bookmarkStart w:id="1234" w:name="z0100_018_19"/>
            <w:bookmarkEnd w:id="1234"/>
          </w:p>
        </w:tc>
      </w:tr>
      <w:tr>
        <w:trPr>
          <w:cantSplit w:val="true"/>
        </w:trPr>
        <w:tc>
          <w:tcPr>
            <w:tcW w:w="41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rPr>
                <w:rFonts w:ascii="Times New Roman" w:hAnsi="Times New Roman" w:cs="Times New Roman"/>
                <w:sz w:val="18"/>
                <w:szCs w:val="18"/>
              </w:rPr>
            </w:pPr>
            <w:r>
              <w:rPr>
                <w:rFonts w:cs="Times New Roman" w:ascii="Times New Roman" w:hAnsi="Times New Roman"/>
                <w:sz w:val="18"/>
                <w:szCs w:val="18"/>
              </w:rPr>
              <w:t>Районные больницы</w:t>
            </w:r>
          </w:p>
        </w:tc>
        <w:tc>
          <w:tcPr>
            <w:tcW w:w="5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right="-57" w:hanging="0"/>
              <w:jc w:val="center"/>
              <w:rPr>
                <w:sz w:val="20"/>
              </w:rPr>
            </w:pPr>
            <w:r>
              <w:rPr>
                <w:sz w:val="20"/>
              </w:rPr>
              <w:t>19</w:t>
            </w:r>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1235" w:name="z0100_019_12"/>
            <w:bookmarkStart w:id="1236" w:name="z0100_019_12"/>
            <w:bookmarkEnd w:id="1236"/>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1237" w:name="z0100_019_13"/>
            <w:bookmarkStart w:id="1238" w:name="z0100_019_13"/>
            <w:bookmarkEnd w:id="1238"/>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1239" w:name="z0100_019_14"/>
            <w:bookmarkStart w:id="1240" w:name="z0100_019_14"/>
            <w:bookmarkEnd w:id="1240"/>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right"/>
              <w:rPr>
                <w:b/>
                <w:b/>
                <w:bCs/>
                <w:sz w:val="18"/>
              </w:rPr>
            </w:pPr>
            <w:r>
              <w:rPr>
                <w:b/>
                <w:bCs/>
                <w:sz w:val="18"/>
              </w:rPr>
            </w:r>
            <w:bookmarkStart w:id="1241" w:name="z0100_019_15"/>
            <w:bookmarkStart w:id="1242" w:name="z0100_019_15"/>
            <w:bookmarkEnd w:id="1242"/>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1243" w:name="z0100_019_16"/>
            <w:bookmarkStart w:id="1244" w:name="z0100_019_16"/>
            <w:bookmarkEnd w:id="1244"/>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1245" w:name="z0100_019_17"/>
            <w:bookmarkStart w:id="1246" w:name="z0100_019_17"/>
            <w:bookmarkEnd w:id="1246"/>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1247" w:name="z0100_019_18"/>
            <w:bookmarkStart w:id="1248" w:name="z0100_019_18"/>
            <w:bookmarkEnd w:id="1248"/>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1249" w:name="z0100_019_19"/>
            <w:bookmarkStart w:id="1250" w:name="z0100_019_19"/>
            <w:bookmarkEnd w:id="1250"/>
          </w:p>
        </w:tc>
      </w:tr>
      <w:tr>
        <w:trPr>
          <w:cantSplit w:val="true"/>
        </w:trPr>
        <w:tc>
          <w:tcPr>
            <w:tcW w:w="41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rPr>
                <w:rFonts w:ascii="Times New Roman" w:hAnsi="Times New Roman" w:cs="Times New Roman"/>
                <w:sz w:val="18"/>
                <w:szCs w:val="18"/>
              </w:rPr>
            </w:pPr>
            <w:r>
              <w:rPr>
                <w:rFonts w:cs="Times New Roman" w:ascii="Times New Roman" w:hAnsi="Times New Roman"/>
                <w:sz w:val="18"/>
                <w:szCs w:val="18"/>
              </w:rPr>
              <w:t>Участковые  больницы</w:t>
            </w:r>
          </w:p>
        </w:tc>
        <w:tc>
          <w:tcPr>
            <w:tcW w:w="5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40"/>
              <w:ind w:left="-57" w:right="-57" w:hanging="0"/>
              <w:jc w:val="center"/>
              <w:rPr>
                <w:sz w:val="20"/>
              </w:rPr>
            </w:pPr>
            <w:r>
              <w:rPr>
                <w:sz w:val="20"/>
              </w:rPr>
              <w:t>20</w:t>
            </w:r>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1251" w:name="z0100_020_12"/>
            <w:bookmarkStart w:id="1252" w:name="z0100_020_12"/>
            <w:bookmarkEnd w:id="1252"/>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1253" w:name="z0100_020_13"/>
            <w:bookmarkStart w:id="1254" w:name="z0100_020_13"/>
            <w:bookmarkEnd w:id="1254"/>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right"/>
              <w:rPr>
                <w:b/>
                <w:b/>
                <w:bCs/>
                <w:sz w:val="18"/>
              </w:rPr>
            </w:pPr>
            <w:r>
              <w:rPr>
                <w:b/>
                <w:bCs/>
                <w:sz w:val="18"/>
              </w:rPr>
            </w:r>
            <w:bookmarkStart w:id="1255" w:name="z0100_020_14"/>
            <w:bookmarkStart w:id="1256" w:name="z0100_020_14"/>
            <w:bookmarkEnd w:id="1256"/>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1257" w:name="z0100_020_15"/>
            <w:bookmarkStart w:id="1258" w:name="z0100_020_15"/>
            <w:bookmarkEnd w:id="1258"/>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1259" w:name="z0100_020_16"/>
            <w:bookmarkStart w:id="1260" w:name="z0100_020_16"/>
            <w:bookmarkEnd w:id="1260"/>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1261" w:name="z0100_020_17"/>
            <w:bookmarkStart w:id="1262" w:name="z0100_020_17"/>
            <w:bookmarkEnd w:id="1262"/>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1263" w:name="z0100_020_18"/>
            <w:bookmarkStart w:id="1264" w:name="z0100_020_18"/>
            <w:bookmarkEnd w:id="1264"/>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1265" w:name="z0100_020_19"/>
            <w:bookmarkStart w:id="1266" w:name="z0100_020_19"/>
            <w:bookmarkEnd w:id="1266"/>
          </w:p>
        </w:tc>
      </w:tr>
      <w:tr>
        <w:trPr>
          <w:cantSplit w:val="true"/>
        </w:trPr>
        <w:tc>
          <w:tcPr>
            <w:tcW w:w="41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rPr>
                <w:rFonts w:ascii="Times New Roman" w:hAnsi="Times New Roman" w:cs="Times New Roman"/>
                <w:sz w:val="18"/>
                <w:szCs w:val="18"/>
              </w:rPr>
            </w:pPr>
            <w:r>
              <w:rPr>
                <w:rFonts w:cs="Times New Roman" w:ascii="Times New Roman" w:hAnsi="Times New Roman"/>
                <w:sz w:val="18"/>
                <w:szCs w:val="18"/>
              </w:rPr>
              <w:t>Родильные дома</w:t>
            </w:r>
          </w:p>
        </w:tc>
        <w:tc>
          <w:tcPr>
            <w:tcW w:w="5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40"/>
              <w:ind w:left="-57" w:right="-57" w:hanging="0"/>
              <w:jc w:val="center"/>
              <w:rPr>
                <w:sz w:val="20"/>
              </w:rPr>
            </w:pPr>
            <w:r>
              <w:rPr>
                <w:sz w:val="20"/>
              </w:rPr>
              <w:t>21</w:t>
            </w:r>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1267" w:name="z0100_021_12"/>
            <w:bookmarkStart w:id="1268" w:name="z0100_021_12"/>
            <w:bookmarkEnd w:id="1268"/>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1269" w:name="z0100_021_13"/>
            <w:bookmarkStart w:id="1270" w:name="z0100_021_13"/>
            <w:bookmarkEnd w:id="1270"/>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right"/>
              <w:rPr>
                <w:b/>
                <w:b/>
                <w:bCs/>
                <w:sz w:val="18"/>
              </w:rPr>
            </w:pPr>
            <w:r>
              <w:rPr>
                <w:b/>
                <w:bCs/>
                <w:sz w:val="18"/>
              </w:rPr>
            </w:r>
            <w:bookmarkStart w:id="1271" w:name="z0100_021_14"/>
            <w:bookmarkStart w:id="1272" w:name="z0100_021_14"/>
            <w:bookmarkEnd w:id="1272"/>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1273" w:name="z0100_021_15"/>
            <w:bookmarkStart w:id="1274" w:name="z0100_021_15"/>
            <w:bookmarkEnd w:id="1274"/>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1275" w:name="z0100_021_16"/>
            <w:bookmarkStart w:id="1276" w:name="z0100_021_16"/>
            <w:bookmarkEnd w:id="1276"/>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1277" w:name="z0100_021_17"/>
            <w:bookmarkStart w:id="1278" w:name="z0100_021_17"/>
            <w:bookmarkEnd w:id="1278"/>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1279" w:name="z0100_021_18"/>
            <w:bookmarkStart w:id="1280" w:name="z0100_021_18"/>
            <w:bookmarkEnd w:id="1280"/>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1281" w:name="z0100_021_19"/>
            <w:bookmarkStart w:id="1282" w:name="z0100_021_19"/>
            <w:bookmarkEnd w:id="1282"/>
          </w:p>
        </w:tc>
      </w:tr>
      <w:tr>
        <w:trPr>
          <w:cantSplit w:val="true"/>
        </w:trPr>
        <w:tc>
          <w:tcPr>
            <w:tcW w:w="41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rPr>
                <w:rFonts w:ascii="Times New Roman" w:hAnsi="Times New Roman" w:cs="Times New Roman"/>
                <w:sz w:val="18"/>
                <w:szCs w:val="18"/>
              </w:rPr>
            </w:pPr>
            <w:r>
              <w:rPr>
                <w:rFonts w:cs="Times New Roman" w:ascii="Times New Roman" w:hAnsi="Times New Roman"/>
                <w:sz w:val="18"/>
                <w:szCs w:val="18"/>
              </w:rPr>
              <w:t xml:space="preserve">Госпитали </w:t>
            </w:r>
          </w:p>
        </w:tc>
        <w:tc>
          <w:tcPr>
            <w:tcW w:w="5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40"/>
              <w:ind w:left="-57" w:right="-57" w:hanging="0"/>
              <w:jc w:val="center"/>
              <w:rPr>
                <w:sz w:val="20"/>
              </w:rPr>
            </w:pPr>
            <w:r>
              <w:rPr>
                <w:sz w:val="20"/>
              </w:rPr>
              <w:t>22</w:t>
            </w:r>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1283" w:name="z0100_022_12"/>
            <w:bookmarkStart w:id="1284" w:name="z0100_022_12"/>
            <w:bookmarkEnd w:id="1284"/>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1285" w:name="z0100_022_13"/>
            <w:bookmarkStart w:id="1286" w:name="z0100_022_13"/>
            <w:bookmarkEnd w:id="1286"/>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1287" w:name="z0100_022_14"/>
            <w:bookmarkStart w:id="1288" w:name="z0100_022_14"/>
            <w:bookmarkEnd w:id="1288"/>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1289" w:name="z0100_022_15"/>
            <w:bookmarkStart w:id="1290" w:name="z0100_022_15"/>
            <w:bookmarkEnd w:id="1290"/>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1291" w:name="z0100_022_16"/>
            <w:bookmarkStart w:id="1292" w:name="z0100_022_16"/>
            <w:bookmarkEnd w:id="1292"/>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1293" w:name="z0100_022_17"/>
            <w:bookmarkStart w:id="1294" w:name="z0100_022_17"/>
            <w:bookmarkEnd w:id="1294"/>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1295" w:name="z0100_022_18"/>
            <w:bookmarkStart w:id="1296" w:name="z0100_022_18"/>
            <w:bookmarkEnd w:id="1296"/>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1297" w:name="z0100_022_19"/>
            <w:bookmarkStart w:id="1298" w:name="z0100_022_19"/>
            <w:bookmarkEnd w:id="1298"/>
          </w:p>
        </w:tc>
      </w:tr>
      <w:tr>
        <w:trPr>
          <w:cantSplit w:val="true"/>
        </w:trPr>
        <w:tc>
          <w:tcPr>
            <w:tcW w:w="41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rPr>
                <w:rFonts w:ascii="Times New Roman" w:hAnsi="Times New Roman" w:cs="Times New Roman"/>
                <w:sz w:val="18"/>
                <w:szCs w:val="18"/>
              </w:rPr>
            </w:pPr>
            <w:r>
              <w:rPr>
                <w:rFonts w:cs="Times New Roman" w:ascii="Times New Roman" w:hAnsi="Times New Roman"/>
                <w:sz w:val="18"/>
                <w:szCs w:val="18"/>
              </w:rPr>
              <w:t>Медико-санитарные части</w:t>
            </w:r>
          </w:p>
        </w:tc>
        <w:tc>
          <w:tcPr>
            <w:tcW w:w="5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40"/>
              <w:ind w:left="-57" w:right="-57" w:hanging="0"/>
              <w:jc w:val="center"/>
              <w:rPr>
                <w:sz w:val="20"/>
              </w:rPr>
            </w:pPr>
            <w:r>
              <w:rPr>
                <w:sz w:val="20"/>
              </w:rPr>
              <w:t>23</w:t>
            </w:r>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1299" w:name="z0100_023_12"/>
            <w:bookmarkStart w:id="1300" w:name="z0100_023_12"/>
            <w:bookmarkEnd w:id="1300"/>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1301" w:name="z0100_023_13"/>
            <w:bookmarkStart w:id="1302" w:name="z0100_023_13"/>
            <w:bookmarkEnd w:id="1302"/>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1303" w:name="z0100_023_14"/>
            <w:bookmarkStart w:id="1304" w:name="z0100_023_14"/>
            <w:bookmarkEnd w:id="1304"/>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1305" w:name="z0100_023_15"/>
            <w:bookmarkStart w:id="1306" w:name="z0100_023_15"/>
            <w:bookmarkEnd w:id="1306"/>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1307" w:name="z0100_023_16"/>
            <w:bookmarkStart w:id="1308" w:name="z0100_023_16"/>
            <w:bookmarkEnd w:id="1308"/>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1309" w:name="z0100_023_17"/>
            <w:bookmarkStart w:id="1310" w:name="z0100_023_17"/>
            <w:bookmarkEnd w:id="1310"/>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1311" w:name="z0100_023_18"/>
            <w:bookmarkStart w:id="1312" w:name="z0100_023_18"/>
            <w:bookmarkEnd w:id="1312"/>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1313" w:name="z0100_023_19"/>
            <w:bookmarkStart w:id="1314" w:name="z0100_023_19"/>
            <w:bookmarkEnd w:id="1314"/>
          </w:p>
        </w:tc>
      </w:tr>
      <w:tr>
        <w:trPr>
          <w:cantSplit w:val="true"/>
        </w:trPr>
        <w:tc>
          <w:tcPr>
            <w:tcW w:w="41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rPr>
                <w:rFonts w:ascii="Times New Roman" w:hAnsi="Times New Roman" w:cs="Times New Roman"/>
                <w:strike/>
                <w:sz w:val="18"/>
                <w:szCs w:val="18"/>
              </w:rPr>
            </w:pPr>
            <w:r>
              <w:rPr>
                <w:rFonts w:cs="Times New Roman" w:ascii="Times New Roman" w:hAnsi="Times New Roman"/>
                <w:sz w:val="18"/>
                <w:szCs w:val="18"/>
              </w:rPr>
              <w:t>Дома (больницы) сестринского ухода</w:t>
            </w:r>
          </w:p>
        </w:tc>
        <w:tc>
          <w:tcPr>
            <w:tcW w:w="5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40"/>
              <w:ind w:left="-57" w:right="-57" w:hanging="0"/>
              <w:jc w:val="center"/>
              <w:rPr>
                <w:sz w:val="20"/>
              </w:rPr>
            </w:pPr>
            <w:r>
              <w:rPr>
                <w:sz w:val="20"/>
              </w:rPr>
              <w:t>24</w:t>
            </w:r>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1315" w:name="z0100_024_12"/>
            <w:bookmarkStart w:id="1316" w:name="z0100_024_12"/>
            <w:bookmarkEnd w:id="1316"/>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1317" w:name="z0100_024_13"/>
            <w:bookmarkStart w:id="1318" w:name="z0100_024_13"/>
            <w:bookmarkEnd w:id="1318"/>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1319" w:name="z0100_024_14"/>
            <w:bookmarkStart w:id="1320" w:name="z0100_024_14"/>
            <w:bookmarkEnd w:id="1320"/>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1321" w:name="z0100_024_15"/>
            <w:bookmarkStart w:id="1322" w:name="z0100_024_15"/>
            <w:bookmarkEnd w:id="1322"/>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1323" w:name="z0100_024_16"/>
            <w:bookmarkStart w:id="1324" w:name="z0100_024_16"/>
            <w:bookmarkEnd w:id="1324"/>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1325" w:name="z0100_024_17"/>
            <w:bookmarkStart w:id="1326" w:name="z0100_024_17"/>
            <w:bookmarkEnd w:id="1326"/>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1327" w:name="z0100_024_18"/>
            <w:bookmarkStart w:id="1328" w:name="z0100_024_18"/>
            <w:bookmarkEnd w:id="1328"/>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1329" w:name="z0100_024_19"/>
            <w:bookmarkStart w:id="1330" w:name="z0100_024_19"/>
            <w:bookmarkEnd w:id="1330"/>
          </w:p>
        </w:tc>
      </w:tr>
    </w:tbl>
    <w:p>
      <w:pPr>
        <w:pStyle w:val="Header"/>
        <w:rPr>
          <w:b/>
          <w:b/>
          <w:bCs/>
          <w:sz w:val="22"/>
        </w:rPr>
      </w:pPr>
      <w:r>
        <w:rPr>
          <w:b/>
          <w:bCs/>
          <w:sz w:val="22"/>
        </w:rPr>
      </w:r>
      <w:r>
        <w:br w:type="page"/>
      </w:r>
    </w:p>
    <w:p>
      <w:pPr>
        <w:pStyle w:val="Header"/>
        <w:rPr/>
      </w:pPr>
      <w:r>
        <w:rPr>
          <w:b/>
          <w:bCs/>
          <w:sz w:val="22"/>
        </w:rPr>
        <w:t xml:space="preserve">(0100 )                                                                                                                                                                                                                                                                         </w:t>
      </w:r>
      <w:r>
        <w:rPr/>
        <w:t>продолжение</w:t>
      </w:r>
    </w:p>
    <w:tbl>
      <w:tblPr>
        <w:tblW w:w="4950" w:type="pct"/>
        <w:jc w:val="left"/>
        <w:tblInd w:w="-115" w:type="dxa"/>
        <w:tblLayout w:type="fixed"/>
        <w:tblCellMar>
          <w:top w:w="0" w:type="dxa"/>
          <w:left w:w="108" w:type="dxa"/>
          <w:bottom w:w="0" w:type="dxa"/>
          <w:right w:w="108" w:type="dxa"/>
        </w:tblCellMar>
      </w:tblPr>
      <w:tblGrid>
        <w:gridCol w:w="4110"/>
        <w:gridCol w:w="502"/>
        <w:gridCol w:w="1311"/>
        <w:gridCol w:w="1311"/>
        <w:gridCol w:w="1311"/>
        <w:gridCol w:w="1311"/>
        <w:gridCol w:w="1310"/>
        <w:gridCol w:w="1310"/>
        <w:gridCol w:w="1310"/>
        <w:gridCol w:w="1311"/>
      </w:tblGrid>
      <w:tr>
        <w:trPr>
          <w:cantSplit w:val="true"/>
        </w:trPr>
        <w:tc>
          <w:tcPr>
            <w:tcW w:w="4110"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Header"/>
              <w:jc w:val="center"/>
              <w:rPr>
                <w:rFonts w:ascii="Times New Roman" w:hAnsi="Times New Roman" w:cs="Times New Roman"/>
                <w:color w:val="000000"/>
              </w:rPr>
            </w:pPr>
            <w:r>
              <w:rPr>
                <w:rFonts w:cs="Times New Roman" w:ascii="Times New Roman" w:hAnsi="Times New Roman"/>
                <w:color w:val="000000"/>
              </w:rPr>
              <w:t xml:space="preserve">Наименование </w:t>
            </w:r>
            <w:r>
              <w:rPr>
                <w:color w:val="000000"/>
              </w:rPr>
              <w:t>организаций</w:t>
            </w:r>
          </w:p>
        </w:tc>
        <w:tc>
          <w:tcPr>
            <w:tcW w:w="502"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right="-57" w:hanging="0"/>
              <w:jc w:val="center"/>
              <w:rPr>
                <w:color w:val="000000"/>
                <w:sz w:val="22"/>
              </w:rPr>
            </w:pPr>
            <w:r>
              <w:rPr>
                <w:color w:val="000000"/>
                <w:sz w:val="18"/>
              </w:rPr>
              <w:t xml:space="preserve">№ </w:t>
            </w:r>
            <w:r>
              <w:rPr>
                <w:color w:val="000000"/>
                <w:sz w:val="18"/>
              </w:rPr>
              <w:t>стр.</w:t>
            </w:r>
          </w:p>
        </w:tc>
        <w:tc>
          <w:tcPr>
            <w:tcW w:w="1311"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jc w:val="center"/>
              <w:rPr>
                <w:color w:val="000000"/>
                <w:sz w:val="18"/>
              </w:rPr>
            </w:pPr>
            <w:r>
              <w:rPr>
                <w:color w:val="000000"/>
                <w:sz w:val="18"/>
              </w:rPr>
              <w:t>Проведено всеми пациентами койко-дней</w:t>
            </w:r>
          </w:p>
        </w:tc>
        <w:tc>
          <w:tcPr>
            <w:tcW w:w="1311"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jc w:val="center"/>
              <w:rPr>
                <w:color w:val="000000"/>
                <w:sz w:val="18"/>
              </w:rPr>
            </w:pPr>
            <w:r>
              <w:rPr>
                <w:color w:val="000000"/>
                <w:sz w:val="18"/>
              </w:rPr>
              <w:t>Число посещений к врачам, включая профилакти-ческие (без посещений к</w:t>
            </w:r>
          </w:p>
          <w:p>
            <w:pPr>
              <w:pStyle w:val="Normal"/>
              <w:spacing w:lineRule="exact" w:line="220"/>
              <w:jc w:val="center"/>
              <w:rPr>
                <w:color w:val="000000"/>
                <w:sz w:val="18"/>
              </w:rPr>
            </w:pPr>
            <w:r>
              <w:rPr>
                <w:color w:val="000000"/>
                <w:sz w:val="18"/>
              </w:rPr>
              <w:t>стоматологам и зубным врачам)</w:t>
            </w:r>
          </w:p>
        </w:tc>
        <w:tc>
          <w:tcPr>
            <w:tcW w:w="1311"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18"/>
              </w:rPr>
            </w:pPr>
            <w:r>
              <w:rPr>
                <w:color w:val="000000"/>
                <w:sz w:val="18"/>
              </w:rPr>
              <w:t>Число посещений на дому</w:t>
            </w:r>
          </w:p>
        </w:tc>
        <w:tc>
          <w:tcPr>
            <w:tcW w:w="5241"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40"/>
              <w:jc w:val="center"/>
              <w:rPr>
                <w:color w:val="000000"/>
                <w:sz w:val="18"/>
              </w:rPr>
            </w:pPr>
            <w:r>
              <w:rPr>
                <w:color w:val="000000"/>
                <w:sz w:val="18"/>
              </w:rPr>
              <w:t>Число должностей врачей  (без зубных)</w:t>
            </w:r>
          </w:p>
        </w:tc>
        <w:tc>
          <w:tcPr>
            <w:tcW w:w="1311"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40"/>
              <w:jc w:val="center"/>
              <w:rPr>
                <w:sz w:val="18"/>
              </w:rPr>
            </w:pPr>
            <w:r>
              <w:rPr>
                <w:color w:val="000000"/>
                <w:sz w:val="18"/>
              </w:rPr>
              <w:t>Число физических лиц врачей основных работников на занятых должностях в целом по организации</w:t>
            </w:r>
          </w:p>
        </w:tc>
      </w:tr>
      <w:tr>
        <w:trPr>
          <w:cantSplit w:val="true"/>
        </w:trPr>
        <w:tc>
          <w:tcPr>
            <w:tcW w:w="4110"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180"/>
              <w:jc w:val="center"/>
              <w:rPr>
                <w:sz w:val="20"/>
              </w:rPr>
            </w:pPr>
            <w:r>
              <w:rPr>
                <w:sz w:val="20"/>
              </w:rPr>
            </w:r>
          </w:p>
        </w:tc>
        <w:tc>
          <w:tcPr>
            <w:tcW w:w="502"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180"/>
              <w:ind w:left="-57" w:right="-57" w:hanging="0"/>
              <w:jc w:val="center"/>
              <w:rPr>
                <w:sz w:val="18"/>
              </w:rPr>
            </w:pPr>
            <w:r>
              <w:rPr>
                <w:sz w:val="18"/>
              </w:rPr>
            </w:r>
          </w:p>
        </w:tc>
        <w:tc>
          <w:tcPr>
            <w:tcW w:w="1311"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center"/>
              <w:rPr>
                <w:sz w:val="18"/>
              </w:rPr>
            </w:pPr>
            <w:r>
              <w:rPr>
                <w:sz w:val="18"/>
              </w:rPr>
            </w:r>
          </w:p>
        </w:tc>
        <w:tc>
          <w:tcPr>
            <w:tcW w:w="1311"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18"/>
              </w:rPr>
            </w:pPr>
            <w:r>
              <w:rPr>
                <w:sz w:val="18"/>
              </w:rPr>
            </w:r>
          </w:p>
        </w:tc>
        <w:tc>
          <w:tcPr>
            <w:tcW w:w="1311"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18"/>
              </w:rPr>
            </w:pPr>
            <w:r>
              <w:rPr>
                <w:sz w:val="18"/>
              </w:rPr>
            </w:r>
          </w:p>
        </w:tc>
        <w:tc>
          <w:tcPr>
            <w:tcW w:w="2621"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18"/>
              </w:rPr>
            </w:pPr>
            <w:r>
              <w:rPr>
                <w:color w:val="000000"/>
                <w:sz w:val="18"/>
              </w:rPr>
              <w:t>в целом по организации</w:t>
            </w:r>
          </w:p>
        </w:tc>
        <w:tc>
          <w:tcPr>
            <w:tcW w:w="2620"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40"/>
              <w:jc w:val="center"/>
              <w:rPr>
                <w:color w:val="000000"/>
                <w:sz w:val="18"/>
              </w:rPr>
            </w:pPr>
            <w:r>
              <w:rPr>
                <w:color w:val="000000"/>
                <w:sz w:val="18"/>
              </w:rPr>
              <w:t>из них: в поликлинике амбулатории, диспансере, консультации, центре</w:t>
            </w:r>
          </w:p>
        </w:tc>
        <w:tc>
          <w:tcPr>
            <w:tcW w:w="1311"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color w:val="000000"/>
                <w:sz w:val="18"/>
              </w:rPr>
            </w:pPr>
            <w:r>
              <w:rPr>
                <w:color w:val="000000"/>
                <w:sz w:val="18"/>
              </w:rPr>
            </w:r>
          </w:p>
        </w:tc>
      </w:tr>
      <w:tr>
        <w:trPr>
          <w:cantSplit w:val="true"/>
        </w:trPr>
        <w:tc>
          <w:tcPr>
            <w:tcW w:w="4110"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180"/>
              <w:jc w:val="center"/>
              <w:rPr>
                <w:sz w:val="20"/>
              </w:rPr>
            </w:pPr>
            <w:r>
              <w:rPr>
                <w:sz w:val="20"/>
              </w:rPr>
            </w:r>
          </w:p>
        </w:tc>
        <w:tc>
          <w:tcPr>
            <w:tcW w:w="502"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180"/>
              <w:ind w:left="-57" w:right="-57" w:hanging="0"/>
              <w:jc w:val="center"/>
              <w:rPr>
                <w:sz w:val="18"/>
              </w:rPr>
            </w:pPr>
            <w:r>
              <w:rPr>
                <w:sz w:val="18"/>
              </w:rPr>
            </w:r>
          </w:p>
        </w:tc>
        <w:tc>
          <w:tcPr>
            <w:tcW w:w="1311"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center"/>
              <w:rPr>
                <w:sz w:val="18"/>
              </w:rPr>
            </w:pPr>
            <w:r>
              <w:rPr>
                <w:sz w:val="18"/>
              </w:rPr>
            </w:r>
          </w:p>
        </w:tc>
        <w:tc>
          <w:tcPr>
            <w:tcW w:w="1311"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18"/>
              </w:rPr>
            </w:pPr>
            <w:r>
              <w:rPr>
                <w:sz w:val="18"/>
              </w:rPr>
            </w:r>
          </w:p>
        </w:tc>
        <w:tc>
          <w:tcPr>
            <w:tcW w:w="1311"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18"/>
              </w:rPr>
            </w:pPr>
            <w:r>
              <w:rPr>
                <w:sz w:val="18"/>
              </w:rPr>
            </w:r>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18"/>
              </w:rPr>
            </w:pPr>
            <w:r>
              <w:rPr>
                <w:color w:val="000000"/>
                <w:sz w:val="18"/>
              </w:rPr>
              <w:t>штатных</w:t>
            </w:r>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18"/>
              </w:rPr>
            </w:pPr>
            <w:r>
              <w:rPr>
                <w:color w:val="000000"/>
                <w:sz w:val="18"/>
              </w:rPr>
              <w:t>занятых</w:t>
            </w:r>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18"/>
              </w:rPr>
            </w:pPr>
            <w:r>
              <w:rPr>
                <w:color w:val="000000"/>
                <w:sz w:val="18"/>
              </w:rPr>
              <w:t xml:space="preserve">штатных </w:t>
            </w:r>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40"/>
              <w:jc w:val="center"/>
              <w:rPr>
                <w:color w:val="000000"/>
                <w:sz w:val="18"/>
              </w:rPr>
            </w:pPr>
            <w:r>
              <w:rPr>
                <w:color w:val="000000"/>
                <w:sz w:val="18"/>
              </w:rPr>
              <w:t>занятых</w:t>
            </w:r>
          </w:p>
        </w:tc>
        <w:tc>
          <w:tcPr>
            <w:tcW w:w="1311"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color w:val="000000"/>
                <w:sz w:val="18"/>
              </w:rPr>
            </w:pPr>
            <w:r>
              <w:rPr>
                <w:color w:val="000000"/>
                <w:sz w:val="18"/>
              </w:rPr>
            </w:r>
          </w:p>
        </w:tc>
      </w:tr>
      <w:tr>
        <w:trPr>
          <w:cantSplit w:val="true"/>
        </w:trPr>
        <w:tc>
          <w:tcPr>
            <w:tcW w:w="41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180"/>
              <w:jc w:val="center"/>
              <w:rPr>
                <w:sz w:val="20"/>
              </w:rPr>
            </w:pPr>
            <w:r>
              <w:rPr>
                <w:sz w:val="20"/>
              </w:rPr>
              <w:t>1</w:t>
            </w:r>
          </w:p>
        </w:tc>
        <w:tc>
          <w:tcPr>
            <w:tcW w:w="5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180"/>
              <w:ind w:left="-57" w:right="-57" w:hanging="0"/>
              <w:jc w:val="center"/>
              <w:rPr>
                <w:sz w:val="18"/>
              </w:rPr>
            </w:pPr>
            <w:r>
              <w:rPr>
                <w:sz w:val="18"/>
              </w:rPr>
              <w:t>2</w:t>
            </w:r>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jc w:val="center"/>
              <w:rPr>
                <w:sz w:val="18"/>
              </w:rPr>
            </w:pPr>
            <w:r>
              <w:rPr>
                <w:sz w:val="18"/>
              </w:rPr>
              <w:t>12</w:t>
            </w:r>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8"/>
              </w:rPr>
            </w:pPr>
            <w:r>
              <w:rPr>
                <w:sz w:val="18"/>
              </w:rPr>
              <w:t>13</w:t>
            </w:r>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8"/>
              </w:rPr>
            </w:pPr>
            <w:r>
              <w:rPr>
                <w:sz w:val="18"/>
              </w:rPr>
              <w:t>14</w:t>
            </w:r>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8"/>
              </w:rPr>
            </w:pPr>
            <w:r>
              <w:rPr>
                <w:sz w:val="18"/>
              </w:rPr>
              <w:t>15</w:t>
            </w:r>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8"/>
              </w:rPr>
            </w:pPr>
            <w:r>
              <w:rPr>
                <w:sz w:val="18"/>
              </w:rPr>
              <w:t>16</w:t>
            </w:r>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8"/>
              </w:rPr>
            </w:pPr>
            <w:r>
              <w:rPr>
                <w:sz w:val="18"/>
              </w:rPr>
              <w:t>17</w:t>
            </w:r>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40"/>
              <w:jc w:val="center"/>
              <w:rPr>
                <w:sz w:val="18"/>
              </w:rPr>
            </w:pPr>
            <w:r>
              <w:rPr>
                <w:sz w:val="18"/>
              </w:rPr>
              <w:t>18</w:t>
            </w:r>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40"/>
              <w:jc w:val="center"/>
              <w:rPr>
                <w:sz w:val="18"/>
              </w:rPr>
            </w:pPr>
            <w:r>
              <w:rPr>
                <w:sz w:val="18"/>
              </w:rPr>
              <w:t>19</w:t>
            </w:r>
          </w:p>
        </w:tc>
      </w:tr>
      <w:tr>
        <w:trPr>
          <w:cantSplit w:val="true"/>
        </w:trPr>
        <w:tc>
          <w:tcPr>
            <w:tcW w:w="41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rPr>
                <w:rFonts w:ascii="Times New Roman" w:hAnsi="Times New Roman" w:cs="Times New Roman"/>
                <w:sz w:val="18"/>
                <w:szCs w:val="18"/>
              </w:rPr>
            </w:pPr>
            <w:r>
              <w:rPr>
                <w:rFonts w:cs="Times New Roman" w:ascii="Times New Roman" w:hAnsi="Times New Roman"/>
                <w:sz w:val="18"/>
                <w:szCs w:val="18"/>
              </w:rPr>
              <w:t xml:space="preserve">Хосписы </w:t>
            </w:r>
          </w:p>
        </w:tc>
        <w:tc>
          <w:tcPr>
            <w:tcW w:w="5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right="-57" w:hanging="0"/>
              <w:jc w:val="center"/>
              <w:rPr>
                <w:sz w:val="20"/>
              </w:rPr>
            </w:pPr>
            <w:r>
              <w:rPr>
                <w:sz w:val="20"/>
              </w:rPr>
              <w:t>25</w:t>
            </w:r>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1331" w:name="z0100_025_12"/>
            <w:bookmarkStart w:id="1332" w:name="z0100_025_12"/>
            <w:bookmarkEnd w:id="1332"/>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1333" w:name="z0100_025_13"/>
            <w:bookmarkStart w:id="1334" w:name="z0100_025_13"/>
            <w:bookmarkEnd w:id="1334"/>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1335" w:name="z0100_025_14"/>
            <w:bookmarkStart w:id="1336" w:name="z0100_025_14"/>
            <w:bookmarkEnd w:id="1336"/>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1337" w:name="z0100_025_15"/>
            <w:bookmarkStart w:id="1338" w:name="z0100_025_15"/>
            <w:bookmarkEnd w:id="1338"/>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1339" w:name="z0100_025_16"/>
            <w:bookmarkStart w:id="1340" w:name="z0100_025_16"/>
            <w:bookmarkEnd w:id="1340"/>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1341" w:name="z0100_025_17"/>
            <w:bookmarkStart w:id="1342" w:name="z0100_025_17"/>
            <w:bookmarkEnd w:id="1342"/>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1343" w:name="z0100_025_18"/>
            <w:bookmarkStart w:id="1344" w:name="z0100_025_18"/>
            <w:bookmarkEnd w:id="1344"/>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1345" w:name="z0100_025_19"/>
            <w:bookmarkStart w:id="1346" w:name="z0100_025_19"/>
            <w:bookmarkEnd w:id="1346"/>
          </w:p>
        </w:tc>
      </w:tr>
      <w:tr>
        <w:trPr>
          <w:cantSplit w:val="true"/>
        </w:trPr>
        <w:tc>
          <w:tcPr>
            <w:tcW w:w="41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rPr>
                <w:rFonts w:ascii="Times New Roman" w:hAnsi="Times New Roman" w:cs="Times New Roman"/>
                <w:sz w:val="18"/>
                <w:szCs w:val="18"/>
              </w:rPr>
            </w:pPr>
            <w:r>
              <w:rPr>
                <w:rFonts w:cs="Times New Roman" w:ascii="Times New Roman" w:hAnsi="Times New Roman"/>
                <w:sz w:val="18"/>
                <w:szCs w:val="18"/>
              </w:rPr>
              <w:t>Лепрозории</w:t>
            </w:r>
          </w:p>
        </w:tc>
        <w:tc>
          <w:tcPr>
            <w:tcW w:w="5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right="-57" w:hanging="0"/>
              <w:jc w:val="center"/>
              <w:rPr>
                <w:sz w:val="20"/>
              </w:rPr>
            </w:pPr>
            <w:r>
              <w:rPr>
                <w:sz w:val="20"/>
              </w:rPr>
              <w:t>26</w:t>
            </w:r>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1347" w:name="z0100_026_12"/>
            <w:bookmarkStart w:id="1348" w:name="z0100_026_12"/>
            <w:bookmarkEnd w:id="1348"/>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1349" w:name="z0100_026_13"/>
            <w:bookmarkStart w:id="1350" w:name="z0100_026_13"/>
            <w:bookmarkEnd w:id="1350"/>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1351" w:name="z0100_026_14"/>
            <w:bookmarkStart w:id="1352" w:name="z0100_026_14"/>
            <w:bookmarkEnd w:id="1352"/>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1353" w:name="z0100_026_15"/>
            <w:bookmarkStart w:id="1354" w:name="z0100_026_15"/>
            <w:bookmarkEnd w:id="1354"/>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1355" w:name="z0100_026_16"/>
            <w:bookmarkStart w:id="1356" w:name="z0100_026_16"/>
            <w:bookmarkEnd w:id="1356"/>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1357" w:name="z0100_026_17"/>
            <w:bookmarkStart w:id="1358" w:name="z0100_026_17"/>
            <w:bookmarkEnd w:id="1358"/>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1359" w:name="z0100_026_18"/>
            <w:bookmarkStart w:id="1360" w:name="z0100_026_18"/>
            <w:bookmarkEnd w:id="1360"/>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1361" w:name="z0100_026_19"/>
            <w:bookmarkStart w:id="1362" w:name="z0100_026_19"/>
            <w:bookmarkEnd w:id="1362"/>
          </w:p>
        </w:tc>
      </w:tr>
      <w:tr>
        <w:trPr>
          <w:cantSplit w:val="true"/>
        </w:trPr>
        <w:tc>
          <w:tcPr>
            <w:tcW w:w="41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ind w:left="284" w:hanging="0"/>
              <w:rPr>
                <w:rFonts w:ascii="Times New Roman" w:hAnsi="Times New Roman" w:cs="Times New Roman"/>
                <w:sz w:val="18"/>
                <w:szCs w:val="18"/>
              </w:rPr>
            </w:pPr>
            <w:r>
              <w:rPr>
                <w:rFonts w:cs="Times New Roman" w:ascii="Times New Roman" w:hAnsi="Times New Roman"/>
                <w:sz w:val="18"/>
                <w:szCs w:val="18"/>
              </w:rPr>
              <w:t>Центры, всего, из них:</w:t>
            </w:r>
          </w:p>
        </w:tc>
        <w:tc>
          <w:tcPr>
            <w:tcW w:w="5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ind w:left="-57" w:right="-57" w:hanging="0"/>
              <w:jc w:val="center"/>
              <w:rPr>
                <w:sz w:val="20"/>
              </w:rPr>
            </w:pPr>
            <w:r>
              <w:rPr>
                <w:sz w:val="20"/>
              </w:rPr>
              <w:t>27</w:t>
            </w:r>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1363" w:name="z0100_027_12"/>
            <w:bookmarkStart w:id="1364" w:name="z0100_027_12"/>
            <w:bookmarkEnd w:id="1364"/>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1365" w:name="z0100_027_13"/>
            <w:bookmarkStart w:id="1366" w:name="z0100_027_13"/>
            <w:bookmarkEnd w:id="1366"/>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1367" w:name="z0100_027_14"/>
            <w:bookmarkStart w:id="1368" w:name="z0100_027_14"/>
            <w:bookmarkEnd w:id="1368"/>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1369" w:name="z0100_027_15"/>
            <w:bookmarkStart w:id="1370" w:name="z0100_027_15"/>
            <w:bookmarkEnd w:id="1370"/>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1371" w:name="z0100_027_16"/>
            <w:bookmarkStart w:id="1372" w:name="z0100_027_16"/>
            <w:bookmarkEnd w:id="1372"/>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1373" w:name="z0100_027_17"/>
            <w:bookmarkStart w:id="1374" w:name="z0100_027_17"/>
            <w:bookmarkEnd w:id="1374"/>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1375" w:name="z0100_027_18"/>
            <w:bookmarkStart w:id="1376" w:name="z0100_027_18"/>
            <w:bookmarkEnd w:id="1376"/>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1377" w:name="z0100_027_19"/>
            <w:bookmarkStart w:id="1378" w:name="z0100_027_19"/>
            <w:bookmarkEnd w:id="1378"/>
          </w:p>
        </w:tc>
      </w:tr>
      <w:tr>
        <w:trPr>
          <w:cantSplit w:val="true"/>
        </w:trPr>
        <w:tc>
          <w:tcPr>
            <w:tcW w:w="41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высоких медицинских технологий</w:t>
            </w:r>
          </w:p>
        </w:tc>
        <w:tc>
          <w:tcPr>
            <w:tcW w:w="5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ind w:left="-57" w:right="-57" w:hanging="0"/>
              <w:jc w:val="center"/>
              <w:rPr>
                <w:sz w:val="20"/>
              </w:rPr>
            </w:pPr>
            <w:r>
              <w:rPr>
                <w:sz w:val="20"/>
              </w:rPr>
              <w:t>28</w:t>
            </w:r>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1379" w:name="z0100_028_12"/>
            <w:bookmarkStart w:id="1380" w:name="z0100_028_12"/>
            <w:bookmarkEnd w:id="1380"/>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1381" w:name="z0100_028_13"/>
            <w:bookmarkStart w:id="1382" w:name="z0100_028_13"/>
            <w:bookmarkEnd w:id="1382"/>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1383" w:name="z0100_028_14"/>
            <w:bookmarkStart w:id="1384" w:name="z0100_028_14"/>
            <w:bookmarkEnd w:id="1384"/>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1385" w:name="z0100_028_15"/>
            <w:bookmarkStart w:id="1386" w:name="z0100_028_15"/>
            <w:bookmarkEnd w:id="1386"/>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1387" w:name="z0100_028_16"/>
            <w:bookmarkStart w:id="1388" w:name="z0100_028_16"/>
            <w:bookmarkEnd w:id="1388"/>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1389" w:name="z0100_028_17"/>
            <w:bookmarkStart w:id="1390" w:name="z0100_028_17"/>
            <w:bookmarkEnd w:id="1390"/>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1391" w:name="z0100_028_18"/>
            <w:bookmarkStart w:id="1392" w:name="z0100_028_18"/>
            <w:bookmarkEnd w:id="1392"/>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1393" w:name="z0100_028_19"/>
            <w:bookmarkStart w:id="1394" w:name="z0100_028_19"/>
            <w:bookmarkEnd w:id="1394"/>
          </w:p>
        </w:tc>
      </w:tr>
      <w:tr>
        <w:trPr>
          <w:cantSplit w:val="true"/>
        </w:trPr>
        <w:tc>
          <w:tcPr>
            <w:tcW w:w="41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гериатрические</w:t>
            </w:r>
          </w:p>
        </w:tc>
        <w:tc>
          <w:tcPr>
            <w:tcW w:w="5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ind w:left="-57" w:right="-57" w:hanging="0"/>
              <w:jc w:val="center"/>
              <w:rPr>
                <w:sz w:val="20"/>
              </w:rPr>
            </w:pPr>
            <w:r>
              <w:rPr>
                <w:sz w:val="20"/>
              </w:rPr>
              <w:t>29</w:t>
            </w:r>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1395" w:name="z0100_029_12"/>
            <w:bookmarkStart w:id="1396" w:name="z0100_029_12"/>
            <w:bookmarkEnd w:id="1396"/>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1397" w:name="z0100_029_13"/>
            <w:bookmarkStart w:id="1398" w:name="z0100_029_13"/>
            <w:bookmarkEnd w:id="1398"/>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right"/>
              <w:rPr>
                <w:b/>
                <w:b/>
                <w:bCs/>
                <w:sz w:val="18"/>
              </w:rPr>
            </w:pPr>
            <w:r>
              <w:rPr>
                <w:b/>
                <w:bCs/>
                <w:sz w:val="18"/>
              </w:rPr>
            </w:r>
            <w:bookmarkStart w:id="1399" w:name="z0100_029_14"/>
            <w:bookmarkStart w:id="1400" w:name="z0100_029_14"/>
            <w:bookmarkEnd w:id="1400"/>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right"/>
              <w:rPr>
                <w:b/>
                <w:b/>
                <w:bCs/>
                <w:sz w:val="18"/>
              </w:rPr>
            </w:pPr>
            <w:r>
              <w:rPr>
                <w:b/>
                <w:bCs/>
                <w:sz w:val="18"/>
              </w:rPr>
            </w:r>
            <w:bookmarkStart w:id="1401" w:name="z0100_029_15"/>
            <w:bookmarkStart w:id="1402" w:name="z0100_029_15"/>
            <w:bookmarkEnd w:id="1402"/>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1403" w:name="z0100_029_16"/>
            <w:bookmarkStart w:id="1404" w:name="z0100_029_16"/>
            <w:bookmarkEnd w:id="1404"/>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1405" w:name="z0100_029_17"/>
            <w:bookmarkStart w:id="1406" w:name="z0100_029_17"/>
            <w:bookmarkEnd w:id="1406"/>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1407" w:name="z0100_029_18"/>
            <w:bookmarkStart w:id="1408" w:name="z0100_029_18"/>
            <w:bookmarkEnd w:id="1408"/>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1409" w:name="z0100_029_19"/>
            <w:bookmarkStart w:id="1410" w:name="z0100_029_19"/>
            <w:bookmarkEnd w:id="1410"/>
          </w:p>
        </w:tc>
      </w:tr>
      <w:tr>
        <w:trPr>
          <w:cantSplit w:val="true"/>
        </w:trPr>
        <w:tc>
          <w:tcPr>
            <w:tcW w:w="41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rPr>
                <w:rFonts w:ascii="Times New Roman" w:hAnsi="Times New Roman" w:cs="Times New Roman"/>
                <w:strike/>
                <w:sz w:val="18"/>
                <w:szCs w:val="18"/>
              </w:rPr>
            </w:pPr>
            <w:r>
              <w:rPr>
                <w:rFonts w:cs="Times New Roman" w:ascii="Times New Roman" w:hAnsi="Times New Roman"/>
                <w:sz w:val="18"/>
                <w:szCs w:val="18"/>
              </w:rPr>
              <w:t xml:space="preserve">   </w:t>
            </w:r>
            <w:r>
              <w:rPr>
                <w:rFonts w:cs="Times New Roman" w:ascii="Times New Roman" w:hAnsi="Times New Roman"/>
                <w:sz w:val="18"/>
                <w:szCs w:val="18"/>
              </w:rPr>
              <w:t xml:space="preserve">диабетологические </w:t>
            </w:r>
          </w:p>
        </w:tc>
        <w:tc>
          <w:tcPr>
            <w:tcW w:w="5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ind w:left="-57" w:right="-57" w:hanging="0"/>
              <w:jc w:val="center"/>
              <w:rPr>
                <w:sz w:val="20"/>
              </w:rPr>
            </w:pPr>
            <w:r>
              <w:rPr>
                <w:sz w:val="20"/>
              </w:rPr>
              <w:t>30</w:t>
            </w:r>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1411" w:name="z0100_030_12"/>
            <w:bookmarkStart w:id="1412" w:name="z0100_030_12"/>
            <w:bookmarkEnd w:id="1412"/>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right"/>
              <w:rPr>
                <w:b/>
                <w:b/>
                <w:bCs/>
                <w:sz w:val="18"/>
              </w:rPr>
            </w:pPr>
            <w:r>
              <w:rPr>
                <w:b/>
                <w:bCs/>
                <w:sz w:val="18"/>
              </w:rPr>
            </w:r>
            <w:bookmarkStart w:id="1413" w:name="z0100_030_13"/>
            <w:bookmarkStart w:id="1414" w:name="z0100_030_13"/>
            <w:bookmarkEnd w:id="1414"/>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right"/>
              <w:rPr>
                <w:b/>
                <w:b/>
                <w:bCs/>
                <w:sz w:val="18"/>
              </w:rPr>
            </w:pPr>
            <w:r>
              <w:rPr>
                <w:b/>
                <w:bCs/>
                <w:sz w:val="18"/>
              </w:rPr>
            </w:r>
            <w:bookmarkStart w:id="1415" w:name="z0100_030_14"/>
            <w:bookmarkStart w:id="1416" w:name="z0100_030_14"/>
            <w:bookmarkEnd w:id="1416"/>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1417" w:name="z0100_030_15"/>
            <w:bookmarkStart w:id="1418" w:name="z0100_030_15"/>
            <w:bookmarkEnd w:id="1418"/>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right"/>
              <w:rPr>
                <w:b/>
                <w:b/>
                <w:bCs/>
                <w:sz w:val="18"/>
              </w:rPr>
            </w:pPr>
            <w:r>
              <w:rPr>
                <w:b/>
                <w:bCs/>
                <w:sz w:val="18"/>
              </w:rPr>
            </w:r>
            <w:bookmarkStart w:id="1419" w:name="z0100_030_16"/>
            <w:bookmarkStart w:id="1420" w:name="z0100_030_16"/>
            <w:bookmarkEnd w:id="1420"/>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right"/>
              <w:rPr>
                <w:b/>
                <w:b/>
                <w:bCs/>
                <w:sz w:val="18"/>
              </w:rPr>
            </w:pPr>
            <w:r>
              <w:rPr>
                <w:b/>
                <w:bCs/>
                <w:sz w:val="18"/>
              </w:rPr>
            </w:r>
            <w:bookmarkStart w:id="1421" w:name="z0100_030_17"/>
            <w:bookmarkStart w:id="1422" w:name="z0100_030_17"/>
            <w:bookmarkEnd w:id="1422"/>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right"/>
              <w:rPr>
                <w:b/>
                <w:b/>
                <w:bCs/>
                <w:sz w:val="18"/>
              </w:rPr>
            </w:pPr>
            <w:r>
              <w:rPr>
                <w:b/>
                <w:bCs/>
                <w:sz w:val="18"/>
              </w:rPr>
            </w:r>
            <w:bookmarkStart w:id="1423" w:name="z0100_030_18"/>
            <w:bookmarkStart w:id="1424" w:name="z0100_030_18"/>
            <w:bookmarkEnd w:id="1424"/>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right"/>
              <w:rPr>
                <w:b/>
                <w:b/>
                <w:bCs/>
                <w:sz w:val="18"/>
              </w:rPr>
            </w:pPr>
            <w:r>
              <w:rPr>
                <w:b/>
                <w:bCs/>
                <w:sz w:val="18"/>
              </w:rPr>
            </w:r>
            <w:bookmarkStart w:id="1425" w:name="z0100_030_19"/>
            <w:bookmarkStart w:id="1426" w:name="z0100_030_19"/>
            <w:bookmarkEnd w:id="1426"/>
          </w:p>
        </w:tc>
      </w:tr>
      <w:tr>
        <w:trPr>
          <w:cantSplit w:val="true"/>
        </w:trPr>
        <w:tc>
          <w:tcPr>
            <w:tcW w:w="41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 xml:space="preserve">консультативно-диагностические </w:t>
            </w:r>
          </w:p>
        </w:tc>
        <w:tc>
          <w:tcPr>
            <w:tcW w:w="5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ind w:left="-57" w:right="-57" w:hanging="0"/>
              <w:jc w:val="center"/>
              <w:rPr>
                <w:sz w:val="20"/>
              </w:rPr>
            </w:pPr>
            <w:r>
              <w:rPr>
                <w:sz w:val="20"/>
              </w:rPr>
              <w:t>31</w:t>
            </w:r>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1427" w:name="z0100_031_12"/>
            <w:bookmarkStart w:id="1428" w:name="z0100_031_12"/>
            <w:bookmarkEnd w:id="1428"/>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right"/>
              <w:rPr>
                <w:b/>
                <w:b/>
                <w:bCs/>
                <w:sz w:val="18"/>
              </w:rPr>
            </w:pPr>
            <w:r>
              <w:rPr>
                <w:b/>
                <w:bCs/>
                <w:sz w:val="18"/>
              </w:rPr>
            </w:r>
            <w:bookmarkStart w:id="1429" w:name="z0100_031_13"/>
            <w:bookmarkStart w:id="1430" w:name="z0100_031_13"/>
            <w:bookmarkEnd w:id="1430"/>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1431" w:name="z0100_031_14"/>
            <w:bookmarkStart w:id="1432" w:name="z0100_031_14"/>
            <w:bookmarkEnd w:id="1432"/>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1433" w:name="z0100_031_15"/>
            <w:bookmarkStart w:id="1434" w:name="z0100_031_15"/>
            <w:bookmarkEnd w:id="1434"/>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right"/>
              <w:rPr>
                <w:b/>
                <w:b/>
                <w:bCs/>
                <w:sz w:val="18"/>
              </w:rPr>
            </w:pPr>
            <w:r>
              <w:rPr>
                <w:b/>
                <w:bCs/>
                <w:sz w:val="18"/>
              </w:rPr>
            </w:r>
            <w:bookmarkStart w:id="1435" w:name="z0100_031_16"/>
            <w:bookmarkStart w:id="1436" w:name="z0100_031_16"/>
            <w:bookmarkEnd w:id="1436"/>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right"/>
              <w:rPr>
                <w:b/>
                <w:b/>
                <w:bCs/>
                <w:sz w:val="18"/>
              </w:rPr>
            </w:pPr>
            <w:r>
              <w:rPr>
                <w:b/>
                <w:bCs/>
                <w:sz w:val="18"/>
              </w:rPr>
            </w:r>
            <w:bookmarkStart w:id="1437" w:name="z0100_031_17"/>
            <w:bookmarkStart w:id="1438" w:name="z0100_031_17"/>
            <w:bookmarkEnd w:id="1438"/>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right"/>
              <w:rPr>
                <w:b/>
                <w:b/>
                <w:bCs/>
                <w:sz w:val="18"/>
              </w:rPr>
            </w:pPr>
            <w:r>
              <w:rPr>
                <w:b/>
                <w:bCs/>
                <w:sz w:val="18"/>
              </w:rPr>
            </w:r>
            <w:bookmarkStart w:id="1439" w:name="z0100_031_18"/>
            <w:bookmarkStart w:id="1440" w:name="z0100_031_18"/>
            <w:bookmarkEnd w:id="1440"/>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right"/>
              <w:rPr>
                <w:b/>
                <w:b/>
                <w:bCs/>
                <w:sz w:val="18"/>
              </w:rPr>
            </w:pPr>
            <w:r>
              <w:rPr>
                <w:b/>
                <w:bCs/>
                <w:sz w:val="18"/>
              </w:rPr>
            </w:r>
            <w:bookmarkStart w:id="1441" w:name="z0100_031_19"/>
            <w:bookmarkStart w:id="1442" w:name="z0100_031_19"/>
            <w:bookmarkEnd w:id="1442"/>
          </w:p>
        </w:tc>
      </w:tr>
      <w:tr>
        <w:trPr>
          <w:cantSplit w:val="true"/>
        </w:trPr>
        <w:tc>
          <w:tcPr>
            <w:tcW w:w="41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ind w:left="142" w:hanging="0"/>
              <w:rPr>
                <w:rFonts w:ascii="Times New Roman" w:hAnsi="Times New Roman" w:cs="Times New Roman"/>
                <w:sz w:val="18"/>
                <w:szCs w:val="18"/>
              </w:rPr>
            </w:pPr>
            <w:r>
              <w:rPr>
                <w:rFonts w:cs="Times New Roman" w:ascii="Times New Roman" w:hAnsi="Times New Roman"/>
                <w:sz w:val="18"/>
                <w:szCs w:val="18"/>
              </w:rPr>
              <w:t>медико-генетический</w:t>
            </w:r>
          </w:p>
        </w:tc>
        <w:tc>
          <w:tcPr>
            <w:tcW w:w="5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ind w:left="-57" w:right="-57" w:hanging="0"/>
              <w:jc w:val="center"/>
              <w:rPr>
                <w:sz w:val="20"/>
              </w:rPr>
            </w:pPr>
            <w:r>
              <w:rPr>
                <w:sz w:val="20"/>
              </w:rPr>
              <w:t>32</w:t>
            </w:r>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1443" w:name="z0100_032_12"/>
            <w:bookmarkStart w:id="1444" w:name="z0100_032_12"/>
            <w:bookmarkEnd w:id="1444"/>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1445" w:name="z0100_032_13"/>
            <w:bookmarkStart w:id="1446" w:name="z0100_032_13"/>
            <w:bookmarkEnd w:id="1446"/>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1447" w:name="z0100_032_14"/>
            <w:bookmarkStart w:id="1448" w:name="z0100_032_14"/>
            <w:bookmarkEnd w:id="1448"/>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1449" w:name="z0100_032_15"/>
            <w:bookmarkStart w:id="1450" w:name="z0100_032_15"/>
            <w:bookmarkEnd w:id="1450"/>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1451" w:name="z0100_032_16"/>
            <w:bookmarkStart w:id="1452" w:name="z0100_032_16"/>
            <w:bookmarkEnd w:id="1452"/>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1453" w:name="z0100_032_17"/>
            <w:bookmarkStart w:id="1454" w:name="z0100_032_17"/>
            <w:bookmarkEnd w:id="1454"/>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1455" w:name="z0100_032_18"/>
            <w:bookmarkStart w:id="1456" w:name="z0100_032_18"/>
            <w:bookmarkEnd w:id="1456"/>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1457" w:name="z0100_032_19"/>
            <w:bookmarkStart w:id="1458" w:name="z0100_032_19"/>
            <w:bookmarkEnd w:id="1458"/>
          </w:p>
        </w:tc>
      </w:tr>
      <w:tr>
        <w:trPr>
          <w:cantSplit w:val="true"/>
        </w:trPr>
        <w:tc>
          <w:tcPr>
            <w:tcW w:w="41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ind w:left="142" w:hanging="0"/>
              <w:rPr>
                <w:rFonts w:ascii="Times New Roman" w:hAnsi="Times New Roman" w:cs="Times New Roman"/>
                <w:sz w:val="18"/>
                <w:szCs w:val="18"/>
              </w:rPr>
            </w:pPr>
            <w:r>
              <w:rPr>
                <w:rFonts w:cs="Times New Roman" w:ascii="Times New Roman" w:hAnsi="Times New Roman"/>
                <w:sz w:val="18"/>
                <w:szCs w:val="18"/>
              </w:rPr>
              <w:t>медицинской реабилитации</w:t>
            </w:r>
          </w:p>
        </w:tc>
        <w:tc>
          <w:tcPr>
            <w:tcW w:w="5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ind w:left="-57" w:right="-57" w:hanging="0"/>
              <w:jc w:val="center"/>
              <w:rPr>
                <w:sz w:val="20"/>
              </w:rPr>
            </w:pPr>
            <w:r>
              <w:rPr>
                <w:sz w:val="20"/>
              </w:rPr>
              <w:t>33</w:t>
            </w:r>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1459" w:name="z0100_033_12"/>
            <w:bookmarkStart w:id="1460" w:name="z0100_033_12"/>
            <w:bookmarkEnd w:id="1460"/>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1461" w:name="z0100_033_13"/>
            <w:bookmarkStart w:id="1462" w:name="z0100_033_13"/>
            <w:bookmarkEnd w:id="1462"/>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1463" w:name="z0100_033_14"/>
            <w:bookmarkStart w:id="1464" w:name="z0100_033_14"/>
            <w:bookmarkEnd w:id="1464"/>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1465" w:name="z0100_033_15"/>
            <w:bookmarkStart w:id="1466" w:name="z0100_033_15"/>
            <w:bookmarkEnd w:id="1466"/>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1467" w:name="z0100_033_16"/>
            <w:bookmarkStart w:id="1468" w:name="z0100_033_16"/>
            <w:bookmarkEnd w:id="1468"/>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1469" w:name="z0100_033_17"/>
            <w:bookmarkStart w:id="1470" w:name="z0100_033_17"/>
            <w:bookmarkEnd w:id="1470"/>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1471" w:name="z0100_033_18"/>
            <w:bookmarkStart w:id="1472" w:name="z0100_033_18"/>
            <w:bookmarkEnd w:id="1472"/>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1473" w:name="z0100_033_19"/>
            <w:bookmarkStart w:id="1474" w:name="z0100_033_19"/>
            <w:bookmarkEnd w:id="1474"/>
          </w:p>
        </w:tc>
      </w:tr>
      <w:tr>
        <w:trPr>
          <w:cantSplit w:val="true"/>
        </w:trPr>
        <w:tc>
          <w:tcPr>
            <w:tcW w:w="41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ind w:left="142" w:hanging="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из них для детей</w:t>
            </w:r>
          </w:p>
        </w:tc>
        <w:tc>
          <w:tcPr>
            <w:tcW w:w="5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ind w:left="-57" w:right="-57" w:hanging="0"/>
              <w:jc w:val="center"/>
              <w:rPr>
                <w:sz w:val="20"/>
              </w:rPr>
            </w:pPr>
            <w:r>
              <w:rPr>
                <w:sz w:val="20"/>
              </w:rPr>
              <w:t>33.1</w:t>
            </w:r>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1475" w:name="z0100_331_12"/>
            <w:bookmarkStart w:id="1476" w:name="z0100_331_12"/>
            <w:bookmarkEnd w:id="1476"/>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1477" w:name="z0100_331_13"/>
            <w:bookmarkStart w:id="1478" w:name="z0100_331_13"/>
            <w:bookmarkEnd w:id="1478"/>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1479" w:name="z0100_331_14"/>
            <w:bookmarkStart w:id="1480" w:name="z0100_331_14"/>
            <w:bookmarkEnd w:id="1480"/>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1481" w:name="z0100_331_15"/>
            <w:bookmarkStart w:id="1482" w:name="z0100_331_15"/>
            <w:bookmarkEnd w:id="1482"/>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1483" w:name="z0100_331_16"/>
            <w:bookmarkStart w:id="1484" w:name="z0100_331_16"/>
            <w:bookmarkEnd w:id="1484"/>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1485" w:name="z0100_331_17"/>
            <w:bookmarkStart w:id="1486" w:name="z0100_331_17"/>
            <w:bookmarkEnd w:id="1486"/>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1487" w:name="z0100_331_18"/>
            <w:bookmarkStart w:id="1488" w:name="z0100_331_18"/>
            <w:bookmarkEnd w:id="1488"/>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1489" w:name="z0100_331_19"/>
            <w:bookmarkStart w:id="1490" w:name="z0100_331_19"/>
            <w:bookmarkEnd w:id="1490"/>
          </w:p>
        </w:tc>
      </w:tr>
      <w:tr>
        <w:trPr>
          <w:cantSplit w:val="true"/>
        </w:trPr>
        <w:tc>
          <w:tcPr>
            <w:tcW w:w="41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ind w:left="142" w:hanging="0"/>
              <w:rPr>
                <w:rFonts w:ascii="Times New Roman" w:hAnsi="Times New Roman" w:cs="Times New Roman"/>
                <w:sz w:val="18"/>
                <w:szCs w:val="18"/>
              </w:rPr>
            </w:pPr>
            <w:r>
              <w:rPr>
                <w:rFonts w:cs="Times New Roman" w:ascii="Times New Roman" w:hAnsi="Times New Roman"/>
                <w:sz w:val="18"/>
                <w:szCs w:val="18"/>
              </w:rPr>
              <w:t>охраны здоровья семьи и репродукции</w:t>
            </w:r>
          </w:p>
        </w:tc>
        <w:tc>
          <w:tcPr>
            <w:tcW w:w="5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ind w:left="-57" w:right="-57" w:hanging="0"/>
              <w:jc w:val="center"/>
              <w:rPr>
                <w:sz w:val="20"/>
              </w:rPr>
            </w:pPr>
            <w:r>
              <w:rPr>
                <w:sz w:val="20"/>
              </w:rPr>
              <w:t>34</w:t>
            </w:r>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1491" w:name="z0100_034_12"/>
            <w:bookmarkStart w:id="1492" w:name="z0100_034_12"/>
            <w:bookmarkEnd w:id="1492"/>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1493" w:name="z0100_034_13"/>
            <w:bookmarkStart w:id="1494" w:name="z0100_034_13"/>
            <w:bookmarkEnd w:id="1494"/>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1495" w:name="z0100_034_14"/>
            <w:bookmarkStart w:id="1496" w:name="z0100_034_14"/>
            <w:bookmarkEnd w:id="1496"/>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1497" w:name="z0100_034_15"/>
            <w:bookmarkStart w:id="1498" w:name="z0100_034_15"/>
            <w:bookmarkEnd w:id="1498"/>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1499" w:name="z0100_034_16"/>
            <w:bookmarkStart w:id="1500" w:name="z0100_034_16"/>
            <w:bookmarkEnd w:id="1500"/>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1501" w:name="z0100_034_17"/>
            <w:bookmarkStart w:id="1502" w:name="z0100_034_17"/>
            <w:bookmarkEnd w:id="1502"/>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1503" w:name="z0100_034_18"/>
            <w:bookmarkStart w:id="1504" w:name="z0100_034_18"/>
            <w:bookmarkEnd w:id="1504"/>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1505" w:name="z0100_034_19"/>
            <w:bookmarkStart w:id="1506" w:name="z0100_034_19"/>
            <w:bookmarkEnd w:id="1506"/>
          </w:p>
        </w:tc>
      </w:tr>
      <w:tr>
        <w:trPr>
          <w:cantSplit w:val="true"/>
        </w:trPr>
        <w:tc>
          <w:tcPr>
            <w:tcW w:w="41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ind w:left="142" w:hanging="0"/>
              <w:rPr>
                <w:rFonts w:ascii="Times New Roman" w:hAnsi="Times New Roman" w:cs="Times New Roman"/>
                <w:sz w:val="18"/>
                <w:szCs w:val="18"/>
              </w:rPr>
            </w:pPr>
            <w:r>
              <w:rPr>
                <w:rFonts w:cs="Times New Roman" w:ascii="Times New Roman" w:hAnsi="Times New Roman"/>
                <w:sz w:val="18"/>
                <w:szCs w:val="18"/>
              </w:rPr>
              <w:t>охраны материнства и детства</w:t>
            </w:r>
          </w:p>
        </w:tc>
        <w:tc>
          <w:tcPr>
            <w:tcW w:w="5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ind w:left="-57" w:right="-57" w:hanging="0"/>
              <w:jc w:val="center"/>
              <w:rPr>
                <w:sz w:val="20"/>
              </w:rPr>
            </w:pPr>
            <w:r>
              <w:rPr>
                <w:sz w:val="20"/>
              </w:rPr>
              <w:t>35</w:t>
            </w:r>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1507" w:name="z0100_035_12"/>
            <w:bookmarkStart w:id="1508" w:name="z0100_035_12"/>
            <w:bookmarkEnd w:id="1508"/>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1509" w:name="z0100_035_13"/>
            <w:bookmarkStart w:id="1510" w:name="z0100_035_13"/>
            <w:bookmarkEnd w:id="1510"/>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1511" w:name="z0100_035_14"/>
            <w:bookmarkStart w:id="1512" w:name="z0100_035_14"/>
            <w:bookmarkEnd w:id="1512"/>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1513" w:name="z0100_035_15"/>
            <w:bookmarkStart w:id="1514" w:name="z0100_035_15"/>
            <w:bookmarkEnd w:id="1514"/>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1515" w:name="z0100_035_16"/>
            <w:bookmarkStart w:id="1516" w:name="z0100_035_16"/>
            <w:bookmarkEnd w:id="1516"/>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1517" w:name="z0100_035_17"/>
            <w:bookmarkStart w:id="1518" w:name="z0100_035_17"/>
            <w:bookmarkEnd w:id="1518"/>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1519" w:name="z0100_035_18"/>
            <w:bookmarkStart w:id="1520" w:name="z0100_035_18"/>
            <w:bookmarkEnd w:id="1520"/>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1521" w:name="z0100_035_19"/>
            <w:bookmarkStart w:id="1522" w:name="z0100_035_19"/>
            <w:bookmarkEnd w:id="1522"/>
          </w:p>
        </w:tc>
      </w:tr>
      <w:tr>
        <w:trPr>
          <w:cantSplit w:val="true"/>
        </w:trPr>
        <w:tc>
          <w:tcPr>
            <w:tcW w:w="41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ind w:left="142" w:hanging="0"/>
              <w:rPr>
                <w:rFonts w:ascii="Times New Roman" w:hAnsi="Times New Roman" w:cs="Times New Roman"/>
                <w:sz w:val="18"/>
                <w:szCs w:val="18"/>
              </w:rPr>
            </w:pPr>
            <w:r>
              <w:rPr>
                <w:rFonts w:cs="Times New Roman" w:ascii="Times New Roman" w:hAnsi="Times New Roman"/>
                <w:sz w:val="18"/>
                <w:szCs w:val="18"/>
              </w:rPr>
              <w:t>охраны репродуктивного здоровья подростков</w:t>
            </w:r>
          </w:p>
        </w:tc>
        <w:tc>
          <w:tcPr>
            <w:tcW w:w="5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ind w:left="-57" w:right="-57" w:hanging="0"/>
              <w:jc w:val="center"/>
              <w:rPr>
                <w:sz w:val="20"/>
              </w:rPr>
            </w:pPr>
            <w:r>
              <w:rPr>
                <w:sz w:val="20"/>
              </w:rPr>
              <w:t>36</w:t>
            </w:r>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1523" w:name="z0100_036_12"/>
            <w:bookmarkStart w:id="1524" w:name="z0100_036_12"/>
            <w:bookmarkEnd w:id="1524"/>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1525" w:name="z0100_036_13"/>
            <w:bookmarkStart w:id="1526" w:name="z0100_036_13"/>
            <w:bookmarkEnd w:id="1526"/>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1527" w:name="z0100_036_14"/>
            <w:bookmarkStart w:id="1528" w:name="z0100_036_14"/>
            <w:bookmarkEnd w:id="1528"/>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1529" w:name="z0100_036_15"/>
            <w:bookmarkStart w:id="1530" w:name="z0100_036_15"/>
            <w:bookmarkEnd w:id="1530"/>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1531" w:name="z0100_036_16"/>
            <w:bookmarkStart w:id="1532" w:name="z0100_036_16"/>
            <w:bookmarkEnd w:id="1532"/>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1533" w:name="z0100_036_17"/>
            <w:bookmarkStart w:id="1534" w:name="z0100_036_17"/>
            <w:bookmarkEnd w:id="1534"/>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1535" w:name="z0100_036_18"/>
            <w:bookmarkStart w:id="1536" w:name="z0100_036_18"/>
            <w:bookmarkEnd w:id="1536"/>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1537" w:name="z0100_036_19"/>
            <w:bookmarkStart w:id="1538" w:name="z0100_036_19"/>
            <w:bookmarkEnd w:id="1538"/>
          </w:p>
        </w:tc>
      </w:tr>
      <w:tr>
        <w:trPr>
          <w:cantSplit w:val="true"/>
        </w:trPr>
        <w:tc>
          <w:tcPr>
            <w:tcW w:w="41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ind w:left="142" w:hanging="0"/>
              <w:rPr>
                <w:rFonts w:ascii="Times New Roman" w:hAnsi="Times New Roman" w:cs="Times New Roman"/>
                <w:sz w:val="18"/>
                <w:szCs w:val="18"/>
              </w:rPr>
            </w:pPr>
            <w:r>
              <w:rPr>
                <w:rFonts w:cs="Times New Roman" w:ascii="Times New Roman" w:hAnsi="Times New Roman"/>
                <w:sz w:val="18"/>
                <w:szCs w:val="18"/>
              </w:rPr>
              <w:t>паллиативной медицинской помощи</w:t>
            </w:r>
          </w:p>
        </w:tc>
        <w:tc>
          <w:tcPr>
            <w:tcW w:w="5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right="-57" w:hanging="0"/>
              <w:jc w:val="center"/>
              <w:rPr>
                <w:sz w:val="20"/>
              </w:rPr>
            </w:pPr>
            <w:r>
              <w:rPr>
                <w:sz w:val="20"/>
              </w:rPr>
              <w:t>37</w:t>
            </w:r>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1539" w:name="z0100_037_12"/>
            <w:bookmarkStart w:id="1540" w:name="z0100_037_12"/>
            <w:bookmarkEnd w:id="1540"/>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1541" w:name="z0100_037_13"/>
            <w:bookmarkStart w:id="1542" w:name="z0100_037_13"/>
            <w:bookmarkEnd w:id="1542"/>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1543" w:name="z0100_037_14"/>
            <w:bookmarkStart w:id="1544" w:name="z0100_037_14"/>
            <w:bookmarkEnd w:id="1544"/>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1545" w:name="z0100_037_15"/>
            <w:bookmarkStart w:id="1546" w:name="z0100_037_15"/>
            <w:bookmarkEnd w:id="1546"/>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1547" w:name="z0100_037_16"/>
            <w:bookmarkStart w:id="1548" w:name="z0100_037_16"/>
            <w:bookmarkEnd w:id="1548"/>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1549" w:name="z0100_037_17"/>
            <w:bookmarkStart w:id="1550" w:name="z0100_037_17"/>
            <w:bookmarkEnd w:id="1550"/>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1551" w:name="z0100_037_18"/>
            <w:bookmarkStart w:id="1552" w:name="z0100_037_18"/>
            <w:bookmarkEnd w:id="1552"/>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1553" w:name="z0100_037_19"/>
            <w:bookmarkStart w:id="1554" w:name="z0100_037_19"/>
            <w:bookmarkEnd w:id="1554"/>
          </w:p>
        </w:tc>
      </w:tr>
      <w:tr>
        <w:trPr>
          <w:cantSplit w:val="true"/>
        </w:trPr>
        <w:tc>
          <w:tcPr>
            <w:tcW w:w="41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ind w:left="142" w:hanging="0"/>
              <w:rPr>
                <w:rFonts w:ascii="Times New Roman" w:hAnsi="Times New Roman" w:cs="Times New Roman"/>
                <w:sz w:val="18"/>
                <w:szCs w:val="18"/>
              </w:rPr>
            </w:pPr>
            <w:r>
              <w:rPr>
                <w:rFonts w:cs="Times New Roman" w:ascii="Times New Roman" w:hAnsi="Times New Roman"/>
                <w:sz w:val="18"/>
                <w:szCs w:val="18"/>
              </w:rPr>
              <w:t xml:space="preserve">перинатальные </w:t>
            </w:r>
          </w:p>
        </w:tc>
        <w:tc>
          <w:tcPr>
            <w:tcW w:w="5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40"/>
              <w:ind w:left="-57" w:right="-57" w:hanging="0"/>
              <w:jc w:val="center"/>
              <w:rPr>
                <w:sz w:val="20"/>
              </w:rPr>
            </w:pPr>
            <w:r>
              <w:rPr>
                <w:sz w:val="20"/>
              </w:rPr>
              <w:t>38</w:t>
            </w:r>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1555" w:name="z0100_038_12"/>
            <w:bookmarkStart w:id="1556" w:name="z0100_038_12"/>
            <w:bookmarkEnd w:id="1556"/>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1557" w:name="z0100_038_13"/>
            <w:bookmarkStart w:id="1558" w:name="z0100_038_13"/>
            <w:bookmarkEnd w:id="1558"/>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1559" w:name="z0100_038_14"/>
            <w:bookmarkStart w:id="1560" w:name="z0100_038_14"/>
            <w:bookmarkEnd w:id="1560"/>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right"/>
              <w:rPr>
                <w:b/>
                <w:b/>
                <w:bCs/>
                <w:sz w:val="18"/>
              </w:rPr>
            </w:pPr>
            <w:r>
              <w:rPr>
                <w:b/>
                <w:bCs/>
                <w:sz w:val="18"/>
              </w:rPr>
            </w:r>
            <w:bookmarkStart w:id="1561" w:name="z0100_038_15"/>
            <w:bookmarkStart w:id="1562" w:name="z0100_038_15"/>
            <w:bookmarkEnd w:id="1562"/>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1563" w:name="z0100_038_16"/>
            <w:bookmarkStart w:id="1564" w:name="z0100_038_16"/>
            <w:bookmarkEnd w:id="1564"/>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1565" w:name="z0100_038_17"/>
            <w:bookmarkStart w:id="1566" w:name="z0100_038_17"/>
            <w:bookmarkEnd w:id="1566"/>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1567" w:name="z0100_038_18"/>
            <w:bookmarkStart w:id="1568" w:name="z0100_038_18"/>
            <w:bookmarkEnd w:id="1568"/>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1569" w:name="z0100_038_19"/>
            <w:bookmarkStart w:id="1570" w:name="z0100_038_19"/>
            <w:bookmarkEnd w:id="1570"/>
          </w:p>
        </w:tc>
      </w:tr>
      <w:tr>
        <w:trPr>
          <w:cantSplit w:val="true"/>
        </w:trPr>
        <w:tc>
          <w:tcPr>
            <w:tcW w:w="41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ind w:left="142" w:hanging="0"/>
              <w:rPr>
                <w:rFonts w:ascii="Times New Roman" w:hAnsi="Times New Roman" w:cs="Times New Roman"/>
                <w:sz w:val="18"/>
                <w:szCs w:val="18"/>
              </w:rPr>
            </w:pPr>
            <w:r>
              <w:rPr>
                <w:rFonts w:cs="Times New Roman" w:ascii="Times New Roman" w:hAnsi="Times New Roman"/>
                <w:sz w:val="18"/>
                <w:szCs w:val="18"/>
              </w:rPr>
              <w:t>профилактики и борьбы со СПИД</w:t>
            </w:r>
          </w:p>
        </w:tc>
        <w:tc>
          <w:tcPr>
            <w:tcW w:w="5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40"/>
              <w:ind w:left="-57" w:right="-57" w:hanging="0"/>
              <w:jc w:val="center"/>
              <w:rPr>
                <w:sz w:val="20"/>
              </w:rPr>
            </w:pPr>
            <w:r>
              <w:rPr>
                <w:sz w:val="20"/>
              </w:rPr>
              <w:t>39</w:t>
            </w:r>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1571" w:name="z0100_039_12"/>
            <w:bookmarkStart w:id="1572" w:name="z0100_039_12"/>
            <w:bookmarkEnd w:id="1572"/>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1573" w:name="z0100_039_13"/>
            <w:bookmarkStart w:id="1574" w:name="z0100_039_13"/>
            <w:bookmarkEnd w:id="1574"/>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right"/>
              <w:rPr>
                <w:b/>
                <w:b/>
                <w:bCs/>
                <w:sz w:val="18"/>
              </w:rPr>
            </w:pPr>
            <w:r>
              <w:rPr>
                <w:b/>
                <w:bCs/>
                <w:sz w:val="18"/>
              </w:rPr>
            </w:r>
            <w:bookmarkStart w:id="1575" w:name="z0100_039_14"/>
            <w:bookmarkStart w:id="1576" w:name="z0100_039_14"/>
            <w:bookmarkEnd w:id="1576"/>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1577" w:name="z0100_039_15"/>
            <w:bookmarkStart w:id="1578" w:name="z0100_039_15"/>
            <w:bookmarkEnd w:id="1578"/>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1579" w:name="z0100_039_16"/>
            <w:bookmarkStart w:id="1580" w:name="z0100_039_16"/>
            <w:bookmarkEnd w:id="1580"/>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1581" w:name="z0100_039_17"/>
            <w:bookmarkStart w:id="1582" w:name="z0100_039_17"/>
            <w:bookmarkEnd w:id="1582"/>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1583" w:name="z0100_039_18"/>
            <w:bookmarkStart w:id="1584" w:name="z0100_039_18"/>
            <w:bookmarkEnd w:id="1584"/>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1585" w:name="z0100_039_19"/>
            <w:bookmarkStart w:id="1586" w:name="z0100_039_19"/>
            <w:bookmarkEnd w:id="1586"/>
          </w:p>
        </w:tc>
      </w:tr>
      <w:tr>
        <w:trPr>
          <w:cantSplit w:val="true"/>
        </w:trPr>
        <w:tc>
          <w:tcPr>
            <w:tcW w:w="41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ind w:left="142" w:hanging="0"/>
              <w:rPr>
                <w:rFonts w:ascii="Times New Roman" w:hAnsi="Times New Roman" w:cs="Times New Roman"/>
                <w:sz w:val="18"/>
                <w:szCs w:val="18"/>
              </w:rPr>
            </w:pPr>
            <w:r>
              <w:rPr>
                <w:rFonts w:cs="Times New Roman" w:ascii="Times New Roman" w:hAnsi="Times New Roman"/>
                <w:sz w:val="18"/>
                <w:szCs w:val="18"/>
              </w:rPr>
              <w:t>специализированные</w:t>
            </w:r>
          </w:p>
        </w:tc>
        <w:tc>
          <w:tcPr>
            <w:tcW w:w="5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ind w:left="-57" w:right="-57" w:hanging="0"/>
              <w:jc w:val="center"/>
              <w:rPr>
                <w:sz w:val="20"/>
              </w:rPr>
            </w:pPr>
            <w:r>
              <w:rPr>
                <w:sz w:val="20"/>
              </w:rPr>
              <w:t>40</w:t>
            </w:r>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1587" w:name="z0100_040_12"/>
            <w:bookmarkStart w:id="1588" w:name="z0100_040_12"/>
            <w:bookmarkEnd w:id="1588"/>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1589" w:name="z0100_040_13"/>
            <w:bookmarkStart w:id="1590" w:name="z0100_040_13"/>
            <w:bookmarkEnd w:id="1590"/>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1591" w:name="z0100_040_14"/>
            <w:bookmarkStart w:id="1592" w:name="z0100_040_14"/>
            <w:bookmarkEnd w:id="1592"/>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1593" w:name="z0100_040_15"/>
            <w:bookmarkStart w:id="1594" w:name="z0100_040_15"/>
            <w:bookmarkEnd w:id="1594"/>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1595" w:name="z0100_040_16"/>
            <w:bookmarkStart w:id="1596" w:name="z0100_040_16"/>
            <w:bookmarkEnd w:id="1596"/>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1597" w:name="z0100_040_17"/>
            <w:bookmarkStart w:id="1598" w:name="z0100_040_17"/>
            <w:bookmarkEnd w:id="1598"/>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1599" w:name="z0100_040_18"/>
            <w:bookmarkStart w:id="1600" w:name="z0100_040_18"/>
            <w:bookmarkEnd w:id="1600"/>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1601" w:name="z0100_040_19"/>
            <w:bookmarkStart w:id="1602" w:name="z0100_040_19"/>
            <w:bookmarkEnd w:id="1602"/>
          </w:p>
        </w:tc>
      </w:tr>
      <w:tr>
        <w:trPr>
          <w:cantSplit w:val="true"/>
        </w:trPr>
        <w:tc>
          <w:tcPr>
            <w:tcW w:w="41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ind w:left="142" w:hanging="0"/>
              <w:rPr>
                <w:rFonts w:ascii="Times New Roman" w:hAnsi="Times New Roman" w:cs="Times New Roman"/>
                <w:sz w:val="18"/>
                <w:szCs w:val="18"/>
              </w:rPr>
            </w:pPr>
            <w:r>
              <w:rPr>
                <w:rFonts w:cs="Times New Roman" w:ascii="Times New Roman" w:hAnsi="Times New Roman"/>
                <w:sz w:val="18"/>
                <w:szCs w:val="18"/>
              </w:rPr>
              <w:t>медико-социальной реабилитации</w:t>
            </w:r>
          </w:p>
          <w:p>
            <w:pPr>
              <w:pStyle w:val="Header"/>
              <w:ind w:left="142" w:hanging="0"/>
              <w:rPr>
                <w:rFonts w:ascii="Times New Roman" w:hAnsi="Times New Roman" w:cs="Times New Roman"/>
                <w:sz w:val="18"/>
                <w:szCs w:val="18"/>
              </w:rPr>
            </w:pPr>
            <w:r>
              <w:rPr>
                <w:rFonts w:cs="Times New Roman" w:ascii="Times New Roman" w:hAnsi="Times New Roman"/>
                <w:sz w:val="18"/>
                <w:szCs w:val="18"/>
              </w:rPr>
              <w:t>больных наркоманией</w:t>
            </w:r>
          </w:p>
        </w:tc>
        <w:tc>
          <w:tcPr>
            <w:tcW w:w="5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ind w:left="-57" w:right="-57" w:hanging="0"/>
              <w:jc w:val="center"/>
              <w:rPr>
                <w:sz w:val="20"/>
              </w:rPr>
            </w:pPr>
            <w:r>
              <w:rPr>
                <w:sz w:val="20"/>
              </w:rPr>
              <w:t>41</w:t>
            </w:r>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1603" w:name="z0100_041_12"/>
            <w:bookmarkStart w:id="1604" w:name="z0100_041_12"/>
            <w:bookmarkEnd w:id="1604"/>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1605" w:name="z0100_041_13"/>
            <w:bookmarkStart w:id="1606" w:name="z0100_041_13"/>
            <w:bookmarkEnd w:id="1606"/>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1607" w:name="z0100_041_14"/>
            <w:bookmarkStart w:id="1608" w:name="z0100_041_14"/>
            <w:bookmarkEnd w:id="1608"/>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1609" w:name="z0100_041_15"/>
            <w:bookmarkStart w:id="1610" w:name="z0100_041_15"/>
            <w:bookmarkEnd w:id="1610"/>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1611" w:name="z0100_041_16"/>
            <w:bookmarkStart w:id="1612" w:name="z0100_041_16"/>
            <w:bookmarkEnd w:id="1612"/>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1613" w:name="z0100_041_17"/>
            <w:bookmarkStart w:id="1614" w:name="z0100_041_17"/>
            <w:bookmarkEnd w:id="1614"/>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1615" w:name="z0100_041_18"/>
            <w:bookmarkStart w:id="1616" w:name="z0100_041_18"/>
            <w:bookmarkEnd w:id="1616"/>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1617" w:name="z0100_041_19"/>
            <w:bookmarkStart w:id="1618" w:name="z0100_041_19"/>
            <w:bookmarkEnd w:id="1618"/>
          </w:p>
        </w:tc>
      </w:tr>
      <w:tr>
        <w:trPr>
          <w:cantSplit w:val="true"/>
        </w:trPr>
        <w:tc>
          <w:tcPr>
            <w:tcW w:w="41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rPr>
                <w:rFonts w:ascii="Times New Roman" w:hAnsi="Times New Roman" w:cs="Times New Roman"/>
                <w:sz w:val="18"/>
                <w:szCs w:val="18"/>
              </w:rPr>
            </w:pPr>
            <w:r>
              <w:rPr>
                <w:rFonts w:cs="Times New Roman" w:ascii="Times New Roman" w:hAnsi="Times New Roman"/>
                <w:sz w:val="18"/>
                <w:szCs w:val="18"/>
              </w:rPr>
              <w:t>Диспансеры, оказывающие медицинскую помощь в стационарных условиях</w:t>
            </w:r>
          </w:p>
        </w:tc>
        <w:tc>
          <w:tcPr>
            <w:tcW w:w="5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ind w:left="-57" w:right="-57" w:hanging="0"/>
              <w:jc w:val="center"/>
              <w:rPr>
                <w:sz w:val="20"/>
              </w:rPr>
            </w:pPr>
            <w:r>
              <w:rPr>
                <w:sz w:val="20"/>
              </w:rPr>
              <w:t>42</w:t>
            </w:r>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1619" w:name="z0100_042_12"/>
            <w:bookmarkStart w:id="1620" w:name="z0100_042_12"/>
            <w:bookmarkEnd w:id="1620"/>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1621" w:name="z0100_042_13"/>
            <w:bookmarkStart w:id="1622" w:name="z0100_042_13"/>
            <w:bookmarkEnd w:id="1622"/>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1623" w:name="z0100_042_14"/>
            <w:bookmarkStart w:id="1624" w:name="z0100_042_14"/>
            <w:bookmarkEnd w:id="1624"/>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right"/>
              <w:rPr>
                <w:b/>
                <w:b/>
                <w:bCs/>
                <w:sz w:val="18"/>
              </w:rPr>
            </w:pPr>
            <w:r>
              <w:rPr>
                <w:b/>
                <w:bCs/>
                <w:sz w:val="18"/>
              </w:rPr>
            </w:r>
            <w:bookmarkStart w:id="1625" w:name="z0100_042_15"/>
            <w:bookmarkStart w:id="1626" w:name="z0100_042_15"/>
            <w:bookmarkEnd w:id="1626"/>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1627" w:name="z0100_042_16"/>
            <w:bookmarkStart w:id="1628" w:name="z0100_042_16"/>
            <w:bookmarkEnd w:id="1628"/>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1629" w:name="z0100_042_17"/>
            <w:bookmarkStart w:id="1630" w:name="z0100_042_17"/>
            <w:bookmarkEnd w:id="1630"/>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1631" w:name="z0100_042_18"/>
            <w:bookmarkStart w:id="1632" w:name="z0100_042_18"/>
            <w:bookmarkEnd w:id="1632"/>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1633" w:name="z0100_042_19"/>
            <w:bookmarkStart w:id="1634" w:name="z0100_042_19"/>
            <w:bookmarkEnd w:id="1634"/>
          </w:p>
        </w:tc>
      </w:tr>
      <w:tr>
        <w:trPr>
          <w:cantSplit w:val="true"/>
        </w:trPr>
        <w:tc>
          <w:tcPr>
            <w:tcW w:w="41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rPr>
                <w:rFonts w:ascii="Times New Roman" w:hAnsi="Times New Roman" w:cs="Times New Roman"/>
                <w:sz w:val="18"/>
                <w:szCs w:val="18"/>
              </w:rPr>
            </w:pPr>
            <w:r>
              <w:rPr>
                <w:rFonts w:cs="Times New Roman" w:ascii="Times New Roman" w:hAnsi="Times New Roman"/>
                <w:sz w:val="18"/>
                <w:szCs w:val="18"/>
              </w:rPr>
              <w:t>Медицинские организации особого типа</w:t>
            </w:r>
          </w:p>
        </w:tc>
        <w:tc>
          <w:tcPr>
            <w:tcW w:w="5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ind w:left="-57" w:right="-57" w:hanging="0"/>
              <w:jc w:val="center"/>
              <w:rPr>
                <w:sz w:val="20"/>
              </w:rPr>
            </w:pPr>
            <w:r>
              <w:rPr>
                <w:sz w:val="20"/>
              </w:rPr>
              <w:t>43</w:t>
            </w:r>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1635" w:name="z0100_043_12"/>
            <w:bookmarkStart w:id="1636" w:name="z0100_043_12"/>
            <w:bookmarkEnd w:id="1636"/>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1637" w:name="z0100_043_13"/>
            <w:bookmarkStart w:id="1638" w:name="z0100_043_13"/>
            <w:bookmarkEnd w:id="1638"/>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right"/>
              <w:rPr>
                <w:b/>
                <w:b/>
                <w:bCs/>
                <w:sz w:val="18"/>
              </w:rPr>
            </w:pPr>
            <w:r>
              <w:rPr>
                <w:b/>
                <w:bCs/>
                <w:sz w:val="18"/>
              </w:rPr>
            </w:r>
            <w:bookmarkStart w:id="1639" w:name="z0100_043_14"/>
            <w:bookmarkStart w:id="1640" w:name="z0100_043_14"/>
            <w:bookmarkEnd w:id="1640"/>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1641" w:name="z0100_043_15"/>
            <w:bookmarkStart w:id="1642" w:name="z0100_043_15"/>
            <w:bookmarkEnd w:id="1642"/>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1643" w:name="z0100_043_16"/>
            <w:bookmarkStart w:id="1644" w:name="z0100_043_16"/>
            <w:bookmarkEnd w:id="1644"/>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1645" w:name="z0100_043_17"/>
            <w:bookmarkStart w:id="1646" w:name="z0100_043_17"/>
            <w:bookmarkEnd w:id="1646"/>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1647" w:name="z0100_043_18"/>
            <w:bookmarkStart w:id="1648" w:name="z0100_043_18"/>
            <w:bookmarkEnd w:id="1648"/>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1649" w:name="z0100_043_19"/>
            <w:bookmarkStart w:id="1650" w:name="z0100_043_19"/>
            <w:bookmarkEnd w:id="1650"/>
          </w:p>
        </w:tc>
      </w:tr>
      <w:tr>
        <w:trPr>
          <w:cantSplit w:val="true"/>
        </w:trPr>
        <w:tc>
          <w:tcPr>
            <w:tcW w:w="41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rPr>
                <w:rFonts w:ascii="Times New Roman" w:hAnsi="Times New Roman" w:cs="Times New Roman"/>
                <w:sz w:val="18"/>
                <w:szCs w:val="18"/>
              </w:rPr>
            </w:pPr>
            <w:r>
              <w:rPr>
                <w:rFonts w:cs="Times New Roman" w:ascii="Times New Roman" w:hAnsi="Times New Roman"/>
                <w:sz w:val="18"/>
                <w:szCs w:val="18"/>
              </w:rPr>
              <w:t>Хозрасчетные медицинские организации</w:t>
            </w:r>
          </w:p>
        </w:tc>
        <w:tc>
          <w:tcPr>
            <w:tcW w:w="5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ind w:left="-57" w:right="-57" w:hanging="0"/>
              <w:jc w:val="center"/>
              <w:rPr>
                <w:sz w:val="20"/>
              </w:rPr>
            </w:pPr>
            <w:r>
              <w:rPr>
                <w:sz w:val="20"/>
              </w:rPr>
              <w:t>44</w:t>
            </w:r>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1651" w:name="z0100_044_12"/>
            <w:bookmarkStart w:id="1652" w:name="z0100_044_12"/>
            <w:bookmarkEnd w:id="1652"/>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1653" w:name="z0100_044_13"/>
            <w:bookmarkStart w:id="1654" w:name="z0100_044_13"/>
            <w:bookmarkEnd w:id="1654"/>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right"/>
              <w:rPr>
                <w:b/>
                <w:b/>
                <w:bCs/>
                <w:sz w:val="18"/>
              </w:rPr>
            </w:pPr>
            <w:r>
              <w:rPr>
                <w:b/>
                <w:bCs/>
                <w:sz w:val="18"/>
              </w:rPr>
            </w:r>
            <w:bookmarkStart w:id="1655" w:name="z0100_044_14"/>
            <w:bookmarkStart w:id="1656" w:name="z0100_044_14"/>
            <w:bookmarkEnd w:id="1656"/>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1657" w:name="z0100_044_15"/>
            <w:bookmarkStart w:id="1658" w:name="z0100_044_15"/>
            <w:bookmarkEnd w:id="1658"/>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1659" w:name="z0100_044_16"/>
            <w:bookmarkStart w:id="1660" w:name="z0100_044_16"/>
            <w:bookmarkEnd w:id="1660"/>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1661" w:name="z0100_044_17"/>
            <w:bookmarkStart w:id="1662" w:name="z0100_044_17"/>
            <w:bookmarkEnd w:id="1662"/>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1663" w:name="z0100_044_18"/>
            <w:bookmarkStart w:id="1664" w:name="z0100_044_18"/>
            <w:bookmarkEnd w:id="1664"/>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1665" w:name="z0100_044_19"/>
            <w:bookmarkStart w:id="1666" w:name="z0100_044_19"/>
            <w:bookmarkEnd w:id="1666"/>
          </w:p>
        </w:tc>
      </w:tr>
      <w:tr>
        <w:trPr>
          <w:cantSplit w:val="true"/>
        </w:trPr>
        <w:tc>
          <w:tcPr>
            <w:tcW w:w="41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rPr>
                <w:rFonts w:ascii="Times New Roman" w:hAnsi="Times New Roman" w:cs="Times New Roman"/>
                <w:sz w:val="18"/>
                <w:szCs w:val="18"/>
              </w:rPr>
            </w:pPr>
            <w:r>
              <w:rPr>
                <w:rFonts w:cs="Times New Roman" w:ascii="Times New Roman" w:hAnsi="Times New Roman"/>
                <w:sz w:val="18"/>
                <w:szCs w:val="18"/>
              </w:rPr>
              <w:t xml:space="preserve">Итого (сумма строк 1–6, 18–27, 42-44)  </w:t>
            </w:r>
          </w:p>
        </w:tc>
        <w:tc>
          <w:tcPr>
            <w:tcW w:w="5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ind w:left="-57" w:right="-57" w:hanging="0"/>
              <w:jc w:val="center"/>
              <w:rPr>
                <w:sz w:val="20"/>
              </w:rPr>
            </w:pPr>
            <w:r>
              <w:rPr>
                <w:sz w:val="20"/>
              </w:rPr>
              <w:t>45</w:t>
            </w:r>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1667" w:name="z0100_045_12"/>
            <w:bookmarkStart w:id="1668" w:name="z0100_045_12"/>
            <w:bookmarkEnd w:id="1668"/>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1669" w:name="z0100_045_13"/>
            <w:bookmarkStart w:id="1670" w:name="z0100_045_13"/>
            <w:bookmarkEnd w:id="1670"/>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1671" w:name="z0100_045_14"/>
            <w:bookmarkStart w:id="1672" w:name="z0100_045_14"/>
            <w:bookmarkEnd w:id="1672"/>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1673" w:name="z0100_045_15"/>
            <w:bookmarkStart w:id="1674" w:name="z0100_045_15"/>
            <w:bookmarkEnd w:id="1674"/>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1675" w:name="z0100_045_16"/>
            <w:bookmarkStart w:id="1676" w:name="z0100_045_16"/>
            <w:bookmarkEnd w:id="1676"/>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1677" w:name="z0100_045_17"/>
            <w:bookmarkStart w:id="1678" w:name="z0100_045_17"/>
            <w:bookmarkEnd w:id="1678"/>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1679" w:name="z0100_045_18"/>
            <w:bookmarkStart w:id="1680" w:name="z0100_045_18"/>
            <w:bookmarkEnd w:id="1680"/>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1681" w:name="z0100_045_19"/>
            <w:bookmarkStart w:id="1682" w:name="z0100_045_19"/>
            <w:bookmarkEnd w:id="1682"/>
          </w:p>
        </w:tc>
      </w:tr>
      <w:tr>
        <w:trPr>
          <w:cantSplit w:val="true"/>
        </w:trPr>
        <w:tc>
          <w:tcPr>
            <w:tcW w:w="41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18"/>
                <w:szCs w:val="18"/>
              </w:rPr>
            </w:pPr>
            <w:r>
              <w:rPr>
                <w:sz w:val="18"/>
                <w:szCs w:val="18"/>
              </w:rPr>
              <w:t xml:space="preserve"> </w:t>
            </w:r>
            <w:r>
              <w:rPr>
                <w:sz w:val="18"/>
                <w:szCs w:val="18"/>
              </w:rPr>
              <w:t xml:space="preserve">из них в медицинских организациях, </w:t>
            </w:r>
          </w:p>
          <w:p>
            <w:pPr>
              <w:pStyle w:val="Normal"/>
              <w:rPr>
                <w:sz w:val="18"/>
                <w:szCs w:val="18"/>
              </w:rPr>
            </w:pPr>
            <w:r>
              <w:rPr>
                <w:sz w:val="18"/>
                <w:szCs w:val="18"/>
              </w:rPr>
              <w:t xml:space="preserve"> </w:t>
            </w:r>
            <w:r>
              <w:rPr>
                <w:sz w:val="18"/>
                <w:szCs w:val="18"/>
              </w:rPr>
              <w:t>расположенных в сельской местности</w:t>
            </w:r>
          </w:p>
        </w:tc>
        <w:tc>
          <w:tcPr>
            <w:tcW w:w="5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ind w:left="-57" w:right="-57" w:hanging="0"/>
              <w:jc w:val="center"/>
              <w:rPr>
                <w:sz w:val="20"/>
              </w:rPr>
            </w:pPr>
            <w:r>
              <w:rPr>
                <w:sz w:val="20"/>
              </w:rPr>
              <w:t>46</w:t>
            </w:r>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1683" w:name="z0100_046_12"/>
            <w:bookmarkStart w:id="1684" w:name="z0100_046_12"/>
            <w:bookmarkEnd w:id="1684"/>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1685" w:name="z0100_046_13"/>
            <w:bookmarkStart w:id="1686" w:name="z0100_046_13"/>
            <w:bookmarkEnd w:id="1686"/>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1687" w:name="z0100_046_14"/>
            <w:bookmarkStart w:id="1688" w:name="z0100_046_14"/>
            <w:bookmarkEnd w:id="1688"/>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1689" w:name="z0100_046_15"/>
            <w:bookmarkStart w:id="1690" w:name="z0100_046_15"/>
            <w:bookmarkEnd w:id="1690"/>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1691" w:name="z0100_046_16"/>
            <w:bookmarkStart w:id="1692" w:name="z0100_046_16"/>
            <w:bookmarkEnd w:id="1692"/>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1693" w:name="z0100_046_17"/>
            <w:bookmarkStart w:id="1694" w:name="z0100_046_17"/>
            <w:bookmarkEnd w:id="1694"/>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1695" w:name="z0100_046_18"/>
            <w:bookmarkStart w:id="1696" w:name="z0100_046_18"/>
            <w:bookmarkEnd w:id="1696"/>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1697" w:name="z0100_046_19"/>
            <w:bookmarkStart w:id="1698" w:name="z0100_046_19"/>
            <w:bookmarkEnd w:id="1698"/>
          </w:p>
        </w:tc>
      </w:tr>
      <w:tr>
        <w:trPr>
          <w:cantSplit w:val="true"/>
        </w:trPr>
        <w:tc>
          <w:tcPr>
            <w:tcW w:w="41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18"/>
                <w:szCs w:val="18"/>
              </w:rPr>
            </w:pPr>
            <w:r>
              <w:rPr>
                <w:sz w:val="18"/>
                <w:szCs w:val="18"/>
              </w:rPr>
              <w:t>Медицинские организации</w:t>
              <w:br/>
              <w:t>по подчиненности: федерального подчинения</w:t>
            </w:r>
          </w:p>
        </w:tc>
        <w:tc>
          <w:tcPr>
            <w:tcW w:w="5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ind w:left="-57" w:right="-57" w:hanging="0"/>
              <w:jc w:val="center"/>
              <w:rPr>
                <w:sz w:val="20"/>
              </w:rPr>
            </w:pPr>
            <w:r>
              <w:rPr>
                <w:sz w:val="20"/>
              </w:rPr>
              <w:t>47</w:t>
            </w:r>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1699" w:name="z0100_047_12"/>
            <w:bookmarkStart w:id="1700" w:name="z0100_047_12"/>
            <w:bookmarkEnd w:id="1700"/>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1701" w:name="z0100_047_13"/>
            <w:bookmarkStart w:id="1702" w:name="z0100_047_13"/>
            <w:bookmarkEnd w:id="1702"/>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1703" w:name="z0100_047_14"/>
            <w:bookmarkStart w:id="1704" w:name="z0100_047_14"/>
            <w:bookmarkEnd w:id="1704"/>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right"/>
              <w:rPr>
                <w:b/>
                <w:b/>
                <w:bCs/>
                <w:sz w:val="18"/>
              </w:rPr>
            </w:pPr>
            <w:r>
              <w:rPr>
                <w:b/>
                <w:bCs/>
                <w:sz w:val="18"/>
              </w:rPr>
            </w:r>
            <w:bookmarkStart w:id="1705" w:name="z0100_047_15"/>
            <w:bookmarkStart w:id="1706" w:name="z0100_047_15"/>
            <w:bookmarkEnd w:id="1706"/>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1707" w:name="z0100_047_16"/>
            <w:bookmarkStart w:id="1708" w:name="z0100_047_16"/>
            <w:bookmarkEnd w:id="1708"/>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1709" w:name="z0100_047_17"/>
            <w:bookmarkStart w:id="1710" w:name="z0100_047_17"/>
            <w:bookmarkEnd w:id="1710"/>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1711" w:name="z0100_047_18"/>
            <w:bookmarkStart w:id="1712" w:name="z0100_047_18"/>
            <w:bookmarkEnd w:id="1712"/>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1713" w:name="z0100_047_19"/>
            <w:bookmarkStart w:id="1714" w:name="z0100_047_19"/>
            <w:bookmarkEnd w:id="1714"/>
          </w:p>
        </w:tc>
      </w:tr>
      <w:tr>
        <w:trPr>
          <w:cantSplit w:val="true"/>
        </w:trPr>
        <w:tc>
          <w:tcPr>
            <w:tcW w:w="41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18"/>
                <w:szCs w:val="18"/>
              </w:rPr>
            </w:pPr>
            <w:r>
              <w:rPr>
                <w:sz w:val="18"/>
                <w:szCs w:val="18"/>
              </w:rPr>
              <w:t>подчинения субъекту Российской Федерации</w:t>
            </w:r>
          </w:p>
        </w:tc>
        <w:tc>
          <w:tcPr>
            <w:tcW w:w="5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ind w:left="-57" w:right="-57" w:hanging="0"/>
              <w:jc w:val="center"/>
              <w:rPr>
                <w:sz w:val="20"/>
              </w:rPr>
            </w:pPr>
            <w:r>
              <w:rPr>
                <w:sz w:val="20"/>
              </w:rPr>
              <w:t>48</w:t>
            </w:r>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1715" w:name="z0100_048_12"/>
            <w:bookmarkStart w:id="1716" w:name="z0100_048_12"/>
            <w:bookmarkEnd w:id="1716"/>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1717" w:name="z0100_048_13"/>
            <w:bookmarkStart w:id="1718" w:name="z0100_048_13"/>
            <w:bookmarkEnd w:id="1718"/>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1719" w:name="z0100_048_14"/>
            <w:bookmarkStart w:id="1720" w:name="z0100_048_14"/>
            <w:bookmarkEnd w:id="1720"/>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1721" w:name="z0100_048_15"/>
            <w:bookmarkStart w:id="1722" w:name="z0100_048_15"/>
            <w:bookmarkEnd w:id="1722"/>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1723" w:name="z0100_048_16"/>
            <w:bookmarkStart w:id="1724" w:name="z0100_048_16"/>
            <w:bookmarkEnd w:id="1724"/>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1725" w:name="z0100_048_17"/>
            <w:bookmarkStart w:id="1726" w:name="z0100_048_17"/>
            <w:bookmarkEnd w:id="1726"/>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1727" w:name="z0100_048_18"/>
            <w:bookmarkStart w:id="1728" w:name="z0100_048_18"/>
            <w:bookmarkEnd w:id="1728"/>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1729" w:name="z0100_048_19"/>
            <w:bookmarkStart w:id="1730" w:name="z0100_048_19"/>
            <w:bookmarkEnd w:id="1730"/>
          </w:p>
        </w:tc>
      </w:tr>
      <w:tr>
        <w:trPr>
          <w:cantSplit w:val="true"/>
        </w:trPr>
        <w:tc>
          <w:tcPr>
            <w:tcW w:w="41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18"/>
                <w:szCs w:val="18"/>
              </w:rPr>
            </w:pPr>
            <w:r>
              <w:rPr>
                <w:sz w:val="18"/>
                <w:szCs w:val="18"/>
              </w:rPr>
              <w:t>муниципального подчинения</w:t>
            </w:r>
          </w:p>
        </w:tc>
        <w:tc>
          <w:tcPr>
            <w:tcW w:w="5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ind w:left="-57" w:right="-57" w:hanging="0"/>
              <w:jc w:val="center"/>
              <w:rPr>
                <w:sz w:val="20"/>
              </w:rPr>
            </w:pPr>
            <w:r>
              <w:rPr>
                <w:sz w:val="20"/>
              </w:rPr>
              <w:t>49</w:t>
            </w:r>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1731" w:name="z0100_049_12"/>
            <w:bookmarkStart w:id="1732" w:name="z0100_049_12"/>
            <w:bookmarkEnd w:id="1732"/>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1733" w:name="z0100_049_13"/>
            <w:bookmarkStart w:id="1734" w:name="z0100_049_13"/>
            <w:bookmarkEnd w:id="1734"/>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1735" w:name="z0100_049_14"/>
            <w:bookmarkStart w:id="1736" w:name="z0100_049_14"/>
            <w:bookmarkEnd w:id="1736"/>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1737" w:name="z0100_049_15"/>
            <w:bookmarkStart w:id="1738" w:name="z0100_049_15"/>
            <w:bookmarkEnd w:id="1738"/>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1739" w:name="z0100_049_16"/>
            <w:bookmarkStart w:id="1740" w:name="z0100_049_16"/>
            <w:bookmarkEnd w:id="1740"/>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1741" w:name="z0100_049_17"/>
            <w:bookmarkStart w:id="1742" w:name="z0100_049_17"/>
            <w:bookmarkEnd w:id="1742"/>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1743" w:name="z0100_049_18"/>
            <w:bookmarkStart w:id="1744" w:name="z0100_049_18"/>
            <w:bookmarkEnd w:id="1744"/>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1745" w:name="z0100_049_19"/>
            <w:bookmarkStart w:id="1746" w:name="z0100_049_19"/>
            <w:bookmarkEnd w:id="1746"/>
          </w:p>
        </w:tc>
      </w:tr>
      <w:tr>
        <w:trPr>
          <w:cantSplit w:val="true"/>
        </w:trPr>
        <w:tc>
          <w:tcPr>
            <w:tcW w:w="41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sz w:val="18"/>
                <w:szCs w:val="18"/>
              </w:rPr>
              <w:t>Кроме того, клиники вузов и НИИ</w:t>
            </w:r>
          </w:p>
        </w:tc>
        <w:tc>
          <w:tcPr>
            <w:tcW w:w="5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ind w:left="-57" w:right="-57" w:hanging="0"/>
              <w:jc w:val="center"/>
              <w:rPr>
                <w:sz w:val="20"/>
              </w:rPr>
            </w:pPr>
            <w:r>
              <w:rPr>
                <w:sz w:val="20"/>
              </w:rPr>
              <w:t>50</w:t>
            </w:r>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1747" w:name="z0100_050_12"/>
            <w:bookmarkStart w:id="1748" w:name="z0100_050_12"/>
            <w:bookmarkEnd w:id="1748"/>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1749" w:name="z0100_050_13"/>
            <w:bookmarkStart w:id="1750" w:name="z0100_050_13"/>
            <w:bookmarkEnd w:id="1750"/>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1751" w:name="z0100_050_14"/>
            <w:bookmarkStart w:id="1752" w:name="z0100_050_14"/>
            <w:bookmarkEnd w:id="1752"/>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1753" w:name="z0100_050_15"/>
            <w:bookmarkStart w:id="1754" w:name="z0100_050_15"/>
            <w:bookmarkEnd w:id="1754"/>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1755" w:name="z0100_050_16"/>
            <w:bookmarkStart w:id="1756" w:name="z0100_050_16"/>
            <w:bookmarkEnd w:id="1756"/>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1757" w:name="z0100_050_17"/>
            <w:bookmarkStart w:id="1758" w:name="z0100_050_17"/>
            <w:bookmarkEnd w:id="1758"/>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1759" w:name="z0100_050_18"/>
            <w:bookmarkStart w:id="1760" w:name="z0100_050_18"/>
            <w:bookmarkEnd w:id="1760"/>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1761" w:name="z0100_050_19"/>
            <w:bookmarkStart w:id="1762" w:name="z0100_050_19"/>
            <w:bookmarkEnd w:id="1762"/>
          </w:p>
        </w:tc>
      </w:tr>
    </w:tbl>
    <w:p>
      <w:pPr>
        <w:pStyle w:val="Header"/>
        <w:rPr/>
      </w:pPr>
      <w:r>
        <w:br w:type="page"/>
      </w:r>
      <w:r>
        <w:rPr>
          <w:b/>
          <w:bCs/>
          <w:sz w:val="22"/>
        </w:rPr>
        <w:t xml:space="preserve">(0100 )                                                                                                                                                                                                                                                                   </w:t>
      </w:r>
      <w:r>
        <w:rPr/>
        <w:t>продолжение</w:t>
      </w:r>
    </w:p>
    <w:tbl>
      <w:tblPr>
        <w:tblW w:w="4850" w:type="pct"/>
        <w:jc w:val="left"/>
        <w:tblInd w:w="-115" w:type="dxa"/>
        <w:tblLayout w:type="fixed"/>
        <w:tblCellMar>
          <w:top w:w="0" w:type="dxa"/>
          <w:left w:w="108" w:type="dxa"/>
          <w:bottom w:w="0" w:type="dxa"/>
          <w:right w:w="108" w:type="dxa"/>
        </w:tblCellMar>
      </w:tblPr>
      <w:tblGrid>
        <w:gridCol w:w="4107"/>
        <w:gridCol w:w="501"/>
        <w:gridCol w:w="1698"/>
        <w:gridCol w:w="1697"/>
        <w:gridCol w:w="1698"/>
        <w:gridCol w:w="1698"/>
        <w:gridCol w:w="1698"/>
        <w:gridCol w:w="1695"/>
      </w:tblGrid>
      <w:tr>
        <w:trPr>
          <w:cantSplit w:val="true"/>
        </w:trPr>
        <w:tc>
          <w:tcPr>
            <w:tcW w:w="4107"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Header"/>
              <w:jc w:val="center"/>
              <w:rPr>
                <w:rFonts w:ascii="Times New Roman" w:hAnsi="Times New Roman" w:cs="Times New Roman"/>
                <w:color w:val="000000"/>
              </w:rPr>
            </w:pPr>
            <w:r>
              <w:rPr>
                <w:rFonts w:cs="Times New Roman" w:ascii="Times New Roman" w:hAnsi="Times New Roman"/>
                <w:color w:val="000000"/>
              </w:rPr>
              <w:t xml:space="preserve">Наименование </w:t>
            </w:r>
            <w:r>
              <w:rPr>
                <w:color w:val="000000"/>
              </w:rPr>
              <w:t>организаций</w:t>
            </w:r>
          </w:p>
        </w:tc>
        <w:tc>
          <w:tcPr>
            <w:tcW w:w="501"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right="-57" w:hanging="0"/>
              <w:jc w:val="center"/>
              <w:rPr>
                <w:color w:val="000000"/>
                <w:sz w:val="22"/>
              </w:rPr>
            </w:pPr>
            <w:r>
              <w:rPr>
                <w:color w:val="000000"/>
                <w:sz w:val="18"/>
              </w:rPr>
              <w:t xml:space="preserve">№ </w:t>
            </w:r>
            <w:r>
              <w:rPr>
                <w:color w:val="000000"/>
                <w:sz w:val="18"/>
              </w:rPr>
              <w:t>стр.</w:t>
            </w:r>
          </w:p>
        </w:tc>
        <w:tc>
          <w:tcPr>
            <w:tcW w:w="6791"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8"/>
              </w:rPr>
            </w:pPr>
            <w:r>
              <w:rPr>
                <w:color w:val="000000"/>
                <w:sz w:val="18"/>
              </w:rPr>
              <w:t>Число должностей среднего медперсонала</w:t>
            </w:r>
          </w:p>
        </w:tc>
        <w:tc>
          <w:tcPr>
            <w:tcW w:w="1698"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pacing w:val="-4"/>
                <w:sz w:val="18"/>
              </w:rPr>
            </w:pPr>
            <w:r>
              <w:rPr>
                <w:color w:val="000000"/>
                <w:spacing w:val="-4"/>
                <w:sz w:val="18"/>
              </w:rPr>
              <w:t xml:space="preserve">Число </w:t>
            </w:r>
          </w:p>
          <w:p>
            <w:pPr>
              <w:pStyle w:val="Normal"/>
              <w:jc w:val="center"/>
              <w:rPr>
                <w:color w:val="000000"/>
                <w:sz w:val="18"/>
              </w:rPr>
            </w:pPr>
            <w:r>
              <w:rPr>
                <w:color w:val="000000"/>
                <w:spacing w:val="-4"/>
                <w:sz w:val="18"/>
              </w:rPr>
              <w:t>входящих поликлиник, амбулаторий, женских консультаций, центров</w:t>
            </w:r>
          </w:p>
        </w:tc>
        <w:tc>
          <w:tcPr>
            <w:tcW w:w="1695"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40"/>
              <w:jc w:val="center"/>
              <w:rPr>
                <w:color w:val="000000"/>
                <w:sz w:val="18"/>
              </w:rPr>
            </w:pPr>
            <w:r>
              <w:rPr>
                <w:color w:val="000000"/>
                <w:sz w:val="18"/>
              </w:rPr>
              <w:t xml:space="preserve">из них </w:t>
            </w:r>
          </w:p>
          <w:p>
            <w:pPr>
              <w:pStyle w:val="Normal"/>
              <w:spacing w:lineRule="exact" w:line="240"/>
              <w:jc w:val="center"/>
              <w:rPr>
                <w:color w:val="000000"/>
                <w:sz w:val="18"/>
              </w:rPr>
            </w:pPr>
            <w:r>
              <w:rPr>
                <w:color w:val="000000"/>
                <w:sz w:val="18"/>
              </w:rPr>
              <w:t>в сельской</w:t>
            </w:r>
          </w:p>
          <w:p>
            <w:pPr>
              <w:pStyle w:val="Normal"/>
              <w:spacing w:lineRule="exact" w:line="240"/>
              <w:jc w:val="center"/>
              <w:rPr>
                <w:color w:val="000000"/>
                <w:sz w:val="18"/>
              </w:rPr>
            </w:pPr>
            <w:r>
              <w:rPr>
                <w:color w:val="000000"/>
                <w:sz w:val="18"/>
              </w:rPr>
              <w:t>местности</w:t>
            </w:r>
          </w:p>
        </w:tc>
      </w:tr>
      <w:tr>
        <w:trPr>
          <w:cantSplit w:val="true"/>
        </w:trPr>
        <w:tc>
          <w:tcPr>
            <w:tcW w:w="4107"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180"/>
              <w:jc w:val="center"/>
              <w:rPr>
                <w:color w:val="000000"/>
                <w:sz w:val="20"/>
              </w:rPr>
            </w:pPr>
            <w:r>
              <w:rPr>
                <w:color w:val="000000"/>
                <w:sz w:val="20"/>
              </w:rPr>
            </w:r>
          </w:p>
        </w:tc>
        <w:tc>
          <w:tcPr>
            <w:tcW w:w="501"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180"/>
              <w:ind w:left="-57" w:right="-57" w:hanging="0"/>
              <w:jc w:val="center"/>
              <w:rPr>
                <w:sz w:val="18"/>
              </w:rPr>
            </w:pPr>
            <w:r>
              <w:rPr>
                <w:sz w:val="18"/>
              </w:rPr>
            </w:r>
          </w:p>
        </w:tc>
        <w:tc>
          <w:tcPr>
            <w:tcW w:w="3395"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jc w:val="center"/>
              <w:rPr>
                <w:color w:val="000000"/>
                <w:sz w:val="18"/>
              </w:rPr>
            </w:pPr>
            <w:r>
              <w:rPr>
                <w:color w:val="000000"/>
                <w:sz w:val="18"/>
              </w:rPr>
              <w:t>в целом по организации</w:t>
            </w:r>
          </w:p>
        </w:tc>
        <w:tc>
          <w:tcPr>
            <w:tcW w:w="3396"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18"/>
              </w:rPr>
            </w:pPr>
            <w:r>
              <w:rPr>
                <w:color w:val="000000"/>
                <w:sz w:val="18"/>
              </w:rPr>
              <w:t xml:space="preserve">из них: </w:t>
            </w:r>
          </w:p>
          <w:p>
            <w:pPr>
              <w:pStyle w:val="Normal"/>
              <w:jc w:val="center"/>
              <w:rPr/>
            </w:pPr>
            <w:r>
              <w:rPr>
                <w:color w:val="000000"/>
                <w:sz w:val="18"/>
              </w:rPr>
              <w:t>в поликлинике, амбулатории, женской консультации, центре</w:t>
            </w:r>
          </w:p>
        </w:tc>
        <w:tc>
          <w:tcPr>
            <w:tcW w:w="1698"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color w:val="000000"/>
                <w:sz w:val="18"/>
              </w:rPr>
            </w:pPr>
            <w:r>
              <w:rPr>
                <w:color w:val="000000"/>
                <w:sz w:val="18"/>
              </w:rPr>
            </w:r>
          </w:p>
        </w:tc>
        <w:tc>
          <w:tcPr>
            <w:tcW w:w="1695"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18"/>
              </w:rPr>
            </w:pPr>
            <w:r>
              <w:rPr>
                <w:sz w:val="18"/>
              </w:rPr>
            </w:r>
          </w:p>
        </w:tc>
      </w:tr>
      <w:tr>
        <w:trPr>
          <w:cantSplit w:val="true"/>
        </w:trPr>
        <w:tc>
          <w:tcPr>
            <w:tcW w:w="4107"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180"/>
              <w:jc w:val="center"/>
              <w:rPr>
                <w:sz w:val="20"/>
              </w:rPr>
            </w:pPr>
            <w:r>
              <w:rPr>
                <w:sz w:val="20"/>
              </w:rPr>
            </w:r>
          </w:p>
        </w:tc>
        <w:tc>
          <w:tcPr>
            <w:tcW w:w="501"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180"/>
              <w:ind w:left="-57" w:right="-57" w:hanging="0"/>
              <w:jc w:val="center"/>
              <w:rPr>
                <w:sz w:val="18"/>
              </w:rPr>
            </w:pPr>
            <w:r>
              <w:rPr>
                <w:sz w:val="18"/>
              </w:rPr>
            </w:r>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18"/>
              </w:rPr>
            </w:pPr>
            <w:r>
              <w:rPr>
                <w:color w:val="000000"/>
                <w:sz w:val="18"/>
              </w:rPr>
              <w:t>штатных</w:t>
            </w:r>
          </w:p>
        </w:tc>
        <w:tc>
          <w:tcPr>
            <w:tcW w:w="16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18"/>
              </w:rPr>
            </w:pPr>
            <w:r>
              <w:rPr>
                <w:color w:val="000000"/>
                <w:sz w:val="18"/>
              </w:rPr>
              <w:t>занятых</w:t>
            </w:r>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18"/>
              </w:rPr>
            </w:pPr>
            <w:r>
              <w:rPr>
                <w:color w:val="000000"/>
                <w:sz w:val="18"/>
              </w:rPr>
              <w:t>штатных</w:t>
            </w:r>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color w:val="000000"/>
                <w:sz w:val="18"/>
              </w:rPr>
              <w:t>Занятых</w:t>
            </w:r>
          </w:p>
        </w:tc>
        <w:tc>
          <w:tcPr>
            <w:tcW w:w="1698"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color w:val="000000"/>
                <w:sz w:val="18"/>
              </w:rPr>
            </w:pPr>
            <w:r>
              <w:rPr>
                <w:color w:val="000000"/>
                <w:sz w:val="18"/>
              </w:rPr>
            </w:r>
          </w:p>
        </w:tc>
        <w:tc>
          <w:tcPr>
            <w:tcW w:w="1695"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18"/>
              </w:rPr>
            </w:pPr>
            <w:r>
              <w:rPr>
                <w:sz w:val="18"/>
              </w:rPr>
            </w:r>
          </w:p>
        </w:tc>
      </w:tr>
      <w:tr>
        <w:trPr>
          <w:cantSplit w:val="true"/>
        </w:trPr>
        <w:tc>
          <w:tcPr>
            <w:tcW w:w="41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180"/>
              <w:jc w:val="center"/>
              <w:rPr>
                <w:sz w:val="20"/>
              </w:rPr>
            </w:pPr>
            <w:r>
              <w:rPr>
                <w:sz w:val="20"/>
              </w:rPr>
              <w:t>1</w:t>
            </w:r>
          </w:p>
        </w:tc>
        <w:tc>
          <w:tcPr>
            <w:tcW w:w="5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180"/>
              <w:ind w:left="-57" w:right="-57" w:hanging="0"/>
              <w:jc w:val="center"/>
              <w:rPr>
                <w:sz w:val="18"/>
              </w:rPr>
            </w:pPr>
            <w:r>
              <w:rPr>
                <w:sz w:val="18"/>
              </w:rPr>
              <w:t>2</w:t>
            </w:r>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jc w:val="center"/>
              <w:rPr>
                <w:sz w:val="18"/>
              </w:rPr>
            </w:pPr>
            <w:r>
              <w:rPr>
                <w:sz w:val="18"/>
              </w:rPr>
              <w:t>20</w:t>
            </w:r>
          </w:p>
        </w:tc>
        <w:tc>
          <w:tcPr>
            <w:tcW w:w="16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8"/>
              </w:rPr>
            </w:pPr>
            <w:r>
              <w:rPr>
                <w:sz w:val="18"/>
              </w:rPr>
              <w:t>21</w:t>
            </w:r>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8"/>
              </w:rPr>
            </w:pPr>
            <w:r>
              <w:rPr>
                <w:sz w:val="18"/>
              </w:rPr>
              <w:t>22</w:t>
            </w:r>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8"/>
              </w:rPr>
            </w:pPr>
            <w:r>
              <w:rPr>
                <w:sz w:val="18"/>
              </w:rPr>
              <w:t>23</w:t>
            </w:r>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8"/>
              </w:rPr>
            </w:pPr>
            <w:r>
              <w:rPr>
                <w:sz w:val="18"/>
              </w:rPr>
              <w:t>24</w:t>
            </w:r>
          </w:p>
        </w:tc>
        <w:tc>
          <w:tcPr>
            <w:tcW w:w="16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8"/>
              </w:rPr>
            </w:pPr>
            <w:r>
              <w:rPr>
                <w:sz w:val="18"/>
              </w:rPr>
              <w:t>25</w:t>
            </w:r>
          </w:p>
        </w:tc>
      </w:tr>
      <w:tr>
        <w:trPr>
          <w:cantSplit w:val="true"/>
        </w:trPr>
        <w:tc>
          <w:tcPr>
            <w:tcW w:w="41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rPr>
                <w:rFonts w:ascii="Times New Roman" w:hAnsi="Times New Roman" w:cs="Times New Roman"/>
                <w:sz w:val="18"/>
                <w:szCs w:val="18"/>
              </w:rPr>
            </w:pPr>
            <w:r>
              <w:rPr>
                <w:rFonts w:cs="Times New Roman" w:ascii="Times New Roman" w:hAnsi="Times New Roman"/>
                <w:sz w:val="18"/>
                <w:szCs w:val="18"/>
              </w:rPr>
              <w:t xml:space="preserve">Краевые, республиканские, областные, окружные больницы </w:t>
            </w:r>
          </w:p>
        </w:tc>
        <w:tc>
          <w:tcPr>
            <w:tcW w:w="50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ind w:left="-57" w:right="-57" w:hanging="0"/>
              <w:jc w:val="center"/>
              <w:rPr>
                <w:sz w:val="20"/>
              </w:rPr>
            </w:pPr>
            <w:r>
              <w:rPr>
                <w:sz w:val="20"/>
              </w:rPr>
              <w:t>1</w:t>
            </w:r>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1763" w:name="z0100_001_20"/>
            <w:bookmarkStart w:id="1764" w:name="z0100_001_20"/>
            <w:bookmarkEnd w:id="1764"/>
          </w:p>
        </w:tc>
        <w:tc>
          <w:tcPr>
            <w:tcW w:w="16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1765" w:name="z0100_001_21"/>
            <w:bookmarkStart w:id="1766" w:name="z0100_001_21"/>
            <w:bookmarkEnd w:id="1766"/>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1767" w:name="z0100_001_22"/>
            <w:bookmarkStart w:id="1768" w:name="z0100_001_22"/>
            <w:bookmarkEnd w:id="1768"/>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1769" w:name="z0100_001_23"/>
            <w:bookmarkStart w:id="1770" w:name="z0100_001_23"/>
            <w:bookmarkEnd w:id="1770"/>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1771" w:name="z0100_001_24"/>
            <w:bookmarkStart w:id="1772" w:name="z0100_001_24"/>
            <w:bookmarkEnd w:id="1772"/>
          </w:p>
        </w:tc>
        <w:tc>
          <w:tcPr>
            <w:tcW w:w="16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1773" w:name="z0100_001_25"/>
            <w:bookmarkStart w:id="1774" w:name="z0100_001_25"/>
            <w:bookmarkEnd w:id="1774"/>
          </w:p>
        </w:tc>
      </w:tr>
      <w:tr>
        <w:trPr>
          <w:cantSplit w:val="true"/>
        </w:trPr>
        <w:tc>
          <w:tcPr>
            <w:tcW w:w="41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rPr>
                <w:rFonts w:ascii="Times New Roman" w:hAnsi="Times New Roman" w:cs="Times New Roman"/>
                <w:sz w:val="18"/>
                <w:szCs w:val="18"/>
              </w:rPr>
            </w:pPr>
            <w:r>
              <w:rPr>
                <w:rFonts w:cs="Times New Roman" w:ascii="Times New Roman" w:hAnsi="Times New Roman"/>
                <w:sz w:val="18"/>
                <w:szCs w:val="18"/>
              </w:rPr>
              <w:t xml:space="preserve">Детские краевые, республиканские,  областные, окружные больницы </w:t>
            </w:r>
          </w:p>
        </w:tc>
        <w:tc>
          <w:tcPr>
            <w:tcW w:w="50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ind w:left="-57" w:right="-57" w:hanging="0"/>
              <w:jc w:val="center"/>
              <w:rPr>
                <w:sz w:val="20"/>
              </w:rPr>
            </w:pPr>
            <w:r>
              <w:rPr>
                <w:sz w:val="20"/>
              </w:rPr>
              <w:t>2</w:t>
            </w:r>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1775" w:name="z0100_002_20"/>
            <w:bookmarkStart w:id="1776" w:name="z0100_002_20"/>
            <w:bookmarkEnd w:id="1776"/>
          </w:p>
        </w:tc>
        <w:tc>
          <w:tcPr>
            <w:tcW w:w="16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1777" w:name="z0100_002_21"/>
            <w:bookmarkStart w:id="1778" w:name="z0100_002_21"/>
            <w:bookmarkEnd w:id="1778"/>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1779" w:name="z0100_002_22"/>
            <w:bookmarkStart w:id="1780" w:name="z0100_002_22"/>
            <w:bookmarkEnd w:id="1780"/>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1781" w:name="z0100_002_23"/>
            <w:bookmarkStart w:id="1782" w:name="z0100_002_23"/>
            <w:bookmarkEnd w:id="1782"/>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1783" w:name="z0100_002_24"/>
            <w:bookmarkStart w:id="1784" w:name="z0100_002_24"/>
            <w:bookmarkEnd w:id="1784"/>
          </w:p>
        </w:tc>
        <w:tc>
          <w:tcPr>
            <w:tcW w:w="16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1785" w:name="z0100_002_25"/>
            <w:bookmarkStart w:id="1786" w:name="z0100_002_25"/>
            <w:bookmarkEnd w:id="1786"/>
          </w:p>
        </w:tc>
      </w:tr>
      <w:tr>
        <w:trPr>
          <w:cantSplit w:val="true"/>
        </w:trPr>
        <w:tc>
          <w:tcPr>
            <w:tcW w:w="41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rPr>
                <w:rFonts w:ascii="Times New Roman" w:hAnsi="Times New Roman" w:cs="Times New Roman"/>
                <w:sz w:val="18"/>
                <w:szCs w:val="18"/>
              </w:rPr>
            </w:pPr>
            <w:r>
              <w:rPr>
                <w:rFonts w:cs="Times New Roman" w:ascii="Times New Roman" w:hAnsi="Times New Roman"/>
                <w:sz w:val="18"/>
                <w:szCs w:val="18"/>
              </w:rPr>
              <w:t xml:space="preserve">Городские больницы </w:t>
            </w:r>
          </w:p>
        </w:tc>
        <w:tc>
          <w:tcPr>
            <w:tcW w:w="50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lineRule="exact" w:line="240"/>
              <w:ind w:left="-57" w:right="-57" w:hanging="0"/>
              <w:jc w:val="center"/>
              <w:rPr>
                <w:sz w:val="20"/>
              </w:rPr>
            </w:pPr>
            <w:r>
              <w:rPr>
                <w:sz w:val="20"/>
              </w:rPr>
              <w:t>3</w:t>
            </w:r>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1787" w:name="z0100_003_20"/>
            <w:bookmarkStart w:id="1788" w:name="z0100_003_20"/>
            <w:bookmarkEnd w:id="1788"/>
          </w:p>
        </w:tc>
        <w:tc>
          <w:tcPr>
            <w:tcW w:w="16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1789" w:name="z0100_003_21"/>
            <w:bookmarkStart w:id="1790" w:name="z0100_003_21"/>
            <w:bookmarkEnd w:id="1790"/>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1791" w:name="z0100_003_22"/>
            <w:bookmarkStart w:id="1792" w:name="z0100_003_22"/>
            <w:bookmarkEnd w:id="1792"/>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1793" w:name="z0100_003_23"/>
            <w:bookmarkStart w:id="1794" w:name="z0100_003_23"/>
            <w:bookmarkEnd w:id="1794"/>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1795" w:name="z0100_003_24"/>
            <w:bookmarkStart w:id="1796" w:name="z0100_003_24"/>
            <w:bookmarkEnd w:id="1796"/>
          </w:p>
        </w:tc>
        <w:tc>
          <w:tcPr>
            <w:tcW w:w="16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1797" w:name="z0100_003_25"/>
            <w:bookmarkStart w:id="1798" w:name="z0100_003_25"/>
            <w:bookmarkEnd w:id="1798"/>
          </w:p>
        </w:tc>
      </w:tr>
      <w:tr>
        <w:trPr>
          <w:cantSplit w:val="true"/>
        </w:trPr>
        <w:tc>
          <w:tcPr>
            <w:tcW w:w="41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rPr>
                <w:rFonts w:ascii="Times New Roman" w:hAnsi="Times New Roman" w:cs="Times New Roman"/>
                <w:sz w:val="18"/>
                <w:szCs w:val="18"/>
              </w:rPr>
            </w:pPr>
            <w:r>
              <w:rPr>
                <w:rFonts w:cs="Times New Roman" w:ascii="Times New Roman" w:hAnsi="Times New Roman"/>
                <w:sz w:val="18"/>
                <w:szCs w:val="18"/>
              </w:rPr>
              <w:t xml:space="preserve">Детские городские больницы </w:t>
            </w:r>
          </w:p>
        </w:tc>
        <w:tc>
          <w:tcPr>
            <w:tcW w:w="50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lineRule="exact" w:line="240"/>
              <w:ind w:left="-57" w:right="-57" w:hanging="0"/>
              <w:jc w:val="center"/>
              <w:rPr>
                <w:sz w:val="20"/>
              </w:rPr>
            </w:pPr>
            <w:r>
              <w:rPr>
                <w:sz w:val="20"/>
              </w:rPr>
              <w:t>4</w:t>
            </w:r>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1799" w:name="z0100_004_20"/>
            <w:bookmarkStart w:id="1800" w:name="z0100_004_20"/>
            <w:bookmarkEnd w:id="1800"/>
          </w:p>
        </w:tc>
        <w:tc>
          <w:tcPr>
            <w:tcW w:w="16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1801" w:name="z0100_004_21"/>
            <w:bookmarkStart w:id="1802" w:name="z0100_004_21"/>
            <w:bookmarkEnd w:id="1802"/>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1803" w:name="z0100_004_22"/>
            <w:bookmarkStart w:id="1804" w:name="z0100_004_22"/>
            <w:bookmarkEnd w:id="1804"/>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1805" w:name="z0100_004_23"/>
            <w:bookmarkStart w:id="1806" w:name="z0100_004_23"/>
            <w:bookmarkEnd w:id="1806"/>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1807" w:name="z0100_004_24"/>
            <w:bookmarkStart w:id="1808" w:name="z0100_004_24"/>
            <w:bookmarkEnd w:id="1808"/>
          </w:p>
        </w:tc>
        <w:tc>
          <w:tcPr>
            <w:tcW w:w="16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1809" w:name="z0100_004_25"/>
            <w:bookmarkStart w:id="1810" w:name="z0100_004_25"/>
            <w:bookmarkEnd w:id="1810"/>
          </w:p>
        </w:tc>
      </w:tr>
      <w:tr>
        <w:trPr>
          <w:cantSplit w:val="true"/>
        </w:trPr>
        <w:tc>
          <w:tcPr>
            <w:tcW w:w="41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rPr>
                <w:rFonts w:ascii="Times New Roman" w:hAnsi="Times New Roman" w:cs="Times New Roman"/>
                <w:sz w:val="18"/>
                <w:szCs w:val="18"/>
              </w:rPr>
            </w:pPr>
            <w:r>
              <w:rPr>
                <w:rFonts w:cs="Times New Roman" w:ascii="Times New Roman" w:hAnsi="Times New Roman"/>
                <w:sz w:val="18"/>
                <w:szCs w:val="18"/>
              </w:rPr>
              <w:t>Городские больницы скорой медицинской помощи</w:t>
            </w:r>
          </w:p>
        </w:tc>
        <w:tc>
          <w:tcPr>
            <w:tcW w:w="50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lineRule="exact" w:line="240"/>
              <w:ind w:left="-57" w:right="-57" w:hanging="0"/>
              <w:jc w:val="center"/>
              <w:rPr>
                <w:sz w:val="20"/>
              </w:rPr>
            </w:pPr>
            <w:r>
              <w:rPr>
                <w:sz w:val="20"/>
              </w:rPr>
              <w:t>5</w:t>
            </w:r>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1811" w:name="z0100_005_20"/>
            <w:bookmarkStart w:id="1812" w:name="z0100_005_20"/>
            <w:bookmarkEnd w:id="1812"/>
          </w:p>
        </w:tc>
        <w:tc>
          <w:tcPr>
            <w:tcW w:w="16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1813" w:name="z0100_005_21"/>
            <w:bookmarkStart w:id="1814" w:name="z0100_005_21"/>
            <w:bookmarkEnd w:id="1814"/>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1815" w:name="z0100_005_22"/>
            <w:bookmarkStart w:id="1816" w:name="z0100_005_22"/>
            <w:bookmarkEnd w:id="1816"/>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1817" w:name="z0100_005_23"/>
            <w:bookmarkStart w:id="1818" w:name="z0100_005_23"/>
            <w:bookmarkEnd w:id="1818"/>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1819" w:name="z0100_005_24"/>
            <w:bookmarkStart w:id="1820" w:name="z0100_005_24"/>
            <w:bookmarkEnd w:id="1820"/>
          </w:p>
        </w:tc>
        <w:tc>
          <w:tcPr>
            <w:tcW w:w="16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1821" w:name="z0100_005_25"/>
            <w:bookmarkStart w:id="1822" w:name="z0100_005_25"/>
            <w:bookmarkEnd w:id="1822"/>
          </w:p>
        </w:tc>
      </w:tr>
      <w:tr>
        <w:trPr>
          <w:cantSplit w:val="true"/>
        </w:trPr>
        <w:tc>
          <w:tcPr>
            <w:tcW w:w="41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rPr>
                <w:rFonts w:ascii="Times New Roman" w:hAnsi="Times New Roman" w:cs="Times New Roman"/>
                <w:sz w:val="18"/>
                <w:szCs w:val="18"/>
              </w:rPr>
            </w:pPr>
            <w:r>
              <w:rPr>
                <w:rFonts w:cs="Times New Roman" w:ascii="Times New Roman" w:hAnsi="Times New Roman"/>
                <w:sz w:val="18"/>
                <w:szCs w:val="18"/>
              </w:rPr>
              <w:t>Специализированные больницы,</w:t>
            </w:r>
          </w:p>
          <w:p>
            <w:pPr>
              <w:pStyle w:val="Header"/>
              <w:rPr/>
            </w:pPr>
            <w:r>
              <w:rPr>
                <w:rFonts w:cs="Times New Roman" w:ascii="Times New Roman" w:hAnsi="Times New Roman"/>
                <w:sz w:val="18"/>
                <w:szCs w:val="18"/>
              </w:rPr>
              <w:t>всего (сумма строк 7 – 17)</w:t>
            </w:r>
          </w:p>
        </w:tc>
        <w:tc>
          <w:tcPr>
            <w:tcW w:w="50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lineRule="exact" w:line="240"/>
              <w:ind w:left="-57" w:right="-57" w:hanging="0"/>
              <w:jc w:val="center"/>
              <w:rPr>
                <w:sz w:val="20"/>
              </w:rPr>
            </w:pPr>
            <w:r>
              <w:rPr>
                <w:sz w:val="20"/>
              </w:rPr>
              <w:t>6</w:t>
            </w:r>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1823" w:name="z0100_006_20"/>
            <w:bookmarkStart w:id="1824" w:name="z0100_006_20"/>
            <w:bookmarkEnd w:id="1824"/>
          </w:p>
        </w:tc>
        <w:tc>
          <w:tcPr>
            <w:tcW w:w="16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1825" w:name="z0100_006_21"/>
            <w:bookmarkStart w:id="1826" w:name="z0100_006_21"/>
            <w:bookmarkEnd w:id="1826"/>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right"/>
              <w:rPr>
                <w:b/>
                <w:b/>
                <w:bCs/>
                <w:sz w:val="18"/>
              </w:rPr>
            </w:pPr>
            <w:r>
              <w:rPr>
                <w:b/>
                <w:bCs/>
                <w:sz w:val="18"/>
              </w:rPr>
            </w:r>
            <w:bookmarkStart w:id="1827" w:name="z0100_006_22"/>
            <w:bookmarkStart w:id="1828" w:name="z0100_006_22"/>
            <w:bookmarkEnd w:id="1828"/>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right"/>
              <w:rPr>
                <w:b/>
                <w:b/>
                <w:bCs/>
                <w:sz w:val="18"/>
              </w:rPr>
            </w:pPr>
            <w:r>
              <w:rPr>
                <w:b/>
                <w:bCs/>
                <w:sz w:val="18"/>
              </w:rPr>
            </w:r>
            <w:bookmarkStart w:id="1829" w:name="z0100_006_23"/>
            <w:bookmarkStart w:id="1830" w:name="z0100_006_23"/>
            <w:bookmarkEnd w:id="1830"/>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1831" w:name="z0100_006_24"/>
            <w:bookmarkStart w:id="1832" w:name="z0100_006_24"/>
            <w:bookmarkEnd w:id="1832"/>
          </w:p>
        </w:tc>
        <w:tc>
          <w:tcPr>
            <w:tcW w:w="16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1833" w:name="z0100_006_25"/>
            <w:bookmarkStart w:id="1834" w:name="z0100_006_25"/>
            <w:bookmarkEnd w:id="1834"/>
          </w:p>
        </w:tc>
      </w:tr>
      <w:tr>
        <w:trPr>
          <w:cantSplit w:val="true"/>
        </w:trPr>
        <w:tc>
          <w:tcPr>
            <w:tcW w:w="41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ind w:firstLine="284"/>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в том числе:</w:t>
            </w:r>
          </w:p>
          <w:p>
            <w:pPr>
              <w:pStyle w:val="Header"/>
              <w:ind w:firstLine="180"/>
              <w:rPr>
                <w:rFonts w:ascii="Times New Roman" w:hAnsi="Times New Roman" w:cs="Times New Roman"/>
                <w:sz w:val="18"/>
                <w:szCs w:val="18"/>
              </w:rPr>
            </w:pPr>
            <w:r>
              <w:rPr>
                <w:rFonts w:cs="Times New Roman" w:ascii="Times New Roman" w:hAnsi="Times New Roman"/>
                <w:sz w:val="18"/>
                <w:szCs w:val="18"/>
              </w:rPr>
              <w:t>инфекционные для взрослых</w:t>
            </w:r>
          </w:p>
        </w:tc>
        <w:tc>
          <w:tcPr>
            <w:tcW w:w="50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ind w:left="-57" w:right="-57" w:hanging="0"/>
              <w:jc w:val="center"/>
              <w:rPr>
                <w:sz w:val="20"/>
              </w:rPr>
            </w:pPr>
            <w:r>
              <w:rPr>
                <w:sz w:val="20"/>
              </w:rPr>
              <w:t>7</w:t>
            </w:r>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1835" w:name="z0100_007_20"/>
            <w:bookmarkStart w:id="1836" w:name="z0100_007_20"/>
            <w:bookmarkEnd w:id="1836"/>
          </w:p>
        </w:tc>
        <w:tc>
          <w:tcPr>
            <w:tcW w:w="16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right"/>
              <w:rPr>
                <w:b/>
                <w:b/>
                <w:bCs/>
                <w:sz w:val="18"/>
              </w:rPr>
            </w:pPr>
            <w:r>
              <w:rPr>
                <w:b/>
                <w:bCs/>
                <w:sz w:val="18"/>
              </w:rPr>
            </w:r>
            <w:bookmarkStart w:id="1837" w:name="z0100_007_21"/>
            <w:bookmarkStart w:id="1838" w:name="z0100_007_21"/>
            <w:bookmarkEnd w:id="1838"/>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right"/>
              <w:rPr>
                <w:b/>
                <w:b/>
                <w:bCs/>
                <w:sz w:val="18"/>
              </w:rPr>
            </w:pPr>
            <w:r>
              <w:rPr>
                <w:b/>
                <w:bCs/>
                <w:sz w:val="18"/>
              </w:rPr>
            </w:r>
            <w:bookmarkStart w:id="1839" w:name="z0100_007_22"/>
            <w:bookmarkStart w:id="1840" w:name="z0100_007_22"/>
            <w:bookmarkEnd w:id="1840"/>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1841" w:name="z0100_007_23"/>
            <w:bookmarkStart w:id="1842" w:name="z0100_007_23"/>
            <w:bookmarkEnd w:id="1842"/>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right"/>
              <w:rPr>
                <w:b/>
                <w:b/>
                <w:bCs/>
                <w:sz w:val="18"/>
              </w:rPr>
            </w:pPr>
            <w:r>
              <w:rPr>
                <w:b/>
                <w:bCs/>
                <w:sz w:val="18"/>
              </w:rPr>
            </w:r>
            <w:bookmarkStart w:id="1843" w:name="z0100_007_24"/>
            <w:bookmarkStart w:id="1844" w:name="z0100_007_24"/>
            <w:bookmarkEnd w:id="1844"/>
          </w:p>
        </w:tc>
        <w:tc>
          <w:tcPr>
            <w:tcW w:w="16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right"/>
              <w:rPr>
                <w:b/>
                <w:b/>
                <w:bCs/>
                <w:sz w:val="18"/>
              </w:rPr>
            </w:pPr>
            <w:r>
              <w:rPr>
                <w:b/>
                <w:bCs/>
                <w:sz w:val="18"/>
              </w:rPr>
            </w:r>
            <w:bookmarkStart w:id="1845" w:name="z0100_007_25"/>
            <w:bookmarkStart w:id="1846" w:name="z0100_007_25"/>
            <w:bookmarkEnd w:id="1846"/>
          </w:p>
        </w:tc>
      </w:tr>
      <w:tr>
        <w:trPr>
          <w:cantSplit w:val="true"/>
        </w:trPr>
        <w:tc>
          <w:tcPr>
            <w:tcW w:w="41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ind w:firstLine="180"/>
              <w:rPr>
                <w:rFonts w:ascii="Times New Roman" w:hAnsi="Times New Roman" w:cs="Times New Roman"/>
                <w:sz w:val="18"/>
                <w:szCs w:val="18"/>
              </w:rPr>
            </w:pPr>
            <w:r>
              <w:rPr>
                <w:rFonts w:cs="Times New Roman" w:ascii="Times New Roman" w:hAnsi="Times New Roman"/>
                <w:sz w:val="18"/>
                <w:szCs w:val="18"/>
              </w:rPr>
              <w:t>инфекционные для детей</w:t>
            </w:r>
          </w:p>
        </w:tc>
        <w:tc>
          <w:tcPr>
            <w:tcW w:w="5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right="-57" w:hanging="0"/>
              <w:jc w:val="center"/>
              <w:rPr>
                <w:sz w:val="20"/>
              </w:rPr>
            </w:pPr>
            <w:r>
              <w:rPr>
                <w:sz w:val="20"/>
              </w:rPr>
              <w:t>8</w:t>
            </w:r>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1847" w:name="z0100_008_20"/>
            <w:bookmarkStart w:id="1848" w:name="z0100_008_20"/>
            <w:bookmarkEnd w:id="1848"/>
          </w:p>
        </w:tc>
        <w:tc>
          <w:tcPr>
            <w:tcW w:w="16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right"/>
              <w:rPr>
                <w:b/>
                <w:b/>
                <w:bCs/>
                <w:sz w:val="18"/>
              </w:rPr>
            </w:pPr>
            <w:r>
              <w:rPr>
                <w:b/>
                <w:bCs/>
                <w:sz w:val="18"/>
              </w:rPr>
            </w:r>
            <w:bookmarkStart w:id="1849" w:name="z0100_008_21"/>
            <w:bookmarkStart w:id="1850" w:name="z0100_008_21"/>
            <w:bookmarkEnd w:id="1850"/>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1851" w:name="z0100_008_22"/>
            <w:bookmarkStart w:id="1852" w:name="z0100_008_22"/>
            <w:bookmarkEnd w:id="1852"/>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1853" w:name="z0100_008_23"/>
            <w:bookmarkStart w:id="1854" w:name="z0100_008_23"/>
            <w:bookmarkEnd w:id="1854"/>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right"/>
              <w:rPr>
                <w:b/>
                <w:b/>
                <w:bCs/>
                <w:sz w:val="18"/>
              </w:rPr>
            </w:pPr>
            <w:r>
              <w:rPr>
                <w:b/>
                <w:bCs/>
                <w:sz w:val="18"/>
              </w:rPr>
            </w:r>
            <w:bookmarkStart w:id="1855" w:name="z0100_008_24"/>
            <w:bookmarkStart w:id="1856" w:name="z0100_008_24"/>
            <w:bookmarkEnd w:id="1856"/>
          </w:p>
        </w:tc>
        <w:tc>
          <w:tcPr>
            <w:tcW w:w="16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right"/>
              <w:rPr>
                <w:b/>
                <w:b/>
                <w:bCs/>
                <w:sz w:val="18"/>
              </w:rPr>
            </w:pPr>
            <w:r>
              <w:rPr>
                <w:b/>
                <w:bCs/>
                <w:sz w:val="18"/>
              </w:rPr>
            </w:r>
            <w:bookmarkStart w:id="1857" w:name="z0100_008_25"/>
            <w:bookmarkStart w:id="1858" w:name="z0100_008_25"/>
            <w:bookmarkEnd w:id="1858"/>
          </w:p>
        </w:tc>
      </w:tr>
      <w:tr>
        <w:trPr>
          <w:cantSplit w:val="true"/>
        </w:trPr>
        <w:tc>
          <w:tcPr>
            <w:tcW w:w="41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ind w:firstLine="180"/>
              <w:rPr>
                <w:rFonts w:ascii="Times New Roman" w:hAnsi="Times New Roman" w:cs="Times New Roman"/>
                <w:sz w:val="18"/>
                <w:szCs w:val="18"/>
              </w:rPr>
            </w:pPr>
            <w:r>
              <w:rPr>
                <w:rFonts w:cs="Times New Roman" w:ascii="Times New Roman" w:hAnsi="Times New Roman"/>
                <w:sz w:val="18"/>
                <w:szCs w:val="18"/>
              </w:rPr>
              <w:t>туберкулезные для взрослых</w:t>
            </w:r>
          </w:p>
        </w:tc>
        <w:tc>
          <w:tcPr>
            <w:tcW w:w="5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ind w:left="-57" w:right="-57" w:hanging="0"/>
              <w:jc w:val="center"/>
              <w:rPr>
                <w:sz w:val="20"/>
              </w:rPr>
            </w:pPr>
            <w:r>
              <w:rPr>
                <w:sz w:val="20"/>
              </w:rPr>
              <w:t>9</w:t>
            </w:r>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1859" w:name="z0100_009_20"/>
            <w:bookmarkStart w:id="1860" w:name="z0100_009_20"/>
            <w:bookmarkEnd w:id="1860"/>
          </w:p>
        </w:tc>
        <w:tc>
          <w:tcPr>
            <w:tcW w:w="16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1861" w:name="z0100_009_21"/>
            <w:bookmarkStart w:id="1862" w:name="z0100_009_21"/>
            <w:bookmarkEnd w:id="1862"/>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1863" w:name="z0100_009_22"/>
            <w:bookmarkStart w:id="1864" w:name="z0100_009_22"/>
            <w:bookmarkEnd w:id="1864"/>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1865" w:name="z0100_009_23"/>
            <w:bookmarkStart w:id="1866" w:name="z0100_009_23"/>
            <w:bookmarkEnd w:id="1866"/>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1867" w:name="z0100_009_24"/>
            <w:bookmarkStart w:id="1868" w:name="z0100_009_24"/>
            <w:bookmarkEnd w:id="1868"/>
          </w:p>
        </w:tc>
        <w:tc>
          <w:tcPr>
            <w:tcW w:w="16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1869" w:name="z0100_009_25"/>
            <w:bookmarkStart w:id="1870" w:name="z0100_009_25"/>
            <w:bookmarkEnd w:id="1870"/>
          </w:p>
        </w:tc>
      </w:tr>
      <w:tr>
        <w:trPr>
          <w:cantSplit w:val="true"/>
        </w:trPr>
        <w:tc>
          <w:tcPr>
            <w:tcW w:w="41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ind w:firstLine="180"/>
              <w:rPr>
                <w:rFonts w:ascii="Times New Roman" w:hAnsi="Times New Roman" w:cs="Times New Roman"/>
                <w:sz w:val="18"/>
                <w:szCs w:val="18"/>
              </w:rPr>
            </w:pPr>
            <w:r>
              <w:rPr>
                <w:rFonts w:cs="Times New Roman" w:ascii="Times New Roman" w:hAnsi="Times New Roman"/>
                <w:sz w:val="18"/>
                <w:szCs w:val="18"/>
              </w:rPr>
              <w:t>туберкулезные для детей</w:t>
            </w:r>
          </w:p>
        </w:tc>
        <w:tc>
          <w:tcPr>
            <w:tcW w:w="5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ind w:left="-57" w:right="-57" w:hanging="0"/>
              <w:jc w:val="center"/>
              <w:rPr>
                <w:sz w:val="20"/>
              </w:rPr>
            </w:pPr>
            <w:r>
              <w:rPr>
                <w:sz w:val="20"/>
              </w:rPr>
              <w:t>10</w:t>
            </w:r>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1871" w:name="z0100_010_20"/>
            <w:bookmarkStart w:id="1872" w:name="z0100_010_20"/>
            <w:bookmarkEnd w:id="1872"/>
          </w:p>
        </w:tc>
        <w:tc>
          <w:tcPr>
            <w:tcW w:w="16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1873" w:name="z0100_010_21"/>
            <w:bookmarkStart w:id="1874" w:name="z0100_010_21"/>
            <w:bookmarkEnd w:id="1874"/>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1875" w:name="z0100_010_22"/>
            <w:bookmarkStart w:id="1876" w:name="z0100_010_22"/>
            <w:bookmarkEnd w:id="1876"/>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1877" w:name="z0100_010_23"/>
            <w:bookmarkStart w:id="1878" w:name="z0100_010_23"/>
            <w:bookmarkEnd w:id="1878"/>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1879" w:name="z0100_010_24"/>
            <w:bookmarkStart w:id="1880" w:name="z0100_010_24"/>
            <w:bookmarkEnd w:id="1880"/>
          </w:p>
        </w:tc>
        <w:tc>
          <w:tcPr>
            <w:tcW w:w="16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1881" w:name="z0100_010_25"/>
            <w:bookmarkStart w:id="1882" w:name="z0100_010_25"/>
            <w:bookmarkEnd w:id="1882"/>
          </w:p>
        </w:tc>
      </w:tr>
      <w:tr>
        <w:trPr>
          <w:cantSplit w:val="true"/>
        </w:trPr>
        <w:tc>
          <w:tcPr>
            <w:tcW w:w="41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ind w:firstLine="180"/>
              <w:rPr>
                <w:rFonts w:ascii="Times New Roman" w:hAnsi="Times New Roman" w:cs="Times New Roman"/>
                <w:sz w:val="18"/>
                <w:szCs w:val="18"/>
              </w:rPr>
            </w:pPr>
            <w:r>
              <w:rPr>
                <w:rFonts w:cs="Times New Roman" w:ascii="Times New Roman" w:hAnsi="Times New Roman"/>
                <w:sz w:val="18"/>
                <w:szCs w:val="18"/>
              </w:rPr>
              <w:t>офтальмологические</w:t>
            </w:r>
          </w:p>
        </w:tc>
        <w:tc>
          <w:tcPr>
            <w:tcW w:w="5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ind w:left="-57" w:right="-57" w:hanging="0"/>
              <w:jc w:val="center"/>
              <w:rPr>
                <w:sz w:val="20"/>
              </w:rPr>
            </w:pPr>
            <w:r>
              <w:rPr>
                <w:sz w:val="20"/>
              </w:rPr>
              <w:t>11</w:t>
            </w:r>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1883" w:name="z0100_011_20"/>
            <w:bookmarkStart w:id="1884" w:name="z0100_011_20"/>
            <w:bookmarkEnd w:id="1884"/>
          </w:p>
        </w:tc>
        <w:tc>
          <w:tcPr>
            <w:tcW w:w="16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1885" w:name="z0100_011_21"/>
            <w:bookmarkStart w:id="1886" w:name="z0100_011_21"/>
            <w:bookmarkEnd w:id="1886"/>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1887" w:name="z0100_011_22"/>
            <w:bookmarkStart w:id="1888" w:name="z0100_011_22"/>
            <w:bookmarkEnd w:id="1888"/>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1889" w:name="z0100_011_23"/>
            <w:bookmarkStart w:id="1890" w:name="z0100_011_23"/>
            <w:bookmarkEnd w:id="1890"/>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1891" w:name="z0100_011_24"/>
            <w:bookmarkStart w:id="1892" w:name="z0100_011_24"/>
            <w:bookmarkEnd w:id="1892"/>
          </w:p>
        </w:tc>
        <w:tc>
          <w:tcPr>
            <w:tcW w:w="16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1893" w:name="z0100_011_25"/>
            <w:bookmarkStart w:id="1894" w:name="z0100_011_25"/>
            <w:bookmarkEnd w:id="1894"/>
          </w:p>
        </w:tc>
      </w:tr>
      <w:tr>
        <w:trPr>
          <w:cantSplit w:val="true"/>
        </w:trPr>
        <w:tc>
          <w:tcPr>
            <w:tcW w:w="41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ind w:firstLine="180"/>
              <w:rPr>
                <w:rFonts w:ascii="Times New Roman" w:hAnsi="Times New Roman" w:cs="Times New Roman"/>
                <w:sz w:val="18"/>
                <w:szCs w:val="18"/>
              </w:rPr>
            </w:pPr>
            <w:r>
              <w:rPr>
                <w:rFonts w:cs="Times New Roman" w:ascii="Times New Roman" w:hAnsi="Times New Roman"/>
                <w:sz w:val="18"/>
                <w:szCs w:val="18"/>
              </w:rPr>
              <w:t>медицинской реабилитации</w:t>
            </w:r>
          </w:p>
        </w:tc>
        <w:tc>
          <w:tcPr>
            <w:tcW w:w="5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ind w:left="-57" w:right="-57" w:hanging="0"/>
              <w:jc w:val="center"/>
              <w:rPr>
                <w:sz w:val="20"/>
              </w:rPr>
            </w:pPr>
            <w:r>
              <w:rPr>
                <w:sz w:val="20"/>
              </w:rPr>
              <w:t>12</w:t>
            </w:r>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1895" w:name="z0100_012_20"/>
            <w:bookmarkStart w:id="1896" w:name="z0100_012_20"/>
            <w:bookmarkEnd w:id="1896"/>
          </w:p>
        </w:tc>
        <w:tc>
          <w:tcPr>
            <w:tcW w:w="16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1897" w:name="z0100_012_21"/>
            <w:bookmarkStart w:id="1898" w:name="z0100_012_21"/>
            <w:bookmarkEnd w:id="1898"/>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1899" w:name="z0100_012_22"/>
            <w:bookmarkStart w:id="1900" w:name="z0100_012_22"/>
            <w:bookmarkEnd w:id="1900"/>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1901" w:name="z0100_012_23"/>
            <w:bookmarkStart w:id="1902" w:name="z0100_012_23"/>
            <w:bookmarkEnd w:id="1902"/>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1903" w:name="z0100_012_24"/>
            <w:bookmarkStart w:id="1904" w:name="z0100_012_24"/>
            <w:bookmarkEnd w:id="1904"/>
          </w:p>
        </w:tc>
        <w:tc>
          <w:tcPr>
            <w:tcW w:w="16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1905" w:name="z0100_012_25"/>
            <w:bookmarkStart w:id="1906" w:name="z0100_012_25"/>
            <w:bookmarkEnd w:id="1906"/>
          </w:p>
        </w:tc>
      </w:tr>
      <w:tr>
        <w:trPr>
          <w:cantSplit w:val="true"/>
        </w:trPr>
        <w:tc>
          <w:tcPr>
            <w:tcW w:w="41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ind w:firstLine="18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из них для детей</w:t>
            </w:r>
          </w:p>
        </w:tc>
        <w:tc>
          <w:tcPr>
            <w:tcW w:w="5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ind w:left="-57" w:right="-57" w:hanging="0"/>
              <w:jc w:val="center"/>
              <w:rPr>
                <w:sz w:val="20"/>
              </w:rPr>
            </w:pPr>
            <w:r>
              <w:rPr>
                <w:sz w:val="20"/>
              </w:rPr>
              <w:t>12.1</w:t>
            </w:r>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1907" w:name="z0100_121_20"/>
            <w:bookmarkStart w:id="1908" w:name="z0100_121_20"/>
            <w:bookmarkEnd w:id="1908"/>
          </w:p>
        </w:tc>
        <w:tc>
          <w:tcPr>
            <w:tcW w:w="16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1909" w:name="z0100_121_21"/>
            <w:bookmarkStart w:id="1910" w:name="z0100_121_21"/>
            <w:bookmarkEnd w:id="1910"/>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1911" w:name="z0100_121_22"/>
            <w:bookmarkStart w:id="1912" w:name="z0100_121_22"/>
            <w:bookmarkEnd w:id="1912"/>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1913" w:name="z0100_121_23"/>
            <w:bookmarkStart w:id="1914" w:name="z0100_121_23"/>
            <w:bookmarkEnd w:id="1914"/>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1915" w:name="z0100_121_24"/>
            <w:bookmarkStart w:id="1916" w:name="z0100_121_24"/>
            <w:bookmarkEnd w:id="1916"/>
          </w:p>
        </w:tc>
        <w:tc>
          <w:tcPr>
            <w:tcW w:w="16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1917" w:name="z0100_121_25"/>
            <w:bookmarkStart w:id="1918" w:name="z0100_121_25"/>
            <w:bookmarkEnd w:id="1918"/>
          </w:p>
        </w:tc>
      </w:tr>
      <w:tr>
        <w:trPr>
          <w:cantSplit w:val="true"/>
        </w:trPr>
        <w:tc>
          <w:tcPr>
            <w:tcW w:w="41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ind w:firstLine="180"/>
              <w:rPr>
                <w:rFonts w:ascii="Times New Roman" w:hAnsi="Times New Roman" w:cs="Times New Roman"/>
                <w:sz w:val="18"/>
                <w:szCs w:val="18"/>
              </w:rPr>
            </w:pPr>
            <w:r>
              <w:rPr>
                <w:rFonts w:cs="Times New Roman" w:ascii="Times New Roman" w:hAnsi="Times New Roman"/>
                <w:sz w:val="18"/>
                <w:szCs w:val="18"/>
              </w:rPr>
              <w:t xml:space="preserve">гериатрические </w:t>
            </w:r>
          </w:p>
        </w:tc>
        <w:tc>
          <w:tcPr>
            <w:tcW w:w="5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ind w:left="-57" w:right="-57" w:hanging="0"/>
              <w:jc w:val="center"/>
              <w:rPr>
                <w:sz w:val="20"/>
              </w:rPr>
            </w:pPr>
            <w:r>
              <w:rPr>
                <w:sz w:val="20"/>
              </w:rPr>
              <w:t>13</w:t>
            </w:r>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1919" w:name="z0100_013_20"/>
            <w:bookmarkStart w:id="1920" w:name="z0100_013_20"/>
            <w:bookmarkEnd w:id="1920"/>
          </w:p>
        </w:tc>
        <w:tc>
          <w:tcPr>
            <w:tcW w:w="16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1921" w:name="z0100_013_21"/>
            <w:bookmarkStart w:id="1922" w:name="z0100_013_21"/>
            <w:bookmarkEnd w:id="1922"/>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1923" w:name="z0100_013_22"/>
            <w:bookmarkStart w:id="1924" w:name="z0100_013_22"/>
            <w:bookmarkEnd w:id="1924"/>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1925" w:name="z0100_013_23"/>
            <w:bookmarkStart w:id="1926" w:name="z0100_013_23"/>
            <w:bookmarkEnd w:id="1926"/>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1927" w:name="z0100_013_24"/>
            <w:bookmarkStart w:id="1928" w:name="z0100_013_24"/>
            <w:bookmarkEnd w:id="1928"/>
          </w:p>
        </w:tc>
        <w:tc>
          <w:tcPr>
            <w:tcW w:w="16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1929" w:name="z0100_013_25"/>
            <w:bookmarkStart w:id="1930" w:name="z0100_013_25"/>
            <w:bookmarkEnd w:id="1930"/>
          </w:p>
        </w:tc>
      </w:tr>
      <w:tr>
        <w:trPr>
          <w:cantSplit w:val="true"/>
        </w:trPr>
        <w:tc>
          <w:tcPr>
            <w:tcW w:w="41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психиатрические</w:t>
              <w:br/>
              <w:t xml:space="preserve">    и психоневрологические </w:t>
            </w:r>
          </w:p>
        </w:tc>
        <w:tc>
          <w:tcPr>
            <w:tcW w:w="50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lineRule="exact" w:line="220"/>
              <w:ind w:left="-57" w:right="-57" w:hanging="0"/>
              <w:jc w:val="center"/>
              <w:rPr>
                <w:sz w:val="20"/>
              </w:rPr>
            </w:pPr>
            <w:r>
              <w:rPr>
                <w:sz w:val="20"/>
              </w:rPr>
              <w:t>14</w:t>
            </w:r>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1931" w:name="z0100_014_20"/>
            <w:bookmarkStart w:id="1932" w:name="z0100_014_20"/>
            <w:bookmarkEnd w:id="1932"/>
          </w:p>
        </w:tc>
        <w:tc>
          <w:tcPr>
            <w:tcW w:w="16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1933" w:name="z0100_014_21"/>
            <w:bookmarkStart w:id="1934" w:name="z0100_014_21"/>
            <w:bookmarkEnd w:id="1934"/>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1935" w:name="z0100_014_22"/>
            <w:bookmarkStart w:id="1936" w:name="z0100_014_22"/>
            <w:bookmarkEnd w:id="1936"/>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1937" w:name="z0100_014_23"/>
            <w:bookmarkStart w:id="1938" w:name="z0100_014_23"/>
            <w:bookmarkEnd w:id="1938"/>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1939" w:name="z0100_014_24"/>
            <w:bookmarkStart w:id="1940" w:name="z0100_014_24"/>
            <w:bookmarkEnd w:id="1940"/>
          </w:p>
        </w:tc>
        <w:tc>
          <w:tcPr>
            <w:tcW w:w="16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1941" w:name="z0100_014_25"/>
            <w:bookmarkStart w:id="1942" w:name="z0100_014_25"/>
            <w:bookmarkEnd w:id="1942"/>
          </w:p>
        </w:tc>
      </w:tr>
      <w:tr>
        <w:trPr>
          <w:cantSplit w:val="true"/>
        </w:trPr>
        <w:tc>
          <w:tcPr>
            <w:tcW w:w="41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 xml:space="preserve">наркологические </w:t>
            </w:r>
          </w:p>
        </w:tc>
        <w:tc>
          <w:tcPr>
            <w:tcW w:w="5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ind w:left="-57" w:right="-57" w:hanging="0"/>
              <w:jc w:val="center"/>
              <w:rPr>
                <w:sz w:val="20"/>
              </w:rPr>
            </w:pPr>
            <w:r>
              <w:rPr>
                <w:sz w:val="20"/>
              </w:rPr>
              <w:t>15</w:t>
            </w:r>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1943" w:name="z0100_015_20"/>
            <w:bookmarkStart w:id="1944" w:name="z0100_015_20"/>
            <w:bookmarkEnd w:id="1944"/>
          </w:p>
        </w:tc>
        <w:tc>
          <w:tcPr>
            <w:tcW w:w="16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1945" w:name="z0100_015_21"/>
            <w:bookmarkStart w:id="1946" w:name="z0100_015_21"/>
            <w:bookmarkEnd w:id="1946"/>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1947" w:name="z0100_015_22"/>
            <w:bookmarkStart w:id="1948" w:name="z0100_015_22"/>
            <w:bookmarkEnd w:id="1948"/>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right"/>
              <w:rPr>
                <w:b/>
                <w:b/>
                <w:bCs/>
                <w:sz w:val="18"/>
              </w:rPr>
            </w:pPr>
            <w:r>
              <w:rPr>
                <w:b/>
                <w:bCs/>
                <w:sz w:val="18"/>
              </w:rPr>
            </w:r>
            <w:bookmarkStart w:id="1949" w:name="z0100_015_23"/>
            <w:bookmarkStart w:id="1950" w:name="z0100_015_23"/>
            <w:bookmarkEnd w:id="1950"/>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1951" w:name="z0100_015_24"/>
            <w:bookmarkStart w:id="1952" w:name="z0100_015_24"/>
            <w:bookmarkEnd w:id="1952"/>
          </w:p>
        </w:tc>
        <w:tc>
          <w:tcPr>
            <w:tcW w:w="16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1953" w:name="z0100_015_25"/>
            <w:bookmarkStart w:id="1954" w:name="z0100_015_25"/>
            <w:bookmarkEnd w:id="1954"/>
          </w:p>
        </w:tc>
      </w:tr>
      <w:tr>
        <w:trPr>
          <w:cantSplit w:val="true"/>
        </w:trPr>
        <w:tc>
          <w:tcPr>
            <w:tcW w:w="41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ind w:firstLine="180"/>
              <w:rPr>
                <w:rFonts w:ascii="Times New Roman" w:hAnsi="Times New Roman" w:cs="Times New Roman"/>
                <w:sz w:val="18"/>
                <w:szCs w:val="18"/>
              </w:rPr>
            </w:pPr>
            <w:r>
              <w:rPr>
                <w:rFonts w:cs="Times New Roman" w:ascii="Times New Roman" w:hAnsi="Times New Roman"/>
                <w:sz w:val="18"/>
                <w:szCs w:val="18"/>
              </w:rPr>
              <w:t xml:space="preserve">гинекологические </w:t>
            </w:r>
          </w:p>
        </w:tc>
        <w:tc>
          <w:tcPr>
            <w:tcW w:w="5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right="-57" w:hanging="0"/>
              <w:jc w:val="center"/>
              <w:rPr>
                <w:sz w:val="20"/>
              </w:rPr>
            </w:pPr>
            <w:r>
              <w:rPr>
                <w:sz w:val="20"/>
              </w:rPr>
              <w:t>16</w:t>
            </w:r>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1955" w:name="z0100_016_20"/>
            <w:bookmarkStart w:id="1956" w:name="z0100_016_20"/>
            <w:bookmarkEnd w:id="1956"/>
          </w:p>
        </w:tc>
        <w:tc>
          <w:tcPr>
            <w:tcW w:w="16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1957" w:name="z0100_016_21"/>
            <w:bookmarkStart w:id="1958" w:name="z0100_016_21"/>
            <w:bookmarkEnd w:id="1958"/>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right"/>
              <w:rPr>
                <w:b/>
                <w:b/>
                <w:bCs/>
                <w:sz w:val="18"/>
              </w:rPr>
            </w:pPr>
            <w:r>
              <w:rPr>
                <w:b/>
                <w:bCs/>
                <w:sz w:val="18"/>
              </w:rPr>
            </w:r>
            <w:bookmarkStart w:id="1959" w:name="z0100_016_22"/>
            <w:bookmarkStart w:id="1960" w:name="z0100_016_22"/>
            <w:bookmarkEnd w:id="1960"/>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1961" w:name="z0100_016_23"/>
            <w:bookmarkStart w:id="1962" w:name="z0100_016_23"/>
            <w:bookmarkEnd w:id="1962"/>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1963" w:name="z0100_016_24"/>
            <w:bookmarkStart w:id="1964" w:name="z0100_016_24"/>
            <w:bookmarkEnd w:id="1964"/>
          </w:p>
        </w:tc>
        <w:tc>
          <w:tcPr>
            <w:tcW w:w="16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1965" w:name="z0100_016_25"/>
            <w:bookmarkStart w:id="1966" w:name="z0100_016_25"/>
            <w:bookmarkEnd w:id="1966"/>
          </w:p>
        </w:tc>
      </w:tr>
      <w:tr>
        <w:trPr>
          <w:cantSplit w:val="true"/>
        </w:trPr>
        <w:tc>
          <w:tcPr>
            <w:tcW w:w="41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ind w:firstLine="180"/>
              <w:rPr>
                <w:rFonts w:ascii="Times New Roman" w:hAnsi="Times New Roman" w:cs="Times New Roman"/>
                <w:sz w:val="18"/>
                <w:szCs w:val="18"/>
              </w:rPr>
            </w:pPr>
            <w:r>
              <w:rPr>
                <w:rFonts w:cs="Times New Roman" w:ascii="Times New Roman" w:hAnsi="Times New Roman"/>
                <w:sz w:val="18"/>
                <w:szCs w:val="18"/>
              </w:rPr>
              <w:t>онкологические</w:t>
            </w:r>
          </w:p>
        </w:tc>
        <w:tc>
          <w:tcPr>
            <w:tcW w:w="5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40"/>
              <w:ind w:left="-57" w:right="-57" w:hanging="0"/>
              <w:jc w:val="center"/>
              <w:rPr>
                <w:sz w:val="20"/>
              </w:rPr>
            </w:pPr>
            <w:r>
              <w:rPr>
                <w:sz w:val="20"/>
              </w:rPr>
              <w:t>17</w:t>
            </w:r>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1967" w:name="z0100_017_20"/>
            <w:bookmarkStart w:id="1968" w:name="z0100_017_20"/>
            <w:bookmarkEnd w:id="1968"/>
          </w:p>
        </w:tc>
        <w:tc>
          <w:tcPr>
            <w:tcW w:w="16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1969" w:name="z0100_017_21"/>
            <w:bookmarkStart w:id="1970" w:name="z0100_017_21"/>
            <w:bookmarkEnd w:id="1970"/>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1971" w:name="z0100_017_22"/>
            <w:bookmarkStart w:id="1972" w:name="z0100_017_22"/>
            <w:bookmarkEnd w:id="1972"/>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1973" w:name="z0100_017_23"/>
            <w:bookmarkStart w:id="1974" w:name="z0100_017_23"/>
            <w:bookmarkEnd w:id="1974"/>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1975" w:name="z0100_017_24"/>
            <w:bookmarkStart w:id="1976" w:name="z0100_017_24"/>
            <w:bookmarkEnd w:id="1976"/>
          </w:p>
        </w:tc>
        <w:tc>
          <w:tcPr>
            <w:tcW w:w="16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1977" w:name="z0100_017_25"/>
            <w:bookmarkStart w:id="1978" w:name="z0100_017_25"/>
            <w:bookmarkEnd w:id="1978"/>
          </w:p>
        </w:tc>
      </w:tr>
      <w:tr>
        <w:trPr>
          <w:cantSplit w:val="true"/>
        </w:trPr>
        <w:tc>
          <w:tcPr>
            <w:tcW w:w="41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rPr>
                <w:rFonts w:ascii="Times New Roman" w:hAnsi="Times New Roman" w:cs="Times New Roman"/>
                <w:sz w:val="18"/>
                <w:szCs w:val="18"/>
              </w:rPr>
            </w:pPr>
            <w:r>
              <w:rPr>
                <w:rFonts w:cs="Times New Roman" w:ascii="Times New Roman" w:hAnsi="Times New Roman"/>
                <w:sz w:val="18"/>
                <w:szCs w:val="18"/>
              </w:rPr>
              <w:t>Районные больницы центральные</w:t>
            </w:r>
          </w:p>
        </w:tc>
        <w:tc>
          <w:tcPr>
            <w:tcW w:w="5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40"/>
              <w:ind w:left="-57" w:right="-57" w:hanging="0"/>
              <w:jc w:val="center"/>
              <w:rPr>
                <w:sz w:val="20"/>
              </w:rPr>
            </w:pPr>
            <w:r>
              <w:rPr>
                <w:sz w:val="20"/>
              </w:rPr>
              <w:t>18</w:t>
            </w:r>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1979" w:name="z0100_018_20"/>
            <w:bookmarkStart w:id="1980" w:name="z0100_018_20"/>
            <w:bookmarkEnd w:id="1980"/>
          </w:p>
        </w:tc>
        <w:tc>
          <w:tcPr>
            <w:tcW w:w="16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1981" w:name="z0100_018_21"/>
            <w:bookmarkStart w:id="1982" w:name="z0100_018_21"/>
            <w:bookmarkEnd w:id="1982"/>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1983" w:name="z0100_018_22"/>
            <w:bookmarkStart w:id="1984" w:name="z0100_018_22"/>
            <w:bookmarkEnd w:id="1984"/>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1985" w:name="z0100_018_23"/>
            <w:bookmarkStart w:id="1986" w:name="z0100_018_23"/>
            <w:bookmarkEnd w:id="1986"/>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1987" w:name="z0100_018_24"/>
            <w:bookmarkStart w:id="1988" w:name="z0100_018_24"/>
            <w:bookmarkEnd w:id="1988"/>
          </w:p>
        </w:tc>
        <w:tc>
          <w:tcPr>
            <w:tcW w:w="16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1989" w:name="z0100_018_25"/>
            <w:bookmarkStart w:id="1990" w:name="z0100_018_25"/>
            <w:bookmarkEnd w:id="1990"/>
          </w:p>
        </w:tc>
      </w:tr>
      <w:tr>
        <w:trPr>
          <w:cantSplit w:val="true"/>
        </w:trPr>
        <w:tc>
          <w:tcPr>
            <w:tcW w:w="41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rPr>
                <w:rFonts w:ascii="Times New Roman" w:hAnsi="Times New Roman" w:cs="Times New Roman"/>
                <w:sz w:val="18"/>
                <w:szCs w:val="18"/>
              </w:rPr>
            </w:pPr>
            <w:r>
              <w:rPr>
                <w:rFonts w:cs="Times New Roman" w:ascii="Times New Roman" w:hAnsi="Times New Roman"/>
                <w:sz w:val="18"/>
                <w:szCs w:val="18"/>
              </w:rPr>
              <w:t>Районные больницы</w:t>
            </w:r>
          </w:p>
        </w:tc>
        <w:tc>
          <w:tcPr>
            <w:tcW w:w="5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right="-57" w:hanging="0"/>
              <w:jc w:val="center"/>
              <w:rPr>
                <w:sz w:val="20"/>
              </w:rPr>
            </w:pPr>
            <w:r>
              <w:rPr>
                <w:sz w:val="20"/>
              </w:rPr>
              <w:t>19</w:t>
            </w:r>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1991" w:name="z0100_019_20"/>
            <w:bookmarkStart w:id="1992" w:name="z0100_019_20"/>
            <w:bookmarkEnd w:id="1992"/>
          </w:p>
        </w:tc>
        <w:tc>
          <w:tcPr>
            <w:tcW w:w="16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1993" w:name="z0100_019_21"/>
            <w:bookmarkStart w:id="1994" w:name="z0100_019_21"/>
            <w:bookmarkEnd w:id="1994"/>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1995" w:name="z0100_019_22"/>
            <w:bookmarkStart w:id="1996" w:name="z0100_019_22"/>
            <w:bookmarkEnd w:id="1996"/>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right"/>
              <w:rPr>
                <w:b/>
                <w:b/>
                <w:bCs/>
                <w:sz w:val="18"/>
              </w:rPr>
            </w:pPr>
            <w:r>
              <w:rPr>
                <w:b/>
                <w:bCs/>
                <w:sz w:val="18"/>
              </w:rPr>
            </w:r>
            <w:bookmarkStart w:id="1997" w:name="z0100_019_23"/>
            <w:bookmarkStart w:id="1998" w:name="z0100_019_23"/>
            <w:bookmarkEnd w:id="1998"/>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1999" w:name="z0100_019_24"/>
            <w:bookmarkStart w:id="2000" w:name="z0100_019_24"/>
            <w:bookmarkEnd w:id="2000"/>
          </w:p>
        </w:tc>
        <w:tc>
          <w:tcPr>
            <w:tcW w:w="16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2001" w:name="z0100_019_25"/>
            <w:bookmarkStart w:id="2002" w:name="z0100_019_25"/>
            <w:bookmarkEnd w:id="2002"/>
          </w:p>
        </w:tc>
      </w:tr>
      <w:tr>
        <w:trPr>
          <w:cantSplit w:val="true"/>
        </w:trPr>
        <w:tc>
          <w:tcPr>
            <w:tcW w:w="41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rPr>
                <w:rFonts w:ascii="Times New Roman" w:hAnsi="Times New Roman" w:cs="Times New Roman"/>
                <w:sz w:val="18"/>
                <w:szCs w:val="18"/>
              </w:rPr>
            </w:pPr>
            <w:r>
              <w:rPr>
                <w:rFonts w:cs="Times New Roman" w:ascii="Times New Roman" w:hAnsi="Times New Roman"/>
                <w:sz w:val="18"/>
                <w:szCs w:val="18"/>
              </w:rPr>
              <w:t>Участковые больницы</w:t>
            </w:r>
          </w:p>
        </w:tc>
        <w:tc>
          <w:tcPr>
            <w:tcW w:w="5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40"/>
              <w:ind w:left="-57" w:right="-57" w:hanging="0"/>
              <w:jc w:val="center"/>
              <w:rPr>
                <w:sz w:val="20"/>
              </w:rPr>
            </w:pPr>
            <w:r>
              <w:rPr>
                <w:sz w:val="20"/>
              </w:rPr>
              <w:t>20</w:t>
            </w:r>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2003" w:name="z0100_020_20"/>
            <w:bookmarkStart w:id="2004" w:name="z0100_020_20"/>
            <w:bookmarkEnd w:id="2004"/>
          </w:p>
        </w:tc>
        <w:tc>
          <w:tcPr>
            <w:tcW w:w="16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2005" w:name="z0100_020_21"/>
            <w:bookmarkStart w:id="2006" w:name="z0100_020_21"/>
            <w:bookmarkEnd w:id="2006"/>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right"/>
              <w:rPr>
                <w:b/>
                <w:b/>
                <w:bCs/>
                <w:sz w:val="18"/>
              </w:rPr>
            </w:pPr>
            <w:r>
              <w:rPr>
                <w:b/>
                <w:bCs/>
                <w:sz w:val="18"/>
              </w:rPr>
            </w:r>
            <w:bookmarkStart w:id="2007" w:name="z0100_020_22"/>
            <w:bookmarkStart w:id="2008" w:name="z0100_020_22"/>
            <w:bookmarkEnd w:id="2008"/>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2009" w:name="z0100_020_23"/>
            <w:bookmarkStart w:id="2010" w:name="z0100_020_23"/>
            <w:bookmarkEnd w:id="2010"/>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2011" w:name="z0100_020_24"/>
            <w:bookmarkStart w:id="2012" w:name="z0100_020_24"/>
            <w:bookmarkEnd w:id="2012"/>
          </w:p>
        </w:tc>
        <w:tc>
          <w:tcPr>
            <w:tcW w:w="16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2013" w:name="z0100_020_25"/>
            <w:bookmarkStart w:id="2014" w:name="z0100_020_25"/>
            <w:bookmarkEnd w:id="2014"/>
          </w:p>
        </w:tc>
      </w:tr>
      <w:tr>
        <w:trPr>
          <w:cantSplit w:val="true"/>
        </w:trPr>
        <w:tc>
          <w:tcPr>
            <w:tcW w:w="41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rPr>
                <w:rFonts w:ascii="Times New Roman" w:hAnsi="Times New Roman" w:cs="Times New Roman"/>
                <w:sz w:val="18"/>
                <w:szCs w:val="18"/>
              </w:rPr>
            </w:pPr>
            <w:r>
              <w:rPr>
                <w:rFonts w:cs="Times New Roman" w:ascii="Times New Roman" w:hAnsi="Times New Roman"/>
                <w:sz w:val="18"/>
                <w:szCs w:val="18"/>
              </w:rPr>
              <w:t>Родильные дома</w:t>
            </w:r>
          </w:p>
        </w:tc>
        <w:tc>
          <w:tcPr>
            <w:tcW w:w="5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40"/>
              <w:ind w:left="-57" w:right="-57" w:hanging="0"/>
              <w:jc w:val="center"/>
              <w:rPr>
                <w:sz w:val="20"/>
              </w:rPr>
            </w:pPr>
            <w:r>
              <w:rPr>
                <w:sz w:val="20"/>
              </w:rPr>
              <w:t>21</w:t>
            </w:r>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2015" w:name="z0100_021_20"/>
            <w:bookmarkStart w:id="2016" w:name="z0100_021_20"/>
            <w:bookmarkEnd w:id="2016"/>
          </w:p>
        </w:tc>
        <w:tc>
          <w:tcPr>
            <w:tcW w:w="16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2017" w:name="z0100_021_21"/>
            <w:bookmarkStart w:id="2018" w:name="z0100_021_21"/>
            <w:bookmarkEnd w:id="2018"/>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right"/>
              <w:rPr>
                <w:b/>
                <w:b/>
                <w:bCs/>
                <w:sz w:val="18"/>
              </w:rPr>
            </w:pPr>
            <w:r>
              <w:rPr>
                <w:b/>
                <w:bCs/>
                <w:sz w:val="18"/>
              </w:rPr>
            </w:r>
            <w:bookmarkStart w:id="2019" w:name="z0100_021_22"/>
            <w:bookmarkStart w:id="2020" w:name="z0100_021_22"/>
            <w:bookmarkEnd w:id="2020"/>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2021" w:name="z0100_021_23"/>
            <w:bookmarkStart w:id="2022" w:name="z0100_021_23"/>
            <w:bookmarkEnd w:id="2022"/>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2023" w:name="z0100_021_24"/>
            <w:bookmarkStart w:id="2024" w:name="z0100_021_24"/>
            <w:bookmarkEnd w:id="2024"/>
          </w:p>
        </w:tc>
        <w:tc>
          <w:tcPr>
            <w:tcW w:w="16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2025" w:name="z0100_021_25"/>
            <w:bookmarkStart w:id="2026" w:name="z0100_021_25"/>
            <w:bookmarkEnd w:id="2026"/>
          </w:p>
        </w:tc>
      </w:tr>
      <w:tr>
        <w:trPr>
          <w:cantSplit w:val="true"/>
        </w:trPr>
        <w:tc>
          <w:tcPr>
            <w:tcW w:w="41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rPr>
                <w:rFonts w:ascii="Times New Roman" w:hAnsi="Times New Roman" w:cs="Times New Roman"/>
                <w:sz w:val="18"/>
                <w:szCs w:val="18"/>
              </w:rPr>
            </w:pPr>
            <w:r>
              <w:rPr>
                <w:rFonts w:cs="Times New Roman" w:ascii="Times New Roman" w:hAnsi="Times New Roman"/>
                <w:sz w:val="18"/>
                <w:szCs w:val="18"/>
              </w:rPr>
              <w:t xml:space="preserve">Госпитали </w:t>
            </w:r>
          </w:p>
        </w:tc>
        <w:tc>
          <w:tcPr>
            <w:tcW w:w="5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40"/>
              <w:ind w:left="-57" w:right="-57" w:hanging="0"/>
              <w:jc w:val="center"/>
              <w:rPr>
                <w:sz w:val="20"/>
              </w:rPr>
            </w:pPr>
            <w:r>
              <w:rPr>
                <w:sz w:val="20"/>
              </w:rPr>
              <w:t>22</w:t>
            </w:r>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2027" w:name="z0100_022_20"/>
            <w:bookmarkStart w:id="2028" w:name="z0100_022_20"/>
            <w:bookmarkEnd w:id="2028"/>
          </w:p>
        </w:tc>
        <w:tc>
          <w:tcPr>
            <w:tcW w:w="16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2029" w:name="z0100_022_21"/>
            <w:bookmarkStart w:id="2030" w:name="z0100_022_21"/>
            <w:bookmarkEnd w:id="2030"/>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2031" w:name="z0100_022_22"/>
            <w:bookmarkStart w:id="2032" w:name="z0100_022_22"/>
            <w:bookmarkEnd w:id="2032"/>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2033" w:name="z0100_022_23"/>
            <w:bookmarkStart w:id="2034" w:name="z0100_022_23"/>
            <w:bookmarkEnd w:id="2034"/>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2035" w:name="z0100_022_24"/>
            <w:bookmarkStart w:id="2036" w:name="z0100_022_24"/>
            <w:bookmarkEnd w:id="2036"/>
          </w:p>
        </w:tc>
        <w:tc>
          <w:tcPr>
            <w:tcW w:w="16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2037" w:name="z0100_022_25"/>
            <w:bookmarkStart w:id="2038" w:name="z0100_022_25"/>
            <w:bookmarkEnd w:id="2038"/>
          </w:p>
        </w:tc>
      </w:tr>
      <w:tr>
        <w:trPr>
          <w:cantSplit w:val="true"/>
        </w:trPr>
        <w:tc>
          <w:tcPr>
            <w:tcW w:w="41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rPr>
                <w:rFonts w:ascii="Times New Roman" w:hAnsi="Times New Roman" w:cs="Times New Roman"/>
              </w:rPr>
            </w:pPr>
            <w:r>
              <w:rPr>
                <w:rFonts w:cs="Times New Roman" w:ascii="Times New Roman" w:hAnsi="Times New Roman"/>
              </w:rPr>
              <w:t>Медико-санитарные части</w:t>
            </w:r>
          </w:p>
        </w:tc>
        <w:tc>
          <w:tcPr>
            <w:tcW w:w="5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40"/>
              <w:ind w:left="-57" w:right="-57" w:hanging="0"/>
              <w:jc w:val="center"/>
              <w:rPr>
                <w:sz w:val="20"/>
              </w:rPr>
            </w:pPr>
            <w:r>
              <w:rPr>
                <w:sz w:val="20"/>
              </w:rPr>
              <w:t>23</w:t>
            </w:r>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2039" w:name="z0100_023_20"/>
            <w:bookmarkStart w:id="2040" w:name="z0100_023_20"/>
            <w:bookmarkEnd w:id="2040"/>
          </w:p>
        </w:tc>
        <w:tc>
          <w:tcPr>
            <w:tcW w:w="16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2041" w:name="z0100_023_21"/>
            <w:bookmarkStart w:id="2042" w:name="z0100_023_21"/>
            <w:bookmarkEnd w:id="2042"/>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2043" w:name="z0100_023_22"/>
            <w:bookmarkStart w:id="2044" w:name="z0100_023_22"/>
            <w:bookmarkEnd w:id="2044"/>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2045" w:name="z0100_023_23"/>
            <w:bookmarkStart w:id="2046" w:name="z0100_023_23"/>
            <w:bookmarkEnd w:id="2046"/>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2047" w:name="z0100_023_24"/>
            <w:bookmarkStart w:id="2048" w:name="z0100_023_24"/>
            <w:bookmarkEnd w:id="2048"/>
          </w:p>
        </w:tc>
        <w:tc>
          <w:tcPr>
            <w:tcW w:w="16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2049" w:name="z0100_023_25"/>
            <w:bookmarkStart w:id="2050" w:name="z0100_023_25"/>
            <w:bookmarkEnd w:id="2050"/>
          </w:p>
        </w:tc>
      </w:tr>
      <w:tr>
        <w:trPr>
          <w:cantSplit w:val="true"/>
        </w:trPr>
        <w:tc>
          <w:tcPr>
            <w:tcW w:w="41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rPr>
                <w:rFonts w:ascii="Times New Roman" w:hAnsi="Times New Roman" w:cs="Times New Roman"/>
                <w:strike/>
                <w:sz w:val="18"/>
                <w:szCs w:val="18"/>
              </w:rPr>
            </w:pPr>
            <w:r>
              <w:rPr>
                <w:rFonts w:cs="Times New Roman" w:ascii="Times New Roman" w:hAnsi="Times New Roman"/>
                <w:sz w:val="18"/>
                <w:szCs w:val="18"/>
              </w:rPr>
              <w:t>Дома (больницы) сестринского ухода</w:t>
            </w:r>
          </w:p>
        </w:tc>
        <w:tc>
          <w:tcPr>
            <w:tcW w:w="5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40"/>
              <w:ind w:left="-57" w:right="-57" w:hanging="0"/>
              <w:jc w:val="center"/>
              <w:rPr>
                <w:sz w:val="20"/>
              </w:rPr>
            </w:pPr>
            <w:r>
              <w:rPr>
                <w:sz w:val="20"/>
              </w:rPr>
              <w:t>24</w:t>
            </w:r>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2051" w:name="z0100_024_20"/>
            <w:bookmarkStart w:id="2052" w:name="z0100_024_20"/>
            <w:bookmarkEnd w:id="2052"/>
          </w:p>
        </w:tc>
        <w:tc>
          <w:tcPr>
            <w:tcW w:w="16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2053" w:name="z0100_024_21"/>
            <w:bookmarkStart w:id="2054" w:name="z0100_024_21"/>
            <w:bookmarkEnd w:id="2054"/>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2055" w:name="z0100_024_22"/>
            <w:bookmarkStart w:id="2056" w:name="z0100_024_22"/>
            <w:bookmarkEnd w:id="2056"/>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2057" w:name="z0100_024_23"/>
            <w:bookmarkStart w:id="2058" w:name="z0100_024_23"/>
            <w:bookmarkEnd w:id="2058"/>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2059" w:name="z0100_024_24"/>
            <w:bookmarkStart w:id="2060" w:name="z0100_024_24"/>
            <w:bookmarkEnd w:id="2060"/>
          </w:p>
        </w:tc>
        <w:tc>
          <w:tcPr>
            <w:tcW w:w="16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2061" w:name="z0100_024_25"/>
            <w:bookmarkStart w:id="2062" w:name="z0100_024_25"/>
            <w:bookmarkEnd w:id="2062"/>
          </w:p>
        </w:tc>
      </w:tr>
    </w:tbl>
    <w:p>
      <w:pPr>
        <w:pStyle w:val="Header"/>
        <w:rPr>
          <w:b/>
          <w:b/>
          <w:bCs/>
          <w:sz w:val="22"/>
        </w:rPr>
      </w:pPr>
      <w:r>
        <w:rPr>
          <w:b/>
          <w:bCs/>
          <w:sz w:val="22"/>
        </w:rPr>
      </w:r>
    </w:p>
    <w:p>
      <w:pPr>
        <w:pStyle w:val="Header"/>
        <w:rPr>
          <w:b/>
          <w:b/>
          <w:bCs/>
          <w:sz w:val="22"/>
        </w:rPr>
      </w:pPr>
      <w:r>
        <w:rPr>
          <w:b/>
          <w:bCs/>
          <w:sz w:val="22"/>
        </w:rPr>
      </w:r>
      <w:r>
        <w:br w:type="page"/>
      </w:r>
    </w:p>
    <w:p>
      <w:pPr>
        <w:pStyle w:val="Header"/>
        <w:rPr/>
      </w:pPr>
      <w:r>
        <w:rPr>
          <w:b/>
          <w:bCs/>
          <w:sz w:val="22"/>
        </w:rPr>
        <w:t xml:space="preserve">(0100 )                                                                                                                                                                                                                                                                    </w:t>
      </w:r>
      <w:r>
        <w:rPr/>
        <w:t>продолжение</w:t>
      </w:r>
    </w:p>
    <w:tbl>
      <w:tblPr>
        <w:tblW w:w="4850" w:type="pct"/>
        <w:jc w:val="left"/>
        <w:tblInd w:w="-115" w:type="dxa"/>
        <w:tblLayout w:type="fixed"/>
        <w:tblCellMar>
          <w:top w:w="0" w:type="dxa"/>
          <w:left w:w="108" w:type="dxa"/>
          <w:bottom w:w="0" w:type="dxa"/>
          <w:right w:w="108" w:type="dxa"/>
        </w:tblCellMar>
      </w:tblPr>
      <w:tblGrid>
        <w:gridCol w:w="4107"/>
        <w:gridCol w:w="501"/>
        <w:gridCol w:w="1698"/>
        <w:gridCol w:w="1697"/>
        <w:gridCol w:w="1698"/>
        <w:gridCol w:w="1698"/>
        <w:gridCol w:w="1698"/>
        <w:gridCol w:w="1695"/>
      </w:tblGrid>
      <w:tr>
        <w:trPr>
          <w:cantSplit w:val="true"/>
        </w:trPr>
        <w:tc>
          <w:tcPr>
            <w:tcW w:w="4107"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Header"/>
              <w:jc w:val="center"/>
              <w:rPr>
                <w:rFonts w:ascii="Times New Roman" w:hAnsi="Times New Roman" w:cs="Times New Roman"/>
                <w:color w:val="000000"/>
              </w:rPr>
            </w:pPr>
            <w:r>
              <w:rPr>
                <w:rFonts w:cs="Times New Roman" w:ascii="Times New Roman" w:hAnsi="Times New Roman"/>
                <w:color w:val="000000"/>
              </w:rPr>
              <w:t xml:space="preserve">Наименование </w:t>
            </w:r>
            <w:r>
              <w:rPr>
                <w:color w:val="000000"/>
              </w:rPr>
              <w:t>организаций</w:t>
            </w:r>
          </w:p>
        </w:tc>
        <w:tc>
          <w:tcPr>
            <w:tcW w:w="501"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right="-57" w:hanging="0"/>
              <w:jc w:val="center"/>
              <w:rPr>
                <w:color w:val="000000"/>
                <w:sz w:val="22"/>
              </w:rPr>
            </w:pPr>
            <w:r>
              <w:rPr>
                <w:color w:val="000000"/>
                <w:sz w:val="18"/>
              </w:rPr>
              <w:t xml:space="preserve">№ </w:t>
            </w:r>
            <w:r>
              <w:rPr>
                <w:color w:val="000000"/>
                <w:sz w:val="18"/>
              </w:rPr>
              <w:t>стр.</w:t>
            </w:r>
          </w:p>
        </w:tc>
        <w:tc>
          <w:tcPr>
            <w:tcW w:w="6791"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8"/>
              </w:rPr>
            </w:pPr>
            <w:r>
              <w:rPr>
                <w:color w:val="000000"/>
                <w:sz w:val="18"/>
              </w:rPr>
              <w:t>Число должностей среднего медперсонала</w:t>
            </w:r>
          </w:p>
        </w:tc>
        <w:tc>
          <w:tcPr>
            <w:tcW w:w="1698"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pacing w:val="-4"/>
                <w:sz w:val="18"/>
              </w:rPr>
            </w:pPr>
            <w:r>
              <w:rPr>
                <w:color w:val="000000"/>
                <w:spacing w:val="-4"/>
                <w:sz w:val="18"/>
              </w:rPr>
              <w:t xml:space="preserve">Число </w:t>
            </w:r>
          </w:p>
          <w:p>
            <w:pPr>
              <w:pStyle w:val="Normal"/>
              <w:jc w:val="center"/>
              <w:rPr>
                <w:color w:val="000000"/>
                <w:sz w:val="18"/>
              </w:rPr>
            </w:pPr>
            <w:r>
              <w:rPr>
                <w:color w:val="000000"/>
                <w:spacing w:val="-4"/>
                <w:sz w:val="18"/>
              </w:rPr>
              <w:t>входящих поликлиник, амбулаторий, женских консультаций, центров</w:t>
            </w:r>
          </w:p>
        </w:tc>
        <w:tc>
          <w:tcPr>
            <w:tcW w:w="1695"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40"/>
              <w:jc w:val="center"/>
              <w:rPr>
                <w:color w:val="000000"/>
                <w:sz w:val="18"/>
              </w:rPr>
            </w:pPr>
            <w:r>
              <w:rPr>
                <w:color w:val="000000"/>
                <w:sz w:val="18"/>
              </w:rPr>
              <w:t>из них</w:t>
            </w:r>
          </w:p>
          <w:p>
            <w:pPr>
              <w:pStyle w:val="Normal"/>
              <w:spacing w:lineRule="exact" w:line="240"/>
              <w:jc w:val="center"/>
              <w:rPr>
                <w:color w:val="000000"/>
                <w:sz w:val="18"/>
              </w:rPr>
            </w:pPr>
            <w:r>
              <w:rPr>
                <w:color w:val="000000"/>
                <w:sz w:val="18"/>
              </w:rPr>
              <w:t>в сельской</w:t>
            </w:r>
          </w:p>
          <w:p>
            <w:pPr>
              <w:pStyle w:val="Normal"/>
              <w:spacing w:lineRule="exact" w:line="240"/>
              <w:jc w:val="center"/>
              <w:rPr>
                <w:color w:val="000000"/>
                <w:sz w:val="18"/>
              </w:rPr>
            </w:pPr>
            <w:r>
              <w:rPr>
                <w:color w:val="000000"/>
                <w:sz w:val="18"/>
              </w:rPr>
              <w:t>местности</w:t>
            </w:r>
          </w:p>
        </w:tc>
      </w:tr>
      <w:tr>
        <w:trPr>
          <w:cantSplit w:val="true"/>
        </w:trPr>
        <w:tc>
          <w:tcPr>
            <w:tcW w:w="4107"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180"/>
              <w:jc w:val="center"/>
              <w:rPr>
                <w:color w:val="000000"/>
                <w:sz w:val="20"/>
              </w:rPr>
            </w:pPr>
            <w:r>
              <w:rPr>
                <w:color w:val="000000"/>
                <w:sz w:val="20"/>
              </w:rPr>
            </w:r>
          </w:p>
        </w:tc>
        <w:tc>
          <w:tcPr>
            <w:tcW w:w="501"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180"/>
              <w:ind w:left="-57" w:right="-57" w:hanging="0"/>
              <w:jc w:val="center"/>
              <w:rPr>
                <w:sz w:val="18"/>
              </w:rPr>
            </w:pPr>
            <w:r>
              <w:rPr>
                <w:sz w:val="18"/>
              </w:rPr>
            </w:r>
          </w:p>
        </w:tc>
        <w:tc>
          <w:tcPr>
            <w:tcW w:w="3395"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jc w:val="center"/>
              <w:rPr>
                <w:color w:val="000000"/>
                <w:sz w:val="18"/>
              </w:rPr>
            </w:pPr>
            <w:r>
              <w:rPr>
                <w:color w:val="000000"/>
                <w:sz w:val="18"/>
              </w:rPr>
              <w:t>в целом по организации</w:t>
            </w:r>
          </w:p>
        </w:tc>
        <w:tc>
          <w:tcPr>
            <w:tcW w:w="3396"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18"/>
              </w:rPr>
            </w:pPr>
            <w:r>
              <w:rPr>
                <w:color w:val="000000"/>
                <w:sz w:val="18"/>
              </w:rPr>
              <w:t xml:space="preserve">из них: </w:t>
            </w:r>
          </w:p>
          <w:p>
            <w:pPr>
              <w:pStyle w:val="Normal"/>
              <w:jc w:val="center"/>
              <w:rPr/>
            </w:pPr>
            <w:r>
              <w:rPr>
                <w:color w:val="000000"/>
                <w:sz w:val="18"/>
              </w:rPr>
              <w:t>в поликлинике, амбулатории, женской консультации, центре</w:t>
            </w:r>
          </w:p>
        </w:tc>
        <w:tc>
          <w:tcPr>
            <w:tcW w:w="1698"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color w:val="000000"/>
                <w:sz w:val="18"/>
              </w:rPr>
            </w:pPr>
            <w:r>
              <w:rPr>
                <w:color w:val="000000"/>
                <w:sz w:val="18"/>
              </w:rPr>
            </w:r>
          </w:p>
        </w:tc>
        <w:tc>
          <w:tcPr>
            <w:tcW w:w="1695"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18"/>
              </w:rPr>
            </w:pPr>
            <w:r>
              <w:rPr>
                <w:sz w:val="18"/>
              </w:rPr>
            </w:r>
          </w:p>
        </w:tc>
      </w:tr>
      <w:tr>
        <w:trPr>
          <w:cantSplit w:val="true"/>
        </w:trPr>
        <w:tc>
          <w:tcPr>
            <w:tcW w:w="4107"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180"/>
              <w:jc w:val="center"/>
              <w:rPr>
                <w:sz w:val="20"/>
              </w:rPr>
            </w:pPr>
            <w:r>
              <w:rPr>
                <w:sz w:val="20"/>
              </w:rPr>
            </w:r>
          </w:p>
        </w:tc>
        <w:tc>
          <w:tcPr>
            <w:tcW w:w="501"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180"/>
              <w:ind w:left="-57" w:right="-57" w:hanging="0"/>
              <w:jc w:val="center"/>
              <w:rPr>
                <w:sz w:val="18"/>
              </w:rPr>
            </w:pPr>
            <w:r>
              <w:rPr>
                <w:sz w:val="18"/>
              </w:rPr>
            </w:r>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18"/>
              </w:rPr>
            </w:pPr>
            <w:r>
              <w:rPr>
                <w:color w:val="000000"/>
                <w:sz w:val="18"/>
              </w:rPr>
              <w:t>штатных</w:t>
            </w:r>
          </w:p>
        </w:tc>
        <w:tc>
          <w:tcPr>
            <w:tcW w:w="16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18"/>
              </w:rPr>
            </w:pPr>
            <w:r>
              <w:rPr>
                <w:color w:val="000000"/>
                <w:sz w:val="18"/>
              </w:rPr>
              <w:t>занятых</w:t>
            </w:r>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18"/>
              </w:rPr>
            </w:pPr>
            <w:r>
              <w:rPr>
                <w:color w:val="000000"/>
                <w:sz w:val="18"/>
              </w:rPr>
              <w:t>штатных</w:t>
            </w:r>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18"/>
              </w:rPr>
            </w:pPr>
            <w:r>
              <w:rPr>
                <w:color w:val="000000"/>
                <w:sz w:val="18"/>
              </w:rPr>
              <w:t>занятых</w:t>
            </w:r>
          </w:p>
        </w:tc>
        <w:tc>
          <w:tcPr>
            <w:tcW w:w="1698"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color w:val="000000"/>
                <w:sz w:val="18"/>
              </w:rPr>
            </w:pPr>
            <w:r>
              <w:rPr>
                <w:color w:val="000000"/>
                <w:sz w:val="18"/>
              </w:rPr>
            </w:r>
          </w:p>
        </w:tc>
        <w:tc>
          <w:tcPr>
            <w:tcW w:w="1695"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18"/>
              </w:rPr>
            </w:pPr>
            <w:r>
              <w:rPr>
                <w:sz w:val="18"/>
              </w:rPr>
            </w:r>
          </w:p>
        </w:tc>
      </w:tr>
      <w:tr>
        <w:trPr>
          <w:cantSplit w:val="true"/>
        </w:trPr>
        <w:tc>
          <w:tcPr>
            <w:tcW w:w="41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180"/>
              <w:jc w:val="center"/>
              <w:rPr>
                <w:sz w:val="20"/>
              </w:rPr>
            </w:pPr>
            <w:r>
              <w:rPr>
                <w:sz w:val="20"/>
              </w:rPr>
              <w:t>1</w:t>
            </w:r>
          </w:p>
        </w:tc>
        <w:tc>
          <w:tcPr>
            <w:tcW w:w="5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180"/>
              <w:ind w:left="-57" w:right="-57" w:hanging="0"/>
              <w:jc w:val="center"/>
              <w:rPr>
                <w:sz w:val="18"/>
              </w:rPr>
            </w:pPr>
            <w:r>
              <w:rPr>
                <w:sz w:val="18"/>
              </w:rPr>
              <w:t>2</w:t>
            </w:r>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jc w:val="center"/>
              <w:rPr>
                <w:sz w:val="18"/>
              </w:rPr>
            </w:pPr>
            <w:r>
              <w:rPr>
                <w:sz w:val="18"/>
              </w:rPr>
              <w:t>20</w:t>
            </w:r>
          </w:p>
        </w:tc>
        <w:tc>
          <w:tcPr>
            <w:tcW w:w="16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8"/>
              </w:rPr>
            </w:pPr>
            <w:r>
              <w:rPr>
                <w:sz w:val="18"/>
              </w:rPr>
              <w:t>21</w:t>
            </w:r>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8"/>
              </w:rPr>
            </w:pPr>
            <w:r>
              <w:rPr>
                <w:sz w:val="18"/>
              </w:rPr>
              <w:t>22</w:t>
            </w:r>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8"/>
              </w:rPr>
            </w:pPr>
            <w:r>
              <w:rPr>
                <w:sz w:val="18"/>
              </w:rPr>
              <w:t>23</w:t>
            </w:r>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8"/>
              </w:rPr>
            </w:pPr>
            <w:r>
              <w:rPr>
                <w:sz w:val="18"/>
              </w:rPr>
              <w:t>24</w:t>
            </w:r>
          </w:p>
        </w:tc>
        <w:tc>
          <w:tcPr>
            <w:tcW w:w="16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8"/>
              </w:rPr>
            </w:pPr>
            <w:r>
              <w:rPr>
                <w:sz w:val="18"/>
              </w:rPr>
              <w:t>25</w:t>
            </w:r>
          </w:p>
        </w:tc>
      </w:tr>
      <w:tr>
        <w:trPr>
          <w:cantSplit w:val="true"/>
        </w:trPr>
        <w:tc>
          <w:tcPr>
            <w:tcW w:w="41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rPr>
                <w:rFonts w:ascii="Times New Roman" w:hAnsi="Times New Roman" w:cs="Times New Roman"/>
                <w:sz w:val="18"/>
                <w:szCs w:val="18"/>
              </w:rPr>
            </w:pPr>
            <w:r>
              <w:rPr>
                <w:rFonts w:cs="Times New Roman" w:ascii="Times New Roman" w:hAnsi="Times New Roman"/>
                <w:sz w:val="18"/>
                <w:szCs w:val="18"/>
              </w:rPr>
              <w:t xml:space="preserve">Хосписы </w:t>
            </w:r>
          </w:p>
        </w:tc>
        <w:tc>
          <w:tcPr>
            <w:tcW w:w="5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right="-57" w:hanging="0"/>
              <w:jc w:val="center"/>
              <w:rPr>
                <w:sz w:val="20"/>
              </w:rPr>
            </w:pPr>
            <w:r>
              <w:rPr>
                <w:sz w:val="20"/>
              </w:rPr>
              <w:t>25</w:t>
            </w:r>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2063" w:name="z0100_025_20"/>
            <w:bookmarkStart w:id="2064" w:name="z0100_025_20"/>
            <w:bookmarkEnd w:id="2064"/>
          </w:p>
        </w:tc>
        <w:tc>
          <w:tcPr>
            <w:tcW w:w="16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2065" w:name="z0100_025_21"/>
            <w:bookmarkStart w:id="2066" w:name="z0100_025_21"/>
            <w:bookmarkEnd w:id="2066"/>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2067" w:name="z0100_025_22"/>
            <w:bookmarkStart w:id="2068" w:name="z0100_025_22"/>
            <w:bookmarkEnd w:id="2068"/>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2069" w:name="z0100_025_23"/>
            <w:bookmarkStart w:id="2070" w:name="z0100_025_23"/>
            <w:bookmarkEnd w:id="2070"/>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2071" w:name="z0100_025_24"/>
            <w:bookmarkStart w:id="2072" w:name="z0100_025_24"/>
            <w:bookmarkEnd w:id="2072"/>
          </w:p>
        </w:tc>
        <w:tc>
          <w:tcPr>
            <w:tcW w:w="16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2073" w:name="z0100_025_25"/>
            <w:bookmarkStart w:id="2074" w:name="z0100_025_25"/>
            <w:bookmarkEnd w:id="2074"/>
          </w:p>
        </w:tc>
      </w:tr>
      <w:tr>
        <w:trPr>
          <w:cantSplit w:val="true"/>
        </w:trPr>
        <w:tc>
          <w:tcPr>
            <w:tcW w:w="41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rPr>
                <w:rFonts w:ascii="Times New Roman" w:hAnsi="Times New Roman" w:cs="Times New Roman"/>
                <w:sz w:val="18"/>
                <w:szCs w:val="18"/>
              </w:rPr>
            </w:pPr>
            <w:r>
              <w:rPr>
                <w:rFonts w:cs="Times New Roman" w:ascii="Times New Roman" w:hAnsi="Times New Roman"/>
                <w:sz w:val="18"/>
                <w:szCs w:val="18"/>
              </w:rPr>
              <w:t>Лепрозории</w:t>
            </w:r>
          </w:p>
        </w:tc>
        <w:tc>
          <w:tcPr>
            <w:tcW w:w="5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right="-57" w:hanging="0"/>
              <w:jc w:val="center"/>
              <w:rPr>
                <w:sz w:val="20"/>
              </w:rPr>
            </w:pPr>
            <w:r>
              <w:rPr>
                <w:sz w:val="20"/>
              </w:rPr>
              <w:t>26</w:t>
            </w:r>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2075" w:name="z0100_026_20"/>
            <w:bookmarkStart w:id="2076" w:name="z0100_026_20"/>
            <w:bookmarkEnd w:id="2076"/>
          </w:p>
        </w:tc>
        <w:tc>
          <w:tcPr>
            <w:tcW w:w="16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2077" w:name="z0100_026_21"/>
            <w:bookmarkStart w:id="2078" w:name="z0100_026_21"/>
            <w:bookmarkEnd w:id="2078"/>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2079" w:name="z0100_026_22"/>
            <w:bookmarkStart w:id="2080" w:name="z0100_026_22"/>
            <w:bookmarkEnd w:id="2080"/>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2081" w:name="z0100_026_23"/>
            <w:bookmarkStart w:id="2082" w:name="z0100_026_23"/>
            <w:bookmarkEnd w:id="2082"/>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2083" w:name="z0100_026_24"/>
            <w:bookmarkStart w:id="2084" w:name="z0100_026_24"/>
            <w:bookmarkEnd w:id="2084"/>
          </w:p>
        </w:tc>
        <w:tc>
          <w:tcPr>
            <w:tcW w:w="16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2085" w:name="z0100_026_25"/>
            <w:bookmarkStart w:id="2086" w:name="z0100_026_25"/>
            <w:bookmarkEnd w:id="2086"/>
          </w:p>
        </w:tc>
      </w:tr>
      <w:tr>
        <w:trPr>
          <w:cantSplit w:val="true"/>
        </w:trPr>
        <w:tc>
          <w:tcPr>
            <w:tcW w:w="41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rPr>
                <w:rFonts w:ascii="Times New Roman" w:hAnsi="Times New Roman" w:cs="Times New Roman"/>
                <w:sz w:val="18"/>
                <w:szCs w:val="18"/>
              </w:rPr>
            </w:pPr>
            <w:r>
              <w:rPr>
                <w:rFonts w:cs="Times New Roman" w:ascii="Times New Roman" w:hAnsi="Times New Roman"/>
                <w:sz w:val="18"/>
                <w:szCs w:val="18"/>
              </w:rPr>
              <w:t xml:space="preserve">Центры, всего </w:t>
            </w:r>
          </w:p>
        </w:tc>
        <w:tc>
          <w:tcPr>
            <w:tcW w:w="5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ind w:left="-57" w:right="-57" w:hanging="0"/>
              <w:jc w:val="center"/>
              <w:rPr>
                <w:sz w:val="20"/>
              </w:rPr>
            </w:pPr>
            <w:r>
              <w:rPr>
                <w:sz w:val="20"/>
              </w:rPr>
              <w:t>27</w:t>
            </w:r>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2087" w:name="z0100_027_20"/>
            <w:bookmarkStart w:id="2088" w:name="z0100_027_20"/>
            <w:bookmarkEnd w:id="2088"/>
          </w:p>
        </w:tc>
        <w:tc>
          <w:tcPr>
            <w:tcW w:w="16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2089" w:name="z0100_027_21"/>
            <w:bookmarkStart w:id="2090" w:name="z0100_027_21"/>
            <w:bookmarkEnd w:id="2090"/>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2091" w:name="z0100_027_22"/>
            <w:bookmarkStart w:id="2092" w:name="z0100_027_22"/>
            <w:bookmarkEnd w:id="2092"/>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2093" w:name="z0100_027_23"/>
            <w:bookmarkStart w:id="2094" w:name="z0100_027_23"/>
            <w:bookmarkEnd w:id="2094"/>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2095" w:name="z0100_027_24"/>
            <w:bookmarkStart w:id="2096" w:name="z0100_027_24"/>
            <w:bookmarkEnd w:id="2096"/>
          </w:p>
        </w:tc>
        <w:tc>
          <w:tcPr>
            <w:tcW w:w="16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2097" w:name="z0100_027_25"/>
            <w:bookmarkStart w:id="2098" w:name="z0100_027_25"/>
            <w:bookmarkEnd w:id="2098"/>
          </w:p>
        </w:tc>
      </w:tr>
      <w:tr>
        <w:trPr>
          <w:cantSplit w:val="true"/>
        </w:trPr>
        <w:tc>
          <w:tcPr>
            <w:tcW w:w="41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ind w:left="284" w:hanging="0"/>
              <w:rPr>
                <w:rFonts w:ascii="Times New Roman" w:hAnsi="Times New Roman" w:cs="Times New Roman"/>
                <w:sz w:val="18"/>
                <w:szCs w:val="18"/>
              </w:rPr>
            </w:pPr>
            <w:r>
              <w:rPr>
                <w:rFonts w:cs="Times New Roman" w:ascii="Times New Roman" w:hAnsi="Times New Roman"/>
                <w:sz w:val="18"/>
                <w:szCs w:val="18"/>
              </w:rPr>
              <w:t>из них:</w:t>
            </w:r>
          </w:p>
          <w:p>
            <w:pPr>
              <w:pStyle w:val="Header"/>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высоких медицинских технологий</w:t>
            </w:r>
          </w:p>
        </w:tc>
        <w:tc>
          <w:tcPr>
            <w:tcW w:w="50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lineRule="exact" w:line="220"/>
              <w:ind w:left="-57" w:right="-57" w:hanging="0"/>
              <w:jc w:val="center"/>
              <w:rPr>
                <w:sz w:val="20"/>
              </w:rPr>
            </w:pPr>
            <w:r>
              <w:rPr>
                <w:sz w:val="20"/>
              </w:rPr>
              <w:t>28</w:t>
            </w:r>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2099" w:name="z0100_028_20"/>
            <w:bookmarkStart w:id="2100" w:name="z0100_028_20"/>
            <w:bookmarkEnd w:id="2100"/>
          </w:p>
        </w:tc>
        <w:tc>
          <w:tcPr>
            <w:tcW w:w="16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2101" w:name="z0100_028_21"/>
            <w:bookmarkStart w:id="2102" w:name="z0100_028_21"/>
            <w:bookmarkEnd w:id="2102"/>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2103" w:name="z0100_028_22"/>
            <w:bookmarkStart w:id="2104" w:name="z0100_028_22"/>
            <w:bookmarkEnd w:id="2104"/>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2105" w:name="z0100_028_23"/>
            <w:bookmarkStart w:id="2106" w:name="z0100_028_23"/>
            <w:bookmarkEnd w:id="2106"/>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2107" w:name="z0100_028_24"/>
            <w:bookmarkStart w:id="2108" w:name="z0100_028_24"/>
            <w:bookmarkEnd w:id="2108"/>
          </w:p>
        </w:tc>
        <w:tc>
          <w:tcPr>
            <w:tcW w:w="16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2109" w:name="z0100_028_25"/>
            <w:bookmarkStart w:id="2110" w:name="z0100_028_25"/>
            <w:bookmarkEnd w:id="2110"/>
          </w:p>
        </w:tc>
      </w:tr>
      <w:tr>
        <w:trPr>
          <w:cantSplit w:val="true"/>
        </w:trPr>
        <w:tc>
          <w:tcPr>
            <w:tcW w:w="41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гериатрические</w:t>
            </w:r>
          </w:p>
        </w:tc>
        <w:tc>
          <w:tcPr>
            <w:tcW w:w="5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ind w:left="-57" w:right="-57" w:hanging="0"/>
              <w:jc w:val="center"/>
              <w:rPr>
                <w:sz w:val="20"/>
              </w:rPr>
            </w:pPr>
            <w:r>
              <w:rPr>
                <w:sz w:val="20"/>
              </w:rPr>
              <w:t>29</w:t>
            </w:r>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2111" w:name="z0100_029_20"/>
            <w:bookmarkStart w:id="2112" w:name="z0100_029_20"/>
            <w:bookmarkEnd w:id="2112"/>
          </w:p>
        </w:tc>
        <w:tc>
          <w:tcPr>
            <w:tcW w:w="16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2113" w:name="z0100_029_21"/>
            <w:bookmarkStart w:id="2114" w:name="z0100_029_21"/>
            <w:bookmarkEnd w:id="2114"/>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right"/>
              <w:rPr>
                <w:b/>
                <w:b/>
                <w:bCs/>
                <w:sz w:val="18"/>
              </w:rPr>
            </w:pPr>
            <w:r>
              <w:rPr>
                <w:b/>
                <w:bCs/>
                <w:sz w:val="18"/>
              </w:rPr>
            </w:r>
            <w:bookmarkStart w:id="2115" w:name="z0100_029_22"/>
            <w:bookmarkStart w:id="2116" w:name="z0100_029_22"/>
            <w:bookmarkEnd w:id="2116"/>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right"/>
              <w:rPr>
                <w:b/>
                <w:b/>
                <w:bCs/>
                <w:sz w:val="18"/>
              </w:rPr>
            </w:pPr>
            <w:r>
              <w:rPr>
                <w:b/>
                <w:bCs/>
                <w:sz w:val="18"/>
              </w:rPr>
            </w:r>
            <w:bookmarkStart w:id="2117" w:name="z0100_029_23"/>
            <w:bookmarkStart w:id="2118" w:name="z0100_029_23"/>
            <w:bookmarkEnd w:id="2118"/>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2119" w:name="z0100_029_24"/>
            <w:bookmarkStart w:id="2120" w:name="z0100_029_24"/>
            <w:bookmarkEnd w:id="2120"/>
          </w:p>
        </w:tc>
        <w:tc>
          <w:tcPr>
            <w:tcW w:w="16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2121" w:name="z0100_029_25"/>
            <w:bookmarkStart w:id="2122" w:name="z0100_029_25"/>
            <w:bookmarkEnd w:id="2122"/>
          </w:p>
        </w:tc>
      </w:tr>
      <w:tr>
        <w:trPr>
          <w:cantSplit w:val="true"/>
        </w:trPr>
        <w:tc>
          <w:tcPr>
            <w:tcW w:w="41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rPr>
                <w:rFonts w:ascii="Times New Roman" w:hAnsi="Times New Roman" w:cs="Times New Roman"/>
                <w:strike/>
                <w:sz w:val="18"/>
                <w:szCs w:val="18"/>
              </w:rPr>
            </w:pPr>
            <w:r>
              <w:rPr>
                <w:rFonts w:cs="Times New Roman" w:ascii="Times New Roman" w:hAnsi="Times New Roman"/>
                <w:sz w:val="18"/>
                <w:szCs w:val="18"/>
              </w:rPr>
              <w:t xml:space="preserve">   </w:t>
            </w:r>
            <w:r>
              <w:rPr>
                <w:rFonts w:cs="Times New Roman" w:ascii="Times New Roman" w:hAnsi="Times New Roman"/>
                <w:sz w:val="18"/>
                <w:szCs w:val="18"/>
              </w:rPr>
              <w:t xml:space="preserve">диабетологические </w:t>
            </w:r>
          </w:p>
        </w:tc>
        <w:tc>
          <w:tcPr>
            <w:tcW w:w="5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ind w:left="-57" w:right="-57" w:hanging="0"/>
              <w:jc w:val="center"/>
              <w:rPr>
                <w:sz w:val="20"/>
              </w:rPr>
            </w:pPr>
            <w:r>
              <w:rPr>
                <w:sz w:val="20"/>
              </w:rPr>
              <w:t>30</w:t>
            </w:r>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2123" w:name="z0100_030_20"/>
            <w:bookmarkStart w:id="2124" w:name="z0100_030_20"/>
            <w:bookmarkEnd w:id="2124"/>
          </w:p>
        </w:tc>
        <w:tc>
          <w:tcPr>
            <w:tcW w:w="16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right"/>
              <w:rPr>
                <w:b/>
                <w:b/>
                <w:bCs/>
                <w:sz w:val="18"/>
              </w:rPr>
            </w:pPr>
            <w:r>
              <w:rPr>
                <w:b/>
                <w:bCs/>
                <w:sz w:val="18"/>
              </w:rPr>
            </w:r>
            <w:bookmarkStart w:id="2125" w:name="z0100_030_21"/>
            <w:bookmarkStart w:id="2126" w:name="z0100_030_21"/>
            <w:bookmarkEnd w:id="2126"/>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right"/>
              <w:rPr>
                <w:b/>
                <w:b/>
                <w:bCs/>
                <w:sz w:val="18"/>
              </w:rPr>
            </w:pPr>
            <w:r>
              <w:rPr>
                <w:b/>
                <w:bCs/>
                <w:sz w:val="18"/>
              </w:rPr>
            </w:r>
            <w:bookmarkStart w:id="2127" w:name="z0100_030_22"/>
            <w:bookmarkStart w:id="2128" w:name="z0100_030_22"/>
            <w:bookmarkEnd w:id="2128"/>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2129" w:name="z0100_030_23"/>
            <w:bookmarkStart w:id="2130" w:name="z0100_030_23"/>
            <w:bookmarkEnd w:id="2130"/>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right"/>
              <w:rPr>
                <w:b/>
                <w:b/>
                <w:bCs/>
                <w:sz w:val="18"/>
              </w:rPr>
            </w:pPr>
            <w:r>
              <w:rPr>
                <w:b/>
                <w:bCs/>
                <w:sz w:val="18"/>
              </w:rPr>
            </w:r>
            <w:bookmarkStart w:id="2131" w:name="z0100_030_24"/>
            <w:bookmarkStart w:id="2132" w:name="z0100_030_24"/>
            <w:bookmarkEnd w:id="2132"/>
          </w:p>
        </w:tc>
        <w:tc>
          <w:tcPr>
            <w:tcW w:w="16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right"/>
              <w:rPr>
                <w:b/>
                <w:b/>
                <w:bCs/>
                <w:sz w:val="18"/>
              </w:rPr>
            </w:pPr>
            <w:r>
              <w:rPr>
                <w:b/>
                <w:bCs/>
                <w:sz w:val="18"/>
              </w:rPr>
            </w:r>
            <w:bookmarkStart w:id="2133" w:name="z0100_030_25"/>
            <w:bookmarkStart w:id="2134" w:name="z0100_030_25"/>
            <w:bookmarkEnd w:id="2134"/>
          </w:p>
        </w:tc>
      </w:tr>
      <w:tr>
        <w:trPr>
          <w:cantSplit w:val="true"/>
        </w:trPr>
        <w:tc>
          <w:tcPr>
            <w:tcW w:w="41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 xml:space="preserve">консультативно-диагностические  </w:t>
            </w:r>
          </w:p>
        </w:tc>
        <w:tc>
          <w:tcPr>
            <w:tcW w:w="5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ind w:left="-57" w:right="-57" w:hanging="0"/>
              <w:jc w:val="center"/>
              <w:rPr>
                <w:sz w:val="20"/>
              </w:rPr>
            </w:pPr>
            <w:r>
              <w:rPr>
                <w:sz w:val="20"/>
              </w:rPr>
              <w:t>31</w:t>
            </w:r>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2135" w:name="z0100_031_20"/>
            <w:bookmarkStart w:id="2136" w:name="z0100_031_20"/>
            <w:bookmarkEnd w:id="2136"/>
          </w:p>
        </w:tc>
        <w:tc>
          <w:tcPr>
            <w:tcW w:w="16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right"/>
              <w:rPr>
                <w:b/>
                <w:b/>
                <w:bCs/>
                <w:sz w:val="18"/>
              </w:rPr>
            </w:pPr>
            <w:r>
              <w:rPr>
                <w:b/>
                <w:bCs/>
                <w:sz w:val="18"/>
              </w:rPr>
            </w:r>
            <w:bookmarkStart w:id="2137" w:name="z0100_031_21"/>
            <w:bookmarkStart w:id="2138" w:name="z0100_031_21"/>
            <w:bookmarkEnd w:id="2138"/>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2139" w:name="z0100_031_22"/>
            <w:bookmarkStart w:id="2140" w:name="z0100_031_22"/>
            <w:bookmarkEnd w:id="2140"/>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2141" w:name="z0100_031_23"/>
            <w:bookmarkStart w:id="2142" w:name="z0100_031_23"/>
            <w:bookmarkEnd w:id="2142"/>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right"/>
              <w:rPr>
                <w:b/>
                <w:b/>
                <w:bCs/>
                <w:sz w:val="18"/>
              </w:rPr>
            </w:pPr>
            <w:r>
              <w:rPr>
                <w:b/>
                <w:bCs/>
                <w:sz w:val="18"/>
              </w:rPr>
            </w:r>
            <w:bookmarkStart w:id="2143" w:name="z0100_031_24"/>
            <w:bookmarkStart w:id="2144" w:name="z0100_031_24"/>
            <w:bookmarkEnd w:id="2144"/>
          </w:p>
        </w:tc>
        <w:tc>
          <w:tcPr>
            <w:tcW w:w="16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right"/>
              <w:rPr>
                <w:b/>
                <w:b/>
                <w:bCs/>
                <w:sz w:val="18"/>
              </w:rPr>
            </w:pPr>
            <w:r>
              <w:rPr>
                <w:b/>
                <w:bCs/>
                <w:sz w:val="18"/>
              </w:rPr>
            </w:r>
            <w:bookmarkStart w:id="2145" w:name="z0100_031_25"/>
            <w:bookmarkStart w:id="2146" w:name="z0100_031_25"/>
            <w:bookmarkEnd w:id="2146"/>
          </w:p>
        </w:tc>
      </w:tr>
      <w:tr>
        <w:trPr>
          <w:cantSplit w:val="true"/>
        </w:trPr>
        <w:tc>
          <w:tcPr>
            <w:tcW w:w="41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ind w:left="142" w:hanging="0"/>
              <w:rPr>
                <w:rFonts w:ascii="Times New Roman" w:hAnsi="Times New Roman" w:cs="Times New Roman"/>
                <w:sz w:val="18"/>
                <w:szCs w:val="18"/>
              </w:rPr>
            </w:pPr>
            <w:r>
              <w:rPr>
                <w:rFonts w:cs="Times New Roman" w:ascii="Times New Roman" w:hAnsi="Times New Roman"/>
                <w:sz w:val="18"/>
                <w:szCs w:val="18"/>
              </w:rPr>
              <w:t>медико-генетический</w:t>
            </w:r>
          </w:p>
        </w:tc>
        <w:tc>
          <w:tcPr>
            <w:tcW w:w="5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ind w:left="-57" w:right="-57" w:hanging="0"/>
              <w:jc w:val="center"/>
              <w:rPr>
                <w:sz w:val="20"/>
              </w:rPr>
            </w:pPr>
            <w:r>
              <w:rPr>
                <w:sz w:val="20"/>
              </w:rPr>
              <w:t>32</w:t>
            </w:r>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2147" w:name="z0100_032_20"/>
            <w:bookmarkStart w:id="2148" w:name="z0100_032_20"/>
            <w:bookmarkEnd w:id="2148"/>
          </w:p>
        </w:tc>
        <w:tc>
          <w:tcPr>
            <w:tcW w:w="16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2149" w:name="z0100_032_21"/>
            <w:bookmarkStart w:id="2150" w:name="z0100_032_21"/>
            <w:bookmarkEnd w:id="2150"/>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2151" w:name="z0100_032_22"/>
            <w:bookmarkStart w:id="2152" w:name="z0100_032_22"/>
            <w:bookmarkEnd w:id="2152"/>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2153" w:name="z0100_032_23"/>
            <w:bookmarkStart w:id="2154" w:name="z0100_032_23"/>
            <w:bookmarkEnd w:id="2154"/>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2155" w:name="z0100_032_24"/>
            <w:bookmarkStart w:id="2156" w:name="z0100_032_24"/>
            <w:bookmarkEnd w:id="2156"/>
          </w:p>
        </w:tc>
        <w:tc>
          <w:tcPr>
            <w:tcW w:w="16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2157" w:name="z0100_032_25"/>
            <w:bookmarkStart w:id="2158" w:name="z0100_032_25"/>
            <w:bookmarkEnd w:id="2158"/>
          </w:p>
        </w:tc>
      </w:tr>
      <w:tr>
        <w:trPr>
          <w:cantSplit w:val="true"/>
        </w:trPr>
        <w:tc>
          <w:tcPr>
            <w:tcW w:w="41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ind w:left="142" w:hanging="0"/>
              <w:rPr>
                <w:rFonts w:ascii="Times New Roman" w:hAnsi="Times New Roman" w:cs="Times New Roman"/>
                <w:sz w:val="18"/>
                <w:szCs w:val="18"/>
              </w:rPr>
            </w:pPr>
            <w:r>
              <w:rPr>
                <w:rFonts w:cs="Times New Roman" w:ascii="Times New Roman" w:hAnsi="Times New Roman"/>
                <w:sz w:val="18"/>
                <w:szCs w:val="18"/>
              </w:rPr>
              <w:t>медицинской реабилитации</w:t>
            </w:r>
          </w:p>
        </w:tc>
        <w:tc>
          <w:tcPr>
            <w:tcW w:w="5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ind w:left="-57" w:right="-57" w:hanging="0"/>
              <w:jc w:val="center"/>
              <w:rPr>
                <w:sz w:val="20"/>
              </w:rPr>
            </w:pPr>
            <w:r>
              <w:rPr>
                <w:sz w:val="20"/>
              </w:rPr>
              <w:t>33</w:t>
            </w:r>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2159" w:name="z0100_033_20"/>
            <w:bookmarkStart w:id="2160" w:name="z0100_033_20"/>
            <w:bookmarkEnd w:id="2160"/>
          </w:p>
        </w:tc>
        <w:tc>
          <w:tcPr>
            <w:tcW w:w="16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2161" w:name="z0100_033_21"/>
            <w:bookmarkStart w:id="2162" w:name="z0100_033_21"/>
            <w:bookmarkEnd w:id="2162"/>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2163" w:name="z0100_033_22"/>
            <w:bookmarkStart w:id="2164" w:name="z0100_033_22"/>
            <w:bookmarkEnd w:id="2164"/>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2165" w:name="z0100_033_23"/>
            <w:bookmarkStart w:id="2166" w:name="z0100_033_23"/>
            <w:bookmarkEnd w:id="2166"/>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2167" w:name="z0100_033_24"/>
            <w:bookmarkStart w:id="2168" w:name="z0100_033_24"/>
            <w:bookmarkEnd w:id="2168"/>
          </w:p>
        </w:tc>
        <w:tc>
          <w:tcPr>
            <w:tcW w:w="16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2169" w:name="z0100_033_25"/>
            <w:bookmarkStart w:id="2170" w:name="z0100_033_25"/>
            <w:bookmarkEnd w:id="2170"/>
          </w:p>
        </w:tc>
      </w:tr>
      <w:tr>
        <w:trPr>
          <w:cantSplit w:val="true"/>
        </w:trPr>
        <w:tc>
          <w:tcPr>
            <w:tcW w:w="41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ind w:left="142" w:hanging="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из них для детей</w:t>
            </w:r>
          </w:p>
        </w:tc>
        <w:tc>
          <w:tcPr>
            <w:tcW w:w="5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ind w:left="-57" w:right="-57" w:hanging="0"/>
              <w:jc w:val="center"/>
              <w:rPr>
                <w:sz w:val="20"/>
              </w:rPr>
            </w:pPr>
            <w:r>
              <w:rPr>
                <w:sz w:val="20"/>
              </w:rPr>
              <w:t>33.1</w:t>
            </w:r>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2171" w:name="z0100_331_20"/>
            <w:bookmarkStart w:id="2172" w:name="z0100_331_20"/>
            <w:bookmarkEnd w:id="2172"/>
          </w:p>
        </w:tc>
        <w:tc>
          <w:tcPr>
            <w:tcW w:w="16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2173" w:name="z0100_331_21"/>
            <w:bookmarkStart w:id="2174" w:name="z0100_331_21"/>
            <w:bookmarkEnd w:id="2174"/>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2175" w:name="z0100_331_22"/>
            <w:bookmarkStart w:id="2176" w:name="z0100_331_22"/>
            <w:bookmarkEnd w:id="2176"/>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2177" w:name="z0100_331_23"/>
            <w:bookmarkStart w:id="2178" w:name="z0100_331_23"/>
            <w:bookmarkEnd w:id="2178"/>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2179" w:name="z0100_331_24"/>
            <w:bookmarkStart w:id="2180" w:name="z0100_331_24"/>
            <w:bookmarkEnd w:id="2180"/>
          </w:p>
        </w:tc>
        <w:tc>
          <w:tcPr>
            <w:tcW w:w="16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2181" w:name="z0100_331_25"/>
            <w:bookmarkStart w:id="2182" w:name="z0100_331_25"/>
            <w:bookmarkEnd w:id="2182"/>
          </w:p>
        </w:tc>
      </w:tr>
      <w:tr>
        <w:trPr>
          <w:cantSplit w:val="true"/>
        </w:trPr>
        <w:tc>
          <w:tcPr>
            <w:tcW w:w="41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ind w:left="142" w:hanging="0"/>
              <w:rPr>
                <w:rFonts w:ascii="Times New Roman" w:hAnsi="Times New Roman" w:cs="Times New Roman"/>
                <w:sz w:val="18"/>
                <w:szCs w:val="18"/>
              </w:rPr>
            </w:pPr>
            <w:r>
              <w:rPr>
                <w:rFonts w:cs="Times New Roman" w:ascii="Times New Roman" w:hAnsi="Times New Roman"/>
                <w:sz w:val="18"/>
                <w:szCs w:val="18"/>
              </w:rPr>
              <w:t>охраны здоровья семьи и репродукции</w:t>
            </w:r>
          </w:p>
        </w:tc>
        <w:tc>
          <w:tcPr>
            <w:tcW w:w="5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ind w:left="-57" w:right="-57" w:hanging="0"/>
              <w:jc w:val="center"/>
              <w:rPr>
                <w:sz w:val="20"/>
              </w:rPr>
            </w:pPr>
            <w:r>
              <w:rPr>
                <w:sz w:val="20"/>
              </w:rPr>
              <w:t>34</w:t>
            </w:r>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2183" w:name="z0100_034_20"/>
            <w:bookmarkStart w:id="2184" w:name="z0100_034_20"/>
            <w:bookmarkEnd w:id="2184"/>
          </w:p>
        </w:tc>
        <w:tc>
          <w:tcPr>
            <w:tcW w:w="16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2185" w:name="z0100_034_21"/>
            <w:bookmarkStart w:id="2186" w:name="z0100_034_21"/>
            <w:bookmarkEnd w:id="2186"/>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2187" w:name="z0100_034_22"/>
            <w:bookmarkStart w:id="2188" w:name="z0100_034_22"/>
            <w:bookmarkEnd w:id="2188"/>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2189" w:name="z0100_034_23"/>
            <w:bookmarkStart w:id="2190" w:name="z0100_034_23"/>
            <w:bookmarkEnd w:id="2190"/>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2191" w:name="z0100_034_24"/>
            <w:bookmarkStart w:id="2192" w:name="z0100_034_24"/>
            <w:bookmarkEnd w:id="2192"/>
          </w:p>
        </w:tc>
        <w:tc>
          <w:tcPr>
            <w:tcW w:w="16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2193" w:name="z0100_034_25"/>
            <w:bookmarkStart w:id="2194" w:name="z0100_034_25"/>
            <w:bookmarkEnd w:id="2194"/>
          </w:p>
        </w:tc>
      </w:tr>
      <w:tr>
        <w:trPr>
          <w:cantSplit w:val="true"/>
        </w:trPr>
        <w:tc>
          <w:tcPr>
            <w:tcW w:w="41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ind w:left="142" w:hanging="0"/>
              <w:rPr>
                <w:rFonts w:ascii="Times New Roman" w:hAnsi="Times New Roman" w:cs="Times New Roman"/>
                <w:sz w:val="18"/>
                <w:szCs w:val="18"/>
              </w:rPr>
            </w:pPr>
            <w:r>
              <w:rPr>
                <w:rFonts w:cs="Times New Roman" w:ascii="Times New Roman" w:hAnsi="Times New Roman"/>
                <w:sz w:val="18"/>
                <w:szCs w:val="18"/>
              </w:rPr>
              <w:t>охраны материнства и детства</w:t>
            </w:r>
          </w:p>
        </w:tc>
        <w:tc>
          <w:tcPr>
            <w:tcW w:w="5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ind w:left="-57" w:right="-57" w:hanging="0"/>
              <w:jc w:val="center"/>
              <w:rPr>
                <w:sz w:val="20"/>
              </w:rPr>
            </w:pPr>
            <w:r>
              <w:rPr>
                <w:sz w:val="20"/>
              </w:rPr>
              <w:t>35</w:t>
            </w:r>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2195" w:name="z0100_035_20"/>
            <w:bookmarkStart w:id="2196" w:name="z0100_035_20"/>
            <w:bookmarkEnd w:id="2196"/>
          </w:p>
        </w:tc>
        <w:tc>
          <w:tcPr>
            <w:tcW w:w="16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2197" w:name="z0100_035_21"/>
            <w:bookmarkStart w:id="2198" w:name="z0100_035_21"/>
            <w:bookmarkEnd w:id="2198"/>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2199" w:name="z0100_035_22"/>
            <w:bookmarkStart w:id="2200" w:name="z0100_035_22"/>
            <w:bookmarkEnd w:id="2200"/>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2201" w:name="z0100_035_23"/>
            <w:bookmarkStart w:id="2202" w:name="z0100_035_23"/>
            <w:bookmarkEnd w:id="2202"/>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2203" w:name="z0100_035_24"/>
            <w:bookmarkStart w:id="2204" w:name="z0100_035_24"/>
            <w:bookmarkEnd w:id="2204"/>
          </w:p>
        </w:tc>
        <w:tc>
          <w:tcPr>
            <w:tcW w:w="16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2205" w:name="z0100_035_25"/>
            <w:bookmarkStart w:id="2206" w:name="z0100_035_25"/>
            <w:bookmarkEnd w:id="2206"/>
          </w:p>
        </w:tc>
      </w:tr>
      <w:tr>
        <w:trPr>
          <w:cantSplit w:val="true"/>
        </w:trPr>
        <w:tc>
          <w:tcPr>
            <w:tcW w:w="41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ind w:left="142" w:hanging="0"/>
              <w:rPr>
                <w:rFonts w:ascii="Times New Roman" w:hAnsi="Times New Roman" w:cs="Times New Roman"/>
                <w:sz w:val="18"/>
                <w:szCs w:val="18"/>
              </w:rPr>
            </w:pPr>
            <w:r>
              <w:rPr>
                <w:rFonts w:cs="Times New Roman" w:ascii="Times New Roman" w:hAnsi="Times New Roman"/>
                <w:sz w:val="18"/>
                <w:szCs w:val="18"/>
              </w:rPr>
              <w:t>охраны репродуктивного здоровья подростков</w:t>
            </w:r>
          </w:p>
        </w:tc>
        <w:tc>
          <w:tcPr>
            <w:tcW w:w="5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ind w:left="-57" w:right="-57" w:hanging="0"/>
              <w:jc w:val="center"/>
              <w:rPr>
                <w:sz w:val="20"/>
              </w:rPr>
            </w:pPr>
            <w:r>
              <w:rPr>
                <w:sz w:val="20"/>
              </w:rPr>
              <w:t>36</w:t>
            </w:r>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2207" w:name="z0100_036_20"/>
            <w:bookmarkStart w:id="2208" w:name="z0100_036_20"/>
            <w:bookmarkEnd w:id="2208"/>
          </w:p>
        </w:tc>
        <w:tc>
          <w:tcPr>
            <w:tcW w:w="16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2209" w:name="z0100_036_21"/>
            <w:bookmarkStart w:id="2210" w:name="z0100_036_21"/>
            <w:bookmarkEnd w:id="2210"/>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2211" w:name="z0100_036_22"/>
            <w:bookmarkStart w:id="2212" w:name="z0100_036_22"/>
            <w:bookmarkEnd w:id="2212"/>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2213" w:name="z0100_036_23"/>
            <w:bookmarkStart w:id="2214" w:name="z0100_036_23"/>
            <w:bookmarkEnd w:id="2214"/>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2215" w:name="z0100_036_24"/>
            <w:bookmarkStart w:id="2216" w:name="z0100_036_24"/>
            <w:bookmarkEnd w:id="2216"/>
          </w:p>
        </w:tc>
        <w:tc>
          <w:tcPr>
            <w:tcW w:w="16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2217" w:name="z0100_036_25"/>
            <w:bookmarkStart w:id="2218" w:name="z0100_036_25"/>
            <w:bookmarkEnd w:id="2218"/>
          </w:p>
        </w:tc>
      </w:tr>
      <w:tr>
        <w:trPr>
          <w:cantSplit w:val="true"/>
        </w:trPr>
        <w:tc>
          <w:tcPr>
            <w:tcW w:w="41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ind w:left="142" w:hanging="0"/>
              <w:rPr>
                <w:rFonts w:ascii="Times New Roman" w:hAnsi="Times New Roman" w:cs="Times New Roman"/>
                <w:sz w:val="18"/>
                <w:szCs w:val="18"/>
              </w:rPr>
            </w:pPr>
            <w:r>
              <w:rPr>
                <w:rFonts w:cs="Times New Roman" w:ascii="Times New Roman" w:hAnsi="Times New Roman"/>
                <w:sz w:val="18"/>
                <w:szCs w:val="18"/>
              </w:rPr>
              <w:t>паллиативной медицинской помощи</w:t>
            </w:r>
          </w:p>
        </w:tc>
        <w:tc>
          <w:tcPr>
            <w:tcW w:w="5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right="-57" w:hanging="0"/>
              <w:jc w:val="center"/>
              <w:rPr>
                <w:sz w:val="20"/>
              </w:rPr>
            </w:pPr>
            <w:r>
              <w:rPr>
                <w:sz w:val="20"/>
              </w:rPr>
              <w:t>37</w:t>
            </w:r>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2219" w:name="z0100_037_20"/>
            <w:bookmarkStart w:id="2220" w:name="z0100_037_20"/>
            <w:bookmarkEnd w:id="2220"/>
          </w:p>
        </w:tc>
        <w:tc>
          <w:tcPr>
            <w:tcW w:w="16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2221" w:name="z0100_037_21"/>
            <w:bookmarkStart w:id="2222" w:name="z0100_037_21"/>
            <w:bookmarkEnd w:id="2222"/>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2223" w:name="z0100_037_22"/>
            <w:bookmarkStart w:id="2224" w:name="z0100_037_22"/>
            <w:bookmarkEnd w:id="2224"/>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2225" w:name="z0100_037_23"/>
            <w:bookmarkStart w:id="2226" w:name="z0100_037_23"/>
            <w:bookmarkEnd w:id="2226"/>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2227" w:name="z0100_037_24"/>
            <w:bookmarkStart w:id="2228" w:name="z0100_037_24"/>
            <w:bookmarkEnd w:id="2228"/>
          </w:p>
        </w:tc>
        <w:tc>
          <w:tcPr>
            <w:tcW w:w="16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2229" w:name="z0100_037_25"/>
            <w:bookmarkStart w:id="2230" w:name="z0100_037_25"/>
            <w:bookmarkEnd w:id="2230"/>
          </w:p>
        </w:tc>
      </w:tr>
      <w:tr>
        <w:trPr>
          <w:cantSplit w:val="true"/>
        </w:trPr>
        <w:tc>
          <w:tcPr>
            <w:tcW w:w="41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ind w:left="142" w:hanging="0"/>
              <w:rPr>
                <w:rFonts w:ascii="Times New Roman" w:hAnsi="Times New Roman" w:cs="Times New Roman"/>
                <w:sz w:val="18"/>
                <w:szCs w:val="18"/>
              </w:rPr>
            </w:pPr>
            <w:r>
              <w:rPr>
                <w:rFonts w:cs="Times New Roman" w:ascii="Times New Roman" w:hAnsi="Times New Roman"/>
                <w:sz w:val="18"/>
                <w:szCs w:val="18"/>
              </w:rPr>
              <w:t xml:space="preserve">перинатальные </w:t>
            </w:r>
          </w:p>
        </w:tc>
        <w:tc>
          <w:tcPr>
            <w:tcW w:w="5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40"/>
              <w:ind w:left="-57" w:right="-57" w:hanging="0"/>
              <w:jc w:val="center"/>
              <w:rPr>
                <w:sz w:val="20"/>
              </w:rPr>
            </w:pPr>
            <w:r>
              <w:rPr>
                <w:sz w:val="20"/>
              </w:rPr>
              <w:t>38</w:t>
            </w:r>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2231" w:name="z0100_038_20"/>
            <w:bookmarkStart w:id="2232" w:name="z0100_038_20"/>
            <w:bookmarkEnd w:id="2232"/>
          </w:p>
        </w:tc>
        <w:tc>
          <w:tcPr>
            <w:tcW w:w="16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2233" w:name="z0100_038_21"/>
            <w:bookmarkStart w:id="2234" w:name="z0100_038_21"/>
            <w:bookmarkEnd w:id="2234"/>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2235" w:name="z0100_038_22"/>
            <w:bookmarkStart w:id="2236" w:name="z0100_038_22"/>
            <w:bookmarkEnd w:id="2236"/>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right"/>
              <w:rPr>
                <w:b/>
                <w:b/>
                <w:bCs/>
                <w:sz w:val="18"/>
              </w:rPr>
            </w:pPr>
            <w:r>
              <w:rPr>
                <w:b/>
                <w:bCs/>
                <w:sz w:val="18"/>
              </w:rPr>
            </w:r>
            <w:bookmarkStart w:id="2237" w:name="z0100_038_23"/>
            <w:bookmarkStart w:id="2238" w:name="z0100_038_23"/>
            <w:bookmarkEnd w:id="2238"/>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2239" w:name="z0100_038_24"/>
            <w:bookmarkStart w:id="2240" w:name="z0100_038_24"/>
            <w:bookmarkEnd w:id="2240"/>
          </w:p>
        </w:tc>
        <w:tc>
          <w:tcPr>
            <w:tcW w:w="16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2241" w:name="z0100_038_25"/>
            <w:bookmarkStart w:id="2242" w:name="z0100_038_25"/>
            <w:bookmarkEnd w:id="2242"/>
          </w:p>
        </w:tc>
      </w:tr>
      <w:tr>
        <w:trPr>
          <w:cantSplit w:val="true"/>
        </w:trPr>
        <w:tc>
          <w:tcPr>
            <w:tcW w:w="41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ind w:left="142" w:hanging="0"/>
              <w:rPr>
                <w:rFonts w:ascii="Times New Roman" w:hAnsi="Times New Roman" w:cs="Times New Roman"/>
                <w:sz w:val="18"/>
                <w:szCs w:val="18"/>
              </w:rPr>
            </w:pPr>
            <w:r>
              <w:rPr>
                <w:rFonts w:cs="Times New Roman" w:ascii="Times New Roman" w:hAnsi="Times New Roman"/>
                <w:sz w:val="18"/>
                <w:szCs w:val="18"/>
              </w:rPr>
              <w:t>профилактики и борьбы со СПИД</w:t>
            </w:r>
          </w:p>
        </w:tc>
        <w:tc>
          <w:tcPr>
            <w:tcW w:w="5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40"/>
              <w:ind w:left="-57" w:right="-57" w:hanging="0"/>
              <w:jc w:val="center"/>
              <w:rPr>
                <w:sz w:val="20"/>
              </w:rPr>
            </w:pPr>
            <w:r>
              <w:rPr>
                <w:sz w:val="20"/>
              </w:rPr>
              <w:t>39</w:t>
            </w:r>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2243" w:name="z0100_039_20"/>
            <w:bookmarkStart w:id="2244" w:name="z0100_039_20"/>
            <w:bookmarkEnd w:id="2244"/>
          </w:p>
        </w:tc>
        <w:tc>
          <w:tcPr>
            <w:tcW w:w="16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2245" w:name="z0100_039_21"/>
            <w:bookmarkStart w:id="2246" w:name="z0100_039_21"/>
            <w:bookmarkEnd w:id="2246"/>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right"/>
              <w:rPr>
                <w:b/>
                <w:b/>
                <w:bCs/>
                <w:sz w:val="18"/>
              </w:rPr>
            </w:pPr>
            <w:r>
              <w:rPr>
                <w:b/>
                <w:bCs/>
                <w:sz w:val="18"/>
              </w:rPr>
            </w:r>
            <w:bookmarkStart w:id="2247" w:name="z0100_039_22"/>
            <w:bookmarkStart w:id="2248" w:name="z0100_039_22"/>
            <w:bookmarkEnd w:id="2248"/>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2249" w:name="z0100_039_23"/>
            <w:bookmarkStart w:id="2250" w:name="z0100_039_23"/>
            <w:bookmarkEnd w:id="2250"/>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2251" w:name="z0100_039_24"/>
            <w:bookmarkStart w:id="2252" w:name="z0100_039_24"/>
            <w:bookmarkEnd w:id="2252"/>
          </w:p>
        </w:tc>
        <w:tc>
          <w:tcPr>
            <w:tcW w:w="16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2253" w:name="z0100_039_25"/>
            <w:bookmarkStart w:id="2254" w:name="z0100_039_25"/>
            <w:bookmarkEnd w:id="2254"/>
          </w:p>
        </w:tc>
      </w:tr>
      <w:tr>
        <w:trPr>
          <w:cantSplit w:val="true"/>
        </w:trPr>
        <w:tc>
          <w:tcPr>
            <w:tcW w:w="41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ind w:left="142" w:hanging="0"/>
              <w:rPr>
                <w:rFonts w:ascii="Times New Roman" w:hAnsi="Times New Roman" w:cs="Times New Roman"/>
                <w:sz w:val="18"/>
                <w:szCs w:val="18"/>
              </w:rPr>
            </w:pPr>
            <w:r>
              <w:rPr>
                <w:rFonts w:cs="Times New Roman" w:ascii="Times New Roman" w:hAnsi="Times New Roman"/>
                <w:sz w:val="18"/>
                <w:szCs w:val="18"/>
              </w:rPr>
              <w:t>специализированные</w:t>
            </w:r>
          </w:p>
        </w:tc>
        <w:tc>
          <w:tcPr>
            <w:tcW w:w="5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ind w:left="-57" w:right="-57" w:hanging="0"/>
              <w:jc w:val="center"/>
              <w:rPr>
                <w:sz w:val="20"/>
              </w:rPr>
            </w:pPr>
            <w:r>
              <w:rPr>
                <w:sz w:val="20"/>
              </w:rPr>
              <w:t>40</w:t>
            </w:r>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2255" w:name="z0100_040_20"/>
            <w:bookmarkStart w:id="2256" w:name="z0100_040_20"/>
            <w:bookmarkEnd w:id="2256"/>
          </w:p>
        </w:tc>
        <w:tc>
          <w:tcPr>
            <w:tcW w:w="16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2257" w:name="z0100_040_21"/>
            <w:bookmarkStart w:id="2258" w:name="z0100_040_21"/>
            <w:bookmarkEnd w:id="2258"/>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2259" w:name="z0100_040_22"/>
            <w:bookmarkStart w:id="2260" w:name="z0100_040_22"/>
            <w:bookmarkEnd w:id="2260"/>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2261" w:name="z0100_040_23"/>
            <w:bookmarkStart w:id="2262" w:name="z0100_040_23"/>
            <w:bookmarkEnd w:id="2262"/>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2263" w:name="z0100_040_24"/>
            <w:bookmarkStart w:id="2264" w:name="z0100_040_24"/>
            <w:bookmarkEnd w:id="2264"/>
          </w:p>
        </w:tc>
        <w:tc>
          <w:tcPr>
            <w:tcW w:w="16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2265" w:name="z0100_040_25"/>
            <w:bookmarkStart w:id="2266" w:name="z0100_040_25"/>
            <w:bookmarkEnd w:id="2266"/>
          </w:p>
        </w:tc>
      </w:tr>
      <w:tr>
        <w:trPr>
          <w:cantSplit w:val="true"/>
        </w:trPr>
        <w:tc>
          <w:tcPr>
            <w:tcW w:w="41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ind w:left="142" w:hanging="0"/>
              <w:rPr>
                <w:rFonts w:ascii="Times New Roman" w:hAnsi="Times New Roman" w:cs="Times New Roman"/>
                <w:sz w:val="18"/>
                <w:szCs w:val="18"/>
              </w:rPr>
            </w:pPr>
            <w:r>
              <w:rPr>
                <w:rFonts w:cs="Times New Roman" w:ascii="Times New Roman" w:hAnsi="Times New Roman"/>
                <w:sz w:val="18"/>
                <w:szCs w:val="18"/>
              </w:rPr>
              <w:t>медико-социальной реабилитации</w:t>
            </w:r>
          </w:p>
          <w:p>
            <w:pPr>
              <w:pStyle w:val="Header"/>
              <w:ind w:left="142" w:hanging="0"/>
              <w:rPr>
                <w:rFonts w:ascii="Times New Roman" w:hAnsi="Times New Roman" w:cs="Times New Roman"/>
                <w:sz w:val="18"/>
                <w:szCs w:val="18"/>
              </w:rPr>
            </w:pPr>
            <w:r>
              <w:rPr>
                <w:rFonts w:cs="Times New Roman" w:ascii="Times New Roman" w:hAnsi="Times New Roman"/>
                <w:sz w:val="18"/>
                <w:szCs w:val="18"/>
              </w:rPr>
              <w:t>больных наркоманией</w:t>
            </w:r>
          </w:p>
        </w:tc>
        <w:tc>
          <w:tcPr>
            <w:tcW w:w="5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ind w:left="-57" w:right="-57" w:hanging="0"/>
              <w:jc w:val="center"/>
              <w:rPr>
                <w:sz w:val="20"/>
              </w:rPr>
            </w:pPr>
            <w:r>
              <w:rPr>
                <w:sz w:val="20"/>
              </w:rPr>
              <w:t>41</w:t>
            </w:r>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2267" w:name="z0100_041_20"/>
            <w:bookmarkStart w:id="2268" w:name="z0100_041_20"/>
            <w:bookmarkEnd w:id="2268"/>
          </w:p>
        </w:tc>
        <w:tc>
          <w:tcPr>
            <w:tcW w:w="16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2269" w:name="z0100_041_21"/>
            <w:bookmarkStart w:id="2270" w:name="z0100_041_21"/>
            <w:bookmarkEnd w:id="2270"/>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2271" w:name="z0100_041_22"/>
            <w:bookmarkStart w:id="2272" w:name="z0100_041_22"/>
            <w:bookmarkEnd w:id="2272"/>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2273" w:name="z0100_041_23"/>
            <w:bookmarkStart w:id="2274" w:name="z0100_041_23"/>
            <w:bookmarkEnd w:id="2274"/>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2275" w:name="z0100_041_24"/>
            <w:bookmarkStart w:id="2276" w:name="z0100_041_24"/>
            <w:bookmarkEnd w:id="2276"/>
          </w:p>
        </w:tc>
        <w:tc>
          <w:tcPr>
            <w:tcW w:w="16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2277" w:name="z0100_041_25"/>
            <w:bookmarkStart w:id="2278" w:name="z0100_041_25"/>
            <w:bookmarkEnd w:id="2278"/>
          </w:p>
        </w:tc>
      </w:tr>
      <w:tr>
        <w:trPr>
          <w:cantSplit w:val="true"/>
        </w:trPr>
        <w:tc>
          <w:tcPr>
            <w:tcW w:w="41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rPr>
                <w:rFonts w:ascii="Times New Roman" w:hAnsi="Times New Roman" w:cs="Times New Roman"/>
                <w:sz w:val="18"/>
                <w:szCs w:val="18"/>
              </w:rPr>
            </w:pPr>
            <w:r>
              <w:rPr>
                <w:rFonts w:cs="Times New Roman" w:ascii="Times New Roman" w:hAnsi="Times New Roman"/>
                <w:sz w:val="18"/>
                <w:szCs w:val="18"/>
              </w:rPr>
              <w:t>Диспансеры, оказывающие медицинскую помощь в стационарных условиях</w:t>
            </w:r>
          </w:p>
        </w:tc>
        <w:tc>
          <w:tcPr>
            <w:tcW w:w="5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ind w:left="-57" w:right="-57" w:hanging="0"/>
              <w:jc w:val="center"/>
              <w:rPr>
                <w:sz w:val="20"/>
              </w:rPr>
            </w:pPr>
            <w:r>
              <w:rPr>
                <w:sz w:val="20"/>
              </w:rPr>
              <w:t>42</w:t>
            </w:r>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2279" w:name="z0100_042_20"/>
            <w:bookmarkStart w:id="2280" w:name="z0100_042_20"/>
            <w:bookmarkEnd w:id="2280"/>
          </w:p>
        </w:tc>
        <w:tc>
          <w:tcPr>
            <w:tcW w:w="16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2281" w:name="z0100_042_21"/>
            <w:bookmarkStart w:id="2282" w:name="z0100_042_21"/>
            <w:bookmarkEnd w:id="2282"/>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2283" w:name="z0100_042_22"/>
            <w:bookmarkStart w:id="2284" w:name="z0100_042_22"/>
            <w:bookmarkEnd w:id="2284"/>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right"/>
              <w:rPr>
                <w:b/>
                <w:b/>
                <w:bCs/>
                <w:sz w:val="18"/>
              </w:rPr>
            </w:pPr>
            <w:r>
              <w:rPr>
                <w:b/>
                <w:bCs/>
                <w:sz w:val="18"/>
              </w:rPr>
            </w:r>
            <w:bookmarkStart w:id="2285" w:name="z0100_042_23"/>
            <w:bookmarkStart w:id="2286" w:name="z0100_042_23"/>
            <w:bookmarkEnd w:id="2286"/>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2287" w:name="z0100_042_24"/>
            <w:bookmarkStart w:id="2288" w:name="z0100_042_24"/>
            <w:bookmarkEnd w:id="2288"/>
          </w:p>
        </w:tc>
        <w:tc>
          <w:tcPr>
            <w:tcW w:w="16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2289" w:name="z0100_042_25"/>
            <w:bookmarkStart w:id="2290" w:name="z0100_042_25"/>
            <w:bookmarkEnd w:id="2290"/>
          </w:p>
        </w:tc>
      </w:tr>
      <w:tr>
        <w:trPr>
          <w:cantSplit w:val="true"/>
        </w:trPr>
        <w:tc>
          <w:tcPr>
            <w:tcW w:w="41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rPr>
                <w:rFonts w:ascii="Times New Roman" w:hAnsi="Times New Roman" w:cs="Times New Roman"/>
                <w:sz w:val="18"/>
                <w:szCs w:val="18"/>
              </w:rPr>
            </w:pPr>
            <w:r>
              <w:rPr>
                <w:rFonts w:cs="Times New Roman" w:ascii="Times New Roman" w:hAnsi="Times New Roman"/>
                <w:sz w:val="18"/>
                <w:szCs w:val="18"/>
              </w:rPr>
              <w:t>Медицинские организации особого типа</w:t>
            </w:r>
          </w:p>
        </w:tc>
        <w:tc>
          <w:tcPr>
            <w:tcW w:w="5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ind w:left="-57" w:right="-57" w:hanging="0"/>
              <w:jc w:val="center"/>
              <w:rPr>
                <w:sz w:val="20"/>
              </w:rPr>
            </w:pPr>
            <w:r>
              <w:rPr>
                <w:sz w:val="20"/>
              </w:rPr>
              <w:t>43</w:t>
            </w:r>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2291" w:name="z0100_043_20"/>
            <w:bookmarkStart w:id="2292" w:name="z0100_043_20"/>
            <w:bookmarkEnd w:id="2292"/>
          </w:p>
        </w:tc>
        <w:tc>
          <w:tcPr>
            <w:tcW w:w="16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2293" w:name="z0100_043_21"/>
            <w:bookmarkStart w:id="2294" w:name="z0100_043_21"/>
            <w:bookmarkEnd w:id="2294"/>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right"/>
              <w:rPr>
                <w:b/>
                <w:b/>
                <w:bCs/>
                <w:sz w:val="18"/>
              </w:rPr>
            </w:pPr>
            <w:r>
              <w:rPr>
                <w:b/>
                <w:bCs/>
                <w:sz w:val="18"/>
              </w:rPr>
            </w:r>
            <w:bookmarkStart w:id="2295" w:name="z0100_043_22"/>
            <w:bookmarkStart w:id="2296" w:name="z0100_043_22"/>
            <w:bookmarkEnd w:id="2296"/>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2297" w:name="z0100_043_23"/>
            <w:bookmarkStart w:id="2298" w:name="z0100_043_23"/>
            <w:bookmarkEnd w:id="2298"/>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2299" w:name="z0100_043_24"/>
            <w:bookmarkStart w:id="2300" w:name="z0100_043_24"/>
            <w:bookmarkEnd w:id="2300"/>
          </w:p>
        </w:tc>
        <w:tc>
          <w:tcPr>
            <w:tcW w:w="16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right"/>
              <w:rPr>
                <w:b/>
                <w:b/>
                <w:bCs/>
                <w:sz w:val="18"/>
                <w:lang w:val="en-US"/>
              </w:rPr>
            </w:pPr>
            <w:bookmarkStart w:id="2301" w:name="z0100_043_25"/>
            <w:bookmarkEnd w:id="2301"/>
            <w:r>
              <w:rPr>
                <w:b/>
                <w:bCs/>
                <w:sz w:val="18"/>
                <w:lang w:val="en-US"/>
              </w:rPr>
              <w:t>X</w:t>
            </w:r>
          </w:p>
        </w:tc>
      </w:tr>
      <w:tr>
        <w:trPr>
          <w:cantSplit w:val="true"/>
        </w:trPr>
        <w:tc>
          <w:tcPr>
            <w:tcW w:w="41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rPr>
                <w:rFonts w:ascii="Times New Roman" w:hAnsi="Times New Roman" w:cs="Times New Roman"/>
                <w:sz w:val="18"/>
                <w:szCs w:val="18"/>
              </w:rPr>
            </w:pPr>
            <w:r>
              <w:rPr>
                <w:rFonts w:cs="Times New Roman" w:ascii="Times New Roman" w:hAnsi="Times New Roman"/>
                <w:sz w:val="18"/>
                <w:szCs w:val="18"/>
              </w:rPr>
              <w:t>Хозрасчетные медицинские организации</w:t>
            </w:r>
          </w:p>
        </w:tc>
        <w:tc>
          <w:tcPr>
            <w:tcW w:w="5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ind w:left="-57" w:right="-57" w:hanging="0"/>
              <w:jc w:val="center"/>
              <w:rPr>
                <w:sz w:val="20"/>
              </w:rPr>
            </w:pPr>
            <w:r>
              <w:rPr>
                <w:sz w:val="20"/>
              </w:rPr>
              <w:t>44</w:t>
            </w:r>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2302" w:name="z0100_044_20"/>
            <w:bookmarkStart w:id="2303" w:name="z0100_044_20"/>
            <w:bookmarkEnd w:id="2303"/>
          </w:p>
        </w:tc>
        <w:tc>
          <w:tcPr>
            <w:tcW w:w="16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2304" w:name="z0100_044_21"/>
            <w:bookmarkStart w:id="2305" w:name="z0100_044_21"/>
            <w:bookmarkEnd w:id="2305"/>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right"/>
              <w:rPr>
                <w:b/>
                <w:b/>
                <w:bCs/>
                <w:sz w:val="18"/>
              </w:rPr>
            </w:pPr>
            <w:r>
              <w:rPr>
                <w:b/>
                <w:bCs/>
                <w:sz w:val="18"/>
              </w:rPr>
            </w:r>
            <w:bookmarkStart w:id="2306" w:name="z0100_044_22"/>
            <w:bookmarkStart w:id="2307" w:name="z0100_044_22"/>
            <w:bookmarkEnd w:id="2307"/>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2308" w:name="z0100_044_23"/>
            <w:bookmarkStart w:id="2309" w:name="z0100_044_23"/>
            <w:bookmarkEnd w:id="2309"/>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2310" w:name="z0100_044_24"/>
            <w:bookmarkStart w:id="2311" w:name="z0100_044_24"/>
            <w:bookmarkEnd w:id="2311"/>
          </w:p>
        </w:tc>
        <w:tc>
          <w:tcPr>
            <w:tcW w:w="16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2312" w:name="z0100_044_25"/>
            <w:bookmarkStart w:id="2313" w:name="z0100_044_25"/>
            <w:bookmarkEnd w:id="2313"/>
          </w:p>
        </w:tc>
      </w:tr>
      <w:tr>
        <w:trPr>
          <w:cantSplit w:val="true"/>
        </w:trPr>
        <w:tc>
          <w:tcPr>
            <w:tcW w:w="41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rPr>
                <w:rFonts w:ascii="Times New Roman" w:hAnsi="Times New Roman" w:cs="Times New Roman"/>
                <w:sz w:val="18"/>
                <w:szCs w:val="18"/>
              </w:rPr>
            </w:pPr>
            <w:r>
              <w:rPr>
                <w:rFonts w:cs="Times New Roman" w:ascii="Times New Roman" w:hAnsi="Times New Roman"/>
                <w:sz w:val="18"/>
                <w:szCs w:val="18"/>
              </w:rPr>
              <w:t xml:space="preserve">Итого (сумма строк 1–6, 18–27, 42-44)  </w:t>
            </w:r>
          </w:p>
        </w:tc>
        <w:tc>
          <w:tcPr>
            <w:tcW w:w="5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ind w:left="-57" w:right="-57" w:hanging="0"/>
              <w:jc w:val="center"/>
              <w:rPr>
                <w:sz w:val="20"/>
              </w:rPr>
            </w:pPr>
            <w:r>
              <w:rPr>
                <w:sz w:val="20"/>
              </w:rPr>
              <w:t>45</w:t>
            </w:r>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2314" w:name="z0100_045_20"/>
            <w:bookmarkStart w:id="2315" w:name="z0100_045_20"/>
            <w:bookmarkEnd w:id="2315"/>
          </w:p>
        </w:tc>
        <w:tc>
          <w:tcPr>
            <w:tcW w:w="16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2316" w:name="z0100_045_21"/>
            <w:bookmarkStart w:id="2317" w:name="z0100_045_21"/>
            <w:bookmarkEnd w:id="2317"/>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2318" w:name="z0100_045_22"/>
            <w:bookmarkStart w:id="2319" w:name="z0100_045_22"/>
            <w:bookmarkEnd w:id="2319"/>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2320" w:name="z0100_045_23"/>
            <w:bookmarkStart w:id="2321" w:name="z0100_045_23"/>
            <w:bookmarkEnd w:id="2321"/>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2322" w:name="z0100_045_24"/>
            <w:bookmarkStart w:id="2323" w:name="z0100_045_24"/>
            <w:bookmarkEnd w:id="2323"/>
          </w:p>
        </w:tc>
        <w:tc>
          <w:tcPr>
            <w:tcW w:w="16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2324" w:name="z0100_045_25"/>
            <w:bookmarkStart w:id="2325" w:name="z0100_045_25"/>
            <w:bookmarkEnd w:id="2325"/>
          </w:p>
        </w:tc>
      </w:tr>
      <w:tr>
        <w:trPr>
          <w:cantSplit w:val="true"/>
        </w:trPr>
        <w:tc>
          <w:tcPr>
            <w:tcW w:w="41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18"/>
                <w:szCs w:val="18"/>
              </w:rPr>
            </w:pPr>
            <w:r>
              <w:rPr>
                <w:sz w:val="18"/>
                <w:szCs w:val="18"/>
              </w:rPr>
              <w:t xml:space="preserve"> </w:t>
            </w:r>
            <w:r>
              <w:rPr>
                <w:sz w:val="18"/>
                <w:szCs w:val="18"/>
              </w:rPr>
              <w:t xml:space="preserve">из них в медицинских организациях, </w:t>
            </w:r>
          </w:p>
          <w:p>
            <w:pPr>
              <w:pStyle w:val="Normal"/>
              <w:rPr>
                <w:sz w:val="18"/>
                <w:szCs w:val="18"/>
              </w:rPr>
            </w:pPr>
            <w:r>
              <w:rPr>
                <w:sz w:val="18"/>
                <w:szCs w:val="18"/>
              </w:rPr>
              <w:t xml:space="preserve"> </w:t>
            </w:r>
            <w:r>
              <w:rPr>
                <w:sz w:val="18"/>
                <w:szCs w:val="18"/>
              </w:rPr>
              <w:t>расположенных в сельской местности</w:t>
            </w:r>
          </w:p>
        </w:tc>
        <w:tc>
          <w:tcPr>
            <w:tcW w:w="5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ind w:left="-57" w:right="-57" w:hanging="0"/>
              <w:jc w:val="center"/>
              <w:rPr>
                <w:sz w:val="20"/>
              </w:rPr>
            </w:pPr>
            <w:r>
              <w:rPr>
                <w:sz w:val="20"/>
              </w:rPr>
              <w:t>46</w:t>
            </w:r>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2326" w:name="z0100_046_20"/>
            <w:bookmarkStart w:id="2327" w:name="z0100_046_20"/>
            <w:bookmarkEnd w:id="2327"/>
          </w:p>
        </w:tc>
        <w:tc>
          <w:tcPr>
            <w:tcW w:w="16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2328" w:name="z0100_046_21"/>
            <w:bookmarkStart w:id="2329" w:name="z0100_046_21"/>
            <w:bookmarkEnd w:id="2329"/>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2330" w:name="z0100_046_22"/>
            <w:bookmarkStart w:id="2331" w:name="z0100_046_22"/>
            <w:bookmarkEnd w:id="2331"/>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2332" w:name="z0100_046_23"/>
            <w:bookmarkStart w:id="2333" w:name="z0100_046_23"/>
            <w:bookmarkEnd w:id="2333"/>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2334" w:name="z0100_046_24"/>
            <w:bookmarkStart w:id="2335" w:name="z0100_046_24"/>
            <w:bookmarkEnd w:id="2335"/>
          </w:p>
        </w:tc>
        <w:tc>
          <w:tcPr>
            <w:tcW w:w="16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2336" w:name="z0100_046_25"/>
            <w:bookmarkStart w:id="2337" w:name="z0100_046_25"/>
            <w:bookmarkEnd w:id="2337"/>
          </w:p>
        </w:tc>
      </w:tr>
      <w:tr>
        <w:trPr>
          <w:cantSplit w:val="true"/>
        </w:trPr>
        <w:tc>
          <w:tcPr>
            <w:tcW w:w="41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18"/>
                <w:szCs w:val="18"/>
              </w:rPr>
            </w:pPr>
            <w:r>
              <w:rPr>
                <w:sz w:val="18"/>
                <w:szCs w:val="18"/>
              </w:rPr>
              <w:t>Медицинские организации</w:t>
              <w:br/>
              <w:t>по подчиненности: федерального подчинения</w:t>
            </w:r>
          </w:p>
        </w:tc>
        <w:tc>
          <w:tcPr>
            <w:tcW w:w="5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ind w:left="-57" w:right="-57" w:hanging="0"/>
              <w:jc w:val="center"/>
              <w:rPr>
                <w:sz w:val="20"/>
              </w:rPr>
            </w:pPr>
            <w:r>
              <w:rPr>
                <w:sz w:val="20"/>
              </w:rPr>
              <w:t>47</w:t>
            </w:r>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2338" w:name="z0100_047_20"/>
            <w:bookmarkStart w:id="2339" w:name="z0100_047_20"/>
            <w:bookmarkEnd w:id="2339"/>
          </w:p>
        </w:tc>
        <w:tc>
          <w:tcPr>
            <w:tcW w:w="16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2340" w:name="z0100_047_21"/>
            <w:bookmarkStart w:id="2341" w:name="z0100_047_21"/>
            <w:bookmarkEnd w:id="2341"/>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2342" w:name="z0100_047_22"/>
            <w:bookmarkStart w:id="2343" w:name="z0100_047_22"/>
            <w:bookmarkEnd w:id="2343"/>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right"/>
              <w:rPr>
                <w:b/>
                <w:b/>
                <w:bCs/>
                <w:sz w:val="18"/>
              </w:rPr>
            </w:pPr>
            <w:r>
              <w:rPr>
                <w:b/>
                <w:bCs/>
                <w:sz w:val="18"/>
              </w:rPr>
            </w:r>
            <w:bookmarkStart w:id="2344" w:name="z0100_047_23"/>
            <w:bookmarkStart w:id="2345" w:name="z0100_047_23"/>
            <w:bookmarkEnd w:id="2345"/>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2346" w:name="z0100_047_24"/>
            <w:bookmarkStart w:id="2347" w:name="z0100_047_24"/>
            <w:bookmarkEnd w:id="2347"/>
          </w:p>
        </w:tc>
        <w:tc>
          <w:tcPr>
            <w:tcW w:w="16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2348" w:name="z0100_047_25"/>
            <w:bookmarkStart w:id="2349" w:name="z0100_047_25"/>
            <w:bookmarkEnd w:id="2349"/>
          </w:p>
        </w:tc>
      </w:tr>
      <w:tr>
        <w:trPr>
          <w:cantSplit w:val="true"/>
        </w:trPr>
        <w:tc>
          <w:tcPr>
            <w:tcW w:w="41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18"/>
                <w:szCs w:val="18"/>
              </w:rPr>
            </w:pPr>
            <w:r>
              <w:rPr>
                <w:sz w:val="18"/>
                <w:szCs w:val="18"/>
              </w:rPr>
              <w:t>подчинения субъекту Российской Федерации</w:t>
            </w:r>
          </w:p>
        </w:tc>
        <w:tc>
          <w:tcPr>
            <w:tcW w:w="5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ind w:left="-57" w:right="-57" w:hanging="0"/>
              <w:jc w:val="center"/>
              <w:rPr>
                <w:sz w:val="20"/>
              </w:rPr>
            </w:pPr>
            <w:r>
              <w:rPr>
                <w:sz w:val="20"/>
              </w:rPr>
              <w:t>48</w:t>
            </w:r>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2350" w:name="z0100_048_20"/>
            <w:bookmarkStart w:id="2351" w:name="z0100_048_20"/>
            <w:bookmarkEnd w:id="2351"/>
          </w:p>
        </w:tc>
        <w:tc>
          <w:tcPr>
            <w:tcW w:w="16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2352" w:name="z0100_048_21"/>
            <w:bookmarkStart w:id="2353" w:name="z0100_048_21"/>
            <w:bookmarkEnd w:id="2353"/>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right"/>
              <w:rPr>
                <w:b/>
                <w:b/>
                <w:bCs/>
                <w:sz w:val="18"/>
              </w:rPr>
            </w:pPr>
            <w:r>
              <w:rPr>
                <w:b/>
                <w:bCs/>
                <w:sz w:val="18"/>
              </w:rPr>
            </w:r>
            <w:bookmarkStart w:id="2354" w:name="z0100_048_22"/>
            <w:bookmarkStart w:id="2355" w:name="z0100_048_22"/>
            <w:bookmarkEnd w:id="2355"/>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2356" w:name="z0100_048_23"/>
            <w:bookmarkStart w:id="2357" w:name="z0100_048_23"/>
            <w:bookmarkEnd w:id="2357"/>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2358" w:name="z0100_048_24"/>
            <w:bookmarkStart w:id="2359" w:name="z0100_048_24"/>
            <w:bookmarkEnd w:id="2359"/>
          </w:p>
        </w:tc>
        <w:tc>
          <w:tcPr>
            <w:tcW w:w="16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2360" w:name="z0100_048_25"/>
            <w:bookmarkStart w:id="2361" w:name="z0100_048_25"/>
            <w:bookmarkEnd w:id="2361"/>
          </w:p>
        </w:tc>
      </w:tr>
      <w:tr>
        <w:trPr>
          <w:cantSplit w:val="true"/>
        </w:trPr>
        <w:tc>
          <w:tcPr>
            <w:tcW w:w="41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18"/>
                <w:szCs w:val="18"/>
              </w:rPr>
            </w:pPr>
            <w:r>
              <w:rPr>
                <w:sz w:val="18"/>
                <w:szCs w:val="18"/>
              </w:rPr>
              <w:t>муниципального подчинения</w:t>
            </w:r>
          </w:p>
        </w:tc>
        <w:tc>
          <w:tcPr>
            <w:tcW w:w="5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ind w:left="-57" w:right="-57" w:hanging="0"/>
              <w:jc w:val="center"/>
              <w:rPr>
                <w:sz w:val="20"/>
              </w:rPr>
            </w:pPr>
            <w:r>
              <w:rPr>
                <w:sz w:val="20"/>
              </w:rPr>
              <w:t>49</w:t>
            </w:r>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2362" w:name="z0100_049_20"/>
            <w:bookmarkStart w:id="2363" w:name="z0100_049_20"/>
            <w:bookmarkEnd w:id="2363"/>
          </w:p>
        </w:tc>
        <w:tc>
          <w:tcPr>
            <w:tcW w:w="16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2364" w:name="z0100_049_21"/>
            <w:bookmarkStart w:id="2365" w:name="z0100_049_21"/>
            <w:bookmarkEnd w:id="2365"/>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right"/>
              <w:rPr>
                <w:b/>
                <w:b/>
                <w:bCs/>
                <w:sz w:val="18"/>
              </w:rPr>
            </w:pPr>
            <w:r>
              <w:rPr>
                <w:b/>
                <w:bCs/>
                <w:sz w:val="18"/>
              </w:rPr>
            </w:r>
            <w:bookmarkStart w:id="2366" w:name="z0100_049_22"/>
            <w:bookmarkStart w:id="2367" w:name="z0100_049_22"/>
            <w:bookmarkEnd w:id="2367"/>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2368" w:name="z0100_049_23"/>
            <w:bookmarkStart w:id="2369" w:name="z0100_049_23"/>
            <w:bookmarkEnd w:id="2369"/>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2370" w:name="z0100_049_24"/>
            <w:bookmarkStart w:id="2371" w:name="z0100_049_24"/>
            <w:bookmarkEnd w:id="2371"/>
          </w:p>
        </w:tc>
        <w:tc>
          <w:tcPr>
            <w:tcW w:w="16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2372" w:name="z0100_049_25"/>
            <w:bookmarkStart w:id="2373" w:name="z0100_049_25"/>
            <w:bookmarkEnd w:id="2373"/>
          </w:p>
        </w:tc>
      </w:tr>
      <w:tr>
        <w:trPr>
          <w:cantSplit w:val="true"/>
        </w:trPr>
        <w:tc>
          <w:tcPr>
            <w:tcW w:w="41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sz w:val="18"/>
                <w:szCs w:val="18"/>
              </w:rPr>
              <w:t>Кроме того, клиники вузов и НИИ</w:t>
            </w:r>
          </w:p>
        </w:tc>
        <w:tc>
          <w:tcPr>
            <w:tcW w:w="5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ind w:left="-57" w:right="-57" w:hanging="0"/>
              <w:jc w:val="center"/>
              <w:rPr>
                <w:sz w:val="20"/>
              </w:rPr>
            </w:pPr>
            <w:r>
              <w:rPr>
                <w:sz w:val="20"/>
              </w:rPr>
              <w:t>50</w:t>
            </w:r>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2374" w:name="z0100_050_20"/>
            <w:bookmarkStart w:id="2375" w:name="z0100_050_20"/>
            <w:bookmarkEnd w:id="2375"/>
          </w:p>
        </w:tc>
        <w:tc>
          <w:tcPr>
            <w:tcW w:w="16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2376" w:name="z0100_050_21"/>
            <w:bookmarkStart w:id="2377" w:name="z0100_050_21"/>
            <w:bookmarkEnd w:id="2377"/>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2378" w:name="z0100_050_22"/>
            <w:bookmarkStart w:id="2379" w:name="z0100_050_22"/>
            <w:bookmarkEnd w:id="2379"/>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2380" w:name="z0100_050_23"/>
            <w:bookmarkStart w:id="2381" w:name="z0100_050_23"/>
            <w:bookmarkEnd w:id="2381"/>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2382" w:name="z0100_050_24"/>
            <w:bookmarkStart w:id="2383" w:name="z0100_050_24"/>
            <w:bookmarkEnd w:id="2383"/>
          </w:p>
        </w:tc>
        <w:tc>
          <w:tcPr>
            <w:tcW w:w="16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2384" w:name="z0100_050_25"/>
            <w:bookmarkStart w:id="2385" w:name="z0100_050_25"/>
            <w:bookmarkEnd w:id="2385"/>
          </w:p>
        </w:tc>
      </w:tr>
    </w:tbl>
    <w:p>
      <w:pPr>
        <w:pStyle w:val="Header"/>
        <w:rPr>
          <w:b/>
          <w:b/>
          <w:bCs/>
          <w:sz w:val="22"/>
        </w:rPr>
      </w:pPr>
      <w:r>
        <w:rPr>
          <w:b/>
          <w:bCs/>
          <w:sz w:val="22"/>
        </w:rPr>
      </w:r>
    </w:p>
    <w:p>
      <w:pPr>
        <w:pStyle w:val="Header"/>
        <w:rPr>
          <w:b/>
          <w:b/>
          <w:bCs/>
          <w:sz w:val="22"/>
        </w:rPr>
      </w:pPr>
      <w:r>
        <w:rPr>
          <w:b/>
          <w:bCs/>
          <w:sz w:val="22"/>
        </w:rPr>
      </w:r>
      <w:r>
        <w:br w:type="page"/>
      </w:r>
    </w:p>
    <w:p>
      <w:pPr>
        <w:pStyle w:val="Header"/>
        <w:rPr>
          <w:b/>
          <w:b/>
          <w:bCs/>
          <w:color w:val="000000"/>
        </w:rPr>
      </w:pPr>
      <w:r>
        <w:rPr>
          <w:rFonts w:eastAsia="Times New Roman CYR"/>
          <w:b/>
          <w:bCs/>
          <w:sz w:val="22"/>
        </w:rPr>
        <w:t xml:space="preserve">                                                  </w:t>
      </w:r>
      <w:r>
        <w:rPr>
          <w:b/>
          <w:color w:val="000000"/>
        </w:rPr>
        <w:t>РАЗДЕЛ 2.</w:t>
      </w:r>
      <w:r>
        <w:rPr>
          <w:color w:val="000000"/>
        </w:rPr>
        <w:t xml:space="preserve">  </w:t>
      </w:r>
      <w:r>
        <w:rPr>
          <w:b/>
          <w:bCs/>
          <w:color w:val="000000"/>
        </w:rPr>
        <w:t xml:space="preserve">РАСПРЕДЕЛЕНИЕ ЛЕЧЕБНО-ПРОФИЛАКТИЧЕСКИХ МЕДИЦИНСКИХ ОРГАНИЗАЦИЙ, </w:t>
      </w:r>
    </w:p>
    <w:p>
      <w:pPr>
        <w:pStyle w:val="Header"/>
        <w:jc w:val="center"/>
        <w:rPr/>
      </w:pPr>
      <w:r>
        <w:rPr>
          <w:b/>
          <w:bCs/>
          <w:color w:val="000000"/>
        </w:rPr>
        <w:t xml:space="preserve">ОКАЗЫВАЮЩИХ МЕДИЦИНСКУЮ ПОМОЩЬ В СТАЦИОНАРНЫХ УСЛОВИЯХ, ПО ЧИСЛУ КОЕК, </w:t>
      </w:r>
    </w:p>
    <w:p>
      <w:pPr>
        <w:pStyle w:val="Header"/>
        <w:jc w:val="center"/>
        <w:rPr>
          <w:b/>
          <w:b/>
          <w:bCs/>
          <w:color w:val="000000"/>
        </w:rPr>
      </w:pPr>
      <w:r>
        <w:rPr>
          <w:b/>
          <w:bCs/>
          <w:color w:val="000000"/>
        </w:rPr>
        <w:t>ЗА ИСКЛЮЧЕНИЕМ САНАТОРНО-КУРОРТНЫХ ОРГАНИЗАЦИЙ (ПОДРАЗДЕЛЕНИЙ)</w:t>
      </w:r>
    </w:p>
    <w:p>
      <w:pPr>
        <w:pStyle w:val="Normal"/>
        <w:rPr>
          <w:b/>
          <w:b/>
          <w:bCs/>
          <w:color w:val="000000"/>
          <w:sz w:val="20"/>
          <w:szCs w:val="20"/>
        </w:rPr>
      </w:pPr>
      <w:r>
        <w:rPr>
          <w:b/>
          <w:bCs/>
          <w:color w:val="000000"/>
          <w:sz w:val="20"/>
          <w:szCs w:val="20"/>
        </w:rPr>
      </w:r>
    </w:p>
    <w:p>
      <w:pPr>
        <w:pStyle w:val="Normal"/>
        <w:rPr>
          <w:b/>
          <w:b/>
          <w:color w:val="000000"/>
          <w:sz w:val="22"/>
          <w:szCs w:val="22"/>
        </w:rPr>
      </w:pPr>
      <w:r>
        <w:rPr>
          <w:b/>
          <w:color w:val="000000"/>
          <w:sz w:val="22"/>
          <w:szCs w:val="22"/>
        </w:rPr>
        <w:t xml:space="preserve"> </w:t>
      </w:r>
      <w:r>
        <w:rPr>
          <w:b/>
          <w:color w:val="000000"/>
          <w:sz w:val="22"/>
          <w:szCs w:val="22"/>
        </w:rPr>
        <w:t>(0200)                                                                                                                                                                                             К</w:t>
      </w:r>
      <w:r>
        <w:rPr>
          <w:b/>
          <w:bCs/>
          <w:color w:val="000000"/>
          <w:sz w:val="22"/>
          <w:szCs w:val="22"/>
        </w:rPr>
        <w:t>од  по ОКЕИ: единица - 642</w:t>
      </w:r>
    </w:p>
    <w:tbl>
      <w:tblPr>
        <w:tblW w:w="4900" w:type="pct"/>
        <w:jc w:val="left"/>
        <w:tblInd w:w="-115" w:type="dxa"/>
        <w:tblLayout w:type="fixed"/>
        <w:tblCellMar>
          <w:top w:w="0" w:type="dxa"/>
          <w:left w:w="108" w:type="dxa"/>
          <w:bottom w:w="0" w:type="dxa"/>
          <w:right w:w="108" w:type="dxa"/>
        </w:tblCellMar>
      </w:tblPr>
      <w:tblGrid>
        <w:gridCol w:w="1247"/>
        <w:gridCol w:w="473"/>
        <w:gridCol w:w="1017"/>
        <w:gridCol w:w="1016"/>
        <w:gridCol w:w="1019"/>
        <w:gridCol w:w="1016"/>
        <w:gridCol w:w="1016"/>
        <w:gridCol w:w="1019"/>
        <w:gridCol w:w="1016"/>
        <w:gridCol w:w="1019"/>
        <w:gridCol w:w="1016"/>
        <w:gridCol w:w="1016"/>
        <w:gridCol w:w="1019"/>
        <w:gridCol w:w="1017"/>
        <w:gridCol w:w="1019"/>
      </w:tblGrid>
      <w:tr>
        <w:trPr/>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color w:val="000000"/>
                <w:sz w:val="16"/>
              </w:rPr>
            </w:pPr>
            <w:r>
              <w:rPr>
                <w:bCs/>
                <w:color w:val="000000"/>
                <w:sz w:val="16"/>
              </w:rPr>
              <w:t>Число коек</w:t>
            </w:r>
          </w:p>
        </w:tc>
        <w:tc>
          <w:tcPr>
            <w:tcW w:w="4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color w:val="000000"/>
                <w:sz w:val="16"/>
              </w:rPr>
            </w:pPr>
            <w:r>
              <w:rPr>
                <w:bCs/>
                <w:color w:val="000000"/>
                <w:sz w:val="16"/>
              </w:rPr>
              <w:t>№</w:t>
            </w:r>
          </w:p>
          <w:p>
            <w:pPr>
              <w:pStyle w:val="Normal"/>
              <w:jc w:val="center"/>
              <w:rPr>
                <w:bCs/>
                <w:color w:val="000000"/>
                <w:sz w:val="16"/>
              </w:rPr>
            </w:pPr>
            <w:r>
              <w:rPr>
                <w:bCs/>
                <w:color w:val="000000"/>
                <w:sz w:val="16"/>
              </w:rPr>
              <w:t>стр.</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Cs/>
                <w:color w:val="000000"/>
                <w:sz w:val="16"/>
              </w:rPr>
              <w:t xml:space="preserve">Краевые, республи-канские, областные, окружные больницы </w:t>
            </w:r>
          </w:p>
          <w:p>
            <w:pPr>
              <w:pStyle w:val="Normal"/>
              <w:ind w:right="-132" w:hanging="0"/>
              <w:jc w:val="center"/>
              <w:rPr>
                <w:bCs/>
                <w:color w:val="000000"/>
                <w:sz w:val="16"/>
              </w:rPr>
            </w:pPr>
            <w:r>
              <w:rPr>
                <w:bCs/>
                <w:color w:val="000000"/>
                <w:sz w:val="16"/>
              </w:rPr>
              <w:t xml:space="preserve">(таб.0100, </w:t>
            </w:r>
            <w:r>
              <w:rPr>
                <w:bCs/>
                <w:sz w:val="18"/>
                <w:szCs w:val="18"/>
              </w:rPr>
              <w:t>стр.1 гр. 3)</w:t>
            </w:r>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Cs/>
                <w:color w:val="000000"/>
                <w:sz w:val="16"/>
              </w:rPr>
              <w:t>Детские краевые, республи-канские,  областные, окружные больницы   (таб.0100, стр.2 гр.3)</w:t>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Cs/>
                <w:color w:val="000000"/>
                <w:sz w:val="16"/>
              </w:rPr>
              <w:t>Городские больницы (таб. 0100, стр.3 гр.3)</w:t>
            </w:r>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Cs/>
                <w:color w:val="000000"/>
                <w:sz w:val="16"/>
              </w:rPr>
              <w:t>Детские городские больницы (таб.0100, стр.4 гр.3)</w:t>
            </w:r>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Cs/>
                <w:color w:val="000000"/>
                <w:sz w:val="16"/>
              </w:rPr>
              <w:t xml:space="preserve">Специали-зированные больницы, </w:t>
            </w:r>
          </w:p>
          <w:p>
            <w:pPr>
              <w:pStyle w:val="Normal"/>
              <w:jc w:val="center"/>
              <w:rPr/>
            </w:pPr>
            <w:r>
              <w:rPr>
                <w:bCs/>
                <w:color w:val="000000"/>
                <w:sz w:val="16"/>
              </w:rPr>
              <w:t>(таб.0100, стр.6 гр.3)</w:t>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Cs/>
                <w:color w:val="000000"/>
                <w:sz w:val="16"/>
              </w:rPr>
              <w:t>Районные больницы централь-ные (таб.0100, стр.18 гр.3)</w:t>
            </w:r>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Cs/>
                <w:color w:val="000000"/>
                <w:sz w:val="16"/>
              </w:rPr>
              <w:t>Районные больницы (таб.0100, стр.19 гр.3)</w:t>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ind w:right="-73" w:hanging="0"/>
              <w:jc w:val="center"/>
              <w:rPr>
                <w:bCs/>
                <w:color w:val="000000"/>
                <w:sz w:val="16"/>
              </w:rPr>
            </w:pPr>
            <w:r>
              <w:rPr>
                <w:bCs/>
                <w:color w:val="000000"/>
                <w:sz w:val="16"/>
              </w:rPr>
              <w:t>Участковые больницы (таб.</w:t>
            </w:r>
          </w:p>
          <w:p>
            <w:pPr>
              <w:pStyle w:val="Normal"/>
              <w:ind w:right="-73" w:hanging="0"/>
              <w:jc w:val="center"/>
              <w:rPr>
                <w:bCs/>
                <w:color w:val="000000"/>
                <w:sz w:val="16"/>
              </w:rPr>
            </w:pPr>
            <w:r>
              <w:rPr>
                <w:bCs/>
                <w:color w:val="000000"/>
                <w:sz w:val="16"/>
              </w:rPr>
              <w:t xml:space="preserve">0100, </w:t>
            </w:r>
          </w:p>
          <w:p>
            <w:pPr>
              <w:pStyle w:val="Normal"/>
              <w:ind w:right="-73" w:hanging="0"/>
              <w:jc w:val="center"/>
              <w:rPr/>
            </w:pPr>
            <w:r>
              <w:rPr>
                <w:bCs/>
                <w:color w:val="000000"/>
                <w:sz w:val="16"/>
              </w:rPr>
              <w:t>стр.20 гр.3)</w:t>
            </w:r>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color w:val="000000"/>
                <w:sz w:val="16"/>
              </w:rPr>
            </w:pPr>
            <w:r>
              <w:rPr>
                <w:bCs/>
                <w:color w:val="000000"/>
                <w:sz w:val="16"/>
              </w:rPr>
              <w:t>Родильные</w:t>
            </w:r>
          </w:p>
          <w:p>
            <w:pPr>
              <w:pStyle w:val="Normal"/>
              <w:jc w:val="center"/>
              <w:rPr>
                <w:bCs/>
                <w:color w:val="000000"/>
                <w:sz w:val="16"/>
              </w:rPr>
            </w:pPr>
            <w:r>
              <w:rPr>
                <w:bCs/>
                <w:color w:val="000000"/>
                <w:sz w:val="16"/>
              </w:rPr>
              <w:t>дома</w:t>
            </w:r>
          </w:p>
          <w:p>
            <w:pPr>
              <w:pStyle w:val="Normal"/>
              <w:jc w:val="center"/>
              <w:rPr/>
            </w:pPr>
            <w:r>
              <w:rPr>
                <w:bCs/>
                <w:color w:val="000000"/>
                <w:sz w:val="16"/>
              </w:rPr>
              <w:t>(таб.0100, стр.21гр.3)</w:t>
            </w:r>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color w:val="000000"/>
                <w:sz w:val="16"/>
              </w:rPr>
            </w:pPr>
            <w:r>
              <w:rPr>
                <w:bCs/>
                <w:color w:val="000000"/>
                <w:sz w:val="16"/>
              </w:rPr>
              <w:t>Центры (таб.0100, стр.27)</w:t>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0000"/>
                <w:sz w:val="16"/>
                <w:szCs w:val="16"/>
              </w:rPr>
            </w:pPr>
            <w:r>
              <w:rPr>
                <w:bCs/>
                <w:color w:val="000000"/>
                <w:sz w:val="16"/>
                <w:szCs w:val="16"/>
              </w:rPr>
            </w:r>
          </w:p>
          <w:p>
            <w:pPr>
              <w:pStyle w:val="Normal"/>
              <w:ind w:right="-76" w:hanging="0"/>
              <w:jc w:val="center"/>
              <w:rPr/>
            </w:pPr>
            <w:r>
              <w:rPr>
                <w:sz w:val="16"/>
                <w:szCs w:val="16"/>
              </w:rPr>
              <w:t>Прочие организации (таб.0100,</w:t>
              <w:br/>
              <w:t>стр. 5,</w:t>
              <w:br/>
              <w:t>2</w:t>
            </w:r>
            <w:r>
              <w:rPr>
                <w:rFonts w:eastAsia="Symbol" w:cs="Symbol" w:ascii="Symbol" w:hAnsi="Symbol"/>
                <w:sz w:val="16"/>
                <w:szCs w:val="16"/>
              </w:rPr>
              <w:t></w:t>
            </w:r>
            <w:r>
              <w:rPr>
                <w:sz w:val="16"/>
                <w:szCs w:val="16"/>
              </w:rPr>
              <w:t>26, 39, 41, гр. 3)</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ind w:right="-48" w:hanging="0"/>
              <w:jc w:val="center"/>
              <w:rPr/>
            </w:pPr>
            <w:r>
              <w:rPr>
                <w:sz w:val="16"/>
                <w:szCs w:val="16"/>
              </w:rPr>
              <w:t>Итого</w:t>
              <w:br/>
              <w:t>(таб. 0100,</w:t>
              <w:br/>
              <w:t>стр. 4</w:t>
            </w:r>
            <w:r>
              <w:rPr>
                <w:sz w:val="16"/>
                <w:szCs w:val="16"/>
                <w:lang w:val="en-US"/>
              </w:rPr>
              <w:t>2</w:t>
            </w:r>
            <w:r>
              <w:rPr>
                <w:sz w:val="16"/>
                <w:szCs w:val="16"/>
              </w:rPr>
              <w:t xml:space="preserve"> гр. 3)</w:t>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ind w:right="-48" w:hanging="0"/>
              <w:jc w:val="center"/>
              <w:rPr/>
            </w:pPr>
            <w:r>
              <w:rPr>
                <w:sz w:val="16"/>
                <w:szCs w:val="16"/>
              </w:rPr>
              <w:t>Кроме того, клиник вузов</w:t>
              <w:br/>
              <w:t>и НИИ</w:t>
              <w:br/>
              <w:t>(таб. 0100,</w:t>
              <w:br/>
              <w:t>стр. 47 гр. 3)</w:t>
            </w:r>
          </w:p>
        </w:tc>
      </w:tr>
      <w:tr>
        <w:trPr/>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14"/>
              </w:rPr>
            </w:pPr>
            <w:r>
              <w:rPr>
                <w:bCs/>
                <w:sz w:val="14"/>
              </w:rPr>
              <w:t>1</w:t>
            </w:r>
          </w:p>
        </w:tc>
        <w:tc>
          <w:tcPr>
            <w:tcW w:w="4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14"/>
              </w:rPr>
            </w:pPr>
            <w:r>
              <w:rPr>
                <w:bCs/>
                <w:sz w:val="14"/>
              </w:rPr>
              <w:t>2</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14"/>
              </w:rPr>
            </w:pPr>
            <w:r>
              <w:rPr>
                <w:bCs/>
                <w:sz w:val="14"/>
              </w:rPr>
              <w:t>3</w:t>
            </w:r>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14"/>
              </w:rPr>
            </w:pPr>
            <w:r>
              <w:rPr>
                <w:bCs/>
                <w:sz w:val="14"/>
              </w:rPr>
              <w:t>4</w:t>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14"/>
              </w:rPr>
            </w:pPr>
            <w:r>
              <w:rPr>
                <w:bCs/>
                <w:sz w:val="14"/>
              </w:rPr>
              <w:t>5</w:t>
            </w:r>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14"/>
              </w:rPr>
            </w:pPr>
            <w:r>
              <w:rPr>
                <w:bCs/>
                <w:sz w:val="14"/>
              </w:rPr>
              <w:t>6</w:t>
            </w:r>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14"/>
              </w:rPr>
            </w:pPr>
            <w:r>
              <w:rPr>
                <w:bCs/>
                <w:sz w:val="14"/>
              </w:rPr>
              <w:t>7</w:t>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14"/>
              </w:rPr>
            </w:pPr>
            <w:r>
              <w:rPr>
                <w:bCs/>
                <w:sz w:val="14"/>
              </w:rPr>
              <w:t>8</w:t>
            </w:r>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14"/>
              </w:rPr>
            </w:pPr>
            <w:r>
              <w:rPr>
                <w:bCs/>
                <w:sz w:val="14"/>
              </w:rPr>
              <w:t>9</w:t>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14"/>
              </w:rPr>
            </w:pPr>
            <w:r>
              <w:rPr>
                <w:bCs/>
                <w:sz w:val="14"/>
              </w:rPr>
              <w:t>10</w:t>
            </w:r>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14"/>
              </w:rPr>
            </w:pPr>
            <w:r>
              <w:rPr>
                <w:bCs/>
                <w:sz w:val="14"/>
              </w:rPr>
              <w:t>11</w:t>
            </w:r>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14"/>
              </w:rPr>
            </w:pPr>
            <w:r>
              <w:rPr>
                <w:bCs/>
                <w:sz w:val="14"/>
              </w:rPr>
              <w:t>12</w:t>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14"/>
              </w:rPr>
            </w:pPr>
            <w:r>
              <w:rPr>
                <w:bCs/>
                <w:sz w:val="14"/>
              </w:rPr>
              <w:t>13</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14"/>
              </w:rPr>
            </w:pPr>
            <w:r>
              <w:rPr>
                <w:bCs/>
                <w:sz w:val="14"/>
              </w:rPr>
              <w:t>14</w:t>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14"/>
              </w:rPr>
            </w:pPr>
            <w:r>
              <w:rPr>
                <w:bCs/>
                <w:sz w:val="14"/>
              </w:rPr>
              <w:t>15</w:t>
            </w:r>
          </w:p>
        </w:tc>
      </w:tr>
      <w:tr>
        <w:trPr/>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rPr>
                <w:bCs/>
                <w:color w:val="000000"/>
                <w:sz w:val="18"/>
              </w:rPr>
            </w:pPr>
            <w:r>
              <w:rPr>
                <w:bCs/>
                <w:color w:val="000000"/>
                <w:sz w:val="18"/>
              </w:rPr>
              <w:t>Всего (сумма строк 02-15)</w:t>
            </w:r>
          </w:p>
        </w:tc>
        <w:tc>
          <w:tcPr>
            <w:tcW w:w="4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color w:val="000000"/>
                <w:sz w:val="18"/>
              </w:rPr>
            </w:pPr>
            <w:r>
              <w:rPr>
                <w:bCs/>
                <w:color w:val="000000"/>
                <w:sz w:val="18"/>
              </w:rPr>
              <w:t>01</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color w:val="000000"/>
                <w:sz w:val="18"/>
                <w:szCs w:val="18"/>
              </w:rPr>
            </w:pPr>
            <w:r>
              <w:rPr>
                <w:b/>
                <w:bCs/>
                <w:color w:val="000000"/>
                <w:sz w:val="18"/>
                <w:szCs w:val="18"/>
              </w:rPr>
            </w:r>
            <w:bookmarkStart w:id="2386" w:name="z0200_001_03"/>
            <w:bookmarkStart w:id="2387" w:name="z0200_001_03"/>
            <w:bookmarkEnd w:id="2387"/>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388" w:name="z0200_001_04"/>
            <w:bookmarkStart w:id="2389" w:name="z0200_001_04"/>
            <w:bookmarkEnd w:id="2389"/>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390" w:name="z0200_001_05"/>
            <w:bookmarkStart w:id="2391" w:name="z0200_001_05"/>
            <w:bookmarkEnd w:id="2391"/>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392" w:name="z0200_001_06"/>
            <w:bookmarkStart w:id="2393" w:name="z0200_001_06"/>
            <w:bookmarkEnd w:id="2393"/>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394" w:name="z0200_001_07"/>
            <w:bookmarkStart w:id="2395" w:name="z0200_001_07"/>
            <w:bookmarkEnd w:id="2395"/>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396" w:name="z0200_001_08"/>
            <w:bookmarkStart w:id="2397" w:name="z0200_001_08"/>
            <w:bookmarkEnd w:id="2397"/>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398" w:name="z0200_001_09"/>
            <w:bookmarkStart w:id="2399" w:name="z0200_001_09"/>
            <w:bookmarkEnd w:id="2399"/>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400" w:name="z0200_001_10"/>
            <w:bookmarkStart w:id="2401" w:name="z0200_001_10"/>
            <w:bookmarkEnd w:id="2401"/>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402" w:name="z0200_001_11"/>
            <w:bookmarkStart w:id="2403" w:name="z0200_001_11"/>
            <w:bookmarkEnd w:id="2403"/>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404" w:name="z0200_001_12"/>
            <w:bookmarkStart w:id="2405" w:name="z0200_001_12"/>
            <w:bookmarkEnd w:id="2405"/>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406" w:name="z0200_001_13"/>
            <w:bookmarkStart w:id="2407" w:name="z0200_001_13"/>
            <w:bookmarkEnd w:id="2407"/>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408" w:name="z0200_001_14"/>
            <w:bookmarkStart w:id="2409" w:name="z0200_001_14"/>
            <w:bookmarkEnd w:id="2409"/>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410" w:name="z0200_001_15"/>
            <w:bookmarkStart w:id="2411" w:name="z0200_001_15"/>
            <w:bookmarkEnd w:id="2411"/>
          </w:p>
        </w:tc>
      </w:tr>
      <w:tr>
        <w:trPr/>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rPr>
                <w:bCs/>
                <w:color w:val="000000"/>
                <w:sz w:val="18"/>
              </w:rPr>
            </w:pPr>
            <w:r>
              <w:rPr>
                <w:bCs/>
                <w:color w:val="000000"/>
                <w:sz w:val="18"/>
              </w:rPr>
              <w:t>в том числе:</w:t>
            </w:r>
          </w:p>
          <w:p>
            <w:pPr>
              <w:pStyle w:val="Normal"/>
              <w:rPr>
                <w:bCs/>
                <w:color w:val="000000"/>
                <w:sz w:val="18"/>
              </w:rPr>
            </w:pPr>
            <w:r>
              <w:rPr>
                <w:bCs/>
                <w:color w:val="000000"/>
                <w:sz w:val="18"/>
              </w:rPr>
              <w:t xml:space="preserve">до 25 </w:t>
            </w:r>
          </w:p>
        </w:tc>
        <w:tc>
          <w:tcPr>
            <w:tcW w:w="4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color w:val="000000"/>
                <w:sz w:val="18"/>
              </w:rPr>
            </w:pPr>
            <w:r>
              <w:rPr>
                <w:bCs/>
                <w:color w:val="000000"/>
                <w:sz w:val="18"/>
              </w:rPr>
              <w:t>02</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color w:val="000000"/>
                <w:sz w:val="18"/>
                <w:szCs w:val="18"/>
              </w:rPr>
            </w:pPr>
            <w:r>
              <w:rPr>
                <w:b/>
                <w:bCs/>
                <w:color w:val="000000"/>
                <w:sz w:val="18"/>
                <w:szCs w:val="18"/>
              </w:rPr>
            </w:r>
            <w:bookmarkStart w:id="2412" w:name="z0200_002_03"/>
            <w:bookmarkStart w:id="2413" w:name="z0200_002_03"/>
            <w:bookmarkEnd w:id="2413"/>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414" w:name="z0200_002_04"/>
            <w:bookmarkStart w:id="2415" w:name="z0200_002_04"/>
            <w:bookmarkEnd w:id="2415"/>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416" w:name="z0200_002_05"/>
            <w:bookmarkStart w:id="2417" w:name="z0200_002_05"/>
            <w:bookmarkEnd w:id="2417"/>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418" w:name="z0200_002_06"/>
            <w:bookmarkStart w:id="2419" w:name="z0200_002_06"/>
            <w:bookmarkEnd w:id="2419"/>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420" w:name="z0200_002_07"/>
            <w:bookmarkStart w:id="2421" w:name="z0200_002_07"/>
            <w:bookmarkEnd w:id="2421"/>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422" w:name="z0200_002_08"/>
            <w:bookmarkStart w:id="2423" w:name="z0200_002_08"/>
            <w:bookmarkEnd w:id="2423"/>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424" w:name="z0200_002_09"/>
            <w:bookmarkStart w:id="2425" w:name="z0200_002_09"/>
            <w:bookmarkEnd w:id="2425"/>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426" w:name="z0200_002_10"/>
            <w:bookmarkStart w:id="2427" w:name="z0200_002_10"/>
            <w:bookmarkEnd w:id="2427"/>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428" w:name="z0200_002_11"/>
            <w:bookmarkStart w:id="2429" w:name="z0200_002_11"/>
            <w:bookmarkEnd w:id="2429"/>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430" w:name="z0200_002_12"/>
            <w:bookmarkStart w:id="2431" w:name="z0200_002_12"/>
            <w:bookmarkEnd w:id="2431"/>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432" w:name="z0200_002_13"/>
            <w:bookmarkStart w:id="2433" w:name="z0200_002_13"/>
            <w:bookmarkEnd w:id="2433"/>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434" w:name="z0200_002_14"/>
            <w:bookmarkStart w:id="2435" w:name="z0200_002_14"/>
            <w:bookmarkEnd w:id="2435"/>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436" w:name="z0200_002_15"/>
            <w:bookmarkStart w:id="2437" w:name="z0200_002_15"/>
            <w:bookmarkEnd w:id="2437"/>
          </w:p>
        </w:tc>
      </w:tr>
      <w:tr>
        <w:trPr/>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rPr>
                <w:bCs/>
                <w:color w:val="000000"/>
                <w:sz w:val="18"/>
              </w:rPr>
            </w:pPr>
            <w:r>
              <w:rPr>
                <w:bCs/>
                <w:color w:val="000000"/>
                <w:sz w:val="18"/>
              </w:rPr>
              <w:t>от 26 до 49</w:t>
            </w:r>
          </w:p>
        </w:tc>
        <w:tc>
          <w:tcPr>
            <w:tcW w:w="4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color w:val="000000"/>
                <w:sz w:val="18"/>
              </w:rPr>
            </w:pPr>
            <w:r>
              <w:rPr>
                <w:bCs/>
                <w:color w:val="000000"/>
                <w:sz w:val="18"/>
              </w:rPr>
              <w:t>03</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color w:val="000000"/>
                <w:sz w:val="18"/>
                <w:szCs w:val="18"/>
              </w:rPr>
            </w:pPr>
            <w:r>
              <w:rPr>
                <w:b/>
                <w:bCs/>
                <w:color w:val="000000"/>
                <w:sz w:val="18"/>
                <w:szCs w:val="18"/>
              </w:rPr>
            </w:r>
            <w:bookmarkStart w:id="2438" w:name="z0200_003_03"/>
            <w:bookmarkStart w:id="2439" w:name="z0200_003_03"/>
            <w:bookmarkEnd w:id="2439"/>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440" w:name="z0200_003_04"/>
            <w:bookmarkStart w:id="2441" w:name="z0200_003_04"/>
            <w:bookmarkEnd w:id="2441"/>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442" w:name="z0200_003_05"/>
            <w:bookmarkStart w:id="2443" w:name="z0200_003_05"/>
            <w:bookmarkEnd w:id="2443"/>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444" w:name="z0200_003_06"/>
            <w:bookmarkStart w:id="2445" w:name="z0200_003_06"/>
            <w:bookmarkEnd w:id="2445"/>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446" w:name="z0200_003_07"/>
            <w:bookmarkStart w:id="2447" w:name="z0200_003_07"/>
            <w:bookmarkEnd w:id="2447"/>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448" w:name="z0200_003_08"/>
            <w:bookmarkStart w:id="2449" w:name="z0200_003_08"/>
            <w:bookmarkEnd w:id="2449"/>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450" w:name="z0200_003_09"/>
            <w:bookmarkStart w:id="2451" w:name="z0200_003_09"/>
            <w:bookmarkEnd w:id="2451"/>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452" w:name="z0200_003_10"/>
            <w:bookmarkStart w:id="2453" w:name="z0200_003_10"/>
            <w:bookmarkEnd w:id="2453"/>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454" w:name="z0200_003_11"/>
            <w:bookmarkStart w:id="2455" w:name="z0200_003_11"/>
            <w:bookmarkEnd w:id="2455"/>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456" w:name="z0200_003_12"/>
            <w:bookmarkStart w:id="2457" w:name="z0200_003_12"/>
            <w:bookmarkEnd w:id="2457"/>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458" w:name="z0200_003_13"/>
            <w:bookmarkStart w:id="2459" w:name="z0200_003_13"/>
            <w:bookmarkEnd w:id="2459"/>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460" w:name="z0200_003_14"/>
            <w:bookmarkStart w:id="2461" w:name="z0200_003_14"/>
            <w:bookmarkEnd w:id="2461"/>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462" w:name="z0200_003_15"/>
            <w:bookmarkStart w:id="2463" w:name="z0200_003_15"/>
            <w:bookmarkEnd w:id="2463"/>
          </w:p>
        </w:tc>
      </w:tr>
      <w:tr>
        <w:trPr/>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rPr>
                <w:bCs/>
                <w:color w:val="000000"/>
                <w:sz w:val="18"/>
              </w:rPr>
            </w:pPr>
            <w:r>
              <w:rPr>
                <w:bCs/>
                <w:color w:val="000000"/>
                <w:sz w:val="18"/>
              </w:rPr>
              <w:t>от 50 до 99</w:t>
            </w:r>
          </w:p>
        </w:tc>
        <w:tc>
          <w:tcPr>
            <w:tcW w:w="4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color w:val="000000"/>
                <w:sz w:val="18"/>
              </w:rPr>
            </w:pPr>
            <w:r>
              <w:rPr>
                <w:bCs/>
                <w:color w:val="000000"/>
                <w:sz w:val="18"/>
              </w:rPr>
              <w:t>04</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color w:val="000000"/>
                <w:sz w:val="18"/>
                <w:szCs w:val="18"/>
              </w:rPr>
            </w:pPr>
            <w:r>
              <w:rPr>
                <w:b/>
                <w:bCs/>
                <w:color w:val="000000"/>
                <w:sz w:val="18"/>
                <w:szCs w:val="18"/>
              </w:rPr>
            </w:r>
            <w:bookmarkStart w:id="2464" w:name="z0200_004_03"/>
            <w:bookmarkStart w:id="2465" w:name="z0200_004_03"/>
            <w:bookmarkEnd w:id="2465"/>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466" w:name="z0200_004_04"/>
            <w:bookmarkStart w:id="2467" w:name="z0200_004_04"/>
            <w:bookmarkEnd w:id="2467"/>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468" w:name="z0200_004_05"/>
            <w:bookmarkStart w:id="2469" w:name="z0200_004_05"/>
            <w:bookmarkEnd w:id="2469"/>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470" w:name="z0200_004_06"/>
            <w:bookmarkStart w:id="2471" w:name="z0200_004_06"/>
            <w:bookmarkEnd w:id="2471"/>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472" w:name="z0200_004_07"/>
            <w:bookmarkStart w:id="2473" w:name="z0200_004_07"/>
            <w:bookmarkEnd w:id="2473"/>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474" w:name="z0200_004_08"/>
            <w:bookmarkStart w:id="2475" w:name="z0200_004_08"/>
            <w:bookmarkEnd w:id="2475"/>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476" w:name="z0200_004_09"/>
            <w:bookmarkStart w:id="2477" w:name="z0200_004_09"/>
            <w:bookmarkEnd w:id="2477"/>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478" w:name="z0200_004_10"/>
            <w:bookmarkStart w:id="2479" w:name="z0200_004_10"/>
            <w:bookmarkEnd w:id="2479"/>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480" w:name="z0200_004_11"/>
            <w:bookmarkStart w:id="2481" w:name="z0200_004_11"/>
            <w:bookmarkEnd w:id="2481"/>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482" w:name="z0200_004_12"/>
            <w:bookmarkStart w:id="2483" w:name="z0200_004_12"/>
            <w:bookmarkEnd w:id="2483"/>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484" w:name="z0200_004_13"/>
            <w:bookmarkStart w:id="2485" w:name="z0200_004_13"/>
            <w:bookmarkEnd w:id="2485"/>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486" w:name="z0200_004_14"/>
            <w:bookmarkStart w:id="2487" w:name="z0200_004_14"/>
            <w:bookmarkEnd w:id="2487"/>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488" w:name="z0200_004_15"/>
            <w:bookmarkStart w:id="2489" w:name="z0200_004_15"/>
            <w:bookmarkEnd w:id="2489"/>
          </w:p>
        </w:tc>
      </w:tr>
      <w:tr>
        <w:trPr/>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rPr>
                <w:bCs/>
                <w:color w:val="000000"/>
                <w:sz w:val="18"/>
              </w:rPr>
            </w:pPr>
            <w:r>
              <w:rPr>
                <w:bCs/>
                <w:color w:val="000000"/>
                <w:sz w:val="18"/>
              </w:rPr>
              <w:t>от 100 до 199</w:t>
            </w:r>
          </w:p>
        </w:tc>
        <w:tc>
          <w:tcPr>
            <w:tcW w:w="4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color w:val="000000"/>
                <w:sz w:val="18"/>
              </w:rPr>
            </w:pPr>
            <w:r>
              <w:rPr>
                <w:bCs/>
                <w:color w:val="000000"/>
                <w:sz w:val="18"/>
              </w:rPr>
              <w:t>05</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color w:val="000000"/>
                <w:sz w:val="18"/>
                <w:szCs w:val="18"/>
              </w:rPr>
            </w:pPr>
            <w:r>
              <w:rPr>
                <w:b/>
                <w:bCs/>
                <w:color w:val="000000"/>
                <w:sz w:val="18"/>
                <w:szCs w:val="18"/>
              </w:rPr>
            </w:r>
            <w:bookmarkStart w:id="2490" w:name="z0200_005_03"/>
            <w:bookmarkStart w:id="2491" w:name="z0200_005_03"/>
            <w:bookmarkEnd w:id="2491"/>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492" w:name="z0200_005_04"/>
            <w:bookmarkStart w:id="2493" w:name="z0200_005_04"/>
            <w:bookmarkEnd w:id="2493"/>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494" w:name="z0200_005_05"/>
            <w:bookmarkStart w:id="2495" w:name="z0200_005_05"/>
            <w:bookmarkEnd w:id="2495"/>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496" w:name="z0200_005_06"/>
            <w:bookmarkStart w:id="2497" w:name="z0200_005_06"/>
            <w:bookmarkEnd w:id="2497"/>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498" w:name="z0200_005_07"/>
            <w:bookmarkStart w:id="2499" w:name="z0200_005_07"/>
            <w:bookmarkEnd w:id="2499"/>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500" w:name="z0200_005_08"/>
            <w:bookmarkStart w:id="2501" w:name="z0200_005_08"/>
            <w:bookmarkEnd w:id="2501"/>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502" w:name="z0200_005_09"/>
            <w:bookmarkStart w:id="2503" w:name="z0200_005_09"/>
            <w:bookmarkEnd w:id="2503"/>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504" w:name="z0200_005_10"/>
            <w:bookmarkStart w:id="2505" w:name="z0200_005_10"/>
            <w:bookmarkEnd w:id="2505"/>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506" w:name="z0200_005_11"/>
            <w:bookmarkStart w:id="2507" w:name="z0200_005_11"/>
            <w:bookmarkEnd w:id="2507"/>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508" w:name="z0200_005_12"/>
            <w:bookmarkStart w:id="2509" w:name="z0200_005_12"/>
            <w:bookmarkEnd w:id="2509"/>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510" w:name="z0200_005_13"/>
            <w:bookmarkStart w:id="2511" w:name="z0200_005_13"/>
            <w:bookmarkEnd w:id="2511"/>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512" w:name="z0200_005_14"/>
            <w:bookmarkStart w:id="2513" w:name="z0200_005_14"/>
            <w:bookmarkEnd w:id="2513"/>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514" w:name="z0200_005_15"/>
            <w:bookmarkStart w:id="2515" w:name="z0200_005_15"/>
            <w:bookmarkEnd w:id="2515"/>
          </w:p>
        </w:tc>
      </w:tr>
      <w:tr>
        <w:trPr/>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rPr>
                <w:bCs/>
                <w:color w:val="000000"/>
                <w:sz w:val="18"/>
              </w:rPr>
            </w:pPr>
            <w:r>
              <w:rPr>
                <w:bCs/>
                <w:color w:val="000000"/>
                <w:sz w:val="18"/>
              </w:rPr>
              <w:t>от 200 до 249</w:t>
            </w:r>
          </w:p>
        </w:tc>
        <w:tc>
          <w:tcPr>
            <w:tcW w:w="4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color w:val="000000"/>
                <w:sz w:val="18"/>
              </w:rPr>
            </w:pPr>
            <w:r>
              <w:rPr>
                <w:bCs/>
                <w:color w:val="000000"/>
                <w:sz w:val="18"/>
              </w:rPr>
              <w:t>06</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color w:val="000000"/>
                <w:sz w:val="18"/>
                <w:szCs w:val="18"/>
              </w:rPr>
            </w:pPr>
            <w:r>
              <w:rPr>
                <w:b/>
                <w:bCs/>
                <w:color w:val="000000"/>
                <w:sz w:val="18"/>
                <w:szCs w:val="18"/>
              </w:rPr>
            </w:r>
            <w:bookmarkStart w:id="2516" w:name="z0200_006_03"/>
            <w:bookmarkStart w:id="2517" w:name="z0200_006_03"/>
            <w:bookmarkEnd w:id="2517"/>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518" w:name="z0200_006_04"/>
            <w:bookmarkStart w:id="2519" w:name="z0200_006_04"/>
            <w:bookmarkEnd w:id="2519"/>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520" w:name="z0200_006_05"/>
            <w:bookmarkStart w:id="2521" w:name="z0200_006_05"/>
            <w:bookmarkEnd w:id="2521"/>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522" w:name="z0200_006_06"/>
            <w:bookmarkStart w:id="2523" w:name="z0200_006_06"/>
            <w:bookmarkEnd w:id="2523"/>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524" w:name="z0200_006_07"/>
            <w:bookmarkStart w:id="2525" w:name="z0200_006_07"/>
            <w:bookmarkEnd w:id="2525"/>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526" w:name="z0200_006_08"/>
            <w:bookmarkStart w:id="2527" w:name="z0200_006_08"/>
            <w:bookmarkEnd w:id="2527"/>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528" w:name="z0200_006_09"/>
            <w:bookmarkStart w:id="2529" w:name="z0200_006_09"/>
            <w:bookmarkEnd w:id="2529"/>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530" w:name="z0200_006_10"/>
            <w:bookmarkStart w:id="2531" w:name="z0200_006_10"/>
            <w:bookmarkEnd w:id="2531"/>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532" w:name="z0200_006_11"/>
            <w:bookmarkStart w:id="2533" w:name="z0200_006_11"/>
            <w:bookmarkEnd w:id="2533"/>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534" w:name="z0200_006_12"/>
            <w:bookmarkStart w:id="2535" w:name="z0200_006_12"/>
            <w:bookmarkEnd w:id="2535"/>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536" w:name="z0200_006_13"/>
            <w:bookmarkStart w:id="2537" w:name="z0200_006_13"/>
            <w:bookmarkEnd w:id="2537"/>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538" w:name="z0200_006_14"/>
            <w:bookmarkStart w:id="2539" w:name="z0200_006_14"/>
            <w:bookmarkEnd w:id="2539"/>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540" w:name="z0200_006_15"/>
            <w:bookmarkStart w:id="2541" w:name="z0200_006_15"/>
            <w:bookmarkEnd w:id="2541"/>
          </w:p>
        </w:tc>
      </w:tr>
      <w:tr>
        <w:trPr/>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rPr>
                <w:bCs/>
                <w:color w:val="000000"/>
                <w:sz w:val="18"/>
              </w:rPr>
            </w:pPr>
            <w:r>
              <w:rPr>
                <w:bCs/>
                <w:color w:val="000000"/>
                <w:sz w:val="18"/>
              </w:rPr>
              <w:t>от 250 до 299</w:t>
            </w:r>
          </w:p>
        </w:tc>
        <w:tc>
          <w:tcPr>
            <w:tcW w:w="4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color w:val="000000"/>
                <w:sz w:val="18"/>
              </w:rPr>
            </w:pPr>
            <w:r>
              <w:rPr>
                <w:bCs/>
                <w:color w:val="000000"/>
                <w:sz w:val="18"/>
              </w:rPr>
              <w:t>07</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color w:val="000000"/>
                <w:sz w:val="18"/>
                <w:szCs w:val="18"/>
              </w:rPr>
            </w:pPr>
            <w:r>
              <w:rPr>
                <w:b/>
                <w:bCs/>
                <w:color w:val="000000"/>
                <w:sz w:val="18"/>
                <w:szCs w:val="18"/>
              </w:rPr>
            </w:r>
            <w:bookmarkStart w:id="2542" w:name="z0200_007_03"/>
            <w:bookmarkStart w:id="2543" w:name="z0200_007_03"/>
            <w:bookmarkEnd w:id="2543"/>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544" w:name="z0200_007_04"/>
            <w:bookmarkStart w:id="2545" w:name="z0200_007_04"/>
            <w:bookmarkEnd w:id="2545"/>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546" w:name="z0200_007_05"/>
            <w:bookmarkStart w:id="2547" w:name="z0200_007_05"/>
            <w:bookmarkEnd w:id="2547"/>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548" w:name="z0200_007_06"/>
            <w:bookmarkStart w:id="2549" w:name="z0200_007_06"/>
            <w:bookmarkEnd w:id="2549"/>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550" w:name="z0200_007_07"/>
            <w:bookmarkStart w:id="2551" w:name="z0200_007_07"/>
            <w:bookmarkEnd w:id="2551"/>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552" w:name="z0200_007_08"/>
            <w:bookmarkStart w:id="2553" w:name="z0200_007_08"/>
            <w:bookmarkEnd w:id="2553"/>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554" w:name="z0200_007_09"/>
            <w:bookmarkStart w:id="2555" w:name="z0200_007_09"/>
            <w:bookmarkEnd w:id="2555"/>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556" w:name="z0200_007_10"/>
            <w:bookmarkStart w:id="2557" w:name="z0200_007_10"/>
            <w:bookmarkEnd w:id="2557"/>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558" w:name="z0200_007_11"/>
            <w:bookmarkStart w:id="2559" w:name="z0200_007_11"/>
            <w:bookmarkEnd w:id="2559"/>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560" w:name="z0200_007_12"/>
            <w:bookmarkStart w:id="2561" w:name="z0200_007_12"/>
            <w:bookmarkEnd w:id="2561"/>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562" w:name="z0200_007_13"/>
            <w:bookmarkStart w:id="2563" w:name="z0200_007_13"/>
            <w:bookmarkEnd w:id="2563"/>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564" w:name="z0200_007_14"/>
            <w:bookmarkStart w:id="2565" w:name="z0200_007_14"/>
            <w:bookmarkEnd w:id="2565"/>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566" w:name="z0200_007_15"/>
            <w:bookmarkStart w:id="2567" w:name="z0200_007_15"/>
            <w:bookmarkEnd w:id="2567"/>
          </w:p>
        </w:tc>
      </w:tr>
      <w:tr>
        <w:trPr/>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rPr>
                <w:bCs/>
                <w:color w:val="000000"/>
                <w:sz w:val="18"/>
              </w:rPr>
            </w:pPr>
            <w:r>
              <w:rPr>
                <w:bCs/>
                <w:color w:val="000000"/>
                <w:sz w:val="18"/>
              </w:rPr>
              <w:t>от 300 до 399</w:t>
            </w:r>
          </w:p>
        </w:tc>
        <w:tc>
          <w:tcPr>
            <w:tcW w:w="4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color w:val="000000"/>
                <w:sz w:val="18"/>
              </w:rPr>
            </w:pPr>
            <w:r>
              <w:rPr>
                <w:bCs/>
                <w:color w:val="000000"/>
                <w:sz w:val="18"/>
              </w:rPr>
              <w:t>08</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color w:val="000000"/>
                <w:sz w:val="18"/>
                <w:szCs w:val="18"/>
              </w:rPr>
            </w:pPr>
            <w:r>
              <w:rPr>
                <w:b/>
                <w:bCs/>
                <w:color w:val="000000"/>
                <w:sz w:val="18"/>
                <w:szCs w:val="18"/>
              </w:rPr>
            </w:r>
            <w:bookmarkStart w:id="2568" w:name="z0200_008_03"/>
            <w:bookmarkStart w:id="2569" w:name="z0200_008_03"/>
            <w:bookmarkEnd w:id="2569"/>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570" w:name="z0200_008_04"/>
            <w:bookmarkStart w:id="2571" w:name="z0200_008_04"/>
            <w:bookmarkEnd w:id="2571"/>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572" w:name="z0200_008_05"/>
            <w:bookmarkStart w:id="2573" w:name="z0200_008_05"/>
            <w:bookmarkEnd w:id="2573"/>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574" w:name="z0200_008_06"/>
            <w:bookmarkStart w:id="2575" w:name="z0200_008_06"/>
            <w:bookmarkEnd w:id="2575"/>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576" w:name="z0200_008_07"/>
            <w:bookmarkStart w:id="2577" w:name="z0200_008_07"/>
            <w:bookmarkEnd w:id="2577"/>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578" w:name="z0200_008_08"/>
            <w:bookmarkStart w:id="2579" w:name="z0200_008_08"/>
            <w:bookmarkEnd w:id="2579"/>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580" w:name="z0200_008_09"/>
            <w:bookmarkStart w:id="2581" w:name="z0200_008_09"/>
            <w:bookmarkEnd w:id="2581"/>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582" w:name="z0200_008_10"/>
            <w:bookmarkStart w:id="2583" w:name="z0200_008_10"/>
            <w:bookmarkEnd w:id="2583"/>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584" w:name="z0200_008_11"/>
            <w:bookmarkStart w:id="2585" w:name="z0200_008_11"/>
            <w:bookmarkEnd w:id="2585"/>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586" w:name="z0200_008_12"/>
            <w:bookmarkStart w:id="2587" w:name="z0200_008_12"/>
            <w:bookmarkEnd w:id="2587"/>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588" w:name="z0200_008_13"/>
            <w:bookmarkStart w:id="2589" w:name="z0200_008_13"/>
            <w:bookmarkEnd w:id="2589"/>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590" w:name="z0200_008_14"/>
            <w:bookmarkStart w:id="2591" w:name="z0200_008_14"/>
            <w:bookmarkEnd w:id="2591"/>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592" w:name="z0200_008_15"/>
            <w:bookmarkStart w:id="2593" w:name="z0200_008_15"/>
            <w:bookmarkEnd w:id="2593"/>
          </w:p>
        </w:tc>
      </w:tr>
      <w:tr>
        <w:trPr/>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rPr>
                <w:bCs/>
                <w:color w:val="000000"/>
                <w:sz w:val="18"/>
              </w:rPr>
            </w:pPr>
            <w:r>
              <w:rPr>
                <w:bCs/>
                <w:color w:val="000000"/>
                <w:sz w:val="18"/>
              </w:rPr>
              <w:t>от 400 до 499</w:t>
            </w:r>
          </w:p>
        </w:tc>
        <w:tc>
          <w:tcPr>
            <w:tcW w:w="4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color w:val="000000"/>
                <w:sz w:val="18"/>
              </w:rPr>
            </w:pPr>
            <w:r>
              <w:rPr>
                <w:bCs/>
                <w:color w:val="000000"/>
                <w:sz w:val="18"/>
              </w:rPr>
              <w:t>09</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color w:val="000000"/>
                <w:sz w:val="18"/>
                <w:szCs w:val="18"/>
              </w:rPr>
            </w:pPr>
            <w:r>
              <w:rPr>
                <w:b/>
                <w:bCs/>
                <w:color w:val="000000"/>
                <w:sz w:val="18"/>
                <w:szCs w:val="18"/>
              </w:rPr>
            </w:r>
            <w:bookmarkStart w:id="2594" w:name="z0200_009_03"/>
            <w:bookmarkStart w:id="2595" w:name="z0200_009_03"/>
            <w:bookmarkEnd w:id="2595"/>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596" w:name="z0200_009_04"/>
            <w:bookmarkStart w:id="2597" w:name="z0200_009_04"/>
            <w:bookmarkEnd w:id="2597"/>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598" w:name="z0200_009_05"/>
            <w:bookmarkStart w:id="2599" w:name="z0200_009_05"/>
            <w:bookmarkEnd w:id="2599"/>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600" w:name="z0200_009_06"/>
            <w:bookmarkStart w:id="2601" w:name="z0200_009_06"/>
            <w:bookmarkEnd w:id="2601"/>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602" w:name="z0200_009_07"/>
            <w:bookmarkStart w:id="2603" w:name="z0200_009_07"/>
            <w:bookmarkEnd w:id="2603"/>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604" w:name="z0200_009_08"/>
            <w:bookmarkStart w:id="2605" w:name="z0200_009_08"/>
            <w:bookmarkEnd w:id="2605"/>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606" w:name="z0200_009_09"/>
            <w:bookmarkStart w:id="2607" w:name="z0200_009_09"/>
            <w:bookmarkEnd w:id="2607"/>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608" w:name="z0200_009_10"/>
            <w:bookmarkStart w:id="2609" w:name="z0200_009_10"/>
            <w:bookmarkEnd w:id="2609"/>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610" w:name="z0200_009_11"/>
            <w:bookmarkStart w:id="2611" w:name="z0200_009_11"/>
            <w:bookmarkEnd w:id="2611"/>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612" w:name="z0200_009_12"/>
            <w:bookmarkStart w:id="2613" w:name="z0200_009_12"/>
            <w:bookmarkEnd w:id="2613"/>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614" w:name="z0200_009_13"/>
            <w:bookmarkStart w:id="2615" w:name="z0200_009_13"/>
            <w:bookmarkEnd w:id="2615"/>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616" w:name="z0200_009_14"/>
            <w:bookmarkStart w:id="2617" w:name="z0200_009_14"/>
            <w:bookmarkEnd w:id="2617"/>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618" w:name="z0200_009_15"/>
            <w:bookmarkStart w:id="2619" w:name="z0200_009_15"/>
            <w:bookmarkEnd w:id="2619"/>
          </w:p>
        </w:tc>
      </w:tr>
      <w:tr>
        <w:trPr/>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rPr>
                <w:bCs/>
                <w:color w:val="000000"/>
                <w:sz w:val="18"/>
              </w:rPr>
            </w:pPr>
            <w:r>
              <w:rPr>
                <w:bCs/>
                <w:color w:val="000000"/>
                <w:sz w:val="18"/>
              </w:rPr>
              <w:t>от 500 до 599</w:t>
            </w:r>
          </w:p>
        </w:tc>
        <w:tc>
          <w:tcPr>
            <w:tcW w:w="4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color w:val="000000"/>
                <w:sz w:val="18"/>
              </w:rPr>
            </w:pPr>
            <w:r>
              <w:rPr>
                <w:bCs/>
                <w:color w:val="000000"/>
                <w:sz w:val="18"/>
              </w:rPr>
              <w:t>10</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color w:val="000000"/>
                <w:sz w:val="18"/>
                <w:szCs w:val="18"/>
              </w:rPr>
            </w:pPr>
            <w:r>
              <w:rPr>
                <w:b/>
                <w:bCs/>
                <w:color w:val="000000"/>
                <w:sz w:val="18"/>
                <w:szCs w:val="18"/>
              </w:rPr>
            </w:r>
            <w:bookmarkStart w:id="2620" w:name="z0200_010_03"/>
            <w:bookmarkStart w:id="2621" w:name="z0200_010_03"/>
            <w:bookmarkEnd w:id="2621"/>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622" w:name="z0200_010_04"/>
            <w:bookmarkStart w:id="2623" w:name="z0200_010_04"/>
            <w:bookmarkEnd w:id="2623"/>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624" w:name="z0200_010_05"/>
            <w:bookmarkStart w:id="2625" w:name="z0200_010_05"/>
            <w:bookmarkEnd w:id="2625"/>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626" w:name="z0200_010_06"/>
            <w:bookmarkStart w:id="2627" w:name="z0200_010_06"/>
            <w:bookmarkEnd w:id="2627"/>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628" w:name="z0200_010_07"/>
            <w:bookmarkStart w:id="2629" w:name="z0200_010_07"/>
            <w:bookmarkEnd w:id="2629"/>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630" w:name="z0200_010_08"/>
            <w:bookmarkStart w:id="2631" w:name="z0200_010_08"/>
            <w:bookmarkEnd w:id="2631"/>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632" w:name="z0200_010_09"/>
            <w:bookmarkStart w:id="2633" w:name="z0200_010_09"/>
            <w:bookmarkEnd w:id="2633"/>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634" w:name="z0200_010_10"/>
            <w:bookmarkStart w:id="2635" w:name="z0200_010_10"/>
            <w:bookmarkEnd w:id="2635"/>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636" w:name="z0200_010_11"/>
            <w:bookmarkStart w:id="2637" w:name="z0200_010_11"/>
            <w:bookmarkEnd w:id="2637"/>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638" w:name="z0200_010_12"/>
            <w:bookmarkStart w:id="2639" w:name="z0200_010_12"/>
            <w:bookmarkEnd w:id="2639"/>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640" w:name="z0200_010_13"/>
            <w:bookmarkStart w:id="2641" w:name="z0200_010_13"/>
            <w:bookmarkEnd w:id="2641"/>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642" w:name="z0200_010_14"/>
            <w:bookmarkStart w:id="2643" w:name="z0200_010_14"/>
            <w:bookmarkEnd w:id="2643"/>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644" w:name="z0200_010_15"/>
            <w:bookmarkStart w:id="2645" w:name="z0200_010_15"/>
            <w:bookmarkEnd w:id="2645"/>
          </w:p>
        </w:tc>
      </w:tr>
      <w:tr>
        <w:trPr/>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rPr>
                <w:bCs/>
                <w:color w:val="000000"/>
                <w:sz w:val="18"/>
              </w:rPr>
            </w:pPr>
            <w:r>
              <w:rPr>
                <w:bCs/>
                <w:color w:val="000000"/>
                <w:sz w:val="18"/>
              </w:rPr>
              <w:t>от 600 до 699</w:t>
            </w:r>
          </w:p>
        </w:tc>
        <w:tc>
          <w:tcPr>
            <w:tcW w:w="4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color w:val="000000"/>
                <w:sz w:val="18"/>
              </w:rPr>
            </w:pPr>
            <w:r>
              <w:rPr>
                <w:bCs/>
                <w:color w:val="000000"/>
                <w:sz w:val="18"/>
              </w:rPr>
              <w:t>11</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color w:val="000000"/>
                <w:sz w:val="18"/>
                <w:szCs w:val="18"/>
              </w:rPr>
            </w:pPr>
            <w:r>
              <w:rPr>
                <w:b/>
                <w:bCs/>
                <w:color w:val="000000"/>
                <w:sz w:val="18"/>
                <w:szCs w:val="18"/>
              </w:rPr>
            </w:r>
            <w:bookmarkStart w:id="2646" w:name="z0200_011_03"/>
            <w:bookmarkStart w:id="2647" w:name="z0200_011_03"/>
            <w:bookmarkEnd w:id="2647"/>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648" w:name="z0200_011_04"/>
            <w:bookmarkStart w:id="2649" w:name="z0200_011_04"/>
            <w:bookmarkEnd w:id="2649"/>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650" w:name="z0200_011_05"/>
            <w:bookmarkStart w:id="2651" w:name="z0200_011_05"/>
            <w:bookmarkEnd w:id="2651"/>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652" w:name="z0200_011_06"/>
            <w:bookmarkStart w:id="2653" w:name="z0200_011_06"/>
            <w:bookmarkEnd w:id="2653"/>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654" w:name="z0200_011_07"/>
            <w:bookmarkStart w:id="2655" w:name="z0200_011_07"/>
            <w:bookmarkEnd w:id="2655"/>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656" w:name="z0200_011_08"/>
            <w:bookmarkStart w:id="2657" w:name="z0200_011_08"/>
            <w:bookmarkEnd w:id="2657"/>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658" w:name="z0200_011_09"/>
            <w:bookmarkStart w:id="2659" w:name="z0200_011_09"/>
            <w:bookmarkEnd w:id="2659"/>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660" w:name="z0200_011_10"/>
            <w:bookmarkStart w:id="2661" w:name="z0200_011_10"/>
            <w:bookmarkEnd w:id="2661"/>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662" w:name="z0200_011_11"/>
            <w:bookmarkStart w:id="2663" w:name="z0200_011_11"/>
            <w:bookmarkEnd w:id="2663"/>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664" w:name="z0200_011_12"/>
            <w:bookmarkStart w:id="2665" w:name="z0200_011_12"/>
            <w:bookmarkEnd w:id="2665"/>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666" w:name="z0200_011_13"/>
            <w:bookmarkStart w:id="2667" w:name="z0200_011_13"/>
            <w:bookmarkEnd w:id="2667"/>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668" w:name="z0200_011_14"/>
            <w:bookmarkStart w:id="2669" w:name="z0200_011_14"/>
            <w:bookmarkEnd w:id="2669"/>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670" w:name="z0200_011_15"/>
            <w:bookmarkStart w:id="2671" w:name="z0200_011_15"/>
            <w:bookmarkEnd w:id="2671"/>
          </w:p>
        </w:tc>
      </w:tr>
      <w:tr>
        <w:trPr/>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rPr>
                <w:bCs/>
                <w:color w:val="000000"/>
                <w:sz w:val="18"/>
              </w:rPr>
            </w:pPr>
            <w:r>
              <w:rPr>
                <w:bCs/>
                <w:color w:val="000000"/>
                <w:sz w:val="18"/>
              </w:rPr>
              <w:t>от 700 до 799</w:t>
            </w:r>
          </w:p>
        </w:tc>
        <w:tc>
          <w:tcPr>
            <w:tcW w:w="4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color w:val="000000"/>
                <w:sz w:val="18"/>
              </w:rPr>
            </w:pPr>
            <w:r>
              <w:rPr>
                <w:bCs/>
                <w:color w:val="000000"/>
                <w:sz w:val="18"/>
              </w:rPr>
              <w:t>12</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color w:val="000000"/>
                <w:sz w:val="18"/>
                <w:szCs w:val="18"/>
              </w:rPr>
            </w:pPr>
            <w:r>
              <w:rPr>
                <w:b/>
                <w:bCs/>
                <w:color w:val="000000"/>
                <w:sz w:val="18"/>
                <w:szCs w:val="18"/>
              </w:rPr>
            </w:r>
            <w:bookmarkStart w:id="2672" w:name="z0200_012_03"/>
            <w:bookmarkStart w:id="2673" w:name="z0200_012_03"/>
            <w:bookmarkEnd w:id="2673"/>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674" w:name="z0200_012_04"/>
            <w:bookmarkStart w:id="2675" w:name="z0200_012_04"/>
            <w:bookmarkEnd w:id="2675"/>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676" w:name="z0200_012_05"/>
            <w:bookmarkStart w:id="2677" w:name="z0200_012_05"/>
            <w:bookmarkEnd w:id="2677"/>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678" w:name="z0200_012_06"/>
            <w:bookmarkStart w:id="2679" w:name="z0200_012_06"/>
            <w:bookmarkEnd w:id="2679"/>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680" w:name="z0200_012_07"/>
            <w:bookmarkStart w:id="2681" w:name="z0200_012_07"/>
            <w:bookmarkEnd w:id="2681"/>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682" w:name="z0200_012_08"/>
            <w:bookmarkStart w:id="2683" w:name="z0200_012_08"/>
            <w:bookmarkEnd w:id="2683"/>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684" w:name="z0200_012_09"/>
            <w:bookmarkStart w:id="2685" w:name="z0200_012_09"/>
            <w:bookmarkEnd w:id="2685"/>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686" w:name="z0200_012_10"/>
            <w:bookmarkStart w:id="2687" w:name="z0200_012_10"/>
            <w:bookmarkEnd w:id="2687"/>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688" w:name="z0200_012_11"/>
            <w:bookmarkStart w:id="2689" w:name="z0200_012_11"/>
            <w:bookmarkEnd w:id="2689"/>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690" w:name="z0200_012_12"/>
            <w:bookmarkStart w:id="2691" w:name="z0200_012_12"/>
            <w:bookmarkEnd w:id="2691"/>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692" w:name="z0200_012_13"/>
            <w:bookmarkStart w:id="2693" w:name="z0200_012_13"/>
            <w:bookmarkEnd w:id="2693"/>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694" w:name="z0200_012_14"/>
            <w:bookmarkStart w:id="2695" w:name="z0200_012_14"/>
            <w:bookmarkEnd w:id="2695"/>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696" w:name="z0200_012_15"/>
            <w:bookmarkStart w:id="2697" w:name="z0200_012_15"/>
            <w:bookmarkEnd w:id="2697"/>
          </w:p>
        </w:tc>
      </w:tr>
      <w:tr>
        <w:trPr/>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rPr>
                <w:bCs/>
                <w:color w:val="000000"/>
                <w:sz w:val="18"/>
              </w:rPr>
            </w:pPr>
            <w:r>
              <w:rPr>
                <w:bCs/>
                <w:color w:val="000000"/>
                <w:sz w:val="18"/>
              </w:rPr>
              <w:t>от 800 до 899</w:t>
            </w:r>
          </w:p>
        </w:tc>
        <w:tc>
          <w:tcPr>
            <w:tcW w:w="4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color w:val="000000"/>
                <w:sz w:val="18"/>
              </w:rPr>
            </w:pPr>
            <w:r>
              <w:rPr>
                <w:bCs/>
                <w:color w:val="000000"/>
                <w:sz w:val="18"/>
              </w:rPr>
              <w:t>13</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color w:val="000000"/>
                <w:sz w:val="18"/>
                <w:szCs w:val="18"/>
              </w:rPr>
            </w:pPr>
            <w:r>
              <w:rPr>
                <w:b/>
                <w:bCs/>
                <w:color w:val="000000"/>
                <w:sz w:val="18"/>
                <w:szCs w:val="18"/>
              </w:rPr>
            </w:r>
            <w:bookmarkStart w:id="2698" w:name="z0200_013_03"/>
            <w:bookmarkStart w:id="2699" w:name="z0200_013_03"/>
            <w:bookmarkEnd w:id="2699"/>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700" w:name="z0200_013_04"/>
            <w:bookmarkStart w:id="2701" w:name="z0200_013_04"/>
            <w:bookmarkEnd w:id="2701"/>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702" w:name="z0200_013_05"/>
            <w:bookmarkStart w:id="2703" w:name="z0200_013_05"/>
            <w:bookmarkEnd w:id="2703"/>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704" w:name="z0200_013_06"/>
            <w:bookmarkStart w:id="2705" w:name="z0200_013_06"/>
            <w:bookmarkEnd w:id="2705"/>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706" w:name="z0200_013_07"/>
            <w:bookmarkStart w:id="2707" w:name="z0200_013_07"/>
            <w:bookmarkEnd w:id="2707"/>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708" w:name="z0200_013_08"/>
            <w:bookmarkStart w:id="2709" w:name="z0200_013_08"/>
            <w:bookmarkEnd w:id="2709"/>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710" w:name="z0200_013_09"/>
            <w:bookmarkStart w:id="2711" w:name="z0200_013_09"/>
            <w:bookmarkEnd w:id="2711"/>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712" w:name="z0200_013_10"/>
            <w:bookmarkStart w:id="2713" w:name="z0200_013_10"/>
            <w:bookmarkEnd w:id="2713"/>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714" w:name="z0200_013_11"/>
            <w:bookmarkStart w:id="2715" w:name="z0200_013_11"/>
            <w:bookmarkEnd w:id="2715"/>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716" w:name="z0200_013_12"/>
            <w:bookmarkStart w:id="2717" w:name="z0200_013_12"/>
            <w:bookmarkEnd w:id="2717"/>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718" w:name="z0200_013_13"/>
            <w:bookmarkStart w:id="2719" w:name="z0200_013_13"/>
            <w:bookmarkEnd w:id="2719"/>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720" w:name="z0200_013_14"/>
            <w:bookmarkStart w:id="2721" w:name="z0200_013_14"/>
            <w:bookmarkEnd w:id="2721"/>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722" w:name="z0200_013_15"/>
            <w:bookmarkStart w:id="2723" w:name="z0200_013_15"/>
            <w:bookmarkEnd w:id="2723"/>
          </w:p>
        </w:tc>
      </w:tr>
      <w:tr>
        <w:trPr/>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rPr>
                <w:bCs/>
                <w:color w:val="000000"/>
                <w:sz w:val="18"/>
              </w:rPr>
            </w:pPr>
            <w:r>
              <w:rPr>
                <w:bCs/>
                <w:color w:val="000000"/>
                <w:sz w:val="18"/>
              </w:rPr>
              <w:t>от 900 до 999</w:t>
            </w:r>
          </w:p>
        </w:tc>
        <w:tc>
          <w:tcPr>
            <w:tcW w:w="4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color w:val="000000"/>
                <w:sz w:val="18"/>
              </w:rPr>
            </w:pPr>
            <w:r>
              <w:rPr>
                <w:bCs/>
                <w:color w:val="000000"/>
                <w:sz w:val="18"/>
              </w:rPr>
              <w:t>14</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color w:val="000000"/>
                <w:sz w:val="18"/>
                <w:szCs w:val="18"/>
              </w:rPr>
            </w:pPr>
            <w:r>
              <w:rPr>
                <w:b/>
                <w:bCs/>
                <w:color w:val="000000"/>
                <w:sz w:val="18"/>
                <w:szCs w:val="18"/>
              </w:rPr>
            </w:r>
            <w:bookmarkStart w:id="2724" w:name="z0200_014_03"/>
            <w:bookmarkStart w:id="2725" w:name="z0200_014_03"/>
            <w:bookmarkEnd w:id="2725"/>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726" w:name="z0200_014_04"/>
            <w:bookmarkStart w:id="2727" w:name="z0200_014_04"/>
            <w:bookmarkEnd w:id="2727"/>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728" w:name="z0200_014_05"/>
            <w:bookmarkStart w:id="2729" w:name="z0200_014_05"/>
            <w:bookmarkEnd w:id="2729"/>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730" w:name="z0200_014_06"/>
            <w:bookmarkStart w:id="2731" w:name="z0200_014_06"/>
            <w:bookmarkEnd w:id="2731"/>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732" w:name="z0200_014_07"/>
            <w:bookmarkStart w:id="2733" w:name="z0200_014_07"/>
            <w:bookmarkEnd w:id="2733"/>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734" w:name="z0200_014_08"/>
            <w:bookmarkStart w:id="2735" w:name="z0200_014_08"/>
            <w:bookmarkEnd w:id="2735"/>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736" w:name="z0200_014_09"/>
            <w:bookmarkStart w:id="2737" w:name="z0200_014_09"/>
            <w:bookmarkEnd w:id="2737"/>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738" w:name="z0200_014_10"/>
            <w:bookmarkStart w:id="2739" w:name="z0200_014_10"/>
            <w:bookmarkEnd w:id="2739"/>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740" w:name="z0200_014_11"/>
            <w:bookmarkStart w:id="2741" w:name="z0200_014_11"/>
            <w:bookmarkEnd w:id="2741"/>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742" w:name="z0200_014_12"/>
            <w:bookmarkStart w:id="2743" w:name="z0200_014_12"/>
            <w:bookmarkEnd w:id="2743"/>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744" w:name="z0200_014_13"/>
            <w:bookmarkStart w:id="2745" w:name="z0200_014_13"/>
            <w:bookmarkEnd w:id="2745"/>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746" w:name="z0200_014_14"/>
            <w:bookmarkStart w:id="2747" w:name="z0200_014_14"/>
            <w:bookmarkEnd w:id="2747"/>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748" w:name="z0200_014_15"/>
            <w:bookmarkStart w:id="2749" w:name="z0200_014_15"/>
            <w:bookmarkEnd w:id="2749"/>
          </w:p>
        </w:tc>
      </w:tr>
      <w:tr>
        <w:trPr/>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rPr>
                <w:bCs/>
                <w:color w:val="000000"/>
                <w:sz w:val="18"/>
              </w:rPr>
            </w:pPr>
            <w:r>
              <w:rPr>
                <w:bCs/>
                <w:color w:val="000000"/>
                <w:sz w:val="18"/>
              </w:rPr>
              <w:t>1000 и более</w:t>
            </w:r>
          </w:p>
        </w:tc>
        <w:tc>
          <w:tcPr>
            <w:tcW w:w="4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color w:val="000000"/>
                <w:sz w:val="18"/>
              </w:rPr>
            </w:pPr>
            <w:r>
              <w:rPr>
                <w:bCs/>
                <w:color w:val="000000"/>
                <w:sz w:val="18"/>
              </w:rPr>
              <w:t>15</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color w:val="000000"/>
                <w:sz w:val="18"/>
                <w:szCs w:val="18"/>
              </w:rPr>
            </w:pPr>
            <w:r>
              <w:rPr>
                <w:b/>
                <w:bCs/>
                <w:color w:val="000000"/>
                <w:sz w:val="18"/>
                <w:szCs w:val="18"/>
              </w:rPr>
            </w:r>
            <w:bookmarkStart w:id="2750" w:name="z0200_015_03"/>
            <w:bookmarkStart w:id="2751" w:name="z0200_015_03"/>
            <w:bookmarkEnd w:id="2751"/>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752" w:name="z0200_015_04"/>
            <w:bookmarkStart w:id="2753" w:name="z0200_015_04"/>
            <w:bookmarkEnd w:id="2753"/>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754" w:name="z0200_015_05"/>
            <w:bookmarkStart w:id="2755" w:name="z0200_015_05"/>
            <w:bookmarkEnd w:id="2755"/>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756" w:name="z0200_015_06"/>
            <w:bookmarkStart w:id="2757" w:name="z0200_015_06"/>
            <w:bookmarkEnd w:id="2757"/>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758" w:name="z0200_015_07"/>
            <w:bookmarkStart w:id="2759" w:name="z0200_015_07"/>
            <w:bookmarkEnd w:id="2759"/>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760" w:name="z0200_015_08"/>
            <w:bookmarkStart w:id="2761" w:name="z0200_015_08"/>
            <w:bookmarkEnd w:id="2761"/>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762" w:name="z0200_015_09"/>
            <w:bookmarkStart w:id="2763" w:name="z0200_015_09"/>
            <w:bookmarkEnd w:id="2763"/>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764" w:name="z0200_015_10"/>
            <w:bookmarkStart w:id="2765" w:name="z0200_015_10"/>
            <w:bookmarkEnd w:id="2765"/>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766" w:name="z0200_015_11"/>
            <w:bookmarkStart w:id="2767" w:name="z0200_015_11"/>
            <w:bookmarkEnd w:id="2767"/>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768" w:name="z0200_015_12"/>
            <w:bookmarkStart w:id="2769" w:name="z0200_015_12"/>
            <w:bookmarkEnd w:id="2769"/>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770" w:name="z0200_015_13"/>
            <w:bookmarkStart w:id="2771" w:name="z0200_015_13"/>
            <w:bookmarkEnd w:id="2771"/>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772" w:name="z0200_015_14"/>
            <w:bookmarkStart w:id="2773" w:name="z0200_015_14"/>
            <w:bookmarkEnd w:id="2773"/>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774" w:name="z0200_015_15"/>
            <w:bookmarkStart w:id="2775" w:name="z0200_015_15"/>
            <w:bookmarkEnd w:id="2775"/>
          </w:p>
        </w:tc>
      </w:tr>
    </w:tbl>
    <w:p>
      <w:pPr>
        <w:pStyle w:val="Normal"/>
        <w:jc w:val="center"/>
        <w:rPr>
          <w:b/>
          <w:b/>
          <w:bCs/>
          <w:sz w:val="20"/>
          <w:szCs w:val="20"/>
          <w:lang w:val="en-US"/>
        </w:rPr>
      </w:pPr>
      <w:r>
        <w:rPr>
          <w:b/>
          <w:bCs/>
          <w:sz w:val="20"/>
          <w:szCs w:val="20"/>
          <w:lang w:val="en-US"/>
        </w:rPr>
      </w:r>
    </w:p>
    <w:p>
      <w:pPr>
        <w:pStyle w:val="Normal"/>
        <w:jc w:val="center"/>
        <w:rPr/>
      </w:pPr>
      <w:r>
        <w:rPr>
          <w:b/>
          <w:bCs/>
          <w:sz w:val="20"/>
          <w:szCs w:val="20"/>
        </w:rPr>
        <w:t>РАЗДЕЛ 3.  ОТДЕЛЕНИЯ ДЛЯ ИНВАЛИДОВ, УЧАСТНИКОВ И ВЕТЕРАНОВ ВОЙН</w:t>
      </w:r>
    </w:p>
    <w:p>
      <w:pPr>
        <w:pStyle w:val="Normal"/>
        <w:rPr>
          <w:sz w:val="18"/>
          <w:szCs w:val="18"/>
        </w:rPr>
      </w:pPr>
      <w:r>
        <w:rPr>
          <w:b/>
          <w:sz w:val="18"/>
          <w:szCs w:val="18"/>
        </w:rPr>
        <w:t>(0300)</w:t>
        <w:tab/>
        <w:tab/>
        <w:tab/>
        <w:tab/>
        <w:tab/>
        <w:tab/>
      </w:r>
      <w:r>
        <w:rPr>
          <w:sz w:val="18"/>
          <w:szCs w:val="18"/>
        </w:rPr>
        <w:tab/>
        <w:tab/>
        <w:tab/>
        <w:tab/>
        <w:tab/>
        <w:t>Коды по ОКЕИ: койка – 911; единица – 642;</w:t>
      </w:r>
      <w:r>
        <w:rPr>
          <w:b/>
          <w:color w:val="000000"/>
          <w:sz w:val="18"/>
          <w:szCs w:val="18"/>
        </w:rPr>
        <w:t xml:space="preserve"> </w:t>
      </w:r>
      <w:r>
        <w:rPr>
          <w:color w:val="000000"/>
          <w:sz w:val="18"/>
          <w:szCs w:val="18"/>
        </w:rPr>
        <w:t xml:space="preserve"> </w:t>
      </w:r>
      <w:r>
        <w:rPr>
          <w:sz w:val="18"/>
          <w:szCs w:val="18"/>
        </w:rPr>
        <w:t xml:space="preserve">койко-день-9111; </w:t>
      </w:r>
      <w:r>
        <w:rPr>
          <w:color w:val="000000"/>
          <w:sz w:val="18"/>
          <w:szCs w:val="18"/>
        </w:rPr>
        <w:t>человек - 792</w:t>
      </w:r>
    </w:p>
    <w:tbl>
      <w:tblPr>
        <w:tblW w:w="14142" w:type="dxa"/>
        <w:jc w:val="left"/>
        <w:tblInd w:w="-123" w:type="dxa"/>
        <w:tblLayout w:type="fixed"/>
        <w:tblCellMar>
          <w:top w:w="0" w:type="dxa"/>
          <w:left w:w="108" w:type="dxa"/>
          <w:bottom w:w="0" w:type="dxa"/>
          <w:right w:w="108" w:type="dxa"/>
        </w:tblCellMar>
      </w:tblPr>
      <w:tblGrid>
        <w:gridCol w:w="5353"/>
        <w:gridCol w:w="851"/>
        <w:gridCol w:w="1984"/>
        <w:gridCol w:w="1985"/>
        <w:gridCol w:w="1984"/>
        <w:gridCol w:w="1985"/>
      </w:tblGrid>
      <w:tr>
        <w:trPr/>
        <w:tc>
          <w:tcPr>
            <w:tcW w:w="5353"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sz w:val="18"/>
              </w:rPr>
            </w:pPr>
            <w:r>
              <w:rPr>
                <w:sz w:val="18"/>
              </w:rPr>
              <w:t>Наименование организаций</w:t>
            </w:r>
          </w:p>
        </w:tc>
        <w:tc>
          <w:tcPr>
            <w:tcW w:w="851"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 xml:space="preserve">№ </w:t>
            </w:r>
            <w:r>
              <w:rPr>
                <w:sz w:val="18"/>
              </w:rPr>
              <w:t>строки</w:t>
            </w:r>
          </w:p>
        </w:tc>
        <w:tc>
          <w:tcPr>
            <w:tcW w:w="1984"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Число отделений</w:t>
            </w:r>
          </w:p>
        </w:tc>
        <w:tc>
          <w:tcPr>
            <w:tcW w:w="1985"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В них коек</w:t>
            </w:r>
          </w:p>
        </w:tc>
        <w:tc>
          <w:tcPr>
            <w:tcW w:w="1984"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160"/>
              <w:jc w:val="center"/>
              <w:rPr>
                <w:sz w:val="18"/>
              </w:rPr>
            </w:pPr>
            <w:r>
              <w:rPr>
                <w:sz w:val="18"/>
              </w:rPr>
              <w:t>Выписано пациентов</w:t>
            </w:r>
          </w:p>
        </w:tc>
        <w:tc>
          <w:tcPr>
            <w:tcW w:w="1985" w:type="dxa"/>
            <w:tcBorders>
              <w:top w:val="single" w:sz="12" w:space="0" w:color="000000"/>
              <w:left w:val="single" w:sz="6" w:space="0" w:color="000000"/>
              <w:bottom w:val="single" w:sz="6" w:space="0" w:color="000000"/>
              <w:right w:val="single" w:sz="12" w:space="0" w:color="000000"/>
            </w:tcBorders>
            <w:vAlign w:val="center"/>
          </w:tcPr>
          <w:p>
            <w:pPr>
              <w:pStyle w:val="Normal"/>
              <w:spacing w:lineRule="exact" w:line="160"/>
              <w:jc w:val="center"/>
              <w:rPr>
                <w:sz w:val="18"/>
                <w:lang w:val="en-US"/>
              </w:rPr>
            </w:pPr>
            <w:r>
              <w:rPr>
                <w:sz w:val="18"/>
              </w:rPr>
              <w:t>Проведено пациентами</w:t>
            </w:r>
          </w:p>
          <w:p>
            <w:pPr>
              <w:pStyle w:val="Normal"/>
              <w:spacing w:lineRule="exact" w:line="160"/>
              <w:jc w:val="center"/>
              <w:rPr>
                <w:sz w:val="18"/>
              </w:rPr>
            </w:pPr>
            <w:r>
              <w:rPr>
                <w:sz w:val="18"/>
              </w:rPr>
              <w:t xml:space="preserve"> </w:t>
            </w:r>
            <w:r>
              <w:rPr>
                <w:sz w:val="18"/>
              </w:rPr>
              <w:t>койко -дней.</w:t>
            </w:r>
          </w:p>
        </w:tc>
      </w:tr>
      <w:tr>
        <w:trPr/>
        <w:tc>
          <w:tcPr>
            <w:tcW w:w="5353"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18"/>
              </w:rPr>
            </w:pPr>
            <w:r>
              <w:rPr>
                <w:sz w:val="18"/>
              </w:rPr>
              <w:t>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2</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3</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4</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5</w:t>
            </w:r>
          </w:p>
        </w:tc>
        <w:tc>
          <w:tcPr>
            <w:tcW w:w="1985"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18"/>
                <w:lang w:val="en-US"/>
              </w:rPr>
            </w:pPr>
            <w:r>
              <w:rPr>
                <w:sz w:val="18"/>
                <w:lang w:val="en-US"/>
              </w:rPr>
              <w:t>6</w:t>
            </w:r>
          </w:p>
        </w:tc>
      </w:tr>
      <w:tr>
        <w:trPr/>
        <w:tc>
          <w:tcPr>
            <w:tcW w:w="5353" w:type="dxa"/>
            <w:tcBorders>
              <w:top w:val="single" w:sz="6" w:space="0" w:color="000000"/>
              <w:left w:val="single" w:sz="12" w:space="0" w:color="000000"/>
              <w:bottom w:val="single" w:sz="6" w:space="0" w:color="000000"/>
              <w:right w:val="single" w:sz="6" w:space="0" w:color="000000"/>
            </w:tcBorders>
            <w:vAlign w:val="center"/>
          </w:tcPr>
          <w:p>
            <w:pPr>
              <w:pStyle w:val="Normal"/>
              <w:rPr>
                <w:sz w:val="18"/>
              </w:rPr>
            </w:pPr>
            <w:r>
              <w:rPr>
                <w:sz w:val="18"/>
              </w:rPr>
              <w:t>Всего</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1</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8"/>
              </w:rPr>
            </w:pPr>
            <w:r>
              <w:rPr>
                <w:b/>
                <w:bCs/>
                <w:sz w:val="18"/>
              </w:rPr>
            </w:r>
            <w:bookmarkStart w:id="2776" w:name="z0300_001_03"/>
            <w:bookmarkStart w:id="2777" w:name="z0300_001_03"/>
            <w:bookmarkEnd w:id="2777"/>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8"/>
              </w:rPr>
            </w:pPr>
            <w:r>
              <w:rPr>
                <w:b/>
                <w:bCs/>
                <w:sz w:val="18"/>
              </w:rPr>
            </w:r>
            <w:bookmarkStart w:id="2778" w:name="z0300_001_04"/>
            <w:bookmarkStart w:id="2779" w:name="z0300_001_04"/>
            <w:bookmarkEnd w:id="2779"/>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8"/>
              </w:rPr>
            </w:pPr>
            <w:r>
              <w:rPr>
                <w:b/>
                <w:bCs/>
                <w:sz w:val="18"/>
              </w:rPr>
            </w:r>
            <w:bookmarkStart w:id="2780" w:name="z0300_001_05"/>
            <w:bookmarkStart w:id="2781" w:name="z0300_001_05"/>
            <w:bookmarkEnd w:id="2781"/>
          </w:p>
        </w:tc>
        <w:tc>
          <w:tcPr>
            <w:tcW w:w="1985" w:type="dxa"/>
            <w:tcBorders>
              <w:top w:val="single" w:sz="6" w:space="0" w:color="000000"/>
              <w:left w:val="single" w:sz="6" w:space="0" w:color="000000"/>
              <w:bottom w:val="single" w:sz="6" w:space="0" w:color="000000"/>
              <w:right w:val="single" w:sz="12" w:space="0" w:color="000000"/>
            </w:tcBorders>
            <w:vAlign w:val="center"/>
          </w:tcPr>
          <w:p>
            <w:pPr>
              <w:pStyle w:val="Footer"/>
              <w:tabs>
                <w:tab w:val="clear" w:pos="4153"/>
                <w:tab w:val="clear" w:pos="8306"/>
              </w:tabs>
              <w:snapToGrid w:val="false"/>
              <w:jc w:val="right"/>
              <w:rPr>
                <w:b/>
                <w:b/>
                <w:bCs/>
                <w:sz w:val="18"/>
              </w:rPr>
            </w:pPr>
            <w:r>
              <w:rPr>
                <w:b/>
                <w:bCs/>
                <w:sz w:val="18"/>
              </w:rPr>
            </w:r>
            <w:bookmarkStart w:id="2782" w:name="z0300_001_06"/>
            <w:bookmarkStart w:id="2783" w:name="z0300_001_06"/>
            <w:bookmarkEnd w:id="2783"/>
          </w:p>
        </w:tc>
      </w:tr>
      <w:tr>
        <w:trPr/>
        <w:tc>
          <w:tcPr>
            <w:tcW w:w="5353"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180"/>
              <w:ind w:left="170" w:hanging="0"/>
              <w:rPr/>
            </w:pPr>
            <w:r>
              <w:rPr>
                <w:sz w:val="18"/>
              </w:rPr>
              <w:t>из них в краевых, республиканских, областных, окружных  больницах</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2</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lang w:val="en-US"/>
              </w:rPr>
            </w:pPr>
            <w:r>
              <w:rPr>
                <w:b/>
                <w:bCs/>
                <w:sz w:val="18"/>
                <w:lang w:val="en-US"/>
              </w:rPr>
            </w:r>
            <w:bookmarkStart w:id="2784" w:name="z0300_002_03"/>
            <w:bookmarkStart w:id="2785" w:name="z0300_002_03"/>
            <w:bookmarkEnd w:id="2785"/>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lang w:val="en-US"/>
              </w:rPr>
            </w:pPr>
            <w:r>
              <w:rPr>
                <w:b/>
                <w:bCs/>
                <w:sz w:val="18"/>
                <w:lang w:val="en-US"/>
              </w:rPr>
            </w:r>
            <w:bookmarkStart w:id="2786" w:name="z0300_002_04"/>
            <w:bookmarkStart w:id="2787" w:name="z0300_002_04"/>
            <w:bookmarkEnd w:id="2787"/>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lang w:val="en-US"/>
              </w:rPr>
            </w:pPr>
            <w:r>
              <w:rPr>
                <w:b/>
                <w:bCs/>
                <w:sz w:val="18"/>
                <w:lang w:val="en-US"/>
              </w:rPr>
            </w:r>
            <w:bookmarkStart w:id="2788" w:name="z0300_002_05"/>
            <w:bookmarkStart w:id="2789" w:name="z0300_002_05"/>
            <w:bookmarkEnd w:id="2789"/>
          </w:p>
        </w:tc>
        <w:tc>
          <w:tcPr>
            <w:tcW w:w="198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b/>
                <w:b/>
                <w:bCs/>
                <w:sz w:val="18"/>
                <w:lang w:val="en-US"/>
              </w:rPr>
            </w:pPr>
            <w:r>
              <w:rPr>
                <w:b/>
                <w:bCs/>
                <w:sz w:val="18"/>
                <w:lang w:val="en-US"/>
              </w:rPr>
            </w:r>
            <w:bookmarkStart w:id="2790" w:name="z0300_002_06"/>
            <w:bookmarkStart w:id="2791" w:name="z0300_002_06"/>
            <w:bookmarkEnd w:id="2791"/>
          </w:p>
        </w:tc>
      </w:tr>
      <w:tr>
        <w:trPr/>
        <w:tc>
          <w:tcPr>
            <w:tcW w:w="5353" w:type="dxa"/>
            <w:tcBorders>
              <w:top w:val="single" w:sz="6" w:space="0" w:color="000000"/>
              <w:left w:val="single" w:sz="12" w:space="0" w:color="000000"/>
              <w:bottom w:val="single" w:sz="6" w:space="0" w:color="000000"/>
              <w:right w:val="single" w:sz="6" w:space="0" w:color="000000"/>
            </w:tcBorders>
            <w:vAlign w:val="center"/>
          </w:tcPr>
          <w:p>
            <w:pPr>
              <w:pStyle w:val="Normal"/>
              <w:ind w:left="170" w:hanging="0"/>
              <w:rPr>
                <w:sz w:val="18"/>
              </w:rPr>
            </w:pPr>
            <w:r>
              <w:rPr>
                <w:sz w:val="18"/>
              </w:rPr>
              <w:t>городских больницах</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3</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lang w:val="en-US"/>
              </w:rPr>
            </w:pPr>
            <w:r>
              <w:rPr>
                <w:b/>
                <w:bCs/>
                <w:sz w:val="18"/>
                <w:lang w:val="en-US"/>
              </w:rPr>
            </w:r>
            <w:bookmarkStart w:id="2792" w:name="z0300_003_03"/>
            <w:bookmarkStart w:id="2793" w:name="z0300_003_03"/>
            <w:bookmarkEnd w:id="2793"/>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lang w:val="en-US"/>
              </w:rPr>
            </w:pPr>
            <w:r>
              <w:rPr>
                <w:b/>
                <w:bCs/>
                <w:sz w:val="18"/>
                <w:lang w:val="en-US"/>
              </w:rPr>
            </w:r>
            <w:bookmarkStart w:id="2794" w:name="z0300_003_04"/>
            <w:bookmarkStart w:id="2795" w:name="z0300_003_04"/>
            <w:bookmarkEnd w:id="2795"/>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lang w:val="en-US"/>
              </w:rPr>
            </w:pPr>
            <w:r>
              <w:rPr>
                <w:b/>
                <w:bCs/>
                <w:sz w:val="18"/>
                <w:lang w:val="en-US"/>
              </w:rPr>
            </w:r>
            <w:bookmarkStart w:id="2796" w:name="z0300_003_05"/>
            <w:bookmarkStart w:id="2797" w:name="z0300_003_05"/>
            <w:bookmarkEnd w:id="2797"/>
          </w:p>
        </w:tc>
        <w:tc>
          <w:tcPr>
            <w:tcW w:w="198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b/>
                <w:b/>
                <w:bCs/>
                <w:sz w:val="18"/>
                <w:lang w:val="en-US"/>
              </w:rPr>
            </w:pPr>
            <w:r>
              <w:rPr>
                <w:b/>
                <w:bCs/>
                <w:sz w:val="18"/>
                <w:lang w:val="en-US"/>
              </w:rPr>
            </w:r>
            <w:bookmarkStart w:id="2798" w:name="z0300_003_06"/>
            <w:bookmarkStart w:id="2799" w:name="z0300_003_06"/>
            <w:bookmarkEnd w:id="2799"/>
          </w:p>
        </w:tc>
      </w:tr>
      <w:tr>
        <w:trPr/>
        <w:tc>
          <w:tcPr>
            <w:tcW w:w="5353"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180"/>
              <w:ind w:left="170" w:hanging="0"/>
              <w:rPr>
                <w:sz w:val="18"/>
              </w:rPr>
            </w:pPr>
            <w:r>
              <w:rPr>
                <w:sz w:val="18"/>
              </w:rPr>
              <w:t xml:space="preserve">специализированных больницах </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rPr>
            </w:pPr>
            <w:r>
              <w:rPr>
                <w:sz w:val="18"/>
              </w:rPr>
              <w:t>4</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2800" w:name="z0300_004_03"/>
            <w:bookmarkStart w:id="2801" w:name="z0300_004_03"/>
            <w:bookmarkEnd w:id="2801"/>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2802" w:name="z0300_004_04"/>
            <w:bookmarkStart w:id="2803" w:name="z0300_004_04"/>
            <w:bookmarkEnd w:id="2803"/>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2804" w:name="z0300_004_05"/>
            <w:bookmarkStart w:id="2805" w:name="z0300_004_05"/>
            <w:bookmarkEnd w:id="2805"/>
          </w:p>
        </w:tc>
        <w:tc>
          <w:tcPr>
            <w:tcW w:w="198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180"/>
              <w:jc w:val="right"/>
              <w:rPr>
                <w:b/>
                <w:b/>
                <w:bCs/>
                <w:sz w:val="18"/>
                <w:lang w:val="en-US"/>
              </w:rPr>
            </w:pPr>
            <w:r>
              <w:rPr>
                <w:b/>
                <w:bCs/>
                <w:sz w:val="18"/>
                <w:lang w:val="en-US"/>
              </w:rPr>
            </w:r>
            <w:bookmarkStart w:id="2806" w:name="z0300_004_06"/>
            <w:bookmarkStart w:id="2807" w:name="z0300_004_06"/>
            <w:bookmarkEnd w:id="2807"/>
          </w:p>
        </w:tc>
      </w:tr>
      <w:tr>
        <w:trPr/>
        <w:tc>
          <w:tcPr>
            <w:tcW w:w="5353"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180"/>
              <w:ind w:left="284" w:hanging="0"/>
              <w:rPr/>
            </w:pPr>
            <w:r>
              <w:rPr>
                <w:sz w:val="18"/>
              </w:rPr>
              <w:t>из них в  психиатрических и психоневрологических</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rPr>
            </w:pPr>
            <w:r>
              <w:rPr>
                <w:sz w:val="18"/>
              </w:rPr>
              <w:t>5</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2808" w:name="z0300_005_03"/>
            <w:bookmarkStart w:id="2809" w:name="z0300_005_03"/>
            <w:bookmarkEnd w:id="2809"/>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2810" w:name="z0300_005_04"/>
            <w:bookmarkStart w:id="2811" w:name="z0300_005_04"/>
            <w:bookmarkEnd w:id="2811"/>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2812" w:name="z0300_005_05"/>
            <w:bookmarkStart w:id="2813" w:name="z0300_005_05"/>
            <w:bookmarkEnd w:id="2813"/>
          </w:p>
        </w:tc>
        <w:tc>
          <w:tcPr>
            <w:tcW w:w="198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180"/>
              <w:jc w:val="right"/>
              <w:rPr>
                <w:b/>
                <w:b/>
                <w:bCs/>
                <w:sz w:val="18"/>
                <w:lang w:val="en-US"/>
              </w:rPr>
            </w:pPr>
            <w:r>
              <w:rPr>
                <w:b/>
                <w:bCs/>
                <w:sz w:val="18"/>
                <w:lang w:val="en-US"/>
              </w:rPr>
            </w:r>
            <w:bookmarkStart w:id="2814" w:name="z0300_005_06"/>
            <w:bookmarkStart w:id="2815" w:name="z0300_005_06"/>
            <w:bookmarkEnd w:id="2815"/>
          </w:p>
        </w:tc>
      </w:tr>
      <w:tr>
        <w:trPr/>
        <w:tc>
          <w:tcPr>
            <w:tcW w:w="5353" w:type="dxa"/>
            <w:tcBorders>
              <w:top w:val="single" w:sz="6" w:space="0" w:color="000000"/>
              <w:left w:val="single" w:sz="12" w:space="0" w:color="000000"/>
              <w:bottom w:val="single" w:sz="6" w:space="0" w:color="000000"/>
              <w:right w:val="single" w:sz="6" w:space="0" w:color="000000"/>
            </w:tcBorders>
            <w:vAlign w:val="center"/>
          </w:tcPr>
          <w:p>
            <w:pPr>
              <w:pStyle w:val="Normal"/>
              <w:ind w:left="170" w:hanging="0"/>
              <w:rPr>
                <w:color w:val="000000"/>
                <w:sz w:val="18"/>
              </w:rPr>
            </w:pPr>
            <w:r>
              <w:rPr>
                <w:color w:val="000000"/>
                <w:sz w:val="18"/>
              </w:rPr>
              <w:t>центральных районных и районных больницах</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6</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color w:val="000000"/>
                <w:sz w:val="18"/>
              </w:rPr>
            </w:pPr>
            <w:r>
              <w:rPr>
                <w:b/>
                <w:bCs/>
                <w:color w:val="000000"/>
                <w:sz w:val="18"/>
              </w:rPr>
            </w:r>
            <w:bookmarkStart w:id="2816" w:name="z0300_006_03"/>
            <w:bookmarkStart w:id="2817" w:name="z0300_006_03"/>
            <w:bookmarkEnd w:id="2817"/>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2818" w:name="z0300_006_04"/>
            <w:bookmarkStart w:id="2819" w:name="z0300_006_04"/>
            <w:bookmarkEnd w:id="2819"/>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2820" w:name="z0300_006_05"/>
            <w:bookmarkStart w:id="2821" w:name="z0300_006_05"/>
            <w:bookmarkEnd w:id="2821"/>
          </w:p>
        </w:tc>
        <w:tc>
          <w:tcPr>
            <w:tcW w:w="198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180"/>
              <w:jc w:val="right"/>
              <w:rPr>
                <w:b/>
                <w:b/>
                <w:bCs/>
                <w:sz w:val="18"/>
              </w:rPr>
            </w:pPr>
            <w:r>
              <w:rPr>
                <w:b/>
                <w:bCs/>
                <w:sz w:val="18"/>
              </w:rPr>
            </w:r>
            <w:bookmarkStart w:id="2822" w:name="z0300_006_06"/>
            <w:bookmarkStart w:id="2823" w:name="z0300_006_06"/>
            <w:bookmarkEnd w:id="2823"/>
          </w:p>
        </w:tc>
      </w:tr>
      <w:tr>
        <w:trPr/>
        <w:tc>
          <w:tcPr>
            <w:tcW w:w="5353" w:type="dxa"/>
            <w:tcBorders>
              <w:top w:val="single" w:sz="6" w:space="0" w:color="000000"/>
              <w:left w:val="single" w:sz="12" w:space="0" w:color="000000"/>
              <w:bottom w:val="single" w:sz="6" w:space="0" w:color="000000"/>
              <w:right w:val="single" w:sz="6" w:space="0" w:color="000000"/>
            </w:tcBorders>
            <w:vAlign w:val="center"/>
          </w:tcPr>
          <w:p>
            <w:pPr>
              <w:pStyle w:val="Normal"/>
              <w:ind w:left="170" w:hanging="0"/>
              <w:rPr>
                <w:color w:val="000000"/>
                <w:sz w:val="18"/>
              </w:rPr>
            </w:pPr>
            <w:r>
              <w:rPr>
                <w:color w:val="000000"/>
                <w:sz w:val="18"/>
              </w:rPr>
              <w:t>центрах</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7</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color w:val="000000"/>
                <w:sz w:val="18"/>
                <w:lang w:val="en-US"/>
              </w:rPr>
            </w:pPr>
            <w:r>
              <w:rPr>
                <w:b/>
                <w:bCs/>
                <w:color w:val="000000"/>
                <w:sz w:val="18"/>
                <w:lang w:val="en-US"/>
              </w:rPr>
            </w:r>
            <w:bookmarkStart w:id="2824" w:name="z0300_007_03"/>
            <w:bookmarkStart w:id="2825" w:name="z0300_007_03"/>
            <w:bookmarkEnd w:id="2825"/>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lang w:val="en-US"/>
              </w:rPr>
            </w:pPr>
            <w:r>
              <w:rPr>
                <w:b/>
                <w:bCs/>
                <w:sz w:val="18"/>
                <w:lang w:val="en-US"/>
              </w:rPr>
            </w:r>
            <w:bookmarkStart w:id="2826" w:name="z0300_007_04"/>
            <w:bookmarkStart w:id="2827" w:name="z0300_007_04"/>
            <w:bookmarkEnd w:id="2827"/>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lang w:val="en-US"/>
              </w:rPr>
            </w:pPr>
            <w:r>
              <w:rPr>
                <w:b/>
                <w:bCs/>
                <w:sz w:val="18"/>
                <w:lang w:val="en-US"/>
              </w:rPr>
            </w:r>
            <w:bookmarkStart w:id="2828" w:name="z0300_007_05"/>
            <w:bookmarkStart w:id="2829" w:name="z0300_007_05"/>
            <w:bookmarkEnd w:id="2829"/>
          </w:p>
        </w:tc>
        <w:tc>
          <w:tcPr>
            <w:tcW w:w="198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b/>
                <w:b/>
                <w:bCs/>
                <w:sz w:val="18"/>
                <w:lang w:val="en-US"/>
              </w:rPr>
            </w:pPr>
            <w:r>
              <w:rPr>
                <w:b/>
                <w:bCs/>
                <w:sz w:val="18"/>
                <w:lang w:val="en-US"/>
              </w:rPr>
            </w:r>
            <w:bookmarkStart w:id="2830" w:name="z0300_007_06"/>
            <w:bookmarkStart w:id="2831" w:name="z0300_007_06"/>
            <w:bookmarkEnd w:id="2831"/>
          </w:p>
        </w:tc>
      </w:tr>
      <w:tr>
        <w:trPr/>
        <w:tc>
          <w:tcPr>
            <w:tcW w:w="5353" w:type="dxa"/>
            <w:tcBorders>
              <w:top w:val="single" w:sz="6" w:space="0" w:color="000000"/>
              <w:left w:val="single" w:sz="12" w:space="0" w:color="000000"/>
              <w:bottom w:val="single" w:sz="12" w:space="0" w:color="000000"/>
              <w:right w:val="single" w:sz="6" w:space="0" w:color="000000"/>
            </w:tcBorders>
            <w:vAlign w:val="center"/>
          </w:tcPr>
          <w:p>
            <w:pPr>
              <w:pStyle w:val="Normal"/>
              <w:ind w:left="170" w:hanging="0"/>
              <w:rPr>
                <w:color w:val="000000"/>
                <w:sz w:val="18"/>
              </w:rPr>
            </w:pPr>
            <w:r>
              <w:rPr>
                <w:color w:val="000000"/>
                <w:sz w:val="18"/>
              </w:rPr>
              <w:t>прочих организациях</w:t>
            </w:r>
          </w:p>
        </w:tc>
        <w:tc>
          <w:tcPr>
            <w:tcW w:w="851"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000000"/>
                <w:sz w:val="18"/>
              </w:rPr>
            </w:pPr>
            <w:r>
              <w:rPr>
                <w:color w:val="000000"/>
                <w:sz w:val="18"/>
              </w:rPr>
              <w:t>8</w:t>
            </w:r>
          </w:p>
        </w:tc>
        <w:tc>
          <w:tcPr>
            <w:tcW w:w="1984"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right"/>
              <w:rPr>
                <w:b/>
                <w:b/>
                <w:bCs/>
                <w:color w:val="000000"/>
                <w:sz w:val="18"/>
              </w:rPr>
            </w:pPr>
            <w:r>
              <w:rPr>
                <w:b/>
                <w:bCs/>
                <w:color w:val="000000"/>
                <w:sz w:val="18"/>
              </w:rPr>
            </w:r>
            <w:bookmarkStart w:id="2832" w:name="z0300_008_03"/>
            <w:bookmarkStart w:id="2833" w:name="z0300_008_03"/>
            <w:bookmarkEnd w:id="2833"/>
          </w:p>
        </w:tc>
        <w:tc>
          <w:tcPr>
            <w:tcW w:w="1985"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right"/>
              <w:rPr>
                <w:b/>
                <w:b/>
                <w:bCs/>
                <w:sz w:val="18"/>
              </w:rPr>
            </w:pPr>
            <w:r>
              <w:rPr>
                <w:b/>
                <w:bCs/>
                <w:sz w:val="18"/>
              </w:rPr>
            </w:r>
            <w:bookmarkStart w:id="2834" w:name="z0300_008_04"/>
            <w:bookmarkStart w:id="2835" w:name="z0300_008_04"/>
            <w:bookmarkEnd w:id="2835"/>
          </w:p>
        </w:tc>
        <w:tc>
          <w:tcPr>
            <w:tcW w:w="1984"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right"/>
              <w:rPr>
                <w:b/>
                <w:b/>
                <w:bCs/>
                <w:sz w:val="18"/>
              </w:rPr>
            </w:pPr>
            <w:r>
              <w:rPr>
                <w:b/>
                <w:bCs/>
                <w:sz w:val="18"/>
              </w:rPr>
            </w:r>
            <w:bookmarkStart w:id="2836" w:name="z0300_008_05"/>
            <w:bookmarkStart w:id="2837" w:name="z0300_008_05"/>
            <w:bookmarkEnd w:id="2837"/>
          </w:p>
        </w:tc>
        <w:tc>
          <w:tcPr>
            <w:tcW w:w="1985"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right"/>
              <w:rPr>
                <w:b/>
                <w:b/>
                <w:bCs/>
                <w:sz w:val="18"/>
              </w:rPr>
            </w:pPr>
            <w:r>
              <w:rPr>
                <w:b/>
                <w:bCs/>
                <w:sz w:val="18"/>
              </w:rPr>
            </w:r>
            <w:bookmarkStart w:id="2838" w:name="z0300_008_06"/>
            <w:bookmarkStart w:id="2839" w:name="z0300_008_06"/>
            <w:bookmarkEnd w:id="2839"/>
          </w:p>
        </w:tc>
      </w:tr>
    </w:tbl>
    <w:p>
      <w:pPr>
        <w:pStyle w:val="Normal"/>
        <w:rPr>
          <w:sz w:val="16"/>
        </w:rPr>
      </w:pPr>
      <w:r>
        <w:rPr>
          <w:sz w:val="16"/>
        </w:rPr>
      </w:r>
    </w:p>
    <w:p>
      <w:pPr>
        <w:pStyle w:val="Style8"/>
        <w:ind w:left="0" w:hanging="0"/>
        <w:jc w:val="center"/>
        <w:rPr>
          <w:color w:val="000000"/>
          <w:szCs w:val="22"/>
        </w:rPr>
      </w:pPr>
      <w:r>
        <w:rPr>
          <w:color w:val="000000"/>
          <w:szCs w:val="22"/>
        </w:rPr>
        <w:t>РАЗДЕЛ 4.  СЛУЖБЫ СКОРОЙ МЕДИЦИНСКОЙ ПОМОЩИ И ПЕРЕЛИВАНИЯ КРОВИ</w:t>
      </w:r>
    </w:p>
    <w:p>
      <w:pPr>
        <w:pStyle w:val="Normal"/>
        <w:rPr>
          <w:color w:val="000000"/>
          <w:sz w:val="18"/>
          <w:szCs w:val="18"/>
        </w:rPr>
      </w:pPr>
      <w:r>
        <w:rPr>
          <w:color w:val="000000"/>
          <w:sz w:val="18"/>
          <w:szCs w:val="18"/>
        </w:rPr>
      </w:r>
    </w:p>
    <w:p>
      <w:pPr>
        <w:pStyle w:val="Style8"/>
        <w:ind w:left="2832" w:hanging="0"/>
        <w:rPr>
          <w:color w:val="000000"/>
          <w:sz w:val="20"/>
        </w:rPr>
      </w:pPr>
      <w:r>
        <w:rPr>
          <w:color w:val="000000"/>
          <w:sz w:val="20"/>
        </w:rPr>
        <w:t>4.1. СТАНЦИИ И ОТДЕЛЕНИЯ СКОРОЙ МЕДИЦИНСКОЙ ПОМОЩИ</w:t>
      </w:r>
    </w:p>
    <w:p>
      <w:pPr>
        <w:pStyle w:val="Normal"/>
        <w:rPr>
          <w:color w:val="000000"/>
          <w:sz w:val="18"/>
          <w:szCs w:val="18"/>
        </w:rPr>
      </w:pPr>
      <w:r>
        <w:rPr>
          <w:color w:val="000000"/>
          <w:sz w:val="18"/>
          <w:szCs w:val="18"/>
        </w:rPr>
      </w:r>
    </w:p>
    <w:p>
      <w:pPr>
        <w:pStyle w:val="Normal"/>
        <w:ind w:left="360" w:hanging="0"/>
        <w:rPr/>
      </w:pPr>
      <w:r>
        <w:rPr>
          <w:b/>
          <w:color w:val="000000"/>
          <w:sz w:val="22"/>
          <w:szCs w:val="22"/>
        </w:rPr>
        <w:t>(0400)</w:t>
      </w:r>
      <w:r>
        <w:rPr>
          <w:b/>
          <w:bCs/>
          <w:color w:val="000000"/>
          <w:sz w:val="22"/>
          <w:szCs w:val="22"/>
        </w:rPr>
        <w:tab/>
        <w:tab/>
        <w:tab/>
        <w:tab/>
        <w:tab/>
        <w:tab/>
        <w:tab/>
        <w:tab/>
        <w:tab/>
        <w:tab/>
        <w:tab/>
        <w:tab/>
      </w:r>
      <w:r>
        <w:rPr/>
        <w:t xml:space="preserve">Код по ОКЕИ: единица – 642; человек – 792 </w:t>
      </w:r>
    </w:p>
    <w:tbl>
      <w:tblPr>
        <w:tblW w:w="13956" w:type="dxa"/>
        <w:jc w:val="left"/>
        <w:tblInd w:w="-113" w:type="dxa"/>
        <w:tblLayout w:type="fixed"/>
        <w:tblCellMar>
          <w:top w:w="0" w:type="dxa"/>
          <w:left w:w="108" w:type="dxa"/>
          <w:bottom w:w="0" w:type="dxa"/>
          <w:right w:w="108" w:type="dxa"/>
        </w:tblCellMar>
      </w:tblPr>
      <w:tblGrid>
        <w:gridCol w:w="2199"/>
        <w:gridCol w:w="549"/>
        <w:gridCol w:w="1080"/>
        <w:gridCol w:w="1397"/>
        <w:gridCol w:w="1198"/>
        <w:gridCol w:w="1605"/>
        <w:gridCol w:w="1560"/>
        <w:gridCol w:w="1403"/>
        <w:gridCol w:w="1670"/>
        <w:gridCol w:w="1295"/>
      </w:tblGrid>
      <w:tr>
        <w:trPr/>
        <w:tc>
          <w:tcPr>
            <w:tcW w:w="21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Наименование</w:t>
            </w:r>
          </w:p>
        </w:tc>
        <w:tc>
          <w:tcPr>
            <w:tcW w:w="5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 xml:space="preserve">№ </w:t>
            </w:r>
            <w:r>
              <w:rPr>
                <w:color w:val="000000"/>
                <w:sz w:val="16"/>
              </w:rPr>
              <w:t>стр</w:t>
            </w:r>
          </w:p>
        </w:tc>
        <w:tc>
          <w:tcPr>
            <w:tcW w:w="52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8"/>
              </w:rPr>
              <w:t>Станции и отделения скорой медицинской помощи</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trike/>
                <w:sz w:val="18"/>
                <w:szCs w:val="18"/>
              </w:rPr>
            </w:pPr>
            <w:r>
              <w:rPr>
                <w:sz w:val="18"/>
                <w:szCs w:val="18"/>
              </w:rPr>
              <w:t xml:space="preserve">Выполнено вызовов скорой медицинской помощи </w:t>
            </w:r>
          </w:p>
        </w:tc>
        <w:tc>
          <w:tcPr>
            <w:tcW w:w="14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 xml:space="preserve">из них </w:t>
            </w:r>
          </w:p>
          <w:p>
            <w:pPr>
              <w:pStyle w:val="Normal"/>
              <w:jc w:val="center"/>
              <w:rPr>
                <w:strike/>
                <w:color w:val="000000"/>
                <w:sz w:val="16"/>
              </w:rPr>
            </w:pPr>
            <w:r>
              <w:rPr>
                <w:color w:val="000000"/>
                <w:sz w:val="18"/>
              </w:rPr>
              <w:t>в связи с перевозкой пациентов</w:t>
            </w:r>
          </w:p>
        </w:tc>
        <w:tc>
          <w:tcPr>
            <w:tcW w:w="16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trike/>
                <w:sz w:val="18"/>
                <w:szCs w:val="18"/>
              </w:rPr>
            </w:pPr>
            <w:r>
              <w:rPr>
                <w:sz w:val="18"/>
                <w:szCs w:val="18"/>
              </w:rPr>
              <w:t xml:space="preserve">Число лиц, которым оказана помощь амбулаторно и при выполнении вызовов скорой медицинской помощи </w:t>
            </w:r>
          </w:p>
        </w:tc>
        <w:tc>
          <w:tcPr>
            <w:tcW w:w="12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trike/>
                <w:color w:val="000000"/>
                <w:sz w:val="16"/>
              </w:rPr>
            </w:pPr>
            <w:r>
              <w:rPr>
                <w:bCs/>
                <w:color w:val="000000"/>
                <w:sz w:val="18"/>
                <w:szCs w:val="18"/>
              </w:rPr>
              <w:t xml:space="preserve">Число лиц, доставленных в медицинские организации </w:t>
            </w:r>
          </w:p>
        </w:tc>
      </w:tr>
      <w:tr>
        <w:trPr>
          <w:trHeight w:val="726" w:hRule="atLeast"/>
        </w:trPr>
        <w:tc>
          <w:tcPr>
            <w:tcW w:w="2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trike/>
                <w:color w:val="000000"/>
                <w:sz w:val="16"/>
              </w:rPr>
            </w:pPr>
            <w:r>
              <w:rPr>
                <w:b/>
                <w:bCs/>
                <w:strike/>
                <w:color w:val="000000"/>
                <w:sz w:val="16"/>
              </w:rPr>
            </w:r>
          </w:p>
        </w:tc>
        <w:tc>
          <w:tcPr>
            <w:tcW w:w="5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16"/>
              </w:rPr>
            </w:pPr>
            <w:r>
              <w:rPr>
                <w:bCs/>
                <w:color w:val="000000"/>
                <w:sz w:val="16"/>
              </w:rPr>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самостоя-</w:t>
            </w:r>
          </w:p>
          <w:p>
            <w:pPr>
              <w:pStyle w:val="Normal"/>
              <w:jc w:val="center"/>
              <w:rPr>
                <w:color w:val="000000"/>
                <w:sz w:val="18"/>
              </w:rPr>
            </w:pPr>
            <w:r>
              <w:rPr>
                <w:color w:val="000000"/>
                <w:sz w:val="18"/>
              </w:rPr>
              <w:t>тельные</w:t>
            </w:r>
          </w:p>
        </w:tc>
        <w:tc>
          <w:tcPr>
            <w:tcW w:w="1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входящие в состав других организаций</w:t>
            </w:r>
          </w:p>
        </w:tc>
        <w:tc>
          <w:tcPr>
            <w:tcW w:w="28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из них в сельской</w:t>
            </w:r>
          </w:p>
          <w:p>
            <w:pPr>
              <w:pStyle w:val="Normal"/>
              <w:jc w:val="center"/>
              <w:rPr>
                <w:bCs/>
                <w:color w:val="000000"/>
                <w:sz w:val="16"/>
              </w:rPr>
            </w:pPr>
            <w:r>
              <w:rPr>
                <w:bCs/>
                <w:color w:val="000000"/>
                <w:sz w:val="18"/>
                <w:szCs w:val="18"/>
              </w:rPr>
              <w:t>местности</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trike/>
                <w:color w:val="000000"/>
                <w:sz w:val="16"/>
              </w:rPr>
            </w:pPr>
            <w:r>
              <w:rPr>
                <w:bCs/>
                <w:strike/>
                <w:color w:val="000000"/>
                <w:sz w:val="16"/>
              </w:rPr>
            </w:r>
          </w:p>
        </w:tc>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trike/>
                <w:color w:val="000000"/>
                <w:sz w:val="16"/>
              </w:rPr>
            </w:pPr>
            <w:r>
              <w:rPr>
                <w:bCs/>
                <w:strike/>
                <w:color w:val="000000"/>
                <w:sz w:val="16"/>
              </w:rPr>
            </w:r>
          </w:p>
        </w:tc>
        <w:tc>
          <w:tcPr>
            <w:tcW w:w="1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trike/>
                <w:color w:val="000000"/>
                <w:sz w:val="16"/>
              </w:rPr>
            </w:pPr>
            <w:r>
              <w:rPr>
                <w:bCs/>
                <w:strike/>
                <w:color w:val="000000"/>
                <w:sz w:val="16"/>
              </w:rPr>
            </w:r>
          </w:p>
        </w:tc>
        <w:tc>
          <w:tcPr>
            <w:tcW w:w="1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trike/>
                <w:color w:val="000000"/>
                <w:sz w:val="16"/>
              </w:rPr>
            </w:pPr>
            <w:r>
              <w:rPr>
                <w:bCs/>
                <w:strike/>
                <w:color w:val="000000"/>
                <w:sz w:val="16"/>
              </w:rPr>
            </w:r>
          </w:p>
        </w:tc>
      </w:tr>
      <w:tr>
        <w:trPr>
          <w:trHeight w:val="725" w:hRule="atLeast"/>
        </w:trPr>
        <w:tc>
          <w:tcPr>
            <w:tcW w:w="2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trike/>
                <w:color w:val="000000"/>
                <w:sz w:val="16"/>
              </w:rPr>
            </w:pPr>
            <w:r>
              <w:rPr>
                <w:b/>
                <w:bCs/>
                <w:strike/>
                <w:color w:val="000000"/>
                <w:sz w:val="16"/>
              </w:rPr>
            </w:r>
          </w:p>
        </w:tc>
        <w:tc>
          <w:tcPr>
            <w:tcW w:w="5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16"/>
              </w:rPr>
            </w:pPr>
            <w:r>
              <w:rPr>
                <w:bCs/>
                <w:color w:val="000000"/>
                <w:sz w:val="16"/>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18"/>
              </w:rPr>
            </w:pPr>
            <w:r>
              <w:rPr>
                <w:bCs/>
                <w:color w:val="000000"/>
                <w:sz w:val="18"/>
              </w:rPr>
            </w:r>
          </w:p>
        </w:tc>
        <w:tc>
          <w:tcPr>
            <w:tcW w:w="1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самостоя-тельные</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6"/>
              </w:rPr>
            </w:pPr>
            <w:r>
              <w:rPr>
                <w:color w:val="000000"/>
                <w:sz w:val="18"/>
              </w:rPr>
              <w:t>входящие в состав других организаций</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18"/>
              </w:rPr>
            </w:pPr>
            <w:r>
              <w:rPr>
                <w:bCs/>
                <w:color w:val="000000"/>
                <w:sz w:val="18"/>
              </w:rPr>
            </w:r>
          </w:p>
        </w:tc>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1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color w:val="000000"/>
                <w:sz w:val="18"/>
              </w:rPr>
            </w:pPr>
            <w:r>
              <w:rPr>
                <w:color w:val="000000"/>
                <w:sz w:val="18"/>
              </w:rPr>
            </w:r>
          </w:p>
        </w:tc>
        <w:tc>
          <w:tcPr>
            <w:tcW w:w="1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r>
      <w:tr>
        <w:trPr/>
        <w:tc>
          <w:tcPr>
            <w:tcW w:w="21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18"/>
              </w:rPr>
            </w:pPr>
            <w:r>
              <w:rPr>
                <w:bCs/>
                <w:color w:val="000000"/>
                <w:sz w:val="18"/>
              </w:rPr>
              <w:t>1</w:t>
            </w:r>
          </w:p>
        </w:tc>
        <w:tc>
          <w:tcPr>
            <w:tcW w:w="5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18"/>
              </w:rPr>
            </w:pPr>
            <w:r>
              <w:rPr>
                <w:bCs/>
                <w:color w:val="000000"/>
                <w:sz w:val="18"/>
              </w:rPr>
              <w:t>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18"/>
              </w:rPr>
            </w:pPr>
            <w:r>
              <w:rPr>
                <w:bCs/>
                <w:color w:val="000000"/>
                <w:sz w:val="18"/>
              </w:rPr>
              <w:t>3</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18"/>
              </w:rPr>
            </w:pPr>
            <w:r>
              <w:rPr>
                <w:bCs/>
                <w:color w:val="000000"/>
                <w:sz w:val="18"/>
              </w:rPr>
              <w:t>4</w:t>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18"/>
              </w:rPr>
            </w:pPr>
            <w:r>
              <w:rPr>
                <w:bCs/>
                <w:color w:val="000000"/>
                <w:sz w:val="18"/>
              </w:rPr>
              <w:t>5</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18"/>
              </w:rPr>
            </w:pPr>
            <w:r>
              <w:rPr>
                <w:bCs/>
                <w:color w:val="000000"/>
                <w:sz w:val="18"/>
              </w:rPr>
              <w:t>6</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18"/>
              </w:rPr>
            </w:pPr>
            <w:r>
              <w:rPr>
                <w:bCs/>
                <w:color w:val="000000"/>
                <w:sz w:val="18"/>
              </w:rPr>
              <w:t>7</w:t>
            </w:r>
          </w:p>
        </w:tc>
        <w:tc>
          <w:tcPr>
            <w:tcW w:w="14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18"/>
              </w:rPr>
            </w:pPr>
            <w:r>
              <w:rPr>
                <w:bCs/>
                <w:color w:val="000000"/>
                <w:sz w:val="18"/>
              </w:rPr>
              <w:t>8</w:t>
            </w:r>
          </w:p>
        </w:tc>
        <w:tc>
          <w:tcPr>
            <w:tcW w:w="16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18"/>
              </w:rPr>
            </w:pPr>
            <w:r>
              <w:rPr>
                <w:bCs/>
                <w:color w:val="000000"/>
                <w:sz w:val="18"/>
              </w:rPr>
              <w:t>9</w:t>
            </w:r>
          </w:p>
        </w:tc>
        <w:tc>
          <w:tcPr>
            <w:tcW w:w="12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18"/>
              </w:rPr>
            </w:pPr>
            <w:r>
              <w:rPr>
                <w:bCs/>
                <w:color w:val="000000"/>
                <w:sz w:val="18"/>
              </w:rPr>
              <w:t>10</w:t>
            </w:r>
          </w:p>
        </w:tc>
      </w:tr>
      <w:tr>
        <w:trPr/>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color w:val="000000"/>
                <w:sz w:val="18"/>
              </w:rPr>
            </w:pPr>
            <w:r>
              <w:rPr>
                <w:color w:val="000000"/>
                <w:sz w:val="18"/>
              </w:rPr>
              <w:t>Число станций и отделений скорой медицинской помощи</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6"/>
              </w:rPr>
            </w:pPr>
            <w:r>
              <w:rPr>
                <w:color w:val="000000"/>
                <w:sz w:val="16"/>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color w:val="000000"/>
                <w:sz w:val="18"/>
              </w:rPr>
            </w:pPr>
            <w:r>
              <w:rPr>
                <w:b/>
                <w:bCs/>
                <w:color w:val="000000"/>
                <w:sz w:val="18"/>
              </w:rPr>
            </w:r>
            <w:bookmarkStart w:id="2840" w:name="z0400_001_03"/>
            <w:bookmarkStart w:id="2841" w:name="z0400_001_03"/>
            <w:bookmarkEnd w:id="2841"/>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2842" w:name="z0400_001_04"/>
            <w:bookmarkStart w:id="2843" w:name="z0400_001_04"/>
            <w:bookmarkEnd w:id="284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2844" w:name="z0400_001_05"/>
            <w:bookmarkStart w:id="2845" w:name="z0400_001_05"/>
            <w:bookmarkEnd w:id="2845"/>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2846" w:name="z0400_001_06"/>
            <w:bookmarkStart w:id="2847" w:name="z0400_001_06"/>
            <w:bookmarkEnd w:id="2847"/>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2848" w:name="z0400_001_07"/>
            <w:bookmarkStart w:id="2849" w:name="z0400_001_07"/>
            <w:bookmarkEnd w:id="2849"/>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2850" w:name="z0400_001_08"/>
            <w:bookmarkStart w:id="2851" w:name="z0400_001_08"/>
            <w:bookmarkEnd w:id="2851"/>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2852" w:name="z0400_001_09"/>
            <w:bookmarkStart w:id="2853" w:name="z0400_001_09"/>
            <w:bookmarkEnd w:id="2853"/>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2854" w:name="z0400_001_10"/>
            <w:bookmarkStart w:id="2855" w:name="z0400_001_10"/>
            <w:bookmarkEnd w:id="2855"/>
          </w:p>
        </w:tc>
      </w:tr>
      <w:tr>
        <w:trPr/>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80" w:hanging="0"/>
              <w:rPr>
                <w:sz w:val="18"/>
              </w:rPr>
            </w:pPr>
            <w:r>
              <w:rPr>
                <w:sz w:val="18"/>
              </w:rPr>
              <w:t xml:space="preserve">в том числе </w:t>
            </w:r>
          </w:p>
          <w:p>
            <w:pPr>
              <w:pStyle w:val="Normal"/>
              <w:spacing w:lineRule="exact" w:line="180"/>
              <w:ind w:left="180" w:hanging="0"/>
              <w:rPr/>
            </w:pPr>
            <w:r>
              <w:rPr>
                <w:sz w:val="18"/>
              </w:rPr>
              <w:t>в городских больницах</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rPr>
            </w:pPr>
            <w:r>
              <w:rPr>
                <w:sz w:val="16"/>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2856" w:name="z0400_002_03"/>
            <w:bookmarkEnd w:id="2856"/>
            <w:r>
              <w:rPr>
                <w:b/>
                <w:bCs/>
                <w:sz w:val="18"/>
                <w:lang w:val="en-US"/>
              </w:rPr>
              <w:t>X</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2857" w:name="z0400_002_04"/>
            <w:bookmarkStart w:id="2858" w:name="z0400_002_04"/>
            <w:bookmarkEnd w:id="2858"/>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2859" w:name="z0400_002_05"/>
            <w:bookmarkEnd w:id="2859"/>
            <w:r>
              <w:rPr>
                <w:b/>
                <w:bCs/>
                <w:sz w:val="18"/>
                <w:lang w:val="en-US"/>
              </w:rPr>
              <w:t>X</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2860" w:name="z0400_002_06"/>
            <w:bookmarkStart w:id="2861" w:name="z0400_002_06"/>
            <w:bookmarkEnd w:id="2861"/>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2862" w:name="z0400_002_07"/>
            <w:bookmarkStart w:id="2863" w:name="z0400_002_07"/>
            <w:bookmarkEnd w:id="2863"/>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2864" w:name="z0400_002_08"/>
            <w:bookmarkStart w:id="2865" w:name="z0400_002_08"/>
            <w:bookmarkEnd w:id="2865"/>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2866" w:name="z0400_002_09"/>
            <w:bookmarkStart w:id="2867" w:name="z0400_002_09"/>
            <w:bookmarkEnd w:id="2867"/>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2868" w:name="z0400_002_10"/>
            <w:bookmarkStart w:id="2869" w:name="z0400_002_10"/>
            <w:bookmarkEnd w:id="2869"/>
          </w:p>
        </w:tc>
      </w:tr>
      <w:tr>
        <w:trPr/>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80" w:hanging="0"/>
              <w:rPr>
                <w:sz w:val="18"/>
              </w:rPr>
            </w:pPr>
            <w:r>
              <w:rPr>
                <w:sz w:val="18"/>
              </w:rPr>
              <w:t>городских больницах скорой медицинской</w:t>
            </w:r>
          </w:p>
          <w:p>
            <w:pPr>
              <w:pStyle w:val="Normal"/>
              <w:spacing w:lineRule="exact" w:line="180"/>
              <w:ind w:left="180" w:hanging="0"/>
              <w:rPr>
                <w:sz w:val="18"/>
              </w:rPr>
            </w:pPr>
            <w:r>
              <w:rPr>
                <w:sz w:val="18"/>
              </w:rPr>
              <w:t xml:space="preserve">помощи </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rPr>
            </w:pPr>
            <w:r>
              <w:rPr>
                <w:sz w:val="16"/>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2870" w:name="z0400_003_03"/>
            <w:bookmarkEnd w:id="2870"/>
            <w:r>
              <w:rPr>
                <w:b/>
                <w:bCs/>
                <w:sz w:val="18"/>
                <w:lang w:val="en-US"/>
              </w:rPr>
              <w:t>X</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2871" w:name="z0400_003_04"/>
            <w:bookmarkStart w:id="2872" w:name="z0400_003_04"/>
            <w:bookmarkEnd w:id="2872"/>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2873" w:name="z0400_003_05"/>
            <w:bookmarkEnd w:id="2873"/>
            <w:r>
              <w:rPr>
                <w:b/>
                <w:bCs/>
                <w:sz w:val="18"/>
                <w:lang w:val="en-US"/>
              </w:rPr>
              <w:t>X</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2874" w:name="z0400_003_06"/>
            <w:bookmarkStart w:id="2875" w:name="z0400_003_06"/>
            <w:bookmarkEnd w:id="2875"/>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2876" w:name="z0400_003_07"/>
            <w:bookmarkStart w:id="2877" w:name="z0400_003_07"/>
            <w:bookmarkEnd w:id="2877"/>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2878" w:name="z0400_003_08"/>
            <w:bookmarkStart w:id="2879" w:name="z0400_003_08"/>
            <w:bookmarkEnd w:id="2879"/>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2880" w:name="z0400_003_09"/>
            <w:bookmarkStart w:id="2881" w:name="z0400_003_09"/>
            <w:bookmarkEnd w:id="2881"/>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2882" w:name="z0400_003_10"/>
            <w:bookmarkStart w:id="2883" w:name="z0400_003_10"/>
            <w:bookmarkEnd w:id="2883"/>
          </w:p>
        </w:tc>
      </w:tr>
      <w:tr>
        <w:trPr/>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80" w:hanging="0"/>
              <w:rPr>
                <w:sz w:val="18"/>
              </w:rPr>
            </w:pPr>
            <w:r>
              <w:rPr>
                <w:sz w:val="18"/>
              </w:rPr>
              <w:t>центральных районных и районных больницах</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rPr>
            </w:pPr>
            <w:r>
              <w:rPr>
                <w:sz w:val="16"/>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bCs/>
                <w:sz w:val="18"/>
                <w:lang w:val="en-US"/>
              </w:rPr>
            </w:pPr>
            <w:bookmarkStart w:id="2884" w:name="z0400_004_03"/>
            <w:bookmarkEnd w:id="2884"/>
            <w:r>
              <w:rPr>
                <w:b/>
                <w:bCs/>
                <w:sz w:val="18"/>
                <w:lang w:val="en-US"/>
              </w:rPr>
              <w:t>X</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885" w:name="z0400_004_04"/>
            <w:bookmarkStart w:id="2886" w:name="z0400_004_04"/>
            <w:bookmarkEnd w:id="2886"/>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bCs/>
                <w:sz w:val="18"/>
                <w:lang w:val="en-US"/>
              </w:rPr>
            </w:pPr>
            <w:bookmarkStart w:id="2887" w:name="z0400_004_05"/>
            <w:bookmarkEnd w:id="2887"/>
            <w:r>
              <w:rPr>
                <w:b/>
                <w:bCs/>
                <w:sz w:val="18"/>
                <w:lang w:val="en-US"/>
              </w:rPr>
              <w:t>X</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888" w:name="z0400_004_06"/>
            <w:bookmarkStart w:id="2889" w:name="z0400_004_06"/>
            <w:bookmarkEnd w:id="2889"/>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890" w:name="z0400_004_07"/>
            <w:bookmarkStart w:id="2891" w:name="z0400_004_07"/>
            <w:bookmarkEnd w:id="2891"/>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892" w:name="z0400_004_08"/>
            <w:bookmarkStart w:id="2893" w:name="z0400_004_08"/>
            <w:bookmarkEnd w:id="2893"/>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894" w:name="z0400_004_09"/>
            <w:bookmarkStart w:id="2895" w:name="z0400_004_09"/>
            <w:bookmarkEnd w:id="2895"/>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896" w:name="z0400_004_10"/>
            <w:bookmarkStart w:id="2897" w:name="z0400_004_10"/>
            <w:bookmarkEnd w:id="2897"/>
          </w:p>
        </w:tc>
      </w:tr>
      <w:tr>
        <w:trPr/>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80" w:hanging="0"/>
              <w:rPr>
                <w:sz w:val="18"/>
              </w:rPr>
            </w:pPr>
            <w:r>
              <w:rPr>
                <w:sz w:val="18"/>
              </w:rPr>
              <w:t>участковых больницах</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rPr>
            </w:pPr>
            <w:r>
              <w:rPr>
                <w:sz w:val="16"/>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bCs/>
                <w:sz w:val="18"/>
                <w:lang w:val="en-US"/>
              </w:rPr>
            </w:pPr>
            <w:bookmarkStart w:id="2898" w:name="z0400_005_03"/>
            <w:bookmarkEnd w:id="2898"/>
            <w:r>
              <w:rPr>
                <w:b/>
                <w:bCs/>
                <w:sz w:val="18"/>
                <w:lang w:val="en-US"/>
              </w:rPr>
              <w:t>X</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899" w:name="z0400_005_04"/>
            <w:bookmarkStart w:id="2900" w:name="z0400_005_04"/>
            <w:bookmarkEnd w:id="2900"/>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bCs/>
                <w:sz w:val="18"/>
                <w:lang w:val="en-US"/>
              </w:rPr>
            </w:pPr>
            <w:bookmarkStart w:id="2901" w:name="z0400_005_05"/>
            <w:bookmarkEnd w:id="2901"/>
            <w:r>
              <w:rPr>
                <w:b/>
                <w:bCs/>
                <w:sz w:val="18"/>
                <w:lang w:val="en-US"/>
              </w:rPr>
              <w:t>X</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902" w:name="z0400_005_06"/>
            <w:bookmarkStart w:id="2903" w:name="z0400_005_06"/>
            <w:bookmarkEnd w:id="2903"/>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904" w:name="z0400_005_07"/>
            <w:bookmarkStart w:id="2905" w:name="z0400_005_07"/>
            <w:bookmarkEnd w:id="2905"/>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906" w:name="z0400_005_08"/>
            <w:bookmarkStart w:id="2907" w:name="z0400_005_08"/>
            <w:bookmarkEnd w:id="2907"/>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908" w:name="z0400_005_09"/>
            <w:bookmarkStart w:id="2909" w:name="z0400_005_09"/>
            <w:bookmarkEnd w:id="2909"/>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910" w:name="z0400_005_10"/>
            <w:bookmarkStart w:id="2911" w:name="z0400_005_10"/>
            <w:bookmarkEnd w:id="2911"/>
          </w:p>
        </w:tc>
      </w:tr>
      <w:tr>
        <w:trPr/>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80" w:hanging="0"/>
              <w:rPr>
                <w:sz w:val="18"/>
              </w:rPr>
            </w:pPr>
            <w:r>
              <w:rPr>
                <w:sz w:val="18"/>
              </w:rPr>
              <w:t>прочих медицинских организациях</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highlight w:val="yellow"/>
              </w:rPr>
            </w:pPr>
            <w:r>
              <w:rPr>
                <w:sz w:val="16"/>
              </w:rPr>
              <w:t>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bCs/>
                <w:sz w:val="18"/>
                <w:lang w:val="en-US"/>
              </w:rPr>
            </w:pPr>
            <w:bookmarkStart w:id="2912" w:name="z0400_006_03"/>
            <w:bookmarkEnd w:id="2912"/>
            <w:r>
              <w:rPr>
                <w:b/>
                <w:bCs/>
                <w:sz w:val="18"/>
                <w:lang w:val="en-US"/>
              </w:rPr>
              <w:t>X</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913" w:name="z0400_006_04"/>
            <w:bookmarkStart w:id="2914" w:name="z0400_006_04"/>
            <w:bookmarkEnd w:id="2914"/>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bCs/>
                <w:sz w:val="18"/>
                <w:lang w:val="en-US"/>
              </w:rPr>
            </w:pPr>
            <w:bookmarkStart w:id="2915" w:name="z0400_006_05"/>
            <w:bookmarkEnd w:id="2915"/>
            <w:r>
              <w:rPr>
                <w:b/>
                <w:bCs/>
                <w:sz w:val="18"/>
                <w:lang w:val="en-US"/>
              </w:rPr>
              <w:t>X</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916" w:name="z0400_006_06"/>
            <w:bookmarkStart w:id="2917" w:name="z0400_006_06"/>
            <w:bookmarkEnd w:id="2917"/>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2918" w:name="z0400_006_07"/>
            <w:bookmarkStart w:id="2919" w:name="z0400_006_07"/>
            <w:bookmarkEnd w:id="2919"/>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2920" w:name="z0400_006_08"/>
            <w:bookmarkStart w:id="2921" w:name="z0400_006_08"/>
            <w:bookmarkEnd w:id="2921"/>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2922" w:name="z0400_006_09"/>
            <w:bookmarkStart w:id="2923" w:name="z0400_006_09"/>
            <w:bookmarkEnd w:id="2923"/>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2924" w:name="z0400_006_10"/>
            <w:bookmarkStart w:id="2925" w:name="z0400_006_10"/>
            <w:bookmarkEnd w:id="2925"/>
          </w:p>
        </w:tc>
      </w:tr>
    </w:tbl>
    <w:p>
      <w:pPr>
        <w:pStyle w:val="Normal"/>
        <w:rPr>
          <w:b/>
          <w:b/>
          <w:sz w:val="16"/>
        </w:rPr>
      </w:pPr>
      <w:r>
        <w:rPr>
          <w:b/>
          <w:sz w:val="16"/>
        </w:rPr>
      </w:r>
    </w:p>
    <w:p>
      <w:pPr>
        <w:pStyle w:val="Normal"/>
        <w:rPr>
          <w:b/>
          <w:b/>
          <w:sz w:val="16"/>
        </w:rPr>
      </w:pPr>
      <w:r>
        <w:rPr>
          <w:b/>
          <w:sz w:val="16"/>
        </w:rPr>
      </w:r>
    </w:p>
    <w:p>
      <w:pPr>
        <w:pStyle w:val="Normal"/>
        <w:jc w:val="center"/>
        <w:rPr>
          <w:b/>
          <w:b/>
          <w:bCs/>
          <w:color w:val="000000"/>
          <w:sz w:val="20"/>
          <w:szCs w:val="20"/>
        </w:rPr>
      </w:pPr>
      <w:r>
        <w:rPr>
          <w:b/>
          <w:bCs/>
          <w:color w:val="000000"/>
          <w:sz w:val="20"/>
          <w:szCs w:val="20"/>
        </w:rPr>
        <w:t>4.2. ЦЕНТРЫ, СТАНЦИИ И ОТДЕЛЕНИЯ ПЕРЕЛИВАНИЯ КРОВИ</w:t>
      </w:r>
    </w:p>
    <w:p>
      <w:pPr>
        <w:pStyle w:val="Normal"/>
        <w:rPr>
          <w:b/>
          <w:b/>
          <w:bCs/>
          <w:color w:val="000000"/>
          <w:sz w:val="20"/>
          <w:szCs w:val="20"/>
        </w:rPr>
      </w:pPr>
      <w:r>
        <w:rPr>
          <w:b/>
          <w:bCs/>
          <w:color w:val="000000"/>
          <w:sz w:val="20"/>
          <w:szCs w:val="20"/>
        </w:rPr>
      </w:r>
    </w:p>
    <w:p>
      <w:pPr>
        <w:pStyle w:val="Normal"/>
        <w:ind w:left="426" w:hanging="0"/>
        <w:rPr/>
      </w:pPr>
      <w:r>
        <w:rPr>
          <w:b/>
          <w:bCs/>
          <w:color w:val="000000"/>
          <w:sz w:val="22"/>
          <w:szCs w:val="22"/>
        </w:rPr>
        <w:t xml:space="preserve"> </w:t>
      </w:r>
      <w:r>
        <w:rPr>
          <w:b/>
          <w:bCs/>
          <w:color w:val="000000"/>
          <w:sz w:val="22"/>
          <w:szCs w:val="22"/>
        </w:rPr>
        <w:t>(0450)</w:t>
        <w:tab/>
        <w:tab/>
        <w:tab/>
        <w:tab/>
        <w:tab/>
        <w:tab/>
        <w:tab/>
        <w:tab/>
        <w:tab/>
        <w:tab/>
        <w:tab/>
        <w:tab/>
        <w:tab/>
      </w:r>
      <w:r>
        <w:rPr>
          <w:b/>
          <w:color w:val="000000"/>
          <w:sz w:val="22"/>
          <w:szCs w:val="22"/>
        </w:rPr>
        <w:t>Код по ОКЕИ: единица – 642; человек – 792</w:t>
      </w:r>
      <w:r>
        <w:rPr/>
        <w:t xml:space="preserve"> </w:t>
      </w:r>
    </w:p>
    <w:tbl>
      <w:tblPr>
        <w:tblW w:w="14361" w:type="dxa"/>
        <w:jc w:val="center"/>
        <w:tblInd w:w="0" w:type="dxa"/>
        <w:tblLayout w:type="fixed"/>
        <w:tblCellMar>
          <w:top w:w="0" w:type="dxa"/>
          <w:left w:w="108" w:type="dxa"/>
          <w:bottom w:w="0" w:type="dxa"/>
          <w:right w:w="108" w:type="dxa"/>
        </w:tblCellMar>
      </w:tblPr>
      <w:tblGrid>
        <w:gridCol w:w="4575"/>
        <w:gridCol w:w="510"/>
        <w:gridCol w:w="1126"/>
        <w:gridCol w:w="1372"/>
        <w:gridCol w:w="1773"/>
        <w:gridCol w:w="1721"/>
        <w:gridCol w:w="1661"/>
        <w:gridCol w:w="1623"/>
      </w:tblGrid>
      <w:tr>
        <w:trPr/>
        <w:tc>
          <w:tcPr>
            <w:tcW w:w="45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18"/>
                <w:szCs w:val="18"/>
              </w:rPr>
              <w:t>Наименование</w:t>
            </w:r>
          </w:p>
        </w:tc>
        <w:tc>
          <w:tcPr>
            <w:tcW w:w="5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p>
            <w:pPr>
              <w:pStyle w:val="Normal"/>
              <w:jc w:val="center"/>
              <w:rPr>
                <w:color w:val="000000"/>
                <w:sz w:val="18"/>
                <w:szCs w:val="18"/>
              </w:rPr>
            </w:pPr>
            <w:r>
              <w:rPr>
                <w:color w:val="000000"/>
                <w:sz w:val="18"/>
                <w:szCs w:val="18"/>
              </w:rPr>
              <w:t>стр.</w:t>
            </w:r>
          </w:p>
        </w:tc>
        <w:tc>
          <w:tcPr>
            <w:tcW w:w="2498"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Центры, станции и отделения</w:t>
            </w:r>
          </w:p>
          <w:p>
            <w:pPr>
              <w:pStyle w:val="Normal"/>
              <w:jc w:val="center"/>
              <w:rPr>
                <w:color w:val="000000"/>
                <w:sz w:val="18"/>
                <w:szCs w:val="18"/>
              </w:rPr>
            </w:pPr>
            <w:r>
              <w:rPr>
                <w:color w:val="000000"/>
                <w:sz w:val="18"/>
                <w:szCs w:val="18"/>
              </w:rPr>
              <w:t>переливания крови</w:t>
            </w:r>
          </w:p>
        </w:tc>
        <w:tc>
          <w:tcPr>
            <w:tcW w:w="17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Число пациентов,</w:t>
            </w:r>
          </w:p>
          <w:p>
            <w:pPr>
              <w:pStyle w:val="Normal"/>
              <w:jc w:val="center"/>
              <w:rPr>
                <w:color w:val="000000"/>
                <w:sz w:val="18"/>
                <w:szCs w:val="18"/>
              </w:rPr>
            </w:pPr>
            <w:r>
              <w:rPr>
                <w:color w:val="000000"/>
                <w:sz w:val="18"/>
                <w:szCs w:val="18"/>
              </w:rPr>
              <w:t>которым сделано</w:t>
            </w:r>
          </w:p>
          <w:p>
            <w:pPr>
              <w:pStyle w:val="Normal"/>
              <w:jc w:val="center"/>
              <w:rPr>
                <w:color w:val="000000"/>
                <w:sz w:val="18"/>
                <w:szCs w:val="18"/>
              </w:rPr>
            </w:pPr>
            <w:r>
              <w:rPr>
                <w:color w:val="000000"/>
                <w:sz w:val="18"/>
                <w:szCs w:val="18"/>
              </w:rPr>
              <w:t>переливание крови</w:t>
            </w:r>
          </w:p>
          <w:p>
            <w:pPr>
              <w:pStyle w:val="Normal"/>
              <w:jc w:val="center"/>
              <w:rPr>
                <w:color w:val="000000"/>
                <w:sz w:val="18"/>
                <w:szCs w:val="18"/>
              </w:rPr>
            </w:pPr>
            <w:r>
              <w:rPr>
                <w:color w:val="000000"/>
                <w:sz w:val="18"/>
                <w:szCs w:val="18"/>
              </w:rPr>
              <w:t>и кровезаменяющих</w:t>
            </w:r>
          </w:p>
          <w:p>
            <w:pPr>
              <w:pStyle w:val="Normal"/>
              <w:jc w:val="center"/>
              <w:rPr>
                <w:color w:val="000000"/>
              </w:rPr>
            </w:pPr>
            <w:r>
              <w:rPr>
                <w:color w:val="000000"/>
                <w:sz w:val="18"/>
                <w:szCs w:val="18"/>
              </w:rPr>
              <w:t>жидкостей</w:t>
            </w:r>
          </w:p>
        </w:tc>
        <w:tc>
          <w:tcPr>
            <w:tcW w:w="17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Число переливаний</w:t>
            </w:r>
          </w:p>
          <w:p>
            <w:pPr>
              <w:pStyle w:val="Normal"/>
              <w:jc w:val="center"/>
              <w:rPr>
                <w:color w:val="000000"/>
                <w:sz w:val="18"/>
                <w:szCs w:val="18"/>
              </w:rPr>
            </w:pPr>
            <w:r>
              <w:rPr>
                <w:color w:val="000000"/>
                <w:sz w:val="18"/>
                <w:szCs w:val="18"/>
              </w:rPr>
              <w:t>крови и</w:t>
            </w:r>
          </w:p>
          <w:p>
            <w:pPr>
              <w:pStyle w:val="Normal"/>
              <w:jc w:val="center"/>
              <w:rPr>
                <w:color w:val="000000"/>
                <w:sz w:val="18"/>
                <w:szCs w:val="18"/>
              </w:rPr>
            </w:pPr>
            <w:r>
              <w:rPr>
                <w:color w:val="000000"/>
                <w:sz w:val="18"/>
                <w:szCs w:val="18"/>
              </w:rPr>
              <w:t>кровезаменяющих</w:t>
            </w:r>
          </w:p>
          <w:p>
            <w:pPr>
              <w:pStyle w:val="Normal"/>
              <w:jc w:val="center"/>
              <w:rPr>
                <w:color w:val="000000"/>
              </w:rPr>
            </w:pPr>
            <w:r>
              <w:rPr>
                <w:color w:val="000000"/>
                <w:sz w:val="18"/>
                <w:szCs w:val="18"/>
              </w:rPr>
              <w:t>жидкостей</w:t>
            </w:r>
          </w:p>
        </w:tc>
        <w:tc>
          <w:tcPr>
            <w:tcW w:w="16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Перелито крови и</w:t>
            </w:r>
          </w:p>
          <w:p>
            <w:pPr>
              <w:pStyle w:val="Normal"/>
              <w:jc w:val="center"/>
              <w:rPr>
                <w:color w:val="000000"/>
                <w:sz w:val="18"/>
                <w:szCs w:val="18"/>
              </w:rPr>
            </w:pPr>
            <w:r>
              <w:rPr>
                <w:color w:val="000000"/>
                <w:sz w:val="18"/>
                <w:szCs w:val="18"/>
              </w:rPr>
              <w:t>кровезаменяющих</w:t>
            </w:r>
          </w:p>
          <w:p>
            <w:pPr>
              <w:pStyle w:val="Normal"/>
              <w:jc w:val="center"/>
              <w:rPr>
                <w:color w:val="000000"/>
              </w:rPr>
            </w:pPr>
            <w:r>
              <w:rPr>
                <w:color w:val="000000"/>
                <w:sz w:val="18"/>
                <w:szCs w:val="18"/>
              </w:rPr>
              <w:t>жидкостей, литров</w:t>
            </w:r>
          </w:p>
        </w:tc>
        <w:tc>
          <w:tcPr>
            <w:tcW w:w="16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Число пациентов,</w:t>
            </w:r>
          </w:p>
          <w:p>
            <w:pPr>
              <w:pStyle w:val="Normal"/>
              <w:jc w:val="center"/>
              <w:rPr>
                <w:color w:val="000000"/>
                <w:sz w:val="18"/>
                <w:szCs w:val="18"/>
              </w:rPr>
            </w:pPr>
            <w:r>
              <w:rPr>
                <w:color w:val="000000"/>
                <w:sz w:val="18"/>
                <w:szCs w:val="18"/>
              </w:rPr>
              <w:t>у которых</w:t>
            </w:r>
          </w:p>
          <w:p>
            <w:pPr>
              <w:pStyle w:val="Normal"/>
              <w:jc w:val="center"/>
              <w:rPr>
                <w:color w:val="000000"/>
                <w:sz w:val="18"/>
                <w:szCs w:val="18"/>
              </w:rPr>
            </w:pPr>
            <w:r>
              <w:rPr>
                <w:color w:val="000000"/>
                <w:sz w:val="18"/>
                <w:szCs w:val="18"/>
              </w:rPr>
              <w:t>наблюдались</w:t>
            </w:r>
          </w:p>
          <w:p>
            <w:pPr>
              <w:pStyle w:val="Normal"/>
              <w:jc w:val="center"/>
              <w:rPr>
                <w:color w:val="000000"/>
                <w:sz w:val="18"/>
                <w:szCs w:val="18"/>
              </w:rPr>
            </w:pPr>
            <w:r>
              <w:rPr>
                <w:color w:val="000000"/>
                <w:sz w:val="18"/>
                <w:szCs w:val="18"/>
              </w:rPr>
              <w:t>осложнения после</w:t>
            </w:r>
          </w:p>
          <w:p>
            <w:pPr>
              <w:pStyle w:val="Normal"/>
              <w:jc w:val="center"/>
              <w:rPr>
                <w:color w:val="000000"/>
              </w:rPr>
            </w:pPr>
            <w:r>
              <w:rPr>
                <w:color w:val="000000"/>
                <w:sz w:val="18"/>
                <w:szCs w:val="18"/>
              </w:rPr>
              <w:t>переливания</w:t>
            </w:r>
          </w:p>
        </w:tc>
      </w:tr>
      <w:tr>
        <w:trPr/>
        <w:tc>
          <w:tcPr>
            <w:tcW w:w="4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самостоя-</w:t>
            </w:r>
          </w:p>
          <w:p>
            <w:pPr>
              <w:pStyle w:val="Normal"/>
              <w:jc w:val="center"/>
              <w:rPr>
                <w:color w:val="000000"/>
                <w:sz w:val="18"/>
              </w:rPr>
            </w:pPr>
            <w:r>
              <w:rPr>
                <w:color w:val="000000"/>
                <w:sz w:val="18"/>
              </w:rPr>
              <w:t>тельные</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 xml:space="preserve">входящие </w:t>
            </w:r>
          </w:p>
          <w:p>
            <w:pPr>
              <w:pStyle w:val="Normal"/>
              <w:jc w:val="center"/>
              <w:rPr>
                <w:color w:val="000000"/>
                <w:sz w:val="18"/>
              </w:rPr>
            </w:pPr>
            <w:r>
              <w:rPr>
                <w:color w:val="000000"/>
                <w:sz w:val="18"/>
              </w:rPr>
              <w:t>в состав</w:t>
            </w:r>
          </w:p>
          <w:p>
            <w:pPr>
              <w:pStyle w:val="Normal"/>
              <w:jc w:val="center"/>
              <w:rPr>
                <w:color w:val="000000"/>
                <w:sz w:val="18"/>
              </w:rPr>
            </w:pPr>
            <w:r>
              <w:rPr>
                <w:color w:val="000000"/>
                <w:sz w:val="18"/>
              </w:rPr>
              <w:t xml:space="preserve"> </w:t>
            </w:r>
            <w:r>
              <w:rPr>
                <w:color w:val="000000"/>
                <w:sz w:val="18"/>
              </w:rPr>
              <w:t xml:space="preserve">других </w:t>
            </w:r>
          </w:p>
          <w:p>
            <w:pPr>
              <w:pStyle w:val="Normal"/>
              <w:jc w:val="center"/>
              <w:rPr>
                <w:color w:val="000000"/>
                <w:sz w:val="18"/>
              </w:rPr>
            </w:pPr>
            <w:r>
              <w:rPr>
                <w:color w:val="000000"/>
                <w:sz w:val="18"/>
              </w:rPr>
              <w:t>организаций</w:t>
            </w:r>
          </w:p>
        </w:tc>
        <w:tc>
          <w:tcPr>
            <w:tcW w:w="17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r>
      <w:tr>
        <w:trPr/>
        <w:tc>
          <w:tcPr>
            <w:tcW w:w="45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szCs w:val="18"/>
              </w:rPr>
            </w:pPr>
            <w:r>
              <w:rPr>
                <w:color w:val="000000"/>
                <w:sz w:val="18"/>
                <w:szCs w:val="18"/>
              </w:rPr>
              <w:t>1</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szCs w:val="18"/>
              </w:rPr>
            </w:pPr>
            <w:r>
              <w:rPr>
                <w:color w:val="000000"/>
                <w:sz w:val="18"/>
                <w:szCs w:val="18"/>
              </w:rPr>
              <w:t>2</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w:t>
            </w:r>
          </w:p>
        </w:tc>
        <w:tc>
          <w:tcPr>
            <w:tcW w:w="17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5</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6</w:t>
            </w:r>
          </w:p>
        </w:tc>
        <w:tc>
          <w:tcPr>
            <w:tcW w:w="16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7</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8</w:t>
            </w:r>
          </w:p>
        </w:tc>
      </w:tr>
      <w:tr>
        <w:trPr/>
        <w:tc>
          <w:tcPr>
            <w:tcW w:w="45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color w:val="000000"/>
                <w:sz w:val="18"/>
              </w:rPr>
            </w:pPr>
            <w:r>
              <w:rPr>
                <w:color w:val="000000"/>
                <w:sz w:val="18"/>
              </w:rPr>
              <w:t>Число центров, станций и отделений переливаний крови</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6"/>
              </w:rPr>
            </w:pPr>
            <w:r>
              <w:rPr>
                <w:color w:val="000000"/>
                <w:sz w:val="16"/>
              </w:rPr>
              <w:t>1</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color w:val="000000"/>
                <w:sz w:val="18"/>
              </w:rPr>
            </w:pPr>
            <w:r>
              <w:rPr>
                <w:b/>
                <w:bCs/>
                <w:color w:val="000000"/>
                <w:sz w:val="18"/>
              </w:rPr>
            </w:r>
            <w:bookmarkStart w:id="2926" w:name="z0450_001_03"/>
            <w:bookmarkStart w:id="2927" w:name="z0450_001_03"/>
            <w:bookmarkEnd w:id="2927"/>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2928" w:name="z0450_001_04"/>
            <w:bookmarkStart w:id="2929" w:name="z0450_001_04"/>
            <w:bookmarkEnd w:id="2929"/>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2930" w:name="z0450_001_05"/>
            <w:bookmarkStart w:id="2931" w:name="z0450_001_05"/>
            <w:bookmarkEnd w:id="2931"/>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2932" w:name="z0450_001_06"/>
            <w:bookmarkStart w:id="2933" w:name="z0450_001_06"/>
            <w:bookmarkEnd w:id="2933"/>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2934" w:name="z0450_001_07"/>
            <w:bookmarkStart w:id="2935" w:name="z0450_001_07"/>
            <w:bookmarkEnd w:id="2935"/>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2936" w:name="z0450_001_08"/>
            <w:bookmarkStart w:id="2937" w:name="z0450_001_08"/>
            <w:bookmarkEnd w:id="2937"/>
          </w:p>
        </w:tc>
      </w:tr>
      <w:tr>
        <w:trPr/>
        <w:tc>
          <w:tcPr>
            <w:tcW w:w="45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80" w:hanging="0"/>
              <w:rPr>
                <w:color w:val="000000"/>
                <w:sz w:val="18"/>
              </w:rPr>
            </w:pPr>
            <w:r>
              <w:rPr>
                <w:color w:val="000000"/>
                <w:sz w:val="18"/>
              </w:rPr>
              <w:t xml:space="preserve">в том числе: </w:t>
            </w:r>
          </w:p>
          <w:p>
            <w:pPr>
              <w:pStyle w:val="Normal"/>
              <w:spacing w:lineRule="exact" w:line="180"/>
              <w:ind w:left="180" w:hanging="0"/>
              <w:rPr>
                <w:color w:val="000000"/>
                <w:sz w:val="18"/>
              </w:rPr>
            </w:pPr>
            <w:r>
              <w:rPr>
                <w:color w:val="000000"/>
                <w:sz w:val="18"/>
              </w:rPr>
              <w:t>краевых, республиканских,</w:t>
            </w:r>
          </w:p>
          <w:p>
            <w:pPr>
              <w:pStyle w:val="Normal"/>
              <w:spacing w:lineRule="exact" w:line="180"/>
              <w:ind w:left="180" w:hanging="0"/>
              <w:rPr>
                <w:color w:val="000000"/>
                <w:sz w:val="18"/>
              </w:rPr>
            </w:pPr>
            <w:r>
              <w:rPr>
                <w:color w:val="000000"/>
                <w:sz w:val="18"/>
              </w:rPr>
              <w:t>областных, окружных больниц</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6"/>
              </w:rPr>
            </w:pPr>
            <w:r>
              <w:rPr>
                <w:color w:val="000000"/>
                <w:sz w:val="16"/>
              </w:rPr>
              <w:t>2</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2938" w:name="z0450_002_03"/>
            <w:bookmarkEnd w:id="2938"/>
            <w:r>
              <w:rPr>
                <w:b/>
                <w:bCs/>
                <w:sz w:val="18"/>
                <w:lang w:val="en-US"/>
              </w:rPr>
              <w:t>X</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2939" w:name="z0450_002_04"/>
            <w:bookmarkStart w:id="2940" w:name="z0450_002_04"/>
            <w:bookmarkEnd w:id="2940"/>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2941" w:name="z0450_002_05"/>
            <w:bookmarkStart w:id="2942" w:name="z0450_002_05"/>
            <w:bookmarkEnd w:id="2942"/>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2943" w:name="z0450_002_06"/>
            <w:bookmarkStart w:id="2944" w:name="z0450_002_06"/>
            <w:bookmarkEnd w:id="2944"/>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2945" w:name="z0450_002_07"/>
            <w:bookmarkStart w:id="2946" w:name="z0450_002_07"/>
            <w:bookmarkEnd w:id="2946"/>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2947" w:name="z0450_002_08"/>
            <w:bookmarkStart w:id="2948" w:name="z0450_002_08"/>
            <w:bookmarkEnd w:id="2948"/>
          </w:p>
        </w:tc>
      </w:tr>
      <w:tr>
        <w:trPr/>
        <w:tc>
          <w:tcPr>
            <w:tcW w:w="45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80" w:hanging="0"/>
              <w:rPr>
                <w:color w:val="000000"/>
                <w:sz w:val="18"/>
              </w:rPr>
            </w:pPr>
            <w:r>
              <w:rPr>
                <w:color w:val="000000"/>
                <w:sz w:val="18"/>
              </w:rPr>
              <w:t>городских больниц</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6"/>
              </w:rPr>
            </w:pPr>
            <w:r>
              <w:rPr>
                <w:color w:val="000000"/>
                <w:sz w:val="16"/>
              </w:rPr>
              <w:t>3</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2949" w:name="z0450_003_03"/>
            <w:bookmarkEnd w:id="2949"/>
            <w:r>
              <w:rPr>
                <w:b/>
                <w:bCs/>
                <w:sz w:val="18"/>
                <w:lang w:val="en-US"/>
              </w:rPr>
              <w:t>X</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2950" w:name="z0450_003_04"/>
            <w:bookmarkStart w:id="2951" w:name="z0450_003_04"/>
            <w:bookmarkEnd w:id="2951"/>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2952" w:name="z0450_003_05"/>
            <w:bookmarkStart w:id="2953" w:name="z0450_003_05"/>
            <w:bookmarkEnd w:id="2953"/>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2954" w:name="z0450_003_06"/>
            <w:bookmarkStart w:id="2955" w:name="z0450_003_06"/>
            <w:bookmarkEnd w:id="2955"/>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2956" w:name="z0450_003_07"/>
            <w:bookmarkStart w:id="2957" w:name="z0450_003_07"/>
            <w:bookmarkEnd w:id="2957"/>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2958" w:name="z0450_003_08"/>
            <w:bookmarkStart w:id="2959" w:name="z0450_003_08"/>
            <w:bookmarkEnd w:id="2959"/>
          </w:p>
        </w:tc>
      </w:tr>
      <w:tr>
        <w:trPr/>
        <w:tc>
          <w:tcPr>
            <w:tcW w:w="45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80" w:hanging="0"/>
              <w:rPr>
                <w:color w:val="000000"/>
                <w:sz w:val="18"/>
              </w:rPr>
            </w:pPr>
            <w:r>
              <w:rPr>
                <w:color w:val="000000"/>
                <w:sz w:val="18"/>
              </w:rPr>
              <w:t>городских больницах скорой медицинской</w:t>
            </w:r>
          </w:p>
          <w:p>
            <w:pPr>
              <w:pStyle w:val="Normal"/>
              <w:spacing w:lineRule="exact" w:line="180"/>
              <w:ind w:left="180" w:hanging="0"/>
              <w:rPr>
                <w:color w:val="000000"/>
                <w:sz w:val="18"/>
              </w:rPr>
            </w:pPr>
            <w:r>
              <w:rPr>
                <w:color w:val="000000"/>
                <w:sz w:val="18"/>
              </w:rPr>
              <w:t xml:space="preserve">помощи </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6"/>
              </w:rPr>
            </w:pPr>
            <w:r>
              <w:rPr>
                <w:color w:val="000000"/>
                <w:sz w:val="16"/>
              </w:rPr>
              <w:t>4</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bCs/>
                <w:sz w:val="18"/>
                <w:lang w:val="en-US"/>
              </w:rPr>
            </w:pPr>
            <w:bookmarkStart w:id="2960" w:name="z0450_004_03"/>
            <w:bookmarkEnd w:id="2960"/>
            <w:r>
              <w:rPr>
                <w:b/>
                <w:bCs/>
                <w:sz w:val="18"/>
                <w:lang w:val="en-US"/>
              </w:rPr>
              <w:t>X</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961" w:name="z0450_004_04"/>
            <w:bookmarkStart w:id="2962" w:name="z0450_004_04"/>
            <w:bookmarkEnd w:id="2962"/>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963" w:name="z0450_004_05"/>
            <w:bookmarkStart w:id="2964" w:name="z0450_004_05"/>
            <w:bookmarkEnd w:id="2964"/>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965" w:name="z0450_004_06"/>
            <w:bookmarkStart w:id="2966" w:name="z0450_004_06"/>
            <w:bookmarkEnd w:id="2966"/>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967" w:name="z0450_004_07"/>
            <w:bookmarkStart w:id="2968" w:name="z0450_004_07"/>
            <w:bookmarkEnd w:id="2968"/>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969" w:name="z0450_004_08"/>
            <w:bookmarkStart w:id="2970" w:name="z0450_004_08"/>
            <w:bookmarkEnd w:id="2970"/>
          </w:p>
        </w:tc>
      </w:tr>
      <w:tr>
        <w:trPr/>
        <w:tc>
          <w:tcPr>
            <w:tcW w:w="45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80" w:hanging="0"/>
              <w:rPr>
                <w:color w:val="000000"/>
                <w:sz w:val="18"/>
              </w:rPr>
            </w:pPr>
            <w:r>
              <w:rPr>
                <w:color w:val="000000"/>
                <w:sz w:val="18"/>
              </w:rPr>
              <w:t>центральных районных и районных больниц</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6"/>
              </w:rPr>
            </w:pPr>
            <w:r>
              <w:rPr>
                <w:color w:val="000000"/>
                <w:sz w:val="16"/>
              </w:rPr>
              <w:t>5</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bCs/>
                <w:sz w:val="18"/>
                <w:lang w:val="en-US"/>
              </w:rPr>
            </w:pPr>
            <w:bookmarkStart w:id="2971" w:name="z0450_005_03"/>
            <w:bookmarkEnd w:id="2971"/>
            <w:r>
              <w:rPr>
                <w:b/>
                <w:bCs/>
                <w:sz w:val="18"/>
                <w:lang w:val="en-US"/>
              </w:rPr>
              <w:t>X</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972" w:name="z0450_005_04"/>
            <w:bookmarkStart w:id="2973" w:name="z0450_005_04"/>
            <w:bookmarkEnd w:id="2973"/>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974" w:name="z0450_005_05"/>
            <w:bookmarkStart w:id="2975" w:name="z0450_005_05"/>
            <w:bookmarkEnd w:id="2975"/>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976" w:name="z0450_005_06"/>
            <w:bookmarkStart w:id="2977" w:name="z0450_005_06"/>
            <w:bookmarkEnd w:id="2977"/>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978" w:name="z0450_005_07"/>
            <w:bookmarkStart w:id="2979" w:name="z0450_005_07"/>
            <w:bookmarkEnd w:id="2979"/>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980" w:name="z0450_005_08"/>
            <w:bookmarkStart w:id="2981" w:name="z0450_005_08"/>
            <w:bookmarkEnd w:id="2981"/>
          </w:p>
        </w:tc>
      </w:tr>
      <w:tr>
        <w:trPr/>
        <w:tc>
          <w:tcPr>
            <w:tcW w:w="45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80" w:hanging="0"/>
              <w:rPr>
                <w:color w:val="000000"/>
                <w:sz w:val="18"/>
              </w:rPr>
            </w:pPr>
            <w:r>
              <w:rPr>
                <w:color w:val="000000"/>
                <w:sz w:val="18"/>
              </w:rPr>
              <w:t>прочих медицинских организациях</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6"/>
              </w:rPr>
            </w:pPr>
            <w:r>
              <w:rPr>
                <w:color w:val="000000"/>
                <w:sz w:val="16"/>
              </w:rPr>
              <w:t>6</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bCs/>
                <w:sz w:val="18"/>
                <w:lang w:val="en-US"/>
              </w:rPr>
            </w:pPr>
            <w:bookmarkStart w:id="2982" w:name="z0450_006_03"/>
            <w:bookmarkEnd w:id="2982"/>
            <w:r>
              <w:rPr>
                <w:b/>
                <w:bCs/>
                <w:sz w:val="18"/>
                <w:lang w:val="en-US"/>
              </w:rPr>
              <w:t>X</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983" w:name="z0450_006_04"/>
            <w:bookmarkStart w:id="2984" w:name="z0450_006_04"/>
            <w:bookmarkEnd w:id="2984"/>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2985" w:name="z0450_006_05"/>
            <w:bookmarkStart w:id="2986" w:name="z0450_006_05"/>
            <w:bookmarkEnd w:id="2986"/>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2987" w:name="z0450_006_06"/>
            <w:bookmarkStart w:id="2988" w:name="z0450_006_06"/>
            <w:bookmarkEnd w:id="2988"/>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2989" w:name="z0450_006_07"/>
            <w:bookmarkStart w:id="2990" w:name="z0450_006_07"/>
            <w:bookmarkEnd w:id="2990"/>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2991" w:name="z0450_006_08"/>
            <w:bookmarkStart w:id="2992" w:name="z0450_006_08"/>
            <w:bookmarkEnd w:id="2992"/>
          </w:p>
        </w:tc>
      </w:tr>
    </w:tbl>
    <w:p>
      <w:pPr>
        <w:pStyle w:val="Normal"/>
        <w:rPr>
          <w:b/>
          <w:b/>
          <w:bCs/>
          <w:color w:val="000000"/>
          <w:sz w:val="18"/>
          <w:szCs w:val="18"/>
        </w:rPr>
      </w:pPr>
      <w:r>
        <w:rPr>
          <w:b/>
          <w:bCs/>
          <w:color w:val="000000"/>
          <w:sz w:val="18"/>
          <w:szCs w:val="18"/>
        </w:rPr>
      </w:r>
      <w:r>
        <w:br w:type="page"/>
      </w:r>
    </w:p>
    <w:p>
      <w:pPr>
        <w:pStyle w:val="Normal"/>
        <w:jc w:val="center"/>
        <w:rPr>
          <w:b/>
          <w:b/>
          <w:bCs/>
          <w:color w:val="000000"/>
          <w:sz w:val="18"/>
          <w:szCs w:val="18"/>
        </w:rPr>
      </w:pPr>
      <w:r>
        <w:rPr>
          <w:b/>
          <w:bCs/>
          <w:color w:val="000000"/>
          <w:sz w:val="18"/>
          <w:szCs w:val="18"/>
        </w:rPr>
      </w:r>
    </w:p>
    <w:p>
      <w:pPr>
        <w:pStyle w:val="Normal"/>
        <w:jc w:val="center"/>
        <w:rPr>
          <w:b/>
          <w:b/>
          <w:bCs/>
          <w:color w:val="000000"/>
          <w:sz w:val="22"/>
          <w:szCs w:val="22"/>
        </w:rPr>
      </w:pPr>
      <w:r>
        <w:rPr>
          <w:b/>
          <w:bCs/>
          <w:color w:val="000000"/>
          <w:sz w:val="22"/>
          <w:szCs w:val="22"/>
        </w:rPr>
        <w:t>РАЗДЕЛ 5.  СВЕДЕНИЯ О ДИСПАНСЕРАХ</w:t>
      </w:r>
    </w:p>
    <w:p>
      <w:pPr>
        <w:pStyle w:val="Normal"/>
        <w:jc w:val="center"/>
        <w:rPr>
          <w:b/>
          <w:b/>
          <w:bCs/>
          <w:color w:val="000000"/>
          <w:sz w:val="16"/>
          <w:szCs w:val="22"/>
        </w:rPr>
      </w:pPr>
      <w:r>
        <w:rPr>
          <w:b/>
          <w:bCs/>
          <w:color w:val="000000"/>
          <w:sz w:val="16"/>
          <w:szCs w:val="22"/>
        </w:rPr>
      </w:r>
    </w:p>
    <w:p>
      <w:pPr>
        <w:pStyle w:val="Normal"/>
        <w:jc w:val="center"/>
        <w:rPr>
          <w:b/>
          <w:b/>
          <w:color w:val="000000"/>
          <w:sz w:val="20"/>
          <w:szCs w:val="20"/>
        </w:rPr>
      </w:pPr>
      <w:r>
        <w:rPr>
          <w:b/>
          <w:color w:val="000000"/>
          <w:sz w:val="20"/>
          <w:szCs w:val="20"/>
        </w:rPr>
      </w:r>
    </w:p>
    <w:p>
      <w:pPr>
        <w:pStyle w:val="Normal"/>
        <w:ind w:left="1418" w:hanging="0"/>
        <w:rPr>
          <w:b/>
          <w:b/>
          <w:color w:val="000000"/>
          <w:sz w:val="22"/>
          <w:szCs w:val="22"/>
        </w:rPr>
      </w:pPr>
      <w:r>
        <w:rPr>
          <w:b/>
          <w:color w:val="000000"/>
          <w:sz w:val="22"/>
          <w:szCs w:val="22"/>
        </w:rPr>
        <w:t xml:space="preserve"> </w:t>
      </w:r>
      <w:r>
        <w:rPr>
          <w:b/>
          <w:color w:val="000000"/>
          <w:sz w:val="22"/>
          <w:szCs w:val="22"/>
        </w:rPr>
        <w:t>(0500)</w:t>
        <w:tab/>
        <w:tab/>
        <w:tab/>
        <w:tab/>
        <w:tab/>
        <w:tab/>
        <w:tab/>
        <w:t>Коды по ОКЕИ: койка – 911; человек – 792; койко-день-9111; единица – 642</w:t>
      </w:r>
    </w:p>
    <w:tbl>
      <w:tblPr>
        <w:tblW w:w="12601" w:type="dxa"/>
        <w:jc w:val="center"/>
        <w:tblInd w:w="0" w:type="dxa"/>
        <w:tblLayout w:type="fixed"/>
        <w:tblCellMar>
          <w:top w:w="0" w:type="dxa"/>
          <w:left w:w="108" w:type="dxa"/>
          <w:bottom w:w="0" w:type="dxa"/>
          <w:right w:w="108" w:type="dxa"/>
        </w:tblCellMar>
      </w:tblPr>
      <w:tblGrid>
        <w:gridCol w:w="2758"/>
        <w:gridCol w:w="561"/>
        <w:gridCol w:w="1573"/>
        <w:gridCol w:w="1573"/>
        <w:gridCol w:w="1573"/>
        <w:gridCol w:w="1534"/>
        <w:gridCol w:w="1637"/>
        <w:gridCol w:w="1392"/>
      </w:tblGrid>
      <w:tr>
        <w:trPr>
          <w:cantSplit w:val="true"/>
        </w:trPr>
        <w:tc>
          <w:tcPr>
            <w:tcW w:w="275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 xml:space="preserve">Наименование </w:t>
            </w:r>
          </w:p>
          <w:p>
            <w:pPr>
              <w:pStyle w:val="Normal"/>
              <w:jc w:val="center"/>
              <w:rPr>
                <w:color w:val="000000"/>
                <w:sz w:val="20"/>
              </w:rPr>
            </w:pPr>
            <w:r>
              <w:rPr>
                <w:color w:val="000000"/>
                <w:sz w:val="20"/>
              </w:rPr>
              <w:t>диспансеров</w:t>
            </w:r>
          </w:p>
        </w:tc>
        <w:tc>
          <w:tcPr>
            <w:tcW w:w="56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color w:val="000000"/>
                <w:sz w:val="20"/>
              </w:rPr>
            </w:pPr>
            <w:r>
              <w:rPr>
                <w:color w:val="000000"/>
                <w:sz w:val="20"/>
              </w:rPr>
              <w:t xml:space="preserve">№ </w:t>
            </w:r>
          </w:p>
          <w:p>
            <w:pPr>
              <w:pStyle w:val="Normal"/>
              <w:jc w:val="center"/>
              <w:rPr>
                <w:color w:val="000000"/>
                <w:sz w:val="20"/>
              </w:rPr>
            </w:pPr>
            <w:r>
              <w:rPr>
                <w:color w:val="000000"/>
                <w:sz w:val="20"/>
              </w:rPr>
              <w:t>стр.</w:t>
            </w:r>
          </w:p>
        </w:tc>
        <w:tc>
          <w:tcPr>
            <w:tcW w:w="157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Число организаций - всего</w:t>
            </w:r>
          </w:p>
        </w:tc>
        <w:tc>
          <w:tcPr>
            <w:tcW w:w="468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из них (из гр.3)</w:t>
            </w:r>
          </w:p>
        </w:tc>
        <w:tc>
          <w:tcPr>
            <w:tcW w:w="163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ind w:left="-108" w:hanging="0"/>
              <w:jc w:val="center"/>
              <w:rPr>
                <w:sz w:val="20"/>
                <w:szCs w:val="20"/>
              </w:rPr>
            </w:pPr>
            <w:r>
              <w:rPr>
                <w:sz w:val="20"/>
                <w:szCs w:val="20"/>
              </w:rPr>
              <w:t xml:space="preserve"> </w:t>
            </w:r>
            <w:r>
              <w:rPr>
                <w:sz w:val="20"/>
                <w:szCs w:val="20"/>
              </w:rPr>
              <w:t>Число посещений к   врачам, включая профилакти-</w:t>
            </w:r>
          </w:p>
          <w:p>
            <w:pPr>
              <w:pStyle w:val="Normal"/>
              <w:ind w:left="-108" w:hanging="0"/>
              <w:jc w:val="center"/>
              <w:rPr>
                <w:sz w:val="20"/>
                <w:szCs w:val="20"/>
              </w:rPr>
            </w:pPr>
            <w:r>
              <w:rPr>
                <w:sz w:val="20"/>
                <w:szCs w:val="20"/>
              </w:rPr>
              <w:t>ческие (без посещений к стоматологам и зубным врачам)</w:t>
            </w:r>
          </w:p>
        </w:tc>
        <w:tc>
          <w:tcPr>
            <w:tcW w:w="139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ind w:left="-57" w:right="-113" w:hanging="0"/>
              <w:jc w:val="center"/>
              <w:rPr>
                <w:color w:val="000000"/>
                <w:sz w:val="20"/>
              </w:rPr>
            </w:pPr>
            <w:r>
              <w:rPr>
                <w:color w:val="000000"/>
                <w:sz w:val="20"/>
              </w:rPr>
              <w:t xml:space="preserve">Число посещений </w:t>
            </w:r>
          </w:p>
          <w:p>
            <w:pPr>
              <w:pStyle w:val="Normal"/>
              <w:ind w:left="-57" w:right="-113" w:hanging="0"/>
              <w:jc w:val="center"/>
              <w:rPr>
                <w:color w:val="000000"/>
                <w:sz w:val="20"/>
              </w:rPr>
            </w:pPr>
            <w:r>
              <w:rPr>
                <w:color w:val="000000"/>
                <w:sz w:val="20"/>
              </w:rPr>
              <w:t>на дому</w:t>
            </w:r>
          </w:p>
        </w:tc>
      </w:tr>
      <w:tr>
        <w:trPr>
          <w:trHeight w:val="230" w:hRule="atLeast"/>
          <w:cantSplit w:val="true"/>
        </w:trPr>
        <w:tc>
          <w:tcPr>
            <w:tcW w:w="275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0"/>
              </w:rPr>
            </w:pPr>
            <w:r>
              <w:rPr>
                <w:color w:val="000000"/>
                <w:sz w:val="20"/>
              </w:rPr>
            </w:r>
          </w:p>
        </w:tc>
        <w:tc>
          <w:tcPr>
            <w:tcW w:w="56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0"/>
              </w:rPr>
            </w:pPr>
            <w:r>
              <w:rPr>
                <w:color w:val="000000"/>
                <w:sz w:val="20"/>
              </w:rPr>
            </w:r>
          </w:p>
        </w:tc>
        <w:tc>
          <w:tcPr>
            <w:tcW w:w="157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0"/>
              </w:rPr>
            </w:pPr>
            <w:r>
              <w:rPr>
                <w:color w:val="000000"/>
                <w:sz w:val="20"/>
              </w:rPr>
            </w:r>
          </w:p>
        </w:tc>
        <w:tc>
          <w:tcPr>
            <w:tcW w:w="157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color w:val="000000"/>
                <w:sz w:val="20"/>
              </w:rPr>
              <w:t>располо-</w:t>
            </w:r>
          </w:p>
          <w:p>
            <w:pPr>
              <w:pStyle w:val="Normal"/>
              <w:jc w:val="center"/>
              <w:rPr/>
            </w:pPr>
            <w:r>
              <w:rPr>
                <w:color w:val="000000"/>
                <w:sz w:val="20"/>
              </w:rPr>
              <w:t xml:space="preserve">женных </w:t>
            </w:r>
          </w:p>
          <w:p>
            <w:pPr>
              <w:pStyle w:val="Normal"/>
              <w:jc w:val="center"/>
              <w:rPr>
                <w:color w:val="000000"/>
                <w:sz w:val="20"/>
              </w:rPr>
            </w:pPr>
            <w:r>
              <w:rPr>
                <w:color w:val="000000"/>
                <w:sz w:val="20"/>
              </w:rPr>
              <w:t>в сельской местности</w:t>
            </w:r>
          </w:p>
        </w:tc>
        <w:tc>
          <w:tcPr>
            <w:tcW w:w="157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имеющих отделения, оказывающие медицинскую помощь в стационарных условиях</w:t>
            </w:r>
          </w:p>
          <w:p>
            <w:pPr>
              <w:pStyle w:val="Normal"/>
              <w:jc w:val="center"/>
              <w:rPr>
                <w:color w:val="000000"/>
                <w:sz w:val="20"/>
              </w:rPr>
            </w:pPr>
            <w:r>
              <w:rPr>
                <w:color w:val="000000"/>
                <w:sz w:val="20"/>
              </w:rPr>
              <w:t xml:space="preserve">(из таб. 0100) </w:t>
            </w:r>
          </w:p>
        </w:tc>
        <w:tc>
          <w:tcPr>
            <w:tcW w:w="15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имеющих отделения, оказывающие медицинскую помощь в амбулаторных условиях</w:t>
            </w:r>
          </w:p>
          <w:p>
            <w:pPr>
              <w:pStyle w:val="Normal"/>
              <w:jc w:val="center"/>
              <w:rPr>
                <w:color w:val="000000"/>
                <w:sz w:val="20"/>
              </w:rPr>
            </w:pPr>
            <w:r>
              <w:rPr>
                <w:color w:val="000000"/>
                <w:sz w:val="20"/>
              </w:rPr>
              <w:t>(из таб. 0600)</w:t>
            </w:r>
          </w:p>
        </w:tc>
        <w:tc>
          <w:tcPr>
            <w:tcW w:w="163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0"/>
              </w:rPr>
            </w:pPr>
            <w:r>
              <w:rPr>
                <w:color w:val="000000"/>
                <w:sz w:val="20"/>
              </w:rPr>
            </w:r>
          </w:p>
        </w:tc>
        <w:tc>
          <w:tcPr>
            <w:tcW w:w="13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0"/>
              </w:rPr>
            </w:pPr>
            <w:r>
              <w:rPr>
                <w:color w:val="000000"/>
                <w:sz w:val="20"/>
              </w:rPr>
            </w:r>
          </w:p>
        </w:tc>
      </w:tr>
      <w:tr>
        <w:trPr>
          <w:trHeight w:val="230" w:hRule="atLeast"/>
          <w:cantSplit w:val="true"/>
        </w:trPr>
        <w:tc>
          <w:tcPr>
            <w:tcW w:w="275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0"/>
              </w:rPr>
            </w:pPr>
            <w:r>
              <w:rPr>
                <w:color w:val="000000"/>
                <w:sz w:val="20"/>
              </w:rPr>
            </w:r>
          </w:p>
        </w:tc>
        <w:tc>
          <w:tcPr>
            <w:tcW w:w="56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0"/>
              </w:rPr>
            </w:pPr>
            <w:r>
              <w:rPr>
                <w:color w:val="000000"/>
                <w:sz w:val="20"/>
              </w:rPr>
            </w:r>
          </w:p>
        </w:tc>
        <w:tc>
          <w:tcPr>
            <w:tcW w:w="157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0"/>
              </w:rPr>
            </w:pPr>
            <w:r>
              <w:rPr>
                <w:color w:val="000000"/>
                <w:sz w:val="20"/>
              </w:rPr>
            </w:r>
          </w:p>
        </w:tc>
        <w:tc>
          <w:tcPr>
            <w:tcW w:w="157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0"/>
              </w:rPr>
            </w:pPr>
            <w:r>
              <w:rPr>
                <w:color w:val="000000"/>
                <w:sz w:val="20"/>
              </w:rPr>
            </w:r>
          </w:p>
        </w:tc>
        <w:tc>
          <w:tcPr>
            <w:tcW w:w="157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0"/>
              </w:rPr>
            </w:pPr>
            <w:r>
              <w:rPr>
                <w:color w:val="000000"/>
                <w:sz w:val="20"/>
              </w:rPr>
            </w:r>
          </w:p>
        </w:tc>
        <w:tc>
          <w:tcPr>
            <w:tcW w:w="15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0"/>
              </w:rPr>
            </w:pPr>
            <w:r>
              <w:rPr>
                <w:color w:val="000000"/>
                <w:sz w:val="20"/>
              </w:rPr>
            </w:r>
          </w:p>
        </w:tc>
        <w:tc>
          <w:tcPr>
            <w:tcW w:w="163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0"/>
              </w:rPr>
            </w:pPr>
            <w:r>
              <w:rPr>
                <w:color w:val="000000"/>
                <w:sz w:val="20"/>
              </w:rPr>
            </w:r>
          </w:p>
        </w:tc>
        <w:tc>
          <w:tcPr>
            <w:tcW w:w="13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0"/>
              </w:rPr>
            </w:pPr>
            <w:r>
              <w:rPr>
                <w:color w:val="000000"/>
                <w:sz w:val="20"/>
              </w:rPr>
            </w:r>
          </w:p>
        </w:tc>
      </w:tr>
      <w:tr>
        <w:trPr>
          <w:cantSplit w:val="true"/>
        </w:trPr>
        <w:tc>
          <w:tcPr>
            <w:tcW w:w="27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1</w:t>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2</w:t>
            </w:r>
          </w:p>
        </w:tc>
        <w:tc>
          <w:tcPr>
            <w:tcW w:w="15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3</w:t>
            </w:r>
          </w:p>
        </w:tc>
        <w:tc>
          <w:tcPr>
            <w:tcW w:w="15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4</w:t>
            </w:r>
          </w:p>
        </w:tc>
        <w:tc>
          <w:tcPr>
            <w:tcW w:w="15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5</w:t>
            </w:r>
          </w:p>
        </w:tc>
        <w:tc>
          <w:tcPr>
            <w:tcW w:w="15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6</w:t>
            </w:r>
          </w:p>
        </w:tc>
        <w:tc>
          <w:tcPr>
            <w:tcW w:w="16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7</w:t>
            </w:r>
          </w:p>
        </w:tc>
        <w:tc>
          <w:tcPr>
            <w:tcW w:w="13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8</w:t>
            </w:r>
          </w:p>
        </w:tc>
      </w:tr>
      <w:tr>
        <w:trPr>
          <w:trHeight w:val="315" w:hRule="atLeast"/>
          <w:cantSplit w:val="true"/>
        </w:trPr>
        <w:tc>
          <w:tcPr>
            <w:tcW w:w="275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color w:val="000000"/>
                <w:sz w:val="20"/>
              </w:rPr>
            </w:pPr>
            <w:r>
              <w:rPr>
                <w:color w:val="000000"/>
                <w:sz w:val="20"/>
              </w:rPr>
              <w:t>Врачебно-физкультурный</w:t>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color w:val="000000"/>
                <w:sz w:val="20"/>
              </w:rPr>
            </w:pPr>
            <w:r>
              <w:rPr>
                <w:color w:val="000000"/>
                <w:sz w:val="20"/>
              </w:rPr>
              <w:t>1</w:t>
            </w:r>
          </w:p>
        </w:tc>
        <w:tc>
          <w:tcPr>
            <w:tcW w:w="1573"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color w:val="000000"/>
                <w:sz w:val="18"/>
              </w:rPr>
            </w:pPr>
            <w:r>
              <w:rPr>
                <w:b/>
                <w:bCs/>
                <w:color w:val="000000"/>
                <w:sz w:val="18"/>
              </w:rPr>
            </w:r>
            <w:bookmarkStart w:id="2993" w:name="z0500_001_03"/>
            <w:bookmarkStart w:id="2994" w:name="z0500_001_03"/>
            <w:bookmarkEnd w:id="2994"/>
          </w:p>
        </w:tc>
        <w:tc>
          <w:tcPr>
            <w:tcW w:w="1573"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8"/>
              </w:rPr>
            </w:pPr>
            <w:r>
              <w:rPr>
                <w:b/>
                <w:bCs/>
                <w:sz w:val="18"/>
              </w:rPr>
            </w:r>
            <w:bookmarkStart w:id="2995" w:name="z0500_001_04"/>
            <w:bookmarkStart w:id="2996" w:name="z0500_001_04"/>
            <w:bookmarkEnd w:id="2996"/>
          </w:p>
        </w:tc>
        <w:tc>
          <w:tcPr>
            <w:tcW w:w="1573"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8"/>
              </w:rPr>
            </w:pPr>
            <w:r>
              <w:rPr>
                <w:b/>
                <w:bCs/>
                <w:sz w:val="18"/>
              </w:rPr>
            </w:r>
            <w:bookmarkStart w:id="2997" w:name="z0500_001_05"/>
            <w:bookmarkStart w:id="2998" w:name="z0500_001_05"/>
            <w:bookmarkEnd w:id="2998"/>
          </w:p>
        </w:tc>
        <w:tc>
          <w:tcPr>
            <w:tcW w:w="1534"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8"/>
              </w:rPr>
            </w:pPr>
            <w:r>
              <w:rPr>
                <w:b/>
                <w:bCs/>
                <w:sz w:val="18"/>
              </w:rPr>
            </w:r>
            <w:bookmarkStart w:id="2999" w:name="z0500_001_06"/>
            <w:bookmarkStart w:id="3000" w:name="z0500_001_06"/>
            <w:bookmarkEnd w:id="3000"/>
          </w:p>
        </w:tc>
        <w:tc>
          <w:tcPr>
            <w:tcW w:w="1637"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8"/>
              </w:rPr>
            </w:pPr>
            <w:r>
              <w:rPr>
                <w:b/>
                <w:bCs/>
                <w:sz w:val="18"/>
              </w:rPr>
            </w:r>
            <w:bookmarkStart w:id="3001" w:name="z0500_001_07"/>
            <w:bookmarkStart w:id="3002" w:name="z0500_001_07"/>
            <w:bookmarkEnd w:id="3002"/>
          </w:p>
        </w:tc>
        <w:tc>
          <w:tcPr>
            <w:tcW w:w="1392"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8"/>
              </w:rPr>
            </w:pPr>
            <w:r>
              <w:rPr>
                <w:b/>
                <w:bCs/>
                <w:sz w:val="18"/>
              </w:rPr>
            </w:r>
            <w:bookmarkStart w:id="3003" w:name="z0500_001_08"/>
            <w:bookmarkStart w:id="3004" w:name="z0500_001_08"/>
            <w:bookmarkEnd w:id="3004"/>
          </w:p>
        </w:tc>
      </w:tr>
      <w:tr>
        <w:trPr>
          <w:trHeight w:val="315" w:hRule="atLeast"/>
          <w:cantSplit w:val="true"/>
        </w:trPr>
        <w:tc>
          <w:tcPr>
            <w:tcW w:w="275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color w:val="000000"/>
                <w:sz w:val="20"/>
              </w:rPr>
            </w:pPr>
            <w:r>
              <w:rPr>
                <w:color w:val="000000"/>
                <w:sz w:val="20"/>
              </w:rPr>
              <w:t>Кардиологический</w:t>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color w:val="000000"/>
                <w:sz w:val="20"/>
              </w:rPr>
            </w:pPr>
            <w:r>
              <w:rPr>
                <w:color w:val="000000"/>
                <w:sz w:val="20"/>
              </w:rPr>
              <w:t>2</w:t>
            </w:r>
          </w:p>
        </w:tc>
        <w:tc>
          <w:tcPr>
            <w:tcW w:w="15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color w:val="000000"/>
                <w:sz w:val="18"/>
                <w:lang w:val="en-US"/>
              </w:rPr>
            </w:pPr>
            <w:r>
              <w:rPr>
                <w:b/>
                <w:bCs/>
                <w:color w:val="000000"/>
                <w:sz w:val="18"/>
                <w:lang w:val="en-US"/>
              </w:rPr>
            </w:r>
            <w:bookmarkStart w:id="3005" w:name="z0500_002_03"/>
            <w:bookmarkStart w:id="3006" w:name="z0500_002_03"/>
            <w:bookmarkEnd w:id="3006"/>
          </w:p>
        </w:tc>
        <w:tc>
          <w:tcPr>
            <w:tcW w:w="15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lang w:val="en-US"/>
              </w:rPr>
            </w:pPr>
            <w:r>
              <w:rPr>
                <w:b/>
                <w:bCs/>
                <w:sz w:val="18"/>
                <w:lang w:val="en-US"/>
              </w:rPr>
            </w:r>
            <w:bookmarkStart w:id="3007" w:name="z0500_002_04"/>
            <w:bookmarkStart w:id="3008" w:name="z0500_002_04"/>
            <w:bookmarkEnd w:id="3008"/>
          </w:p>
        </w:tc>
        <w:tc>
          <w:tcPr>
            <w:tcW w:w="15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lang w:val="en-US"/>
              </w:rPr>
            </w:pPr>
            <w:r>
              <w:rPr>
                <w:b/>
                <w:bCs/>
                <w:sz w:val="18"/>
                <w:lang w:val="en-US"/>
              </w:rPr>
            </w:r>
            <w:bookmarkStart w:id="3009" w:name="z0500_002_05"/>
            <w:bookmarkStart w:id="3010" w:name="z0500_002_05"/>
            <w:bookmarkEnd w:id="3010"/>
          </w:p>
        </w:tc>
        <w:tc>
          <w:tcPr>
            <w:tcW w:w="15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lang w:val="en-US"/>
              </w:rPr>
            </w:pPr>
            <w:r>
              <w:rPr>
                <w:b/>
                <w:bCs/>
                <w:sz w:val="18"/>
                <w:lang w:val="en-US"/>
              </w:rPr>
            </w:r>
            <w:bookmarkStart w:id="3011" w:name="z0500_002_06"/>
            <w:bookmarkStart w:id="3012" w:name="z0500_002_06"/>
            <w:bookmarkEnd w:id="3012"/>
          </w:p>
        </w:tc>
        <w:tc>
          <w:tcPr>
            <w:tcW w:w="16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lang w:val="en-US"/>
              </w:rPr>
            </w:pPr>
            <w:r>
              <w:rPr>
                <w:b/>
                <w:bCs/>
                <w:sz w:val="18"/>
                <w:lang w:val="en-US"/>
              </w:rPr>
            </w:r>
            <w:bookmarkStart w:id="3013" w:name="z0500_002_07"/>
            <w:bookmarkStart w:id="3014" w:name="z0500_002_07"/>
            <w:bookmarkEnd w:id="3014"/>
          </w:p>
        </w:tc>
        <w:tc>
          <w:tcPr>
            <w:tcW w:w="13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lang w:val="en-US"/>
              </w:rPr>
            </w:pPr>
            <w:r>
              <w:rPr>
                <w:b/>
                <w:bCs/>
                <w:sz w:val="18"/>
                <w:lang w:val="en-US"/>
              </w:rPr>
            </w:r>
            <w:bookmarkStart w:id="3015" w:name="z0500_002_08"/>
            <w:bookmarkStart w:id="3016" w:name="z0500_002_08"/>
            <w:bookmarkEnd w:id="3016"/>
          </w:p>
        </w:tc>
      </w:tr>
      <w:tr>
        <w:trPr>
          <w:trHeight w:val="315" w:hRule="atLeast"/>
          <w:cantSplit w:val="true"/>
        </w:trPr>
        <w:tc>
          <w:tcPr>
            <w:tcW w:w="275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color w:val="000000"/>
                <w:sz w:val="20"/>
              </w:rPr>
            </w:pPr>
            <w:r>
              <w:rPr>
                <w:color w:val="000000"/>
                <w:sz w:val="20"/>
              </w:rPr>
              <w:t>Кожно-венерологический</w:t>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color w:val="000000"/>
                <w:sz w:val="20"/>
              </w:rPr>
            </w:pPr>
            <w:r>
              <w:rPr>
                <w:color w:val="000000"/>
                <w:sz w:val="20"/>
              </w:rPr>
              <w:t>3</w:t>
            </w:r>
          </w:p>
        </w:tc>
        <w:tc>
          <w:tcPr>
            <w:tcW w:w="15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color w:val="000000"/>
                <w:sz w:val="18"/>
                <w:lang w:val="en-US"/>
              </w:rPr>
            </w:pPr>
            <w:r>
              <w:rPr>
                <w:b/>
                <w:bCs/>
                <w:color w:val="000000"/>
                <w:sz w:val="18"/>
                <w:lang w:val="en-US"/>
              </w:rPr>
            </w:r>
            <w:bookmarkStart w:id="3017" w:name="z0500_003_03"/>
            <w:bookmarkStart w:id="3018" w:name="z0500_003_03"/>
            <w:bookmarkEnd w:id="3018"/>
          </w:p>
        </w:tc>
        <w:tc>
          <w:tcPr>
            <w:tcW w:w="15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lang w:val="en-US"/>
              </w:rPr>
            </w:pPr>
            <w:r>
              <w:rPr>
                <w:b/>
                <w:bCs/>
                <w:sz w:val="18"/>
                <w:lang w:val="en-US"/>
              </w:rPr>
            </w:r>
            <w:bookmarkStart w:id="3019" w:name="z0500_003_04"/>
            <w:bookmarkStart w:id="3020" w:name="z0500_003_04"/>
            <w:bookmarkEnd w:id="3020"/>
          </w:p>
        </w:tc>
        <w:tc>
          <w:tcPr>
            <w:tcW w:w="15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lang w:val="en-US"/>
              </w:rPr>
            </w:pPr>
            <w:r>
              <w:rPr>
                <w:b/>
                <w:bCs/>
                <w:sz w:val="18"/>
                <w:lang w:val="en-US"/>
              </w:rPr>
            </w:r>
            <w:bookmarkStart w:id="3021" w:name="z0500_003_05"/>
            <w:bookmarkStart w:id="3022" w:name="z0500_003_05"/>
            <w:bookmarkEnd w:id="3022"/>
          </w:p>
        </w:tc>
        <w:tc>
          <w:tcPr>
            <w:tcW w:w="15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lang w:val="en-US"/>
              </w:rPr>
            </w:pPr>
            <w:r>
              <w:rPr>
                <w:b/>
                <w:bCs/>
                <w:sz w:val="18"/>
                <w:lang w:val="en-US"/>
              </w:rPr>
            </w:r>
            <w:bookmarkStart w:id="3023" w:name="z0500_003_06"/>
            <w:bookmarkStart w:id="3024" w:name="z0500_003_06"/>
            <w:bookmarkEnd w:id="3024"/>
          </w:p>
        </w:tc>
        <w:tc>
          <w:tcPr>
            <w:tcW w:w="16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lang w:val="en-US"/>
              </w:rPr>
            </w:pPr>
            <w:r>
              <w:rPr>
                <w:b/>
                <w:bCs/>
                <w:sz w:val="18"/>
                <w:lang w:val="en-US"/>
              </w:rPr>
            </w:r>
            <w:bookmarkStart w:id="3025" w:name="z0500_003_07"/>
            <w:bookmarkStart w:id="3026" w:name="z0500_003_07"/>
            <w:bookmarkEnd w:id="3026"/>
          </w:p>
        </w:tc>
        <w:tc>
          <w:tcPr>
            <w:tcW w:w="13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lang w:val="en-US"/>
              </w:rPr>
            </w:pPr>
            <w:r>
              <w:rPr>
                <w:b/>
                <w:bCs/>
                <w:sz w:val="18"/>
                <w:lang w:val="en-US"/>
              </w:rPr>
            </w:r>
            <w:bookmarkStart w:id="3027" w:name="z0500_003_08"/>
            <w:bookmarkStart w:id="3028" w:name="z0500_003_08"/>
            <w:bookmarkEnd w:id="3028"/>
          </w:p>
        </w:tc>
      </w:tr>
      <w:tr>
        <w:trPr>
          <w:trHeight w:val="315" w:hRule="atLeast"/>
          <w:cantSplit w:val="true"/>
        </w:trPr>
        <w:tc>
          <w:tcPr>
            <w:tcW w:w="275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color w:val="000000"/>
                <w:sz w:val="20"/>
              </w:rPr>
            </w:pPr>
            <w:r>
              <w:rPr>
                <w:color w:val="000000"/>
                <w:sz w:val="20"/>
              </w:rPr>
              <w:t xml:space="preserve">Наркологический </w:t>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color w:val="000000"/>
                <w:sz w:val="20"/>
              </w:rPr>
            </w:pPr>
            <w:r>
              <w:rPr>
                <w:color w:val="000000"/>
                <w:sz w:val="20"/>
              </w:rPr>
              <w:t>4</w:t>
            </w:r>
          </w:p>
        </w:tc>
        <w:tc>
          <w:tcPr>
            <w:tcW w:w="15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color w:val="000000"/>
                <w:sz w:val="18"/>
                <w:lang w:val="en-US"/>
              </w:rPr>
            </w:pPr>
            <w:r>
              <w:rPr>
                <w:b/>
                <w:bCs/>
                <w:color w:val="000000"/>
                <w:sz w:val="18"/>
                <w:lang w:val="en-US"/>
              </w:rPr>
            </w:r>
            <w:bookmarkStart w:id="3029" w:name="z0500_004_03"/>
            <w:bookmarkStart w:id="3030" w:name="z0500_004_03"/>
            <w:bookmarkEnd w:id="3030"/>
          </w:p>
        </w:tc>
        <w:tc>
          <w:tcPr>
            <w:tcW w:w="15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3031" w:name="z0500_004_04"/>
            <w:bookmarkStart w:id="3032" w:name="z0500_004_04"/>
            <w:bookmarkEnd w:id="3032"/>
          </w:p>
        </w:tc>
        <w:tc>
          <w:tcPr>
            <w:tcW w:w="15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3033" w:name="z0500_004_05"/>
            <w:bookmarkStart w:id="3034" w:name="z0500_004_05"/>
            <w:bookmarkEnd w:id="3034"/>
          </w:p>
        </w:tc>
        <w:tc>
          <w:tcPr>
            <w:tcW w:w="15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3035" w:name="z0500_004_06"/>
            <w:bookmarkStart w:id="3036" w:name="z0500_004_06"/>
            <w:bookmarkEnd w:id="3036"/>
          </w:p>
        </w:tc>
        <w:tc>
          <w:tcPr>
            <w:tcW w:w="16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3037" w:name="z0500_004_07"/>
            <w:bookmarkStart w:id="3038" w:name="z0500_004_07"/>
            <w:bookmarkEnd w:id="3038"/>
          </w:p>
        </w:tc>
        <w:tc>
          <w:tcPr>
            <w:tcW w:w="13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3039" w:name="z0500_004_08"/>
            <w:bookmarkStart w:id="3040" w:name="z0500_004_08"/>
            <w:bookmarkEnd w:id="3040"/>
          </w:p>
        </w:tc>
      </w:tr>
      <w:tr>
        <w:trPr>
          <w:trHeight w:val="315" w:hRule="atLeast"/>
          <w:cantSplit w:val="true"/>
        </w:trPr>
        <w:tc>
          <w:tcPr>
            <w:tcW w:w="275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color w:val="000000"/>
                <w:sz w:val="20"/>
              </w:rPr>
            </w:pPr>
            <w:r>
              <w:rPr>
                <w:color w:val="000000"/>
                <w:sz w:val="20"/>
              </w:rPr>
              <w:t>Онкологический</w:t>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color w:val="000000"/>
                <w:sz w:val="20"/>
              </w:rPr>
            </w:pPr>
            <w:r>
              <w:rPr>
                <w:color w:val="000000"/>
                <w:sz w:val="20"/>
              </w:rPr>
              <w:t>5</w:t>
            </w:r>
          </w:p>
        </w:tc>
        <w:tc>
          <w:tcPr>
            <w:tcW w:w="15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color w:val="000000"/>
                <w:sz w:val="18"/>
                <w:lang w:val="en-US"/>
              </w:rPr>
            </w:pPr>
            <w:r>
              <w:rPr>
                <w:b/>
                <w:bCs/>
                <w:color w:val="000000"/>
                <w:sz w:val="18"/>
                <w:lang w:val="en-US"/>
              </w:rPr>
            </w:r>
            <w:bookmarkStart w:id="3041" w:name="z0500_005_03"/>
            <w:bookmarkStart w:id="3042" w:name="z0500_005_03"/>
            <w:bookmarkEnd w:id="3042"/>
          </w:p>
        </w:tc>
        <w:tc>
          <w:tcPr>
            <w:tcW w:w="15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3043" w:name="z0500_005_04"/>
            <w:bookmarkStart w:id="3044" w:name="z0500_005_04"/>
            <w:bookmarkEnd w:id="3044"/>
          </w:p>
        </w:tc>
        <w:tc>
          <w:tcPr>
            <w:tcW w:w="15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3045" w:name="z0500_005_05"/>
            <w:bookmarkStart w:id="3046" w:name="z0500_005_05"/>
            <w:bookmarkEnd w:id="3046"/>
          </w:p>
        </w:tc>
        <w:tc>
          <w:tcPr>
            <w:tcW w:w="15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3047" w:name="z0500_005_06"/>
            <w:bookmarkStart w:id="3048" w:name="z0500_005_06"/>
            <w:bookmarkEnd w:id="3048"/>
          </w:p>
        </w:tc>
        <w:tc>
          <w:tcPr>
            <w:tcW w:w="16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3049" w:name="z0500_005_07"/>
            <w:bookmarkStart w:id="3050" w:name="z0500_005_07"/>
            <w:bookmarkEnd w:id="3050"/>
          </w:p>
        </w:tc>
        <w:tc>
          <w:tcPr>
            <w:tcW w:w="13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3051" w:name="z0500_005_08"/>
            <w:bookmarkStart w:id="3052" w:name="z0500_005_08"/>
            <w:bookmarkEnd w:id="3052"/>
          </w:p>
        </w:tc>
      </w:tr>
      <w:tr>
        <w:trPr>
          <w:trHeight w:val="315" w:hRule="atLeast"/>
          <w:cantSplit w:val="true"/>
        </w:trPr>
        <w:tc>
          <w:tcPr>
            <w:tcW w:w="275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color w:val="000000"/>
                <w:sz w:val="20"/>
              </w:rPr>
            </w:pPr>
            <w:r>
              <w:rPr>
                <w:color w:val="000000"/>
                <w:sz w:val="20"/>
              </w:rPr>
              <w:t>Офтальмологический</w:t>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color w:val="000000"/>
                <w:sz w:val="20"/>
              </w:rPr>
            </w:pPr>
            <w:r>
              <w:rPr>
                <w:color w:val="000000"/>
                <w:sz w:val="20"/>
              </w:rPr>
              <w:t>6</w:t>
            </w:r>
          </w:p>
        </w:tc>
        <w:tc>
          <w:tcPr>
            <w:tcW w:w="15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color w:val="000000"/>
                <w:sz w:val="18"/>
              </w:rPr>
            </w:pPr>
            <w:r>
              <w:rPr>
                <w:b/>
                <w:bCs/>
                <w:color w:val="000000"/>
                <w:sz w:val="18"/>
              </w:rPr>
            </w:r>
            <w:bookmarkStart w:id="3053" w:name="z0500_006_03"/>
            <w:bookmarkStart w:id="3054" w:name="z0500_006_03"/>
            <w:bookmarkEnd w:id="3054"/>
          </w:p>
        </w:tc>
        <w:tc>
          <w:tcPr>
            <w:tcW w:w="15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3055" w:name="z0500_006_04"/>
            <w:bookmarkStart w:id="3056" w:name="z0500_006_04"/>
            <w:bookmarkEnd w:id="3056"/>
          </w:p>
        </w:tc>
        <w:tc>
          <w:tcPr>
            <w:tcW w:w="15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3057" w:name="z0500_006_05"/>
            <w:bookmarkStart w:id="3058" w:name="z0500_006_05"/>
            <w:bookmarkEnd w:id="3058"/>
          </w:p>
        </w:tc>
        <w:tc>
          <w:tcPr>
            <w:tcW w:w="15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3059" w:name="z0500_006_06"/>
            <w:bookmarkStart w:id="3060" w:name="z0500_006_06"/>
            <w:bookmarkEnd w:id="3060"/>
          </w:p>
        </w:tc>
        <w:tc>
          <w:tcPr>
            <w:tcW w:w="16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3061" w:name="z0500_006_07"/>
            <w:bookmarkStart w:id="3062" w:name="z0500_006_07"/>
            <w:bookmarkEnd w:id="3062"/>
          </w:p>
        </w:tc>
        <w:tc>
          <w:tcPr>
            <w:tcW w:w="13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3063" w:name="z0500_006_08"/>
            <w:bookmarkStart w:id="3064" w:name="z0500_006_08"/>
            <w:bookmarkEnd w:id="3064"/>
          </w:p>
        </w:tc>
      </w:tr>
      <w:tr>
        <w:trPr>
          <w:trHeight w:val="315" w:hRule="atLeast"/>
          <w:cantSplit w:val="true"/>
        </w:trPr>
        <w:tc>
          <w:tcPr>
            <w:tcW w:w="275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color w:val="000000"/>
                <w:sz w:val="20"/>
              </w:rPr>
            </w:pPr>
            <w:r>
              <w:rPr>
                <w:color w:val="000000"/>
                <w:sz w:val="20"/>
              </w:rPr>
              <w:t>Противотуберкулезный</w:t>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color w:val="000000"/>
                <w:sz w:val="20"/>
              </w:rPr>
            </w:pPr>
            <w:r>
              <w:rPr>
                <w:color w:val="000000"/>
                <w:sz w:val="20"/>
              </w:rPr>
              <w:t>7</w:t>
            </w:r>
          </w:p>
        </w:tc>
        <w:tc>
          <w:tcPr>
            <w:tcW w:w="1573"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color w:val="000000"/>
                <w:sz w:val="18"/>
              </w:rPr>
            </w:pPr>
            <w:r>
              <w:rPr>
                <w:b/>
                <w:bCs/>
                <w:color w:val="000000"/>
                <w:sz w:val="18"/>
              </w:rPr>
            </w:r>
            <w:bookmarkStart w:id="3065" w:name="z0500_007_03"/>
            <w:bookmarkStart w:id="3066" w:name="z0500_007_03"/>
            <w:bookmarkEnd w:id="3066"/>
          </w:p>
        </w:tc>
        <w:tc>
          <w:tcPr>
            <w:tcW w:w="1573"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8"/>
              </w:rPr>
            </w:pPr>
            <w:r>
              <w:rPr>
                <w:b/>
                <w:bCs/>
                <w:sz w:val="18"/>
              </w:rPr>
            </w:r>
            <w:bookmarkStart w:id="3067" w:name="z0500_007_04"/>
            <w:bookmarkStart w:id="3068" w:name="z0500_007_04"/>
            <w:bookmarkEnd w:id="3068"/>
          </w:p>
        </w:tc>
        <w:tc>
          <w:tcPr>
            <w:tcW w:w="1573"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8"/>
              </w:rPr>
            </w:pPr>
            <w:r>
              <w:rPr>
                <w:b/>
                <w:bCs/>
                <w:sz w:val="18"/>
              </w:rPr>
            </w:r>
            <w:bookmarkStart w:id="3069" w:name="z0500_007_05"/>
            <w:bookmarkStart w:id="3070" w:name="z0500_007_05"/>
            <w:bookmarkEnd w:id="3070"/>
          </w:p>
        </w:tc>
        <w:tc>
          <w:tcPr>
            <w:tcW w:w="1534"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8"/>
              </w:rPr>
            </w:pPr>
            <w:r>
              <w:rPr>
                <w:b/>
                <w:bCs/>
                <w:sz w:val="18"/>
              </w:rPr>
            </w:r>
            <w:bookmarkStart w:id="3071" w:name="z0500_007_06"/>
            <w:bookmarkStart w:id="3072" w:name="z0500_007_06"/>
            <w:bookmarkEnd w:id="3072"/>
          </w:p>
        </w:tc>
        <w:tc>
          <w:tcPr>
            <w:tcW w:w="1637"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8"/>
              </w:rPr>
            </w:pPr>
            <w:r>
              <w:rPr>
                <w:b/>
                <w:bCs/>
                <w:sz w:val="18"/>
              </w:rPr>
            </w:r>
            <w:bookmarkStart w:id="3073" w:name="z0500_007_07"/>
            <w:bookmarkStart w:id="3074" w:name="z0500_007_07"/>
            <w:bookmarkEnd w:id="3074"/>
          </w:p>
        </w:tc>
        <w:tc>
          <w:tcPr>
            <w:tcW w:w="1392"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8"/>
              </w:rPr>
            </w:pPr>
            <w:r>
              <w:rPr>
                <w:b/>
                <w:bCs/>
                <w:sz w:val="18"/>
              </w:rPr>
            </w:r>
            <w:bookmarkStart w:id="3075" w:name="z0500_007_08"/>
            <w:bookmarkStart w:id="3076" w:name="z0500_007_08"/>
            <w:bookmarkEnd w:id="3076"/>
          </w:p>
        </w:tc>
      </w:tr>
      <w:tr>
        <w:trPr>
          <w:trHeight w:val="315" w:hRule="atLeast"/>
          <w:cantSplit w:val="true"/>
        </w:trPr>
        <w:tc>
          <w:tcPr>
            <w:tcW w:w="2758"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153"/>
                <w:tab w:val="clear" w:pos="8306"/>
              </w:tabs>
              <w:spacing w:lineRule="exact" w:line="240"/>
              <w:rPr>
                <w:rFonts w:ascii="Times New Roman" w:hAnsi="Times New Roman" w:cs="Times New Roman"/>
                <w:color w:val="000000"/>
                <w:szCs w:val="24"/>
              </w:rPr>
            </w:pPr>
            <w:r>
              <w:rPr>
                <w:color w:val="000000"/>
              </w:rPr>
              <w:t>Психоневрологический</w:t>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color w:val="000000"/>
                <w:sz w:val="20"/>
              </w:rPr>
            </w:pPr>
            <w:r>
              <w:rPr>
                <w:color w:val="000000"/>
                <w:sz w:val="20"/>
              </w:rPr>
              <w:t>8</w:t>
            </w:r>
          </w:p>
        </w:tc>
        <w:tc>
          <w:tcPr>
            <w:tcW w:w="15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color w:val="000000"/>
                <w:sz w:val="18"/>
                <w:lang w:val="en-US"/>
              </w:rPr>
            </w:pPr>
            <w:r>
              <w:rPr>
                <w:b/>
                <w:bCs/>
                <w:color w:val="000000"/>
                <w:sz w:val="18"/>
                <w:lang w:val="en-US"/>
              </w:rPr>
            </w:r>
            <w:bookmarkStart w:id="3077" w:name="z0500_008_03"/>
            <w:bookmarkStart w:id="3078" w:name="z0500_008_03"/>
            <w:bookmarkEnd w:id="3078"/>
          </w:p>
        </w:tc>
        <w:tc>
          <w:tcPr>
            <w:tcW w:w="15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lang w:val="en-US"/>
              </w:rPr>
            </w:pPr>
            <w:r>
              <w:rPr>
                <w:b/>
                <w:bCs/>
                <w:sz w:val="18"/>
                <w:lang w:val="en-US"/>
              </w:rPr>
            </w:r>
            <w:bookmarkStart w:id="3079" w:name="z0500_008_04"/>
            <w:bookmarkStart w:id="3080" w:name="z0500_008_04"/>
            <w:bookmarkEnd w:id="3080"/>
          </w:p>
        </w:tc>
        <w:tc>
          <w:tcPr>
            <w:tcW w:w="15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lang w:val="en-US"/>
              </w:rPr>
            </w:pPr>
            <w:r>
              <w:rPr>
                <w:b/>
                <w:bCs/>
                <w:sz w:val="18"/>
                <w:lang w:val="en-US"/>
              </w:rPr>
            </w:r>
            <w:bookmarkStart w:id="3081" w:name="z0500_008_05"/>
            <w:bookmarkStart w:id="3082" w:name="z0500_008_05"/>
            <w:bookmarkEnd w:id="3082"/>
          </w:p>
        </w:tc>
        <w:tc>
          <w:tcPr>
            <w:tcW w:w="15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lang w:val="en-US"/>
              </w:rPr>
            </w:pPr>
            <w:r>
              <w:rPr>
                <w:b/>
                <w:bCs/>
                <w:sz w:val="18"/>
                <w:lang w:val="en-US"/>
              </w:rPr>
            </w:r>
            <w:bookmarkStart w:id="3083" w:name="z0500_008_06"/>
            <w:bookmarkStart w:id="3084" w:name="z0500_008_06"/>
            <w:bookmarkEnd w:id="3084"/>
          </w:p>
        </w:tc>
        <w:tc>
          <w:tcPr>
            <w:tcW w:w="16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lang w:val="en-US"/>
              </w:rPr>
            </w:pPr>
            <w:r>
              <w:rPr>
                <w:b/>
                <w:bCs/>
                <w:sz w:val="18"/>
                <w:lang w:val="en-US"/>
              </w:rPr>
            </w:r>
            <w:bookmarkStart w:id="3085" w:name="z0500_008_07"/>
            <w:bookmarkStart w:id="3086" w:name="z0500_008_07"/>
            <w:bookmarkEnd w:id="3086"/>
          </w:p>
        </w:tc>
        <w:tc>
          <w:tcPr>
            <w:tcW w:w="13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lang w:val="en-US"/>
              </w:rPr>
            </w:pPr>
            <w:r>
              <w:rPr>
                <w:b/>
                <w:bCs/>
                <w:sz w:val="18"/>
                <w:lang w:val="en-US"/>
              </w:rPr>
            </w:r>
            <w:bookmarkStart w:id="3087" w:name="z0500_008_08"/>
            <w:bookmarkStart w:id="3088" w:name="z0500_008_08"/>
            <w:bookmarkEnd w:id="3088"/>
          </w:p>
        </w:tc>
      </w:tr>
      <w:tr>
        <w:trPr>
          <w:trHeight w:val="315" w:hRule="atLeast"/>
          <w:cantSplit w:val="true"/>
        </w:trPr>
        <w:tc>
          <w:tcPr>
            <w:tcW w:w="275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color w:val="000000"/>
                <w:sz w:val="20"/>
              </w:rPr>
            </w:pPr>
            <w:r>
              <w:rPr>
                <w:color w:val="000000"/>
                <w:sz w:val="20"/>
                <w:szCs w:val="20"/>
              </w:rPr>
              <w:t>Эндокринологический</w:t>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color w:val="000000"/>
                <w:sz w:val="20"/>
              </w:rPr>
            </w:pPr>
            <w:r>
              <w:rPr>
                <w:color w:val="000000"/>
                <w:sz w:val="20"/>
              </w:rPr>
              <w:t>9</w:t>
            </w:r>
          </w:p>
        </w:tc>
        <w:tc>
          <w:tcPr>
            <w:tcW w:w="15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color w:val="000000"/>
                <w:sz w:val="18"/>
                <w:lang w:val="en-US"/>
              </w:rPr>
            </w:pPr>
            <w:r>
              <w:rPr>
                <w:b/>
                <w:bCs/>
                <w:color w:val="000000"/>
                <w:sz w:val="18"/>
                <w:lang w:val="en-US"/>
              </w:rPr>
            </w:r>
            <w:bookmarkStart w:id="3089" w:name="z0500_009_03"/>
            <w:bookmarkStart w:id="3090" w:name="z0500_009_03"/>
            <w:bookmarkEnd w:id="3090"/>
          </w:p>
        </w:tc>
        <w:tc>
          <w:tcPr>
            <w:tcW w:w="15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lang w:val="en-US"/>
              </w:rPr>
            </w:pPr>
            <w:r>
              <w:rPr>
                <w:b/>
                <w:bCs/>
                <w:sz w:val="18"/>
                <w:lang w:val="en-US"/>
              </w:rPr>
            </w:r>
            <w:bookmarkStart w:id="3091" w:name="z0500_009_04"/>
            <w:bookmarkStart w:id="3092" w:name="z0500_009_04"/>
            <w:bookmarkEnd w:id="3092"/>
          </w:p>
        </w:tc>
        <w:tc>
          <w:tcPr>
            <w:tcW w:w="15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lang w:val="en-US"/>
              </w:rPr>
            </w:pPr>
            <w:r>
              <w:rPr>
                <w:b/>
                <w:bCs/>
                <w:sz w:val="18"/>
                <w:lang w:val="en-US"/>
              </w:rPr>
            </w:r>
            <w:bookmarkStart w:id="3093" w:name="z0500_009_05"/>
            <w:bookmarkStart w:id="3094" w:name="z0500_009_05"/>
            <w:bookmarkEnd w:id="3094"/>
          </w:p>
        </w:tc>
        <w:tc>
          <w:tcPr>
            <w:tcW w:w="15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lang w:val="en-US"/>
              </w:rPr>
            </w:pPr>
            <w:r>
              <w:rPr>
                <w:b/>
                <w:bCs/>
                <w:sz w:val="18"/>
                <w:lang w:val="en-US"/>
              </w:rPr>
            </w:r>
            <w:bookmarkStart w:id="3095" w:name="z0500_009_06"/>
            <w:bookmarkStart w:id="3096" w:name="z0500_009_06"/>
            <w:bookmarkEnd w:id="3096"/>
          </w:p>
        </w:tc>
        <w:tc>
          <w:tcPr>
            <w:tcW w:w="16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lang w:val="en-US"/>
              </w:rPr>
            </w:pPr>
            <w:r>
              <w:rPr>
                <w:b/>
                <w:bCs/>
                <w:sz w:val="18"/>
                <w:lang w:val="en-US"/>
              </w:rPr>
            </w:r>
            <w:bookmarkStart w:id="3097" w:name="z0500_009_07"/>
            <w:bookmarkStart w:id="3098" w:name="z0500_009_07"/>
            <w:bookmarkEnd w:id="3098"/>
          </w:p>
        </w:tc>
        <w:tc>
          <w:tcPr>
            <w:tcW w:w="13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lang w:val="en-US"/>
              </w:rPr>
            </w:pPr>
            <w:r>
              <w:rPr>
                <w:b/>
                <w:bCs/>
                <w:sz w:val="18"/>
                <w:lang w:val="en-US"/>
              </w:rPr>
            </w:r>
            <w:bookmarkStart w:id="3099" w:name="z0500_009_08"/>
            <w:bookmarkStart w:id="3100" w:name="z0500_009_08"/>
            <w:bookmarkEnd w:id="3100"/>
          </w:p>
        </w:tc>
      </w:tr>
      <w:tr>
        <w:trPr>
          <w:trHeight w:val="315" w:hRule="atLeast"/>
          <w:cantSplit w:val="true"/>
        </w:trPr>
        <w:tc>
          <w:tcPr>
            <w:tcW w:w="275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color w:val="000000"/>
                <w:sz w:val="20"/>
              </w:rPr>
            </w:pPr>
            <w:r>
              <w:rPr>
                <w:color w:val="000000"/>
                <w:sz w:val="20"/>
              </w:rPr>
              <w:t xml:space="preserve">Итого (сумма строк 1-9) </w:t>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color w:val="000000"/>
                <w:sz w:val="20"/>
              </w:rPr>
            </w:pPr>
            <w:r>
              <w:rPr>
                <w:color w:val="000000"/>
                <w:sz w:val="20"/>
              </w:rPr>
              <w:t>10</w:t>
            </w:r>
          </w:p>
        </w:tc>
        <w:tc>
          <w:tcPr>
            <w:tcW w:w="15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color w:val="000000"/>
                <w:sz w:val="18"/>
                <w:lang w:val="en-US"/>
              </w:rPr>
            </w:pPr>
            <w:r>
              <w:rPr>
                <w:b/>
                <w:bCs/>
                <w:color w:val="000000"/>
                <w:sz w:val="18"/>
                <w:lang w:val="en-US"/>
              </w:rPr>
            </w:r>
            <w:bookmarkStart w:id="3101" w:name="z0500_010_03"/>
            <w:bookmarkStart w:id="3102" w:name="z0500_010_03"/>
            <w:bookmarkEnd w:id="3102"/>
          </w:p>
        </w:tc>
        <w:tc>
          <w:tcPr>
            <w:tcW w:w="15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3103" w:name="z0500_010_04"/>
            <w:bookmarkStart w:id="3104" w:name="z0500_010_04"/>
            <w:bookmarkEnd w:id="3104"/>
          </w:p>
        </w:tc>
        <w:tc>
          <w:tcPr>
            <w:tcW w:w="15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3105" w:name="z0500_010_05"/>
            <w:bookmarkStart w:id="3106" w:name="z0500_010_05"/>
            <w:bookmarkEnd w:id="3106"/>
          </w:p>
        </w:tc>
        <w:tc>
          <w:tcPr>
            <w:tcW w:w="15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3107" w:name="z0500_010_06"/>
            <w:bookmarkStart w:id="3108" w:name="z0500_010_06"/>
            <w:bookmarkEnd w:id="3108"/>
          </w:p>
        </w:tc>
        <w:tc>
          <w:tcPr>
            <w:tcW w:w="16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3109" w:name="z0500_010_07"/>
            <w:bookmarkStart w:id="3110" w:name="z0500_010_07"/>
            <w:bookmarkEnd w:id="3110"/>
          </w:p>
        </w:tc>
        <w:tc>
          <w:tcPr>
            <w:tcW w:w="13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3111" w:name="z0500_010_08"/>
            <w:bookmarkStart w:id="3112" w:name="z0500_010_08"/>
            <w:bookmarkEnd w:id="3112"/>
          </w:p>
        </w:tc>
      </w:tr>
      <w:tr>
        <w:trPr>
          <w:trHeight w:val="315" w:hRule="atLeast"/>
          <w:cantSplit w:val="true"/>
        </w:trPr>
        <w:tc>
          <w:tcPr>
            <w:tcW w:w="275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pPr>
            <w:r>
              <w:rPr>
                <w:sz w:val="20"/>
              </w:rPr>
              <w:t xml:space="preserve"> </w:t>
            </w:r>
            <w:r>
              <w:rPr>
                <w:sz w:val="20"/>
              </w:rPr>
              <w:t xml:space="preserve">из них  диспансеры, </w:t>
            </w:r>
          </w:p>
          <w:p>
            <w:pPr>
              <w:pStyle w:val="Normal"/>
              <w:spacing w:lineRule="exact" w:line="240"/>
              <w:rPr>
                <w:sz w:val="20"/>
              </w:rPr>
            </w:pPr>
            <w:r>
              <w:rPr>
                <w:sz w:val="20"/>
              </w:rPr>
              <w:t xml:space="preserve"> </w:t>
            </w:r>
            <w:r>
              <w:rPr>
                <w:sz w:val="20"/>
              </w:rPr>
              <w:t>расположенные в сельской</w:t>
            </w:r>
          </w:p>
          <w:p>
            <w:pPr>
              <w:pStyle w:val="Normal"/>
              <w:spacing w:lineRule="exact" w:line="240"/>
              <w:rPr>
                <w:sz w:val="20"/>
              </w:rPr>
            </w:pPr>
            <w:r>
              <w:rPr>
                <w:sz w:val="20"/>
              </w:rPr>
              <w:t xml:space="preserve"> </w:t>
            </w:r>
            <w:r>
              <w:rPr>
                <w:sz w:val="20"/>
              </w:rPr>
              <w:t>местности</w:t>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 w:val="20"/>
              </w:rPr>
            </w:pPr>
            <w:r>
              <w:rPr>
                <w:sz w:val="20"/>
              </w:rPr>
              <w:t>11</w:t>
            </w:r>
          </w:p>
        </w:tc>
        <w:tc>
          <w:tcPr>
            <w:tcW w:w="15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3113" w:name="z0500_011_03"/>
            <w:bookmarkStart w:id="3114" w:name="z0500_011_03"/>
            <w:bookmarkEnd w:id="3114"/>
          </w:p>
        </w:tc>
        <w:tc>
          <w:tcPr>
            <w:tcW w:w="157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bCs/>
                <w:sz w:val="18"/>
                <w:lang w:val="en-US"/>
              </w:rPr>
            </w:pPr>
            <w:bookmarkStart w:id="3115" w:name="z0500_011_04"/>
            <w:bookmarkEnd w:id="3115"/>
            <w:r>
              <w:rPr>
                <w:b/>
                <w:bCs/>
                <w:sz w:val="18"/>
                <w:lang w:val="en-US"/>
              </w:rPr>
              <w:t>X</w:t>
            </w:r>
          </w:p>
        </w:tc>
        <w:tc>
          <w:tcPr>
            <w:tcW w:w="15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3116" w:name="z0500_011_05"/>
            <w:bookmarkStart w:id="3117" w:name="z0500_011_05"/>
            <w:bookmarkEnd w:id="3117"/>
          </w:p>
        </w:tc>
        <w:tc>
          <w:tcPr>
            <w:tcW w:w="15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3118" w:name="z0500_011_06"/>
            <w:bookmarkStart w:id="3119" w:name="z0500_011_06"/>
            <w:bookmarkEnd w:id="3119"/>
          </w:p>
        </w:tc>
        <w:tc>
          <w:tcPr>
            <w:tcW w:w="16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3120" w:name="z0500_011_07"/>
            <w:bookmarkStart w:id="3121" w:name="z0500_011_07"/>
            <w:bookmarkEnd w:id="3121"/>
          </w:p>
        </w:tc>
        <w:tc>
          <w:tcPr>
            <w:tcW w:w="13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3122" w:name="z0500_011_08"/>
            <w:bookmarkStart w:id="3123" w:name="z0500_011_08"/>
            <w:bookmarkEnd w:id="3123"/>
          </w:p>
        </w:tc>
      </w:tr>
      <w:tr>
        <w:trPr>
          <w:trHeight w:val="315" w:hRule="atLeast"/>
          <w:cantSplit w:val="true"/>
        </w:trPr>
        <w:tc>
          <w:tcPr>
            <w:tcW w:w="2758" w:type="dxa"/>
            <w:tcBorders>
              <w:top w:val="single" w:sz="6" w:space="0" w:color="000000"/>
              <w:left w:val="single" w:sz="6" w:space="0" w:color="000000"/>
              <w:bottom w:val="single" w:sz="6" w:space="0" w:color="000000"/>
              <w:right w:val="single" w:sz="6" w:space="0" w:color="000000"/>
            </w:tcBorders>
            <w:vAlign w:val="center"/>
          </w:tcPr>
          <w:p>
            <w:pPr>
              <w:pStyle w:val="TextBody"/>
              <w:widowControl/>
              <w:spacing w:before="0" w:after="0"/>
              <w:rPr>
                <w:rFonts w:ascii="Times New Roman" w:hAnsi="Times New Roman" w:cs="Times New Roman"/>
              </w:rPr>
            </w:pPr>
            <w:r>
              <w:rPr>
                <w:rFonts w:cs="Times New Roman" w:ascii="Times New Roman" w:hAnsi="Times New Roman"/>
              </w:rPr>
              <w:t>Диспансеры по подчиненности (из стр.10):</w:t>
              <w:br/>
              <w:t>федерального подчинения</w:t>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 w:val="20"/>
              </w:rPr>
            </w:pPr>
            <w:r>
              <w:rPr>
                <w:sz w:val="20"/>
              </w:rPr>
              <w:t>12</w:t>
            </w:r>
          </w:p>
        </w:tc>
        <w:tc>
          <w:tcPr>
            <w:tcW w:w="15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3124" w:name="z0500_012_03"/>
            <w:bookmarkStart w:id="3125" w:name="z0500_012_03"/>
            <w:bookmarkEnd w:id="3125"/>
          </w:p>
        </w:tc>
        <w:tc>
          <w:tcPr>
            <w:tcW w:w="15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3126" w:name="z0500_012_04"/>
            <w:bookmarkStart w:id="3127" w:name="z0500_012_04"/>
            <w:bookmarkEnd w:id="3127"/>
          </w:p>
        </w:tc>
        <w:tc>
          <w:tcPr>
            <w:tcW w:w="15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3128" w:name="z0500_012_05"/>
            <w:bookmarkStart w:id="3129" w:name="z0500_012_05"/>
            <w:bookmarkEnd w:id="3129"/>
          </w:p>
        </w:tc>
        <w:tc>
          <w:tcPr>
            <w:tcW w:w="15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3130" w:name="z0500_012_06"/>
            <w:bookmarkStart w:id="3131" w:name="z0500_012_06"/>
            <w:bookmarkEnd w:id="3131"/>
          </w:p>
        </w:tc>
        <w:tc>
          <w:tcPr>
            <w:tcW w:w="16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3132" w:name="z0500_012_07"/>
            <w:bookmarkStart w:id="3133" w:name="z0500_012_07"/>
            <w:bookmarkEnd w:id="3133"/>
          </w:p>
        </w:tc>
        <w:tc>
          <w:tcPr>
            <w:tcW w:w="13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3134" w:name="z0500_012_08"/>
            <w:bookmarkStart w:id="3135" w:name="z0500_012_08"/>
            <w:bookmarkEnd w:id="3135"/>
          </w:p>
        </w:tc>
      </w:tr>
      <w:tr>
        <w:trPr>
          <w:trHeight w:val="315" w:hRule="atLeast"/>
          <w:cantSplit w:val="true"/>
        </w:trPr>
        <w:tc>
          <w:tcPr>
            <w:tcW w:w="2758"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подчинения субъекту Российской Федерации</w:t>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3</w:t>
            </w:r>
          </w:p>
        </w:tc>
        <w:tc>
          <w:tcPr>
            <w:tcW w:w="15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3136" w:name="z0500_013_03"/>
            <w:bookmarkStart w:id="3137" w:name="z0500_013_03"/>
            <w:bookmarkEnd w:id="3137"/>
          </w:p>
        </w:tc>
        <w:tc>
          <w:tcPr>
            <w:tcW w:w="15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3138" w:name="z0500_013_04"/>
            <w:bookmarkStart w:id="3139" w:name="z0500_013_04"/>
            <w:bookmarkEnd w:id="3139"/>
          </w:p>
        </w:tc>
        <w:tc>
          <w:tcPr>
            <w:tcW w:w="15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3140" w:name="z0500_013_05"/>
            <w:bookmarkStart w:id="3141" w:name="z0500_013_05"/>
            <w:bookmarkEnd w:id="3141"/>
          </w:p>
        </w:tc>
        <w:tc>
          <w:tcPr>
            <w:tcW w:w="15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3142" w:name="z0500_013_06"/>
            <w:bookmarkStart w:id="3143" w:name="z0500_013_06"/>
            <w:bookmarkEnd w:id="3143"/>
          </w:p>
        </w:tc>
        <w:tc>
          <w:tcPr>
            <w:tcW w:w="16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3144" w:name="z0500_013_07"/>
            <w:bookmarkStart w:id="3145" w:name="z0500_013_07"/>
            <w:bookmarkEnd w:id="3145"/>
          </w:p>
        </w:tc>
        <w:tc>
          <w:tcPr>
            <w:tcW w:w="13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3146" w:name="z0500_013_08"/>
            <w:bookmarkStart w:id="3147" w:name="z0500_013_08"/>
            <w:bookmarkEnd w:id="3147"/>
          </w:p>
        </w:tc>
      </w:tr>
      <w:tr>
        <w:trPr>
          <w:trHeight w:val="315" w:hRule="atLeast"/>
          <w:cantSplit w:val="true"/>
        </w:trPr>
        <w:tc>
          <w:tcPr>
            <w:tcW w:w="2758"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муниципального подчинения</w:t>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4</w:t>
            </w:r>
          </w:p>
        </w:tc>
        <w:tc>
          <w:tcPr>
            <w:tcW w:w="15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3148" w:name="z0500_014_03"/>
            <w:bookmarkStart w:id="3149" w:name="z0500_014_03"/>
            <w:bookmarkEnd w:id="3149"/>
          </w:p>
        </w:tc>
        <w:tc>
          <w:tcPr>
            <w:tcW w:w="15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3150" w:name="z0500_014_04"/>
            <w:bookmarkStart w:id="3151" w:name="z0500_014_04"/>
            <w:bookmarkEnd w:id="3151"/>
          </w:p>
        </w:tc>
        <w:tc>
          <w:tcPr>
            <w:tcW w:w="15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3152" w:name="z0500_014_05"/>
            <w:bookmarkStart w:id="3153" w:name="z0500_014_05"/>
            <w:bookmarkEnd w:id="3153"/>
          </w:p>
        </w:tc>
        <w:tc>
          <w:tcPr>
            <w:tcW w:w="15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3154" w:name="z0500_014_06"/>
            <w:bookmarkStart w:id="3155" w:name="z0500_014_06"/>
            <w:bookmarkEnd w:id="3155"/>
          </w:p>
        </w:tc>
        <w:tc>
          <w:tcPr>
            <w:tcW w:w="16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3156" w:name="z0500_014_07"/>
            <w:bookmarkStart w:id="3157" w:name="z0500_014_07"/>
            <w:bookmarkEnd w:id="3157"/>
          </w:p>
        </w:tc>
        <w:tc>
          <w:tcPr>
            <w:tcW w:w="13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3158" w:name="z0500_014_08"/>
            <w:bookmarkStart w:id="3159" w:name="z0500_014_08"/>
            <w:bookmarkEnd w:id="3159"/>
          </w:p>
        </w:tc>
      </w:tr>
    </w:tbl>
    <w:p>
      <w:pPr>
        <w:pStyle w:val="Normal"/>
        <w:rPr>
          <w:b/>
          <w:b/>
          <w:color w:val="000000"/>
          <w:sz w:val="16"/>
        </w:rPr>
      </w:pPr>
      <w:r>
        <w:rPr>
          <w:b/>
          <w:color w:val="000000"/>
          <w:sz w:val="16"/>
        </w:rPr>
      </w:r>
    </w:p>
    <w:p>
      <w:pPr>
        <w:pStyle w:val="Normal"/>
        <w:rPr>
          <w:b/>
          <w:b/>
          <w:color w:val="000000"/>
          <w:sz w:val="16"/>
        </w:rPr>
      </w:pPr>
      <w:r>
        <w:rPr>
          <w:b/>
          <w:color w:val="000000"/>
          <w:sz w:val="16"/>
        </w:rPr>
      </w:r>
    </w:p>
    <w:p>
      <w:pPr>
        <w:pStyle w:val="Normal"/>
        <w:rPr>
          <w:b/>
          <w:b/>
          <w:color w:val="000000"/>
          <w:sz w:val="16"/>
        </w:rPr>
      </w:pPr>
      <w:r>
        <w:rPr>
          <w:b/>
          <w:color w:val="000000"/>
          <w:sz w:val="16"/>
        </w:rPr>
      </w:r>
      <w:r>
        <w:br w:type="page"/>
      </w:r>
    </w:p>
    <w:p>
      <w:pPr>
        <w:pStyle w:val="Normal"/>
        <w:rPr>
          <w:b/>
          <w:b/>
          <w:color w:val="000000"/>
          <w:sz w:val="16"/>
        </w:rPr>
      </w:pPr>
      <w:r>
        <w:rPr>
          <w:b/>
          <w:color w:val="000000"/>
          <w:sz w:val="16"/>
        </w:rPr>
      </w:r>
    </w:p>
    <w:p>
      <w:pPr>
        <w:pStyle w:val="Normal"/>
        <w:rPr>
          <w:b/>
          <w:b/>
          <w:color w:val="000000"/>
          <w:sz w:val="16"/>
        </w:rPr>
      </w:pPr>
      <w:r>
        <w:rPr>
          <w:b/>
          <w:color w:val="000000"/>
          <w:sz w:val="16"/>
        </w:rPr>
      </w:r>
    </w:p>
    <w:p>
      <w:pPr>
        <w:pStyle w:val="Normal"/>
        <w:rPr>
          <w:b/>
          <w:b/>
          <w:color w:val="000000"/>
          <w:sz w:val="16"/>
        </w:rPr>
      </w:pPr>
      <w:r>
        <w:rPr>
          <w:b/>
          <w:color w:val="000000"/>
          <w:sz w:val="16"/>
        </w:rPr>
      </w:r>
    </w:p>
    <w:p>
      <w:pPr>
        <w:pStyle w:val="Normal"/>
        <w:rPr/>
      </w:pPr>
      <w:r>
        <w:rPr>
          <w:b/>
          <w:bCs/>
          <w:color w:val="000000"/>
          <w:sz w:val="22"/>
          <w:szCs w:val="22"/>
        </w:rPr>
        <w:t xml:space="preserve">    </w:t>
      </w:r>
      <w:r>
        <w:rPr>
          <w:b/>
          <w:bCs/>
          <w:color w:val="000000"/>
          <w:sz w:val="22"/>
          <w:szCs w:val="22"/>
        </w:rPr>
        <w:t>(0500)</w:t>
        <w:tab/>
        <w:t xml:space="preserve"> </w:t>
        <w:tab/>
        <w:tab/>
        <w:tab/>
        <w:tab/>
        <w:tab/>
        <w:tab/>
        <w:tab/>
        <w:tab/>
        <w:tab/>
        <w:tab/>
        <w:tab/>
        <w:tab/>
      </w:r>
      <w:r>
        <w:rPr/>
        <w:t>продолжение</w:t>
      </w:r>
    </w:p>
    <w:tbl>
      <w:tblPr>
        <w:tblW w:w="12018" w:type="dxa"/>
        <w:jc w:val="left"/>
        <w:tblInd w:w="-115" w:type="dxa"/>
        <w:tblLayout w:type="fixed"/>
        <w:tblCellMar>
          <w:top w:w="0" w:type="dxa"/>
          <w:left w:w="108" w:type="dxa"/>
          <w:bottom w:w="0" w:type="dxa"/>
          <w:right w:w="108" w:type="dxa"/>
        </w:tblCellMar>
      </w:tblPr>
      <w:tblGrid>
        <w:gridCol w:w="2943"/>
        <w:gridCol w:w="585"/>
        <w:gridCol w:w="1698"/>
        <w:gridCol w:w="1698"/>
        <w:gridCol w:w="1698"/>
        <w:gridCol w:w="1698"/>
        <w:gridCol w:w="1698"/>
      </w:tblGrid>
      <w:tr>
        <w:trPr>
          <w:trHeight w:val="230" w:hRule="atLeast"/>
          <w:cantSplit w:val="true"/>
        </w:trPr>
        <w:tc>
          <w:tcPr>
            <w:tcW w:w="294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xml:space="preserve">Наименование </w:t>
            </w:r>
          </w:p>
          <w:p>
            <w:pPr>
              <w:pStyle w:val="Normal"/>
              <w:jc w:val="center"/>
              <w:rPr>
                <w:color w:val="000000"/>
                <w:sz w:val="20"/>
                <w:szCs w:val="20"/>
              </w:rPr>
            </w:pPr>
            <w:r>
              <w:rPr>
                <w:color w:val="000000"/>
                <w:sz w:val="20"/>
                <w:szCs w:val="20"/>
              </w:rPr>
              <w:t>диспансеров</w:t>
            </w:r>
          </w:p>
        </w:tc>
        <w:tc>
          <w:tcPr>
            <w:tcW w:w="58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color w:val="000000"/>
                <w:sz w:val="18"/>
              </w:rPr>
            </w:pPr>
            <w:r>
              <w:rPr>
                <w:color w:val="000000"/>
                <w:sz w:val="18"/>
              </w:rPr>
              <w:t xml:space="preserve">№ </w:t>
            </w:r>
          </w:p>
          <w:p>
            <w:pPr>
              <w:pStyle w:val="Normal"/>
              <w:jc w:val="center"/>
              <w:rPr>
                <w:color w:val="000000"/>
                <w:sz w:val="18"/>
              </w:rPr>
            </w:pPr>
            <w:r>
              <w:rPr>
                <w:color w:val="000000"/>
                <w:sz w:val="18"/>
              </w:rPr>
              <w:t>стр.</w:t>
            </w:r>
          </w:p>
        </w:tc>
        <w:tc>
          <w:tcPr>
            <w:tcW w:w="169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ind w:left="-108" w:right="-113" w:hanging="0"/>
              <w:jc w:val="center"/>
              <w:rPr>
                <w:color w:val="000000"/>
                <w:sz w:val="20"/>
              </w:rPr>
            </w:pPr>
            <w:r>
              <w:rPr>
                <w:color w:val="000000"/>
                <w:sz w:val="20"/>
              </w:rPr>
              <w:t xml:space="preserve">Число коек </w:t>
            </w:r>
          </w:p>
          <w:p>
            <w:pPr>
              <w:pStyle w:val="Normal"/>
              <w:ind w:left="-108" w:right="-108" w:hanging="0"/>
              <w:jc w:val="center"/>
              <w:rPr>
                <w:color w:val="000000"/>
                <w:sz w:val="20"/>
              </w:rPr>
            </w:pPr>
            <w:r>
              <w:rPr>
                <w:color w:val="000000"/>
                <w:sz w:val="20"/>
              </w:rPr>
              <w:t xml:space="preserve">(фактически </w:t>
            </w:r>
          </w:p>
          <w:p>
            <w:pPr>
              <w:pStyle w:val="Normal"/>
              <w:ind w:left="-108" w:right="-113" w:hanging="0"/>
              <w:jc w:val="center"/>
              <w:rPr>
                <w:color w:val="000000"/>
                <w:sz w:val="20"/>
              </w:rPr>
            </w:pPr>
            <w:r>
              <w:rPr>
                <w:color w:val="000000"/>
                <w:sz w:val="20"/>
              </w:rPr>
              <w:t xml:space="preserve">развернутых  </w:t>
            </w:r>
          </w:p>
          <w:p>
            <w:pPr>
              <w:pStyle w:val="Normal"/>
              <w:ind w:left="-108" w:right="-113" w:hanging="0"/>
              <w:jc w:val="center"/>
              <w:rPr>
                <w:color w:val="000000"/>
                <w:sz w:val="20"/>
              </w:rPr>
            </w:pPr>
            <w:r>
              <w:rPr>
                <w:color w:val="000000"/>
                <w:sz w:val="20"/>
              </w:rPr>
              <w:t xml:space="preserve">+ свернутых </w:t>
            </w:r>
          </w:p>
          <w:p>
            <w:pPr>
              <w:pStyle w:val="Normal"/>
              <w:jc w:val="center"/>
              <w:rPr>
                <w:color w:val="000000"/>
                <w:sz w:val="18"/>
              </w:rPr>
            </w:pPr>
            <w:r>
              <w:rPr>
                <w:color w:val="000000"/>
                <w:sz w:val="20"/>
              </w:rPr>
              <w:t>на ремонт)</w:t>
            </w:r>
          </w:p>
        </w:tc>
        <w:tc>
          <w:tcPr>
            <w:tcW w:w="169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57" w:right="-113" w:hanging="0"/>
              <w:jc w:val="center"/>
              <w:rPr>
                <w:color w:val="000000"/>
                <w:sz w:val="20"/>
              </w:rPr>
            </w:pPr>
            <w:r>
              <w:rPr>
                <w:color w:val="000000"/>
                <w:sz w:val="20"/>
              </w:rPr>
            </w:r>
          </w:p>
          <w:p>
            <w:pPr>
              <w:pStyle w:val="Normal"/>
              <w:ind w:left="-57" w:right="-113" w:hanging="0"/>
              <w:jc w:val="center"/>
              <w:rPr>
                <w:color w:val="000000"/>
                <w:sz w:val="20"/>
              </w:rPr>
            </w:pPr>
            <w:r>
              <w:rPr>
                <w:color w:val="000000"/>
                <w:sz w:val="20"/>
              </w:rPr>
              <w:t>Среднегодовые</w:t>
            </w:r>
          </w:p>
          <w:p>
            <w:pPr>
              <w:pStyle w:val="Normal"/>
              <w:ind w:left="-57" w:right="-113" w:hanging="0"/>
              <w:jc w:val="center"/>
              <w:rPr>
                <w:color w:val="000000"/>
                <w:sz w:val="20"/>
              </w:rPr>
            </w:pPr>
            <w:r>
              <w:rPr>
                <w:color w:val="000000"/>
                <w:sz w:val="20"/>
              </w:rPr>
              <w:t>койки</w:t>
            </w:r>
          </w:p>
          <w:p>
            <w:pPr>
              <w:pStyle w:val="Normal"/>
              <w:jc w:val="center"/>
              <w:rPr>
                <w:color w:val="000000"/>
                <w:sz w:val="18"/>
              </w:rPr>
            </w:pPr>
            <w:r>
              <w:rPr>
                <w:color w:val="000000"/>
                <w:sz w:val="18"/>
              </w:rPr>
            </w:r>
          </w:p>
        </w:tc>
        <w:tc>
          <w:tcPr>
            <w:tcW w:w="169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color w:val="000000"/>
                <w:sz w:val="20"/>
                <w:szCs w:val="20"/>
              </w:rPr>
              <w:t>Поступило пациентов в</w:t>
            </w:r>
            <w:r>
              <w:rPr>
                <w:color w:val="000000"/>
                <w:sz w:val="18"/>
              </w:rPr>
              <w:t xml:space="preserve"> </w:t>
            </w:r>
            <w:r>
              <w:rPr>
                <w:color w:val="000000"/>
                <w:sz w:val="20"/>
              </w:rPr>
              <w:t xml:space="preserve">отделения, оказывающие медицинскую </w:t>
            </w:r>
          </w:p>
          <w:p>
            <w:pPr>
              <w:pStyle w:val="Normal"/>
              <w:jc w:val="center"/>
              <w:rPr>
                <w:color w:val="000000"/>
                <w:sz w:val="20"/>
                <w:szCs w:val="20"/>
              </w:rPr>
            </w:pPr>
            <w:r>
              <w:rPr>
                <w:color w:val="000000"/>
                <w:sz w:val="20"/>
              </w:rPr>
              <w:t>помощь в стационарных условиях</w:t>
            </w:r>
          </w:p>
        </w:tc>
        <w:tc>
          <w:tcPr>
            <w:tcW w:w="169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xml:space="preserve">из них сельских жителей </w:t>
            </w:r>
          </w:p>
          <w:p>
            <w:pPr>
              <w:pStyle w:val="Normal"/>
              <w:jc w:val="center"/>
              <w:rPr>
                <w:color w:val="000000"/>
                <w:sz w:val="20"/>
                <w:szCs w:val="20"/>
              </w:rPr>
            </w:pPr>
            <w:r>
              <w:rPr>
                <w:color w:val="000000"/>
                <w:sz w:val="20"/>
                <w:szCs w:val="20"/>
              </w:rPr>
              <w:t>(из гр.11)</w:t>
            </w:r>
          </w:p>
        </w:tc>
        <w:tc>
          <w:tcPr>
            <w:tcW w:w="169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Проведено всеми пациентами койко-дней</w:t>
            </w:r>
          </w:p>
        </w:tc>
      </w:tr>
      <w:tr>
        <w:trPr>
          <w:trHeight w:val="1830" w:hRule="atLeast"/>
          <w:cantSplit w:val="true"/>
        </w:trPr>
        <w:tc>
          <w:tcPr>
            <w:tcW w:w="294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szCs w:val="20"/>
              </w:rPr>
            </w:pPr>
            <w:r>
              <w:rPr>
                <w:color w:val="000000"/>
                <w:sz w:val="18"/>
                <w:szCs w:val="20"/>
              </w:rPr>
            </w:r>
          </w:p>
        </w:tc>
        <w:tc>
          <w:tcPr>
            <w:tcW w:w="58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rPr>
            </w:pPr>
            <w:r>
              <w:rPr>
                <w:color w:val="000000"/>
                <w:sz w:val="18"/>
              </w:rPr>
            </w:r>
          </w:p>
        </w:tc>
        <w:tc>
          <w:tcPr>
            <w:tcW w:w="169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rPr>
            </w:pPr>
            <w:r>
              <w:rPr>
                <w:color w:val="000000"/>
                <w:sz w:val="18"/>
              </w:rPr>
            </w:r>
          </w:p>
        </w:tc>
        <w:tc>
          <w:tcPr>
            <w:tcW w:w="169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rPr>
            </w:pPr>
            <w:r>
              <w:rPr>
                <w:color w:val="000000"/>
                <w:sz w:val="18"/>
              </w:rPr>
            </w:r>
          </w:p>
        </w:tc>
        <w:tc>
          <w:tcPr>
            <w:tcW w:w="169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rPr>
            </w:pPr>
            <w:r>
              <w:rPr>
                <w:color w:val="000000"/>
                <w:sz w:val="18"/>
              </w:rPr>
            </w:r>
          </w:p>
        </w:tc>
        <w:tc>
          <w:tcPr>
            <w:tcW w:w="169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rPr>
            </w:pPr>
            <w:r>
              <w:rPr>
                <w:color w:val="000000"/>
                <w:sz w:val="18"/>
              </w:rPr>
            </w:r>
          </w:p>
        </w:tc>
        <w:tc>
          <w:tcPr>
            <w:tcW w:w="169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rPr>
            </w:pPr>
            <w:r>
              <w:rPr>
                <w:color w:val="000000"/>
                <w:sz w:val="18"/>
              </w:rPr>
            </w:r>
          </w:p>
        </w:tc>
      </w:tr>
      <w:tr>
        <w:trPr>
          <w:cantSplit w:val="true"/>
        </w:trPr>
        <w:tc>
          <w:tcPr>
            <w:tcW w:w="29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1</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2</w:t>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9</w:t>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10</w:t>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11</w:t>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12</w:t>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13</w:t>
            </w:r>
          </w:p>
        </w:tc>
      </w:tr>
      <w:tr>
        <w:trPr>
          <w:trHeight w:val="315" w:hRule="atLeast"/>
          <w:cantSplit w:val="true"/>
        </w:trPr>
        <w:tc>
          <w:tcPr>
            <w:tcW w:w="294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color w:val="000000"/>
                <w:sz w:val="20"/>
              </w:rPr>
            </w:pPr>
            <w:r>
              <w:rPr>
                <w:color w:val="000000"/>
                <w:sz w:val="20"/>
              </w:rPr>
              <w:t>Врачебно-физкультурный</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color w:val="000000"/>
                <w:sz w:val="20"/>
              </w:rPr>
            </w:pPr>
            <w:r>
              <w:rPr>
                <w:color w:val="000000"/>
                <w:sz w:val="20"/>
              </w:rPr>
              <w:t>1</w:t>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color w:val="000000"/>
                <w:sz w:val="18"/>
                <w:lang w:val="en-US"/>
              </w:rPr>
            </w:pPr>
            <w:r>
              <w:rPr>
                <w:b/>
                <w:bCs/>
                <w:color w:val="000000"/>
                <w:sz w:val="18"/>
                <w:lang w:val="en-US"/>
              </w:rPr>
            </w:r>
            <w:bookmarkStart w:id="3160" w:name="z0500_001_09"/>
            <w:bookmarkStart w:id="3161" w:name="z0500_001_09"/>
            <w:bookmarkEnd w:id="3161"/>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3162" w:name="z0500_001_10"/>
            <w:bookmarkStart w:id="3163" w:name="z0500_001_10"/>
            <w:bookmarkEnd w:id="3163"/>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3164" w:name="z0500_001_11"/>
            <w:bookmarkStart w:id="3165" w:name="z0500_001_11"/>
            <w:bookmarkEnd w:id="3165"/>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3166" w:name="z0500_001_12"/>
            <w:bookmarkStart w:id="3167" w:name="z0500_001_12"/>
            <w:bookmarkEnd w:id="3167"/>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3168" w:name="z0500_001_13"/>
            <w:bookmarkStart w:id="3169" w:name="z0500_001_13"/>
            <w:bookmarkEnd w:id="3169"/>
          </w:p>
        </w:tc>
      </w:tr>
      <w:tr>
        <w:trPr>
          <w:trHeight w:val="315" w:hRule="atLeast"/>
          <w:cantSplit w:val="true"/>
        </w:trPr>
        <w:tc>
          <w:tcPr>
            <w:tcW w:w="294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color w:val="000000"/>
                <w:sz w:val="20"/>
              </w:rPr>
            </w:pPr>
            <w:bookmarkStart w:id="3170" w:name="z0710_001_18"/>
            <w:bookmarkStart w:id="3171" w:name="z0710_001_16"/>
            <w:bookmarkEnd w:id="3170"/>
            <w:bookmarkEnd w:id="3171"/>
            <w:r>
              <w:rPr>
                <w:color w:val="000000"/>
                <w:sz w:val="20"/>
              </w:rPr>
              <w:t>Кардиологический</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color w:val="000000"/>
                <w:sz w:val="20"/>
              </w:rPr>
            </w:pPr>
            <w:r>
              <w:rPr>
                <w:color w:val="000000"/>
                <w:sz w:val="20"/>
              </w:rPr>
              <w:t>2</w:t>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color w:val="000000"/>
                <w:sz w:val="18"/>
                <w:lang w:val="en-US"/>
              </w:rPr>
            </w:pPr>
            <w:r>
              <w:rPr>
                <w:b/>
                <w:bCs/>
                <w:color w:val="000000"/>
                <w:sz w:val="18"/>
                <w:lang w:val="en-US"/>
              </w:rPr>
            </w:r>
            <w:bookmarkStart w:id="3172" w:name="z0500_002_09"/>
            <w:bookmarkStart w:id="3173" w:name="z0500_002_09"/>
            <w:bookmarkEnd w:id="3173"/>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3174" w:name="z0500_002_10"/>
            <w:bookmarkStart w:id="3175" w:name="z0500_002_10"/>
            <w:bookmarkEnd w:id="3175"/>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3176" w:name="z0500_002_11"/>
            <w:bookmarkStart w:id="3177" w:name="z0500_002_11"/>
            <w:bookmarkEnd w:id="3177"/>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3178" w:name="z0500_002_12"/>
            <w:bookmarkStart w:id="3179" w:name="z0500_002_12"/>
            <w:bookmarkEnd w:id="3179"/>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3180" w:name="z0500_002_13"/>
            <w:bookmarkStart w:id="3181" w:name="z0500_002_13"/>
            <w:bookmarkEnd w:id="3181"/>
          </w:p>
        </w:tc>
      </w:tr>
      <w:tr>
        <w:trPr>
          <w:trHeight w:val="315" w:hRule="atLeast"/>
          <w:cantSplit w:val="true"/>
        </w:trPr>
        <w:tc>
          <w:tcPr>
            <w:tcW w:w="294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color w:val="000000"/>
                <w:sz w:val="20"/>
              </w:rPr>
            </w:pPr>
            <w:bookmarkStart w:id="3182" w:name="z0710_002_18"/>
            <w:bookmarkStart w:id="3183" w:name="z0710_002_16"/>
            <w:bookmarkEnd w:id="3182"/>
            <w:bookmarkEnd w:id="3183"/>
            <w:r>
              <w:rPr>
                <w:color w:val="000000"/>
                <w:sz w:val="20"/>
              </w:rPr>
              <w:t>Кожно-венерологический</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color w:val="000000"/>
                <w:sz w:val="20"/>
              </w:rPr>
            </w:pPr>
            <w:r>
              <w:rPr>
                <w:color w:val="000000"/>
                <w:sz w:val="20"/>
              </w:rPr>
              <w:t>3</w:t>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color w:val="000000"/>
                <w:sz w:val="18"/>
              </w:rPr>
            </w:pPr>
            <w:r>
              <w:rPr>
                <w:b/>
                <w:bCs/>
                <w:color w:val="000000"/>
                <w:sz w:val="18"/>
              </w:rPr>
            </w:r>
            <w:bookmarkStart w:id="3184" w:name="z0500_003_09"/>
            <w:bookmarkStart w:id="3185" w:name="z0500_003_09"/>
            <w:bookmarkEnd w:id="3185"/>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3186" w:name="z0500_003_10"/>
            <w:bookmarkStart w:id="3187" w:name="z0500_003_10"/>
            <w:bookmarkEnd w:id="3187"/>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3188" w:name="z0500_003_11"/>
            <w:bookmarkStart w:id="3189" w:name="z0500_003_11"/>
            <w:bookmarkEnd w:id="3189"/>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3190" w:name="z0500_003_12"/>
            <w:bookmarkStart w:id="3191" w:name="z0500_003_12"/>
            <w:bookmarkEnd w:id="3191"/>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3192" w:name="z0500_003_13"/>
            <w:bookmarkStart w:id="3193" w:name="z0500_003_13"/>
            <w:bookmarkEnd w:id="3193"/>
          </w:p>
        </w:tc>
      </w:tr>
      <w:tr>
        <w:trPr>
          <w:trHeight w:val="315" w:hRule="atLeast"/>
          <w:cantSplit w:val="true"/>
        </w:trPr>
        <w:tc>
          <w:tcPr>
            <w:tcW w:w="294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color w:val="000000"/>
                <w:sz w:val="20"/>
              </w:rPr>
            </w:pPr>
            <w:bookmarkStart w:id="3194" w:name="z0710_003_18"/>
            <w:bookmarkStart w:id="3195" w:name="z0710_003_16"/>
            <w:bookmarkEnd w:id="3194"/>
            <w:bookmarkEnd w:id="3195"/>
            <w:r>
              <w:rPr>
                <w:color w:val="000000"/>
                <w:sz w:val="20"/>
              </w:rPr>
              <w:t xml:space="preserve">Наркологический </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color w:val="000000"/>
                <w:sz w:val="20"/>
              </w:rPr>
            </w:pPr>
            <w:r>
              <w:rPr>
                <w:color w:val="000000"/>
                <w:sz w:val="20"/>
              </w:rPr>
              <w:t>4</w:t>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color w:val="000000"/>
                <w:sz w:val="18"/>
              </w:rPr>
            </w:pPr>
            <w:r>
              <w:rPr>
                <w:b/>
                <w:bCs/>
                <w:color w:val="000000"/>
                <w:sz w:val="18"/>
              </w:rPr>
            </w:r>
            <w:bookmarkStart w:id="3196" w:name="z0500_004_09"/>
            <w:bookmarkStart w:id="3197" w:name="z0500_004_09"/>
            <w:bookmarkEnd w:id="3197"/>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8"/>
              </w:rPr>
            </w:pPr>
            <w:r>
              <w:rPr>
                <w:b/>
                <w:bCs/>
                <w:sz w:val="18"/>
              </w:rPr>
            </w:r>
            <w:bookmarkStart w:id="3198" w:name="z0500_004_10"/>
            <w:bookmarkStart w:id="3199" w:name="z0500_004_10"/>
            <w:bookmarkEnd w:id="3199"/>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8"/>
              </w:rPr>
            </w:pPr>
            <w:r>
              <w:rPr>
                <w:b/>
                <w:bCs/>
                <w:sz w:val="18"/>
              </w:rPr>
            </w:r>
            <w:bookmarkStart w:id="3200" w:name="z0500_004_11"/>
            <w:bookmarkStart w:id="3201" w:name="z0500_004_11"/>
            <w:bookmarkEnd w:id="3201"/>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8"/>
              </w:rPr>
            </w:pPr>
            <w:r>
              <w:rPr>
                <w:b/>
                <w:bCs/>
                <w:sz w:val="18"/>
              </w:rPr>
            </w:r>
            <w:bookmarkStart w:id="3202" w:name="z0500_004_12"/>
            <w:bookmarkStart w:id="3203" w:name="z0500_004_12"/>
            <w:bookmarkEnd w:id="3203"/>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8"/>
              </w:rPr>
            </w:pPr>
            <w:r>
              <w:rPr>
                <w:b/>
                <w:bCs/>
                <w:sz w:val="18"/>
              </w:rPr>
            </w:r>
            <w:bookmarkStart w:id="3204" w:name="z0500_004_13"/>
            <w:bookmarkStart w:id="3205" w:name="z0500_004_13"/>
            <w:bookmarkEnd w:id="3205"/>
          </w:p>
        </w:tc>
      </w:tr>
      <w:tr>
        <w:trPr>
          <w:trHeight w:val="315" w:hRule="atLeast"/>
          <w:cantSplit w:val="true"/>
        </w:trPr>
        <w:tc>
          <w:tcPr>
            <w:tcW w:w="294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color w:val="000000"/>
                <w:sz w:val="20"/>
              </w:rPr>
            </w:pPr>
            <w:bookmarkStart w:id="3206" w:name="z0710_004_18"/>
            <w:bookmarkStart w:id="3207" w:name="z0710_004_16"/>
            <w:bookmarkEnd w:id="3206"/>
            <w:bookmarkEnd w:id="3207"/>
            <w:r>
              <w:rPr>
                <w:color w:val="000000"/>
                <w:sz w:val="20"/>
              </w:rPr>
              <w:t>Онкологический</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color w:val="000000"/>
                <w:sz w:val="20"/>
              </w:rPr>
            </w:pPr>
            <w:r>
              <w:rPr>
                <w:color w:val="000000"/>
                <w:sz w:val="20"/>
              </w:rPr>
              <w:t>5</w:t>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color w:val="000000"/>
                <w:sz w:val="18"/>
                <w:lang w:val="en-US"/>
              </w:rPr>
            </w:pPr>
            <w:r>
              <w:rPr>
                <w:b/>
                <w:bCs/>
                <w:color w:val="000000"/>
                <w:sz w:val="18"/>
                <w:lang w:val="en-US"/>
              </w:rPr>
            </w:r>
            <w:bookmarkStart w:id="3208" w:name="z0500_005_09"/>
            <w:bookmarkStart w:id="3209" w:name="z0500_005_09"/>
            <w:bookmarkEnd w:id="3209"/>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lang w:val="en-US"/>
              </w:rPr>
            </w:pPr>
            <w:r>
              <w:rPr>
                <w:b/>
                <w:bCs/>
                <w:sz w:val="18"/>
                <w:lang w:val="en-US"/>
              </w:rPr>
            </w:r>
            <w:bookmarkStart w:id="3210" w:name="z0500_005_10"/>
            <w:bookmarkStart w:id="3211" w:name="z0500_005_10"/>
            <w:bookmarkEnd w:id="3211"/>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lang w:val="en-US"/>
              </w:rPr>
            </w:pPr>
            <w:r>
              <w:rPr>
                <w:b/>
                <w:bCs/>
                <w:sz w:val="18"/>
                <w:lang w:val="en-US"/>
              </w:rPr>
            </w:r>
            <w:bookmarkStart w:id="3212" w:name="z0500_005_11"/>
            <w:bookmarkStart w:id="3213" w:name="z0500_005_11"/>
            <w:bookmarkEnd w:id="3213"/>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lang w:val="en-US"/>
              </w:rPr>
            </w:pPr>
            <w:r>
              <w:rPr>
                <w:b/>
                <w:bCs/>
                <w:sz w:val="18"/>
                <w:lang w:val="en-US"/>
              </w:rPr>
            </w:r>
            <w:bookmarkStart w:id="3214" w:name="z0500_005_12"/>
            <w:bookmarkStart w:id="3215" w:name="z0500_005_12"/>
            <w:bookmarkEnd w:id="3215"/>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lang w:val="en-US"/>
              </w:rPr>
            </w:pPr>
            <w:r>
              <w:rPr>
                <w:b/>
                <w:bCs/>
                <w:sz w:val="18"/>
                <w:lang w:val="en-US"/>
              </w:rPr>
            </w:r>
            <w:bookmarkStart w:id="3216" w:name="z0500_005_13"/>
            <w:bookmarkStart w:id="3217" w:name="z0500_005_13"/>
            <w:bookmarkEnd w:id="3217"/>
          </w:p>
        </w:tc>
      </w:tr>
      <w:tr>
        <w:trPr>
          <w:trHeight w:val="315" w:hRule="atLeast"/>
          <w:cantSplit w:val="true"/>
        </w:trPr>
        <w:tc>
          <w:tcPr>
            <w:tcW w:w="294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color w:val="000000"/>
                <w:sz w:val="20"/>
              </w:rPr>
            </w:pPr>
            <w:bookmarkStart w:id="3218" w:name="z0710_005_18"/>
            <w:bookmarkStart w:id="3219" w:name="z0710_005_16"/>
            <w:bookmarkEnd w:id="3218"/>
            <w:bookmarkEnd w:id="3219"/>
            <w:r>
              <w:rPr>
                <w:color w:val="000000"/>
                <w:sz w:val="20"/>
              </w:rPr>
              <w:t>Офтальмологический</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color w:val="000000"/>
                <w:sz w:val="20"/>
              </w:rPr>
            </w:pPr>
            <w:r>
              <w:rPr>
                <w:color w:val="000000"/>
                <w:sz w:val="20"/>
              </w:rPr>
              <w:t>6</w:t>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color w:val="000000"/>
                <w:sz w:val="18"/>
                <w:lang w:val="en-US"/>
              </w:rPr>
            </w:pPr>
            <w:r>
              <w:rPr>
                <w:b/>
                <w:bCs/>
                <w:color w:val="000000"/>
                <w:sz w:val="18"/>
                <w:lang w:val="en-US"/>
              </w:rPr>
            </w:r>
            <w:bookmarkStart w:id="3220" w:name="z0500_006_09"/>
            <w:bookmarkStart w:id="3221" w:name="z0500_006_09"/>
            <w:bookmarkEnd w:id="3221"/>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lang w:val="en-US"/>
              </w:rPr>
            </w:pPr>
            <w:r>
              <w:rPr>
                <w:b/>
                <w:bCs/>
                <w:sz w:val="18"/>
                <w:lang w:val="en-US"/>
              </w:rPr>
            </w:r>
            <w:bookmarkStart w:id="3222" w:name="z0500_006_10"/>
            <w:bookmarkStart w:id="3223" w:name="z0500_006_10"/>
            <w:bookmarkEnd w:id="3223"/>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lang w:val="en-US"/>
              </w:rPr>
            </w:pPr>
            <w:r>
              <w:rPr>
                <w:b/>
                <w:bCs/>
                <w:sz w:val="18"/>
                <w:lang w:val="en-US"/>
              </w:rPr>
            </w:r>
            <w:bookmarkStart w:id="3224" w:name="z0500_006_11"/>
            <w:bookmarkStart w:id="3225" w:name="z0500_006_11"/>
            <w:bookmarkEnd w:id="3225"/>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lang w:val="en-US"/>
              </w:rPr>
            </w:pPr>
            <w:r>
              <w:rPr>
                <w:b/>
                <w:bCs/>
                <w:sz w:val="18"/>
                <w:lang w:val="en-US"/>
              </w:rPr>
            </w:r>
            <w:bookmarkStart w:id="3226" w:name="z0500_006_12"/>
            <w:bookmarkStart w:id="3227" w:name="z0500_006_12"/>
            <w:bookmarkEnd w:id="3227"/>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lang w:val="en-US"/>
              </w:rPr>
            </w:pPr>
            <w:r>
              <w:rPr>
                <w:b/>
                <w:bCs/>
                <w:sz w:val="18"/>
                <w:lang w:val="en-US"/>
              </w:rPr>
            </w:r>
            <w:bookmarkStart w:id="3228" w:name="z0500_006_13"/>
            <w:bookmarkStart w:id="3229" w:name="z0500_006_13"/>
            <w:bookmarkEnd w:id="3229"/>
          </w:p>
        </w:tc>
      </w:tr>
      <w:tr>
        <w:trPr>
          <w:trHeight w:val="315" w:hRule="atLeast"/>
          <w:cantSplit w:val="true"/>
        </w:trPr>
        <w:tc>
          <w:tcPr>
            <w:tcW w:w="294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color w:val="000000"/>
                <w:sz w:val="20"/>
              </w:rPr>
            </w:pPr>
            <w:bookmarkStart w:id="3230" w:name="z0710_006_18"/>
            <w:bookmarkStart w:id="3231" w:name="z0710_006_16"/>
            <w:bookmarkEnd w:id="3230"/>
            <w:bookmarkEnd w:id="3231"/>
            <w:r>
              <w:rPr>
                <w:color w:val="000000"/>
                <w:sz w:val="20"/>
              </w:rPr>
              <w:t>Противотуберкулезный</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color w:val="000000"/>
                <w:sz w:val="20"/>
              </w:rPr>
            </w:pPr>
            <w:r>
              <w:rPr>
                <w:color w:val="000000"/>
                <w:sz w:val="20"/>
              </w:rPr>
              <w:t>7</w:t>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color w:val="000000"/>
                <w:sz w:val="18"/>
                <w:lang w:val="en-US"/>
              </w:rPr>
            </w:pPr>
            <w:r>
              <w:rPr>
                <w:b/>
                <w:bCs/>
                <w:color w:val="000000"/>
                <w:sz w:val="18"/>
                <w:lang w:val="en-US"/>
              </w:rPr>
            </w:r>
            <w:bookmarkStart w:id="3232" w:name="z0500_007_09"/>
            <w:bookmarkStart w:id="3233" w:name="z0500_007_09"/>
            <w:bookmarkEnd w:id="3233"/>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3234" w:name="z0500_007_10"/>
            <w:bookmarkStart w:id="3235" w:name="z0500_007_10"/>
            <w:bookmarkEnd w:id="3235"/>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3236" w:name="z0500_007_11"/>
            <w:bookmarkStart w:id="3237" w:name="z0500_007_11"/>
            <w:bookmarkEnd w:id="3237"/>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3238" w:name="z0500_007_12"/>
            <w:bookmarkStart w:id="3239" w:name="z0500_007_12"/>
            <w:bookmarkEnd w:id="3239"/>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3240" w:name="z0500_007_13"/>
            <w:bookmarkStart w:id="3241" w:name="z0500_007_13"/>
            <w:bookmarkEnd w:id="3241"/>
          </w:p>
        </w:tc>
      </w:tr>
      <w:tr>
        <w:trPr>
          <w:trHeight w:val="315" w:hRule="atLeast"/>
          <w:cantSplit w:val="true"/>
        </w:trPr>
        <w:tc>
          <w:tcPr>
            <w:tcW w:w="2943"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153"/>
                <w:tab w:val="clear" w:pos="8306"/>
              </w:tabs>
              <w:spacing w:lineRule="exact" w:line="240"/>
              <w:rPr>
                <w:rFonts w:ascii="Times New Roman" w:hAnsi="Times New Roman" w:cs="Times New Roman"/>
                <w:color w:val="000000"/>
                <w:szCs w:val="24"/>
              </w:rPr>
            </w:pPr>
            <w:bookmarkStart w:id="3242" w:name="z0710_007_18"/>
            <w:bookmarkStart w:id="3243" w:name="z0710_007_16"/>
            <w:bookmarkEnd w:id="3242"/>
            <w:bookmarkEnd w:id="3243"/>
            <w:r>
              <w:rPr>
                <w:color w:val="000000"/>
              </w:rPr>
              <w:t>Психоневрологический</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color w:val="000000"/>
                <w:sz w:val="20"/>
              </w:rPr>
            </w:pPr>
            <w:r>
              <w:rPr>
                <w:color w:val="000000"/>
                <w:sz w:val="20"/>
              </w:rPr>
              <w:t>8</w:t>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color w:val="000000"/>
                <w:sz w:val="18"/>
                <w:lang w:val="en-US"/>
              </w:rPr>
            </w:pPr>
            <w:r>
              <w:rPr>
                <w:b/>
                <w:bCs/>
                <w:color w:val="000000"/>
                <w:sz w:val="18"/>
                <w:lang w:val="en-US"/>
              </w:rPr>
            </w:r>
            <w:bookmarkStart w:id="3244" w:name="z0500_008_09"/>
            <w:bookmarkStart w:id="3245" w:name="z0500_008_09"/>
            <w:bookmarkEnd w:id="3245"/>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3246" w:name="z0500_008_10"/>
            <w:bookmarkStart w:id="3247" w:name="z0500_008_10"/>
            <w:bookmarkEnd w:id="3247"/>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3248" w:name="z0500_008_11"/>
            <w:bookmarkStart w:id="3249" w:name="z0500_008_11"/>
            <w:bookmarkEnd w:id="3249"/>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3250" w:name="z0500_008_12"/>
            <w:bookmarkStart w:id="3251" w:name="z0500_008_12"/>
            <w:bookmarkEnd w:id="3251"/>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3252" w:name="z0500_008_13"/>
            <w:bookmarkStart w:id="3253" w:name="z0500_008_13"/>
            <w:bookmarkEnd w:id="3253"/>
          </w:p>
        </w:tc>
      </w:tr>
      <w:tr>
        <w:trPr>
          <w:trHeight w:val="315" w:hRule="atLeast"/>
          <w:cantSplit w:val="true"/>
        </w:trPr>
        <w:tc>
          <w:tcPr>
            <w:tcW w:w="294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color w:val="000000"/>
                <w:sz w:val="20"/>
              </w:rPr>
            </w:pPr>
            <w:bookmarkStart w:id="3254" w:name="z0710_008_18"/>
            <w:bookmarkStart w:id="3255" w:name="z0710_008_16"/>
            <w:bookmarkEnd w:id="3254"/>
            <w:bookmarkEnd w:id="3255"/>
            <w:r>
              <w:rPr>
                <w:color w:val="000000"/>
                <w:sz w:val="20"/>
                <w:szCs w:val="20"/>
              </w:rPr>
              <w:t>Эндокринологический</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color w:val="000000"/>
                <w:sz w:val="20"/>
              </w:rPr>
            </w:pPr>
            <w:r>
              <w:rPr>
                <w:color w:val="000000"/>
                <w:sz w:val="20"/>
              </w:rPr>
              <w:t>9</w:t>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color w:val="000000"/>
                <w:sz w:val="18"/>
              </w:rPr>
            </w:pPr>
            <w:r>
              <w:rPr>
                <w:b/>
                <w:bCs/>
                <w:color w:val="000000"/>
                <w:sz w:val="18"/>
              </w:rPr>
            </w:r>
            <w:bookmarkStart w:id="3256" w:name="z0500_009_09"/>
            <w:bookmarkStart w:id="3257" w:name="z0500_009_09"/>
            <w:bookmarkEnd w:id="3257"/>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3258" w:name="z0500_009_10"/>
            <w:bookmarkStart w:id="3259" w:name="z0500_009_10"/>
            <w:bookmarkEnd w:id="3259"/>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3260" w:name="z0500_009_11"/>
            <w:bookmarkStart w:id="3261" w:name="z0500_009_11"/>
            <w:bookmarkEnd w:id="3261"/>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3262" w:name="z0500_009_12"/>
            <w:bookmarkStart w:id="3263" w:name="z0500_009_12"/>
            <w:bookmarkEnd w:id="3263"/>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3264" w:name="z0500_009_13"/>
            <w:bookmarkStart w:id="3265" w:name="z0500_009_13"/>
            <w:bookmarkEnd w:id="3265"/>
          </w:p>
        </w:tc>
      </w:tr>
      <w:tr>
        <w:trPr>
          <w:trHeight w:val="315" w:hRule="atLeast"/>
          <w:cantSplit w:val="true"/>
        </w:trPr>
        <w:tc>
          <w:tcPr>
            <w:tcW w:w="294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color w:val="000000"/>
                <w:sz w:val="20"/>
              </w:rPr>
            </w:pPr>
            <w:bookmarkStart w:id="3266" w:name="z0710_009_18"/>
            <w:bookmarkStart w:id="3267" w:name="z0710_009_16"/>
            <w:bookmarkEnd w:id="3266"/>
            <w:bookmarkEnd w:id="3267"/>
            <w:r>
              <w:rPr>
                <w:color w:val="000000"/>
                <w:sz w:val="20"/>
              </w:rPr>
              <w:t xml:space="preserve">Итого (сумма строк 1-9) </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color w:val="000000"/>
                <w:sz w:val="20"/>
              </w:rPr>
            </w:pPr>
            <w:r>
              <w:rPr>
                <w:color w:val="000000"/>
                <w:sz w:val="20"/>
              </w:rPr>
              <w:t>10</w:t>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color w:val="000000"/>
                <w:sz w:val="18"/>
                <w:lang w:val="en-US"/>
              </w:rPr>
            </w:pPr>
            <w:r>
              <w:rPr>
                <w:b/>
                <w:bCs/>
                <w:color w:val="000000"/>
                <w:sz w:val="18"/>
                <w:lang w:val="en-US"/>
              </w:rPr>
            </w:r>
            <w:bookmarkStart w:id="3268" w:name="z0500_010_09"/>
            <w:bookmarkStart w:id="3269" w:name="z0500_010_09"/>
            <w:bookmarkEnd w:id="3269"/>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3270" w:name="z0500_010_10"/>
            <w:bookmarkStart w:id="3271" w:name="z0500_010_10"/>
            <w:bookmarkEnd w:id="3271"/>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3272" w:name="z0500_010_11"/>
            <w:bookmarkStart w:id="3273" w:name="z0500_010_11"/>
            <w:bookmarkEnd w:id="3273"/>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3274" w:name="z0500_010_12"/>
            <w:bookmarkStart w:id="3275" w:name="z0500_010_12"/>
            <w:bookmarkEnd w:id="3275"/>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3276" w:name="z0500_010_13"/>
            <w:bookmarkStart w:id="3277" w:name="z0500_010_13"/>
            <w:bookmarkEnd w:id="3277"/>
          </w:p>
        </w:tc>
      </w:tr>
      <w:tr>
        <w:trPr>
          <w:trHeight w:val="315" w:hRule="atLeast"/>
          <w:cantSplit w:val="true"/>
        </w:trPr>
        <w:tc>
          <w:tcPr>
            <w:tcW w:w="294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sz w:val="20"/>
              </w:rPr>
            </w:pPr>
            <w:bookmarkStart w:id="3278" w:name="z0710_010_18"/>
            <w:bookmarkStart w:id="3279" w:name="z0710_010_16"/>
            <w:bookmarkEnd w:id="3278"/>
            <w:bookmarkEnd w:id="3279"/>
            <w:r>
              <w:rPr>
                <w:sz w:val="20"/>
              </w:rPr>
              <w:t xml:space="preserve"> </w:t>
            </w:r>
            <w:r>
              <w:rPr>
                <w:sz w:val="20"/>
              </w:rPr>
              <w:t xml:space="preserve">из них: диспансеры, </w:t>
            </w:r>
          </w:p>
          <w:p>
            <w:pPr>
              <w:pStyle w:val="Normal"/>
              <w:spacing w:lineRule="exact" w:line="240"/>
              <w:rPr>
                <w:sz w:val="20"/>
              </w:rPr>
            </w:pPr>
            <w:r>
              <w:rPr>
                <w:sz w:val="20"/>
              </w:rPr>
              <w:t xml:space="preserve"> </w:t>
            </w:r>
            <w:r>
              <w:rPr>
                <w:sz w:val="20"/>
              </w:rPr>
              <w:t>расположенные в сельской</w:t>
            </w:r>
          </w:p>
          <w:p>
            <w:pPr>
              <w:pStyle w:val="Normal"/>
              <w:spacing w:lineRule="exact" w:line="240"/>
              <w:rPr>
                <w:sz w:val="20"/>
                <w:highlight w:val="yellow"/>
              </w:rPr>
            </w:pPr>
            <w:r>
              <w:rPr>
                <w:sz w:val="20"/>
              </w:rPr>
              <w:t xml:space="preserve"> </w:t>
            </w:r>
            <w:r>
              <w:rPr>
                <w:sz w:val="20"/>
              </w:rPr>
              <w:t>местност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 w:val="20"/>
              </w:rPr>
            </w:pPr>
            <w:r>
              <w:rPr>
                <w:sz w:val="20"/>
              </w:rPr>
              <w:t>11</w:t>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3280" w:name="z0500_011_09"/>
            <w:bookmarkStart w:id="3281" w:name="z0500_011_09"/>
            <w:bookmarkEnd w:id="3281"/>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3282" w:name="z0500_011_10"/>
            <w:bookmarkStart w:id="3283" w:name="z0500_011_10"/>
            <w:bookmarkEnd w:id="3283"/>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3284" w:name="z0500_011_11"/>
            <w:bookmarkStart w:id="3285" w:name="z0500_011_11"/>
            <w:bookmarkEnd w:id="3285"/>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3286" w:name="z0500_011_12"/>
            <w:bookmarkStart w:id="3287" w:name="z0500_011_12"/>
            <w:bookmarkEnd w:id="3287"/>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3288" w:name="z0500_011_13"/>
            <w:bookmarkStart w:id="3289" w:name="z0500_011_13"/>
            <w:bookmarkEnd w:id="3289"/>
          </w:p>
        </w:tc>
      </w:tr>
      <w:tr>
        <w:trPr>
          <w:trHeight w:val="315" w:hRule="atLeast"/>
          <w:cantSplit w:val="true"/>
        </w:trPr>
        <w:tc>
          <w:tcPr>
            <w:tcW w:w="2943" w:type="dxa"/>
            <w:tcBorders>
              <w:top w:val="single" w:sz="6" w:space="0" w:color="000000"/>
              <w:left w:val="single" w:sz="6" w:space="0" w:color="000000"/>
              <w:bottom w:val="single" w:sz="6" w:space="0" w:color="000000"/>
              <w:right w:val="single" w:sz="6" w:space="0" w:color="000000"/>
            </w:tcBorders>
            <w:vAlign w:val="center"/>
          </w:tcPr>
          <w:p>
            <w:pPr>
              <w:pStyle w:val="TextBody"/>
              <w:widowControl/>
              <w:spacing w:before="0" w:after="0"/>
              <w:rPr>
                <w:rFonts w:ascii="Times New Roman" w:hAnsi="Times New Roman" w:cs="Times New Roman"/>
              </w:rPr>
            </w:pPr>
            <w:r>
              <w:rPr>
                <w:rFonts w:cs="Times New Roman" w:ascii="Times New Roman" w:hAnsi="Times New Roman"/>
              </w:rPr>
              <w:t>Диспансеры по подчиненности (из стр.10):</w:t>
              <w:br/>
              <w:t>федерального подчинени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 w:val="20"/>
              </w:rPr>
            </w:pPr>
            <w:r>
              <w:rPr>
                <w:sz w:val="20"/>
              </w:rPr>
              <w:t>12</w:t>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8"/>
              </w:rPr>
            </w:pPr>
            <w:r>
              <w:rPr>
                <w:b/>
                <w:bCs/>
                <w:sz w:val="18"/>
              </w:rPr>
            </w:r>
            <w:bookmarkStart w:id="3290" w:name="z0500_012_09"/>
            <w:bookmarkStart w:id="3291" w:name="z0500_012_09"/>
            <w:bookmarkEnd w:id="3291"/>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8"/>
              </w:rPr>
            </w:pPr>
            <w:r>
              <w:rPr>
                <w:b/>
                <w:bCs/>
                <w:sz w:val="18"/>
              </w:rPr>
            </w:r>
            <w:bookmarkStart w:id="3292" w:name="z0500_012_10"/>
            <w:bookmarkStart w:id="3293" w:name="z0500_012_10"/>
            <w:bookmarkEnd w:id="3293"/>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8"/>
              </w:rPr>
            </w:pPr>
            <w:r>
              <w:rPr>
                <w:b/>
                <w:bCs/>
                <w:sz w:val="18"/>
              </w:rPr>
            </w:r>
            <w:bookmarkStart w:id="3294" w:name="z0500_012_11"/>
            <w:bookmarkStart w:id="3295" w:name="z0500_012_11"/>
            <w:bookmarkEnd w:id="3295"/>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8"/>
              </w:rPr>
            </w:pPr>
            <w:r>
              <w:rPr>
                <w:b/>
                <w:bCs/>
                <w:sz w:val="18"/>
              </w:rPr>
            </w:r>
            <w:bookmarkStart w:id="3296" w:name="z0500_012_12"/>
            <w:bookmarkStart w:id="3297" w:name="z0500_012_12"/>
            <w:bookmarkEnd w:id="3297"/>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8"/>
              </w:rPr>
            </w:pPr>
            <w:r>
              <w:rPr>
                <w:b/>
                <w:bCs/>
                <w:sz w:val="18"/>
              </w:rPr>
            </w:r>
            <w:bookmarkStart w:id="3298" w:name="z0500_012_13"/>
            <w:bookmarkStart w:id="3299" w:name="z0500_012_13"/>
            <w:bookmarkEnd w:id="3299"/>
          </w:p>
        </w:tc>
      </w:tr>
      <w:tr>
        <w:trPr>
          <w:trHeight w:val="315" w:hRule="atLeast"/>
          <w:cantSplit w:val="true"/>
        </w:trPr>
        <w:tc>
          <w:tcPr>
            <w:tcW w:w="2943"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bookmarkStart w:id="3300" w:name="z0710_011_18"/>
            <w:bookmarkStart w:id="3301" w:name="z0710_011_16"/>
            <w:bookmarkEnd w:id="3300"/>
            <w:bookmarkEnd w:id="3301"/>
            <w:r>
              <w:rPr>
                <w:sz w:val="20"/>
                <w:szCs w:val="20"/>
              </w:rPr>
              <w:t>подчинения субъекту Российской Федераци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3</w:t>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lang w:val="en-US"/>
              </w:rPr>
            </w:pPr>
            <w:r>
              <w:rPr>
                <w:b/>
                <w:bCs/>
                <w:sz w:val="18"/>
                <w:lang w:val="en-US"/>
              </w:rPr>
            </w:r>
            <w:bookmarkStart w:id="3302" w:name="z0500_013_09"/>
            <w:bookmarkStart w:id="3303" w:name="z0500_013_09"/>
            <w:bookmarkEnd w:id="3303"/>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lang w:val="en-US"/>
              </w:rPr>
            </w:pPr>
            <w:r>
              <w:rPr>
                <w:b/>
                <w:bCs/>
                <w:sz w:val="18"/>
                <w:lang w:val="en-US"/>
              </w:rPr>
            </w:r>
            <w:bookmarkStart w:id="3304" w:name="z0500_013_10"/>
            <w:bookmarkStart w:id="3305" w:name="z0500_013_10"/>
            <w:bookmarkEnd w:id="3305"/>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lang w:val="en-US"/>
              </w:rPr>
            </w:pPr>
            <w:r>
              <w:rPr>
                <w:b/>
                <w:bCs/>
                <w:sz w:val="18"/>
                <w:lang w:val="en-US"/>
              </w:rPr>
            </w:r>
            <w:bookmarkStart w:id="3306" w:name="z0500_013_11"/>
            <w:bookmarkStart w:id="3307" w:name="z0500_013_11"/>
            <w:bookmarkEnd w:id="3307"/>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lang w:val="en-US"/>
              </w:rPr>
            </w:pPr>
            <w:r>
              <w:rPr>
                <w:b/>
                <w:bCs/>
                <w:sz w:val="18"/>
                <w:lang w:val="en-US"/>
              </w:rPr>
            </w:r>
            <w:bookmarkStart w:id="3308" w:name="z0500_013_12"/>
            <w:bookmarkStart w:id="3309" w:name="z0500_013_12"/>
            <w:bookmarkEnd w:id="3309"/>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lang w:val="en-US"/>
              </w:rPr>
            </w:pPr>
            <w:r>
              <w:rPr>
                <w:b/>
                <w:bCs/>
                <w:sz w:val="18"/>
                <w:lang w:val="en-US"/>
              </w:rPr>
            </w:r>
            <w:bookmarkStart w:id="3310" w:name="z0500_013_13"/>
            <w:bookmarkStart w:id="3311" w:name="z0500_013_13"/>
            <w:bookmarkEnd w:id="3311"/>
          </w:p>
        </w:tc>
      </w:tr>
      <w:tr>
        <w:trPr>
          <w:trHeight w:val="315" w:hRule="atLeast"/>
          <w:cantSplit w:val="true"/>
        </w:trPr>
        <w:tc>
          <w:tcPr>
            <w:tcW w:w="2943"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bookmarkStart w:id="3312" w:name="z0710_012_18"/>
            <w:bookmarkStart w:id="3313" w:name="z0710_012_16"/>
            <w:bookmarkEnd w:id="3312"/>
            <w:bookmarkEnd w:id="3313"/>
            <w:r>
              <w:rPr>
                <w:sz w:val="20"/>
                <w:szCs w:val="20"/>
              </w:rPr>
              <w:t>муниципального подчинени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4</w:t>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lang w:val="en-US"/>
              </w:rPr>
            </w:pPr>
            <w:r>
              <w:rPr>
                <w:b/>
                <w:bCs/>
                <w:sz w:val="18"/>
                <w:lang w:val="en-US"/>
              </w:rPr>
            </w:r>
            <w:bookmarkStart w:id="3314" w:name="z0500_014_09"/>
            <w:bookmarkStart w:id="3315" w:name="z0500_014_09"/>
            <w:bookmarkEnd w:id="3315"/>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lang w:val="en-US"/>
              </w:rPr>
            </w:pPr>
            <w:r>
              <w:rPr>
                <w:b/>
                <w:bCs/>
                <w:sz w:val="18"/>
                <w:lang w:val="en-US"/>
              </w:rPr>
            </w:r>
            <w:bookmarkStart w:id="3316" w:name="z0500_014_10"/>
            <w:bookmarkStart w:id="3317" w:name="z0500_014_10"/>
            <w:bookmarkEnd w:id="3317"/>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lang w:val="en-US"/>
              </w:rPr>
            </w:pPr>
            <w:r>
              <w:rPr>
                <w:b/>
                <w:bCs/>
                <w:sz w:val="18"/>
                <w:lang w:val="en-US"/>
              </w:rPr>
            </w:r>
            <w:bookmarkStart w:id="3318" w:name="z0500_014_11"/>
            <w:bookmarkStart w:id="3319" w:name="z0500_014_11"/>
            <w:bookmarkEnd w:id="3319"/>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lang w:val="en-US"/>
              </w:rPr>
            </w:pPr>
            <w:r>
              <w:rPr>
                <w:b/>
                <w:bCs/>
                <w:sz w:val="18"/>
                <w:lang w:val="en-US"/>
              </w:rPr>
            </w:r>
            <w:bookmarkStart w:id="3320" w:name="z0500_014_12"/>
            <w:bookmarkStart w:id="3321" w:name="z0500_014_12"/>
            <w:bookmarkEnd w:id="3321"/>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lang w:val="en-US"/>
              </w:rPr>
            </w:pPr>
            <w:r>
              <w:rPr>
                <w:b/>
                <w:bCs/>
                <w:sz w:val="18"/>
                <w:lang w:val="en-US"/>
              </w:rPr>
            </w:r>
            <w:bookmarkStart w:id="3322" w:name="z0500_014_13"/>
            <w:bookmarkStart w:id="3323" w:name="z0500_014_13"/>
            <w:bookmarkEnd w:id="3323"/>
          </w:p>
        </w:tc>
      </w:tr>
    </w:tbl>
    <w:p>
      <w:pPr>
        <w:pStyle w:val="Heading7"/>
        <w:rPr>
          <w:color w:val="000000"/>
        </w:rPr>
      </w:pPr>
      <w:r>
        <w:rPr>
          <w:color w:val="000000"/>
        </w:rPr>
      </w:r>
      <w:bookmarkStart w:id="3324" w:name="z0710_013_18"/>
      <w:bookmarkStart w:id="3325" w:name="z0710_013_16"/>
      <w:bookmarkStart w:id="3326" w:name="z0710_013_18"/>
      <w:bookmarkStart w:id="3327" w:name="z0710_013_16"/>
      <w:bookmarkEnd w:id="3326"/>
      <w:bookmarkEnd w:id="3327"/>
    </w:p>
    <w:p>
      <w:pPr>
        <w:pStyle w:val="Normal"/>
        <w:rPr>
          <w:color w:val="000000"/>
        </w:rPr>
      </w:pPr>
      <w:r>
        <w:rPr>
          <w:color w:val="000000"/>
        </w:rPr>
      </w:r>
    </w:p>
    <w:p>
      <w:pPr>
        <w:pStyle w:val="Normal"/>
        <w:rPr>
          <w:color w:val="000000"/>
        </w:rPr>
      </w:pPr>
      <w:r>
        <w:rPr>
          <w:color w:val="000000"/>
        </w:rPr>
      </w:r>
      <w:r>
        <w:br w:type="page"/>
      </w:r>
    </w:p>
    <w:p>
      <w:pPr>
        <w:pStyle w:val="Normal"/>
        <w:rPr>
          <w:color w:val="000000"/>
        </w:rPr>
      </w:pPr>
      <w:r>
        <w:rPr>
          <w:color w:val="000000"/>
        </w:rPr>
      </w:r>
    </w:p>
    <w:p>
      <w:pPr>
        <w:pStyle w:val="Normal"/>
        <w:ind w:left="567" w:hanging="0"/>
        <w:rPr>
          <w:b/>
          <w:b/>
          <w:color w:val="000000"/>
          <w:sz w:val="22"/>
          <w:szCs w:val="22"/>
        </w:rPr>
      </w:pPr>
      <w:r>
        <w:rPr>
          <w:b/>
          <w:color w:val="000000"/>
          <w:sz w:val="22"/>
          <w:szCs w:val="22"/>
        </w:rPr>
        <w:t>(0500)</w:t>
        <w:tab/>
        <w:tab/>
        <w:tab/>
        <w:tab/>
        <w:tab/>
        <w:tab/>
        <w:tab/>
        <w:tab/>
        <w:tab/>
        <w:tab/>
        <w:tab/>
        <w:tab/>
        <w:tab/>
        <w:tab/>
        <w:tab/>
        <w:tab/>
        <w:tab/>
        <w:t xml:space="preserve">    продолжение</w:t>
      </w:r>
    </w:p>
    <w:tbl>
      <w:tblPr>
        <w:tblW w:w="14175" w:type="dxa"/>
        <w:jc w:val="center"/>
        <w:tblInd w:w="0" w:type="dxa"/>
        <w:tblLayout w:type="fixed"/>
        <w:tblCellMar>
          <w:top w:w="0" w:type="dxa"/>
          <w:left w:w="108" w:type="dxa"/>
          <w:bottom w:w="0" w:type="dxa"/>
          <w:right w:w="108" w:type="dxa"/>
        </w:tblCellMar>
      </w:tblPr>
      <w:tblGrid>
        <w:gridCol w:w="2581"/>
        <w:gridCol w:w="567"/>
        <w:gridCol w:w="1225"/>
        <w:gridCol w:w="1225"/>
        <w:gridCol w:w="1225"/>
        <w:gridCol w:w="1225"/>
        <w:gridCol w:w="1226"/>
        <w:gridCol w:w="1225"/>
        <w:gridCol w:w="1225"/>
        <w:gridCol w:w="1225"/>
        <w:gridCol w:w="1226"/>
      </w:tblGrid>
      <w:tr>
        <w:trPr/>
        <w:tc>
          <w:tcPr>
            <w:tcW w:w="25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20"/>
              </w:rPr>
              <w:t>Наименование диспансеров</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 xml:space="preserve">№ </w:t>
            </w:r>
            <w:r>
              <w:rPr>
                <w:color w:val="000000"/>
                <w:sz w:val="18"/>
              </w:rPr>
              <w:t>стр.</w:t>
            </w:r>
          </w:p>
        </w:tc>
        <w:tc>
          <w:tcPr>
            <w:tcW w:w="24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color w:val="000000"/>
                <w:sz w:val="18"/>
                <w:szCs w:val="18"/>
              </w:rPr>
              <w:t>Всего должностей</w:t>
            </w:r>
          </w:p>
        </w:tc>
        <w:tc>
          <w:tcPr>
            <w:tcW w:w="24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color w:val="000000"/>
                <w:sz w:val="18"/>
                <w:szCs w:val="18"/>
              </w:rPr>
              <w:t>Число должностей врачей</w:t>
            </w:r>
          </w:p>
        </w:tc>
        <w:tc>
          <w:tcPr>
            <w:tcW w:w="24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color w:val="000000"/>
                <w:sz w:val="18"/>
                <w:szCs w:val="18"/>
              </w:rPr>
              <w:t>Число должностей среднего медперсонала</w:t>
            </w:r>
          </w:p>
        </w:tc>
        <w:tc>
          <w:tcPr>
            <w:tcW w:w="24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color w:val="000000"/>
                <w:sz w:val="18"/>
                <w:szCs w:val="18"/>
              </w:rPr>
              <w:t>Число должностей младшего медперсонала</w:t>
            </w:r>
          </w:p>
        </w:tc>
        <w:tc>
          <w:tcPr>
            <w:tcW w:w="12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color w:val="000000"/>
                <w:sz w:val="18"/>
                <w:szCs w:val="18"/>
              </w:rPr>
              <w:t>Число физических лиц врачей основных работников на занятых должностях</w:t>
            </w:r>
          </w:p>
        </w:tc>
      </w:tr>
      <w:tr>
        <w:trPr/>
        <w:tc>
          <w:tcPr>
            <w:tcW w:w="2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штатных</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занятых</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штатных</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занятых</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штатных</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занятых</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штатных</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занятых</w:t>
            </w:r>
          </w:p>
        </w:tc>
        <w:tc>
          <w:tcPr>
            <w:tcW w:w="1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2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2</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6</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7</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8</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9</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0</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1</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2</w:t>
            </w:r>
          </w:p>
        </w:tc>
      </w:tr>
      <w:tr>
        <w:trPr>
          <w:trHeight w:val="284" w:hRule="atLeast"/>
        </w:trPr>
        <w:tc>
          <w:tcPr>
            <w:tcW w:w="25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color w:val="000000"/>
                <w:sz w:val="20"/>
              </w:rPr>
            </w:pPr>
            <w:r>
              <w:rPr>
                <w:color w:val="000000"/>
                <w:sz w:val="20"/>
              </w:rPr>
              <w:t>Врачебно-физкультурный</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0"/>
              </w:rPr>
            </w:pPr>
            <w:r>
              <w:rPr>
                <w:color w:val="000000"/>
                <w:sz w:val="20"/>
              </w:rPr>
              <w:t>1</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lang w:val="en-US"/>
              </w:rPr>
            </w:pPr>
            <w:r>
              <w:rPr>
                <w:b/>
                <w:bCs/>
                <w:color w:val="000000"/>
                <w:sz w:val="18"/>
                <w:lang w:val="en-US"/>
              </w:rPr>
            </w:r>
            <w:bookmarkStart w:id="3328" w:name="z0500_001_14"/>
            <w:bookmarkStart w:id="3329" w:name="z0500_001_14"/>
            <w:bookmarkEnd w:id="3329"/>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3330" w:name="z0500_001_15"/>
            <w:bookmarkStart w:id="3331" w:name="z0500_001_15"/>
            <w:bookmarkEnd w:id="3331"/>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3332" w:name="z0500_001_16"/>
            <w:bookmarkStart w:id="3333" w:name="z0500_001_16"/>
            <w:bookmarkEnd w:id="3333"/>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3334" w:name="z0500_001_17"/>
            <w:bookmarkStart w:id="3335" w:name="z0500_001_17"/>
            <w:bookmarkEnd w:id="3335"/>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3336" w:name="z0500_001_18"/>
            <w:bookmarkStart w:id="3337" w:name="z0500_001_18"/>
            <w:bookmarkEnd w:id="3337"/>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3338" w:name="z0500_001_19"/>
            <w:bookmarkStart w:id="3339" w:name="z0500_001_19"/>
            <w:bookmarkEnd w:id="3339"/>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3340" w:name="z0500_001_20"/>
            <w:bookmarkStart w:id="3341" w:name="z0500_001_20"/>
            <w:bookmarkEnd w:id="3341"/>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3342" w:name="z0500_001_21"/>
            <w:bookmarkStart w:id="3343" w:name="z0500_001_21"/>
            <w:bookmarkEnd w:id="3343"/>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3344" w:name="z0500_001_22"/>
            <w:bookmarkStart w:id="3345" w:name="z0500_001_22"/>
            <w:bookmarkEnd w:id="3345"/>
          </w:p>
        </w:tc>
      </w:tr>
      <w:tr>
        <w:trPr>
          <w:trHeight w:val="284" w:hRule="atLeast"/>
        </w:trPr>
        <w:tc>
          <w:tcPr>
            <w:tcW w:w="25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color w:val="000000"/>
                <w:sz w:val="20"/>
              </w:rPr>
            </w:pPr>
            <w:r>
              <w:rPr>
                <w:color w:val="000000"/>
                <w:sz w:val="20"/>
              </w:rPr>
              <w:t>Кардиологический</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0"/>
              </w:rPr>
            </w:pPr>
            <w:r>
              <w:rPr>
                <w:color w:val="000000"/>
                <w:sz w:val="20"/>
              </w:rPr>
              <w:t>2</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lang w:val="en-US"/>
              </w:rPr>
            </w:pPr>
            <w:r>
              <w:rPr>
                <w:b/>
                <w:bCs/>
                <w:color w:val="000000"/>
                <w:sz w:val="18"/>
                <w:lang w:val="en-US"/>
              </w:rPr>
            </w:r>
            <w:bookmarkStart w:id="3346" w:name="z0500_002_14"/>
            <w:bookmarkStart w:id="3347" w:name="z0500_002_14"/>
            <w:bookmarkEnd w:id="3347"/>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3348" w:name="z0500_002_15"/>
            <w:bookmarkStart w:id="3349" w:name="z0500_002_15"/>
            <w:bookmarkEnd w:id="3349"/>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3350" w:name="z0500_002_16"/>
            <w:bookmarkStart w:id="3351" w:name="z0500_002_16"/>
            <w:bookmarkEnd w:id="3351"/>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3352" w:name="z0500_002_17"/>
            <w:bookmarkStart w:id="3353" w:name="z0500_002_17"/>
            <w:bookmarkEnd w:id="3353"/>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3354" w:name="z0500_002_18"/>
            <w:bookmarkStart w:id="3355" w:name="z0500_002_18"/>
            <w:bookmarkEnd w:id="3355"/>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3356" w:name="z0500_002_19"/>
            <w:bookmarkStart w:id="3357" w:name="z0500_002_19"/>
            <w:bookmarkEnd w:id="3357"/>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3358" w:name="z0500_002_20"/>
            <w:bookmarkStart w:id="3359" w:name="z0500_002_20"/>
            <w:bookmarkEnd w:id="3359"/>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3360" w:name="z0500_002_21"/>
            <w:bookmarkStart w:id="3361" w:name="z0500_002_21"/>
            <w:bookmarkEnd w:id="3361"/>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3362" w:name="z0500_002_22"/>
            <w:bookmarkStart w:id="3363" w:name="z0500_002_22"/>
            <w:bookmarkEnd w:id="3363"/>
          </w:p>
        </w:tc>
      </w:tr>
      <w:tr>
        <w:trPr>
          <w:trHeight w:val="284" w:hRule="atLeast"/>
        </w:trPr>
        <w:tc>
          <w:tcPr>
            <w:tcW w:w="25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color w:val="000000"/>
                <w:sz w:val="20"/>
              </w:rPr>
            </w:pPr>
            <w:r>
              <w:rPr>
                <w:color w:val="000000"/>
                <w:sz w:val="20"/>
              </w:rPr>
              <w:t>Кожно-венерологический</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0"/>
              </w:rPr>
            </w:pPr>
            <w:r>
              <w:rPr>
                <w:color w:val="000000"/>
                <w:sz w:val="20"/>
              </w:rPr>
              <w:t>3</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rPr>
            </w:pPr>
            <w:r>
              <w:rPr>
                <w:b/>
                <w:bCs/>
                <w:color w:val="000000"/>
                <w:sz w:val="18"/>
              </w:rPr>
            </w:r>
            <w:bookmarkStart w:id="3364" w:name="z0500_003_14"/>
            <w:bookmarkStart w:id="3365" w:name="z0500_003_14"/>
            <w:bookmarkEnd w:id="3365"/>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3366" w:name="z0500_003_15"/>
            <w:bookmarkStart w:id="3367" w:name="z0500_003_15"/>
            <w:bookmarkEnd w:id="3367"/>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3368" w:name="z0500_003_16"/>
            <w:bookmarkStart w:id="3369" w:name="z0500_003_16"/>
            <w:bookmarkEnd w:id="3369"/>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3370" w:name="z0500_003_17"/>
            <w:bookmarkStart w:id="3371" w:name="z0500_003_17"/>
            <w:bookmarkEnd w:id="3371"/>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3372" w:name="z0500_003_18"/>
            <w:bookmarkStart w:id="3373" w:name="z0500_003_18"/>
            <w:bookmarkEnd w:id="3373"/>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3374" w:name="z0500_003_19"/>
            <w:bookmarkStart w:id="3375" w:name="z0500_003_19"/>
            <w:bookmarkEnd w:id="3375"/>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3376" w:name="z0500_003_20"/>
            <w:bookmarkStart w:id="3377" w:name="z0500_003_20"/>
            <w:bookmarkEnd w:id="3377"/>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3378" w:name="z0500_003_21"/>
            <w:bookmarkStart w:id="3379" w:name="z0500_003_21"/>
            <w:bookmarkEnd w:id="3379"/>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3380" w:name="z0500_003_22"/>
            <w:bookmarkStart w:id="3381" w:name="z0500_003_22"/>
            <w:bookmarkEnd w:id="3381"/>
          </w:p>
        </w:tc>
      </w:tr>
      <w:tr>
        <w:trPr>
          <w:trHeight w:val="284" w:hRule="atLeast"/>
        </w:trPr>
        <w:tc>
          <w:tcPr>
            <w:tcW w:w="25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color w:val="000000"/>
                <w:sz w:val="20"/>
              </w:rPr>
            </w:pPr>
            <w:r>
              <w:rPr>
                <w:color w:val="000000"/>
                <w:sz w:val="20"/>
              </w:rPr>
              <w:t xml:space="preserve">Наркологический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0"/>
              </w:rPr>
            </w:pPr>
            <w:r>
              <w:rPr>
                <w:color w:val="000000"/>
                <w:sz w:val="20"/>
              </w:rPr>
              <w:t>4</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color w:val="000000"/>
                <w:sz w:val="18"/>
              </w:rPr>
            </w:pPr>
            <w:r>
              <w:rPr>
                <w:b/>
                <w:bCs/>
                <w:color w:val="000000"/>
                <w:sz w:val="18"/>
              </w:rPr>
            </w:r>
            <w:bookmarkStart w:id="3382" w:name="z0500_004_14"/>
            <w:bookmarkStart w:id="3383" w:name="z0500_004_14"/>
            <w:bookmarkEnd w:id="3383"/>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3384" w:name="z0500_004_15"/>
            <w:bookmarkStart w:id="3385" w:name="z0500_004_15"/>
            <w:bookmarkEnd w:id="3385"/>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3386" w:name="z0500_004_16"/>
            <w:bookmarkStart w:id="3387" w:name="z0500_004_16"/>
            <w:bookmarkEnd w:id="3387"/>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3388" w:name="z0500_004_17"/>
            <w:bookmarkStart w:id="3389" w:name="z0500_004_17"/>
            <w:bookmarkEnd w:id="3389"/>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3390" w:name="z0500_004_18"/>
            <w:bookmarkStart w:id="3391" w:name="z0500_004_18"/>
            <w:bookmarkEnd w:id="3391"/>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3392" w:name="z0500_004_19"/>
            <w:bookmarkStart w:id="3393" w:name="z0500_004_19"/>
            <w:bookmarkEnd w:id="3393"/>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3394" w:name="z0500_004_20"/>
            <w:bookmarkStart w:id="3395" w:name="z0500_004_20"/>
            <w:bookmarkEnd w:id="3395"/>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3396" w:name="z0500_004_21"/>
            <w:bookmarkStart w:id="3397" w:name="z0500_004_21"/>
            <w:bookmarkEnd w:id="3397"/>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3398" w:name="z0500_004_22"/>
            <w:bookmarkStart w:id="3399" w:name="z0500_004_22"/>
            <w:bookmarkEnd w:id="3399"/>
          </w:p>
        </w:tc>
      </w:tr>
      <w:tr>
        <w:trPr>
          <w:trHeight w:val="284" w:hRule="atLeast"/>
        </w:trPr>
        <w:tc>
          <w:tcPr>
            <w:tcW w:w="25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color w:val="000000"/>
                <w:sz w:val="20"/>
              </w:rPr>
            </w:pPr>
            <w:r>
              <w:rPr>
                <w:color w:val="000000"/>
                <w:sz w:val="20"/>
              </w:rPr>
              <w:t>Онкологический</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0"/>
              </w:rPr>
            </w:pPr>
            <w:r>
              <w:rPr>
                <w:color w:val="000000"/>
                <w:sz w:val="20"/>
              </w:rPr>
              <w:t>5</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color w:val="000000"/>
                <w:sz w:val="18"/>
                <w:lang w:val="en-US"/>
              </w:rPr>
            </w:pPr>
            <w:r>
              <w:rPr>
                <w:b/>
                <w:bCs/>
                <w:color w:val="000000"/>
                <w:sz w:val="18"/>
                <w:lang w:val="en-US"/>
              </w:rPr>
            </w:r>
            <w:bookmarkStart w:id="3400" w:name="z0500_005_14"/>
            <w:bookmarkStart w:id="3401" w:name="z0500_005_14"/>
            <w:bookmarkEnd w:id="3401"/>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3402" w:name="z0500_005_15"/>
            <w:bookmarkStart w:id="3403" w:name="z0500_005_15"/>
            <w:bookmarkEnd w:id="3403"/>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3404" w:name="z0500_005_16"/>
            <w:bookmarkStart w:id="3405" w:name="z0500_005_16"/>
            <w:bookmarkEnd w:id="3405"/>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3406" w:name="z0500_005_17"/>
            <w:bookmarkStart w:id="3407" w:name="z0500_005_17"/>
            <w:bookmarkEnd w:id="3407"/>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3408" w:name="z0500_005_18"/>
            <w:bookmarkStart w:id="3409" w:name="z0500_005_18"/>
            <w:bookmarkEnd w:id="3409"/>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3410" w:name="z0500_005_19"/>
            <w:bookmarkStart w:id="3411" w:name="z0500_005_19"/>
            <w:bookmarkEnd w:id="3411"/>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3412" w:name="z0500_005_20"/>
            <w:bookmarkStart w:id="3413" w:name="z0500_005_20"/>
            <w:bookmarkEnd w:id="3413"/>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3414" w:name="z0500_005_21"/>
            <w:bookmarkStart w:id="3415" w:name="z0500_005_21"/>
            <w:bookmarkEnd w:id="3415"/>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3416" w:name="z0500_005_22"/>
            <w:bookmarkStart w:id="3417" w:name="z0500_005_22"/>
            <w:bookmarkEnd w:id="3417"/>
          </w:p>
        </w:tc>
      </w:tr>
      <w:tr>
        <w:trPr>
          <w:trHeight w:val="284" w:hRule="atLeast"/>
        </w:trPr>
        <w:tc>
          <w:tcPr>
            <w:tcW w:w="25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color w:val="000000"/>
                <w:sz w:val="20"/>
              </w:rPr>
            </w:pPr>
            <w:r>
              <w:rPr>
                <w:color w:val="000000"/>
                <w:sz w:val="20"/>
              </w:rPr>
              <w:t>Офтальмологический</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0"/>
              </w:rPr>
            </w:pPr>
            <w:r>
              <w:rPr>
                <w:color w:val="000000"/>
                <w:sz w:val="20"/>
              </w:rPr>
              <w:t>6</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color w:val="000000"/>
                <w:sz w:val="18"/>
                <w:lang w:val="en-US"/>
              </w:rPr>
            </w:pPr>
            <w:r>
              <w:rPr>
                <w:b/>
                <w:bCs/>
                <w:color w:val="000000"/>
                <w:sz w:val="18"/>
                <w:lang w:val="en-US"/>
              </w:rPr>
            </w:r>
            <w:bookmarkStart w:id="3418" w:name="z0500_006_14"/>
            <w:bookmarkStart w:id="3419" w:name="z0500_006_14"/>
            <w:bookmarkEnd w:id="3419"/>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3420" w:name="z0500_006_15"/>
            <w:bookmarkStart w:id="3421" w:name="z0500_006_15"/>
            <w:bookmarkEnd w:id="3421"/>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3422" w:name="z0500_006_16"/>
            <w:bookmarkStart w:id="3423" w:name="z0500_006_16"/>
            <w:bookmarkEnd w:id="3423"/>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3424" w:name="z0500_006_17"/>
            <w:bookmarkStart w:id="3425" w:name="z0500_006_17"/>
            <w:bookmarkEnd w:id="3425"/>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3426" w:name="z0500_006_18"/>
            <w:bookmarkStart w:id="3427" w:name="z0500_006_18"/>
            <w:bookmarkEnd w:id="3427"/>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3428" w:name="z0500_006_19"/>
            <w:bookmarkStart w:id="3429" w:name="z0500_006_19"/>
            <w:bookmarkEnd w:id="3429"/>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3430" w:name="z0500_006_20"/>
            <w:bookmarkStart w:id="3431" w:name="z0500_006_20"/>
            <w:bookmarkEnd w:id="3431"/>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3432" w:name="z0500_006_21"/>
            <w:bookmarkStart w:id="3433" w:name="z0500_006_21"/>
            <w:bookmarkEnd w:id="3433"/>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3434" w:name="z0500_006_22"/>
            <w:bookmarkStart w:id="3435" w:name="z0500_006_22"/>
            <w:bookmarkEnd w:id="3435"/>
          </w:p>
        </w:tc>
      </w:tr>
      <w:tr>
        <w:trPr>
          <w:trHeight w:val="284" w:hRule="atLeast"/>
        </w:trPr>
        <w:tc>
          <w:tcPr>
            <w:tcW w:w="25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color w:val="000000"/>
                <w:sz w:val="20"/>
              </w:rPr>
            </w:pPr>
            <w:r>
              <w:rPr>
                <w:color w:val="000000"/>
                <w:sz w:val="20"/>
              </w:rPr>
              <w:t>Противотуберкулезный</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0"/>
              </w:rPr>
            </w:pPr>
            <w:r>
              <w:rPr>
                <w:color w:val="000000"/>
                <w:sz w:val="20"/>
              </w:rPr>
              <w:t>7</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lang w:val="en-US"/>
              </w:rPr>
            </w:pPr>
            <w:r>
              <w:rPr>
                <w:b/>
                <w:bCs/>
                <w:color w:val="000000"/>
                <w:sz w:val="18"/>
                <w:lang w:val="en-US"/>
              </w:rPr>
            </w:r>
            <w:bookmarkStart w:id="3436" w:name="z0500_007_14"/>
            <w:bookmarkStart w:id="3437" w:name="z0500_007_14"/>
            <w:bookmarkEnd w:id="3437"/>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3438" w:name="z0500_007_15"/>
            <w:bookmarkStart w:id="3439" w:name="z0500_007_15"/>
            <w:bookmarkEnd w:id="3439"/>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3440" w:name="z0500_007_16"/>
            <w:bookmarkStart w:id="3441" w:name="z0500_007_16"/>
            <w:bookmarkEnd w:id="3441"/>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3442" w:name="z0500_007_17"/>
            <w:bookmarkStart w:id="3443" w:name="z0500_007_17"/>
            <w:bookmarkEnd w:id="3443"/>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3444" w:name="z0500_007_18"/>
            <w:bookmarkStart w:id="3445" w:name="z0500_007_18"/>
            <w:bookmarkEnd w:id="3445"/>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3446" w:name="z0500_007_19"/>
            <w:bookmarkStart w:id="3447" w:name="z0500_007_19"/>
            <w:bookmarkEnd w:id="3447"/>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3448" w:name="z0500_007_20"/>
            <w:bookmarkStart w:id="3449" w:name="z0500_007_20"/>
            <w:bookmarkEnd w:id="3449"/>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3450" w:name="z0500_007_21"/>
            <w:bookmarkStart w:id="3451" w:name="z0500_007_21"/>
            <w:bookmarkEnd w:id="3451"/>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3452" w:name="z0500_007_22"/>
            <w:bookmarkStart w:id="3453" w:name="z0500_007_22"/>
            <w:bookmarkEnd w:id="3453"/>
          </w:p>
        </w:tc>
      </w:tr>
      <w:tr>
        <w:trPr>
          <w:trHeight w:val="284" w:hRule="atLeast"/>
        </w:trPr>
        <w:tc>
          <w:tcPr>
            <w:tcW w:w="25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lineRule="exact" w:line="240"/>
              <w:rPr>
                <w:rFonts w:ascii="Times New Roman" w:hAnsi="Times New Roman" w:cs="Times New Roman"/>
                <w:color w:val="000000"/>
                <w:szCs w:val="24"/>
              </w:rPr>
            </w:pPr>
            <w:r>
              <w:rPr>
                <w:color w:val="000000"/>
              </w:rPr>
              <w:t>Психоневрологический</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0"/>
              </w:rPr>
            </w:pPr>
            <w:r>
              <w:rPr>
                <w:color w:val="000000"/>
                <w:sz w:val="20"/>
              </w:rPr>
              <w:t>8</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lang w:val="en-US"/>
              </w:rPr>
            </w:pPr>
            <w:r>
              <w:rPr>
                <w:b/>
                <w:bCs/>
                <w:color w:val="000000"/>
                <w:sz w:val="18"/>
                <w:lang w:val="en-US"/>
              </w:rPr>
            </w:r>
            <w:bookmarkStart w:id="3454" w:name="z0500_008_14"/>
            <w:bookmarkStart w:id="3455" w:name="z0500_008_14"/>
            <w:bookmarkEnd w:id="3455"/>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3456" w:name="z0500_008_15"/>
            <w:bookmarkStart w:id="3457" w:name="z0500_008_15"/>
            <w:bookmarkEnd w:id="3457"/>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3458" w:name="z0500_008_16"/>
            <w:bookmarkStart w:id="3459" w:name="z0500_008_16"/>
            <w:bookmarkEnd w:id="3459"/>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3460" w:name="z0500_008_17"/>
            <w:bookmarkStart w:id="3461" w:name="z0500_008_17"/>
            <w:bookmarkEnd w:id="3461"/>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3462" w:name="z0500_008_18"/>
            <w:bookmarkStart w:id="3463" w:name="z0500_008_18"/>
            <w:bookmarkEnd w:id="3463"/>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3464" w:name="z0500_008_19"/>
            <w:bookmarkStart w:id="3465" w:name="z0500_008_19"/>
            <w:bookmarkEnd w:id="3465"/>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3466" w:name="z0500_008_20"/>
            <w:bookmarkStart w:id="3467" w:name="z0500_008_20"/>
            <w:bookmarkEnd w:id="3467"/>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3468" w:name="z0500_008_21"/>
            <w:bookmarkStart w:id="3469" w:name="z0500_008_21"/>
            <w:bookmarkEnd w:id="3469"/>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3470" w:name="z0500_008_22"/>
            <w:bookmarkStart w:id="3471" w:name="z0500_008_22"/>
            <w:bookmarkEnd w:id="3471"/>
          </w:p>
        </w:tc>
      </w:tr>
      <w:tr>
        <w:trPr>
          <w:trHeight w:val="284" w:hRule="atLeast"/>
        </w:trPr>
        <w:tc>
          <w:tcPr>
            <w:tcW w:w="25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color w:val="000000"/>
                <w:sz w:val="20"/>
              </w:rPr>
            </w:pPr>
            <w:r>
              <w:rPr>
                <w:color w:val="000000"/>
                <w:sz w:val="20"/>
                <w:szCs w:val="20"/>
              </w:rPr>
              <w:t>Эндокринологический</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0"/>
              </w:rPr>
            </w:pPr>
            <w:r>
              <w:rPr>
                <w:color w:val="000000"/>
                <w:sz w:val="20"/>
              </w:rPr>
              <w:t>9</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rPr>
            </w:pPr>
            <w:r>
              <w:rPr>
                <w:b/>
                <w:bCs/>
                <w:color w:val="000000"/>
                <w:sz w:val="18"/>
              </w:rPr>
            </w:r>
            <w:bookmarkStart w:id="3472" w:name="z0500_009_14"/>
            <w:bookmarkStart w:id="3473" w:name="z0500_009_14"/>
            <w:bookmarkEnd w:id="3473"/>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3474" w:name="z0500_009_15"/>
            <w:bookmarkStart w:id="3475" w:name="z0500_009_15"/>
            <w:bookmarkEnd w:id="3475"/>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3476" w:name="z0500_009_16"/>
            <w:bookmarkStart w:id="3477" w:name="z0500_009_16"/>
            <w:bookmarkEnd w:id="3477"/>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3478" w:name="z0500_009_17"/>
            <w:bookmarkStart w:id="3479" w:name="z0500_009_17"/>
            <w:bookmarkEnd w:id="3479"/>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3480" w:name="z0500_009_18"/>
            <w:bookmarkStart w:id="3481" w:name="z0500_009_18"/>
            <w:bookmarkEnd w:id="3481"/>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3482" w:name="z0500_009_19"/>
            <w:bookmarkStart w:id="3483" w:name="z0500_009_19"/>
            <w:bookmarkEnd w:id="3483"/>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3484" w:name="z0500_009_20"/>
            <w:bookmarkStart w:id="3485" w:name="z0500_009_20"/>
            <w:bookmarkEnd w:id="3485"/>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3486" w:name="z0500_009_21"/>
            <w:bookmarkStart w:id="3487" w:name="z0500_009_21"/>
            <w:bookmarkEnd w:id="3487"/>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3488" w:name="z0500_009_22"/>
            <w:bookmarkStart w:id="3489" w:name="z0500_009_22"/>
            <w:bookmarkEnd w:id="3489"/>
          </w:p>
        </w:tc>
      </w:tr>
      <w:tr>
        <w:trPr>
          <w:trHeight w:val="284" w:hRule="atLeast"/>
        </w:trPr>
        <w:tc>
          <w:tcPr>
            <w:tcW w:w="25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color w:val="000000"/>
                <w:sz w:val="20"/>
              </w:rPr>
            </w:pPr>
            <w:r>
              <w:rPr>
                <w:color w:val="000000"/>
                <w:sz w:val="20"/>
              </w:rPr>
              <w:t xml:space="preserve">Итого (сумма строк 1-9)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0"/>
              </w:rPr>
            </w:pPr>
            <w:r>
              <w:rPr>
                <w:color w:val="000000"/>
                <w:sz w:val="20"/>
              </w:rPr>
              <w:t>10</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lang w:val="en-US"/>
              </w:rPr>
            </w:pPr>
            <w:r>
              <w:rPr>
                <w:b/>
                <w:bCs/>
                <w:color w:val="000000"/>
                <w:sz w:val="18"/>
                <w:lang w:val="en-US"/>
              </w:rPr>
            </w:r>
            <w:bookmarkStart w:id="3490" w:name="z0500_010_14"/>
            <w:bookmarkStart w:id="3491" w:name="z0500_010_14"/>
            <w:bookmarkEnd w:id="3491"/>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3492" w:name="z0500_010_15"/>
            <w:bookmarkStart w:id="3493" w:name="z0500_010_15"/>
            <w:bookmarkEnd w:id="3493"/>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3494" w:name="z0500_010_16"/>
            <w:bookmarkStart w:id="3495" w:name="z0500_010_16"/>
            <w:bookmarkEnd w:id="3495"/>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3496" w:name="z0500_010_17"/>
            <w:bookmarkStart w:id="3497" w:name="z0500_010_17"/>
            <w:bookmarkEnd w:id="3497"/>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3498" w:name="z0500_010_18"/>
            <w:bookmarkStart w:id="3499" w:name="z0500_010_18"/>
            <w:bookmarkEnd w:id="3499"/>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3500" w:name="z0500_010_19"/>
            <w:bookmarkStart w:id="3501" w:name="z0500_010_19"/>
            <w:bookmarkEnd w:id="3501"/>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3502" w:name="z0500_010_20"/>
            <w:bookmarkStart w:id="3503" w:name="z0500_010_20"/>
            <w:bookmarkEnd w:id="3503"/>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3504" w:name="z0500_010_21"/>
            <w:bookmarkStart w:id="3505" w:name="z0500_010_21"/>
            <w:bookmarkEnd w:id="3505"/>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3506" w:name="z0500_010_22"/>
            <w:bookmarkStart w:id="3507" w:name="z0500_010_22"/>
            <w:bookmarkEnd w:id="3507"/>
          </w:p>
        </w:tc>
      </w:tr>
      <w:tr>
        <w:trPr>
          <w:trHeight w:val="284" w:hRule="atLeast"/>
        </w:trPr>
        <w:tc>
          <w:tcPr>
            <w:tcW w:w="25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20"/>
              </w:rPr>
            </w:pPr>
            <w:r>
              <w:rPr>
                <w:sz w:val="20"/>
              </w:rPr>
              <w:t xml:space="preserve"> </w:t>
            </w:r>
            <w:r>
              <w:rPr>
                <w:sz w:val="20"/>
              </w:rPr>
              <w:t xml:space="preserve">из них: диспансеры, </w:t>
            </w:r>
          </w:p>
          <w:p>
            <w:pPr>
              <w:pStyle w:val="Normal"/>
              <w:spacing w:lineRule="exact" w:line="240"/>
              <w:rPr>
                <w:sz w:val="20"/>
              </w:rPr>
            </w:pPr>
            <w:r>
              <w:rPr>
                <w:sz w:val="20"/>
              </w:rPr>
              <w:t xml:space="preserve"> </w:t>
            </w:r>
            <w:r>
              <w:rPr>
                <w:sz w:val="20"/>
              </w:rPr>
              <w:t>расположенные в сельской</w:t>
            </w:r>
          </w:p>
          <w:p>
            <w:pPr>
              <w:pStyle w:val="Normal"/>
              <w:spacing w:lineRule="exact" w:line="240"/>
              <w:rPr>
                <w:sz w:val="20"/>
              </w:rPr>
            </w:pPr>
            <w:r>
              <w:rPr>
                <w:sz w:val="20"/>
              </w:rPr>
              <w:t xml:space="preserve"> </w:t>
            </w:r>
            <w:r>
              <w:rPr>
                <w:sz w:val="20"/>
              </w:rPr>
              <w:t>местност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11</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3508" w:name="z0500_011_14"/>
            <w:bookmarkStart w:id="3509" w:name="z0500_011_14"/>
            <w:bookmarkEnd w:id="3509"/>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3510" w:name="z0500_011_15"/>
            <w:bookmarkStart w:id="3511" w:name="z0500_011_15"/>
            <w:bookmarkEnd w:id="3511"/>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3512" w:name="z0500_011_16"/>
            <w:bookmarkStart w:id="3513" w:name="z0500_011_16"/>
            <w:bookmarkEnd w:id="3513"/>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3514" w:name="z0500_011_17"/>
            <w:bookmarkStart w:id="3515" w:name="z0500_011_17"/>
            <w:bookmarkEnd w:id="3515"/>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3516" w:name="z0500_011_18"/>
            <w:bookmarkStart w:id="3517" w:name="z0500_011_18"/>
            <w:bookmarkEnd w:id="3517"/>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3518" w:name="z0500_011_19"/>
            <w:bookmarkStart w:id="3519" w:name="z0500_011_19"/>
            <w:bookmarkEnd w:id="3519"/>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3520" w:name="z0500_011_20"/>
            <w:bookmarkStart w:id="3521" w:name="z0500_011_20"/>
            <w:bookmarkEnd w:id="3521"/>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3522" w:name="z0500_011_21"/>
            <w:bookmarkStart w:id="3523" w:name="z0500_011_21"/>
            <w:bookmarkEnd w:id="3523"/>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3524" w:name="z0500_011_22"/>
            <w:bookmarkStart w:id="3525" w:name="z0500_011_22"/>
            <w:bookmarkEnd w:id="3525"/>
          </w:p>
        </w:tc>
      </w:tr>
      <w:tr>
        <w:trPr>
          <w:trHeight w:val="284" w:hRule="atLeast"/>
        </w:trPr>
        <w:tc>
          <w:tcPr>
            <w:tcW w:w="2581" w:type="dxa"/>
            <w:tcBorders>
              <w:top w:val="single" w:sz="4" w:space="0" w:color="000000"/>
              <w:left w:val="single" w:sz="4" w:space="0" w:color="000000"/>
              <w:bottom w:val="single" w:sz="4" w:space="0" w:color="000000"/>
              <w:right w:val="single" w:sz="4" w:space="0" w:color="000000"/>
            </w:tcBorders>
            <w:vAlign w:val="center"/>
          </w:tcPr>
          <w:p>
            <w:pPr>
              <w:pStyle w:val="TextBody"/>
              <w:widowControl/>
              <w:spacing w:before="0" w:after="0"/>
              <w:rPr>
                <w:rFonts w:ascii="Times New Roman" w:hAnsi="Times New Roman" w:cs="Times New Roman"/>
              </w:rPr>
            </w:pPr>
            <w:r>
              <w:rPr>
                <w:rFonts w:cs="Times New Roman" w:ascii="Times New Roman" w:hAnsi="Times New Roman"/>
              </w:rPr>
              <w:t>Диспансеры по подчиненности (из стр.10):</w:t>
              <w:br/>
              <w:t>федерального подчинени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12</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3526" w:name="z0500_012_14"/>
            <w:bookmarkStart w:id="3527" w:name="z0500_012_14"/>
            <w:bookmarkEnd w:id="3527"/>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3528" w:name="z0500_012_15"/>
            <w:bookmarkStart w:id="3529" w:name="z0500_012_15"/>
            <w:bookmarkEnd w:id="3529"/>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3530" w:name="z0500_012_16"/>
            <w:bookmarkStart w:id="3531" w:name="z0500_012_16"/>
            <w:bookmarkEnd w:id="3531"/>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3532" w:name="z0500_012_17"/>
            <w:bookmarkStart w:id="3533" w:name="z0500_012_17"/>
            <w:bookmarkEnd w:id="3533"/>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3534" w:name="z0500_012_18"/>
            <w:bookmarkStart w:id="3535" w:name="z0500_012_18"/>
            <w:bookmarkEnd w:id="3535"/>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3536" w:name="z0500_012_19"/>
            <w:bookmarkStart w:id="3537" w:name="z0500_012_19"/>
            <w:bookmarkEnd w:id="3537"/>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3538" w:name="z0500_012_20"/>
            <w:bookmarkStart w:id="3539" w:name="z0500_012_20"/>
            <w:bookmarkEnd w:id="3539"/>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3540" w:name="z0500_012_21"/>
            <w:bookmarkStart w:id="3541" w:name="z0500_012_21"/>
            <w:bookmarkEnd w:id="3541"/>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3542" w:name="z0500_012_22"/>
            <w:bookmarkStart w:id="3543" w:name="z0500_012_22"/>
            <w:bookmarkEnd w:id="3543"/>
          </w:p>
        </w:tc>
      </w:tr>
      <w:tr>
        <w:trPr>
          <w:trHeight w:val="284" w:hRule="atLeast"/>
        </w:trPr>
        <w:tc>
          <w:tcPr>
            <w:tcW w:w="258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одчинения субъекту Российской Федераци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3544" w:name="z0500_013_14"/>
            <w:bookmarkStart w:id="3545" w:name="z0500_013_14"/>
            <w:bookmarkEnd w:id="3545"/>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3546" w:name="z0500_013_15"/>
            <w:bookmarkStart w:id="3547" w:name="z0500_013_15"/>
            <w:bookmarkEnd w:id="3547"/>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3548" w:name="z0500_013_16"/>
            <w:bookmarkStart w:id="3549" w:name="z0500_013_16"/>
            <w:bookmarkEnd w:id="3549"/>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3550" w:name="z0500_013_17"/>
            <w:bookmarkStart w:id="3551" w:name="z0500_013_17"/>
            <w:bookmarkEnd w:id="3551"/>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3552" w:name="z0500_013_18"/>
            <w:bookmarkStart w:id="3553" w:name="z0500_013_18"/>
            <w:bookmarkEnd w:id="3553"/>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3554" w:name="z0500_013_19"/>
            <w:bookmarkStart w:id="3555" w:name="z0500_013_19"/>
            <w:bookmarkEnd w:id="3555"/>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3556" w:name="z0500_013_20"/>
            <w:bookmarkStart w:id="3557" w:name="z0500_013_20"/>
            <w:bookmarkEnd w:id="3557"/>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3558" w:name="z0500_013_21"/>
            <w:bookmarkStart w:id="3559" w:name="z0500_013_21"/>
            <w:bookmarkEnd w:id="3559"/>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3560" w:name="z0500_013_22"/>
            <w:bookmarkStart w:id="3561" w:name="z0500_013_22"/>
            <w:bookmarkEnd w:id="3561"/>
          </w:p>
        </w:tc>
      </w:tr>
      <w:tr>
        <w:trPr>
          <w:trHeight w:val="284" w:hRule="atLeast"/>
        </w:trPr>
        <w:tc>
          <w:tcPr>
            <w:tcW w:w="258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муниципального подчинени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3562" w:name="z0500_014_14"/>
            <w:bookmarkStart w:id="3563" w:name="z0500_014_14"/>
            <w:bookmarkEnd w:id="3563"/>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3564" w:name="z0500_014_15"/>
            <w:bookmarkStart w:id="3565" w:name="z0500_014_15"/>
            <w:bookmarkEnd w:id="3565"/>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3566" w:name="z0500_014_16"/>
            <w:bookmarkStart w:id="3567" w:name="z0500_014_16"/>
            <w:bookmarkEnd w:id="3567"/>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3568" w:name="z0500_014_17"/>
            <w:bookmarkStart w:id="3569" w:name="z0500_014_17"/>
            <w:bookmarkEnd w:id="3569"/>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3570" w:name="z0500_014_18"/>
            <w:bookmarkStart w:id="3571" w:name="z0500_014_18"/>
            <w:bookmarkEnd w:id="3571"/>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3572" w:name="z0500_014_19"/>
            <w:bookmarkStart w:id="3573" w:name="z0500_014_19"/>
            <w:bookmarkEnd w:id="3573"/>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3574" w:name="z0500_014_20"/>
            <w:bookmarkStart w:id="3575" w:name="z0500_014_20"/>
            <w:bookmarkEnd w:id="3575"/>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3576" w:name="z0500_014_21"/>
            <w:bookmarkStart w:id="3577" w:name="z0500_014_21"/>
            <w:bookmarkEnd w:id="3577"/>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3578" w:name="z0500_014_22"/>
            <w:bookmarkStart w:id="3579" w:name="z0500_014_22"/>
            <w:bookmarkEnd w:id="3579"/>
          </w:p>
        </w:tc>
      </w:tr>
    </w:tbl>
    <w:p>
      <w:pPr>
        <w:pStyle w:val="Normal"/>
        <w:jc w:val="center"/>
        <w:rPr>
          <w:color w:val="000000"/>
          <w:sz w:val="16"/>
        </w:rPr>
      </w:pPr>
      <w:r>
        <w:rPr>
          <w:color w:val="000000"/>
          <w:sz w:val="16"/>
        </w:rPr>
      </w:r>
    </w:p>
    <w:p>
      <w:pPr>
        <w:pStyle w:val="Heading7"/>
        <w:rPr>
          <w:color w:val="000000"/>
          <w:sz w:val="18"/>
        </w:rPr>
      </w:pPr>
      <w:r>
        <w:rPr>
          <w:color w:val="000000"/>
          <w:sz w:val="18"/>
        </w:rPr>
      </w:r>
    </w:p>
    <w:p>
      <w:pPr>
        <w:pStyle w:val="Normal"/>
        <w:rPr>
          <w:color w:val="000000"/>
          <w:sz w:val="18"/>
        </w:rPr>
      </w:pPr>
      <w:r>
        <w:rPr>
          <w:color w:val="000000"/>
          <w:sz w:val="18"/>
        </w:rPr>
      </w:r>
      <w:r>
        <w:br w:type="page"/>
      </w:r>
    </w:p>
    <w:p>
      <w:pPr>
        <w:pStyle w:val="Normal"/>
        <w:jc w:val="center"/>
        <w:rPr/>
      </w:pPr>
      <w:r>
        <w:rPr>
          <w:b/>
          <w:sz w:val="18"/>
          <w:szCs w:val="18"/>
        </w:rPr>
        <w:t xml:space="preserve">РАЗДЕЛ 6. МЕДИЦИНСКИЕ ОРГАНИЗАЦИИ, ОКАЗЫВАЮЩИЕ МЕДИЦИНСКУЮ ПОМОЩЬ В АМБУЛАТОРНЫХ УСЛОВИЯХ: АМБУЛАТОРИИ, ПОЛИКЛИНИКИ, ЖЕНСКИЕ КОНСУЛЬТАЦИИ, ДИСПАНСЕРЫ, ЦЕНТРЫ И </w:t>
      </w:r>
      <w:r>
        <w:rPr>
          <w:b/>
          <w:color w:val="000000"/>
          <w:sz w:val="18"/>
          <w:szCs w:val="18"/>
        </w:rPr>
        <w:t>ОРГАНИЗАЦИИ ОСОБОГО ТИПА (ЗА ИСКЛЮЧЕНИЕМ СТОМАТОЛОГИЧЕСКИХ ПОЛИКЛИНИК)</w:t>
      </w:r>
    </w:p>
    <w:p>
      <w:pPr>
        <w:pStyle w:val="Normal"/>
        <w:ind w:left="851" w:hanging="0"/>
        <w:rPr/>
      </w:pPr>
      <w:r>
        <w:rPr>
          <w:b/>
          <w:bCs/>
          <w:color w:val="000000"/>
          <w:sz w:val="18"/>
          <w:szCs w:val="18"/>
        </w:rPr>
        <w:t xml:space="preserve"> </w:t>
      </w:r>
      <w:r>
        <w:rPr>
          <w:b/>
          <w:bCs/>
          <w:color w:val="000000"/>
          <w:sz w:val="18"/>
          <w:szCs w:val="18"/>
        </w:rPr>
        <w:t>(0600)</w:t>
        <w:tab/>
        <w:tab/>
        <w:tab/>
        <w:tab/>
        <w:tab/>
        <w:tab/>
        <w:tab/>
        <w:tab/>
        <w:tab/>
        <w:tab/>
        <w:tab/>
        <w:tab/>
        <w:tab/>
        <w:tab/>
      </w:r>
      <w:r>
        <w:rPr>
          <w:b/>
          <w:color w:val="000000"/>
          <w:sz w:val="18"/>
          <w:szCs w:val="18"/>
        </w:rPr>
        <w:t xml:space="preserve"> </w:t>
      </w:r>
      <w:r>
        <w:rPr>
          <w:color w:val="000000"/>
          <w:sz w:val="18"/>
          <w:szCs w:val="18"/>
        </w:rPr>
        <w:t xml:space="preserve">Коды по ОКЕИ: единица - 642, человек – 792 </w:t>
      </w:r>
    </w:p>
    <w:tbl>
      <w:tblPr>
        <w:tblW w:w="13557" w:type="dxa"/>
        <w:jc w:val="center"/>
        <w:tblInd w:w="0" w:type="dxa"/>
        <w:tblLayout w:type="fixed"/>
        <w:tblCellMar>
          <w:top w:w="0" w:type="dxa"/>
          <w:left w:w="108" w:type="dxa"/>
          <w:bottom w:w="0" w:type="dxa"/>
          <w:right w:w="108" w:type="dxa"/>
        </w:tblCellMar>
      </w:tblPr>
      <w:tblGrid>
        <w:gridCol w:w="4913"/>
        <w:gridCol w:w="540"/>
        <w:gridCol w:w="684"/>
        <w:gridCol w:w="994"/>
        <w:gridCol w:w="1024"/>
        <w:gridCol w:w="1051"/>
        <w:gridCol w:w="1233"/>
        <w:gridCol w:w="1897"/>
        <w:gridCol w:w="1221"/>
      </w:tblGrid>
      <w:tr>
        <w:trPr>
          <w:cantSplit w:val="true"/>
        </w:trPr>
        <w:tc>
          <w:tcPr>
            <w:tcW w:w="49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18"/>
                <w:szCs w:val="18"/>
              </w:rPr>
            </w:pPr>
            <w:r>
              <w:rPr>
                <w:color w:val="000000"/>
                <w:sz w:val="18"/>
                <w:szCs w:val="18"/>
              </w:rPr>
              <w:t>Наименование организаций</w:t>
            </w:r>
          </w:p>
        </w:tc>
        <w:tc>
          <w:tcPr>
            <w:tcW w:w="54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w:t>
            </w:r>
          </w:p>
          <w:p>
            <w:pPr>
              <w:pStyle w:val="Normal"/>
              <w:jc w:val="right"/>
              <w:rPr>
                <w:color w:val="000000"/>
                <w:sz w:val="18"/>
                <w:szCs w:val="18"/>
              </w:rPr>
            </w:pPr>
            <w:r>
              <w:rPr>
                <w:color w:val="000000"/>
                <w:sz w:val="18"/>
                <w:szCs w:val="18"/>
              </w:rPr>
              <w:t>стр.</w:t>
            </w:r>
          </w:p>
        </w:tc>
        <w:tc>
          <w:tcPr>
            <w:tcW w:w="68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ind w:left="-108" w:right="-144" w:hanging="0"/>
              <w:jc w:val="center"/>
              <w:rPr/>
            </w:pPr>
            <w:r>
              <w:rPr>
                <w:color w:val="000000"/>
                <w:sz w:val="18"/>
                <w:szCs w:val="18"/>
              </w:rPr>
              <w:t>Число органи-заций</w:t>
            </w:r>
          </w:p>
        </w:tc>
        <w:tc>
          <w:tcPr>
            <w:tcW w:w="430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из них: (из гр.3)</w:t>
            </w:r>
          </w:p>
        </w:tc>
        <w:tc>
          <w:tcPr>
            <w:tcW w:w="189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18"/>
                <w:szCs w:val="18"/>
              </w:rPr>
            </w:pPr>
            <w:r>
              <w:rPr>
                <w:color w:val="000000"/>
                <w:sz w:val="18"/>
                <w:szCs w:val="18"/>
              </w:rPr>
              <w:t xml:space="preserve">Число посещений к врачам, включая профилактические (без посещений к </w:t>
            </w:r>
            <w:r>
              <w:rPr>
                <w:sz w:val="18"/>
                <w:szCs w:val="18"/>
              </w:rPr>
              <w:t xml:space="preserve">стоматологам </w:t>
            </w:r>
            <w:r>
              <w:rPr>
                <w:color w:val="000000"/>
                <w:sz w:val="18"/>
                <w:szCs w:val="18"/>
              </w:rPr>
              <w:t>и зубным врачам)</w:t>
            </w:r>
          </w:p>
        </w:tc>
        <w:tc>
          <w:tcPr>
            <w:tcW w:w="122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Число</w:t>
            </w:r>
          </w:p>
          <w:p>
            <w:pPr>
              <w:pStyle w:val="Normal"/>
              <w:jc w:val="center"/>
              <w:rPr>
                <w:b/>
                <w:b/>
                <w:bCs/>
                <w:color w:val="000000"/>
                <w:sz w:val="18"/>
                <w:szCs w:val="18"/>
              </w:rPr>
            </w:pPr>
            <w:r>
              <w:rPr>
                <w:color w:val="000000"/>
                <w:sz w:val="18"/>
                <w:szCs w:val="18"/>
              </w:rPr>
              <w:t>посещений  на дому</w:t>
            </w:r>
          </w:p>
        </w:tc>
      </w:tr>
      <w:tr>
        <w:trPr>
          <w:trHeight w:val="1070" w:hRule="atLeast"/>
          <w:cantSplit w:val="true"/>
        </w:trPr>
        <w:tc>
          <w:tcPr>
            <w:tcW w:w="49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sz w:val="18"/>
                <w:szCs w:val="18"/>
              </w:rPr>
            </w:pPr>
            <w:r>
              <w:rPr>
                <w:b/>
                <w:bCs/>
                <w:color w:val="000000"/>
                <w:sz w:val="18"/>
                <w:szCs w:val="18"/>
              </w:rPr>
            </w:r>
          </w:p>
        </w:tc>
        <w:tc>
          <w:tcPr>
            <w:tcW w:w="54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57" w:right="-57" w:hanging="0"/>
              <w:jc w:val="center"/>
              <w:rPr>
                <w:b/>
                <w:b/>
                <w:bCs/>
                <w:color w:val="000000"/>
                <w:sz w:val="18"/>
                <w:szCs w:val="18"/>
              </w:rPr>
            </w:pPr>
            <w:r>
              <w:rPr>
                <w:b/>
                <w:bCs/>
                <w:color w:val="000000"/>
                <w:sz w:val="18"/>
                <w:szCs w:val="18"/>
              </w:rPr>
            </w:r>
          </w:p>
        </w:tc>
        <w:tc>
          <w:tcPr>
            <w:tcW w:w="68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sz w:val="18"/>
                <w:szCs w:val="18"/>
              </w:rPr>
            </w:pPr>
            <w:r>
              <w:rPr>
                <w:b/>
                <w:bCs/>
                <w:color w:val="000000"/>
                <w:sz w:val="18"/>
                <w:szCs w:val="18"/>
              </w:rPr>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Cs/>
                <w:color w:val="000000"/>
                <w:sz w:val="18"/>
                <w:szCs w:val="18"/>
              </w:rPr>
              <w:t>федераль-ного подчине-ния</w:t>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color w:val="000000"/>
                <w:sz w:val="18"/>
                <w:szCs w:val="18"/>
              </w:rPr>
            </w:pPr>
            <w:r>
              <w:rPr>
                <w:bCs/>
                <w:color w:val="000000"/>
                <w:sz w:val="18"/>
                <w:szCs w:val="18"/>
              </w:rPr>
              <w:t>подчине-ния субъекту РФ</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18"/>
                <w:szCs w:val="18"/>
              </w:rPr>
            </w:pPr>
            <w:r>
              <w:rPr>
                <w:color w:val="000000"/>
                <w:sz w:val="18"/>
                <w:szCs w:val="18"/>
              </w:rPr>
              <w:t>муници-пального подчине-ния</w:t>
            </w:r>
          </w:p>
        </w:tc>
        <w:tc>
          <w:tcPr>
            <w:tcW w:w="12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Cs/>
                <w:color w:val="000000"/>
                <w:sz w:val="18"/>
                <w:szCs w:val="18"/>
              </w:rPr>
              <w:t>располо-женные в сельской местности</w:t>
            </w:r>
          </w:p>
        </w:tc>
        <w:tc>
          <w:tcPr>
            <w:tcW w:w="18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sz w:val="18"/>
                <w:szCs w:val="18"/>
              </w:rPr>
            </w:pPr>
            <w:r>
              <w:rPr>
                <w:b/>
                <w:bCs/>
                <w:color w:val="000000"/>
                <w:sz w:val="18"/>
                <w:szCs w:val="18"/>
              </w:rPr>
            </w:r>
          </w:p>
        </w:tc>
        <w:tc>
          <w:tcPr>
            <w:tcW w:w="122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sz w:val="18"/>
                <w:szCs w:val="18"/>
              </w:rPr>
            </w:pPr>
            <w:r>
              <w:rPr>
                <w:b/>
                <w:bCs/>
                <w:color w:val="000000"/>
                <w:sz w:val="18"/>
                <w:szCs w:val="18"/>
              </w:rPr>
            </w:r>
          </w:p>
        </w:tc>
      </w:tr>
      <w:tr>
        <w:trPr>
          <w:cantSplit w:val="true"/>
        </w:trPr>
        <w:tc>
          <w:tcPr>
            <w:tcW w:w="49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1</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color w:val="000000"/>
                <w:sz w:val="18"/>
              </w:rPr>
            </w:pPr>
            <w:r>
              <w:rPr>
                <w:color w:val="000000"/>
                <w:sz w:val="18"/>
              </w:rPr>
              <w:t>2</w:t>
            </w:r>
          </w:p>
        </w:tc>
        <w:tc>
          <w:tcPr>
            <w:tcW w:w="6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3</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4</w:t>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5</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6</w:t>
            </w:r>
          </w:p>
        </w:tc>
        <w:tc>
          <w:tcPr>
            <w:tcW w:w="12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7</w:t>
            </w:r>
          </w:p>
        </w:tc>
        <w:tc>
          <w:tcPr>
            <w:tcW w:w="18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8</w:t>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9</w:t>
            </w:r>
          </w:p>
        </w:tc>
      </w:tr>
      <w:tr>
        <w:trPr>
          <w:cantSplit w:val="true"/>
        </w:trPr>
        <w:tc>
          <w:tcPr>
            <w:tcW w:w="4913" w:type="dxa"/>
            <w:tcBorders>
              <w:top w:val="single" w:sz="6" w:space="0" w:color="000000"/>
              <w:left w:val="single" w:sz="6" w:space="0" w:color="000000"/>
              <w:bottom w:val="single" w:sz="6" w:space="0" w:color="000000"/>
              <w:right w:val="single" w:sz="6" w:space="0" w:color="000000"/>
            </w:tcBorders>
            <w:vAlign w:val="center"/>
          </w:tcPr>
          <w:p>
            <w:pPr>
              <w:pStyle w:val="Normal"/>
              <w:rPr>
                <w:sz w:val="18"/>
                <w:szCs w:val="18"/>
              </w:rPr>
            </w:pPr>
            <w:r>
              <w:rPr>
                <w:sz w:val="18"/>
                <w:szCs w:val="18"/>
              </w:rPr>
              <w:t>Амбулатории</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18"/>
                <w:szCs w:val="18"/>
              </w:rPr>
            </w:pPr>
            <w:r>
              <w:rPr>
                <w:sz w:val="18"/>
                <w:szCs w:val="18"/>
              </w:rPr>
              <w:t>1</w:t>
            </w:r>
          </w:p>
        </w:tc>
        <w:tc>
          <w:tcPr>
            <w:tcW w:w="6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3580" w:name="z0600_001_03"/>
            <w:bookmarkStart w:id="3581" w:name="z0600_001_03"/>
            <w:bookmarkEnd w:id="3581"/>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3582" w:name="z0600_001_04"/>
            <w:bookmarkStart w:id="3583" w:name="z0600_001_04"/>
            <w:bookmarkEnd w:id="3583"/>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3584" w:name="z0600_001_05"/>
            <w:bookmarkStart w:id="3585" w:name="z0600_001_05"/>
            <w:bookmarkEnd w:id="3585"/>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3586" w:name="z0600_001_06"/>
            <w:bookmarkStart w:id="3587" w:name="z0600_001_06"/>
            <w:bookmarkEnd w:id="3587"/>
          </w:p>
        </w:tc>
        <w:tc>
          <w:tcPr>
            <w:tcW w:w="12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3588" w:name="z0600_001_07"/>
            <w:bookmarkStart w:id="3589" w:name="z0600_001_07"/>
            <w:bookmarkEnd w:id="3589"/>
          </w:p>
        </w:tc>
        <w:tc>
          <w:tcPr>
            <w:tcW w:w="18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3590" w:name="z0600_001_08"/>
            <w:bookmarkStart w:id="3591" w:name="z0600_001_08"/>
            <w:bookmarkEnd w:id="3591"/>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3592" w:name="z0600_001_09"/>
            <w:bookmarkStart w:id="3593" w:name="z0600_001_09"/>
            <w:bookmarkEnd w:id="3593"/>
          </w:p>
        </w:tc>
      </w:tr>
      <w:tr>
        <w:trPr>
          <w:cantSplit w:val="true"/>
        </w:trPr>
        <w:tc>
          <w:tcPr>
            <w:tcW w:w="4913" w:type="dxa"/>
            <w:tcBorders>
              <w:top w:val="single" w:sz="6" w:space="0" w:color="000000"/>
              <w:left w:val="single" w:sz="6" w:space="0" w:color="000000"/>
              <w:bottom w:val="single" w:sz="6" w:space="0" w:color="000000"/>
              <w:right w:val="single" w:sz="6" w:space="0" w:color="000000"/>
            </w:tcBorders>
            <w:vAlign w:val="center"/>
          </w:tcPr>
          <w:p>
            <w:pPr>
              <w:pStyle w:val="Normal"/>
              <w:rPr>
                <w:sz w:val="18"/>
                <w:szCs w:val="18"/>
              </w:rPr>
            </w:pPr>
            <w:bookmarkStart w:id="3594" w:name="z0900_001_08"/>
            <w:bookmarkEnd w:id="3594"/>
            <w:r>
              <w:rPr>
                <w:sz w:val="18"/>
                <w:szCs w:val="18"/>
              </w:rPr>
              <w:t xml:space="preserve">Поликлиники </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18"/>
                <w:szCs w:val="18"/>
              </w:rPr>
            </w:pPr>
            <w:r>
              <w:rPr>
                <w:sz w:val="18"/>
                <w:szCs w:val="18"/>
              </w:rPr>
              <w:t>2</w:t>
            </w:r>
          </w:p>
        </w:tc>
        <w:tc>
          <w:tcPr>
            <w:tcW w:w="6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3595" w:name="z0600_002_03"/>
            <w:bookmarkStart w:id="3596" w:name="z0600_002_03"/>
            <w:bookmarkEnd w:id="3596"/>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3597" w:name="z0600_002_04"/>
            <w:bookmarkStart w:id="3598" w:name="z0600_002_04"/>
            <w:bookmarkEnd w:id="3598"/>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3599" w:name="z0600_002_05"/>
            <w:bookmarkStart w:id="3600" w:name="z0600_002_05"/>
            <w:bookmarkEnd w:id="3600"/>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3601" w:name="z0600_002_06"/>
            <w:bookmarkStart w:id="3602" w:name="z0600_002_06"/>
            <w:bookmarkEnd w:id="3602"/>
          </w:p>
        </w:tc>
        <w:tc>
          <w:tcPr>
            <w:tcW w:w="12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3603" w:name="z0600_002_07"/>
            <w:bookmarkStart w:id="3604" w:name="z0600_002_07"/>
            <w:bookmarkEnd w:id="3604"/>
          </w:p>
        </w:tc>
        <w:tc>
          <w:tcPr>
            <w:tcW w:w="18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3605" w:name="z0600_002_08"/>
            <w:bookmarkStart w:id="3606" w:name="z0600_002_08"/>
            <w:bookmarkEnd w:id="3606"/>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3607" w:name="z0600_002_09"/>
            <w:bookmarkStart w:id="3608" w:name="z0600_002_09"/>
            <w:bookmarkEnd w:id="3608"/>
          </w:p>
        </w:tc>
      </w:tr>
      <w:tr>
        <w:trPr>
          <w:cantSplit w:val="true"/>
        </w:trPr>
        <w:tc>
          <w:tcPr>
            <w:tcW w:w="4913" w:type="dxa"/>
            <w:tcBorders>
              <w:top w:val="single" w:sz="6" w:space="0" w:color="000000"/>
              <w:left w:val="single" w:sz="6" w:space="0" w:color="000000"/>
              <w:bottom w:val="single" w:sz="6" w:space="0" w:color="000000"/>
              <w:right w:val="single" w:sz="6" w:space="0" w:color="000000"/>
            </w:tcBorders>
            <w:vAlign w:val="center"/>
          </w:tcPr>
          <w:p>
            <w:pPr>
              <w:pStyle w:val="Normal"/>
              <w:rPr>
                <w:sz w:val="18"/>
                <w:szCs w:val="18"/>
                <w:lang w:val="en-US" w:eastAsia="en-US"/>
              </w:rPr>
            </w:pPr>
            <w:bookmarkStart w:id="3609" w:name="z0900_003_08"/>
            <w:bookmarkEnd w:id="3609"/>
            <w:r>
              <w:rPr>
                <w:sz w:val="18"/>
                <w:szCs w:val="18"/>
                <w:lang w:val="en-US" w:eastAsia="en-US"/>
              </w:rPr>
              <w:t xml:space="preserve">  </w:t>
            </w:r>
            <w:r>
              <w:rPr>
                <w:sz w:val="18"/>
                <w:szCs w:val="18"/>
                <w:lang w:val="en-US" w:eastAsia="en-US"/>
              </w:rPr>
              <w:t>из них: участвующие в создании и тиражировании</w:t>
            </w:r>
          </w:p>
          <w:p>
            <w:pPr>
              <w:pStyle w:val="Normal"/>
              <w:rPr>
                <w:sz w:val="18"/>
                <w:szCs w:val="18"/>
              </w:rPr>
            </w:pPr>
            <w:r>
              <w:rPr>
                <w:sz w:val="18"/>
                <w:szCs w:val="18"/>
                <w:lang w:val="en-US" w:eastAsia="en-US"/>
              </w:rPr>
              <w:t xml:space="preserve">             </w:t>
            </w:r>
            <w:r>
              <w:rPr>
                <w:sz w:val="18"/>
                <w:szCs w:val="18"/>
                <w:lang w:val="en-US" w:eastAsia="en-US"/>
              </w:rPr>
              <w:t xml:space="preserve">«Новой модели медицинской организации»                </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18"/>
                <w:szCs w:val="18"/>
              </w:rPr>
            </w:pPr>
            <w:r>
              <w:rPr>
                <w:sz w:val="18"/>
                <w:szCs w:val="18"/>
              </w:rPr>
              <w:t>2.1</w:t>
            </w:r>
          </w:p>
        </w:tc>
        <w:tc>
          <w:tcPr>
            <w:tcW w:w="6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szCs w:val="18"/>
              </w:rPr>
            </w:pPr>
            <w:r>
              <w:rPr>
                <w:b/>
                <w:bCs/>
                <w:sz w:val="18"/>
                <w:szCs w:val="18"/>
              </w:rPr>
            </w:r>
            <w:bookmarkStart w:id="3610" w:name="z0600_211_03"/>
            <w:bookmarkStart w:id="3611" w:name="z0600_211_03"/>
            <w:bookmarkEnd w:id="3611"/>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3612" w:name="z0600_211_04"/>
            <w:bookmarkStart w:id="3613" w:name="z0600_211_04"/>
            <w:bookmarkEnd w:id="3613"/>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3614" w:name="z0600_211_05"/>
            <w:bookmarkStart w:id="3615" w:name="z0600_211_05"/>
            <w:bookmarkEnd w:id="3615"/>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3616" w:name="z0600_211_06"/>
            <w:bookmarkStart w:id="3617" w:name="z0600_211_06"/>
            <w:bookmarkEnd w:id="3617"/>
          </w:p>
        </w:tc>
        <w:tc>
          <w:tcPr>
            <w:tcW w:w="12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3618" w:name="z0600_211_07"/>
            <w:bookmarkStart w:id="3619" w:name="z0600_211_07"/>
            <w:bookmarkEnd w:id="3619"/>
          </w:p>
        </w:tc>
        <w:tc>
          <w:tcPr>
            <w:tcW w:w="18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3620" w:name="z0600_211_08"/>
            <w:bookmarkStart w:id="3621" w:name="z0600_211_08"/>
            <w:bookmarkEnd w:id="3621"/>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3622" w:name="z0600_211_09"/>
            <w:bookmarkStart w:id="3623" w:name="z0600_211_09"/>
            <w:bookmarkEnd w:id="3623"/>
          </w:p>
        </w:tc>
      </w:tr>
      <w:tr>
        <w:trPr>
          <w:cantSplit w:val="true"/>
        </w:trPr>
        <w:tc>
          <w:tcPr>
            <w:tcW w:w="4913" w:type="dxa"/>
            <w:tcBorders>
              <w:top w:val="single" w:sz="6" w:space="0" w:color="000000"/>
              <w:left w:val="single" w:sz="6" w:space="0" w:color="000000"/>
              <w:bottom w:val="single" w:sz="6" w:space="0" w:color="000000"/>
              <w:right w:val="single" w:sz="6" w:space="0" w:color="000000"/>
            </w:tcBorders>
            <w:vAlign w:val="center"/>
          </w:tcPr>
          <w:p>
            <w:pPr>
              <w:pStyle w:val="Normal"/>
              <w:rPr>
                <w:sz w:val="18"/>
                <w:szCs w:val="18"/>
              </w:rPr>
            </w:pPr>
            <w:bookmarkStart w:id="3624" w:name="z0900_005_08"/>
            <w:bookmarkEnd w:id="3624"/>
            <w:r>
              <w:rPr>
                <w:sz w:val="18"/>
                <w:szCs w:val="18"/>
              </w:rPr>
              <w:t>Детские поликлиники</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18"/>
                <w:szCs w:val="18"/>
              </w:rPr>
            </w:pPr>
            <w:r>
              <w:rPr>
                <w:sz w:val="18"/>
                <w:szCs w:val="18"/>
              </w:rPr>
              <w:t>3</w:t>
            </w:r>
          </w:p>
        </w:tc>
        <w:tc>
          <w:tcPr>
            <w:tcW w:w="684"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8"/>
                <w:szCs w:val="18"/>
              </w:rPr>
            </w:pPr>
            <w:r>
              <w:rPr>
                <w:b/>
                <w:bCs/>
                <w:sz w:val="18"/>
                <w:szCs w:val="18"/>
              </w:rPr>
            </w:r>
            <w:bookmarkStart w:id="3625" w:name="z0600_003_03"/>
            <w:bookmarkStart w:id="3626" w:name="z0600_003_03"/>
            <w:bookmarkEnd w:id="3626"/>
          </w:p>
        </w:tc>
        <w:tc>
          <w:tcPr>
            <w:tcW w:w="994"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8"/>
              </w:rPr>
            </w:pPr>
            <w:r>
              <w:rPr>
                <w:b/>
                <w:bCs/>
                <w:sz w:val="18"/>
              </w:rPr>
            </w:r>
            <w:bookmarkStart w:id="3627" w:name="z0600_003_04"/>
            <w:bookmarkStart w:id="3628" w:name="z0600_003_04"/>
            <w:bookmarkEnd w:id="3628"/>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8"/>
              </w:rPr>
            </w:pPr>
            <w:r>
              <w:rPr>
                <w:b/>
                <w:bCs/>
                <w:sz w:val="18"/>
              </w:rPr>
            </w:r>
            <w:bookmarkStart w:id="3629" w:name="z0600_003_05"/>
            <w:bookmarkStart w:id="3630" w:name="z0600_003_05"/>
            <w:bookmarkEnd w:id="3630"/>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8"/>
              </w:rPr>
            </w:pPr>
            <w:r>
              <w:rPr>
                <w:b/>
                <w:bCs/>
                <w:sz w:val="18"/>
              </w:rPr>
            </w:r>
            <w:bookmarkStart w:id="3631" w:name="z0600_003_06"/>
            <w:bookmarkStart w:id="3632" w:name="z0600_003_06"/>
            <w:bookmarkEnd w:id="3632"/>
          </w:p>
        </w:tc>
        <w:tc>
          <w:tcPr>
            <w:tcW w:w="1233"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8"/>
              </w:rPr>
            </w:pPr>
            <w:r>
              <w:rPr>
                <w:b/>
                <w:bCs/>
                <w:sz w:val="18"/>
              </w:rPr>
            </w:r>
            <w:bookmarkStart w:id="3633" w:name="z0600_003_07"/>
            <w:bookmarkStart w:id="3634" w:name="z0600_003_07"/>
            <w:bookmarkEnd w:id="3634"/>
          </w:p>
        </w:tc>
        <w:tc>
          <w:tcPr>
            <w:tcW w:w="1897"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8"/>
              </w:rPr>
            </w:pPr>
            <w:r>
              <w:rPr>
                <w:b/>
                <w:bCs/>
                <w:sz w:val="18"/>
              </w:rPr>
            </w:r>
            <w:bookmarkStart w:id="3635" w:name="z0600_003_08"/>
            <w:bookmarkStart w:id="3636" w:name="z0600_003_08"/>
            <w:bookmarkEnd w:id="3636"/>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8"/>
              </w:rPr>
            </w:pPr>
            <w:r>
              <w:rPr>
                <w:b/>
                <w:bCs/>
                <w:sz w:val="18"/>
              </w:rPr>
            </w:r>
            <w:bookmarkStart w:id="3637" w:name="z0600_003_09"/>
            <w:bookmarkStart w:id="3638" w:name="z0600_003_09"/>
            <w:bookmarkEnd w:id="3638"/>
          </w:p>
        </w:tc>
      </w:tr>
      <w:tr>
        <w:trPr>
          <w:cantSplit w:val="true"/>
        </w:trPr>
        <w:tc>
          <w:tcPr>
            <w:tcW w:w="4913" w:type="dxa"/>
            <w:tcBorders>
              <w:top w:val="single" w:sz="6" w:space="0" w:color="000000"/>
              <w:left w:val="single" w:sz="6" w:space="0" w:color="000000"/>
              <w:bottom w:val="single" w:sz="6" w:space="0" w:color="000000"/>
              <w:right w:val="single" w:sz="6" w:space="0" w:color="000000"/>
            </w:tcBorders>
            <w:vAlign w:val="center"/>
          </w:tcPr>
          <w:p>
            <w:pPr>
              <w:pStyle w:val="Normal"/>
              <w:rPr>
                <w:sz w:val="18"/>
                <w:szCs w:val="18"/>
                <w:lang w:val="en-US" w:eastAsia="en-US"/>
              </w:rPr>
            </w:pPr>
            <w:bookmarkStart w:id="3639" w:name="z0900_007_08"/>
            <w:bookmarkEnd w:id="3639"/>
            <w:r>
              <w:rPr>
                <w:sz w:val="18"/>
                <w:szCs w:val="18"/>
                <w:lang w:val="en-US" w:eastAsia="en-US"/>
              </w:rPr>
              <w:t xml:space="preserve"> </w:t>
            </w:r>
            <w:r>
              <w:rPr>
                <w:sz w:val="18"/>
                <w:szCs w:val="18"/>
                <w:lang w:val="en-US" w:eastAsia="en-US"/>
              </w:rPr>
              <w:t>из них: участвующие в создании и тиражировании</w:t>
            </w:r>
          </w:p>
          <w:p>
            <w:pPr>
              <w:pStyle w:val="Normal"/>
              <w:rPr>
                <w:sz w:val="18"/>
                <w:szCs w:val="18"/>
              </w:rPr>
            </w:pPr>
            <w:r>
              <w:rPr>
                <w:sz w:val="18"/>
                <w:szCs w:val="18"/>
                <w:lang w:val="en-US" w:eastAsia="en-US"/>
              </w:rPr>
              <w:t xml:space="preserve">             </w:t>
            </w:r>
            <w:r>
              <w:rPr>
                <w:sz w:val="18"/>
                <w:szCs w:val="18"/>
                <w:lang w:val="en-US" w:eastAsia="en-US"/>
              </w:rPr>
              <w:t xml:space="preserve">«Новой модели медицинской организации»                </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18"/>
                <w:szCs w:val="18"/>
              </w:rPr>
            </w:pPr>
            <w:r>
              <w:rPr>
                <w:sz w:val="18"/>
                <w:szCs w:val="18"/>
              </w:rPr>
              <w:t>3.1</w:t>
            </w:r>
          </w:p>
        </w:tc>
        <w:tc>
          <w:tcPr>
            <w:tcW w:w="6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lang w:val="en-US"/>
              </w:rPr>
            </w:pPr>
            <w:r>
              <w:rPr>
                <w:b/>
                <w:bCs/>
                <w:sz w:val="18"/>
                <w:szCs w:val="18"/>
                <w:lang w:val="en-US"/>
              </w:rPr>
            </w:r>
            <w:bookmarkStart w:id="3640" w:name="z0600_031_03"/>
            <w:bookmarkStart w:id="3641" w:name="z0600_031_03"/>
            <w:bookmarkEnd w:id="3641"/>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lang w:val="en-US"/>
              </w:rPr>
            </w:pPr>
            <w:r>
              <w:rPr>
                <w:b/>
                <w:bCs/>
                <w:sz w:val="18"/>
                <w:lang w:val="en-US"/>
              </w:rPr>
            </w:r>
            <w:bookmarkStart w:id="3642" w:name="z0600_031_04"/>
            <w:bookmarkStart w:id="3643" w:name="z0600_031_04"/>
            <w:bookmarkEnd w:id="3643"/>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lang w:val="en-US"/>
              </w:rPr>
            </w:pPr>
            <w:r>
              <w:rPr>
                <w:b/>
                <w:bCs/>
                <w:sz w:val="18"/>
                <w:lang w:val="en-US"/>
              </w:rPr>
            </w:r>
            <w:bookmarkStart w:id="3644" w:name="z0600_031_05"/>
            <w:bookmarkStart w:id="3645" w:name="z0600_031_05"/>
            <w:bookmarkEnd w:id="3645"/>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lang w:val="en-US"/>
              </w:rPr>
            </w:pPr>
            <w:r>
              <w:rPr>
                <w:b/>
                <w:bCs/>
                <w:sz w:val="18"/>
                <w:lang w:val="en-US"/>
              </w:rPr>
            </w:r>
            <w:bookmarkStart w:id="3646" w:name="z0600_031_06"/>
            <w:bookmarkStart w:id="3647" w:name="z0600_031_06"/>
            <w:bookmarkEnd w:id="3647"/>
          </w:p>
        </w:tc>
        <w:tc>
          <w:tcPr>
            <w:tcW w:w="12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lang w:val="en-US"/>
              </w:rPr>
            </w:pPr>
            <w:r>
              <w:rPr>
                <w:b/>
                <w:bCs/>
                <w:sz w:val="18"/>
                <w:lang w:val="en-US"/>
              </w:rPr>
            </w:r>
            <w:bookmarkStart w:id="3648" w:name="z0600_031_07"/>
            <w:bookmarkStart w:id="3649" w:name="z0600_031_07"/>
            <w:bookmarkEnd w:id="3649"/>
          </w:p>
        </w:tc>
        <w:tc>
          <w:tcPr>
            <w:tcW w:w="18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lang w:val="en-US"/>
              </w:rPr>
            </w:pPr>
            <w:r>
              <w:rPr>
                <w:b/>
                <w:bCs/>
                <w:sz w:val="18"/>
                <w:lang w:val="en-US"/>
              </w:rPr>
            </w:r>
            <w:bookmarkStart w:id="3650" w:name="z0600_031_08"/>
            <w:bookmarkStart w:id="3651" w:name="z0600_031_08"/>
            <w:bookmarkEnd w:id="3651"/>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lang w:val="en-US"/>
              </w:rPr>
            </w:pPr>
            <w:r>
              <w:rPr>
                <w:b/>
                <w:bCs/>
                <w:sz w:val="18"/>
                <w:lang w:val="en-US"/>
              </w:rPr>
            </w:r>
            <w:bookmarkStart w:id="3652" w:name="z0600_031_09"/>
            <w:bookmarkStart w:id="3653" w:name="z0600_031_09"/>
            <w:bookmarkEnd w:id="3653"/>
          </w:p>
        </w:tc>
      </w:tr>
      <w:tr>
        <w:trPr>
          <w:cantSplit w:val="true"/>
        </w:trPr>
        <w:tc>
          <w:tcPr>
            <w:tcW w:w="491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60"/>
              <w:rPr>
                <w:sz w:val="18"/>
                <w:szCs w:val="18"/>
              </w:rPr>
            </w:pPr>
            <w:bookmarkStart w:id="3654" w:name="z0900_008_08"/>
            <w:bookmarkEnd w:id="3654"/>
            <w:r>
              <w:rPr>
                <w:sz w:val="18"/>
                <w:szCs w:val="18"/>
              </w:rPr>
              <w:t>Женские консультации</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18"/>
                <w:szCs w:val="18"/>
              </w:rPr>
            </w:pPr>
            <w:r>
              <w:rPr>
                <w:sz w:val="18"/>
                <w:szCs w:val="18"/>
              </w:rPr>
              <w:t>4</w:t>
            </w:r>
          </w:p>
        </w:tc>
        <w:tc>
          <w:tcPr>
            <w:tcW w:w="6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lang w:val="en-US"/>
              </w:rPr>
            </w:pPr>
            <w:r>
              <w:rPr>
                <w:b/>
                <w:bCs/>
                <w:sz w:val="18"/>
                <w:szCs w:val="18"/>
                <w:lang w:val="en-US"/>
              </w:rPr>
            </w:r>
            <w:bookmarkStart w:id="3655" w:name="z0600_004_03"/>
            <w:bookmarkStart w:id="3656" w:name="z0600_004_03"/>
            <w:bookmarkEnd w:id="3656"/>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lang w:val="en-US"/>
              </w:rPr>
            </w:pPr>
            <w:r>
              <w:rPr>
                <w:b/>
                <w:bCs/>
                <w:sz w:val="18"/>
                <w:lang w:val="en-US"/>
              </w:rPr>
            </w:r>
            <w:bookmarkStart w:id="3657" w:name="z0600_004_04"/>
            <w:bookmarkStart w:id="3658" w:name="z0600_004_04"/>
            <w:bookmarkEnd w:id="3658"/>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lang w:val="en-US"/>
              </w:rPr>
            </w:pPr>
            <w:r>
              <w:rPr>
                <w:b/>
                <w:bCs/>
                <w:sz w:val="18"/>
                <w:lang w:val="en-US"/>
              </w:rPr>
            </w:r>
            <w:bookmarkStart w:id="3659" w:name="z0600_004_05"/>
            <w:bookmarkStart w:id="3660" w:name="z0600_004_05"/>
            <w:bookmarkEnd w:id="3660"/>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lang w:val="en-US"/>
              </w:rPr>
            </w:pPr>
            <w:r>
              <w:rPr>
                <w:b/>
                <w:bCs/>
                <w:sz w:val="18"/>
                <w:lang w:val="en-US"/>
              </w:rPr>
            </w:r>
            <w:bookmarkStart w:id="3661" w:name="z0600_004_06"/>
            <w:bookmarkStart w:id="3662" w:name="z0600_004_06"/>
            <w:bookmarkEnd w:id="3662"/>
          </w:p>
        </w:tc>
        <w:tc>
          <w:tcPr>
            <w:tcW w:w="12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lang w:val="en-US"/>
              </w:rPr>
            </w:pPr>
            <w:r>
              <w:rPr>
                <w:b/>
                <w:bCs/>
                <w:sz w:val="18"/>
                <w:lang w:val="en-US"/>
              </w:rPr>
            </w:r>
            <w:bookmarkStart w:id="3663" w:name="z0600_004_07"/>
            <w:bookmarkStart w:id="3664" w:name="z0600_004_07"/>
            <w:bookmarkEnd w:id="3664"/>
          </w:p>
        </w:tc>
        <w:tc>
          <w:tcPr>
            <w:tcW w:w="18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lang w:val="en-US"/>
              </w:rPr>
            </w:pPr>
            <w:r>
              <w:rPr>
                <w:b/>
                <w:bCs/>
                <w:sz w:val="18"/>
                <w:lang w:val="en-US"/>
              </w:rPr>
            </w:r>
            <w:bookmarkStart w:id="3665" w:name="z0600_004_08"/>
            <w:bookmarkStart w:id="3666" w:name="z0600_004_08"/>
            <w:bookmarkEnd w:id="3666"/>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lang w:val="en-US"/>
              </w:rPr>
            </w:pPr>
            <w:r>
              <w:rPr>
                <w:b/>
                <w:bCs/>
                <w:sz w:val="18"/>
                <w:lang w:val="en-US"/>
              </w:rPr>
            </w:r>
            <w:bookmarkStart w:id="3667" w:name="z0600_004_09"/>
            <w:bookmarkStart w:id="3668" w:name="z0600_004_09"/>
            <w:bookmarkEnd w:id="3668"/>
          </w:p>
        </w:tc>
      </w:tr>
      <w:tr>
        <w:trPr>
          <w:cantSplit w:val="true"/>
        </w:trPr>
        <w:tc>
          <w:tcPr>
            <w:tcW w:w="4913" w:type="dxa"/>
            <w:tcBorders>
              <w:top w:val="single" w:sz="6" w:space="0" w:color="000000"/>
              <w:left w:val="single" w:sz="6" w:space="0" w:color="000000"/>
              <w:bottom w:val="single" w:sz="6" w:space="0" w:color="000000"/>
              <w:right w:val="single" w:sz="6" w:space="0" w:color="000000"/>
            </w:tcBorders>
            <w:vAlign w:val="center"/>
          </w:tcPr>
          <w:p>
            <w:pPr>
              <w:pStyle w:val="Normal"/>
              <w:rPr>
                <w:sz w:val="18"/>
                <w:szCs w:val="18"/>
              </w:rPr>
            </w:pPr>
            <w:r>
              <w:rPr>
                <w:sz w:val="18"/>
                <w:szCs w:val="18"/>
              </w:rPr>
              <w:t>Хозрасчетные амбулатории, поликлиники</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18"/>
                <w:szCs w:val="18"/>
              </w:rPr>
            </w:pPr>
            <w:r>
              <w:rPr>
                <w:sz w:val="18"/>
                <w:szCs w:val="18"/>
              </w:rPr>
              <w:t>5</w:t>
            </w:r>
          </w:p>
        </w:tc>
        <w:tc>
          <w:tcPr>
            <w:tcW w:w="6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3669" w:name="z0600_005_03"/>
            <w:bookmarkStart w:id="3670" w:name="z0600_005_03"/>
            <w:bookmarkEnd w:id="3670"/>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3671" w:name="z0600_005_04"/>
            <w:bookmarkStart w:id="3672" w:name="z0600_005_04"/>
            <w:bookmarkEnd w:id="3672"/>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3673" w:name="z0600_005_05"/>
            <w:bookmarkStart w:id="3674" w:name="z0600_005_05"/>
            <w:bookmarkEnd w:id="3674"/>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3675" w:name="z0600_005_06"/>
            <w:bookmarkStart w:id="3676" w:name="z0600_005_06"/>
            <w:bookmarkEnd w:id="3676"/>
          </w:p>
        </w:tc>
        <w:tc>
          <w:tcPr>
            <w:tcW w:w="12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3677" w:name="z0600_005_07"/>
            <w:bookmarkStart w:id="3678" w:name="z0600_005_07"/>
            <w:bookmarkEnd w:id="3678"/>
          </w:p>
        </w:tc>
        <w:tc>
          <w:tcPr>
            <w:tcW w:w="18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3679" w:name="z0600_005_08"/>
            <w:bookmarkStart w:id="3680" w:name="z0600_005_08"/>
            <w:bookmarkEnd w:id="3680"/>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3681" w:name="z0600_005_09"/>
            <w:bookmarkStart w:id="3682" w:name="z0600_005_09"/>
            <w:bookmarkEnd w:id="3682"/>
          </w:p>
        </w:tc>
      </w:tr>
      <w:tr>
        <w:trPr>
          <w:cantSplit w:val="true"/>
        </w:trPr>
        <w:tc>
          <w:tcPr>
            <w:tcW w:w="4913" w:type="dxa"/>
            <w:tcBorders>
              <w:top w:val="single" w:sz="6" w:space="0" w:color="000000"/>
              <w:left w:val="single" w:sz="6" w:space="0" w:color="000000"/>
              <w:bottom w:val="single" w:sz="6" w:space="0" w:color="000000"/>
              <w:right w:val="single" w:sz="6" w:space="0" w:color="000000"/>
            </w:tcBorders>
            <w:vAlign w:val="center"/>
          </w:tcPr>
          <w:p>
            <w:pPr>
              <w:pStyle w:val="Normal"/>
              <w:rPr>
                <w:sz w:val="18"/>
                <w:szCs w:val="18"/>
              </w:rPr>
            </w:pPr>
            <w:r>
              <w:rPr>
                <w:sz w:val="18"/>
                <w:szCs w:val="18"/>
              </w:rPr>
              <w:t>Диспансеры</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18"/>
                <w:szCs w:val="18"/>
              </w:rPr>
            </w:pPr>
            <w:r>
              <w:rPr>
                <w:sz w:val="18"/>
                <w:szCs w:val="18"/>
              </w:rPr>
              <w:t>6</w:t>
            </w:r>
          </w:p>
        </w:tc>
        <w:tc>
          <w:tcPr>
            <w:tcW w:w="6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3683" w:name="z0600_006_03"/>
            <w:bookmarkStart w:id="3684" w:name="z0600_006_03"/>
            <w:bookmarkEnd w:id="3684"/>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3685" w:name="z0600_006_04"/>
            <w:bookmarkStart w:id="3686" w:name="z0600_006_04"/>
            <w:bookmarkEnd w:id="3686"/>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3687" w:name="z0600_006_05"/>
            <w:bookmarkStart w:id="3688" w:name="z0600_006_05"/>
            <w:bookmarkEnd w:id="3688"/>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3689" w:name="z0600_006_06"/>
            <w:bookmarkStart w:id="3690" w:name="z0600_006_06"/>
            <w:bookmarkEnd w:id="3690"/>
          </w:p>
        </w:tc>
        <w:tc>
          <w:tcPr>
            <w:tcW w:w="12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3691" w:name="z0600_006_07"/>
            <w:bookmarkStart w:id="3692" w:name="z0600_006_07"/>
            <w:bookmarkEnd w:id="3692"/>
          </w:p>
        </w:tc>
        <w:tc>
          <w:tcPr>
            <w:tcW w:w="18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3693" w:name="z0600_006_08"/>
            <w:bookmarkStart w:id="3694" w:name="z0600_006_08"/>
            <w:bookmarkEnd w:id="3694"/>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3695" w:name="z0600_006_09"/>
            <w:bookmarkStart w:id="3696" w:name="z0600_006_09"/>
            <w:bookmarkEnd w:id="3696"/>
          </w:p>
        </w:tc>
      </w:tr>
      <w:tr>
        <w:trPr>
          <w:cantSplit w:val="true"/>
        </w:trPr>
        <w:tc>
          <w:tcPr>
            <w:tcW w:w="4913" w:type="dxa"/>
            <w:tcBorders>
              <w:top w:val="single" w:sz="6" w:space="0" w:color="000000"/>
              <w:left w:val="single" w:sz="6" w:space="0" w:color="000000"/>
              <w:bottom w:val="single" w:sz="6" w:space="0" w:color="000000"/>
              <w:right w:val="single" w:sz="6" w:space="0" w:color="000000"/>
            </w:tcBorders>
            <w:vAlign w:val="center"/>
          </w:tcPr>
          <w:p>
            <w:pPr>
              <w:pStyle w:val="Normal"/>
              <w:rPr>
                <w:sz w:val="18"/>
                <w:szCs w:val="18"/>
              </w:rPr>
            </w:pPr>
            <w:r>
              <w:rPr>
                <w:sz w:val="18"/>
                <w:szCs w:val="18"/>
              </w:rPr>
              <w:t xml:space="preserve">Центры, всего </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18"/>
                <w:szCs w:val="18"/>
              </w:rPr>
            </w:pPr>
            <w:r>
              <w:rPr>
                <w:sz w:val="18"/>
                <w:szCs w:val="18"/>
              </w:rPr>
              <w:t>7</w:t>
            </w:r>
          </w:p>
        </w:tc>
        <w:tc>
          <w:tcPr>
            <w:tcW w:w="6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szCs w:val="18"/>
              </w:rPr>
            </w:pPr>
            <w:r>
              <w:rPr>
                <w:b/>
                <w:bCs/>
                <w:sz w:val="18"/>
                <w:szCs w:val="18"/>
              </w:rPr>
            </w:r>
            <w:bookmarkStart w:id="3697" w:name="z0600_007_03"/>
            <w:bookmarkStart w:id="3698" w:name="z0600_007_03"/>
            <w:bookmarkEnd w:id="3698"/>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3699" w:name="z0600_007_04"/>
            <w:bookmarkStart w:id="3700" w:name="z0600_007_04"/>
            <w:bookmarkEnd w:id="3700"/>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3701" w:name="z0600_007_05"/>
            <w:bookmarkStart w:id="3702" w:name="z0600_007_05"/>
            <w:bookmarkEnd w:id="3702"/>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3703" w:name="z0600_007_06"/>
            <w:bookmarkStart w:id="3704" w:name="z0600_007_06"/>
            <w:bookmarkEnd w:id="3704"/>
          </w:p>
        </w:tc>
        <w:tc>
          <w:tcPr>
            <w:tcW w:w="12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3705" w:name="z0600_007_07"/>
            <w:bookmarkStart w:id="3706" w:name="z0600_007_07"/>
            <w:bookmarkEnd w:id="3706"/>
          </w:p>
        </w:tc>
        <w:tc>
          <w:tcPr>
            <w:tcW w:w="18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3707" w:name="z0600_007_08"/>
            <w:bookmarkStart w:id="3708" w:name="z0600_007_08"/>
            <w:bookmarkEnd w:id="3708"/>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3709" w:name="z0600_007_09"/>
            <w:bookmarkStart w:id="3710" w:name="z0600_007_09"/>
            <w:bookmarkEnd w:id="3710"/>
          </w:p>
        </w:tc>
      </w:tr>
      <w:tr>
        <w:trPr>
          <w:cantSplit w:val="true"/>
        </w:trPr>
        <w:tc>
          <w:tcPr>
            <w:tcW w:w="4913" w:type="dxa"/>
            <w:tcBorders>
              <w:top w:val="single" w:sz="6" w:space="0" w:color="000000"/>
              <w:left w:val="single" w:sz="6" w:space="0" w:color="000000"/>
              <w:bottom w:val="single" w:sz="6" w:space="0" w:color="000000"/>
              <w:right w:val="single" w:sz="6" w:space="0" w:color="000000"/>
            </w:tcBorders>
            <w:vAlign w:val="center"/>
          </w:tcPr>
          <w:p>
            <w:pPr>
              <w:pStyle w:val="Header"/>
              <w:ind w:left="179" w:hanging="0"/>
              <w:rPr/>
            </w:pPr>
            <w:r>
              <w:rPr>
                <w:sz w:val="18"/>
                <w:szCs w:val="18"/>
              </w:rPr>
              <w:t>из них:</w:t>
              <w:br/>
            </w:r>
            <w:r>
              <w:rPr>
                <w:rFonts w:cs="Times New Roman" w:ascii="Times New Roman" w:hAnsi="Times New Roman"/>
                <w:sz w:val="18"/>
                <w:szCs w:val="18"/>
              </w:rPr>
              <w:t>высоких медицинских технологий</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18"/>
                <w:szCs w:val="18"/>
              </w:rPr>
            </w:pPr>
            <w:r>
              <w:rPr>
                <w:sz w:val="18"/>
                <w:szCs w:val="18"/>
              </w:rPr>
              <w:t>8</w:t>
            </w:r>
          </w:p>
        </w:tc>
        <w:tc>
          <w:tcPr>
            <w:tcW w:w="6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3711" w:name="z0600_008_03"/>
            <w:bookmarkStart w:id="3712" w:name="z0600_008_03"/>
            <w:bookmarkEnd w:id="3712"/>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3713" w:name="z0600_008_04"/>
            <w:bookmarkStart w:id="3714" w:name="z0600_008_04"/>
            <w:bookmarkEnd w:id="3714"/>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3715" w:name="z0600_008_05"/>
            <w:bookmarkStart w:id="3716" w:name="z0600_008_05"/>
            <w:bookmarkEnd w:id="3716"/>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3717" w:name="z0600_008_06"/>
            <w:bookmarkStart w:id="3718" w:name="z0600_008_06"/>
            <w:bookmarkEnd w:id="3718"/>
          </w:p>
        </w:tc>
        <w:tc>
          <w:tcPr>
            <w:tcW w:w="12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3719" w:name="z0600_008_07"/>
            <w:bookmarkStart w:id="3720" w:name="z0600_008_07"/>
            <w:bookmarkEnd w:id="3720"/>
          </w:p>
        </w:tc>
        <w:tc>
          <w:tcPr>
            <w:tcW w:w="18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3721" w:name="z0600_008_08"/>
            <w:bookmarkStart w:id="3722" w:name="z0600_008_08"/>
            <w:bookmarkEnd w:id="3722"/>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3723" w:name="z0600_008_09"/>
            <w:bookmarkStart w:id="3724" w:name="z0600_008_09"/>
            <w:bookmarkEnd w:id="3724"/>
          </w:p>
        </w:tc>
      </w:tr>
      <w:tr>
        <w:trPr>
          <w:cantSplit w:val="true"/>
        </w:trPr>
        <w:tc>
          <w:tcPr>
            <w:tcW w:w="4913" w:type="dxa"/>
            <w:tcBorders>
              <w:top w:val="single" w:sz="6" w:space="0" w:color="000000"/>
              <w:left w:val="single" w:sz="6" w:space="0" w:color="000000"/>
              <w:bottom w:val="single" w:sz="6" w:space="0" w:color="000000"/>
              <w:right w:val="single" w:sz="6" w:space="0" w:color="000000"/>
            </w:tcBorders>
            <w:vAlign w:val="center"/>
          </w:tcPr>
          <w:p>
            <w:pPr>
              <w:pStyle w:val="Header"/>
              <w:ind w:left="179" w:hanging="0"/>
              <w:rPr>
                <w:rFonts w:ascii="Times New Roman" w:hAnsi="Times New Roman" w:cs="Times New Roman"/>
                <w:sz w:val="18"/>
                <w:szCs w:val="18"/>
              </w:rPr>
            </w:pPr>
            <w:r>
              <w:rPr>
                <w:rFonts w:cs="Times New Roman" w:ascii="Times New Roman" w:hAnsi="Times New Roman"/>
                <w:sz w:val="18"/>
                <w:szCs w:val="18"/>
              </w:rPr>
              <w:t>гериатрические</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18"/>
                <w:szCs w:val="18"/>
              </w:rPr>
            </w:pPr>
            <w:r>
              <w:rPr>
                <w:sz w:val="18"/>
                <w:szCs w:val="18"/>
              </w:rPr>
              <w:t>9</w:t>
            </w:r>
          </w:p>
        </w:tc>
        <w:tc>
          <w:tcPr>
            <w:tcW w:w="6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szCs w:val="18"/>
              </w:rPr>
            </w:pPr>
            <w:r>
              <w:rPr>
                <w:b/>
                <w:bCs/>
                <w:sz w:val="18"/>
                <w:szCs w:val="18"/>
              </w:rPr>
            </w:r>
            <w:bookmarkStart w:id="3725" w:name="z0600_009_03"/>
            <w:bookmarkStart w:id="3726" w:name="z0600_009_03"/>
            <w:bookmarkEnd w:id="3726"/>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3727" w:name="z0600_009_04"/>
            <w:bookmarkStart w:id="3728" w:name="z0600_009_04"/>
            <w:bookmarkEnd w:id="3728"/>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3729" w:name="z0600_009_05"/>
            <w:bookmarkStart w:id="3730" w:name="z0600_009_05"/>
            <w:bookmarkEnd w:id="3730"/>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3731" w:name="z0600_009_06"/>
            <w:bookmarkStart w:id="3732" w:name="z0600_009_06"/>
            <w:bookmarkEnd w:id="3732"/>
          </w:p>
        </w:tc>
        <w:tc>
          <w:tcPr>
            <w:tcW w:w="12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3733" w:name="z0600_009_07"/>
            <w:bookmarkStart w:id="3734" w:name="z0600_009_07"/>
            <w:bookmarkEnd w:id="3734"/>
          </w:p>
        </w:tc>
        <w:tc>
          <w:tcPr>
            <w:tcW w:w="18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3735" w:name="z0600_009_08"/>
            <w:bookmarkStart w:id="3736" w:name="z0600_009_08"/>
            <w:bookmarkEnd w:id="3736"/>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3737" w:name="z0600_009_09"/>
            <w:bookmarkStart w:id="3738" w:name="z0600_009_09"/>
            <w:bookmarkEnd w:id="3738"/>
          </w:p>
        </w:tc>
      </w:tr>
      <w:tr>
        <w:trPr>
          <w:cantSplit w:val="true"/>
        </w:trPr>
        <w:tc>
          <w:tcPr>
            <w:tcW w:w="4913" w:type="dxa"/>
            <w:tcBorders>
              <w:top w:val="single" w:sz="6" w:space="0" w:color="000000"/>
              <w:left w:val="single" w:sz="6" w:space="0" w:color="000000"/>
              <w:bottom w:val="single" w:sz="6" w:space="0" w:color="000000"/>
              <w:right w:val="single" w:sz="6" w:space="0" w:color="000000"/>
            </w:tcBorders>
            <w:vAlign w:val="center"/>
          </w:tcPr>
          <w:p>
            <w:pPr>
              <w:pStyle w:val="Header"/>
              <w:ind w:left="179" w:hanging="0"/>
              <w:rPr>
                <w:rFonts w:ascii="Times New Roman" w:hAnsi="Times New Roman" w:cs="Times New Roman"/>
                <w:strike/>
                <w:sz w:val="18"/>
                <w:szCs w:val="18"/>
              </w:rPr>
            </w:pPr>
            <w:r>
              <w:rPr>
                <w:rFonts w:cs="Times New Roman" w:ascii="Times New Roman" w:hAnsi="Times New Roman"/>
                <w:sz w:val="18"/>
                <w:szCs w:val="18"/>
              </w:rPr>
              <w:t xml:space="preserve">диабетологические </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18"/>
                <w:szCs w:val="18"/>
              </w:rPr>
            </w:pPr>
            <w:r>
              <w:rPr>
                <w:sz w:val="18"/>
                <w:szCs w:val="18"/>
              </w:rPr>
              <w:t>10</w:t>
            </w:r>
          </w:p>
        </w:tc>
        <w:tc>
          <w:tcPr>
            <w:tcW w:w="684"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8"/>
                <w:szCs w:val="18"/>
              </w:rPr>
            </w:pPr>
            <w:r>
              <w:rPr>
                <w:b/>
                <w:bCs/>
                <w:sz w:val="18"/>
                <w:szCs w:val="18"/>
              </w:rPr>
            </w:r>
            <w:bookmarkStart w:id="3739" w:name="z0600_010_03"/>
            <w:bookmarkStart w:id="3740" w:name="z0600_010_03"/>
            <w:bookmarkEnd w:id="3740"/>
          </w:p>
        </w:tc>
        <w:tc>
          <w:tcPr>
            <w:tcW w:w="994"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8"/>
              </w:rPr>
            </w:pPr>
            <w:r>
              <w:rPr>
                <w:b/>
                <w:bCs/>
                <w:sz w:val="18"/>
              </w:rPr>
            </w:r>
            <w:bookmarkStart w:id="3741" w:name="z0600_010_04"/>
            <w:bookmarkStart w:id="3742" w:name="z0600_010_04"/>
            <w:bookmarkEnd w:id="3742"/>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8"/>
              </w:rPr>
            </w:pPr>
            <w:r>
              <w:rPr>
                <w:b/>
                <w:bCs/>
                <w:sz w:val="18"/>
              </w:rPr>
            </w:r>
            <w:bookmarkStart w:id="3743" w:name="z0600_010_05"/>
            <w:bookmarkStart w:id="3744" w:name="z0600_010_05"/>
            <w:bookmarkEnd w:id="3744"/>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8"/>
              </w:rPr>
            </w:pPr>
            <w:r>
              <w:rPr>
                <w:b/>
                <w:bCs/>
                <w:sz w:val="18"/>
              </w:rPr>
            </w:r>
            <w:bookmarkStart w:id="3745" w:name="z0600_010_06"/>
            <w:bookmarkStart w:id="3746" w:name="z0600_010_06"/>
            <w:bookmarkEnd w:id="3746"/>
          </w:p>
        </w:tc>
        <w:tc>
          <w:tcPr>
            <w:tcW w:w="1233"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8"/>
              </w:rPr>
            </w:pPr>
            <w:r>
              <w:rPr>
                <w:b/>
                <w:bCs/>
                <w:sz w:val="18"/>
              </w:rPr>
            </w:r>
            <w:bookmarkStart w:id="3747" w:name="z0600_010_07"/>
            <w:bookmarkStart w:id="3748" w:name="z0600_010_07"/>
            <w:bookmarkEnd w:id="3748"/>
          </w:p>
        </w:tc>
        <w:tc>
          <w:tcPr>
            <w:tcW w:w="1897"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8"/>
              </w:rPr>
            </w:pPr>
            <w:r>
              <w:rPr>
                <w:b/>
                <w:bCs/>
                <w:sz w:val="18"/>
              </w:rPr>
            </w:r>
            <w:bookmarkStart w:id="3749" w:name="z0600_010_08"/>
            <w:bookmarkStart w:id="3750" w:name="z0600_010_08"/>
            <w:bookmarkEnd w:id="3750"/>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8"/>
              </w:rPr>
            </w:pPr>
            <w:r>
              <w:rPr>
                <w:b/>
                <w:bCs/>
                <w:sz w:val="18"/>
              </w:rPr>
            </w:r>
            <w:bookmarkStart w:id="3751" w:name="z0600_010_09"/>
            <w:bookmarkStart w:id="3752" w:name="z0600_010_09"/>
            <w:bookmarkEnd w:id="3752"/>
          </w:p>
        </w:tc>
      </w:tr>
      <w:tr>
        <w:trPr>
          <w:cantSplit w:val="true"/>
        </w:trPr>
        <w:tc>
          <w:tcPr>
            <w:tcW w:w="4913" w:type="dxa"/>
            <w:tcBorders>
              <w:top w:val="single" w:sz="6" w:space="0" w:color="000000"/>
              <w:left w:val="single" w:sz="6" w:space="0" w:color="000000"/>
              <w:bottom w:val="single" w:sz="6" w:space="0" w:color="000000"/>
              <w:right w:val="single" w:sz="6" w:space="0" w:color="000000"/>
            </w:tcBorders>
            <w:vAlign w:val="center"/>
          </w:tcPr>
          <w:p>
            <w:pPr>
              <w:pStyle w:val="Header"/>
              <w:ind w:left="179" w:hanging="0"/>
              <w:rPr>
                <w:rFonts w:ascii="Times New Roman" w:hAnsi="Times New Roman" w:cs="Times New Roman"/>
                <w:sz w:val="18"/>
                <w:szCs w:val="18"/>
              </w:rPr>
            </w:pPr>
            <w:r>
              <w:rPr>
                <w:rFonts w:cs="Times New Roman" w:ascii="Times New Roman" w:hAnsi="Times New Roman"/>
                <w:sz w:val="18"/>
                <w:szCs w:val="18"/>
              </w:rPr>
              <w:t xml:space="preserve">консультативно-диагностические </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18"/>
                <w:szCs w:val="18"/>
              </w:rPr>
            </w:pPr>
            <w:r>
              <w:rPr>
                <w:sz w:val="18"/>
                <w:szCs w:val="18"/>
              </w:rPr>
              <w:t>11</w:t>
            </w:r>
          </w:p>
        </w:tc>
        <w:tc>
          <w:tcPr>
            <w:tcW w:w="684"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8"/>
                <w:szCs w:val="18"/>
              </w:rPr>
            </w:pPr>
            <w:r>
              <w:rPr>
                <w:b/>
                <w:bCs/>
                <w:sz w:val="18"/>
                <w:szCs w:val="18"/>
              </w:rPr>
            </w:r>
            <w:bookmarkStart w:id="3753" w:name="z0600_011_03"/>
            <w:bookmarkStart w:id="3754" w:name="z0600_011_03"/>
            <w:bookmarkEnd w:id="3754"/>
          </w:p>
        </w:tc>
        <w:tc>
          <w:tcPr>
            <w:tcW w:w="994"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8"/>
              </w:rPr>
            </w:pPr>
            <w:r>
              <w:rPr>
                <w:b/>
                <w:bCs/>
                <w:sz w:val="18"/>
              </w:rPr>
            </w:r>
            <w:bookmarkStart w:id="3755" w:name="z0600_011_04"/>
            <w:bookmarkStart w:id="3756" w:name="z0600_011_04"/>
            <w:bookmarkEnd w:id="3756"/>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8"/>
              </w:rPr>
            </w:pPr>
            <w:r>
              <w:rPr>
                <w:b/>
                <w:bCs/>
                <w:sz w:val="18"/>
              </w:rPr>
            </w:r>
            <w:bookmarkStart w:id="3757" w:name="z0600_011_05"/>
            <w:bookmarkStart w:id="3758" w:name="z0600_011_05"/>
            <w:bookmarkEnd w:id="3758"/>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8"/>
              </w:rPr>
            </w:pPr>
            <w:r>
              <w:rPr>
                <w:b/>
                <w:bCs/>
                <w:sz w:val="18"/>
              </w:rPr>
            </w:r>
            <w:bookmarkStart w:id="3759" w:name="z0600_011_06"/>
            <w:bookmarkStart w:id="3760" w:name="z0600_011_06"/>
            <w:bookmarkEnd w:id="3760"/>
          </w:p>
        </w:tc>
        <w:tc>
          <w:tcPr>
            <w:tcW w:w="1233"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8"/>
              </w:rPr>
            </w:pPr>
            <w:r>
              <w:rPr>
                <w:b/>
                <w:bCs/>
                <w:sz w:val="18"/>
              </w:rPr>
            </w:r>
            <w:bookmarkStart w:id="3761" w:name="z0600_011_07"/>
            <w:bookmarkStart w:id="3762" w:name="z0600_011_07"/>
            <w:bookmarkEnd w:id="3762"/>
          </w:p>
        </w:tc>
        <w:tc>
          <w:tcPr>
            <w:tcW w:w="1897"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8"/>
              </w:rPr>
            </w:pPr>
            <w:r>
              <w:rPr>
                <w:b/>
                <w:bCs/>
                <w:sz w:val="18"/>
              </w:rPr>
            </w:r>
            <w:bookmarkStart w:id="3763" w:name="z0600_011_08"/>
            <w:bookmarkStart w:id="3764" w:name="z0600_011_08"/>
            <w:bookmarkEnd w:id="3764"/>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8"/>
              </w:rPr>
            </w:pPr>
            <w:r>
              <w:rPr>
                <w:b/>
                <w:bCs/>
                <w:sz w:val="18"/>
              </w:rPr>
            </w:r>
            <w:bookmarkStart w:id="3765" w:name="z0600_011_09"/>
            <w:bookmarkStart w:id="3766" w:name="z0600_011_09"/>
            <w:bookmarkEnd w:id="3766"/>
          </w:p>
        </w:tc>
      </w:tr>
      <w:tr>
        <w:trPr>
          <w:cantSplit w:val="true"/>
        </w:trPr>
        <w:tc>
          <w:tcPr>
            <w:tcW w:w="4913" w:type="dxa"/>
            <w:tcBorders>
              <w:top w:val="single" w:sz="6" w:space="0" w:color="000000"/>
              <w:left w:val="single" w:sz="6" w:space="0" w:color="000000"/>
              <w:bottom w:val="single" w:sz="6" w:space="0" w:color="000000"/>
              <w:right w:val="single" w:sz="6" w:space="0" w:color="000000"/>
            </w:tcBorders>
            <w:vAlign w:val="center"/>
          </w:tcPr>
          <w:p>
            <w:pPr>
              <w:pStyle w:val="Header"/>
              <w:ind w:left="179" w:hanging="0"/>
              <w:rPr>
                <w:rFonts w:ascii="Times New Roman" w:hAnsi="Times New Roman" w:cs="Times New Roman"/>
                <w:sz w:val="18"/>
                <w:szCs w:val="18"/>
              </w:rPr>
            </w:pPr>
            <w:r>
              <w:rPr>
                <w:rFonts w:cs="Times New Roman" w:ascii="Times New Roman" w:hAnsi="Times New Roman"/>
                <w:sz w:val="18"/>
                <w:szCs w:val="18"/>
              </w:rPr>
              <w:t>медико-генетические</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18"/>
                <w:szCs w:val="18"/>
              </w:rPr>
            </w:pPr>
            <w:r>
              <w:rPr>
                <w:sz w:val="18"/>
                <w:szCs w:val="18"/>
              </w:rPr>
              <w:t>12</w:t>
            </w:r>
          </w:p>
        </w:tc>
        <w:tc>
          <w:tcPr>
            <w:tcW w:w="6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lang w:val="en-US"/>
              </w:rPr>
            </w:pPr>
            <w:r>
              <w:rPr>
                <w:b/>
                <w:bCs/>
                <w:sz w:val="18"/>
                <w:szCs w:val="18"/>
                <w:lang w:val="en-US"/>
              </w:rPr>
            </w:r>
            <w:bookmarkStart w:id="3767" w:name="z0600_012_03"/>
            <w:bookmarkStart w:id="3768" w:name="z0600_012_03"/>
            <w:bookmarkEnd w:id="3768"/>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lang w:val="en-US"/>
              </w:rPr>
            </w:pPr>
            <w:r>
              <w:rPr>
                <w:b/>
                <w:bCs/>
                <w:sz w:val="18"/>
                <w:lang w:val="en-US"/>
              </w:rPr>
            </w:r>
            <w:bookmarkStart w:id="3769" w:name="z0600_012_04"/>
            <w:bookmarkStart w:id="3770" w:name="z0600_012_04"/>
            <w:bookmarkEnd w:id="3770"/>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lang w:val="en-US"/>
              </w:rPr>
            </w:pPr>
            <w:r>
              <w:rPr>
                <w:b/>
                <w:bCs/>
                <w:sz w:val="18"/>
                <w:lang w:val="en-US"/>
              </w:rPr>
            </w:r>
            <w:bookmarkStart w:id="3771" w:name="z0600_012_05"/>
            <w:bookmarkStart w:id="3772" w:name="z0600_012_05"/>
            <w:bookmarkEnd w:id="3772"/>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lang w:val="en-US"/>
              </w:rPr>
            </w:pPr>
            <w:r>
              <w:rPr>
                <w:b/>
                <w:bCs/>
                <w:sz w:val="18"/>
                <w:lang w:val="en-US"/>
              </w:rPr>
            </w:r>
            <w:bookmarkStart w:id="3773" w:name="z0600_012_06"/>
            <w:bookmarkStart w:id="3774" w:name="z0600_012_06"/>
            <w:bookmarkEnd w:id="3774"/>
          </w:p>
        </w:tc>
        <w:tc>
          <w:tcPr>
            <w:tcW w:w="12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lang w:val="en-US"/>
              </w:rPr>
            </w:pPr>
            <w:r>
              <w:rPr>
                <w:b/>
                <w:bCs/>
                <w:sz w:val="18"/>
                <w:lang w:val="en-US"/>
              </w:rPr>
            </w:r>
            <w:bookmarkStart w:id="3775" w:name="z0600_012_07"/>
            <w:bookmarkStart w:id="3776" w:name="z0600_012_07"/>
            <w:bookmarkEnd w:id="3776"/>
          </w:p>
        </w:tc>
        <w:tc>
          <w:tcPr>
            <w:tcW w:w="18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lang w:val="en-US"/>
              </w:rPr>
            </w:pPr>
            <w:r>
              <w:rPr>
                <w:b/>
                <w:bCs/>
                <w:sz w:val="18"/>
                <w:lang w:val="en-US"/>
              </w:rPr>
            </w:r>
            <w:bookmarkStart w:id="3777" w:name="z0600_012_08"/>
            <w:bookmarkStart w:id="3778" w:name="z0600_012_08"/>
            <w:bookmarkEnd w:id="3778"/>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lang w:val="en-US"/>
              </w:rPr>
            </w:pPr>
            <w:r>
              <w:rPr>
                <w:b/>
                <w:bCs/>
                <w:sz w:val="18"/>
                <w:lang w:val="en-US"/>
              </w:rPr>
            </w:r>
            <w:bookmarkStart w:id="3779" w:name="z0600_012_09"/>
            <w:bookmarkStart w:id="3780" w:name="z0600_012_09"/>
            <w:bookmarkEnd w:id="3780"/>
          </w:p>
        </w:tc>
      </w:tr>
      <w:tr>
        <w:trPr>
          <w:cantSplit w:val="true"/>
        </w:trPr>
        <w:tc>
          <w:tcPr>
            <w:tcW w:w="4913" w:type="dxa"/>
            <w:tcBorders>
              <w:top w:val="single" w:sz="6" w:space="0" w:color="000000"/>
              <w:left w:val="single" w:sz="6" w:space="0" w:color="000000"/>
              <w:bottom w:val="single" w:sz="6" w:space="0" w:color="000000"/>
              <w:right w:val="single" w:sz="6" w:space="0" w:color="000000"/>
            </w:tcBorders>
            <w:vAlign w:val="center"/>
          </w:tcPr>
          <w:p>
            <w:pPr>
              <w:pStyle w:val="Header"/>
              <w:ind w:left="179" w:hanging="0"/>
              <w:rPr>
                <w:rFonts w:ascii="Times New Roman" w:hAnsi="Times New Roman" w:cs="Times New Roman"/>
                <w:sz w:val="18"/>
                <w:szCs w:val="18"/>
              </w:rPr>
            </w:pPr>
            <w:r>
              <w:rPr>
                <w:rFonts w:cs="Times New Roman" w:ascii="Times New Roman" w:hAnsi="Times New Roman"/>
                <w:sz w:val="18"/>
                <w:szCs w:val="18"/>
              </w:rPr>
              <w:t>медико-социальной реабилитации больных наркоманией</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18"/>
                <w:szCs w:val="18"/>
              </w:rPr>
            </w:pPr>
            <w:r>
              <w:rPr>
                <w:sz w:val="18"/>
                <w:szCs w:val="18"/>
              </w:rPr>
              <w:t>13</w:t>
            </w:r>
          </w:p>
        </w:tc>
        <w:tc>
          <w:tcPr>
            <w:tcW w:w="6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lang w:val="en-US"/>
              </w:rPr>
            </w:pPr>
            <w:r>
              <w:rPr>
                <w:b/>
                <w:bCs/>
                <w:sz w:val="18"/>
                <w:szCs w:val="18"/>
                <w:lang w:val="en-US"/>
              </w:rPr>
            </w:r>
            <w:bookmarkStart w:id="3781" w:name="z0600_013_03"/>
            <w:bookmarkStart w:id="3782" w:name="z0600_013_03"/>
            <w:bookmarkEnd w:id="3782"/>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lang w:val="en-US"/>
              </w:rPr>
            </w:pPr>
            <w:r>
              <w:rPr>
                <w:b/>
                <w:bCs/>
                <w:sz w:val="18"/>
                <w:lang w:val="en-US"/>
              </w:rPr>
            </w:r>
            <w:bookmarkStart w:id="3783" w:name="z0600_013_04"/>
            <w:bookmarkStart w:id="3784" w:name="z0600_013_04"/>
            <w:bookmarkEnd w:id="3784"/>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lang w:val="en-US"/>
              </w:rPr>
            </w:pPr>
            <w:r>
              <w:rPr>
                <w:b/>
                <w:bCs/>
                <w:sz w:val="18"/>
                <w:lang w:val="en-US"/>
              </w:rPr>
            </w:r>
            <w:bookmarkStart w:id="3785" w:name="z0600_013_05"/>
            <w:bookmarkStart w:id="3786" w:name="z0600_013_05"/>
            <w:bookmarkEnd w:id="3786"/>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lang w:val="en-US"/>
              </w:rPr>
            </w:pPr>
            <w:r>
              <w:rPr>
                <w:b/>
                <w:bCs/>
                <w:sz w:val="18"/>
                <w:lang w:val="en-US"/>
              </w:rPr>
            </w:r>
            <w:bookmarkStart w:id="3787" w:name="z0600_013_06"/>
            <w:bookmarkStart w:id="3788" w:name="z0600_013_06"/>
            <w:bookmarkEnd w:id="3788"/>
          </w:p>
        </w:tc>
        <w:tc>
          <w:tcPr>
            <w:tcW w:w="12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lang w:val="en-US"/>
              </w:rPr>
            </w:pPr>
            <w:r>
              <w:rPr>
                <w:b/>
                <w:bCs/>
                <w:sz w:val="18"/>
                <w:lang w:val="en-US"/>
              </w:rPr>
            </w:r>
            <w:bookmarkStart w:id="3789" w:name="z0600_013_07"/>
            <w:bookmarkStart w:id="3790" w:name="z0600_013_07"/>
            <w:bookmarkEnd w:id="3790"/>
          </w:p>
        </w:tc>
        <w:tc>
          <w:tcPr>
            <w:tcW w:w="18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lang w:val="en-US"/>
              </w:rPr>
            </w:pPr>
            <w:r>
              <w:rPr>
                <w:b/>
                <w:bCs/>
                <w:sz w:val="18"/>
                <w:lang w:val="en-US"/>
              </w:rPr>
            </w:r>
            <w:bookmarkStart w:id="3791" w:name="z0600_013_08"/>
            <w:bookmarkStart w:id="3792" w:name="z0600_013_08"/>
            <w:bookmarkEnd w:id="3792"/>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lang w:val="en-US"/>
              </w:rPr>
            </w:pPr>
            <w:r>
              <w:rPr>
                <w:b/>
                <w:bCs/>
                <w:sz w:val="18"/>
                <w:lang w:val="en-US"/>
              </w:rPr>
            </w:r>
            <w:bookmarkStart w:id="3793" w:name="z0600_013_09"/>
            <w:bookmarkStart w:id="3794" w:name="z0600_013_09"/>
            <w:bookmarkEnd w:id="3794"/>
          </w:p>
        </w:tc>
      </w:tr>
      <w:tr>
        <w:trPr>
          <w:cantSplit w:val="true"/>
        </w:trPr>
        <w:tc>
          <w:tcPr>
            <w:tcW w:w="4913" w:type="dxa"/>
            <w:tcBorders>
              <w:top w:val="single" w:sz="6" w:space="0" w:color="000000"/>
              <w:left w:val="single" w:sz="6" w:space="0" w:color="000000"/>
              <w:bottom w:val="single" w:sz="6" w:space="0" w:color="000000"/>
              <w:right w:val="single" w:sz="6" w:space="0" w:color="000000"/>
            </w:tcBorders>
            <w:vAlign w:val="center"/>
          </w:tcPr>
          <w:p>
            <w:pPr>
              <w:pStyle w:val="Header"/>
              <w:ind w:left="179" w:hanging="0"/>
              <w:rPr>
                <w:rFonts w:ascii="Times New Roman" w:hAnsi="Times New Roman" w:cs="Times New Roman"/>
                <w:sz w:val="18"/>
                <w:szCs w:val="18"/>
              </w:rPr>
            </w:pPr>
            <w:r>
              <w:rPr>
                <w:rFonts w:cs="Times New Roman" w:ascii="Times New Roman" w:hAnsi="Times New Roman"/>
                <w:sz w:val="18"/>
                <w:szCs w:val="18"/>
              </w:rPr>
              <w:t>медицинской реабилитации</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18"/>
                <w:szCs w:val="18"/>
              </w:rPr>
            </w:pPr>
            <w:r>
              <w:rPr>
                <w:sz w:val="18"/>
                <w:szCs w:val="18"/>
              </w:rPr>
              <w:t>14</w:t>
            </w:r>
          </w:p>
        </w:tc>
        <w:tc>
          <w:tcPr>
            <w:tcW w:w="6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3795" w:name="z0600_014_03"/>
            <w:bookmarkStart w:id="3796" w:name="z0600_014_03"/>
            <w:bookmarkEnd w:id="3796"/>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3797" w:name="z0600_014_04"/>
            <w:bookmarkStart w:id="3798" w:name="z0600_014_04"/>
            <w:bookmarkEnd w:id="3798"/>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3799" w:name="z0600_014_05"/>
            <w:bookmarkStart w:id="3800" w:name="z0600_014_05"/>
            <w:bookmarkEnd w:id="3800"/>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3801" w:name="z0600_014_06"/>
            <w:bookmarkStart w:id="3802" w:name="z0600_014_06"/>
            <w:bookmarkEnd w:id="3802"/>
          </w:p>
        </w:tc>
        <w:tc>
          <w:tcPr>
            <w:tcW w:w="12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3803" w:name="z0600_014_07"/>
            <w:bookmarkStart w:id="3804" w:name="z0600_014_07"/>
            <w:bookmarkEnd w:id="3804"/>
          </w:p>
        </w:tc>
        <w:tc>
          <w:tcPr>
            <w:tcW w:w="18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3805" w:name="z0600_014_08"/>
            <w:bookmarkStart w:id="3806" w:name="z0600_014_08"/>
            <w:bookmarkEnd w:id="3806"/>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3807" w:name="z0600_014_09"/>
            <w:bookmarkStart w:id="3808" w:name="z0600_014_09"/>
            <w:bookmarkEnd w:id="3808"/>
          </w:p>
        </w:tc>
      </w:tr>
      <w:tr>
        <w:trPr>
          <w:cantSplit w:val="true"/>
        </w:trPr>
        <w:tc>
          <w:tcPr>
            <w:tcW w:w="4913" w:type="dxa"/>
            <w:tcBorders>
              <w:top w:val="single" w:sz="6" w:space="0" w:color="000000"/>
              <w:left w:val="single" w:sz="6" w:space="0" w:color="000000"/>
              <w:bottom w:val="single" w:sz="6" w:space="0" w:color="000000"/>
              <w:right w:val="single" w:sz="6" w:space="0" w:color="000000"/>
            </w:tcBorders>
            <w:vAlign w:val="center"/>
          </w:tcPr>
          <w:p>
            <w:pPr>
              <w:pStyle w:val="Header"/>
              <w:ind w:left="179" w:hanging="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из них для детей</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18"/>
                <w:szCs w:val="18"/>
              </w:rPr>
            </w:pPr>
            <w:r>
              <w:rPr>
                <w:sz w:val="18"/>
                <w:szCs w:val="18"/>
              </w:rPr>
              <w:t>14.1</w:t>
            </w:r>
          </w:p>
        </w:tc>
        <w:tc>
          <w:tcPr>
            <w:tcW w:w="6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3809" w:name="z0600_141_03"/>
            <w:bookmarkStart w:id="3810" w:name="z0600_141_03"/>
            <w:bookmarkEnd w:id="3810"/>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3811" w:name="z0600_141_04"/>
            <w:bookmarkStart w:id="3812" w:name="z0600_141_04"/>
            <w:bookmarkEnd w:id="3812"/>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3813" w:name="z0600_141_05"/>
            <w:bookmarkStart w:id="3814" w:name="z0600_141_05"/>
            <w:bookmarkEnd w:id="3814"/>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3815" w:name="z0600_141_06"/>
            <w:bookmarkStart w:id="3816" w:name="z0600_141_06"/>
            <w:bookmarkEnd w:id="3816"/>
          </w:p>
        </w:tc>
        <w:tc>
          <w:tcPr>
            <w:tcW w:w="12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3817" w:name="z0600_141_07"/>
            <w:bookmarkStart w:id="3818" w:name="z0600_141_07"/>
            <w:bookmarkEnd w:id="3818"/>
          </w:p>
        </w:tc>
        <w:tc>
          <w:tcPr>
            <w:tcW w:w="18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3819" w:name="z0600_141_08"/>
            <w:bookmarkStart w:id="3820" w:name="z0600_141_08"/>
            <w:bookmarkEnd w:id="3820"/>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3821" w:name="z0600_141_09"/>
            <w:bookmarkStart w:id="3822" w:name="z0600_141_09"/>
            <w:bookmarkEnd w:id="3822"/>
          </w:p>
        </w:tc>
      </w:tr>
      <w:tr>
        <w:trPr>
          <w:cantSplit w:val="true"/>
        </w:trPr>
        <w:tc>
          <w:tcPr>
            <w:tcW w:w="4913" w:type="dxa"/>
            <w:tcBorders>
              <w:top w:val="single" w:sz="6" w:space="0" w:color="000000"/>
              <w:left w:val="single" w:sz="6" w:space="0" w:color="000000"/>
              <w:bottom w:val="single" w:sz="6" w:space="0" w:color="000000"/>
              <w:right w:val="single" w:sz="6" w:space="0" w:color="000000"/>
            </w:tcBorders>
            <w:vAlign w:val="center"/>
          </w:tcPr>
          <w:p>
            <w:pPr>
              <w:pStyle w:val="Header"/>
              <w:ind w:left="179" w:hanging="0"/>
              <w:rPr>
                <w:rFonts w:ascii="Times New Roman" w:hAnsi="Times New Roman" w:cs="Times New Roman"/>
                <w:sz w:val="18"/>
                <w:szCs w:val="18"/>
              </w:rPr>
            </w:pPr>
            <w:r>
              <w:rPr>
                <w:rFonts w:cs="Times New Roman" w:ascii="Times New Roman" w:hAnsi="Times New Roman"/>
                <w:sz w:val="18"/>
                <w:szCs w:val="18"/>
              </w:rPr>
              <w:t>охраны здоровья семьи и репродукции</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18"/>
                <w:szCs w:val="18"/>
              </w:rPr>
            </w:pPr>
            <w:r>
              <w:rPr>
                <w:sz w:val="18"/>
                <w:szCs w:val="18"/>
              </w:rPr>
              <w:t>15</w:t>
            </w:r>
          </w:p>
        </w:tc>
        <w:tc>
          <w:tcPr>
            <w:tcW w:w="6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szCs w:val="18"/>
              </w:rPr>
            </w:pPr>
            <w:r>
              <w:rPr>
                <w:b/>
                <w:bCs/>
                <w:sz w:val="18"/>
                <w:szCs w:val="18"/>
              </w:rPr>
            </w:r>
            <w:bookmarkStart w:id="3823" w:name="z0600_015_03"/>
            <w:bookmarkStart w:id="3824" w:name="z0600_015_03"/>
            <w:bookmarkEnd w:id="3824"/>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3825" w:name="z0600_015_04"/>
            <w:bookmarkStart w:id="3826" w:name="z0600_015_04"/>
            <w:bookmarkEnd w:id="3826"/>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3827" w:name="z0600_015_05"/>
            <w:bookmarkStart w:id="3828" w:name="z0600_015_05"/>
            <w:bookmarkEnd w:id="3828"/>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3829" w:name="z0600_015_06"/>
            <w:bookmarkStart w:id="3830" w:name="z0600_015_06"/>
            <w:bookmarkEnd w:id="3830"/>
          </w:p>
        </w:tc>
        <w:tc>
          <w:tcPr>
            <w:tcW w:w="12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3831" w:name="z0600_015_07"/>
            <w:bookmarkStart w:id="3832" w:name="z0600_015_07"/>
            <w:bookmarkEnd w:id="3832"/>
          </w:p>
        </w:tc>
        <w:tc>
          <w:tcPr>
            <w:tcW w:w="18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3833" w:name="z0600_015_08"/>
            <w:bookmarkStart w:id="3834" w:name="z0600_015_08"/>
            <w:bookmarkEnd w:id="3834"/>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3835" w:name="z0600_015_09"/>
            <w:bookmarkStart w:id="3836" w:name="z0600_015_09"/>
            <w:bookmarkEnd w:id="3836"/>
          </w:p>
        </w:tc>
      </w:tr>
      <w:tr>
        <w:trPr>
          <w:cantSplit w:val="true"/>
        </w:trPr>
        <w:tc>
          <w:tcPr>
            <w:tcW w:w="4913" w:type="dxa"/>
            <w:tcBorders>
              <w:top w:val="single" w:sz="6" w:space="0" w:color="000000"/>
              <w:left w:val="single" w:sz="6" w:space="0" w:color="000000"/>
              <w:bottom w:val="single" w:sz="6" w:space="0" w:color="000000"/>
              <w:right w:val="single" w:sz="6" w:space="0" w:color="000000"/>
            </w:tcBorders>
            <w:vAlign w:val="center"/>
          </w:tcPr>
          <w:p>
            <w:pPr>
              <w:pStyle w:val="Header"/>
              <w:ind w:left="142" w:hanging="0"/>
              <w:rPr>
                <w:rFonts w:ascii="Times New Roman" w:hAnsi="Times New Roman" w:cs="Times New Roman"/>
                <w:sz w:val="18"/>
                <w:szCs w:val="18"/>
              </w:rPr>
            </w:pPr>
            <w:r>
              <w:rPr>
                <w:rFonts w:cs="Times New Roman" w:ascii="Times New Roman" w:hAnsi="Times New Roman"/>
                <w:sz w:val="18"/>
                <w:szCs w:val="18"/>
              </w:rPr>
              <w:t>охраны материнства и детства</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18"/>
                <w:szCs w:val="18"/>
              </w:rPr>
            </w:pPr>
            <w:r>
              <w:rPr>
                <w:sz w:val="18"/>
                <w:szCs w:val="18"/>
              </w:rPr>
              <w:t>16</w:t>
            </w:r>
          </w:p>
        </w:tc>
        <w:tc>
          <w:tcPr>
            <w:tcW w:w="6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3837" w:name="z0600_016_03"/>
            <w:bookmarkStart w:id="3838" w:name="z0600_016_03"/>
            <w:bookmarkEnd w:id="3838"/>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3839" w:name="z0600_016_04"/>
            <w:bookmarkStart w:id="3840" w:name="z0600_016_04"/>
            <w:bookmarkEnd w:id="3840"/>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3841" w:name="z0600_016_05"/>
            <w:bookmarkStart w:id="3842" w:name="z0600_016_05"/>
            <w:bookmarkEnd w:id="3842"/>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3843" w:name="z0600_016_06"/>
            <w:bookmarkStart w:id="3844" w:name="z0600_016_06"/>
            <w:bookmarkEnd w:id="3844"/>
          </w:p>
        </w:tc>
        <w:tc>
          <w:tcPr>
            <w:tcW w:w="12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3845" w:name="z0600_016_07"/>
            <w:bookmarkStart w:id="3846" w:name="z0600_016_07"/>
            <w:bookmarkEnd w:id="3846"/>
          </w:p>
        </w:tc>
        <w:tc>
          <w:tcPr>
            <w:tcW w:w="18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3847" w:name="z0600_016_08"/>
            <w:bookmarkStart w:id="3848" w:name="z0600_016_08"/>
            <w:bookmarkEnd w:id="3848"/>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3849" w:name="z0600_016_09"/>
            <w:bookmarkStart w:id="3850" w:name="z0600_016_09"/>
            <w:bookmarkEnd w:id="3850"/>
          </w:p>
        </w:tc>
      </w:tr>
      <w:tr>
        <w:trPr>
          <w:cantSplit w:val="true"/>
        </w:trPr>
        <w:tc>
          <w:tcPr>
            <w:tcW w:w="4913" w:type="dxa"/>
            <w:tcBorders>
              <w:top w:val="single" w:sz="6" w:space="0" w:color="000000"/>
              <w:left w:val="single" w:sz="6" w:space="0" w:color="000000"/>
              <w:bottom w:val="single" w:sz="6" w:space="0" w:color="000000"/>
              <w:right w:val="single" w:sz="6" w:space="0" w:color="000000"/>
            </w:tcBorders>
            <w:vAlign w:val="center"/>
          </w:tcPr>
          <w:p>
            <w:pPr>
              <w:pStyle w:val="Header"/>
              <w:ind w:left="142" w:hanging="0"/>
              <w:rPr>
                <w:rFonts w:ascii="Times New Roman" w:hAnsi="Times New Roman" w:cs="Times New Roman"/>
                <w:sz w:val="18"/>
                <w:szCs w:val="18"/>
              </w:rPr>
            </w:pPr>
            <w:r>
              <w:rPr>
                <w:rFonts w:cs="Times New Roman" w:ascii="Times New Roman" w:hAnsi="Times New Roman"/>
                <w:sz w:val="18"/>
                <w:szCs w:val="18"/>
              </w:rPr>
              <w:t>охраны репродуктивного здоровья подростков</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18"/>
                <w:szCs w:val="18"/>
              </w:rPr>
            </w:pPr>
            <w:r>
              <w:rPr>
                <w:sz w:val="18"/>
                <w:szCs w:val="18"/>
              </w:rPr>
              <w:t>17</w:t>
            </w:r>
          </w:p>
        </w:tc>
        <w:tc>
          <w:tcPr>
            <w:tcW w:w="6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szCs w:val="18"/>
              </w:rPr>
            </w:pPr>
            <w:r>
              <w:rPr>
                <w:b/>
                <w:bCs/>
                <w:sz w:val="18"/>
                <w:szCs w:val="18"/>
              </w:rPr>
            </w:r>
            <w:bookmarkStart w:id="3851" w:name="z0600_017_03"/>
            <w:bookmarkStart w:id="3852" w:name="z0600_017_03"/>
            <w:bookmarkEnd w:id="3852"/>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3853" w:name="z0600_017_04"/>
            <w:bookmarkStart w:id="3854" w:name="z0600_017_04"/>
            <w:bookmarkEnd w:id="3854"/>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3855" w:name="z0600_017_05"/>
            <w:bookmarkStart w:id="3856" w:name="z0600_017_05"/>
            <w:bookmarkEnd w:id="3856"/>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3857" w:name="z0600_017_06"/>
            <w:bookmarkStart w:id="3858" w:name="z0600_017_06"/>
            <w:bookmarkEnd w:id="3858"/>
          </w:p>
        </w:tc>
        <w:tc>
          <w:tcPr>
            <w:tcW w:w="12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3859" w:name="z0600_017_07"/>
            <w:bookmarkStart w:id="3860" w:name="z0600_017_07"/>
            <w:bookmarkEnd w:id="3860"/>
          </w:p>
        </w:tc>
        <w:tc>
          <w:tcPr>
            <w:tcW w:w="18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3861" w:name="z0600_017_08"/>
            <w:bookmarkStart w:id="3862" w:name="z0600_017_08"/>
            <w:bookmarkEnd w:id="3862"/>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3863" w:name="z0600_017_09"/>
            <w:bookmarkStart w:id="3864" w:name="z0600_017_09"/>
            <w:bookmarkEnd w:id="3864"/>
          </w:p>
        </w:tc>
      </w:tr>
      <w:tr>
        <w:trPr>
          <w:cantSplit w:val="true"/>
        </w:trPr>
        <w:tc>
          <w:tcPr>
            <w:tcW w:w="4913" w:type="dxa"/>
            <w:tcBorders>
              <w:top w:val="single" w:sz="6" w:space="0" w:color="000000"/>
              <w:left w:val="single" w:sz="6" w:space="0" w:color="000000"/>
              <w:bottom w:val="single" w:sz="6" w:space="0" w:color="000000"/>
              <w:right w:val="single" w:sz="6" w:space="0" w:color="000000"/>
            </w:tcBorders>
            <w:vAlign w:val="center"/>
          </w:tcPr>
          <w:p>
            <w:pPr>
              <w:pStyle w:val="Header"/>
              <w:ind w:left="179" w:hanging="0"/>
              <w:rPr>
                <w:rFonts w:ascii="Times New Roman" w:hAnsi="Times New Roman" w:cs="Times New Roman"/>
                <w:sz w:val="18"/>
                <w:szCs w:val="18"/>
              </w:rPr>
            </w:pPr>
            <w:r>
              <w:rPr>
                <w:rFonts w:cs="Times New Roman" w:ascii="Times New Roman" w:hAnsi="Times New Roman"/>
                <w:sz w:val="18"/>
                <w:szCs w:val="18"/>
              </w:rPr>
              <w:t>паллиативной медицинской помощи</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18"/>
                <w:szCs w:val="18"/>
              </w:rPr>
            </w:pPr>
            <w:r>
              <w:rPr>
                <w:sz w:val="18"/>
                <w:szCs w:val="18"/>
              </w:rPr>
              <w:t>18</w:t>
            </w:r>
          </w:p>
        </w:tc>
        <w:tc>
          <w:tcPr>
            <w:tcW w:w="684"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8"/>
                <w:szCs w:val="18"/>
              </w:rPr>
            </w:pPr>
            <w:r>
              <w:rPr>
                <w:b/>
                <w:bCs/>
                <w:sz w:val="18"/>
                <w:szCs w:val="18"/>
              </w:rPr>
            </w:r>
            <w:bookmarkStart w:id="3865" w:name="z0600_018_03"/>
            <w:bookmarkStart w:id="3866" w:name="z0600_018_03"/>
            <w:bookmarkEnd w:id="3866"/>
          </w:p>
        </w:tc>
        <w:tc>
          <w:tcPr>
            <w:tcW w:w="994"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8"/>
              </w:rPr>
            </w:pPr>
            <w:r>
              <w:rPr>
                <w:b/>
                <w:bCs/>
                <w:sz w:val="18"/>
              </w:rPr>
            </w:r>
            <w:bookmarkStart w:id="3867" w:name="z0600_018_04"/>
            <w:bookmarkStart w:id="3868" w:name="z0600_018_04"/>
            <w:bookmarkEnd w:id="3868"/>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8"/>
              </w:rPr>
            </w:pPr>
            <w:r>
              <w:rPr>
                <w:b/>
                <w:bCs/>
                <w:sz w:val="18"/>
              </w:rPr>
            </w:r>
            <w:bookmarkStart w:id="3869" w:name="z0600_018_05"/>
            <w:bookmarkStart w:id="3870" w:name="z0600_018_05"/>
            <w:bookmarkEnd w:id="3870"/>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8"/>
              </w:rPr>
            </w:pPr>
            <w:r>
              <w:rPr>
                <w:b/>
                <w:bCs/>
                <w:sz w:val="18"/>
              </w:rPr>
            </w:r>
            <w:bookmarkStart w:id="3871" w:name="z0600_018_06"/>
            <w:bookmarkStart w:id="3872" w:name="z0600_018_06"/>
            <w:bookmarkEnd w:id="3872"/>
          </w:p>
        </w:tc>
        <w:tc>
          <w:tcPr>
            <w:tcW w:w="1233"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8"/>
              </w:rPr>
            </w:pPr>
            <w:r>
              <w:rPr>
                <w:b/>
                <w:bCs/>
                <w:sz w:val="18"/>
              </w:rPr>
            </w:r>
            <w:bookmarkStart w:id="3873" w:name="z0600_018_07"/>
            <w:bookmarkStart w:id="3874" w:name="z0600_018_07"/>
            <w:bookmarkEnd w:id="3874"/>
          </w:p>
        </w:tc>
        <w:tc>
          <w:tcPr>
            <w:tcW w:w="1897"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8"/>
              </w:rPr>
            </w:pPr>
            <w:r>
              <w:rPr>
                <w:b/>
                <w:bCs/>
                <w:sz w:val="18"/>
              </w:rPr>
            </w:r>
            <w:bookmarkStart w:id="3875" w:name="z0600_018_08"/>
            <w:bookmarkStart w:id="3876" w:name="z0600_018_08"/>
            <w:bookmarkEnd w:id="3876"/>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8"/>
              </w:rPr>
            </w:pPr>
            <w:r>
              <w:rPr>
                <w:b/>
                <w:bCs/>
                <w:sz w:val="18"/>
              </w:rPr>
            </w:r>
            <w:bookmarkStart w:id="3877" w:name="z0600_018_09"/>
            <w:bookmarkStart w:id="3878" w:name="z0600_018_09"/>
            <w:bookmarkEnd w:id="3878"/>
          </w:p>
        </w:tc>
      </w:tr>
      <w:tr>
        <w:trPr>
          <w:cantSplit w:val="true"/>
        </w:trPr>
        <w:tc>
          <w:tcPr>
            <w:tcW w:w="4913" w:type="dxa"/>
            <w:tcBorders>
              <w:top w:val="single" w:sz="6" w:space="0" w:color="000000"/>
              <w:left w:val="single" w:sz="6" w:space="0" w:color="000000"/>
              <w:bottom w:val="single" w:sz="6" w:space="0" w:color="000000"/>
              <w:right w:val="single" w:sz="6" w:space="0" w:color="000000"/>
            </w:tcBorders>
            <w:vAlign w:val="center"/>
          </w:tcPr>
          <w:p>
            <w:pPr>
              <w:pStyle w:val="Header"/>
              <w:ind w:left="179" w:hanging="0"/>
              <w:rPr>
                <w:rFonts w:ascii="Times New Roman" w:hAnsi="Times New Roman" w:cs="Times New Roman"/>
                <w:sz w:val="18"/>
                <w:szCs w:val="18"/>
              </w:rPr>
            </w:pPr>
            <w:r>
              <w:rPr>
                <w:rFonts w:cs="Times New Roman" w:ascii="Times New Roman" w:hAnsi="Times New Roman"/>
                <w:sz w:val="18"/>
                <w:szCs w:val="18"/>
              </w:rPr>
              <w:t xml:space="preserve">перинатальные </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18"/>
                <w:szCs w:val="18"/>
              </w:rPr>
            </w:pPr>
            <w:r>
              <w:rPr>
                <w:sz w:val="18"/>
                <w:szCs w:val="18"/>
              </w:rPr>
              <w:t>19</w:t>
            </w:r>
          </w:p>
        </w:tc>
        <w:tc>
          <w:tcPr>
            <w:tcW w:w="6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lang w:val="en-US"/>
              </w:rPr>
            </w:pPr>
            <w:r>
              <w:rPr>
                <w:b/>
                <w:bCs/>
                <w:sz w:val="18"/>
                <w:szCs w:val="18"/>
                <w:lang w:val="en-US"/>
              </w:rPr>
            </w:r>
            <w:bookmarkStart w:id="3879" w:name="z0600_019_03"/>
            <w:bookmarkStart w:id="3880" w:name="z0600_019_03"/>
            <w:bookmarkEnd w:id="3880"/>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lang w:val="en-US"/>
              </w:rPr>
            </w:pPr>
            <w:r>
              <w:rPr>
                <w:b/>
                <w:bCs/>
                <w:sz w:val="18"/>
                <w:lang w:val="en-US"/>
              </w:rPr>
            </w:r>
            <w:bookmarkStart w:id="3881" w:name="z0600_019_04"/>
            <w:bookmarkStart w:id="3882" w:name="z0600_019_04"/>
            <w:bookmarkEnd w:id="3882"/>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lang w:val="en-US"/>
              </w:rPr>
            </w:pPr>
            <w:r>
              <w:rPr>
                <w:b/>
                <w:bCs/>
                <w:sz w:val="18"/>
                <w:lang w:val="en-US"/>
              </w:rPr>
            </w:r>
            <w:bookmarkStart w:id="3883" w:name="z0600_019_05"/>
            <w:bookmarkStart w:id="3884" w:name="z0600_019_05"/>
            <w:bookmarkEnd w:id="3884"/>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lang w:val="en-US"/>
              </w:rPr>
            </w:pPr>
            <w:r>
              <w:rPr>
                <w:b/>
                <w:bCs/>
                <w:sz w:val="18"/>
                <w:lang w:val="en-US"/>
              </w:rPr>
            </w:r>
            <w:bookmarkStart w:id="3885" w:name="z0600_019_06"/>
            <w:bookmarkStart w:id="3886" w:name="z0600_019_06"/>
            <w:bookmarkEnd w:id="3886"/>
          </w:p>
        </w:tc>
        <w:tc>
          <w:tcPr>
            <w:tcW w:w="12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lang w:val="en-US"/>
              </w:rPr>
            </w:pPr>
            <w:r>
              <w:rPr>
                <w:b/>
                <w:bCs/>
                <w:sz w:val="18"/>
                <w:lang w:val="en-US"/>
              </w:rPr>
            </w:r>
            <w:bookmarkStart w:id="3887" w:name="z0600_019_07"/>
            <w:bookmarkStart w:id="3888" w:name="z0600_019_07"/>
            <w:bookmarkEnd w:id="3888"/>
          </w:p>
        </w:tc>
        <w:tc>
          <w:tcPr>
            <w:tcW w:w="18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lang w:val="en-US"/>
              </w:rPr>
            </w:pPr>
            <w:r>
              <w:rPr>
                <w:b/>
                <w:bCs/>
                <w:sz w:val="18"/>
                <w:lang w:val="en-US"/>
              </w:rPr>
            </w:r>
            <w:bookmarkStart w:id="3889" w:name="z0600_019_08"/>
            <w:bookmarkStart w:id="3890" w:name="z0600_019_08"/>
            <w:bookmarkEnd w:id="3890"/>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lang w:val="en-US"/>
              </w:rPr>
            </w:pPr>
            <w:r>
              <w:rPr>
                <w:b/>
                <w:bCs/>
                <w:sz w:val="18"/>
                <w:lang w:val="en-US"/>
              </w:rPr>
            </w:r>
            <w:bookmarkStart w:id="3891" w:name="z0600_019_09"/>
            <w:bookmarkStart w:id="3892" w:name="z0600_019_09"/>
            <w:bookmarkEnd w:id="3892"/>
          </w:p>
        </w:tc>
      </w:tr>
      <w:tr>
        <w:trPr>
          <w:cantSplit w:val="true"/>
        </w:trPr>
        <w:tc>
          <w:tcPr>
            <w:tcW w:w="4913" w:type="dxa"/>
            <w:tcBorders>
              <w:top w:val="single" w:sz="6" w:space="0" w:color="000000"/>
              <w:left w:val="single" w:sz="6" w:space="0" w:color="000000"/>
              <w:bottom w:val="single" w:sz="6" w:space="0" w:color="000000"/>
              <w:right w:val="single" w:sz="6" w:space="0" w:color="000000"/>
            </w:tcBorders>
            <w:vAlign w:val="center"/>
          </w:tcPr>
          <w:p>
            <w:pPr>
              <w:pStyle w:val="Header"/>
              <w:ind w:left="179" w:hanging="0"/>
              <w:rPr>
                <w:rFonts w:ascii="Times New Roman" w:hAnsi="Times New Roman" w:cs="Times New Roman"/>
                <w:sz w:val="18"/>
                <w:szCs w:val="18"/>
              </w:rPr>
            </w:pPr>
            <w:r>
              <w:rPr>
                <w:rFonts w:cs="Times New Roman" w:ascii="Times New Roman" w:hAnsi="Times New Roman"/>
                <w:sz w:val="18"/>
                <w:szCs w:val="18"/>
              </w:rPr>
              <w:t>профилактики и борьбы со СПИД</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18"/>
                <w:szCs w:val="18"/>
              </w:rPr>
            </w:pPr>
            <w:r>
              <w:rPr>
                <w:sz w:val="18"/>
                <w:szCs w:val="18"/>
              </w:rPr>
              <w:t>20</w:t>
            </w:r>
          </w:p>
        </w:tc>
        <w:tc>
          <w:tcPr>
            <w:tcW w:w="6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lang w:val="en-US"/>
              </w:rPr>
            </w:pPr>
            <w:r>
              <w:rPr>
                <w:b/>
                <w:bCs/>
                <w:sz w:val="18"/>
                <w:szCs w:val="18"/>
                <w:lang w:val="en-US"/>
              </w:rPr>
            </w:r>
            <w:bookmarkStart w:id="3893" w:name="z0600_020_03"/>
            <w:bookmarkStart w:id="3894" w:name="z0600_020_03"/>
            <w:bookmarkEnd w:id="3894"/>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lang w:val="en-US"/>
              </w:rPr>
            </w:pPr>
            <w:r>
              <w:rPr>
                <w:b/>
                <w:bCs/>
                <w:sz w:val="18"/>
                <w:lang w:val="en-US"/>
              </w:rPr>
            </w:r>
            <w:bookmarkStart w:id="3895" w:name="z0600_020_04"/>
            <w:bookmarkStart w:id="3896" w:name="z0600_020_04"/>
            <w:bookmarkEnd w:id="3896"/>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lang w:val="en-US"/>
              </w:rPr>
            </w:pPr>
            <w:r>
              <w:rPr>
                <w:b/>
                <w:bCs/>
                <w:sz w:val="18"/>
                <w:lang w:val="en-US"/>
              </w:rPr>
            </w:r>
            <w:bookmarkStart w:id="3897" w:name="z0600_020_05"/>
            <w:bookmarkStart w:id="3898" w:name="z0600_020_05"/>
            <w:bookmarkEnd w:id="3898"/>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lang w:val="en-US"/>
              </w:rPr>
            </w:pPr>
            <w:r>
              <w:rPr>
                <w:b/>
                <w:bCs/>
                <w:sz w:val="18"/>
                <w:lang w:val="en-US"/>
              </w:rPr>
            </w:r>
            <w:bookmarkStart w:id="3899" w:name="z0600_020_06"/>
            <w:bookmarkStart w:id="3900" w:name="z0600_020_06"/>
            <w:bookmarkEnd w:id="3900"/>
          </w:p>
        </w:tc>
        <w:tc>
          <w:tcPr>
            <w:tcW w:w="12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lang w:val="en-US"/>
              </w:rPr>
            </w:pPr>
            <w:r>
              <w:rPr>
                <w:b/>
                <w:bCs/>
                <w:sz w:val="18"/>
                <w:lang w:val="en-US"/>
              </w:rPr>
            </w:r>
            <w:bookmarkStart w:id="3901" w:name="z0600_020_07"/>
            <w:bookmarkStart w:id="3902" w:name="z0600_020_07"/>
            <w:bookmarkEnd w:id="3902"/>
          </w:p>
        </w:tc>
        <w:tc>
          <w:tcPr>
            <w:tcW w:w="18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lang w:val="en-US"/>
              </w:rPr>
            </w:pPr>
            <w:r>
              <w:rPr>
                <w:b/>
                <w:bCs/>
                <w:sz w:val="18"/>
                <w:lang w:val="en-US"/>
              </w:rPr>
            </w:r>
            <w:bookmarkStart w:id="3903" w:name="z0600_020_08"/>
            <w:bookmarkStart w:id="3904" w:name="z0600_020_08"/>
            <w:bookmarkEnd w:id="3904"/>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lang w:val="en-US"/>
              </w:rPr>
            </w:pPr>
            <w:r>
              <w:rPr>
                <w:b/>
                <w:bCs/>
                <w:sz w:val="18"/>
                <w:lang w:val="en-US"/>
              </w:rPr>
            </w:r>
            <w:bookmarkStart w:id="3905" w:name="z0600_020_09"/>
            <w:bookmarkStart w:id="3906" w:name="z0600_020_09"/>
            <w:bookmarkEnd w:id="3906"/>
          </w:p>
        </w:tc>
      </w:tr>
      <w:tr>
        <w:trPr>
          <w:cantSplit w:val="true"/>
        </w:trPr>
        <w:tc>
          <w:tcPr>
            <w:tcW w:w="4913" w:type="dxa"/>
            <w:tcBorders>
              <w:top w:val="single" w:sz="6" w:space="0" w:color="000000"/>
              <w:left w:val="single" w:sz="6" w:space="0" w:color="000000"/>
              <w:bottom w:val="single" w:sz="6" w:space="0" w:color="000000"/>
              <w:right w:val="single" w:sz="6" w:space="0" w:color="000000"/>
            </w:tcBorders>
            <w:vAlign w:val="center"/>
          </w:tcPr>
          <w:p>
            <w:pPr>
              <w:pStyle w:val="Header"/>
              <w:ind w:left="179" w:hanging="0"/>
              <w:rPr>
                <w:rFonts w:ascii="Times New Roman" w:hAnsi="Times New Roman" w:cs="Times New Roman"/>
                <w:sz w:val="18"/>
                <w:szCs w:val="18"/>
              </w:rPr>
            </w:pPr>
            <w:r>
              <w:rPr>
                <w:rFonts w:cs="Times New Roman" w:ascii="Times New Roman" w:hAnsi="Times New Roman"/>
                <w:sz w:val="18"/>
                <w:szCs w:val="18"/>
              </w:rPr>
              <w:t>специализированные</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18"/>
                <w:szCs w:val="18"/>
              </w:rPr>
            </w:pPr>
            <w:r>
              <w:rPr>
                <w:sz w:val="18"/>
                <w:szCs w:val="18"/>
              </w:rPr>
              <w:t>21</w:t>
            </w:r>
          </w:p>
        </w:tc>
        <w:tc>
          <w:tcPr>
            <w:tcW w:w="684"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8"/>
                <w:szCs w:val="18"/>
              </w:rPr>
            </w:pPr>
            <w:r>
              <w:rPr>
                <w:b/>
                <w:bCs/>
                <w:sz w:val="18"/>
                <w:szCs w:val="18"/>
              </w:rPr>
            </w:r>
            <w:bookmarkStart w:id="3907" w:name="z0600_021_03"/>
            <w:bookmarkStart w:id="3908" w:name="z0600_021_03"/>
            <w:bookmarkEnd w:id="3908"/>
          </w:p>
        </w:tc>
        <w:tc>
          <w:tcPr>
            <w:tcW w:w="994"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8"/>
              </w:rPr>
            </w:pPr>
            <w:r>
              <w:rPr>
                <w:b/>
                <w:bCs/>
                <w:sz w:val="18"/>
              </w:rPr>
            </w:r>
            <w:bookmarkStart w:id="3909" w:name="z0600_021_04"/>
            <w:bookmarkStart w:id="3910" w:name="z0600_021_04"/>
            <w:bookmarkEnd w:id="3910"/>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8"/>
              </w:rPr>
            </w:pPr>
            <w:r>
              <w:rPr>
                <w:b/>
                <w:bCs/>
                <w:sz w:val="18"/>
              </w:rPr>
            </w:r>
            <w:bookmarkStart w:id="3911" w:name="z0600_021_05"/>
            <w:bookmarkStart w:id="3912" w:name="z0600_021_05"/>
            <w:bookmarkEnd w:id="3912"/>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8"/>
              </w:rPr>
            </w:pPr>
            <w:r>
              <w:rPr>
                <w:b/>
                <w:bCs/>
                <w:sz w:val="18"/>
              </w:rPr>
            </w:r>
            <w:bookmarkStart w:id="3913" w:name="z0600_021_06"/>
            <w:bookmarkStart w:id="3914" w:name="z0600_021_06"/>
            <w:bookmarkEnd w:id="3914"/>
          </w:p>
        </w:tc>
        <w:tc>
          <w:tcPr>
            <w:tcW w:w="1233"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8"/>
              </w:rPr>
            </w:pPr>
            <w:r>
              <w:rPr>
                <w:b/>
                <w:bCs/>
                <w:sz w:val="18"/>
              </w:rPr>
            </w:r>
            <w:bookmarkStart w:id="3915" w:name="z0600_021_07"/>
            <w:bookmarkStart w:id="3916" w:name="z0600_021_07"/>
            <w:bookmarkEnd w:id="3916"/>
          </w:p>
        </w:tc>
        <w:tc>
          <w:tcPr>
            <w:tcW w:w="1897"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8"/>
              </w:rPr>
            </w:pPr>
            <w:r>
              <w:rPr>
                <w:b/>
                <w:bCs/>
                <w:sz w:val="18"/>
              </w:rPr>
            </w:r>
            <w:bookmarkStart w:id="3917" w:name="z0600_021_08"/>
            <w:bookmarkStart w:id="3918" w:name="z0600_021_08"/>
            <w:bookmarkEnd w:id="3918"/>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8"/>
              </w:rPr>
            </w:pPr>
            <w:r>
              <w:rPr>
                <w:b/>
                <w:bCs/>
                <w:sz w:val="18"/>
              </w:rPr>
            </w:r>
            <w:bookmarkStart w:id="3919" w:name="z0600_021_09"/>
            <w:bookmarkStart w:id="3920" w:name="z0600_021_09"/>
            <w:bookmarkEnd w:id="3920"/>
          </w:p>
        </w:tc>
      </w:tr>
      <w:tr>
        <w:trPr>
          <w:cantSplit w:val="true"/>
        </w:trPr>
        <w:tc>
          <w:tcPr>
            <w:tcW w:w="4913" w:type="dxa"/>
            <w:tcBorders>
              <w:top w:val="single" w:sz="6" w:space="0" w:color="000000"/>
              <w:left w:val="single" w:sz="6" w:space="0" w:color="000000"/>
              <w:bottom w:val="single" w:sz="6" w:space="0" w:color="000000"/>
              <w:right w:val="single" w:sz="6" w:space="0" w:color="000000"/>
            </w:tcBorders>
            <w:vAlign w:val="center"/>
          </w:tcPr>
          <w:p>
            <w:pPr>
              <w:pStyle w:val="Normal"/>
              <w:rPr>
                <w:sz w:val="18"/>
                <w:szCs w:val="18"/>
              </w:rPr>
            </w:pPr>
            <w:r>
              <w:rPr>
                <w:sz w:val="18"/>
                <w:szCs w:val="18"/>
              </w:rPr>
              <w:t>Медицинские организации особого типа</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18"/>
                <w:szCs w:val="18"/>
              </w:rPr>
            </w:pPr>
            <w:r>
              <w:rPr>
                <w:sz w:val="18"/>
                <w:szCs w:val="18"/>
              </w:rPr>
              <w:t>22</w:t>
            </w:r>
          </w:p>
        </w:tc>
        <w:tc>
          <w:tcPr>
            <w:tcW w:w="6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lang w:val="en-US"/>
              </w:rPr>
            </w:pPr>
            <w:r>
              <w:rPr>
                <w:b/>
                <w:bCs/>
                <w:sz w:val="18"/>
                <w:szCs w:val="18"/>
                <w:lang w:val="en-US"/>
              </w:rPr>
            </w:r>
            <w:bookmarkStart w:id="3921" w:name="z0600_022_03"/>
            <w:bookmarkStart w:id="3922" w:name="z0600_022_03"/>
            <w:bookmarkEnd w:id="3922"/>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lang w:val="en-US"/>
              </w:rPr>
            </w:pPr>
            <w:r>
              <w:rPr>
                <w:b/>
                <w:bCs/>
                <w:sz w:val="18"/>
                <w:lang w:val="en-US"/>
              </w:rPr>
            </w:r>
            <w:bookmarkStart w:id="3923" w:name="z0600_022_04"/>
            <w:bookmarkStart w:id="3924" w:name="z0600_022_04"/>
            <w:bookmarkEnd w:id="3924"/>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lang w:val="en-US"/>
              </w:rPr>
            </w:pPr>
            <w:r>
              <w:rPr>
                <w:b/>
                <w:bCs/>
                <w:sz w:val="18"/>
                <w:lang w:val="en-US"/>
              </w:rPr>
            </w:r>
            <w:bookmarkStart w:id="3925" w:name="z0600_022_05"/>
            <w:bookmarkStart w:id="3926" w:name="z0600_022_05"/>
            <w:bookmarkEnd w:id="3926"/>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lang w:val="en-US"/>
              </w:rPr>
            </w:pPr>
            <w:r>
              <w:rPr>
                <w:b/>
                <w:bCs/>
                <w:sz w:val="18"/>
                <w:lang w:val="en-US"/>
              </w:rPr>
            </w:r>
            <w:bookmarkStart w:id="3927" w:name="z0600_022_06"/>
            <w:bookmarkStart w:id="3928" w:name="z0600_022_06"/>
            <w:bookmarkEnd w:id="3928"/>
          </w:p>
        </w:tc>
        <w:tc>
          <w:tcPr>
            <w:tcW w:w="12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lang w:val="en-US"/>
              </w:rPr>
            </w:pPr>
            <w:r>
              <w:rPr>
                <w:b/>
                <w:bCs/>
                <w:sz w:val="18"/>
                <w:lang w:val="en-US"/>
              </w:rPr>
            </w:r>
            <w:bookmarkStart w:id="3929" w:name="z0600_022_07"/>
            <w:bookmarkStart w:id="3930" w:name="z0600_022_07"/>
            <w:bookmarkEnd w:id="3930"/>
          </w:p>
        </w:tc>
        <w:tc>
          <w:tcPr>
            <w:tcW w:w="18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lang w:val="en-US"/>
              </w:rPr>
            </w:pPr>
            <w:r>
              <w:rPr>
                <w:b/>
                <w:bCs/>
                <w:sz w:val="18"/>
                <w:lang w:val="en-US"/>
              </w:rPr>
            </w:r>
            <w:bookmarkStart w:id="3931" w:name="z0600_022_08"/>
            <w:bookmarkStart w:id="3932" w:name="z0600_022_08"/>
            <w:bookmarkEnd w:id="3932"/>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lang w:val="en-US"/>
              </w:rPr>
            </w:pPr>
            <w:r>
              <w:rPr>
                <w:b/>
                <w:bCs/>
                <w:sz w:val="18"/>
                <w:lang w:val="en-US"/>
              </w:rPr>
            </w:r>
            <w:bookmarkStart w:id="3933" w:name="z0600_022_09"/>
            <w:bookmarkStart w:id="3934" w:name="z0600_022_09"/>
            <w:bookmarkEnd w:id="3934"/>
          </w:p>
        </w:tc>
      </w:tr>
      <w:tr>
        <w:trPr>
          <w:cantSplit w:val="true"/>
        </w:trPr>
        <w:tc>
          <w:tcPr>
            <w:tcW w:w="4913" w:type="dxa"/>
            <w:tcBorders>
              <w:top w:val="single" w:sz="6" w:space="0" w:color="000000"/>
              <w:left w:val="single" w:sz="6" w:space="0" w:color="000000"/>
              <w:bottom w:val="single" w:sz="6" w:space="0" w:color="000000"/>
              <w:right w:val="single" w:sz="6" w:space="0" w:color="000000"/>
            </w:tcBorders>
            <w:vAlign w:val="center"/>
          </w:tcPr>
          <w:p>
            <w:pPr>
              <w:pStyle w:val="Normal"/>
              <w:rPr>
                <w:sz w:val="18"/>
                <w:szCs w:val="18"/>
              </w:rPr>
            </w:pPr>
            <w:r>
              <w:rPr>
                <w:sz w:val="18"/>
                <w:szCs w:val="18"/>
              </w:rPr>
              <w:t>Прочие медицинские организации</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18"/>
                <w:szCs w:val="18"/>
              </w:rPr>
            </w:pPr>
            <w:r>
              <w:rPr>
                <w:sz w:val="18"/>
                <w:szCs w:val="18"/>
              </w:rPr>
              <w:t>23</w:t>
            </w:r>
          </w:p>
        </w:tc>
        <w:tc>
          <w:tcPr>
            <w:tcW w:w="6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lang w:val="en-US"/>
              </w:rPr>
            </w:pPr>
            <w:r>
              <w:rPr>
                <w:b/>
                <w:bCs/>
                <w:sz w:val="18"/>
                <w:szCs w:val="18"/>
                <w:lang w:val="en-US"/>
              </w:rPr>
            </w:r>
            <w:bookmarkStart w:id="3935" w:name="z0600_023_03"/>
            <w:bookmarkStart w:id="3936" w:name="z0600_023_03"/>
            <w:bookmarkEnd w:id="3936"/>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lang w:val="en-US"/>
              </w:rPr>
            </w:pPr>
            <w:r>
              <w:rPr>
                <w:b/>
                <w:bCs/>
                <w:sz w:val="18"/>
                <w:lang w:val="en-US"/>
              </w:rPr>
            </w:r>
            <w:bookmarkStart w:id="3937" w:name="z0600_023_04"/>
            <w:bookmarkStart w:id="3938" w:name="z0600_023_04"/>
            <w:bookmarkEnd w:id="3938"/>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lang w:val="en-US"/>
              </w:rPr>
            </w:pPr>
            <w:r>
              <w:rPr>
                <w:b/>
                <w:bCs/>
                <w:sz w:val="18"/>
                <w:lang w:val="en-US"/>
              </w:rPr>
            </w:r>
            <w:bookmarkStart w:id="3939" w:name="z0600_023_05"/>
            <w:bookmarkStart w:id="3940" w:name="z0600_023_05"/>
            <w:bookmarkEnd w:id="3940"/>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lang w:val="en-US"/>
              </w:rPr>
            </w:pPr>
            <w:r>
              <w:rPr>
                <w:b/>
                <w:bCs/>
                <w:sz w:val="18"/>
                <w:lang w:val="en-US"/>
              </w:rPr>
            </w:r>
            <w:bookmarkStart w:id="3941" w:name="z0600_023_06"/>
            <w:bookmarkStart w:id="3942" w:name="z0600_023_06"/>
            <w:bookmarkEnd w:id="3942"/>
          </w:p>
        </w:tc>
        <w:tc>
          <w:tcPr>
            <w:tcW w:w="12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lang w:val="en-US"/>
              </w:rPr>
            </w:pPr>
            <w:r>
              <w:rPr>
                <w:b/>
                <w:bCs/>
                <w:sz w:val="18"/>
                <w:lang w:val="en-US"/>
              </w:rPr>
            </w:r>
            <w:bookmarkStart w:id="3943" w:name="z0600_023_07"/>
            <w:bookmarkStart w:id="3944" w:name="z0600_023_07"/>
            <w:bookmarkEnd w:id="3944"/>
          </w:p>
        </w:tc>
        <w:tc>
          <w:tcPr>
            <w:tcW w:w="18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lang w:val="en-US"/>
              </w:rPr>
            </w:pPr>
            <w:r>
              <w:rPr>
                <w:b/>
                <w:bCs/>
                <w:sz w:val="18"/>
                <w:lang w:val="en-US"/>
              </w:rPr>
            </w:r>
            <w:bookmarkStart w:id="3945" w:name="z0600_023_08"/>
            <w:bookmarkStart w:id="3946" w:name="z0600_023_08"/>
            <w:bookmarkEnd w:id="3946"/>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lang w:val="en-US"/>
              </w:rPr>
            </w:pPr>
            <w:r>
              <w:rPr>
                <w:b/>
                <w:bCs/>
                <w:sz w:val="18"/>
                <w:lang w:val="en-US"/>
              </w:rPr>
            </w:r>
            <w:bookmarkStart w:id="3947" w:name="z0600_023_09"/>
            <w:bookmarkStart w:id="3948" w:name="z0600_023_09"/>
            <w:bookmarkEnd w:id="3948"/>
          </w:p>
        </w:tc>
      </w:tr>
      <w:tr>
        <w:trPr>
          <w:cantSplit w:val="true"/>
        </w:trPr>
        <w:tc>
          <w:tcPr>
            <w:tcW w:w="4913" w:type="dxa"/>
            <w:tcBorders>
              <w:top w:val="single" w:sz="6" w:space="0" w:color="000000"/>
              <w:left w:val="single" w:sz="6" w:space="0" w:color="000000"/>
              <w:bottom w:val="single" w:sz="6" w:space="0" w:color="000000"/>
              <w:right w:val="single" w:sz="6" w:space="0" w:color="000000"/>
            </w:tcBorders>
            <w:vAlign w:val="center"/>
          </w:tcPr>
          <w:p>
            <w:pPr>
              <w:pStyle w:val="Normal"/>
              <w:rPr>
                <w:sz w:val="18"/>
                <w:szCs w:val="18"/>
              </w:rPr>
            </w:pPr>
            <w:r>
              <w:rPr>
                <w:sz w:val="18"/>
                <w:szCs w:val="18"/>
              </w:rPr>
              <w:t>Итого (сумма строк 1 – 7, 22–23)</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18"/>
                <w:szCs w:val="18"/>
              </w:rPr>
            </w:pPr>
            <w:r>
              <w:rPr>
                <w:sz w:val="18"/>
                <w:szCs w:val="18"/>
              </w:rPr>
              <w:t>24</w:t>
            </w:r>
          </w:p>
        </w:tc>
        <w:tc>
          <w:tcPr>
            <w:tcW w:w="6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lang w:val="en-US"/>
              </w:rPr>
            </w:pPr>
            <w:r>
              <w:rPr>
                <w:b/>
                <w:bCs/>
                <w:sz w:val="18"/>
                <w:szCs w:val="18"/>
                <w:lang w:val="en-US"/>
              </w:rPr>
            </w:r>
            <w:bookmarkStart w:id="3949" w:name="z0600_024_03"/>
            <w:bookmarkStart w:id="3950" w:name="z0600_024_03"/>
            <w:bookmarkEnd w:id="3950"/>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lang w:val="en-US"/>
              </w:rPr>
            </w:pPr>
            <w:r>
              <w:rPr>
                <w:b/>
                <w:bCs/>
                <w:sz w:val="18"/>
                <w:lang w:val="en-US"/>
              </w:rPr>
            </w:r>
            <w:bookmarkStart w:id="3951" w:name="z0600_024_04"/>
            <w:bookmarkStart w:id="3952" w:name="z0600_024_04"/>
            <w:bookmarkEnd w:id="3952"/>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lang w:val="en-US"/>
              </w:rPr>
            </w:pPr>
            <w:r>
              <w:rPr>
                <w:b/>
                <w:bCs/>
                <w:sz w:val="18"/>
                <w:lang w:val="en-US"/>
              </w:rPr>
            </w:r>
            <w:bookmarkStart w:id="3953" w:name="z0600_024_05"/>
            <w:bookmarkStart w:id="3954" w:name="z0600_024_05"/>
            <w:bookmarkEnd w:id="3954"/>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lang w:val="en-US"/>
              </w:rPr>
            </w:pPr>
            <w:r>
              <w:rPr>
                <w:b/>
                <w:bCs/>
                <w:sz w:val="18"/>
                <w:lang w:val="en-US"/>
              </w:rPr>
            </w:r>
            <w:bookmarkStart w:id="3955" w:name="z0600_024_06"/>
            <w:bookmarkStart w:id="3956" w:name="z0600_024_06"/>
            <w:bookmarkEnd w:id="3956"/>
          </w:p>
        </w:tc>
        <w:tc>
          <w:tcPr>
            <w:tcW w:w="12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lang w:val="en-US"/>
              </w:rPr>
            </w:pPr>
            <w:r>
              <w:rPr>
                <w:b/>
                <w:bCs/>
                <w:sz w:val="18"/>
                <w:lang w:val="en-US"/>
              </w:rPr>
            </w:r>
            <w:bookmarkStart w:id="3957" w:name="z0600_024_07"/>
            <w:bookmarkStart w:id="3958" w:name="z0600_024_07"/>
            <w:bookmarkEnd w:id="3958"/>
          </w:p>
        </w:tc>
        <w:tc>
          <w:tcPr>
            <w:tcW w:w="18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lang w:val="en-US"/>
              </w:rPr>
            </w:pPr>
            <w:r>
              <w:rPr>
                <w:b/>
                <w:bCs/>
                <w:sz w:val="18"/>
                <w:lang w:val="en-US"/>
              </w:rPr>
            </w:r>
            <w:bookmarkStart w:id="3959" w:name="z0600_024_08"/>
            <w:bookmarkStart w:id="3960" w:name="z0600_024_08"/>
            <w:bookmarkEnd w:id="3960"/>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lang w:val="en-US"/>
              </w:rPr>
            </w:pPr>
            <w:r>
              <w:rPr>
                <w:b/>
                <w:bCs/>
                <w:sz w:val="18"/>
                <w:lang w:val="en-US"/>
              </w:rPr>
            </w:r>
            <w:bookmarkStart w:id="3961" w:name="z0600_024_09"/>
            <w:bookmarkStart w:id="3962" w:name="z0600_024_09"/>
            <w:bookmarkEnd w:id="3962"/>
          </w:p>
        </w:tc>
      </w:tr>
      <w:tr>
        <w:trPr>
          <w:cantSplit w:val="true"/>
        </w:trPr>
        <w:tc>
          <w:tcPr>
            <w:tcW w:w="4913" w:type="dxa"/>
            <w:tcBorders>
              <w:top w:val="single" w:sz="6" w:space="0" w:color="000000"/>
              <w:left w:val="single" w:sz="6" w:space="0" w:color="000000"/>
              <w:bottom w:val="single" w:sz="6" w:space="0" w:color="000000"/>
              <w:right w:val="single" w:sz="6" w:space="0" w:color="000000"/>
            </w:tcBorders>
            <w:vAlign w:val="center"/>
          </w:tcPr>
          <w:p>
            <w:pPr>
              <w:pStyle w:val="Head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з них расположенные в сельской местности</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20"/>
                <w:szCs w:val="20"/>
              </w:rPr>
            </w:pPr>
            <w:r>
              <w:rPr>
                <w:sz w:val="20"/>
                <w:szCs w:val="20"/>
              </w:rPr>
              <w:t>24.1</w:t>
            </w:r>
          </w:p>
        </w:tc>
        <w:tc>
          <w:tcPr>
            <w:tcW w:w="6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20"/>
                <w:lang w:val="en-US"/>
              </w:rPr>
            </w:pPr>
            <w:r>
              <w:rPr>
                <w:b/>
                <w:bCs/>
                <w:sz w:val="18"/>
                <w:szCs w:val="20"/>
                <w:lang w:val="en-US"/>
              </w:rPr>
            </w:r>
            <w:bookmarkStart w:id="3963" w:name="z0600_241_03"/>
            <w:bookmarkStart w:id="3964" w:name="z0600_241_03"/>
            <w:bookmarkEnd w:id="3964"/>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lang w:val="en-US"/>
              </w:rPr>
            </w:pPr>
            <w:r>
              <w:rPr>
                <w:b/>
                <w:bCs/>
                <w:sz w:val="18"/>
                <w:lang w:val="en-US"/>
              </w:rPr>
            </w:r>
            <w:bookmarkStart w:id="3965" w:name="z0600_241_04"/>
            <w:bookmarkStart w:id="3966" w:name="z0600_241_04"/>
            <w:bookmarkEnd w:id="3966"/>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lang w:val="en-US"/>
              </w:rPr>
            </w:pPr>
            <w:r>
              <w:rPr>
                <w:b/>
                <w:bCs/>
                <w:sz w:val="18"/>
                <w:lang w:val="en-US"/>
              </w:rPr>
            </w:r>
            <w:bookmarkStart w:id="3967" w:name="z0600_241_05"/>
            <w:bookmarkStart w:id="3968" w:name="z0600_241_05"/>
            <w:bookmarkEnd w:id="3968"/>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lang w:val="en-US"/>
              </w:rPr>
            </w:pPr>
            <w:r>
              <w:rPr>
                <w:b/>
                <w:bCs/>
                <w:sz w:val="18"/>
                <w:lang w:val="en-US"/>
              </w:rPr>
            </w:r>
            <w:bookmarkStart w:id="3969" w:name="z0600_241_06"/>
            <w:bookmarkStart w:id="3970" w:name="z0600_241_06"/>
            <w:bookmarkEnd w:id="3970"/>
          </w:p>
        </w:tc>
        <w:tc>
          <w:tcPr>
            <w:tcW w:w="123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sz w:val="18"/>
                <w:lang w:val="en-US"/>
              </w:rPr>
            </w:pPr>
            <w:bookmarkStart w:id="3971" w:name="z0600_241_07"/>
            <w:bookmarkEnd w:id="3971"/>
            <w:r>
              <w:rPr>
                <w:b/>
                <w:bCs/>
                <w:sz w:val="18"/>
                <w:lang w:val="en-US"/>
              </w:rPr>
              <w:t>X</w:t>
            </w:r>
          </w:p>
        </w:tc>
        <w:tc>
          <w:tcPr>
            <w:tcW w:w="18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lang w:val="en-US"/>
              </w:rPr>
            </w:pPr>
            <w:r>
              <w:rPr>
                <w:b/>
                <w:bCs/>
                <w:sz w:val="18"/>
                <w:lang w:val="en-US"/>
              </w:rPr>
            </w:r>
            <w:bookmarkStart w:id="3972" w:name="z0600_241_08"/>
            <w:bookmarkStart w:id="3973" w:name="z0600_241_08"/>
            <w:bookmarkEnd w:id="3973"/>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lang w:val="en-US"/>
              </w:rPr>
            </w:pPr>
            <w:r>
              <w:rPr>
                <w:b/>
                <w:bCs/>
                <w:sz w:val="18"/>
                <w:lang w:val="en-US"/>
              </w:rPr>
            </w:r>
            <w:bookmarkStart w:id="3974" w:name="z0600_241_09"/>
            <w:bookmarkStart w:id="3975" w:name="z0600_241_09"/>
            <w:bookmarkEnd w:id="3975"/>
          </w:p>
        </w:tc>
      </w:tr>
      <w:tr>
        <w:trPr>
          <w:cantSplit w:val="true"/>
        </w:trPr>
        <w:tc>
          <w:tcPr>
            <w:tcW w:w="4913" w:type="dxa"/>
            <w:tcBorders>
              <w:top w:val="single" w:sz="6" w:space="0" w:color="000000"/>
              <w:left w:val="single" w:sz="6" w:space="0" w:color="000000"/>
              <w:bottom w:val="single" w:sz="6" w:space="0" w:color="000000"/>
              <w:right w:val="single" w:sz="6" w:space="0" w:color="000000"/>
            </w:tcBorders>
            <w:vAlign w:val="center"/>
          </w:tcPr>
          <w:p>
            <w:pPr>
              <w:pStyle w:val="Header"/>
              <w:rPr>
                <w:rFonts w:ascii="Times New Roman" w:hAnsi="Times New Roman" w:cs="Times New Roman"/>
              </w:rPr>
            </w:pPr>
            <w:r>
              <w:rPr>
                <w:rFonts w:cs="Times New Roman" w:ascii="Times New Roman" w:hAnsi="Times New Roman"/>
              </w:rPr>
              <w:t>Медицинские организации по подчиненности:</w:t>
              <w:br/>
              <w:t xml:space="preserve">    федерального подчинения</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20"/>
                <w:szCs w:val="20"/>
              </w:rPr>
            </w:pPr>
            <w:r>
              <w:rPr>
                <w:sz w:val="20"/>
                <w:szCs w:val="20"/>
              </w:rPr>
              <w:t>25</w:t>
            </w:r>
          </w:p>
        </w:tc>
        <w:tc>
          <w:tcPr>
            <w:tcW w:w="6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szCs w:val="20"/>
              </w:rPr>
            </w:pPr>
            <w:r>
              <w:rPr>
                <w:b/>
                <w:bCs/>
                <w:sz w:val="18"/>
                <w:szCs w:val="20"/>
              </w:rPr>
            </w:r>
            <w:bookmarkStart w:id="3976" w:name="z0600_025_03"/>
            <w:bookmarkStart w:id="3977" w:name="z0600_025_03"/>
            <w:bookmarkEnd w:id="3977"/>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3978" w:name="z0600_025_04"/>
            <w:bookmarkStart w:id="3979" w:name="z0600_025_04"/>
            <w:bookmarkEnd w:id="3979"/>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bCs/>
                <w:sz w:val="18"/>
                <w:lang w:val="en-US"/>
              </w:rPr>
            </w:pPr>
            <w:bookmarkStart w:id="3980" w:name="z0600_025_05"/>
            <w:bookmarkEnd w:id="3980"/>
            <w:r>
              <w:rPr>
                <w:b/>
                <w:bCs/>
                <w:sz w:val="18"/>
                <w:lang w:val="en-US"/>
              </w:rPr>
              <w:t>X</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bCs/>
                <w:sz w:val="18"/>
                <w:lang w:val="en-US"/>
              </w:rPr>
            </w:pPr>
            <w:bookmarkStart w:id="3981" w:name="z0600_025_06"/>
            <w:bookmarkEnd w:id="3981"/>
            <w:r>
              <w:rPr>
                <w:b/>
                <w:bCs/>
                <w:sz w:val="18"/>
                <w:lang w:val="en-US"/>
              </w:rPr>
              <w:t>X</w:t>
            </w:r>
          </w:p>
        </w:tc>
        <w:tc>
          <w:tcPr>
            <w:tcW w:w="12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3982" w:name="z0600_025_07"/>
            <w:bookmarkStart w:id="3983" w:name="z0600_025_07"/>
            <w:bookmarkEnd w:id="3983"/>
          </w:p>
        </w:tc>
        <w:tc>
          <w:tcPr>
            <w:tcW w:w="18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3984" w:name="z0600_025_08"/>
            <w:bookmarkStart w:id="3985" w:name="z0600_025_08"/>
            <w:bookmarkEnd w:id="3985"/>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3986" w:name="z0600_025_09"/>
            <w:bookmarkStart w:id="3987" w:name="z0600_025_09"/>
            <w:bookmarkEnd w:id="3987"/>
          </w:p>
        </w:tc>
      </w:tr>
      <w:tr>
        <w:trPr>
          <w:cantSplit w:val="true"/>
        </w:trPr>
        <w:tc>
          <w:tcPr>
            <w:tcW w:w="4913" w:type="dxa"/>
            <w:tcBorders>
              <w:top w:val="single" w:sz="6" w:space="0" w:color="000000"/>
              <w:left w:val="single" w:sz="6" w:space="0" w:color="000000"/>
              <w:bottom w:val="single" w:sz="6" w:space="0" w:color="000000"/>
              <w:right w:val="single" w:sz="6" w:space="0" w:color="000000"/>
            </w:tcBorders>
            <w:vAlign w:val="center"/>
          </w:tcPr>
          <w:p>
            <w:pPr>
              <w:pStyle w:val="Normal"/>
              <w:ind w:left="179" w:hanging="0"/>
              <w:rPr>
                <w:sz w:val="20"/>
              </w:rPr>
            </w:pPr>
            <w:r>
              <w:rPr>
                <w:sz w:val="20"/>
              </w:rPr>
              <w:t>подчинения субъекту Российской Федерации</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20"/>
                <w:szCs w:val="20"/>
              </w:rPr>
            </w:pPr>
            <w:r>
              <w:rPr>
                <w:sz w:val="20"/>
                <w:szCs w:val="20"/>
              </w:rPr>
              <w:t>26</w:t>
            </w:r>
          </w:p>
        </w:tc>
        <w:tc>
          <w:tcPr>
            <w:tcW w:w="6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szCs w:val="20"/>
                <w:lang w:val="en-US"/>
              </w:rPr>
            </w:pPr>
            <w:r>
              <w:rPr>
                <w:b/>
                <w:bCs/>
                <w:sz w:val="18"/>
                <w:szCs w:val="20"/>
                <w:lang w:val="en-US"/>
              </w:rPr>
            </w:r>
            <w:bookmarkStart w:id="3988" w:name="z0600_026_03"/>
            <w:bookmarkStart w:id="3989" w:name="z0600_026_03"/>
            <w:bookmarkEnd w:id="3989"/>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bCs/>
                <w:sz w:val="18"/>
                <w:lang w:val="en-US"/>
              </w:rPr>
            </w:pPr>
            <w:bookmarkStart w:id="3990" w:name="z0600_026_04"/>
            <w:bookmarkEnd w:id="3990"/>
            <w:r>
              <w:rPr>
                <w:b/>
                <w:bCs/>
                <w:sz w:val="18"/>
                <w:lang w:val="en-US"/>
              </w:rPr>
              <w:t>X</w:t>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3991" w:name="z0600_026_05"/>
            <w:bookmarkStart w:id="3992" w:name="z0600_026_05"/>
            <w:bookmarkEnd w:id="3992"/>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bCs/>
                <w:sz w:val="18"/>
                <w:lang w:val="en-US"/>
              </w:rPr>
            </w:pPr>
            <w:bookmarkStart w:id="3993" w:name="z0600_026_06"/>
            <w:bookmarkEnd w:id="3993"/>
            <w:r>
              <w:rPr>
                <w:b/>
                <w:bCs/>
                <w:sz w:val="18"/>
                <w:lang w:val="en-US"/>
              </w:rPr>
              <w:t>X</w:t>
            </w:r>
          </w:p>
        </w:tc>
        <w:tc>
          <w:tcPr>
            <w:tcW w:w="12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3994" w:name="z0600_026_07"/>
            <w:bookmarkStart w:id="3995" w:name="z0600_026_07"/>
            <w:bookmarkEnd w:id="3995"/>
          </w:p>
        </w:tc>
        <w:tc>
          <w:tcPr>
            <w:tcW w:w="18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3996" w:name="z0600_026_08"/>
            <w:bookmarkStart w:id="3997" w:name="z0600_026_08"/>
            <w:bookmarkEnd w:id="3997"/>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3998" w:name="z0600_026_09"/>
            <w:bookmarkStart w:id="3999" w:name="z0600_026_09"/>
            <w:bookmarkEnd w:id="3999"/>
          </w:p>
        </w:tc>
      </w:tr>
      <w:tr>
        <w:trPr>
          <w:cantSplit w:val="true"/>
        </w:trPr>
        <w:tc>
          <w:tcPr>
            <w:tcW w:w="4913" w:type="dxa"/>
            <w:tcBorders>
              <w:top w:val="single" w:sz="6" w:space="0" w:color="000000"/>
              <w:left w:val="single" w:sz="6" w:space="0" w:color="000000"/>
              <w:bottom w:val="single" w:sz="6" w:space="0" w:color="000000"/>
              <w:right w:val="single" w:sz="6" w:space="0" w:color="000000"/>
            </w:tcBorders>
            <w:vAlign w:val="center"/>
          </w:tcPr>
          <w:p>
            <w:pPr>
              <w:pStyle w:val="Normal"/>
              <w:ind w:left="179" w:hanging="0"/>
              <w:rPr>
                <w:sz w:val="20"/>
              </w:rPr>
            </w:pPr>
            <w:r>
              <w:rPr>
                <w:sz w:val="20"/>
              </w:rPr>
              <w:t>муниципального подчинения</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20"/>
                <w:szCs w:val="20"/>
              </w:rPr>
            </w:pPr>
            <w:r>
              <w:rPr>
                <w:sz w:val="20"/>
                <w:szCs w:val="20"/>
              </w:rPr>
              <w:t>27</w:t>
            </w:r>
          </w:p>
        </w:tc>
        <w:tc>
          <w:tcPr>
            <w:tcW w:w="6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szCs w:val="20"/>
              </w:rPr>
            </w:pPr>
            <w:r>
              <w:rPr>
                <w:b/>
                <w:bCs/>
                <w:sz w:val="18"/>
                <w:szCs w:val="20"/>
              </w:rPr>
            </w:r>
            <w:bookmarkStart w:id="4000" w:name="z0600_027_03"/>
            <w:bookmarkStart w:id="4001" w:name="z0600_027_03"/>
            <w:bookmarkEnd w:id="4001"/>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bCs/>
                <w:sz w:val="18"/>
                <w:lang w:val="en-US"/>
              </w:rPr>
            </w:pPr>
            <w:bookmarkStart w:id="4002" w:name="z0600_027_04"/>
            <w:bookmarkEnd w:id="4002"/>
            <w:r>
              <w:rPr>
                <w:b/>
                <w:bCs/>
                <w:sz w:val="18"/>
                <w:lang w:val="en-US"/>
              </w:rPr>
              <w:t>X</w:t>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bCs/>
                <w:sz w:val="18"/>
                <w:lang w:val="en-US"/>
              </w:rPr>
            </w:pPr>
            <w:bookmarkStart w:id="4003" w:name="z0600_027_05"/>
            <w:bookmarkEnd w:id="4003"/>
            <w:r>
              <w:rPr>
                <w:b/>
                <w:bCs/>
                <w:sz w:val="18"/>
                <w:lang w:val="en-US"/>
              </w:rPr>
              <w:t>X</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4004" w:name="z0600_027_06"/>
            <w:bookmarkStart w:id="4005" w:name="z0600_027_06"/>
            <w:bookmarkEnd w:id="4005"/>
          </w:p>
        </w:tc>
        <w:tc>
          <w:tcPr>
            <w:tcW w:w="12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4006" w:name="z0600_027_07"/>
            <w:bookmarkStart w:id="4007" w:name="z0600_027_07"/>
            <w:bookmarkEnd w:id="4007"/>
          </w:p>
        </w:tc>
        <w:tc>
          <w:tcPr>
            <w:tcW w:w="18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4008" w:name="z0600_027_08"/>
            <w:bookmarkStart w:id="4009" w:name="z0600_027_08"/>
            <w:bookmarkEnd w:id="4009"/>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4010" w:name="z0600_027_09"/>
            <w:bookmarkStart w:id="4011" w:name="z0600_027_09"/>
            <w:bookmarkEnd w:id="4011"/>
          </w:p>
        </w:tc>
      </w:tr>
      <w:tr>
        <w:trPr>
          <w:cantSplit w:val="true"/>
        </w:trPr>
        <w:tc>
          <w:tcPr>
            <w:tcW w:w="4913"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0"/>
              </w:rPr>
              <w:t>Кроме того, клиники вузов и НИИ</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20"/>
                <w:szCs w:val="20"/>
              </w:rPr>
            </w:pPr>
            <w:r>
              <w:rPr>
                <w:sz w:val="20"/>
                <w:szCs w:val="20"/>
              </w:rPr>
              <w:t>28</w:t>
            </w:r>
          </w:p>
        </w:tc>
        <w:tc>
          <w:tcPr>
            <w:tcW w:w="684"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8"/>
                <w:szCs w:val="20"/>
              </w:rPr>
            </w:pPr>
            <w:r>
              <w:rPr>
                <w:b/>
                <w:bCs/>
                <w:sz w:val="18"/>
                <w:szCs w:val="20"/>
              </w:rPr>
            </w:r>
            <w:bookmarkStart w:id="4012" w:name="z0600_028_03"/>
            <w:bookmarkStart w:id="4013" w:name="z0600_028_03"/>
            <w:bookmarkEnd w:id="4013"/>
          </w:p>
        </w:tc>
        <w:tc>
          <w:tcPr>
            <w:tcW w:w="994"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8"/>
              </w:rPr>
            </w:pPr>
            <w:r>
              <w:rPr>
                <w:b/>
                <w:bCs/>
                <w:sz w:val="18"/>
              </w:rPr>
            </w:r>
            <w:bookmarkStart w:id="4014" w:name="z0600_028_04"/>
            <w:bookmarkStart w:id="4015" w:name="z0600_028_04"/>
            <w:bookmarkEnd w:id="4015"/>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8"/>
              </w:rPr>
            </w:pPr>
            <w:r>
              <w:rPr>
                <w:b/>
                <w:bCs/>
                <w:sz w:val="18"/>
              </w:rPr>
            </w:r>
            <w:bookmarkStart w:id="4016" w:name="z0600_028_05"/>
            <w:bookmarkStart w:id="4017" w:name="z0600_028_05"/>
            <w:bookmarkEnd w:id="4017"/>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8"/>
              </w:rPr>
            </w:pPr>
            <w:r>
              <w:rPr>
                <w:b/>
                <w:bCs/>
                <w:sz w:val="18"/>
              </w:rPr>
            </w:r>
            <w:bookmarkStart w:id="4018" w:name="z0600_028_06"/>
            <w:bookmarkStart w:id="4019" w:name="z0600_028_06"/>
            <w:bookmarkEnd w:id="4019"/>
          </w:p>
        </w:tc>
        <w:tc>
          <w:tcPr>
            <w:tcW w:w="1233"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8"/>
              </w:rPr>
            </w:pPr>
            <w:r>
              <w:rPr>
                <w:b/>
                <w:bCs/>
                <w:sz w:val="18"/>
              </w:rPr>
            </w:r>
            <w:bookmarkStart w:id="4020" w:name="z0600_028_07"/>
            <w:bookmarkStart w:id="4021" w:name="z0600_028_07"/>
            <w:bookmarkEnd w:id="4021"/>
          </w:p>
        </w:tc>
        <w:tc>
          <w:tcPr>
            <w:tcW w:w="1897"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8"/>
              </w:rPr>
            </w:pPr>
            <w:r>
              <w:rPr>
                <w:b/>
                <w:bCs/>
                <w:sz w:val="18"/>
              </w:rPr>
            </w:r>
            <w:bookmarkStart w:id="4022" w:name="z0600_028_08"/>
            <w:bookmarkStart w:id="4023" w:name="z0600_028_08"/>
            <w:bookmarkEnd w:id="4023"/>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8"/>
              </w:rPr>
            </w:pPr>
            <w:r>
              <w:rPr>
                <w:b/>
                <w:bCs/>
                <w:sz w:val="18"/>
              </w:rPr>
            </w:r>
            <w:bookmarkStart w:id="4024" w:name="z0600_028_09"/>
            <w:bookmarkStart w:id="4025" w:name="z0600_028_09"/>
            <w:bookmarkEnd w:id="4025"/>
          </w:p>
        </w:tc>
      </w:tr>
    </w:tbl>
    <w:p>
      <w:pPr>
        <w:pStyle w:val="Normal"/>
        <w:ind w:left="900" w:hanging="0"/>
        <w:rPr/>
      </w:pPr>
      <w:r>
        <w:br w:type="page"/>
      </w:r>
      <w:r>
        <w:rPr>
          <w:b/>
          <w:bCs/>
          <w:color w:val="000000"/>
          <w:sz w:val="18"/>
          <w:szCs w:val="18"/>
          <w:lang w:val="en-US"/>
        </w:rPr>
        <w:t xml:space="preserve"> </w:t>
      </w:r>
      <w:r>
        <w:rPr>
          <w:b/>
          <w:bCs/>
          <w:color w:val="000000"/>
          <w:sz w:val="18"/>
          <w:szCs w:val="18"/>
        </w:rPr>
        <w:t xml:space="preserve">(0600)                     </w:t>
        <w:tab/>
        <w:tab/>
        <w:tab/>
        <w:tab/>
        <w:tab/>
        <w:tab/>
        <w:tab/>
        <w:tab/>
        <w:tab/>
        <w:tab/>
        <w:tab/>
        <w:tab/>
        <w:tab/>
        <w:tab/>
        <w:tab/>
      </w:r>
      <w:r>
        <w:rPr/>
        <w:t>продолжение</w:t>
      </w:r>
    </w:p>
    <w:tbl>
      <w:tblPr>
        <w:tblW w:w="13469" w:type="dxa"/>
        <w:jc w:val="center"/>
        <w:tblInd w:w="0" w:type="dxa"/>
        <w:tblLayout w:type="fixed"/>
        <w:tblCellMar>
          <w:top w:w="0" w:type="dxa"/>
          <w:left w:w="108" w:type="dxa"/>
          <w:bottom w:w="0" w:type="dxa"/>
          <w:right w:w="108" w:type="dxa"/>
        </w:tblCellMar>
      </w:tblPr>
      <w:tblGrid>
        <w:gridCol w:w="4212"/>
        <w:gridCol w:w="426"/>
        <w:gridCol w:w="1255"/>
        <w:gridCol w:w="1117"/>
        <w:gridCol w:w="1171"/>
        <w:gridCol w:w="1276"/>
        <w:gridCol w:w="1276"/>
        <w:gridCol w:w="1221"/>
        <w:gridCol w:w="1515"/>
      </w:tblGrid>
      <w:tr>
        <w:trPr>
          <w:trHeight w:val="271" w:hRule="atLeast"/>
          <w:cantSplit w:val="true"/>
        </w:trPr>
        <w:tc>
          <w:tcPr>
            <w:tcW w:w="421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Наименование организаций</w:t>
            </w:r>
          </w:p>
        </w:tc>
        <w:tc>
          <w:tcPr>
            <w:tcW w:w="42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w:t>
            </w:r>
          </w:p>
          <w:p>
            <w:pPr>
              <w:pStyle w:val="Normal"/>
              <w:ind w:left="-57" w:right="-57" w:hanging="0"/>
              <w:jc w:val="center"/>
              <w:rPr>
                <w:b/>
                <w:b/>
                <w:bCs/>
                <w:color w:val="000000"/>
                <w:sz w:val="18"/>
                <w:szCs w:val="18"/>
              </w:rPr>
            </w:pPr>
            <w:r>
              <w:rPr>
                <w:color w:val="000000"/>
                <w:sz w:val="18"/>
                <w:szCs w:val="18"/>
              </w:rPr>
              <w:t>стр.</w:t>
            </w:r>
          </w:p>
        </w:tc>
        <w:tc>
          <w:tcPr>
            <w:tcW w:w="2372"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szCs w:val="18"/>
              </w:rPr>
            </w:pPr>
            <w:r>
              <w:rPr>
                <w:color w:val="000000"/>
                <w:sz w:val="18"/>
                <w:szCs w:val="18"/>
              </w:rPr>
              <w:t xml:space="preserve">Число должностей врачей </w:t>
            </w:r>
          </w:p>
        </w:tc>
        <w:tc>
          <w:tcPr>
            <w:tcW w:w="117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Число</w:t>
            </w:r>
          </w:p>
          <w:p>
            <w:pPr>
              <w:pStyle w:val="Normal"/>
              <w:ind w:right="-108" w:hanging="0"/>
              <w:jc w:val="center"/>
              <w:rPr/>
            </w:pPr>
            <w:r>
              <w:rPr>
                <w:color w:val="000000"/>
                <w:sz w:val="18"/>
                <w:szCs w:val="18"/>
              </w:rPr>
              <w:t xml:space="preserve">физических лиц врачей основных работников на занятых должностях </w:t>
            </w:r>
          </w:p>
        </w:tc>
        <w:tc>
          <w:tcPr>
            <w:tcW w:w="127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Число</w:t>
            </w:r>
          </w:p>
          <w:p>
            <w:pPr>
              <w:pStyle w:val="Normal"/>
              <w:jc w:val="center"/>
              <w:rPr>
                <w:color w:val="000000"/>
                <w:sz w:val="18"/>
                <w:szCs w:val="18"/>
              </w:rPr>
            </w:pPr>
            <w:r>
              <w:rPr>
                <w:color w:val="000000"/>
                <w:sz w:val="18"/>
                <w:szCs w:val="18"/>
              </w:rPr>
              <w:t>посещений к среднему</w:t>
            </w:r>
          </w:p>
          <w:p>
            <w:pPr>
              <w:pStyle w:val="Normal"/>
              <w:jc w:val="center"/>
              <w:rPr/>
            </w:pPr>
            <w:r>
              <w:rPr>
                <w:color w:val="000000"/>
                <w:sz w:val="18"/>
                <w:szCs w:val="18"/>
              </w:rPr>
              <w:t>медперсо-налу</w:t>
            </w:r>
          </w:p>
        </w:tc>
        <w:tc>
          <w:tcPr>
            <w:tcW w:w="249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trike/>
                <w:color w:val="000000"/>
                <w:sz w:val="18"/>
                <w:szCs w:val="18"/>
              </w:rPr>
            </w:pPr>
            <w:r>
              <w:rPr>
                <w:color w:val="000000"/>
                <w:sz w:val="18"/>
                <w:szCs w:val="18"/>
              </w:rPr>
              <w:t>Число должностей среднего медперсонала</w:t>
            </w:r>
          </w:p>
        </w:tc>
        <w:tc>
          <w:tcPr>
            <w:tcW w:w="151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Число</w:t>
            </w:r>
          </w:p>
          <w:p>
            <w:pPr>
              <w:pStyle w:val="Normal"/>
              <w:jc w:val="center"/>
              <w:rPr>
                <w:strike/>
                <w:color w:val="000000"/>
                <w:sz w:val="18"/>
                <w:szCs w:val="18"/>
              </w:rPr>
            </w:pPr>
            <w:r>
              <w:rPr>
                <w:color w:val="000000"/>
                <w:sz w:val="18"/>
                <w:szCs w:val="18"/>
              </w:rPr>
              <w:t>физических лиц среднего медперсонала основных работников на занятых должностях</w:t>
            </w:r>
          </w:p>
        </w:tc>
      </w:tr>
      <w:tr>
        <w:trPr>
          <w:cantSplit w:val="true"/>
        </w:trPr>
        <w:tc>
          <w:tcPr>
            <w:tcW w:w="421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trike/>
                <w:color w:val="000000"/>
                <w:sz w:val="18"/>
                <w:szCs w:val="18"/>
              </w:rPr>
            </w:pPr>
            <w:r>
              <w:rPr>
                <w:strike/>
                <w:color w:val="000000"/>
                <w:sz w:val="18"/>
                <w:szCs w:val="18"/>
              </w:rPr>
            </w:r>
          </w:p>
        </w:tc>
        <w:tc>
          <w:tcPr>
            <w:tcW w:w="42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57" w:right="-57" w:hanging="0"/>
              <w:jc w:val="center"/>
              <w:rPr>
                <w:color w:val="000000"/>
                <w:sz w:val="18"/>
                <w:szCs w:val="18"/>
              </w:rPr>
            </w:pPr>
            <w:r>
              <w:rPr>
                <w:color w:val="000000"/>
                <w:sz w:val="18"/>
                <w:szCs w:val="18"/>
              </w:rPr>
            </w:r>
          </w:p>
        </w:tc>
        <w:tc>
          <w:tcPr>
            <w:tcW w:w="1255" w:type="dxa"/>
            <w:tcBorders>
              <w:top w:val="single" w:sz="6" w:space="0" w:color="000000"/>
              <w:left w:val="single" w:sz="6" w:space="0" w:color="000000"/>
              <w:bottom w:val="single" w:sz="6" w:space="0" w:color="000000"/>
              <w:right w:val="single" w:sz="6" w:space="0" w:color="000000"/>
            </w:tcBorders>
            <w:vAlign w:val="center"/>
          </w:tcPr>
          <w:p>
            <w:pPr>
              <w:pStyle w:val="Normal"/>
              <w:ind w:left="-57" w:right="-113" w:hanging="0"/>
              <w:jc w:val="center"/>
              <w:rPr>
                <w:color w:val="000000"/>
                <w:sz w:val="18"/>
                <w:szCs w:val="18"/>
              </w:rPr>
            </w:pPr>
            <w:r>
              <w:rPr>
                <w:color w:val="000000"/>
                <w:sz w:val="18"/>
                <w:szCs w:val="18"/>
              </w:rPr>
              <w:t>штатных</w:t>
            </w:r>
          </w:p>
        </w:tc>
        <w:tc>
          <w:tcPr>
            <w:tcW w:w="1117" w:type="dxa"/>
            <w:tcBorders>
              <w:top w:val="single" w:sz="6" w:space="0" w:color="000000"/>
              <w:left w:val="single" w:sz="6" w:space="0" w:color="000000"/>
              <w:bottom w:val="single" w:sz="6" w:space="0" w:color="000000"/>
              <w:right w:val="single" w:sz="6" w:space="0" w:color="000000"/>
            </w:tcBorders>
            <w:vAlign w:val="center"/>
          </w:tcPr>
          <w:p>
            <w:pPr>
              <w:pStyle w:val="Normal"/>
              <w:ind w:left="-57" w:right="-113" w:hanging="0"/>
              <w:jc w:val="center"/>
              <w:rPr>
                <w:color w:val="000000"/>
                <w:sz w:val="18"/>
                <w:szCs w:val="18"/>
              </w:rPr>
            </w:pPr>
            <w:r>
              <w:rPr>
                <w:color w:val="000000"/>
                <w:sz w:val="18"/>
                <w:szCs w:val="18"/>
              </w:rPr>
              <w:t>занятых</w:t>
            </w:r>
          </w:p>
        </w:tc>
        <w:tc>
          <w:tcPr>
            <w:tcW w:w="117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12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57" w:right="-113" w:hanging="0"/>
              <w:jc w:val="center"/>
              <w:rPr>
                <w:color w:val="000000"/>
                <w:sz w:val="18"/>
                <w:szCs w:val="18"/>
              </w:rPr>
            </w:pPr>
            <w:r>
              <w:rPr>
                <w:color w:val="000000"/>
                <w:sz w:val="18"/>
                <w:szCs w:val="18"/>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ind w:left="-57" w:right="-113" w:hanging="0"/>
              <w:jc w:val="center"/>
              <w:rPr>
                <w:color w:val="000000"/>
                <w:sz w:val="18"/>
                <w:szCs w:val="18"/>
              </w:rPr>
            </w:pPr>
            <w:r>
              <w:rPr>
                <w:color w:val="000000"/>
                <w:sz w:val="18"/>
                <w:szCs w:val="18"/>
              </w:rPr>
              <w:t>штатных</w:t>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color w:val="000000"/>
                <w:sz w:val="18"/>
                <w:szCs w:val="18"/>
              </w:rPr>
            </w:pPr>
            <w:r>
              <w:rPr>
                <w:color w:val="000000"/>
                <w:sz w:val="18"/>
                <w:szCs w:val="18"/>
              </w:rPr>
              <w:t>занятых</w:t>
            </w:r>
          </w:p>
        </w:tc>
        <w:tc>
          <w:tcPr>
            <w:tcW w:w="151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trike/>
                <w:color w:val="000000"/>
                <w:sz w:val="18"/>
                <w:szCs w:val="18"/>
              </w:rPr>
            </w:pPr>
            <w:r>
              <w:rPr>
                <w:b/>
                <w:bCs/>
                <w:strike/>
                <w:color w:val="000000"/>
                <w:sz w:val="18"/>
                <w:szCs w:val="18"/>
              </w:rPr>
            </w:r>
          </w:p>
        </w:tc>
      </w:tr>
      <w:tr>
        <w:trPr>
          <w:cantSplit w:val="true"/>
        </w:trPr>
        <w:tc>
          <w:tcPr>
            <w:tcW w:w="42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 xml:space="preserve">1 </w:t>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color w:val="000000"/>
                <w:sz w:val="18"/>
                <w:szCs w:val="18"/>
              </w:rPr>
            </w:pPr>
            <w:r>
              <w:rPr>
                <w:color w:val="000000"/>
                <w:sz w:val="18"/>
                <w:szCs w:val="18"/>
              </w:rPr>
              <w:t>2</w:t>
            </w:r>
          </w:p>
        </w:tc>
        <w:tc>
          <w:tcPr>
            <w:tcW w:w="12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10</w:t>
            </w:r>
          </w:p>
        </w:tc>
        <w:tc>
          <w:tcPr>
            <w:tcW w:w="11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11</w:t>
            </w:r>
          </w:p>
        </w:tc>
        <w:tc>
          <w:tcPr>
            <w:tcW w:w="11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1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1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14</w:t>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color w:val="000000"/>
                <w:sz w:val="18"/>
                <w:szCs w:val="18"/>
              </w:rPr>
              <w:t>15</w:t>
            </w:r>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16</w:t>
            </w:r>
          </w:p>
        </w:tc>
      </w:tr>
      <w:tr>
        <w:trPr>
          <w:cantSplit w:val="true"/>
        </w:trPr>
        <w:tc>
          <w:tcPr>
            <w:tcW w:w="4212" w:type="dxa"/>
            <w:tcBorders>
              <w:top w:val="single" w:sz="6" w:space="0" w:color="000000"/>
              <w:left w:val="single" w:sz="6" w:space="0" w:color="000000"/>
              <w:bottom w:val="single" w:sz="6" w:space="0" w:color="000000"/>
              <w:right w:val="single" w:sz="6" w:space="0" w:color="000000"/>
            </w:tcBorders>
            <w:vAlign w:val="center"/>
          </w:tcPr>
          <w:p>
            <w:pPr>
              <w:pStyle w:val="Normal"/>
              <w:rPr>
                <w:sz w:val="18"/>
                <w:szCs w:val="18"/>
              </w:rPr>
            </w:pPr>
            <w:r>
              <w:rPr>
                <w:sz w:val="18"/>
                <w:szCs w:val="18"/>
              </w:rPr>
              <w:t>Амбулатории</w:t>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18"/>
                <w:szCs w:val="18"/>
              </w:rPr>
            </w:pPr>
            <w:r>
              <w:rPr>
                <w:sz w:val="18"/>
                <w:szCs w:val="18"/>
              </w:rPr>
              <w:t>1</w:t>
            </w:r>
          </w:p>
        </w:tc>
        <w:tc>
          <w:tcPr>
            <w:tcW w:w="12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szCs w:val="18"/>
              </w:rPr>
            </w:pPr>
            <w:r>
              <w:rPr>
                <w:b/>
                <w:bCs/>
                <w:sz w:val="18"/>
                <w:szCs w:val="18"/>
              </w:rPr>
            </w:r>
            <w:bookmarkStart w:id="4026" w:name="z0600_001_10"/>
            <w:bookmarkStart w:id="4027" w:name="z0600_001_10"/>
            <w:bookmarkEnd w:id="4027"/>
          </w:p>
        </w:tc>
        <w:tc>
          <w:tcPr>
            <w:tcW w:w="11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szCs w:val="18"/>
              </w:rPr>
            </w:pPr>
            <w:r>
              <w:rPr>
                <w:b/>
                <w:bCs/>
                <w:sz w:val="18"/>
                <w:szCs w:val="18"/>
              </w:rPr>
            </w:r>
            <w:bookmarkStart w:id="4028" w:name="z0600_001_11"/>
            <w:bookmarkStart w:id="4029" w:name="z0600_001_11"/>
            <w:bookmarkEnd w:id="4029"/>
          </w:p>
        </w:tc>
        <w:tc>
          <w:tcPr>
            <w:tcW w:w="11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szCs w:val="18"/>
              </w:rPr>
            </w:pPr>
            <w:r>
              <w:rPr>
                <w:b/>
                <w:bCs/>
                <w:sz w:val="18"/>
                <w:szCs w:val="18"/>
              </w:rPr>
            </w:r>
            <w:bookmarkStart w:id="4030" w:name="z0600_001_12"/>
            <w:bookmarkStart w:id="4031" w:name="z0600_001_12"/>
            <w:bookmarkEnd w:id="4031"/>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szCs w:val="18"/>
              </w:rPr>
            </w:pPr>
            <w:r>
              <w:rPr>
                <w:b/>
                <w:bCs/>
                <w:sz w:val="18"/>
                <w:szCs w:val="18"/>
              </w:rPr>
            </w:r>
            <w:bookmarkStart w:id="4032" w:name="z0600_001_13"/>
            <w:bookmarkStart w:id="4033" w:name="z0600_001_13"/>
            <w:bookmarkEnd w:id="4033"/>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szCs w:val="18"/>
              </w:rPr>
            </w:pPr>
            <w:r>
              <w:rPr>
                <w:b/>
                <w:bCs/>
                <w:sz w:val="18"/>
                <w:szCs w:val="18"/>
              </w:rPr>
            </w:r>
            <w:bookmarkStart w:id="4034" w:name="z0600_001_14"/>
            <w:bookmarkStart w:id="4035" w:name="z0600_001_14"/>
            <w:bookmarkEnd w:id="4035"/>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szCs w:val="18"/>
              </w:rPr>
            </w:pPr>
            <w:r>
              <w:rPr>
                <w:b/>
                <w:bCs/>
                <w:sz w:val="18"/>
                <w:szCs w:val="18"/>
              </w:rPr>
            </w:r>
            <w:bookmarkStart w:id="4036" w:name="z0600_001_15"/>
            <w:bookmarkStart w:id="4037" w:name="z0600_001_15"/>
            <w:bookmarkEnd w:id="4037"/>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szCs w:val="18"/>
              </w:rPr>
            </w:pPr>
            <w:r>
              <w:rPr>
                <w:b/>
                <w:bCs/>
                <w:sz w:val="18"/>
                <w:szCs w:val="18"/>
              </w:rPr>
            </w:r>
            <w:bookmarkStart w:id="4038" w:name="z0600_001_16"/>
            <w:bookmarkStart w:id="4039" w:name="z0600_001_16"/>
            <w:bookmarkEnd w:id="4039"/>
          </w:p>
        </w:tc>
      </w:tr>
      <w:tr>
        <w:trPr>
          <w:cantSplit w:val="true"/>
        </w:trPr>
        <w:tc>
          <w:tcPr>
            <w:tcW w:w="4212" w:type="dxa"/>
            <w:tcBorders>
              <w:top w:val="single" w:sz="6" w:space="0" w:color="000000"/>
              <w:left w:val="single" w:sz="6" w:space="0" w:color="000000"/>
              <w:bottom w:val="single" w:sz="6" w:space="0" w:color="000000"/>
              <w:right w:val="single" w:sz="6" w:space="0" w:color="000000"/>
            </w:tcBorders>
            <w:vAlign w:val="center"/>
          </w:tcPr>
          <w:p>
            <w:pPr>
              <w:pStyle w:val="Normal"/>
              <w:rPr>
                <w:sz w:val="18"/>
                <w:szCs w:val="18"/>
              </w:rPr>
            </w:pPr>
            <w:bookmarkStart w:id="4040" w:name="z0900_001_16"/>
            <w:bookmarkStart w:id="4041" w:name="z0900_001_15"/>
            <w:bookmarkEnd w:id="4040"/>
            <w:bookmarkEnd w:id="4041"/>
            <w:r>
              <w:rPr>
                <w:sz w:val="18"/>
                <w:szCs w:val="18"/>
              </w:rPr>
              <w:t xml:space="preserve">Поликлиники </w:t>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18"/>
                <w:szCs w:val="18"/>
              </w:rPr>
            </w:pPr>
            <w:r>
              <w:rPr>
                <w:sz w:val="18"/>
                <w:szCs w:val="18"/>
              </w:rPr>
              <w:t>2</w:t>
            </w:r>
          </w:p>
        </w:tc>
        <w:tc>
          <w:tcPr>
            <w:tcW w:w="12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szCs w:val="18"/>
              </w:rPr>
            </w:pPr>
            <w:r>
              <w:rPr>
                <w:b/>
                <w:bCs/>
                <w:sz w:val="18"/>
                <w:szCs w:val="18"/>
              </w:rPr>
            </w:r>
            <w:bookmarkStart w:id="4042" w:name="z0600_002_10"/>
            <w:bookmarkStart w:id="4043" w:name="z0600_002_10"/>
            <w:bookmarkEnd w:id="4043"/>
          </w:p>
        </w:tc>
        <w:tc>
          <w:tcPr>
            <w:tcW w:w="11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szCs w:val="18"/>
              </w:rPr>
            </w:pPr>
            <w:r>
              <w:rPr>
                <w:b/>
                <w:bCs/>
                <w:sz w:val="18"/>
                <w:szCs w:val="18"/>
              </w:rPr>
            </w:r>
            <w:bookmarkStart w:id="4044" w:name="z0600_002_11"/>
            <w:bookmarkStart w:id="4045" w:name="z0600_002_11"/>
            <w:bookmarkEnd w:id="4045"/>
          </w:p>
        </w:tc>
        <w:tc>
          <w:tcPr>
            <w:tcW w:w="11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szCs w:val="18"/>
              </w:rPr>
            </w:pPr>
            <w:r>
              <w:rPr>
                <w:b/>
                <w:bCs/>
                <w:sz w:val="18"/>
                <w:szCs w:val="18"/>
              </w:rPr>
            </w:r>
            <w:bookmarkStart w:id="4046" w:name="z0600_002_12"/>
            <w:bookmarkStart w:id="4047" w:name="z0600_002_12"/>
            <w:bookmarkEnd w:id="4047"/>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szCs w:val="18"/>
              </w:rPr>
            </w:pPr>
            <w:r>
              <w:rPr>
                <w:b/>
                <w:bCs/>
                <w:sz w:val="18"/>
                <w:szCs w:val="18"/>
              </w:rPr>
            </w:r>
            <w:bookmarkStart w:id="4048" w:name="z0600_002_13"/>
            <w:bookmarkStart w:id="4049" w:name="z0600_002_13"/>
            <w:bookmarkEnd w:id="4049"/>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szCs w:val="18"/>
              </w:rPr>
            </w:pPr>
            <w:r>
              <w:rPr>
                <w:b/>
                <w:bCs/>
                <w:sz w:val="18"/>
                <w:szCs w:val="18"/>
              </w:rPr>
            </w:r>
            <w:bookmarkStart w:id="4050" w:name="z0600_002_14"/>
            <w:bookmarkStart w:id="4051" w:name="z0600_002_14"/>
            <w:bookmarkEnd w:id="4051"/>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szCs w:val="18"/>
              </w:rPr>
            </w:pPr>
            <w:r>
              <w:rPr>
                <w:b/>
                <w:bCs/>
                <w:sz w:val="18"/>
                <w:szCs w:val="18"/>
              </w:rPr>
            </w:r>
            <w:bookmarkStart w:id="4052" w:name="z0600_002_15"/>
            <w:bookmarkStart w:id="4053" w:name="z0600_002_15"/>
            <w:bookmarkEnd w:id="4053"/>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szCs w:val="18"/>
              </w:rPr>
            </w:pPr>
            <w:r>
              <w:rPr>
                <w:b/>
                <w:bCs/>
                <w:sz w:val="18"/>
                <w:szCs w:val="18"/>
              </w:rPr>
            </w:r>
            <w:bookmarkStart w:id="4054" w:name="z0600_002_16"/>
            <w:bookmarkStart w:id="4055" w:name="z0600_002_16"/>
            <w:bookmarkEnd w:id="4055"/>
          </w:p>
        </w:tc>
      </w:tr>
      <w:tr>
        <w:trPr>
          <w:cantSplit w:val="true"/>
        </w:trPr>
        <w:tc>
          <w:tcPr>
            <w:tcW w:w="4212" w:type="dxa"/>
            <w:tcBorders>
              <w:top w:val="single" w:sz="6" w:space="0" w:color="000000"/>
              <w:left w:val="single" w:sz="6" w:space="0" w:color="000000"/>
              <w:bottom w:val="single" w:sz="6" w:space="0" w:color="000000"/>
              <w:right w:val="single" w:sz="6" w:space="0" w:color="000000"/>
            </w:tcBorders>
            <w:vAlign w:val="center"/>
          </w:tcPr>
          <w:p>
            <w:pPr>
              <w:pStyle w:val="Normal"/>
              <w:rPr>
                <w:sz w:val="18"/>
                <w:szCs w:val="18"/>
                <w:lang w:val="en-US" w:eastAsia="en-US"/>
              </w:rPr>
            </w:pPr>
            <w:bookmarkStart w:id="4056" w:name="z0900_002_16"/>
            <w:bookmarkStart w:id="4057" w:name="z0900_002_15"/>
            <w:bookmarkEnd w:id="4056"/>
            <w:bookmarkEnd w:id="4057"/>
            <w:r>
              <w:rPr>
                <w:sz w:val="18"/>
                <w:szCs w:val="18"/>
                <w:lang w:val="en-US" w:eastAsia="en-US"/>
              </w:rPr>
              <w:t xml:space="preserve">  </w:t>
            </w:r>
            <w:r>
              <w:rPr>
                <w:sz w:val="18"/>
                <w:szCs w:val="18"/>
                <w:lang w:val="en-US" w:eastAsia="en-US"/>
              </w:rPr>
              <w:t>из них: участвующие в создании и тиражировании</w:t>
            </w:r>
          </w:p>
          <w:p>
            <w:pPr>
              <w:pStyle w:val="Normal"/>
              <w:rPr>
                <w:sz w:val="18"/>
                <w:szCs w:val="18"/>
              </w:rPr>
            </w:pPr>
            <w:r>
              <w:rPr>
                <w:sz w:val="18"/>
                <w:szCs w:val="18"/>
                <w:lang w:val="en-US" w:eastAsia="en-US"/>
              </w:rPr>
              <w:t xml:space="preserve">             </w:t>
            </w:r>
            <w:r>
              <w:rPr>
                <w:sz w:val="18"/>
                <w:szCs w:val="18"/>
                <w:lang w:val="en-US" w:eastAsia="en-US"/>
              </w:rPr>
              <w:t xml:space="preserve">«Новой модели медицинской организации»                </w:t>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18"/>
                <w:szCs w:val="18"/>
              </w:rPr>
            </w:pPr>
            <w:r>
              <w:rPr>
                <w:sz w:val="18"/>
                <w:szCs w:val="18"/>
              </w:rPr>
              <w:t>2.1</w:t>
            </w:r>
          </w:p>
        </w:tc>
        <w:tc>
          <w:tcPr>
            <w:tcW w:w="12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4058" w:name="z0600_211_10"/>
            <w:bookmarkStart w:id="4059" w:name="z0600_211_10"/>
            <w:bookmarkEnd w:id="4059"/>
          </w:p>
        </w:tc>
        <w:tc>
          <w:tcPr>
            <w:tcW w:w="11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4060" w:name="z0600_211_11"/>
            <w:bookmarkStart w:id="4061" w:name="z0600_211_11"/>
            <w:bookmarkEnd w:id="4061"/>
          </w:p>
        </w:tc>
        <w:tc>
          <w:tcPr>
            <w:tcW w:w="11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4062" w:name="z0600_211_12"/>
            <w:bookmarkStart w:id="4063" w:name="z0600_211_12"/>
            <w:bookmarkEnd w:id="4063"/>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4064" w:name="z0600_211_13"/>
            <w:bookmarkStart w:id="4065" w:name="z0600_211_13"/>
            <w:bookmarkEnd w:id="4065"/>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4066" w:name="z0600_211_14"/>
            <w:bookmarkStart w:id="4067" w:name="z0600_211_14"/>
            <w:bookmarkEnd w:id="4067"/>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4068" w:name="z0600_211_15"/>
            <w:bookmarkStart w:id="4069" w:name="z0600_211_15"/>
            <w:bookmarkEnd w:id="4069"/>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4070" w:name="z0600_211_16"/>
            <w:bookmarkStart w:id="4071" w:name="z0600_211_16"/>
            <w:bookmarkEnd w:id="4071"/>
          </w:p>
        </w:tc>
      </w:tr>
      <w:tr>
        <w:trPr>
          <w:cantSplit w:val="true"/>
        </w:trPr>
        <w:tc>
          <w:tcPr>
            <w:tcW w:w="4212" w:type="dxa"/>
            <w:tcBorders>
              <w:top w:val="single" w:sz="6" w:space="0" w:color="000000"/>
              <w:left w:val="single" w:sz="6" w:space="0" w:color="000000"/>
              <w:bottom w:val="single" w:sz="6" w:space="0" w:color="000000"/>
              <w:right w:val="single" w:sz="6" w:space="0" w:color="000000"/>
            </w:tcBorders>
            <w:vAlign w:val="center"/>
          </w:tcPr>
          <w:p>
            <w:pPr>
              <w:pStyle w:val="Normal"/>
              <w:rPr>
                <w:sz w:val="18"/>
                <w:szCs w:val="18"/>
              </w:rPr>
            </w:pPr>
            <w:bookmarkStart w:id="4072" w:name="z0900_003_16"/>
            <w:bookmarkStart w:id="4073" w:name="z0900_003_15"/>
            <w:bookmarkEnd w:id="4072"/>
            <w:bookmarkEnd w:id="4073"/>
            <w:r>
              <w:rPr>
                <w:sz w:val="18"/>
                <w:szCs w:val="18"/>
              </w:rPr>
              <w:t>Детские поликлиники</w:t>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18"/>
                <w:szCs w:val="18"/>
              </w:rPr>
            </w:pPr>
            <w:r>
              <w:rPr>
                <w:sz w:val="18"/>
                <w:szCs w:val="18"/>
              </w:rPr>
              <w:t>3</w:t>
            </w:r>
          </w:p>
        </w:tc>
        <w:tc>
          <w:tcPr>
            <w:tcW w:w="12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szCs w:val="18"/>
              </w:rPr>
            </w:pPr>
            <w:r>
              <w:rPr>
                <w:b/>
                <w:bCs/>
                <w:sz w:val="18"/>
                <w:szCs w:val="18"/>
              </w:rPr>
            </w:r>
            <w:bookmarkStart w:id="4074" w:name="z0600_003_10"/>
            <w:bookmarkStart w:id="4075" w:name="z0600_003_10"/>
            <w:bookmarkEnd w:id="4075"/>
          </w:p>
        </w:tc>
        <w:tc>
          <w:tcPr>
            <w:tcW w:w="11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szCs w:val="18"/>
              </w:rPr>
            </w:pPr>
            <w:r>
              <w:rPr>
                <w:b/>
                <w:bCs/>
                <w:sz w:val="18"/>
                <w:szCs w:val="18"/>
              </w:rPr>
            </w:r>
            <w:bookmarkStart w:id="4076" w:name="z0600_003_11"/>
            <w:bookmarkStart w:id="4077" w:name="z0600_003_11"/>
            <w:bookmarkEnd w:id="4077"/>
          </w:p>
        </w:tc>
        <w:tc>
          <w:tcPr>
            <w:tcW w:w="11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szCs w:val="18"/>
              </w:rPr>
            </w:pPr>
            <w:r>
              <w:rPr>
                <w:b/>
                <w:bCs/>
                <w:sz w:val="18"/>
                <w:szCs w:val="18"/>
              </w:rPr>
            </w:r>
            <w:bookmarkStart w:id="4078" w:name="z0600_003_12"/>
            <w:bookmarkStart w:id="4079" w:name="z0600_003_12"/>
            <w:bookmarkEnd w:id="4079"/>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szCs w:val="18"/>
              </w:rPr>
            </w:pPr>
            <w:r>
              <w:rPr>
                <w:b/>
                <w:bCs/>
                <w:sz w:val="18"/>
                <w:szCs w:val="18"/>
              </w:rPr>
            </w:r>
            <w:bookmarkStart w:id="4080" w:name="z0600_003_13"/>
            <w:bookmarkStart w:id="4081" w:name="z0600_003_13"/>
            <w:bookmarkEnd w:id="4081"/>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szCs w:val="18"/>
              </w:rPr>
            </w:pPr>
            <w:r>
              <w:rPr>
                <w:b/>
                <w:bCs/>
                <w:sz w:val="18"/>
                <w:szCs w:val="18"/>
              </w:rPr>
            </w:r>
            <w:bookmarkStart w:id="4082" w:name="z0600_003_14"/>
            <w:bookmarkStart w:id="4083" w:name="z0600_003_14"/>
            <w:bookmarkEnd w:id="4083"/>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szCs w:val="18"/>
              </w:rPr>
            </w:pPr>
            <w:r>
              <w:rPr>
                <w:b/>
                <w:bCs/>
                <w:sz w:val="18"/>
                <w:szCs w:val="18"/>
              </w:rPr>
            </w:r>
            <w:bookmarkStart w:id="4084" w:name="z0600_003_15"/>
            <w:bookmarkStart w:id="4085" w:name="z0600_003_15"/>
            <w:bookmarkEnd w:id="4085"/>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szCs w:val="18"/>
              </w:rPr>
            </w:pPr>
            <w:r>
              <w:rPr>
                <w:b/>
                <w:bCs/>
                <w:sz w:val="18"/>
                <w:szCs w:val="18"/>
              </w:rPr>
            </w:r>
            <w:bookmarkStart w:id="4086" w:name="z0600_003_16"/>
            <w:bookmarkStart w:id="4087" w:name="z0600_003_16"/>
            <w:bookmarkEnd w:id="4087"/>
          </w:p>
        </w:tc>
      </w:tr>
      <w:tr>
        <w:trPr>
          <w:cantSplit w:val="true"/>
        </w:trPr>
        <w:tc>
          <w:tcPr>
            <w:tcW w:w="4212" w:type="dxa"/>
            <w:tcBorders>
              <w:top w:val="single" w:sz="6" w:space="0" w:color="000000"/>
              <w:left w:val="single" w:sz="6" w:space="0" w:color="000000"/>
              <w:bottom w:val="single" w:sz="6" w:space="0" w:color="000000"/>
              <w:right w:val="single" w:sz="6" w:space="0" w:color="000000"/>
            </w:tcBorders>
            <w:vAlign w:val="center"/>
          </w:tcPr>
          <w:p>
            <w:pPr>
              <w:pStyle w:val="Normal"/>
              <w:rPr>
                <w:sz w:val="18"/>
                <w:szCs w:val="18"/>
                <w:lang w:val="en-US" w:eastAsia="en-US"/>
              </w:rPr>
            </w:pPr>
            <w:bookmarkStart w:id="4088" w:name="z0900_004_16"/>
            <w:bookmarkStart w:id="4089" w:name="z0900_004_15"/>
            <w:bookmarkEnd w:id="4088"/>
            <w:bookmarkEnd w:id="4089"/>
            <w:r>
              <w:rPr>
                <w:sz w:val="18"/>
                <w:szCs w:val="18"/>
                <w:lang w:val="en-US" w:eastAsia="en-US"/>
              </w:rPr>
              <w:t xml:space="preserve"> </w:t>
            </w:r>
            <w:r>
              <w:rPr>
                <w:sz w:val="18"/>
                <w:szCs w:val="18"/>
                <w:lang w:val="en-US" w:eastAsia="en-US"/>
              </w:rPr>
              <w:t>из них: участвующие в создании и тиражировании</w:t>
            </w:r>
          </w:p>
          <w:p>
            <w:pPr>
              <w:pStyle w:val="Normal"/>
              <w:rPr>
                <w:sz w:val="18"/>
                <w:szCs w:val="18"/>
              </w:rPr>
            </w:pPr>
            <w:r>
              <w:rPr>
                <w:sz w:val="18"/>
                <w:szCs w:val="18"/>
                <w:lang w:val="en-US" w:eastAsia="en-US"/>
              </w:rPr>
              <w:t xml:space="preserve">             </w:t>
            </w:r>
            <w:r>
              <w:rPr>
                <w:sz w:val="18"/>
                <w:szCs w:val="18"/>
                <w:lang w:val="en-US" w:eastAsia="en-US"/>
              </w:rPr>
              <w:t xml:space="preserve">«Новой модели медицинской организации»                </w:t>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18"/>
                <w:szCs w:val="18"/>
              </w:rPr>
            </w:pPr>
            <w:r>
              <w:rPr>
                <w:sz w:val="18"/>
                <w:szCs w:val="18"/>
              </w:rPr>
              <w:t>3.1</w:t>
            </w:r>
          </w:p>
        </w:tc>
        <w:tc>
          <w:tcPr>
            <w:tcW w:w="1255"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8"/>
                <w:szCs w:val="18"/>
              </w:rPr>
            </w:pPr>
            <w:r>
              <w:rPr>
                <w:b/>
                <w:bCs/>
                <w:sz w:val="18"/>
                <w:szCs w:val="18"/>
              </w:rPr>
            </w:r>
            <w:bookmarkStart w:id="4090" w:name="z0600_031_10"/>
            <w:bookmarkStart w:id="4091" w:name="z0600_031_10"/>
            <w:bookmarkEnd w:id="4091"/>
          </w:p>
        </w:tc>
        <w:tc>
          <w:tcPr>
            <w:tcW w:w="1117"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8"/>
                <w:szCs w:val="18"/>
              </w:rPr>
            </w:pPr>
            <w:r>
              <w:rPr>
                <w:b/>
                <w:bCs/>
                <w:sz w:val="18"/>
                <w:szCs w:val="18"/>
              </w:rPr>
            </w:r>
            <w:bookmarkStart w:id="4092" w:name="z0600_031_11"/>
            <w:bookmarkStart w:id="4093" w:name="z0600_031_11"/>
            <w:bookmarkEnd w:id="4093"/>
          </w:p>
        </w:tc>
        <w:tc>
          <w:tcPr>
            <w:tcW w:w="1171"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8"/>
                <w:szCs w:val="18"/>
              </w:rPr>
            </w:pPr>
            <w:r>
              <w:rPr>
                <w:b/>
                <w:bCs/>
                <w:sz w:val="18"/>
                <w:szCs w:val="18"/>
              </w:rPr>
            </w:r>
            <w:bookmarkStart w:id="4094" w:name="z0600_031_12"/>
            <w:bookmarkStart w:id="4095" w:name="z0600_031_12"/>
            <w:bookmarkEnd w:id="4095"/>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8"/>
                <w:szCs w:val="18"/>
              </w:rPr>
            </w:pPr>
            <w:r>
              <w:rPr>
                <w:b/>
                <w:bCs/>
                <w:sz w:val="18"/>
                <w:szCs w:val="18"/>
              </w:rPr>
            </w:r>
            <w:bookmarkStart w:id="4096" w:name="z0600_031_13"/>
            <w:bookmarkStart w:id="4097" w:name="z0600_031_13"/>
            <w:bookmarkEnd w:id="4097"/>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8"/>
                <w:szCs w:val="18"/>
              </w:rPr>
            </w:pPr>
            <w:r>
              <w:rPr>
                <w:b/>
                <w:bCs/>
                <w:sz w:val="18"/>
                <w:szCs w:val="18"/>
              </w:rPr>
            </w:r>
            <w:bookmarkStart w:id="4098" w:name="z0600_031_14"/>
            <w:bookmarkStart w:id="4099" w:name="z0600_031_14"/>
            <w:bookmarkEnd w:id="4099"/>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8"/>
                <w:szCs w:val="18"/>
              </w:rPr>
            </w:pPr>
            <w:r>
              <w:rPr>
                <w:b/>
                <w:bCs/>
                <w:sz w:val="18"/>
                <w:szCs w:val="18"/>
              </w:rPr>
            </w:r>
            <w:bookmarkStart w:id="4100" w:name="z0600_031_15"/>
            <w:bookmarkStart w:id="4101" w:name="z0600_031_15"/>
            <w:bookmarkEnd w:id="4101"/>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8"/>
                <w:szCs w:val="18"/>
              </w:rPr>
            </w:pPr>
            <w:r>
              <w:rPr>
                <w:b/>
                <w:bCs/>
                <w:sz w:val="18"/>
                <w:szCs w:val="18"/>
              </w:rPr>
            </w:r>
            <w:bookmarkStart w:id="4102" w:name="z0600_031_16"/>
            <w:bookmarkStart w:id="4103" w:name="z0600_031_16"/>
            <w:bookmarkEnd w:id="4103"/>
          </w:p>
        </w:tc>
      </w:tr>
      <w:tr>
        <w:trPr>
          <w:cantSplit w:val="true"/>
        </w:trPr>
        <w:tc>
          <w:tcPr>
            <w:tcW w:w="421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60"/>
              <w:rPr>
                <w:sz w:val="18"/>
                <w:szCs w:val="18"/>
              </w:rPr>
            </w:pPr>
            <w:bookmarkStart w:id="4104" w:name="z0900_005_16"/>
            <w:bookmarkStart w:id="4105" w:name="z0900_005_15"/>
            <w:bookmarkEnd w:id="4104"/>
            <w:bookmarkEnd w:id="4105"/>
            <w:r>
              <w:rPr>
                <w:sz w:val="18"/>
                <w:szCs w:val="18"/>
              </w:rPr>
              <w:t>Женские консультации</w:t>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18"/>
                <w:szCs w:val="18"/>
              </w:rPr>
            </w:pPr>
            <w:r>
              <w:rPr>
                <w:sz w:val="18"/>
                <w:szCs w:val="18"/>
              </w:rPr>
              <w:t>4</w:t>
            </w:r>
          </w:p>
        </w:tc>
        <w:tc>
          <w:tcPr>
            <w:tcW w:w="12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lang w:val="en-US"/>
              </w:rPr>
            </w:pPr>
            <w:r>
              <w:rPr>
                <w:b/>
                <w:bCs/>
                <w:sz w:val="18"/>
                <w:szCs w:val="18"/>
                <w:lang w:val="en-US"/>
              </w:rPr>
            </w:r>
            <w:bookmarkStart w:id="4106" w:name="z0600_004_10"/>
            <w:bookmarkStart w:id="4107" w:name="z0600_004_10"/>
            <w:bookmarkEnd w:id="4107"/>
          </w:p>
        </w:tc>
        <w:tc>
          <w:tcPr>
            <w:tcW w:w="11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lang w:val="en-US"/>
              </w:rPr>
            </w:pPr>
            <w:r>
              <w:rPr>
                <w:b/>
                <w:bCs/>
                <w:sz w:val="18"/>
                <w:szCs w:val="18"/>
                <w:lang w:val="en-US"/>
              </w:rPr>
            </w:r>
            <w:bookmarkStart w:id="4108" w:name="z0600_004_11"/>
            <w:bookmarkStart w:id="4109" w:name="z0600_004_11"/>
            <w:bookmarkEnd w:id="4109"/>
          </w:p>
        </w:tc>
        <w:tc>
          <w:tcPr>
            <w:tcW w:w="11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lang w:val="en-US"/>
              </w:rPr>
            </w:pPr>
            <w:r>
              <w:rPr>
                <w:b/>
                <w:bCs/>
                <w:sz w:val="18"/>
                <w:szCs w:val="18"/>
                <w:lang w:val="en-US"/>
              </w:rPr>
            </w:r>
            <w:bookmarkStart w:id="4110" w:name="z0600_004_12"/>
            <w:bookmarkStart w:id="4111" w:name="z0600_004_12"/>
            <w:bookmarkEnd w:id="4111"/>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lang w:val="en-US"/>
              </w:rPr>
            </w:pPr>
            <w:r>
              <w:rPr>
                <w:b/>
                <w:bCs/>
                <w:sz w:val="18"/>
                <w:szCs w:val="18"/>
                <w:lang w:val="en-US"/>
              </w:rPr>
            </w:r>
            <w:bookmarkStart w:id="4112" w:name="z0600_004_13"/>
            <w:bookmarkStart w:id="4113" w:name="z0600_004_13"/>
            <w:bookmarkEnd w:id="4113"/>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lang w:val="en-US"/>
              </w:rPr>
            </w:pPr>
            <w:r>
              <w:rPr>
                <w:b/>
                <w:bCs/>
                <w:sz w:val="18"/>
                <w:szCs w:val="18"/>
                <w:lang w:val="en-US"/>
              </w:rPr>
            </w:r>
            <w:bookmarkStart w:id="4114" w:name="z0600_004_14"/>
            <w:bookmarkStart w:id="4115" w:name="z0600_004_14"/>
            <w:bookmarkEnd w:id="4115"/>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lang w:val="en-US"/>
              </w:rPr>
            </w:pPr>
            <w:r>
              <w:rPr>
                <w:b/>
                <w:bCs/>
                <w:sz w:val="18"/>
                <w:szCs w:val="18"/>
                <w:lang w:val="en-US"/>
              </w:rPr>
            </w:r>
            <w:bookmarkStart w:id="4116" w:name="z0600_004_15"/>
            <w:bookmarkStart w:id="4117" w:name="z0600_004_15"/>
            <w:bookmarkEnd w:id="4117"/>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lang w:val="en-US"/>
              </w:rPr>
            </w:pPr>
            <w:r>
              <w:rPr>
                <w:b/>
                <w:bCs/>
                <w:sz w:val="18"/>
                <w:szCs w:val="18"/>
                <w:lang w:val="en-US"/>
              </w:rPr>
            </w:r>
            <w:bookmarkStart w:id="4118" w:name="z0600_004_16"/>
            <w:bookmarkStart w:id="4119" w:name="z0600_004_16"/>
            <w:bookmarkEnd w:id="4119"/>
          </w:p>
        </w:tc>
      </w:tr>
      <w:tr>
        <w:trPr>
          <w:cantSplit w:val="true"/>
        </w:trPr>
        <w:tc>
          <w:tcPr>
            <w:tcW w:w="4212" w:type="dxa"/>
            <w:tcBorders>
              <w:top w:val="single" w:sz="6" w:space="0" w:color="000000"/>
              <w:left w:val="single" w:sz="6" w:space="0" w:color="000000"/>
              <w:bottom w:val="single" w:sz="6" w:space="0" w:color="000000"/>
              <w:right w:val="single" w:sz="6" w:space="0" w:color="000000"/>
            </w:tcBorders>
            <w:vAlign w:val="center"/>
          </w:tcPr>
          <w:p>
            <w:pPr>
              <w:pStyle w:val="Normal"/>
              <w:rPr>
                <w:sz w:val="18"/>
                <w:szCs w:val="18"/>
              </w:rPr>
            </w:pPr>
            <w:r>
              <w:rPr>
                <w:sz w:val="18"/>
                <w:szCs w:val="18"/>
              </w:rPr>
              <w:t>Хозрасчетные амбулатории, поликлиники</w:t>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18"/>
                <w:szCs w:val="18"/>
              </w:rPr>
            </w:pPr>
            <w:r>
              <w:rPr>
                <w:sz w:val="18"/>
                <w:szCs w:val="18"/>
              </w:rPr>
              <w:t>5</w:t>
            </w:r>
          </w:p>
        </w:tc>
        <w:tc>
          <w:tcPr>
            <w:tcW w:w="12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4120" w:name="z0600_005_10"/>
            <w:bookmarkStart w:id="4121" w:name="z0600_005_10"/>
            <w:bookmarkEnd w:id="4121"/>
          </w:p>
        </w:tc>
        <w:tc>
          <w:tcPr>
            <w:tcW w:w="11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4122" w:name="z0600_005_11"/>
            <w:bookmarkStart w:id="4123" w:name="z0600_005_11"/>
            <w:bookmarkEnd w:id="4123"/>
          </w:p>
        </w:tc>
        <w:tc>
          <w:tcPr>
            <w:tcW w:w="11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4124" w:name="z0600_005_12"/>
            <w:bookmarkStart w:id="4125" w:name="z0600_005_12"/>
            <w:bookmarkEnd w:id="4125"/>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4126" w:name="z0600_005_13"/>
            <w:bookmarkStart w:id="4127" w:name="z0600_005_13"/>
            <w:bookmarkEnd w:id="4127"/>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4128" w:name="z0600_005_14"/>
            <w:bookmarkStart w:id="4129" w:name="z0600_005_14"/>
            <w:bookmarkEnd w:id="4129"/>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4130" w:name="z0600_005_15"/>
            <w:bookmarkStart w:id="4131" w:name="z0600_005_15"/>
            <w:bookmarkEnd w:id="4131"/>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4132" w:name="z0600_005_16"/>
            <w:bookmarkStart w:id="4133" w:name="z0600_005_16"/>
            <w:bookmarkEnd w:id="4133"/>
          </w:p>
        </w:tc>
      </w:tr>
      <w:tr>
        <w:trPr>
          <w:cantSplit w:val="true"/>
        </w:trPr>
        <w:tc>
          <w:tcPr>
            <w:tcW w:w="4212" w:type="dxa"/>
            <w:tcBorders>
              <w:top w:val="single" w:sz="6" w:space="0" w:color="000000"/>
              <w:left w:val="single" w:sz="6" w:space="0" w:color="000000"/>
              <w:bottom w:val="single" w:sz="6" w:space="0" w:color="000000"/>
              <w:right w:val="single" w:sz="6" w:space="0" w:color="000000"/>
            </w:tcBorders>
            <w:vAlign w:val="center"/>
          </w:tcPr>
          <w:p>
            <w:pPr>
              <w:pStyle w:val="Normal"/>
              <w:rPr>
                <w:sz w:val="18"/>
                <w:szCs w:val="18"/>
              </w:rPr>
            </w:pPr>
            <w:bookmarkStart w:id="4134" w:name="z0900_006_16"/>
            <w:bookmarkStart w:id="4135" w:name="z0900_006_15"/>
            <w:bookmarkEnd w:id="4134"/>
            <w:bookmarkEnd w:id="4135"/>
            <w:r>
              <w:rPr>
                <w:sz w:val="18"/>
                <w:szCs w:val="18"/>
              </w:rPr>
              <w:t>Диспансеры</w:t>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18"/>
                <w:szCs w:val="18"/>
              </w:rPr>
            </w:pPr>
            <w:r>
              <w:rPr>
                <w:sz w:val="18"/>
                <w:szCs w:val="18"/>
              </w:rPr>
              <w:t>6</w:t>
            </w:r>
          </w:p>
        </w:tc>
        <w:tc>
          <w:tcPr>
            <w:tcW w:w="1255"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8"/>
                <w:szCs w:val="18"/>
              </w:rPr>
            </w:pPr>
            <w:r>
              <w:rPr>
                <w:b/>
                <w:bCs/>
                <w:sz w:val="18"/>
                <w:szCs w:val="18"/>
              </w:rPr>
            </w:r>
            <w:bookmarkStart w:id="4136" w:name="z0600_006_10"/>
            <w:bookmarkStart w:id="4137" w:name="z0600_006_10"/>
            <w:bookmarkEnd w:id="4137"/>
          </w:p>
        </w:tc>
        <w:tc>
          <w:tcPr>
            <w:tcW w:w="1117"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8"/>
                <w:szCs w:val="18"/>
              </w:rPr>
            </w:pPr>
            <w:r>
              <w:rPr>
                <w:b/>
                <w:bCs/>
                <w:sz w:val="18"/>
                <w:szCs w:val="18"/>
              </w:rPr>
            </w:r>
            <w:bookmarkStart w:id="4138" w:name="z0600_006_11"/>
            <w:bookmarkStart w:id="4139" w:name="z0600_006_11"/>
            <w:bookmarkEnd w:id="4139"/>
          </w:p>
        </w:tc>
        <w:tc>
          <w:tcPr>
            <w:tcW w:w="1171"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8"/>
                <w:szCs w:val="18"/>
              </w:rPr>
            </w:pPr>
            <w:r>
              <w:rPr>
                <w:b/>
                <w:bCs/>
                <w:sz w:val="18"/>
                <w:szCs w:val="18"/>
              </w:rPr>
            </w:r>
            <w:bookmarkStart w:id="4140" w:name="z0600_006_12"/>
            <w:bookmarkStart w:id="4141" w:name="z0600_006_12"/>
            <w:bookmarkEnd w:id="4141"/>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8"/>
                <w:szCs w:val="18"/>
              </w:rPr>
            </w:pPr>
            <w:r>
              <w:rPr>
                <w:b/>
                <w:bCs/>
                <w:sz w:val="18"/>
                <w:szCs w:val="18"/>
              </w:rPr>
            </w:r>
            <w:bookmarkStart w:id="4142" w:name="z0600_006_13"/>
            <w:bookmarkStart w:id="4143" w:name="z0600_006_13"/>
            <w:bookmarkEnd w:id="4143"/>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8"/>
                <w:szCs w:val="18"/>
              </w:rPr>
            </w:pPr>
            <w:r>
              <w:rPr>
                <w:b/>
                <w:bCs/>
                <w:sz w:val="18"/>
                <w:szCs w:val="18"/>
              </w:rPr>
            </w:r>
            <w:bookmarkStart w:id="4144" w:name="z0600_006_14"/>
            <w:bookmarkStart w:id="4145" w:name="z0600_006_14"/>
            <w:bookmarkEnd w:id="4145"/>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8"/>
                <w:szCs w:val="18"/>
              </w:rPr>
            </w:pPr>
            <w:r>
              <w:rPr>
                <w:b/>
                <w:bCs/>
                <w:sz w:val="18"/>
                <w:szCs w:val="18"/>
              </w:rPr>
            </w:r>
            <w:bookmarkStart w:id="4146" w:name="z0600_006_15"/>
            <w:bookmarkStart w:id="4147" w:name="z0600_006_15"/>
            <w:bookmarkEnd w:id="4147"/>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8"/>
                <w:szCs w:val="18"/>
              </w:rPr>
            </w:pPr>
            <w:r>
              <w:rPr>
                <w:b/>
                <w:bCs/>
                <w:sz w:val="18"/>
                <w:szCs w:val="18"/>
              </w:rPr>
            </w:r>
            <w:bookmarkStart w:id="4148" w:name="z0600_006_16"/>
            <w:bookmarkStart w:id="4149" w:name="z0600_006_16"/>
            <w:bookmarkEnd w:id="4149"/>
          </w:p>
        </w:tc>
      </w:tr>
      <w:tr>
        <w:trPr>
          <w:cantSplit w:val="true"/>
        </w:trPr>
        <w:tc>
          <w:tcPr>
            <w:tcW w:w="4212" w:type="dxa"/>
            <w:tcBorders>
              <w:top w:val="single" w:sz="6" w:space="0" w:color="000000"/>
              <w:left w:val="single" w:sz="6" w:space="0" w:color="000000"/>
              <w:bottom w:val="single" w:sz="6" w:space="0" w:color="000000"/>
              <w:right w:val="single" w:sz="6" w:space="0" w:color="000000"/>
            </w:tcBorders>
            <w:vAlign w:val="center"/>
          </w:tcPr>
          <w:p>
            <w:pPr>
              <w:pStyle w:val="Normal"/>
              <w:rPr>
                <w:sz w:val="18"/>
                <w:szCs w:val="18"/>
              </w:rPr>
            </w:pPr>
            <w:bookmarkStart w:id="4150" w:name="z0900_007_16"/>
            <w:bookmarkStart w:id="4151" w:name="z0900_007_15"/>
            <w:bookmarkEnd w:id="4150"/>
            <w:bookmarkEnd w:id="4151"/>
            <w:r>
              <w:rPr>
                <w:sz w:val="18"/>
                <w:szCs w:val="18"/>
              </w:rPr>
              <w:t xml:space="preserve">Центры, всего </w:t>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18"/>
                <w:szCs w:val="18"/>
              </w:rPr>
            </w:pPr>
            <w:r>
              <w:rPr>
                <w:sz w:val="18"/>
                <w:szCs w:val="18"/>
              </w:rPr>
              <w:t>7</w:t>
            </w:r>
          </w:p>
        </w:tc>
        <w:tc>
          <w:tcPr>
            <w:tcW w:w="12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4152" w:name="z0600_007_10"/>
            <w:bookmarkStart w:id="4153" w:name="z0600_007_10"/>
            <w:bookmarkEnd w:id="4153"/>
          </w:p>
        </w:tc>
        <w:tc>
          <w:tcPr>
            <w:tcW w:w="11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4154" w:name="z0600_007_11"/>
            <w:bookmarkStart w:id="4155" w:name="z0600_007_11"/>
            <w:bookmarkEnd w:id="4155"/>
          </w:p>
        </w:tc>
        <w:tc>
          <w:tcPr>
            <w:tcW w:w="11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4156" w:name="z0600_007_12"/>
            <w:bookmarkStart w:id="4157" w:name="z0600_007_12"/>
            <w:bookmarkEnd w:id="4157"/>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4158" w:name="z0600_007_13"/>
            <w:bookmarkStart w:id="4159" w:name="z0600_007_13"/>
            <w:bookmarkEnd w:id="4159"/>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4160" w:name="z0600_007_14"/>
            <w:bookmarkStart w:id="4161" w:name="z0600_007_14"/>
            <w:bookmarkEnd w:id="4161"/>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4162" w:name="z0600_007_15"/>
            <w:bookmarkStart w:id="4163" w:name="z0600_007_15"/>
            <w:bookmarkEnd w:id="4163"/>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4164" w:name="z0600_007_16"/>
            <w:bookmarkStart w:id="4165" w:name="z0600_007_16"/>
            <w:bookmarkEnd w:id="4165"/>
          </w:p>
        </w:tc>
      </w:tr>
      <w:tr>
        <w:trPr>
          <w:cantSplit w:val="true"/>
        </w:trPr>
        <w:tc>
          <w:tcPr>
            <w:tcW w:w="4212" w:type="dxa"/>
            <w:tcBorders>
              <w:top w:val="single" w:sz="6" w:space="0" w:color="000000"/>
              <w:left w:val="single" w:sz="6" w:space="0" w:color="000000"/>
              <w:bottom w:val="single" w:sz="6" w:space="0" w:color="000000"/>
              <w:right w:val="single" w:sz="6" w:space="0" w:color="000000"/>
            </w:tcBorders>
            <w:vAlign w:val="center"/>
          </w:tcPr>
          <w:p>
            <w:pPr>
              <w:pStyle w:val="Header"/>
              <w:ind w:left="179" w:hanging="0"/>
              <w:rPr>
                <w:rFonts w:ascii="Times New Roman" w:hAnsi="Times New Roman" w:cs="Times New Roman"/>
                <w:sz w:val="18"/>
                <w:szCs w:val="18"/>
              </w:rPr>
            </w:pPr>
            <w:bookmarkStart w:id="4166" w:name="z0900_008_16"/>
            <w:bookmarkStart w:id="4167" w:name="z0900_008_15"/>
            <w:bookmarkEnd w:id="4166"/>
            <w:bookmarkEnd w:id="4167"/>
            <w:r>
              <w:rPr>
                <w:rFonts w:cs="Times New Roman" w:ascii="Times New Roman" w:hAnsi="Times New Roman"/>
                <w:sz w:val="18"/>
                <w:szCs w:val="18"/>
              </w:rPr>
              <w:t>из них:</w:t>
              <w:br/>
              <w:t>высоких медицинских технологий</w:t>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18"/>
                <w:szCs w:val="18"/>
              </w:rPr>
            </w:pPr>
            <w:r>
              <w:rPr>
                <w:sz w:val="18"/>
                <w:szCs w:val="18"/>
              </w:rPr>
              <w:t>8</w:t>
            </w:r>
          </w:p>
        </w:tc>
        <w:tc>
          <w:tcPr>
            <w:tcW w:w="12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lang w:val="en-US"/>
              </w:rPr>
            </w:pPr>
            <w:r>
              <w:rPr>
                <w:b/>
                <w:bCs/>
                <w:sz w:val="18"/>
                <w:szCs w:val="18"/>
                <w:lang w:val="en-US"/>
              </w:rPr>
            </w:r>
            <w:bookmarkStart w:id="4168" w:name="z0600_008_10"/>
            <w:bookmarkStart w:id="4169" w:name="z0600_008_10"/>
            <w:bookmarkEnd w:id="4169"/>
          </w:p>
        </w:tc>
        <w:tc>
          <w:tcPr>
            <w:tcW w:w="11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lang w:val="en-US"/>
              </w:rPr>
            </w:pPr>
            <w:r>
              <w:rPr>
                <w:b/>
                <w:bCs/>
                <w:sz w:val="18"/>
                <w:szCs w:val="18"/>
                <w:lang w:val="en-US"/>
              </w:rPr>
            </w:r>
            <w:bookmarkStart w:id="4170" w:name="z0600_008_11"/>
            <w:bookmarkStart w:id="4171" w:name="z0600_008_11"/>
            <w:bookmarkEnd w:id="4171"/>
          </w:p>
        </w:tc>
        <w:tc>
          <w:tcPr>
            <w:tcW w:w="11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lang w:val="en-US"/>
              </w:rPr>
            </w:pPr>
            <w:r>
              <w:rPr>
                <w:b/>
                <w:bCs/>
                <w:sz w:val="18"/>
                <w:szCs w:val="18"/>
                <w:lang w:val="en-US"/>
              </w:rPr>
            </w:r>
            <w:bookmarkStart w:id="4172" w:name="z0600_008_12"/>
            <w:bookmarkStart w:id="4173" w:name="z0600_008_12"/>
            <w:bookmarkEnd w:id="4173"/>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lang w:val="en-US"/>
              </w:rPr>
            </w:pPr>
            <w:r>
              <w:rPr>
                <w:b/>
                <w:bCs/>
                <w:sz w:val="18"/>
                <w:szCs w:val="18"/>
                <w:lang w:val="en-US"/>
              </w:rPr>
            </w:r>
            <w:bookmarkStart w:id="4174" w:name="z0600_008_13"/>
            <w:bookmarkStart w:id="4175" w:name="z0600_008_13"/>
            <w:bookmarkEnd w:id="4175"/>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lang w:val="en-US"/>
              </w:rPr>
            </w:pPr>
            <w:r>
              <w:rPr>
                <w:b/>
                <w:bCs/>
                <w:sz w:val="18"/>
                <w:szCs w:val="18"/>
                <w:lang w:val="en-US"/>
              </w:rPr>
            </w:r>
            <w:bookmarkStart w:id="4176" w:name="z0600_008_14"/>
            <w:bookmarkStart w:id="4177" w:name="z0600_008_14"/>
            <w:bookmarkEnd w:id="4177"/>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lang w:val="en-US"/>
              </w:rPr>
            </w:pPr>
            <w:r>
              <w:rPr>
                <w:b/>
                <w:bCs/>
                <w:sz w:val="18"/>
                <w:szCs w:val="18"/>
                <w:lang w:val="en-US"/>
              </w:rPr>
            </w:r>
            <w:bookmarkStart w:id="4178" w:name="z0600_008_15"/>
            <w:bookmarkStart w:id="4179" w:name="z0600_008_15"/>
            <w:bookmarkEnd w:id="4179"/>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lang w:val="en-US"/>
              </w:rPr>
            </w:pPr>
            <w:r>
              <w:rPr>
                <w:b/>
                <w:bCs/>
                <w:sz w:val="18"/>
                <w:szCs w:val="18"/>
                <w:lang w:val="en-US"/>
              </w:rPr>
            </w:r>
            <w:bookmarkStart w:id="4180" w:name="z0600_008_16"/>
            <w:bookmarkStart w:id="4181" w:name="z0600_008_16"/>
            <w:bookmarkEnd w:id="4181"/>
          </w:p>
        </w:tc>
      </w:tr>
      <w:tr>
        <w:trPr>
          <w:cantSplit w:val="true"/>
        </w:trPr>
        <w:tc>
          <w:tcPr>
            <w:tcW w:w="4212" w:type="dxa"/>
            <w:tcBorders>
              <w:top w:val="single" w:sz="6" w:space="0" w:color="000000"/>
              <w:left w:val="single" w:sz="6" w:space="0" w:color="000000"/>
              <w:bottom w:val="single" w:sz="6" w:space="0" w:color="000000"/>
              <w:right w:val="single" w:sz="6" w:space="0" w:color="000000"/>
            </w:tcBorders>
            <w:vAlign w:val="center"/>
          </w:tcPr>
          <w:p>
            <w:pPr>
              <w:pStyle w:val="Header"/>
              <w:ind w:left="179" w:hanging="0"/>
              <w:rPr>
                <w:rFonts w:ascii="Times New Roman" w:hAnsi="Times New Roman" w:cs="Times New Roman"/>
                <w:sz w:val="18"/>
                <w:szCs w:val="18"/>
              </w:rPr>
            </w:pPr>
            <w:r>
              <w:rPr>
                <w:rFonts w:cs="Times New Roman" w:ascii="Times New Roman" w:hAnsi="Times New Roman"/>
                <w:sz w:val="18"/>
                <w:szCs w:val="18"/>
              </w:rPr>
              <w:t>гериатрические</w:t>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18"/>
                <w:szCs w:val="18"/>
              </w:rPr>
            </w:pPr>
            <w:r>
              <w:rPr>
                <w:sz w:val="18"/>
                <w:szCs w:val="18"/>
              </w:rPr>
              <w:t>9</w:t>
            </w:r>
          </w:p>
        </w:tc>
        <w:tc>
          <w:tcPr>
            <w:tcW w:w="12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4182" w:name="z0600_009_10"/>
            <w:bookmarkStart w:id="4183" w:name="z0600_009_10"/>
            <w:bookmarkEnd w:id="4183"/>
          </w:p>
        </w:tc>
        <w:tc>
          <w:tcPr>
            <w:tcW w:w="11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4184" w:name="z0600_009_11"/>
            <w:bookmarkStart w:id="4185" w:name="z0600_009_11"/>
            <w:bookmarkEnd w:id="4185"/>
          </w:p>
        </w:tc>
        <w:tc>
          <w:tcPr>
            <w:tcW w:w="11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4186" w:name="z0600_009_12"/>
            <w:bookmarkStart w:id="4187" w:name="z0600_009_12"/>
            <w:bookmarkEnd w:id="4187"/>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4188" w:name="z0600_009_13"/>
            <w:bookmarkStart w:id="4189" w:name="z0600_009_13"/>
            <w:bookmarkEnd w:id="4189"/>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4190" w:name="z0600_009_14"/>
            <w:bookmarkStart w:id="4191" w:name="z0600_009_14"/>
            <w:bookmarkEnd w:id="4191"/>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4192" w:name="z0600_009_15"/>
            <w:bookmarkStart w:id="4193" w:name="z0600_009_15"/>
            <w:bookmarkEnd w:id="4193"/>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4194" w:name="z0600_009_16"/>
            <w:bookmarkStart w:id="4195" w:name="z0600_009_16"/>
            <w:bookmarkEnd w:id="4195"/>
          </w:p>
        </w:tc>
      </w:tr>
      <w:tr>
        <w:trPr>
          <w:cantSplit w:val="true"/>
        </w:trPr>
        <w:tc>
          <w:tcPr>
            <w:tcW w:w="4212" w:type="dxa"/>
            <w:tcBorders>
              <w:top w:val="single" w:sz="6" w:space="0" w:color="000000"/>
              <w:left w:val="single" w:sz="6" w:space="0" w:color="000000"/>
              <w:bottom w:val="single" w:sz="6" w:space="0" w:color="000000"/>
              <w:right w:val="single" w:sz="6" w:space="0" w:color="000000"/>
            </w:tcBorders>
            <w:vAlign w:val="center"/>
          </w:tcPr>
          <w:p>
            <w:pPr>
              <w:pStyle w:val="Header"/>
              <w:ind w:left="179" w:hanging="0"/>
              <w:rPr>
                <w:rFonts w:ascii="Times New Roman" w:hAnsi="Times New Roman" w:cs="Times New Roman"/>
                <w:strike/>
                <w:sz w:val="18"/>
                <w:szCs w:val="18"/>
              </w:rPr>
            </w:pPr>
            <w:r>
              <w:rPr>
                <w:rFonts w:cs="Times New Roman" w:ascii="Times New Roman" w:hAnsi="Times New Roman"/>
                <w:sz w:val="18"/>
                <w:szCs w:val="18"/>
              </w:rPr>
              <w:t xml:space="preserve">диабетологические </w:t>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18"/>
                <w:szCs w:val="18"/>
              </w:rPr>
            </w:pPr>
            <w:r>
              <w:rPr>
                <w:sz w:val="18"/>
                <w:szCs w:val="18"/>
              </w:rPr>
              <w:t>10</w:t>
            </w:r>
          </w:p>
        </w:tc>
        <w:tc>
          <w:tcPr>
            <w:tcW w:w="12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szCs w:val="18"/>
              </w:rPr>
            </w:pPr>
            <w:r>
              <w:rPr>
                <w:b/>
                <w:bCs/>
                <w:sz w:val="18"/>
                <w:szCs w:val="18"/>
              </w:rPr>
            </w:r>
            <w:bookmarkStart w:id="4196" w:name="z0600_010_10"/>
            <w:bookmarkStart w:id="4197" w:name="z0600_010_10"/>
            <w:bookmarkEnd w:id="4197"/>
          </w:p>
        </w:tc>
        <w:tc>
          <w:tcPr>
            <w:tcW w:w="11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szCs w:val="18"/>
              </w:rPr>
            </w:pPr>
            <w:r>
              <w:rPr>
                <w:b/>
                <w:bCs/>
                <w:sz w:val="18"/>
                <w:szCs w:val="18"/>
              </w:rPr>
            </w:r>
            <w:bookmarkStart w:id="4198" w:name="z0600_010_11"/>
            <w:bookmarkStart w:id="4199" w:name="z0600_010_11"/>
            <w:bookmarkEnd w:id="4199"/>
          </w:p>
        </w:tc>
        <w:tc>
          <w:tcPr>
            <w:tcW w:w="11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szCs w:val="18"/>
              </w:rPr>
            </w:pPr>
            <w:r>
              <w:rPr>
                <w:b/>
                <w:bCs/>
                <w:sz w:val="18"/>
                <w:szCs w:val="18"/>
              </w:rPr>
            </w:r>
            <w:bookmarkStart w:id="4200" w:name="z0600_010_12"/>
            <w:bookmarkStart w:id="4201" w:name="z0600_010_12"/>
            <w:bookmarkEnd w:id="4201"/>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szCs w:val="18"/>
              </w:rPr>
            </w:pPr>
            <w:r>
              <w:rPr>
                <w:b/>
                <w:bCs/>
                <w:sz w:val="18"/>
                <w:szCs w:val="18"/>
              </w:rPr>
            </w:r>
            <w:bookmarkStart w:id="4202" w:name="z0600_010_13"/>
            <w:bookmarkStart w:id="4203" w:name="z0600_010_13"/>
            <w:bookmarkEnd w:id="4203"/>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szCs w:val="18"/>
              </w:rPr>
            </w:pPr>
            <w:r>
              <w:rPr>
                <w:b/>
                <w:bCs/>
                <w:sz w:val="18"/>
                <w:szCs w:val="18"/>
              </w:rPr>
            </w:r>
            <w:bookmarkStart w:id="4204" w:name="z0600_010_14"/>
            <w:bookmarkStart w:id="4205" w:name="z0600_010_14"/>
            <w:bookmarkEnd w:id="4205"/>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szCs w:val="18"/>
              </w:rPr>
            </w:pPr>
            <w:r>
              <w:rPr>
                <w:b/>
                <w:bCs/>
                <w:sz w:val="18"/>
                <w:szCs w:val="18"/>
              </w:rPr>
            </w:r>
            <w:bookmarkStart w:id="4206" w:name="z0600_010_15"/>
            <w:bookmarkStart w:id="4207" w:name="z0600_010_15"/>
            <w:bookmarkEnd w:id="4207"/>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szCs w:val="18"/>
              </w:rPr>
            </w:pPr>
            <w:r>
              <w:rPr>
                <w:b/>
                <w:bCs/>
                <w:sz w:val="18"/>
                <w:szCs w:val="18"/>
              </w:rPr>
            </w:r>
            <w:bookmarkStart w:id="4208" w:name="z0600_010_16"/>
            <w:bookmarkStart w:id="4209" w:name="z0600_010_16"/>
            <w:bookmarkEnd w:id="4209"/>
          </w:p>
        </w:tc>
      </w:tr>
      <w:tr>
        <w:trPr>
          <w:cantSplit w:val="true"/>
        </w:trPr>
        <w:tc>
          <w:tcPr>
            <w:tcW w:w="4212" w:type="dxa"/>
            <w:tcBorders>
              <w:top w:val="single" w:sz="6" w:space="0" w:color="000000"/>
              <w:left w:val="single" w:sz="6" w:space="0" w:color="000000"/>
              <w:bottom w:val="single" w:sz="6" w:space="0" w:color="000000"/>
              <w:right w:val="single" w:sz="6" w:space="0" w:color="000000"/>
            </w:tcBorders>
            <w:vAlign w:val="center"/>
          </w:tcPr>
          <w:p>
            <w:pPr>
              <w:pStyle w:val="Header"/>
              <w:ind w:left="179" w:hanging="0"/>
              <w:rPr>
                <w:rFonts w:ascii="Times New Roman" w:hAnsi="Times New Roman" w:cs="Times New Roman"/>
                <w:sz w:val="18"/>
                <w:szCs w:val="18"/>
              </w:rPr>
            </w:pPr>
            <w:r>
              <w:rPr>
                <w:rFonts w:cs="Times New Roman" w:ascii="Times New Roman" w:hAnsi="Times New Roman"/>
                <w:sz w:val="18"/>
                <w:szCs w:val="18"/>
              </w:rPr>
              <w:t xml:space="preserve">консультативно-диагностические </w:t>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18"/>
                <w:szCs w:val="18"/>
              </w:rPr>
            </w:pPr>
            <w:r>
              <w:rPr>
                <w:sz w:val="18"/>
                <w:szCs w:val="18"/>
              </w:rPr>
              <w:t>11</w:t>
            </w:r>
          </w:p>
        </w:tc>
        <w:tc>
          <w:tcPr>
            <w:tcW w:w="12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szCs w:val="18"/>
              </w:rPr>
            </w:pPr>
            <w:r>
              <w:rPr>
                <w:b/>
                <w:bCs/>
                <w:sz w:val="18"/>
                <w:szCs w:val="18"/>
              </w:rPr>
            </w:r>
            <w:bookmarkStart w:id="4210" w:name="z0600_011_10"/>
            <w:bookmarkStart w:id="4211" w:name="z0600_011_10"/>
            <w:bookmarkEnd w:id="4211"/>
          </w:p>
        </w:tc>
        <w:tc>
          <w:tcPr>
            <w:tcW w:w="11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szCs w:val="18"/>
              </w:rPr>
            </w:pPr>
            <w:r>
              <w:rPr>
                <w:b/>
                <w:bCs/>
                <w:sz w:val="18"/>
                <w:szCs w:val="18"/>
              </w:rPr>
            </w:r>
            <w:bookmarkStart w:id="4212" w:name="z0600_011_11"/>
            <w:bookmarkStart w:id="4213" w:name="z0600_011_11"/>
            <w:bookmarkEnd w:id="4213"/>
          </w:p>
        </w:tc>
        <w:tc>
          <w:tcPr>
            <w:tcW w:w="11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szCs w:val="18"/>
              </w:rPr>
            </w:pPr>
            <w:r>
              <w:rPr>
                <w:b/>
                <w:bCs/>
                <w:sz w:val="18"/>
                <w:szCs w:val="18"/>
              </w:rPr>
            </w:r>
            <w:bookmarkStart w:id="4214" w:name="z0600_011_12"/>
            <w:bookmarkStart w:id="4215" w:name="z0600_011_12"/>
            <w:bookmarkEnd w:id="4215"/>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szCs w:val="18"/>
              </w:rPr>
            </w:pPr>
            <w:r>
              <w:rPr>
                <w:b/>
                <w:bCs/>
                <w:sz w:val="18"/>
                <w:szCs w:val="18"/>
              </w:rPr>
            </w:r>
            <w:bookmarkStart w:id="4216" w:name="z0600_011_13"/>
            <w:bookmarkStart w:id="4217" w:name="z0600_011_13"/>
            <w:bookmarkEnd w:id="4217"/>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szCs w:val="18"/>
              </w:rPr>
            </w:pPr>
            <w:r>
              <w:rPr>
                <w:b/>
                <w:bCs/>
                <w:sz w:val="18"/>
                <w:szCs w:val="18"/>
              </w:rPr>
            </w:r>
            <w:bookmarkStart w:id="4218" w:name="z0600_011_14"/>
            <w:bookmarkStart w:id="4219" w:name="z0600_011_14"/>
            <w:bookmarkEnd w:id="4219"/>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szCs w:val="18"/>
              </w:rPr>
            </w:pPr>
            <w:r>
              <w:rPr>
                <w:b/>
                <w:bCs/>
                <w:sz w:val="18"/>
                <w:szCs w:val="18"/>
              </w:rPr>
            </w:r>
            <w:bookmarkStart w:id="4220" w:name="z0600_011_15"/>
            <w:bookmarkStart w:id="4221" w:name="z0600_011_15"/>
            <w:bookmarkEnd w:id="4221"/>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szCs w:val="18"/>
              </w:rPr>
            </w:pPr>
            <w:r>
              <w:rPr>
                <w:b/>
                <w:bCs/>
                <w:sz w:val="18"/>
                <w:szCs w:val="18"/>
              </w:rPr>
            </w:r>
            <w:bookmarkStart w:id="4222" w:name="z0600_011_16"/>
            <w:bookmarkStart w:id="4223" w:name="z0600_011_16"/>
            <w:bookmarkEnd w:id="4223"/>
          </w:p>
        </w:tc>
      </w:tr>
      <w:tr>
        <w:trPr>
          <w:cantSplit w:val="true"/>
        </w:trPr>
        <w:tc>
          <w:tcPr>
            <w:tcW w:w="4212" w:type="dxa"/>
            <w:tcBorders>
              <w:top w:val="single" w:sz="6" w:space="0" w:color="000000"/>
              <w:left w:val="single" w:sz="6" w:space="0" w:color="000000"/>
              <w:bottom w:val="single" w:sz="6" w:space="0" w:color="000000"/>
              <w:right w:val="single" w:sz="6" w:space="0" w:color="000000"/>
            </w:tcBorders>
            <w:vAlign w:val="center"/>
          </w:tcPr>
          <w:p>
            <w:pPr>
              <w:pStyle w:val="Header"/>
              <w:ind w:left="179" w:hanging="0"/>
              <w:rPr>
                <w:rFonts w:ascii="Times New Roman" w:hAnsi="Times New Roman" w:cs="Times New Roman"/>
                <w:sz w:val="18"/>
                <w:szCs w:val="18"/>
              </w:rPr>
            </w:pPr>
            <w:r>
              <w:rPr>
                <w:rFonts w:cs="Times New Roman" w:ascii="Times New Roman" w:hAnsi="Times New Roman"/>
                <w:sz w:val="18"/>
                <w:szCs w:val="18"/>
              </w:rPr>
              <w:t>медико-генетические</w:t>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18"/>
                <w:szCs w:val="18"/>
              </w:rPr>
            </w:pPr>
            <w:r>
              <w:rPr>
                <w:sz w:val="18"/>
                <w:szCs w:val="18"/>
              </w:rPr>
              <w:t>12</w:t>
            </w:r>
          </w:p>
        </w:tc>
        <w:tc>
          <w:tcPr>
            <w:tcW w:w="12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4224" w:name="z0600_012_10"/>
            <w:bookmarkStart w:id="4225" w:name="z0600_012_10"/>
            <w:bookmarkEnd w:id="4225"/>
          </w:p>
        </w:tc>
        <w:tc>
          <w:tcPr>
            <w:tcW w:w="11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4226" w:name="z0600_012_11"/>
            <w:bookmarkStart w:id="4227" w:name="z0600_012_11"/>
            <w:bookmarkEnd w:id="4227"/>
          </w:p>
        </w:tc>
        <w:tc>
          <w:tcPr>
            <w:tcW w:w="11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4228" w:name="z0600_012_12"/>
            <w:bookmarkStart w:id="4229" w:name="z0600_012_12"/>
            <w:bookmarkEnd w:id="4229"/>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4230" w:name="z0600_012_13"/>
            <w:bookmarkStart w:id="4231" w:name="z0600_012_13"/>
            <w:bookmarkEnd w:id="4231"/>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4232" w:name="z0600_012_14"/>
            <w:bookmarkStart w:id="4233" w:name="z0600_012_14"/>
            <w:bookmarkEnd w:id="4233"/>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4234" w:name="z0600_012_15"/>
            <w:bookmarkStart w:id="4235" w:name="z0600_012_15"/>
            <w:bookmarkEnd w:id="4235"/>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4236" w:name="z0600_012_16"/>
            <w:bookmarkStart w:id="4237" w:name="z0600_012_16"/>
            <w:bookmarkEnd w:id="4237"/>
          </w:p>
        </w:tc>
      </w:tr>
      <w:tr>
        <w:trPr>
          <w:cantSplit w:val="true"/>
        </w:trPr>
        <w:tc>
          <w:tcPr>
            <w:tcW w:w="4212" w:type="dxa"/>
            <w:tcBorders>
              <w:top w:val="single" w:sz="6" w:space="0" w:color="000000"/>
              <w:left w:val="single" w:sz="6" w:space="0" w:color="000000"/>
              <w:bottom w:val="single" w:sz="6" w:space="0" w:color="000000"/>
              <w:right w:val="single" w:sz="6" w:space="0" w:color="000000"/>
            </w:tcBorders>
            <w:vAlign w:val="center"/>
          </w:tcPr>
          <w:p>
            <w:pPr>
              <w:pStyle w:val="Header"/>
              <w:ind w:left="179" w:hanging="0"/>
              <w:rPr>
                <w:rFonts w:ascii="Times New Roman" w:hAnsi="Times New Roman" w:cs="Times New Roman"/>
                <w:sz w:val="18"/>
                <w:szCs w:val="18"/>
              </w:rPr>
            </w:pPr>
            <w:r>
              <w:rPr>
                <w:rFonts w:cs="Times New Roman" w:ascii="Times New Roman" w:hAnsi="Times New Roman"/>
                <w:sz w:val="18"/>
                <w:szCs w:val="18"/>
              </w:rPr>
              <w:t>медико-социальной реабилитации</w:t>
              <w:br/>
              <w:t>больных  наркоманией</w:t>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18"/>
                <w:szCs w:val="18"/>
              </w:rPr>
            </w:pPr>
            <w:r>
              <w:rPr>
                <w:sz w:val="18"/>
                <w:szCs w:val="18"/>
              </w:rPr>
              <w:t>13</w:t>
            </w:r>
          </w:p>
        </w:tc>
        <w:tc>
          <w:tcPr>
            <w:tcW w:w="12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szCs w:val="18"/>
              </w:rPr>
            </w:pPr>
            <w:r>
              <w:rPr>
                <w:b/>
                <w:bCs/>
                <w:sz w:val="18"/>
                <w:szCs w:val="18"/>
              </w:rPr>
            </w:r>
            <w:bookmarkStart w:id="4238" w:name="z0600_013_10"/>
            <w:bookmarkStart w:id="4239" w:name="z0600_013_10"/>
            <w:bookmarkEnd w:id="4239"/>
          </w:p>
        </w:tc>
        <w:tc>
          <w:tcPr>
            <w:tcW w:w="11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szCs w:val="18"/>
              </w:rPr>
            </w:pPr>
            <w:r>
              <w:rPr>
                <w:b/>
                <w:bCs/>
                <w:sz w:val="18"/>
                <w:szCs w:val="18"/>
              </w:rPr>
            </w:r>
            <w:bookmarkStart w:id="4240" w:name="z0600_013_11"/>
            <w:bookmarkStart w:id="4241" w:name="z0600_013_11"/>
            <w:bookmarkEnd w:id="4241"/>
          </w:p>
        </w:tc>
        <w:tc>
          <w:tcPr>
            <w:tcW w:w="11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szCs w:val="18"/>
              </w:rPr>
            </w:pPr>
            <w:r>
              <w:rPr>
                <w:b/>
                <w:bCs/>
                <w:sz w:val="18"/>
                <w:szCs w:val="18"/>
              </w:rPr>
            </w:r>
            <w:bookmarkStart w:id="4242" w:name="z0600_013_12"/>
            <w:bookmarkStart w:id="4243" w:name="z0600_013_12"/>
            <w:bookmarkEnd w:id="4243"/>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szCs w:val="18"/>
              </w:rPr>
            </w:pPr>
            <w:r>
              <w:rPr>
                <w:b/>
                <w:bCs/>
                <w:sz w:val="18"/>
                <w:szCs w:val="18"/>
              </w:rPr>
            </w:r>
            <w:bookmarkStart w:id="4244" w:name="z0600_013_13"/>
            <w:bookmarkStart w:id="4245" w:name="z0600_013_13"/>
            <w:bookmarkEnd w:id="4245"/>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szCs w:val="18"/>
              </w:rPr>
            </w:pPr>
            <w:r>
              <w:rPr>
                <w:b/>
                <w:bCs/>
                <w:sz w:val="18"/>
                <w:szCs w:val="18"/>
              </w:rPr>
            </w:r>
            <w:bookmarkStart w:id="4246" w:name="z0600_013_14"/>
            <w:bookmarkStart w:id="4247" w:name="z0600_013_14"/>
            <w:bookmarkEnd w:id="4247"/>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szCs w:val="18"/>
              </w:rPr>
            </w:pPr>
            <w:r>
              <w:rPr>
                <w:b/>
                <w:bCs/>
                <w:sz w:val="18"/>
                <w:szCs w:val="18"/>
              </w:rPr>
            </w:r>
            <w:bookmarkStart w:id="4248" w:name="z0600_013_15"/>
            <w:bookmarkStart w:id="4249" w:name="z0600_013_15"/>
            <w:bookmarkEnd w:id="4249"/>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szCs w:val="18"/>
              </w:rPr>
            </w:pPr>
            <w:r>
              <w:rPr>
                <w:b/>
                <w:bCs/>
                <w:sz w:val="18"/>
                <w:szCs w:val="18"/>
              </w:rPr>
            </w:r>
            <w:bookmarkStart w:id="4250" w:name="z0600_013_16"/>
            <w:bookmarkStart w:id="4251" w:name="z0600_013_16"/>
            <w:bookmarkEnd w:id="4251"/>
          </w:p>
        </w:tc>
      </w:tr>
      <w:tr>
        <w:trPr>
          <w:cantSplit w:val="true"/>
        </w:trPr>
        <w:tc>
          <w:tcPr>
            <w:tcW w:w="4212" w:type="dxa"/>
            <w:tcBorders>
              <w:top w:val="single" w:sz="6" w:space="0" w:color="000000"/>
              <w:left w:val="single" w:sz="6" w:space="0" w:color="000000"/>
              <w:bottom w:val="single" w:sz="6" w:space="0" w:color="000000"/>
              <w:right w:val="single" w:sz="6" w:space="0" w:color="000000"/>
            </w:tcBorders>
            <w:vAlign w:val="center"/>
          </w:tcPr>
          <w:p>
            <w:pPr>
              <w:pStyle w:val="Header"/>
              <w:ind w:left="179" w:hanging="0"/>
              <w:rPr>
                <w:rFonts w:ascii="Times New Roman" w:hAnsi="Times New Roman" w:cs="Times New Roman"/>
                <w:sz w:val="18"/>
                <w:szCs w:val="18"/>
              </w:rPr>
            </w:pPr>
            <w:r>
              <w:rPr>
                <w:rFonts w:cs="Times New Roman" w:ascii="Times New Roman" w:hAnsi="Times New Roman"/>
                <w:sz w:val="18"/>
                <w:szCs w:val="18"/>
              </w:rPr>
              <w:t>медицинской реабилитации</w:t>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18"/>
                <w:szCs w:val="18"/>
              </w:rPr>
            </w:pPr>
            <w:r>
              <w:rPr>
                <w:sz w:val="18"/>
                <w:szCs w:val="18"/>
              </w:rPr>
              <w:t>14</w:t>
            </w:r>
          </w:p>
        </w:tc>
        <w:tc>
          <w:tcPr>
            <w:tcW w:w="1255"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8"/>
                <w:szCs w:val="18"/>
              </w:rPr>
            </w:pPr>
            <w:r>
              <w:rPr>
                <w:b/>
                <w:bCs/>
                <w:sz w:val="18"/>
                <w:szCs w:val="18"/>
              </w:rPr>
            </w:r>
            <w:bookmarkStart w:id="4252" w:name="z0600_014_10"/>
            <w:bookmarkStart w:id="4253" w:name="z0600_014_10"/>
            <w:bookmarkEnd w:id="4253"/>
          </w:p>
        </w:tc>
        <w:tc>
          <w:tcPr>
            <w:tcW w:w="1117"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8"/>
                <w:szCs w:val="18"/>
              </w:rPr>
            </w:pPr>
            <w:r>
              <w:rPr>
                <w:b/>
                <w:bCs/>
                <w:sz w:val="18"/>
                <w:szCs w:val="18"/>
              </w:rPr>
            </w:r>
            <w:bookmarkStart w:id="4254" w:name="z0600_014_11"/>
            <w:bookmarkStart w:id="4255" w:name="z0600_014_11"/>
            <w:bookmarkEnd w:id="4255"/>
          </w:p>
        </w:tc>
        <w:tc>
          <w:tcPr>
            <w:tcW w:w="1171"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8"/>
                <w:szCs w:val="18"/>
              </w:rPr>
            </w:pPr>
            <w:r>
              <w:rPr>
                <w:b/>
                <w:bCs/>
                <w:sz w:val="18"/>
                <w:szCs w:val="18"/>
              </w:rPr>
            </w:r>
            <w:bookmarkStart w:id="4256" w:name="z0600_014_12"/>
            <w:bookmarkStart w:id="4257" w:name="z0600_014_12"/>
            <w:bookmarkEnd w:id="4257"/>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8"/>
                <w:szCs w:val="18"/>
              </w:rPr>
            </w:pPr>
            <w:r>
              <w:rPr>
                <w:b/>
                <w:bCs/>
                <w:sz w:val="18"/>
                <w:szCs w:val="18"/>
              </w:rPr>
            </w:r>
            <w:bookmarkStart w:id="4258" w:name="z0600_014_13"/>
            <w:bookmarkStart w:id="4259" w:name="z0600_014_13"/>
            <w:bookmarkEnd w:id="4259"/>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8"/>
                <w:szCs w:val="18"/>
              </w:rPr>
            </w:pPr>
            <w:r>
              <w:rPr>
                <w:b/>
                <w:bCs/>
                <w:sz w:val="18"/>
                <w:szCs w:val="18"/>
              </w:rPr>
            </w:r>
            <w:bookmarkStart w:id="4260" w:name="z0600_014_14"/>
            <w:bookmarkStart w:id="4261" w:name="z0600_014_14"/>
            <w:bookmarkEnd w:id="4261"/>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8"/>
                <w:szCs w:val="18"/>
              </w:rPr>
            </w:pPr>
            <w:r>
              <w:rPr>
                <w:b/>
                <w:bCs/>
                <w:sz w:val="18"/>
                <w:szCs w:val="18"/>
              </w:rPr>
            </w:r>
            <w:bookmarkStart w:id="4262" w:name="z0600_014_15"/>
            <w:bookmarkStart w:id="4263" w:name="z0600_014_15"/>
            <w:bookmarkEnd w:id="4263"/>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8"/>
                <w:szCs w:val="18"/>
              </w:rPr>
            </w:pPr>
            <w:r>
              <w:rPr>
                <w:b/>
                <w:bCs/>
                <w:sz w:val="18"/>
                <w:szCs w:val="18"/>
              </w:rPr>
            </w:r>
            <w:bookmarkStart w:id="4264" w:name="z0600_014_16"/>
            <w:bookmarkStart w:id="4265" w:name="z0600_014_16"/>
            <w:bookmarkEnd w:id="4265"/>
          </w:p>
        </w:tc>
      </w:tr>
      <w:tr>
        <w:trPr>
          <w:cantSplit w:val="true"/>
        </w:trPr>
        <w:tc>
          <w:tcPr>
            <w:tcW w:w="4212" w:type="dxa"/>
            <w:tcBorders>
              <w:top w:val="single" w:sz="6" w:space="0" w:color="000000"/>
              <w:left w:val="single" w:sz="6" w:space="0" w:color="000000"/>
              <w:bottom w:val="single" w:sz="6" w:space="0" w:color="000000"/>
              <w:right w:val="single" w:sz="6" w:space="0" w:color="000000"/>
            </w:tcBorders>
            <w:vAlign w:val="center"/>
          </w:tcPr>
          <w:p>
            <w:pPr>
              <w:pStyle w:val="Header"/>
              <w:ind w:left="179" w:hanging="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из них для детей</w:t>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18"/>
                <w:szCs w:val="18"/>
              </w:rPr>
            </w:pPr>
            <w:r>
              <w:rPr>
                <w:sz w:val="18"/>
                <w:szCs w:val="18"/>
              </w:rPr>
              <w:t>14.1</w:t>
            </w:r>
          </w:p>
        </w:tc>
        <w:tc>
          <w:tcPr>
            <w:tcW w:w="12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lang w:val="en-US"/>
              </w:rPr>
            </w:pPr>
            <w:r>
              <w:rPr>
                <w:b/>
                <w:bCs/>
                <w:sz w:val="18"/>
                <w:szCs w:val="18"/>
                <w:lang w:val="en-US"/>
              </w:rPr>
            </w:r>
            <w:bookmarkStart w:id="4266" w:name="z0600_141_10"/>
            <w:bookmarkStart w:id="4267" w:name="z0600_141_10"/>
            <w:bookmarkEnd w:id="4267"/>
          </w:p>
        </w:tc>
        <w:tc>
          <w:tcPr>
            <w:tcW w:w="11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lang w:val="en-US"/>
              </w:rPr>
            </w:pPr>
            <w:r>
              <w:rPr>
                <w:b/>
                <w:bCs/>
                <w:sz w:val="18"/>
                <w:szCs w:val="18"/>
                <w:lang w:val="en-US"/>
              </w:rPr>
            </w:r>
            <w:bookmarkStart w:id="4268" w:name="z0600_141_11"/>
            <w:bookmarkStart w:id="4269" w:name="z0600_141_11"/>
            <w:bookmarkEnd w:id="4269"/>
          </w:p>
        </w:tc>
        <w:tc>
          <w:tcPr>
            <w:tcW w:w="11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lang w:val="en-US"/>
              </w:rPr>
            </w:pPr>
            <w:r>
              <w:rPr>
                <w:b/>
                <w:bCs/>
                <w:sz w:val="18"/>
                <w:szCs w:val="18"/>
                <w:lang w:val="en-US"/>
              </w:rPr>
            </w:r>
            <w:bookmarkStart w:id="4270" w:name="z0600_141_12"/>
            <w:bookmarkStart w:id="4271" w:name="z0600_141_12"/>
            <w:bookmarkEnd w:id="4271"/>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lang w:val="en-US"/>
              </w:rPr>
            </w:pPr>
            <w:r>
              <w:rPr>
                <w:b/>
                <w:bCs/>
                <w:sz w:val="18"/>
                <w:szCs w:val="18"/>
                <w:lang w:val="en-US"/>
              </w:rPr>
            </w:r>
            <w:bookmarkStart w:id="4272" w:name="z0600_141_13"/>
            <w:bookmarkStart w:id="4273" w:name="z0600_141_13"/>
            <w:bookmarkEnd w:id="4273"/>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lang w:val="en-US"/>
              </w:rPr>
            </w:pPr>
            <w:r>
              <w:rPr>
                <w:b/>
                <w:bCs/>
                <w:sz w:val="18"/>
                <w:szCs w:val="18"/>
                <w:lang w:val="en-US"/>
              </w:rPr>
            </w:r>
            <w:bookmarkStart w:id="4274" w:name="z0600_141_14"/>
            <w:bookmarkStart w:id="4275" w:name="z0600_141_14"/>
            <w:bookmarkEnd w:id="4275"/>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lang w:val="en-US"/>
              </w:rPr>
            </w:pPr>
            <w:r>
              <w:rPr>
                <w:b/>
                <w:bCs/>
                <w:sz w:val="18"/>
                <w:szCs w:val="18"/>
                <w:lang w:val="en-US"/>
              </w:rPr>
            </w:r>
            <w:bookmarkStart w:id="4276" w:name="z0600_141_15"/>
            <w:bookmarkStart w:id="4277" w:name="z0600_141_15"/>
            <w:bookmarkEnd w:id="4277"/>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lang w:val="en-US"/>
              </w:rPr>
            </w:pPr>
            <w:r>
              <w:rPr>
                <w:b/>
                <w:bCs/>
                <w:sz w:val="18"/>
                <w:szCs w:val="18"/>
                <w:lang w:val="en-US"/>
              </w:rPr>
            </w:r>
            <w:bookmarkStart w:id="4278" w:name="z0600_141_16"/>
            <w:bookmarkStart w:id="4279" w:name="z0600_141_16"/>
            <w:bookmarkEnd w:id="4279"/>
          </w:p>
        </w:tc>
      </w:tr>
      <w:tr>
        <w:trPr>
          <w:cantSplit w:val="true"/>
        </w:trPr>
        <w:tc>
          <w:tcPr>
            <w:tcW w:w="4212" w:type="dxa"/>
            <w:tcBorders>
              <w:top w:val="single" w:sz="6" w:space="0" w:color="000000"/>
              <w:left w:val="single" w:sz="6" w:space="0" w:color="000000"/>
              <w:bottom w:val="single" w:sz="6" w:space="0" w:color="000000"/>
              <w:right w:val="single" w:sz="6" w:space="0" w:color="000000"/>
            </w:tcBorders>
            <w:vAlign w:val="center"/>
          </w:tcPr>
          <w:p>
            <w:pPr>
              <w:pStyle w:val="Header"/>
              <w:ind w:left="179" w:hanging="0"/>
              <w:rPr>
                <w:rFonts w:ascii="Times New Roman" w:hAnsi="Times New Roman" w:cs="Times New Roman"/>
                <w:sz w:val="18"/>
                <w:szCs w:val="18"/>
              </w:rPr>
            </w:pPr>
            <w:r>
              <w:rPr>
                <w:rFonts w:cs="Times New Roman" w:ascii="Times New Roman" w:hAnsi="Times New Roman"/>
                <w:sz w:val="18"/>
                <w:szCs w:val="18"/>
              </w:rPr>
              <w:t>охраны здоровья семьи и репродукции</w:t>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18"/>
                <w:szCs w:val="18"/>
              </w:rPr>
            </w:pPr>
            <w:r>
              <w:rPr>
                <w:sz w:val="18"/>
                <w:szCs w:val="18"/>
              </w:rPr>
              <w:t>15</w:t>
            </w:r>
          </w:p>
        </w:tc>
        <w:tc>
          <w:tcPr>
            <w:tcW w:w="12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lang w:val="en-US"/>
              </w:rPr>
            </w:pPr>
            <w:r>
              <w:rPr>
                <w:b/>
                <w:bCs/>
                <w:sz w:val="18"/>
                <w:szCs w:val="18"/>
                <w:lang w:val="en-US"/>
              </w:rPr>
            </w:r>
            <w:bookmarkStart w:id="4280" w:name="z0600_015_10"/>
            <w:bookmarkStart w:id="4281" w:name="z0600_015_10"/>
            <w:bookmarkEnd w:id="4281"/>
          </w:p>
        </w:tc>
        <w:tc>
          <w:tcPr>
            <w:tcW w:w="11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lang w:val="en-US"/>
              </w:rPr>
            </w:pPr>
            <w:r>
              <w:rPr>
                <w:b/>
                <w:bCs/>
                <w:sz w:val="18"/>
                <w:szCs w:val="18"/>
                <w:lang w:val="en-US"/>
              </w:rPr>
            </w:r>
            <w:bookmarkStart w:id="4282" w:name="z0600_015_11"/>
            <w:bookmarkStart w:id="4283" w:name="z0600_015_11"/>
            <w:bookmarkEnd w:id="4283"/>
          </w:p>
        </w:tc>
        <w:tc>
          <w:tcPr>
            <w:tcW w:w="11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lang w:val="en-US"/>
              </w:rPr>
            </w:pPr>
            <w:r>
              <w:rPr>
                <w:b/>
                <w:bCs/>
                <w:sz w:val="18"/>
                <w:szCs w:val="18"/>
                <w:lang w:val="en-US"/>
              </w:rPr>
            </w:r>
            <w:bookmarkStart w:id="4284" w:name="z0600_015_12"/>
            <w:bookmarkStart w:id="4285" w:name="z0600_015_12"/>
            <w:bookmarkEnd w:id="4285"/>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lang w:val="en-US"/>
              </w:rPr>
            </w:pPr>
            <w:r>
              <w:rPr>
                <w:b/>
                <w:bCs/>
                <w:sz w:val="18"/>
                <w:szCs w:val="18"/>
                <w:lang w:val="en-US"/>
              </w:rPr>
            </w:r>
            <w:bookmarkStart w:id="4286" w:name="z0600_015_13"/>
            <w:bookmarkStart w:id="4287" w:name="z0600_015_13"/>
            <w:bookmarkEnd w:id="4287"/>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lang w:val="en-US"/>
              </w:rPr>
            </w:pPr>
            <w:r>
              <w:rPr>
                <w:b/>
                <w:bCs/>
                <w:sz w:val="18"/>
                <w:szCs w:val="18"/>
                <w:lang w:val="en-US"/>
              </w:rPr>
            </w:r>
            <w:bookmarkStart w:id="4288" w:name="z0600_015_14"/>
            <w:bookmarkStart w:id="4289" w:name="z0600_015_14"/>
            <w:bookmarkEnd w:id="4289"/>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lang w:val="en-US"/>
              </w:rPr>
            </w:pPr>
            <w:r>
              <w:rPr>
                <w:b/>
                <w:bCs/>
                <w:sz w:val="18"/>
                <w:szCs w:val="18"/>
                <w:lang w:val="en-US"/>
              </w:rPr>
            </w:r>
            <w:bookmarkStart w:id="4290" w:name="z0600_015_15"/>
            <w:bookmarkStart w:id="4291" w:name="z0600_015_15"/>
            <w:bookmarkEnd w:id="4291"/>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lang w:val="en-US"/>
              </w:rPr>
            </w:pPr>
            <w:r>
              <w:rPr>
                <w:b/>
                <w:bCs/>
                <w:sz w:val="18"/>
                <w:szCs w:val="18"/>
                <w:lang w:val="en-US"/>
              </w:rPr>
            </w:r>
            <w:bookmarkStart w:id="4292" w:name="z0600_015_16"/>
            <w:bookmarkStart w:id="4293" w:name="z0600_015_16"/>
            <w:bookmarkEnd w:id="4293"/>
          </w:p>
        </w:tc>
      </w:tr>
      <w:tr>
        <w:trPr>
          <w:cantSplit w:val="true"/>
        </w:trPr>
        <w:tc>
          <w:tcPr>
            <w:tcW w:w="4212" w:type="dxa"/>
            <w:tcBorders>
              <w:top w:val="single" w:sz="6" w:space="0" w:color="000000"/>
              <w:left w:val="single" w:sz="6" w:space="0" w:color="000000"/>
              <w:bottom w:val="single" w:sz="6" w:space="0" w:color="000000"/>
              <w:right w:val="single" w:sz="6" w:space="0" w:color="000000"/>
            </w:tcBorders>
            <w:vAlign w:val="center"/>
          </w:tcPr>
          <w:p>
            <w:pPr>
              <w:pStyle w:val="Header"/>
              <w:ind w:left="142" w:hanging="0"/>
              <w:rPr>
                <w:rFonts w:ascii="Times New Roman" w:hAnsi="Times New Roman" w:cs="Times New Roman"/>
                <w:sz w:val="18"/>
                <w:szCs w:val="18"/>
              </w:rPr>
            </w:pPr>
            <w:r>
              <w:rPr>
                <w:rFonts w:cs="Times New Roman" w:ascii="Times New Roman" w:hAnsi="Times New Roman"/>
                <w:sz w:val="18"/>
                <w:szCs w:val="18"/>
              </w:rPr>
              <w:t>охраны материнства и детства</w:t>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18"/>
                <w:szCs w:val="18"/>
              </w:rPr>
            </w:pPr>
            <w:r>
              <w:rPr>
                <w:sz w:val="18"/>
                <w:szCs w:val="18"/>
              </w:rPr>
              <w:t>16</w:t>
            </w:r>
          </w:p>
        </w:tc>
        <w:tc>
          <w:tcPr>
            <w:tcW w:w="1255"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8"/>
                <w:szCs w:val="18"/>
              </w:rPr>
            </w:pPr>
            <w:r>
              <w:rPr>
                <w:b/>
                <w:bCs/>
                <w:sz w:val="18"/>
                <w:szCs w:val="18"/>
              </w:rPr>
            </w:r>
            <w:bookmarkStart w:id="4294" w:name="z0600_016_10"/>
            <w:bookmarkStart w:id="4295" w:name="z0600_016_10"/>
            <w:bookmarkEnd w:id="4295"/>
          </w:p>
        </w:tc>
        <w:tc>
          <w:tcPr>
            <w:tcW w:w="1117"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8"/>
                <w:szCs w:val="18"/>
              </w:rPr>
            </w:pPr>
            <w:r>
              <w:rPr>
                <w:b/>
                <w:bCs/>
                <w:sz w:val="18"/>
                <w:szCs w:val="18"/>
              </w:rPr>
            </w:r>
            <w:bookmarkStart w:id="4296" w:name="z0600_016_11"/>
            <w:bookmarkStart w:id="4297" w:name="z0600_016_11"/>
            <w:bookmarkEnd w:id="4297"/>
          </w:p>
        </w:tc>
        <w:tc>
          <w:tcPr>
            <w:tcW w:w="1171"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8"/>
                <w:szCs w:val="18"/>
              </w:rPr>
            </w:pPr>
            <w:r>
              <w:rPr>
                <w:b/>
                <w:bCs/>
                <w:sz w:val="18"/>
                <w:szCs w:val="18"/>
              </w:rPr>
            </w:r>
            <w:bookmarkStart w:id="4298" w:name="z0600_016_12"/>
            <w:bookmarkStart w:id="4299" w:name="z0600_016_12"/>
            <w:bookmarkEnd w:id="4299"/>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8"/>
                <w:szCs w:val="18"/>
              </w:rPr>
            </w:pPr>
            <w:r>
              <w:rPr>
                <w:b/>
                <w:bCs/>
                <w:sz w:val="18"/>
                <w:szCs w:val="18"/>
              </w:rPr>
            </w:r>
            <w:bookmarkStart w:id="4300" w:name="z0600_016_13"/>
            <w:bookmarkStart w:id="4301" w:name="z0600_016_13"/>
            <w:bookmarkEnd w:id="4301"/>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8"/>
                <w:szCs w:val="18"/>
              </w:rPr>
            </w:pPr>
            <w:r>
              <w:rPr>
                <w:b/>
                <w:bCs/>
                <w:sz w:val="18"/>
                <w:szCs w:val="18"/>
              </w:rPr>
            </w:r>
            <w:bookmarkStart w:id="4302" w:name="z0600_016_14"/>
            <w:bookmarkStart w:id="4303" w:name="z0600_016_14"/>
            <w:bookmarkEnd w:id="4303"/>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8"/>
                <w:szCs w:val="18"/>
              </w:rPr>
            </w:pPr>
            <w:r>
              <w:rPr>
                <w:b/>
                <w:bCs/>
                <w:sz w:val="18"/>
                <w:szCs w:val="18"/>
              </w:rPr>
            </w:r>
            <w:bookmarkStart w:id="4304" w:name="z0600_016_15"/>
            <w:bookmarkStart w:id="4305" w:name="z0600_016_15"/>
            <w:bookmarkEnd w:id="4305"/>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8"/>
                <w:szCs w:val="18"/>
              </w:rPr>
            </w:pPr>
            <w:r>
              <w:rPr>
                <w:b/>
                <w:bCs/>
                <w:sz w:val="18"/>
                <w:szCs w:val="18"/>
              </w:rPr>
            </w:r>
            <w:bookmarkStart w:id="4306" w:name="z0600_016_16"/>
            <w:bookmarkStart w:id="4307" w:name="z0600_016_16"/>
            <w:bookmarkEnd w:id="4307"/>
          </w:p>
        </w:tc>
      </w:tr>
      <w:tr>
        <w:trPr>
          <w:cantSplit w:val="true"/>
        </w:trPr>
        <w:tc>
          <w:tcPr>
            <w:tcW w:w="4212" w:type="dxa"/>
            <w:tcBorders>
              <w:top w:val="single" w:sz="6" w:space="0" w:color="000000"/>
              <w:left w:val="single" w:sz="6" w:space="0" w:color="000000"/>
              <w:bottom w:val="single" w:sz="6" w:space="0" w:color="000000"/>
              <w:right w:val="single" w:sz="6" w:space="0" w:color="000000"/>
            </w:tcBorders>
            <w:vAlign w:val="center"/>
          </w:tcPr>
          <w:p>
            <w:pPr>
              <w:pStyle w:val="Header"/>
              <w:ind w:left="142" w:hanging="0"/>
              <w:rPr>
                <w:rFonts w:ascii="Times New Roman" w:hAnsi="Times New Roman" w:cs="Times New Roman"/>
                <w:sz w:val="18"/>
                <w:szCs w:val="18"/>
              </w:rPr>
            </w:pPr>
            <w:r>
              <w:rPr>
                <w:rFonts w:cs="Times New Roman" w:ascii="Times New Roman" w:hAnsi="Times New Roman"/>
                <w:sz w:val="18"/>
                <w:szCs w:val="18"/>
              </w:rPr>
              <w:t>охраны репродуктивного здоровья подростков</w:t>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18"/>
                <w:szCs w:val="18"/>
              </w:rPr>
            </w:pPr>
            <w:r>
              <w:rPr>
                <w:sz w:val="18"/>
                <w:szCs w:val="18"/>
              </w:rPr>
              <w:t>17</w:t>
            </w:r>
          </w:p>
        </w:tc>
        <w:tc>
          <w:tcPr>
            <w:tcW w:w="12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lang w:val="en-US"/>
              </w:rPr>
            </w:pPr>
            <w:r>
              <w:rPr>
                <w:b/>
                <w:bCs/>
                <w:sz w:val="18"/>
                <w:szCs w:val="18"/>
                <w:lang w:val="en-US"/>
              </w:rPr>
            </w:r>
            <w:bookmarkStart w:id="4308" w:name="z0600_017_10"/>
            <w:bookmarkStart w:id="4309" w:name="z0600_017_10"/>
            <w:bookmarkEnd w:id="4309"/>
          </w:p>
        </w:tc>
        <w:tc>
          <w:tcPr>
            <w:tcW w:w="11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lang w:val="en-US"/>
              </w:rPr>
            </w:pPr>
            <w:r>
              <w:rPr>
                <w:b/>
                <w:bCs/>
                <w:sz w:val="18"/>
                <w:szCs w:val="18"/>
                <w:lang w:val="en-US"/>
              </w:rPr>
            </w:r>
            <w:bookmarkStart w:id="4310" w:name="z0600_017_11"/>
            <w:bookmarkStart w:id="4311" w:name="z0600_017_11"/>
            <w:bookmarkEnd w:id="4311"/>
          </w:p>
        </w:tc>
        <w:tc>
          <w:tcPr>
            <w:tcW w:w="11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lang w:val="en-US"/>
              </w:rPr>
            </w:pPr>
            <w:r>
              <w:rPr>
                <w:b/>
                <w:bCs/>
                <w:sz w:val="18"/>
                <w:szCs w:val="18"/>
                <w:lang w:val="en-US"/>
              </w:rPr>
            </w:r>
            <w:bookmarkStart w:id="4312" w:name="z0600_017_12"/>
            <w:bookmarkStart w:id="4313" w:name="z0600_017_12"/>
            <w:bookmarkEnd w:id="4313"/>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lang w:val="en-US"/>
              </w:rPr>
            </w:pPr>
            <w:r>
              <w:rPr>
                <w:b/>
                <w:bCs/>
                <w:sz w:val="18"/>
                <w:szCs w:val="18"/>
                <w:lang w:val="en-US"/>
              </w:rPr>
            </w:r>
            <w:bookmarkStart w:id="4314" w:name="z0600_017_13"/>
            <w:bookmarkStart w:id="4315" w:name="z0600_017_13"/>
            <w:bookmarkEnd w:id="4315"/>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lang w:val="en-US"/>
              </w:rPr>
            </w:pPr>
            <w:r>
              <w:rPr>
                <w:b/>
                <w:bCs/>
                <w:sz w:val="18"/>
                <w:szCs w:val="18"/>
                <w:lang w:val="en-US"/>
              </w:rPr>
            </w:r>
            <w:bookmarkStart w:id="4316" w:name="z0600_017_14"/>
            <w:bookmarkStart w:id="4317" w:name="z0600_017_14"/>
            <w:bookmarkEnd w:id="4317"/>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lang w:val="en-US"/>
              </w:rPr>
            </w:pPr>
            <w:r>
              <w:rPr>
                <w:b/>
                <w:bCs/>
                <w:sz w:val="18"/>
                <w:szCs w:val="18"/>
                <w:lang w:val="en-US"/>
              </w:rPr>
            </w:r>
            <w:bookmarkStart w:id="4318" w:name="z0600_017_15"/>
            <w:bookmarkStart w:id="4319" w:name="z0600_017_15"/>
            <w:bookmarkEnd w:id="4319"/>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lang w:val="en-US"/>
              </w:rPr>
            </w:pPr>
            <w:r>
              <w:rPr>
                <w:b/>
                <w:bCs/>
                <w:sz w:val="18"/>
                <w:szCs w:val="18"/>
                <w:lang w:val="en-US"/>
              </w:rPr>
            </w:r>
            <w:bookmarkStart w:id="4320" w:name="z0600_017_16"/>
            <w:bookmarkStart w:id="4321" w:name="z0600_017_16"/>
            <w:bookmarkEnd w:id="4321"/>
          </w:p>
        </w:tc>
      </w:tr>
      <w:tr>
        <w:trPr>
          <w:cantSplit w:val="true"/>
        </w:trPr>
        <w:tc>
          <w:tcPr>
            <w:tcW w:w="4212" w:type="dxa"/>
            <w:tcBorders>
              <w:top w:val="single" w:sz="6" w:space="0" w:color="000000"/>
              <w:left w:val="single" w:sz="6" w:space="0" w:color="000000"/>
              <w:bottom w:val="single" w:sz="6" w:space="0" w:color="000000"/>
              <w:right w:val="single" w:sz="6" w:space="0" w:color="000000"/>
            </w:tcBorders>
            <w:vAlign w:val="center"/>
          </w:tcPr>
          <w:p>
            <w:pPr>
              <w:pStyle w:val="Header"/>
              <w:ind w:left="179" w:hanging="0"/>
              <w:rPr>
                <w:rFonts w:ascii="Times New Roman" w:hAnsi="Times New Roman" w:cs="Times New Roman"/>
                <w:sz w:val="18"/>
                <w:szCs w:val="18"/>
              </w:rPr>
            </w:pPr>
            <w:r>
              <w:rPr>
                <w:rFonts w:cs="Times New Roman" w:ascii="Times New Roman" w:hAnsi="Times New Roman"/>
                <w:sz w:val="18"/>
                <w:szCs w:val="18"/>
              </w:rPr>
              <w:t>паллиативной медицинской помощи</w:t>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18"/>
                <w:szCs w:val="18"/>
              </w:rPr>
            </w:pPr>
            <w:r>
              <w:rPr>
                <w:sz w:val="18"/>
                <w:szCs w:val="18"/>
              </w:rPr>
              <w:t>18</w:t>
            </w:r>
          </w:p>
        </w:tc>
        <w:tc>
          <w:tcPr>
            <w:tcW w:w="12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lang w:val="en-US"/>
              </w:rPr>
            </w:pPr>
            <w:r>
              <w:rPr>
                <w:b/>
                <w:bCs/>
                <w:sz w:val="18"/>
                <w:szCs w:val="18"/>
                <w:lang w:val="en-US"/>
              </w:rPr>
            </w:r>
            <w:bookmarkStart w:id="4322" w:name="z0600_018_10"/>
            <w:bookmarkStart w:id="4323" w:name="z0600_018_10"/>
            <w:bookmarkEnd w:id="4323"/>
          </w:p>
        </w:tc>
        <w:tc>
          <w:tcPr>
            <w:tcW w:w="11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lang w:val="en-US"/>
              </w:rPr>
            </w:pPr>
            <w:r>
              <w:rPr>
                <w:b/>
                <w:bCs/>
                <w:sz w:val="18"/>
                <w:szCs w:val="18"/>
                <w:lang w:val="en-US"/>
              </w:rPr>
            </w:r>
            <w:bookmarkStart w:id="4324" w:name="z0600_018_11"/>
            <w:bookmarkStart w:id="4325" w:name="z0600_018_11"/>
            <w:bookmarkEnd w:id="4325"/>
          </w:p>
        </w:tc>
        <w:tc>
          <w:tcPr>
            <w:tcW w:w="11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lang w:val="en-US"/>
              </w:rPr>
            </w:pPr>
            <w:r>
              <w:rPr>
                <w:b/>
                <w:bCs/>
                <w:sz w:val="18"/>
                <w:szCs w:val="18"/>
                <w:lang w:val="en-US"/>
              </w:rPr>
            </w:r>
            <w:bookmarkStart w:id="4326" w:name="z0600_018_12"/>
            <w:bookmarkStart w:id="4327" w:name="z0600_018_12"/>
            <w:bookmarkEnd w:id="4327"/>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lang w:val="en-US"/>
              </w:rPr>
            </w:pPr>
            <w:r>
              <w:rPr>
                <w:b/>
                <w:bCs/>
                <w:sz w:val="18"/>
                <w:szCs w:val="18"/>
                <w:lang w:val="en-US"/>
              </w:rPr>
            </w:r>
            <w:bookmarkStart w:id="4328" w:name="z0600_018_13"/>
            <w:bookmarkStart w:id="4329" w:name="z0600_018_13"/>
            <w:bookmarkEnd w:id="4329"/>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lang w:val="en-US"/>
              </w:rPr>
            </w:pPr>
            <w:r>
              <w:rPr>
                <w:b/>
                <w:bCs/>
                <w:sz w:val="18"/>
                <w:szCs w:val="18"/>
                <w:lang w:val="en-US"/>
              </w:rPr>
            </w:r>
            <w:bookmarkStart w:id="4330" w:name="z0600_018_14"/>
            <w:bookmarkStart w:id="4331" w:name="z0600_018_14"/>
            <w:bookmarkEnd w:id="4331"/>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lang w:val="en-US"/>
              </w:rPr>
            </w:pPr>
            <w:r>
              <w:rPr>
                <w:b/>
                <w:bCs/>
                <w:sz w:val="18"/>
                <w:szCs w:val="18"/>
                <w:lang w:val="en-US"/>
              </w:rPr>
            </w:r>
            <w:bookmarkStart w:id="4332" w:name="z0600_018_15"/>
            <w:bookmarkStart w:id="4333" w:name="z0600_018_15"/>
            <w:bookmarkEnd w:id="4333"/>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lang w:val="en-US"/>
              </w:rPr>
            </w:pPr>
            <w:r>
              <w:rPr>
                <w:b/>
                <w:bCs/>
                <w:sz w:val="18"/>
                <w:szCs w:val="18"/>
                <w:lang w:val="en-US"/>
              </w:rPr>
            </w:r>
            <w:bookmarkStart w:id="4334" w:name="z0600_018_16"/>
            <w:bookmarkStart w:id="4335" w:name="z0600_018_16"/>
            <w:bookmarkEnd w:id="4335"/>
          </w:p>
        </w:tc>
      </w:tr>
      <w:tr>
        <w:trPr>
          <w:cantSplit w:val="true"/>
        </w:trPr>
        <w:tc>
          <w:tcPr>
            <w:tcW w:w="4212" w:type="dxa"/>
            <w:tcBorders>
              <w:top w:val="single" w:sz="6" w:space="0" w:color="000000"/>
              <w:left w:val="single" w:sz="6" w:space="0" w:color="000000"/>
              <w:bottom w:val="single" w:sz="6" w:space="0" w:color="000000"/>
              <w:right w:val="single" w:sz="6" w:space="0" w:color="000000"/>
            </w:tcBorders>
            <w:vAlign w:val="center"/>
          </w:tcPr>
          <w:p>
            <w:pPr>
              <w:pStyle w:val="Header"/>
              <w:ind w:left="179" w:hanging="0"/>
              <w:rPr>
                <w:rFonts w:ascii="Times New Roman" w:hAnsi="Times New Roman" w:cs="Times New Roman"/>
                <w:sz w:val="18"/>
                <w:szCs w:val="18"/>
              </w:rPr>
            </w:pPr>
            <w:r>
              <w:rPr>
                <w:rFonts w:cs="Times New Roman" w:ascii="Times New Roman" w:hAnsi="Times New Roman"/>
                <w:sz w:val="18"/>
                <w:szCs w:val="18"/>
              </w:rPr>
              <w:t xml:space="preserve">перинатальные </w:t>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18"/>
                <w:szCs w:val="18"/>
              </w:rPr>
            </w:pPr>
            <w:r>
              <w:rPr>
                <w:sz w:val="18"/>
                <w:szCs w:val="18"/>
              </w:rPr>
              <w:t>19</w:t>
            </w:r>
          </w:p>
        </w:tc>
        <w:tc>
          <w:tcPr>
            <w:tcW w:w="12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szCs w:val="18"/>
              </w:rPr>
            </w:pPr>
            <w:r>
              <w:rPr>
                <w:b/>
                <w:bCs/>
                <w:sz w:val="18"/>
                <w:szCs w:val="18"/>
              </w:rPr>
            </w:r>
            <w:bookmarkStart w:id="4336" w:name="z0600_019_10"/>
            <w:bookmarkStart w:id="4337" w:name="z0600_019_10"/>
            <w:bookmarkEnd w:id="4337"/>
          </w:p>
        </w:tc>
        <w:tc>
          <w:tcPr>
            <w:tcW w:w="11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szCs w:val="18"/>
              </w:rPr>
            </w:pPr>
            <w:r>
              <w:rPr>
                <w:b/>
                <w:bCs/>
                <w:sz w:val="18"/>
                <w:szCs w:val="18"/>
              </w:rPr>
            </w:r>
            <w:bookmarkStart w:id="4338" w:name="z0600_019_11"/>
            <w:bookmarkStart w:id="4339" w:name="z0600_019_11"/>
            <w:bookmarkEnd w:id="4339"/>
          </w:p>
        </w:tc>
        <w:tc>
          <w:tcPr>
            <w:tcW w:w="11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szCs w:val="18"/>
              </w:rPr>
            </w:pPr>
            <w:r>
              <w:rPr>
                <w:b/>
                <w:bCs/>
                <w:sz w:val="18"/>
                <w:szCs w:val="18"/>
              </w:rPr>
            </w:r>
            <w:bookmarkStart w:id="4340" w:name="z0600_019_12"/>
            <w:bookmarkStart w:id="4341" w:name="z0600_019_12"/>
            <w:bookmarkEnd w:id="4341"/>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szCs w:val="18"/>
              </w:rPr>
            </w:pPr>
            <w:r>
              <w:rPr>
                <w:b/>
                <w:bCs/>
                <w:sz w:val="18"/>
                <w:szCs w:val="18"/>
              </w:rPr>
            </w:r>
            <w:bookmarkStart w:id="4342" w:name="z0600_019_13"/>
            <w:bookmarkStart w:id="4343" w:name="z0600_019_13"/>
            <w:bookmarkEnd w:id="4343"/>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szCs w:val="18"/>
              </w:rPr>
            </w:pPr>
            <w:r>
              <w:rPr>
                <w:b/>
                <w:bCs/>
                <w:sz w:val="18"/>
                <w:szCs w:val="18"/>
              </w:rPr>
            </w:r>
            <w:bookmarkStart w:id="4344" w:name="z0600_019_14"/>
            <w:bookmarkStart w:id="4345" w:name="z0600_019_14"/>
            <w:bookmarkEnd w:id="4345"/>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szCs w:val="18"/>
              </w:rPr>
            </w:pPr>
            <w:r>
              <w:rPr>
                <w:b/>
                <w:bCs/>
                <w:sz w:val="18"/>
                <w:szCs w:val="18"/>
              </w:rPr>
            </w:r>
            <w:bookmarkStart w:id="4346" w:name="z0600_019_15"/>
            <w:bookmarkStart w:id="4347" w:name="z0600_019_15"/>
            <w:bookmarkEnd w:id="4347"/>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szCs w:val="18"/>
              </w:rPr>
            </w:pPr>
            <w:r>
              <w:rPr>
                <w:b/>
                <w:bCs/>
                <w:sz w:val="18"/>
                <w:szCs w:val="18"/>
              </w:rPr>
            </w:r>
            <w:bookmarkStart w:id="4348" w:name="z0600_019_16"/>
            <w:bookmarkStart w:id="4349" w:name="z0600_019_16"/>
            <w:bookmarkEnd w:id="4349"/>
          </w:p>
        </w:tc>
      </w:tr>
      <w:tr>
        <w:trPr>
          <w:cantSplit w:val="true"/>
        </w:trPr>
        <w:tc>
          <w:tcPr>
            <w:tcW w:w="4212" w:type="dxa"/>
            <w:tcBorders>
              <w:top w:val="single" w:sz="6" w:space="0" w:color="000000"/>
              <w:left w:val="single" w:sz="6" w:space="0" w:color="000000"/>
              <w:bottom w:val="single" w:sz="6" w:space="0" w:color="000000"/>
              <w:right w:val="single" w:sz="6" w:space="0" w:color="000000"/>
            </w:tcBorders>
            <w:vAlign w:val="center"/>
          </w:tcPr>
          <w:p>
            <w:pPr>
              <w:pStyle w:val="Header"/>
              <w:ind w:left="179" w:hanging="0"/>
              <w:rPr>
                <w:rFonts w:ascii="Times New Roman" w:hAnsi="Times New Roman" w:cs="Times New Roman"/>
                <w:sz w:val="18"/>
                <w:szCs w:val="18"/>
              </w:rPr>
            </w:pPr>
            <w:r>
              <w:rPr>
                <w:rFonts w:cs="Times New Roman" w:ascii="Times New Roman" w:hAnsi="Times New Roman"/>
                <w:sz w:val="18"/>
                <w:szCs w:val="18"/>
              </w:rPr>
              <w:t>профилактики и борьбы со СПИД</w:t>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18"/>
                <w:szCs w:val="18"/>
              </w:rPr>
            </w:pPr>
            <w:r>
              <w:rPr>
                <w:sz w:val="18"/>
                <w:szCs w:val="18"/>
              </w:rPr>
              <w:t>20</w:t>
            </w:r>
          </w:p>
        </w:tc>
        <w:tc>
          <w:tcPr>
            <w:tcW w:w="12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4350" w:name="z0600_020_10"/>
            <w:bookmarkStart w:id="4351" w:name="z0600_020_10"/>
            <w:bookmarkEnd w:id="4351"/>
          </w:p>
        </w:tc>
        <w:tc>
          <w:tcPr>
            <w:tcW w:w="11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4352" w:name="z0600_020_11"/>
            <w:bookmarkStart w:id="4353" w:name="z0600_020_11"/>
            <w:bookmarkEnd w:id="4353"/>
          </w:p>
        </w:tc>
        <w:tc>
          <w:tcPr>
            <w:tcW w:w="11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4354" w:name="z0600_020_12"/>
            <w:bookmarkStart w:id="4355" w:name="z0600_020_12"/>
            <w:bookmarkEnd w:id="4355"/>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4356" w:name="z0600_020_13"/>
            <w:bookmarkStart w:id="4357" w:name="z0600_020_13"/>
            <w:bookmarkEnd w:id="4357"/>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4358" w:name="z0600_020_14"/>
            <w:bookmarkStart w:id="4359" w:name="z0600_020_14"/>
            <w:bookmarkEnd w:id="4359"/>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4360" w:name="z0600_020_15"/>
            <w:bookmarkStart w:id="4361" w:name="z0600_020_15"/>
            <w:bookmarkEnd w:id="4361"/>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4362" w:name="z0600_020_16"/>
            <w:bookmarkStart w:id="4363" w:name="z0600_020_16"/>
            <w:bookmarkEnd w:id="4363"/>
          </w:p>
        </w:tc>
      </w:tr>
      <w:tr>
        <w:trPr>
          <w:cantSplit w:val="true"/>
        </w:trPr>
        <w:tc>
          <w:tcPr>
            <w:tcW w:w="4212" w:type="dxa"/>
            <w:tcBorders>
              <w:top w:val="single" w:sz="6" w:space="0" w:color="000000"/>
              <w:left w:val="single" w:sz="6" w:space="0" w:color="000000"/>
              <w:bottom w:val="single" w:sz="6" w:space="0" w:color="000000"/>
              <w:right w:val="single" w:sz="6" w:space="0" w:color="000000"/>
            </w:tcBorders>
            <w:vAlign w:val="center"/>
          </w:tcPr>
          <w:p>
            <w:pPr>
              <w:pStyle w:val="Header"/>
              <w:ind w:left="179" w:hanging="0"/>
              <w:rPr>
                <w:rFonts w:ascii="Times New Roman" w:hAnsi="Times New Roman" w:cs="Times New Roman"/>
                <w:sz w:val="18"/>
                <w:szCs w:val="18"/>
              </w:rPr>
            </w:pPr>
            <w:r>
              <w:rPr>
                <w:rFonts w:cs="Times New Roman" w:ascii="Times New Roman" w:hAnsi="Times New Roman"/>
                <w:sz w:val="18"/>
                <w:szCs w:val="18"/>
              </w:rPr>
              <w:t>специализированные</w:t>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18"/>
                <w:szCs w:val="18"/>
              </w:rPr>
            </w:pPr>
            <w:r>
              <w:rPr>
                <w:sz w:val="18"/>
                <w:szCs w:val="18"/>
              </w:rPr>
              <w:t>21</w:t>
            </w:r>
          </w:p>
        </w:tc>
        <w:tc>
          <w:tcPr>
            <w:tcW w:w="12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szCs w:val="18"/>
              </w:rPr>
            </w:pPr>
            <w:r>
              <w:rPr>
                <w:b/>
                <w:bCs/>
                <w:sz w:val="18"/>
                <w:szCs w:val="18"/>
              </w:rPr>
            </w:r>
            <w:bookmarkStart w:id="4364" w:name="z0600_021_10"/>
            <w:bookmarkStart w:id="4365" w:name="z0600_021_10"/>
            <w:bookmarkEnd w:id="4365"/>
          </w:p>
        </w:tc>
        <w:tc>
          <w:tcPr>
            <w:tcW w:w="11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szCs w:val="18"/>
              </w:rPr>
            </w:pPr>
            <w:r>
              <w:rPr>
                <w:b/>
                <w:bCs/>
                <w:sz w:val="18"/>
                <w:szCs w:val="18"/>
              </w:rPr>
            </w:r>
            <w:bookmarkStart w:id="4366" w:name="z0600_021_11"/>
            <w:bookmarkStart w:id="4367" w:name="z0600_021_11"/>
            <w:bookmarkEnd w:id="4367"/>
          </w:p>
        </w:tc>
        <w:tc>
          <w:tcPr>
            <w:tcW w:w="11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szCs w:val="18"/>
              </w:rPr>
            </w:pPr>
            <w:r>
              <w:rPr>
                <w:b/>
                <w:bCs/>
                <w:sz w:val="18"/>
                <w:szCs w:val="18"/>
              </w:rPr>
            </w:r>
            <w:bookmarkStart w:id="4368" w:name="z0600_021_12"/>
            <w:bookmarkStart w:id="4369" w:name="z0600_021_12"/>
            <w:bookmarkEnd w:id="4369"/>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szCs w:val="18"/>
              </w:rPr>
            </w:pPr>
            <w:r>
              <w:rPr>
                <w:b/>
                <w:bCs/>
                <w:sz w:val="18"/>
                <w:szCs w:val="18"/>
              </w:rPr>
            </w:r>
            <w:bookmarkStart w:id="4370" w:name="z0600_021_13"/>
            <w:bookmarkStart w:id="4371" w:name="z0600_021_13"/>
            <w:bookmarkEnd w:id="4371"/>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szCs w:val="18"/>
              </w:rPr>
            </w:pPr>
            <w:r>
              <w:rPr>
                <w:b/>
                <w:bCs/>
                <w:sz w:val="18"/>
                <w:szCs w:val="18"/>
              </w:rPr>
            </w:r>
            <w:bookmarkStart w:id="4372" w:name="z0600_021_14"/>
            <w:bookmarkStart w:id="4373" w:name="z0600_021_14"/>
            <w:bookmarkEnd w:id="4373"/>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szCs w:val="18"/>
              </w:rPr>
            </w:pPr>
            <w:r>
              <w:rPr>
                <w:b/>
                <w:bCs/>
                <w:sz w:val="18"/>
                <w:szCs w:val="18"/>
              </w:rPr>
            </w:r>
            <w:bookmarkStart w:id="4374" w:name="z0600_021_15"/>
            <w:bookmarkStart w:id="4375" w:name="z0600_021_15"/>
            <w:bookmarkEnd w:id="4375"/>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szCs w:val="18"/>
              </w:rPr>
            </w:pPr>
            <w:r>
              <w:rPr>
                <w:b/>
                <w:bCs/>
                <w:sz w:val="18"/>
                <w:szCs w:val="18"/>
              </w:rPr>
            </w:r>
            <w:bookmarkStart w:id="4376" w:name="z0600_021_16"/>
            <w:bookmarkStart w:id="4377" w:name="z0600_021_16"/>
            <w:bookmarkEnd w:id="4377"/>
          </w:p>
        </w:tc>
      </w:tr>
      <w:tr>
        <w:trPr>
          <w:cantSplit w:val="true"/>
        </w:trPr>
        <w:tc>
          <w:tcPr>
            <w:tcW w:w="4212" w:type="dxa"/>
            <w:tcBorders>
              <w:top w:val="single" w:sz="6" w:space="0" w:color="000000"/>
              <w:left w:val="single" w:sz="6" w:space="0" w:color="000000"/>
              <w:bottom w:val="single" w:sz="6" w:space="0" w:color="000000"/>
              <w:right w:val="single" w:sz="6" w:space="0" w:color="000000"/>
            </w:tcBorders>
            <w:vAlign w:val="center"/>
          </w:tcPr>
          <w:p>
            <w:pPr>
              <w:pStyle w:val="Normal"/>
              <w:rPr>
                <w:sz w:val="18"/>
                <w:szCs w:val="18"/>
              </w:rPr>
            </w:pPr>
            <w:r>
              <w:rPr>
                <w:sz w:val="18"/>
                <w:szCs w:val="18"/>
              </w:rPr>
              <w:t>Медицинские организации особого типа</w:t>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18"/>
                <w:szCs w:val="18"/>
              </w:rPr>
            </w:pPr>
            <w:r>
              <w:rPr>
                <w:sz w:val="18"/>
                <w:szCs w:val="18"/>
              </w:rPr>
              <w:t>22</w:t>
            </w:r>
          </w:p>
        </w:tc>
        <w:tc>
          <w:tcPr>
            <w:tcW w:w="1255"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8"/>
                <w:szCs w:val="18"/>
              </w:rPr>
            </w:pPr>
            <w:r>
              <w:rPr>
                <w:b/>
                <w:bCs/>
                <w:sz w:val="18"/>
                <w:szCs w:val="18"/>
              </w:rPr>
            </w:r>
            <w:bookmarkStart w:id="4378" w:name="z0600_022_10"/>
            <w:bookmarkStart w:id="4379" w:name="z0600_022_10"/>
            <w:bookmarkEnd w:id="4379"/>
          </w:p>
        </w:tc>
        <w:tc>
          <w:tcPr>
            <w:tcW w:w="1117"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8"/>
                <w:szCs w:val="18"/>
              </w:rPr>
            </w:pPr>
            <w:r>
              <w:rPr>
                <w:b/>
                <w:bCs/>
                <w:sz w:val="18"/>
                <w:szCs w:val="18"/>
              </w:rPr>
            </w:r>
            <w:bookmarkStart w:id="4380" w:name="z0600_022_11"/>
            <w:bookmarkStart w:id="4381" w:name="z0600_022_11"/>
            <w:bookmarkEnd w:id="4381"/>
          </w:p>
        </w:tc>
        <w:tc>
          <w:tcPr>
            <w:tcW w:w="1171"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8"/>
                <w:szCs w:val="18"/>
              </w:rPr>
            </w:pPr>
            <w:r>
              <w:rPr>
                <w:b/>
                <w:bCs/>
                <w:sz w:val="18"/>
                <w:szCs w:val="18"/>
              </w:rPr>
            </w:r>
            <w:bookmarkStart w:id="4382" w:name="z0600_022_12"/>
            <w:bookmarkStart w:id="4383" w:name="z0600_022_12"/>
            <w:bookmarkEnd w:id="4383"/>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8"/>
                <w:szCs w:val="18"/>
              </w:rPr>
            </w:pPr>
            <w:r>
              <w:rPr>
                <w:b/>
                <w:bCs/>
                <w:sz w:val="18"/>
                <w:szCs w:val="18"/>
              </w:rPr>
            </w:r>
            <w:bookmarkStart w:id="4384" w:name="z0600_022_13"/>
            <w:bookmarkStart w:id="4385" w:name="z0600_022_13"/>
            <w:bookmarkEnd w:id="4385"/>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8"/>
                <w:szCs w:val="18"/>
              </w:rPr>
            </w:pPr>
            <w:r>
              <w:rPr>
                <w:b/>
                <w:bCs/>
                <w:sz w:val="18"/>
                <w:szCs w:val="18"/>
              </w:rPr>
            </w:r>
            <w:bookmarkStart w:id="4386" w:name="z0600_022_14"/>
            <w:bookmarkStart w:id="4387" w:name="z0600_022_14"/>
            <w:bookmarkEnd w:id="4387"/>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8"/>
                <w:szCs w:val="18"/>
              </w:rPr>
            </w:pPr>
            <w:r>
              <w:rPr>
                <w:b/>
                <w:bCs/>
                <w:sz w:val="18"/>
                <w:szCs w:val="18"/>
              </w:rPr>
            </w:r>
            <w:bookmarkStart w:id="4388" w:name="z0600_022_15"/>
            <w:bookmarkStart w:id="4389" w:name="z0600_022_15"/>
            <w:bookmarkEnd w:id="4389"/>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8"/>
                <w:szCs w:val="18"/>
              </w:rPr>
            </w:pPr>
            <w:r>
              <w:rPr>
                <w:b/>
                <w:bCs/>
                <w:sz w:val="18"/>
                <w:szCs w:val="18"/>
              </w:rPr>
            </w:r>
            <w:bookmarkStart w:id="4390" w:name="z0600_022_16"/>
            <w:bookmarkStart w:id="4391" w:name="z0600_022_16"/>
            <w:bookmarkEnd w:id="4391"/>
          </w:p>
        </w:tc>
      </w:tr>
      <w:tr>
        <w:trPr>
          <w:cantSplit w:val="true"/>
        </w:trPr>
        <w:tc>
          <w:tcPr>
            <w:tcW w:w="4212" w:type="dxa"/>
            <w:tcBorders>
              <w:top w:val="single" w:sz="6" w:space="0" w:color="000000"/>
              <w:left w:val="single" w:sz="6" w:space="0" w:color="000000"/>
              <w:bottom w:val="single" w:sz="6" w:space="0" w:color="000000"/>
              <w:right w:val="single" w:sz="6" w:space="0" w:color="000000"/>
            </w:tcBorders>
            <w:vAlign w:val="center"/>
          </w:tcPr>
          <w:p>
            <w:pPr>
              <w:pStyle w:val="Normal"/>
              <w:rPr>
                <w:sz w:val="18"/>
                <w:szCs w:val="18"/>
              </w:rPr>
            </w:pPr>
            <w:r>
              <w:rPr>
                <w:sz w:val="18"/>
                <w:szCs w:val="18"/>
              </w:rPr>
              <w:t>Прочие медицинские организации</w:t>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18"/>
                <w:szCs w:val="18"/>
              </w:rPr>
            </w:pPr>
            <w:r>
              <w:rPr>
                <w:sz w:val="18"/>
                <w:szCs w:val="18"/>
              </w:rPr>
              <w:t>23</w:t>
            </w:r>
          </w:p>
        </w:tc>
        <w:tc>
          <w:tcPr>
            <w:tcW w:w="12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lang w:val="en-US"/>
              </w:rPr>
            </w:pPr>
            <w:r>
              <w:rPr>
                <w:b/>
                <w:bCs/>
                <w:sz w:val="18"/>
                <w:szCs w:val="18"/>
                <w:lang w:val="en-US"/>
              </w:rPr>
            </w:r>
            <w:bookmarkStart w:id="4392" w:name="z0600_023_10"/>
            <w:bookmarkStart w:id="4393" w:name="z0600_023_10"/>
            <w:bookmarkEnd w:id="4393"/>
          </w:p>
        </w:tc>
        <w:tc>
          <w:tcPr>
            <w:tcW w:w="11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lang w:val="en-US"/>
              </w:rPr>
            </w:pPr>
            <w:r>
              <w:rPr>
                <w:b/>
                <w:bCs/>
                <w:sz w:val="18"/>
                <w:szCs w:val="18"/>
                <w:lang w:val="en-US"/>
              </w:rPr>
            </w:r>
            <w:bookmarkStart w:id="4394" w:name="z0600_023_11"/>
            <w:bookmarkStart w:id="4395" w:name="z0600_023_11"/>
            <w:bookmarkEnd w:id="4395"/>
          </w:p>
        </w:tc>
        <w:tc>
          <w:tcPr>
            <w:tcW w:w="11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lang w:val="en-US"/>
              </w:rPr>
            </w:pPr>
            <w:r>
              <w:rPr>
                <w:b/>
                <w:bCs/>
                <w:sz w:val="18"/>
                <w:szCs w:val="18"/>
                <w:lang w:val="en-US"/>
              </w:rPr>
            </w:r>
            <w:bookmarkStart w:id="4396" w:name="z0600_023_12"/>
            <w:bookmarkStart w:id="4397" w:name="z0600_023_12"/>
            <w:bookmarkEnd w:id="4397"/>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lang w:val="en-US"/>
              </w:rPr>
            </w:pPr>
            <w:r>
              <w:rPr>
                <w:b/>
                <w:bCs/>
                <w:sz w:val="18"/>
                <w:szCs w:val="18"/>
                <w:lang w:val="en-US"/>
              </w:rPr>
            </w:r>
            <w:bookmarkStart w:id="4398" w:name="z0600_023_13"/>
            <w:bookmarkStart w:id="4399" w:name="z0600_023_13"/>
            <w:bookmarkEnd w:id="4399"/>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lang w:val="en-US"/>
              </w:rPr>
            </w:pPr>
            <w:r>
              <w:rPr>
                <w:b/>
                <w:bCs/>
                <w:sz w:val="18"/>
                <w:szCs w:val="18"/>
                <w:lang w:val="en-US"/>
              </w:rPr>
            </w:r>
            <w:bookmarkStart w:id="4400" w:name="z0600_023_14"/>
            <w:bookmarkStart w:id="4401" w:name="z0600_023_14"/>
            <w:bookmarkEnd w:id="4401"/>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lang w:val="en-US"/>
              </w:rPr>
            </w:pPr>
            <w:r>
              <w:rPr>
                <w:b/>
                <w:bCs/>
                <w:sz w:val="18"/>
                <w:szCs w:val="18"/>
                <w:lang w:val="en-US"/>
              </w:rPr>
            </w:r>
            <w:bookmarkStart w:id="4402" w:name="z0600_023_15"/>
            <w:bookmarkStart w:id="4403" w:name="z0600_023_15"/>
            <w:bookmarkEnd w:id="4403"/>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lang w:val="en-US"/>
              </w:rPr>
            </w:pPr>
            <w:r>
              <w:rPr>
                <w:b/>
                <w:bCs/>
                <w:sz w:val="18"/>
                <w:szCs w:val="18"/>
                <w:lang w:val="en-US"/>
              </w:rPr>
            </w:r>
            <w:bookmarkStart w:id="4404" w:name="z0600_023_16"/>
            <w:bookmarkStart w:id="4405" w:name="z0600_023_16"/>
            <w:bookmarkEnd w:id="4405"/>
          </w:p>
        </w:tc>
      </w:tr>
      <w:tr>
        <w:trPr>
          <w:cantSplit w:val="true"/>
        </w:trPr>
        <w:tc>
          <w:tcPr>
            <w:tcW w:w="4212" w:type="dxa"/>
            <w:tcBorders>
              <w:top w:val="single" w:sz="6" w:space="0" w:color="000000"/>
              <w:left w:val="single" w:sz="6" w:space="0" w:color="000000"/>
              <w:bottom w:val="single" w:sz="6" w:space="0" w:color="000000"/>
              <w:right w:val="single" w:sz="6" w:space="0" w:color="000000"/>
            </w:tcBorders>
            <w:vAlign w:val="center"/>
          </w:tcPr>
          <w:p>
            <w:pPr>
              <w:pStyle w:val="Normal"/>
              <w:rPr>
                <w:sz w:val="18"/>
                <w:szCs w:val="18"/>
              </w:rPr>
            </w:pPr>
            <w:r>
              <w:rPr>
                <w:sz w:val="18"/>
                <w:szCs w:val="18"/>
              </w:rPr>
              <w:t>Итого (сумма строк 1 – 7, 22–23)</w:t>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18"/>
                <w:szCs w:val="18"/>
              </w:rPr>
            </w:pPr>
            <w:r>
              <w:rPr>
                <w:sz w:val="18"/>
                <w:szCs w:val="18"/>
              </w:rPr>
              <w:t>24</w:t>
            </w:r>
          </w:p>
        </w:tc>
        <w:tc>
          <w:tcPr>
            <w:tcW w:w="12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lang w:val="en-US"/>
              </w:rPr>
            </w:pPr>
            <w:r>
              <w:rPr>
                <w:b/>
                <w:bCs/>
                <w:sz w:val="18"/>
                <w:szCs w:val="18"/>
                <w:lang w:val="en-US"/>
              </w:rPr>
            </w:r>
            <w:bookmarkStart w:id="4406" w:name="z0600_024_10"/>
            <w:bookmarkStart w:id="4407" w:name="z0600_024_10"/>
            <w:bookmarkEnd w:id="4407"/>
          </w:p>
        </w:tc>
        <w:tc>
          <w:tcPr>
            <w:tcW w:w="11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lang w:val="en-US"/>
              </w:rPr>
            </w:pPr>
            <w:r>
              <w:rPr>
                <w:b/>
                <w:bCs/>
                <w:sz w:val="18"/>
                <w:szCs w:val="18"/>
                <w:lang w:val="en-US"/>
              </w:rPr>
            </w:r>
            <w:bookmarkStart w:id="4408" w:name="z0600_024_11"/>
            <w:bookmarkStart w:id="4409" w:name="z0600_024_11"/>
            <w:bookmarkEnd w:id="4409"/>
          </w:p>
        </w:tc>
        <w:tc>
          <w:tcPr>
            <w:tcW w:w="11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lang w:val="en-US"/>
              </w:rPr>
            </w:pPr>
            <w:r>
              <w:rPr>
                <w:b/>
                <w:bCs/>
                <w:sz w:val="18"/>
                <w:szCs w:val="18"/>
                <w:lang w:val="en-US"/>
              </w:rPr>
            </w:r>
            <w:bookmarkStart w:id="4410" w:name="z0600_024_12"/>
            <w:bookmarkStart w:id="4411" w:name="z0600_024_12"/>
            <w:bookmarkEnd w:id="4411"/>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lang w:val="en-US"/>
              </w:rPr>
            </w:pPr>
            <w:r>
              <w:rPr>
                <w:b/>
                <w:bCs/>
                <w:sz w:val="18"/>
                <w:szCs w:val="18"/>
                <w:lang w:val="en-US"/>
              </w:rPr>
            </w:r>
            <w:bookmarkStart w:id="4412" w:name="z0600_024_13"/>
            <w:bookmarkStart w:id="4413" w:name="z0600_024_13"/>
            <w:bookmarkEnd w:id="4413"/>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lang w:val="en-US"/>
              </w:rPr>
            </w:pPr>
            <w:r>
              <w:rPr>
                <w:b/>
                <w:bCs/>
                <w:sz w:val="18"/>
                <w:szCs w:val="18"/>
                <w:lang w:val="en-US"/>
              </w:rPr>
            </w:r>
            <w:bookmarkStart w:id="4414" w:name="z0600_024_14"/>
            <w:bookmarkStart w:id="4415" w:name="z0600_024_14"/>
            <w:bookmarkEnd w:id="4415"/>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lang w:val="en-US"/>
              </w:rPr>
            </w:pPr>
            <w:r>
              <w:rPr>
                <w:b/>
                <w:bCs/>
                <w:sz w:val="18"/>
                <w:szCs w:val="18"/>
                <w:lang w:val="en-US"/>
              </w:rPr>
            </w:r>
            <w:bookmarkStart w:id="4416" w:name="z0600_024_15"/>
            <w:bookmarkStart w:id="4417" w:name="z0600_024_15"/>
            <w:bookmarkEnd w:id="4417"/>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lang w:val="en-US"/>
              </w:rPr>
            </w:pPr>
            <w:r>
              <w:rPr>
                <w:b/>
                <w:bCs/>
                <w:sz w:val="18"/>
                <w:szCs w:val="18"/>
                <w:lang w:val="en-US"/>
              </w:rPr>
            </w:r>
            <w:bookmarkStart w:id="4418" w:name="z0600_024_16"/>
            <w:bookmarkStart w:id="4419" w:name="z0600_024_16"/>
            <w:bookmarkEnd w:id="4419"/>
          </w:p>
        </w:tc>
      </w:tr>
      <w:tr>
        <w:trPr>
          <w:cantSplit w:val="true"/>
        </w:trPr>
        <w:tc>
          <w:tcPr>
            <w:tcW w:w="4212" w:type="dxa"/>
            <w:tcBorders>
              <w:top w:val="single" w:sz="6" w:space="0" w:color="000000"/>
              <w:left w:val="single" w:sz="6" w:space="0" w:color="000000"/>
              <w:bottom w:val="single" w:sz="6" w:space="0" w:color="000000"/>
              <w:right w:val="single" w:sz="6" w:space="0" w:color="000000"/>
            </w:tcBorders>
            <w:vAlign w:val="center"/>
          </w:tcPr>
          <w:p>
            <w:pPr>
              <w:pStyle w:val="Header"/>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из них расположенные в сельской местности</w:t>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18"/>
                <w:szCs w:val="18"/>
              </w:rPr>
            </w:pPr>
            <w:r>
              <w:rPr>
                <w:sz w:val="18"/>
                <w:szCs w:val="18"/>
              </w:rPr>
              <w:t>24.1</w:t>
            </w:r>
          </w:p>
        </w:tc>
        <w:tc>
          <w:tcPr>
            <w:tcW w:w="1255"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8"/>
                <w:szCs w:val="18"/>
              </w:rPr>
            </w:pPr>
            <w:r>
              <w:rPr>
                <w:b/>
                <w:bCs/>
                <w:sz w:val="18"/>
                <w:szCs w:val="18"/>
              </w:rPr>
            </w:r>
            <w:bookmarkStart w:id="4420" w:name="z0600_241_10"/>
            <w:bookmarkStart w:id="4421" w:name="z0600_241_10"/>
            <w:bookmarkEnd w:id="4421"/>
          </w:p>
        </w:tc>
        <w:tc>
          <w:tcPr>
            <w:tcW w:w="1117"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8"/>
                <w:szCs w:val="18"/>
              </w:rPr>
            </w:pPr>
            <w:r>
              <w:rPr>
                <w:b/>
                <w:bCs/>
                <w:sz w:val="18"/>
                <w:szCs w:val="18"/>
              </w:rPr>
            </w:r>
            <w:bookmarkStart w:id="4422" w:name="z0600_241_11"/>
            <w:bookmarkStart w:id="4423" w:name="z0600_241_11"/>
            <w:bookmarkEnd w:id="4423"/>
          </w:p>
        </w:tc>
        <w:tc>
          <w:tcPr>
            <w:tcW w:w="1171"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8"/>
                <w:szCs w:val="18"/>
              </w:rPr>
            </w:pPr>
            <w:r>
              <w:rPr>
                <w:b/>
                <w:bCs/>
                <w:sz w:val="18"/>
                <w:szCs w:val="18"/>
              </w:rPr>
            </w:r>
            <w:bookmarkStart w:id="4424" w:name="z0600_241_12"/>
            <w:bookmarkStart w:id="4425" w:name="z0600_241_12"/>
            <w:bookmarkEnd w:id="4425"/>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8"/>
                <w:szCs w:val="18"/>
              </w:rPr>
            </w:pPr>
            <w:r>
              <w:rPr>
                <w:b/>
                <w:bCs/>
                <w:sz w:val="18"/>
                <w:szCs w:val="18"/>
              </w:rPr>
            </w:r>
            <w:bookmarkStart w:id="4426" w:name="z0600_241_13"/>
            <w:bookmarkStart w:id="4427" w:name="z0600_241_13"/>
            <w:bookmarkEnd w:id="4427"/>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8"/>
                <w:szCs w:val="18"/>
              </w:rPr>
            </w:pPr>
            <w:r>
              <w:rPr>
                <w:b/>
                <w:bCs/>
                <w:sz w:val="18"/>
                <w:szCs w:val="18"/>
              </w:rPr>
            </w:r>
            <w:bookmarkStart w:id="4428" w:name="z0600_241_14"/>
            <w:bookmarkStart w:id="4429" w:name="z0600_241_14"/>
            <w:bookmarkEnd w:id="4429"/>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8"/>
                <w:szCs w:val="18"/>
              </w:rPr>
            </w:pPr>
            <w:r>
              <w:rPr>
                <w:b/>
                <w:bCs/>
                <w:sz w:val="18"/>
                <w:szCs w:val="18"/>
              </w:rPr>
            </w:r>
            <w:bookmarkStart w:id="4430" w:name="z0600_241_15"/>
            <w:bookmarkStart w:id="4431" w:name="z0600_241_15"/>
            <w:bookmarkEnd w:id="4431"/>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8"/>
                <w:szCs w:val="18"/>
              </w:rPr>
            </w:pPr>
            <w:r>
              <w:rPr>
                <w:b/>
                <w:bCs/>
                <w:sz w:val="18"/>
                <w:szCs w:val="18"/>
              </w:rPr>
            </w:r>
            <w:bookmarkStart w:id="4432" w:name="z0600_241_16"/>
            <w:bookmarkStart w:id="4433" w:name="z0600_241_16"/>
            <w:bookmarkEnd w:id="4433"/>
          </w:p>
        </w:tc>
      </w:tr>
      <w:tr>
        <w:trPr>
          <w:cantSplit w:val="true"/>
        </w:trPr>
        <w:tc>
          <w:tcPr>
            <w:tcW w:w="4212" w:type="dxa"/>
            <w:tcBorders>
              <w:top w:val="single" w:sz="6" w:space="0" w:color="000000"/>
              <w:left w:val="single" w:sz="6" w:space="0" w:color="000000"/>
              <w:bottom w:val="single" w:sz="6" w:space="0" w:color="000000"/>
              <w:right w:val="single" w:sz="6" w:space="0" w:color="000000"/>
            </w:tcBorders>
            <w:vAlign w:val="center"/>
          </w:tcPr>
          <w:p>
            <w:pPr>
              <w:pStyle w:val="Header"/>
              <w:rPr>
                <w:rFonts w:ascii="Times New Roman" w:hAnsi="Times New Roman" w:cs="Times New Roman"/>
                <w:sz w:val="18"/>
                <w:szCs w:val="18"/>
              </w:rPr>
            </w:pPr>
            <w:r>
              <w:rPr>
                <w:rFonts w:cs="Times New Roman" w:ascii="Times New Roman" w:hAnsi="Times New Roman"/>
                <w:sz w:val="18"/>
                <w:szCs w:val="18"/>
              </w:rPr>
              <w:t>Медицинские организации по подчиненности:</w:t>
              <w:br/>
              <w:t xml:space="preserve">    федерального подчинения</w:t>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18"/>
                <w:szCs w:val="18"/>
              </w:rPr>
            </w:pPr>
            <w:r>
              <w:rPr>
                <w:sz w:val="18"/>
                <w:szCs w:val="18"/>
              </w:rPr>
              <w:t>25</w:t>
            </w:r>
          </w:p>
        </w:tc>
        <w:tc>
          <w:tcPr>
            <w:tcW w:w="12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4434" w:name="z0600_025_10"/>
            <w:bookmarkStart w:id="4435" w:name="z0600_025_10"/>
            <w:bookmarkEnd w:id="4435"/>
          </w:p>
        </w:tc>
        <w:tc>
          <w:tcPr>
            <w:tcW w:w="11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4436" w:name="z0600_025_11"/>
            <w:bookmarkStart w:id="4437" w:name="z0600_025_11"/>
            <w:bookmarkEnd w:id="4437"/>
          </w:p>
        </w:tc>
        <w:tc>
          <w:tcPr>
            <w:tcW w:w="11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4438" w:name="z0600_025_12"/>
            <w:bookmarkStart w:id="4439" w:name="z0600_025_12"/>
            <w:bookmarkEnd w:id="4439"/>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4440" w:name="z0600_025_13"/>
            <w:bookmarkStart w:id="4441" w:name="z0600_025_13"/>
            <w:bookmarkEnd w:id="4441"/>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4442" w:name="z0600_025_14"/>
            <w:bookmarkStart w:id="4443" w:name="z0600_025_14"/>
            <w:bookmarkEnd w:id="4443"/>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4444" w:name="z0600_025_15"/>
            <w:bookmarkStart w:id="4445" w:name="z0600_025_15"/>
            <w:bookmarkEnd w:id="4445"/>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4446" w:name="z0600_025_16"/>
            <w:bookmarkStart w:id="4447" w:name="z0600_025_16"/>
            <w:bookmarkEnd w:id="4447"/>
          </w:p>
        </w:tc>
      </w:tr>
      <w:tr>
        <w:trPr>
          <w:cantSplit w:val="true"/>
        </w:trPr>
        <w:tc>
          <w:tcPr>
            <w:tcW w:w="4212" w:type="dxa"/>
            <w:tcBorders>
              <w:top w:val="single" w:sz="6" w:space="0" w:color="000000"/>
              <w:left w:val="single" w:sz="6" w:space="0" w:color="000000"/>
              <w:bottom w:val="single" w:sz="6" w:space="0" w:color="000000"/>
              <w:right w:val="single" w:sz="6" w:space="0" w:color="000000"/>
            </w:tcBorders>
            <w:vAlign w:val="center"/>
          </w:tcPr>
          <w:p>
            <w:pPr>
              <w:pStyle w:val="Normal"/>
              <w:ind w:left="179" w:hanging="0"/>
              <w:rPr>
                <w:sz w:val="18"/>
                <w:szCs w:val="18"/>
              </w:rPr>
            </w:pPr>
            <w:r>
              <w:rPr>
                <w:sz w:val="18"/>
                <w:szCs w:val="18"/>
              </w:rPr>
              <w:t>подчинения субъекту Российской Федерации</w:t>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18"/>
                <w:szCs w:val="18"/>
              </w:rPr>
            </w:pPr>
            <w:r>
              <w:rPr>
                <w:sz w:val="18"/>
                <w:szCs w:val="18"/>
              </w:rPr>
              <w:t>26</w:t>
            </w:r>
          </w:p>
        </w:tc>
        <w:tc>
          <w:tcPr>
            <w:tcW w:w="12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lang w:val="en-US"/>
              </w:rPr>
            </w:pPr>
            <w:r>
              <w:rPr>
                <w:b/>
                <w:bCs/>
                <w:sz w:val="18"/>
                <w:szCs w:val="18"/>
                <w:lang w:val="en-US"/>
              </w:rPr>
            </w:r>
            <w:bookmarkStart w:id="4448" w:name="z0600_026_10"/>
            <w:bookmarkStart w:id="4449" w:name="z0600_026_10"/>
            <w:bookmarkEnd w:id="4449"/>
          </w:p>
        </w:tc>
        <w:tc>
          <w:tcPr>
            <w:tcW w:w="11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lang w:val="en-US"/>
              </w:rPr>
            </w:pPr>
            <w:r>
              <w:rPr>
                <w:b/>
                <w:bCs/>
                <w:sz w:val="18"/>
                <w:szCs w:val="18"/>
                <w:lang w:val="en-US"/>
              </w:rPr>
            </w:r>
            <w:bookmarkStart w:id="4450" w:name="z0600_026_11"/>
            <w:bookmarkStart w:id="4451" w:name="z0600_026_11"/>
            <w:bookmarkEnd w:id="4451"/>
          </w:p>
        </w:tc>
        <w:tc>
          <w:tcPr>
            <w:tcW w:w="11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lang w:val="en-US"/>
              </w:rPr>
            </w:pPr>
            <w:r>
              <w:rPr>
                <w:b/>
                <w:bCs/>
                <w:sz w:val="18"/>
                <w:szCs w:val="18"/>
                <w:lang w:val="en-US"/>
              </w:rPr>
            </w:r>
            <w:bookmarkStart w:id="4452" w:name="z0600_026_12"/>
            <w:bookmarkStart w:id="4453" w:name="z0600_026_12"/>
            <w:bookmarkEnd w:id="4453"/>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lang w:val="en-US"/>
              </w:rPr>
            </w:pPr>
            <w:r>
              <w:rPr>
                <w:b/>
                <w:bCs/>
                <w:sz w:val="18"/>
                <w:szCs w:val="18"/>
                <w:lang w:val="en-US"/>
              </w:rPr>
            </w:r>
            <w:bookmarkStart w:id="4454" w:name="z0600_026_13"/>
            <w:bookmarkStart w:id="4455" w:name="z0600_026_13"/>
            <w:bookmarkEnd w:id="4455"/>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lang w:val="en-US"/>
              </w:rPr>
            </w:pPr>
            <w:r>
              <w:rPr>
                <w:b/>
                <w:bCs/>
                <w:sz w:val="18"/>
                <w:szCs w:val="18"/>
                <w:lang w:val="en-US"/>
              </w:rPr>
            </w:r>
            <w:bookmarkStart w:id="4456" w:name="z0600_026_14"/>
            <w:bookmarkStart w:id="4457" w:name="z0600_026_14"/>
            <w:bookmarkEnd w:id="4457"/>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lang w:val="en-US"/>
              </w:rPr>
            </w:pPr>
            <w:r>
              <w:rPr>
                <w:b/>
                <w:bCs/>
                <w:sz w:val="18"/>
                <w:szCs w:val="18"/>
                <w:lang w:val="en-US"/>
              </w:rPr>
            </w:r>
            <w:bookmarkStart w:id="4458" w:name="z0600_026_15"/>
            <w:bookmarkStart w:id="4459" w:name="z0600_026_15"/>
            <w:bookmarkEnd w:id="4459"/>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lang w:val="en-US"/>
              </w:rPr>
            </w:pPr>
            <w:r>
              <w:rPr>
                <w:b/>
                <w:bCs/>
                <w:sz w:val="18"/>
                <w:szCs w:val="18"/>
                <w:lang w:val="en-US"/>
              </w:rPr>
            </w:r>
            <w:bookmarkStart w:id="4460" w:name="z0600_026_16"/>
            <w:bookmarkStart w:id="4461" w:name="z0600_026_16"/>
            <w:bookmarkEnd w:id="4461"/>
          </w:p>
        </w:tc>
      </w:tr>
      <w:tr>
        <w:trPr>
          <w:cantSplit w:val="true"/>
        </w:trPr>
        <w:tc>
          <w:tcPr>
            <w:tcW w:w="4212" w:type="dxa"/>
            <w:tcBorders>
              <w:top w:val="single" w:sz="6" w:space="0" w:color="000000"/>
              <w:left w:val="single" w:sz="6" w:space="0" w:color="000000"/>
              <w:bottom w:val="single" w:sz="6" w:space="0" w:color="000000"/>
              <w:right w:val="single" w:sz="6" w:space="0" w:color="000000"/>
            </w:tcBorders>
            <w:vAlign w:val="center"/>
          </w:tcPr>
          <w:p>
            <w:pPr>
              <w:pStyle w:val="Normal"/>
              <w:ind w:left="179" w:hanging="0"/>
              <w:rPr>
                <w:sz w:val="18"/>
                <w:szCs w:val="18"/>
              </w:rPr>
            </w:pPr>
            <w:r>
              <w:rPr>
                <w:sz w:val="18"/>
                <w:szCs w:val="18"/>
              </w:rPr>
              <w:t>муниципального подчинения</w:t>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18"/>
                <w:szCs w:val="18"/>
              </w:rPr>
            </w:pPr>
            <w:r>
              <w:rPr>
                <w:sz w:val="18"/>
                <w:szCs w:val="18"/>
              </w:rPr>
              <w:t>27</w:t>
            </w:r>
          </w:p>
        </w:tc>
        <w:tc>
          <w:tcPr>
            <w:tcW w:w="12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4462" w:name="z0600_027_10"/>
            <w:bookmarkStart w:id="4463" w:name="z0600_027_10"/>
            <w:bookmarkEnd w:id="4463"/>
          </w:p>
        </w:tc>
        <w:tc>
          <w:tcPr>
            <w:tcW w:w="11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4464" w:name="z0600_027_11"/>
            <w:bookmarkStart w:id="4465" w:name="z0600_027_11"/>
            <w:bookmarkEnd w:id="4465"/>
          </w:p>
        </w:tc>
        <w:tc>
          <w:tcPr>
            <w:tcW w:w="11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4466" w:name="z0600_027_12"/>
            <w:bookmarkStart w:id="4467" w:name="z0600_027_12"/>
            <w:bookmarkEnd w:id="4467"/>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4468" w:name="z0600_027_13"/>
            <w:bookmarkStart w:id="4469" w:name="z0600_027_13"/>
            <w:bookmarkEnd w:id="4469"/>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4470" w:name="z0600_027_14"/>
            <w:bookmarkStart w:id="4471" w:name="z0600_027_14"/>
            <w:bookmarkEnd w:id="4471"/>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4472" w:name="z0600_027_15"/>
            <w:bookmarkStart w:id="4473" w:name="z0600_027_15"/>
            <w:bookmarkEnd w:id="4473"/>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4474" w:name="z0600_027_16"/>
            <w:bookmarkStart w:id="4475" w:name="z0600_027_16"/>
            <w:bookmarkEnd w:id="4475"/>
          </w:p>
        </w:tc>
      </w:tr>
      <w:tr>
        <w:trPr>
          <w:cantSplit w:val="true"/>
        </w:trPr>
        <w:tc>
          <w:tcPr>
            <w:tcW w:w="4212"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18"/>
                <w:szCs w:val="18"/>
              </w:rPr>
              <w:t>Кроме того, клиники вузов и НИИ</w:t>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18"/>
                <w:szCs w:val="18"/>
              </w:rPr>
            </w:pPr>
            <w:r>
              <w:rPr>
                <w:sz w:val="18"/>
                <w:szCs w:val="18"/>
              </w:rPr>
              <w:t>28</w:t>
            </w:r>
          </w:p>
        </w:tc>
        <w:tc>
          <w:tcPr>
            <w:tcW w:w="12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szCs w:val="18"/>
              </w:rPr>
            </w:pPr>
            <w:r>
              <w:rPr>
                <w:b/>
                <w:bCs/>
                <w:sz w:val="18"/>
                <w:szCs w:val="18"/>
              </w:rPr>
            </w:r>
            <w:bookmarkStart w:id="4476" w:name="z0600_028_10"/>
            <w:bookmarkStart w:id="4477" w:name="z0600_028_10"/>
            <w:bookmarkEnd w:id="4477"/>
          </w:p>
        </w:tc>
        <w:tc>
          <w:tcPr>
            <w:tcW w:w="11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szCs w:val="18"/>
              </w:rPr>
            </w:pPr>
            <w:r>
              <w:rPr>
                <w:b/>
                <w:bCs/>
                <w:sz w:val="18"/>
                <w:szCs w:val="18"/>
              </w:rPr>
            </w:r>
            <w:bookmarkStart w:id="4478" w:name="z0600_028_11"/>
            <w:bookmarkStart w:id="4479" w:name="z0600_028_11"/>
            <w:bookmarkEnd w:id="4479"/>
          </w:p>
        </w:tc>
        <w:tc>
          <w:tcPr>
            <w:tcW w:w="11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szCs w:val="18"/>
              </w:rPr>
            </w:pPr>
            <w:r>
              <w:rPr>
                <w:b/>
                <w:bCs/>
                <w:sz w:val="18"/>
                <w:szCs w:val="18"/>
              </w:rPr>
            </w:r>
            <w:bookmarkStart w:id="4480" w:name="z0600_028_12"/>
            <w:bookmarkStart w:id="4481" w:name="z0600_028_12"/>
            <w:bookmarkEnd w:id="4481"/>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szCs w:val="18"/>
              </w:rPr>
            </w:pPr>
            <w:r>
              <w:rPr>
                <w:b/>
                <w:bCs/>
                <w:sz w:val="18"/>
                <w:szCs w:val="18"/>
              </w:rPr>
            </w:r>
            <w:bookmarkStart w:id="4482" w:name="z0600_028_13"/>
            <w:bookmarkStart w:id="4483" w:name="z0600_028_13"/>
            <w:bookmarkEnd w:id="4483"/>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szCs w:val="18"/>
              </w:rPr>
            </w:pPr>
            <w:r>
              <w:rPr>
                <w:b/>
                <w:bCs/>
                <w:sz w:val="18"/>
                <w:szCs w:val="18"/>
              </w:rPr>
            </w:r>
            <w:bookmarkStart w:id="4484" w:name="z0600_028_14"/>
            <w:bookmarkStart w:id="4485" w:name="z0600_028_14"/>
            <w:bookmarkEnd w:id="4485"/>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szCs w:val="18"/>
              </w:rPr>
            </w:pPr>
            <w:r>
              <w:rPr>
                <w:b/>
                <w:bCs/>
                <w:sz w:val="18"/>
                <w:szCs w:val="18"/>
              </w:rPr>
            </w:r>
            <w:bookmarkStart w:id="4486" w:name="z0600_028_15"/>
            <w:bookmarkStart w:id="4487" w:name="z0600_028_15"/>
            <w:bookmarkEnd w:id="4487"/>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szCs w:val="18"/>
              </w:rPr>
            </w:pPr>
            <w:r>
              <w:rPr>
                <w:b/>
                <w:bCs/>
                <w:sz w:val="18"/>
                <w:szCs w:val="18"/>
              </w:rPr>
            </w:r>
            <w:bookmarkStart w:id="4488" w:name="z0600_028_16"/>
            <w:bookmarkStart w:id="4489" w:name="z0600_028_16"/>
            <w:bookmarkEnd w:id="4489"/>
          </w:p>
        </w:tc>
      </w:tr>
    </w:tbl>
    <w:p>
      <w:pPr>
        <w:pStyle w:val="Heading6"/>
        <w:rPr>
          <w:color w:val="000000"/>
          <w:sz w:val="18"/>
        </w:rPr>
      </w:pPr>
      <w:r>
        <w:br w:type="page"/>
      </w:r>
      <w:r>
        <w:rPr>
          <w:color w:val="000000"/>
          <w:sz w:val="18"/>
        </w:rPr>
      </w:r>
    </w:p>
    <w:p>
      <w:pPr>
        <w:pStyle w:val="Normal"/>
        <w:rPr>
          <w:color w:val="000000"/>
          <w:sz w:val="18"/>
        </w:rPr>
      </w:pPr>
      <w:r>
        <w:rPr>
          <w:color w:val="000000"/>
          <w:sz w:val="18"/>
        </w:rPr>
      </w:r>
    </w:p>
    <w:p>
      <w:pPr>
        <w:pStyle w:val="Normal"/>
        <w:ind w:left="720" w:hanging="0"/>
        <w:rPr/>
      </w:pPr>
      <w:r>
        <w:rPr>
          <w:b/>
          <w:bCs/>
          <w:color w:val="000000"/>
          <w:sz w:val="18"/>
          <w:szCs w:val="18"/>
        </w:rPr>
        <w:t xml:space="preserve">(0600)                   </w:t>
        <w:tab/>
        <w:tab/>
        <w:tab/>
        <w:tab/>
        <w:tab/>
        <w:tab/>
        <w:tab/>
        <w:tab/>
        <w:tab/>
        <w:tab/>
        <w:tab/>
        <w:tab/>
        <w:tab/>
        <w:tab/>
        <w:tab/>
        <w:tab/>
      </w:r>
      <w:r>
        <w:rPr/>
        <w:t>продолжение</w:t>
      </w:r>
    </w:p>
    <w:tbl>
      <w:tblPr>
        <w:tblW w:w="13920" w:type="dxa"/>
        <w:jc w:val="center"/>
        <w:tblInd w:w="0" w:type="dxa"/>
        <w:tblLayout w:type="fixed"/>
        <w:tblCellMar>
          <w:top w:w="0" w:type="dxa"/>
          <w:left w:w="108" w:type="dxa"/>
          <w:bottom w:w="0" w:type="dxa"/>
          <w:right w:w="108" w:type="dxa"/>
        </w:tblCellMar>
      </w:tblPr>
      <w:tblGrid>
        <w:gridCol w:w="4374"/>
        <w:gridCol w:w="540"/>
        <w:gridCol w:w="900"/>
        <w:gridCol w:w="720"/>
        <w:gridCol w:w="931"/>
        <w:gridCol w:w="1080"/>
        <w:gridCol w:w="900"/>
        <w:gridCol w:w="1026"/>
        <w:gridCol w:w="900"/>
        <w:gridCol w:w="900"/>
        <w:gridCol w:w="900"/>
        <w:gridCol w:w="749"/>
      </w:tblGrid>
      <w:tr>
        <w:trPr>
          <w:trHeight w:val="471" w:hRule="atLeast"/>
          <w:cantSplit w:val="true"/>
        </w:trPr>
        <w:tc>
          <w:tcPr>
            <w:tcW w:w="437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Наименование организаций</w:t>
            </w:r>
          </w:p>
        </w:tc>
        <w:tc>
          <w:tcPr>
            <w:tcW w:w="54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w:t>
            </w:r>
          </w:p>
          <w:p>
            <w:pPr>
              <w:pStyle w:val="Normal"/>
              <w:jc w:val="right"/>
              <w:rPr>
                <w:sz w:val="18"/>
                <w:szCs w:val="18"/>
              </w:rPr>
            </w:pPr>
            <w:r>
              <w:rPr>
                <w:sz w:val="18"/>
                <w:szCs w:val="18"/>
              </w:rPr>
              <w:t>стр.</w:t>
            </w:r>
          </w:p>
        </w:tc>
        <w:tc>
          <w:tcPr>
            <w:tcW w:w="9006" w:type="dxa"/>
            <w:gridSpan w:val="10"/>
            <w:tcBorders>
              <w:top w:val="single" w:sz="6" w:space="0" w:color="000000"/>
              <w:left w:val="single" w:sz="6" w:space="0" w:color="000000"/>
              <w:bottom w:val="single" w:sz="6" w:space="0" w:color="000000"/>
              <w:right w:val="single" w:sz="6" w:space="0" w:color="000000"/>
            </w:tcBorders>
            <w:vAlign w:val="center"/>
          </w:tcPr>
          <w:p>
            <w:pPr>
              <w:pStyle w:val="Normal"/>
              <w:jc w:val="center"/>
              <w:rPr>
                <w:bCs/>
                <w:color w:val="000000"/>
                <w:sz w:val="18"/>
                <w:szCs w:val="18"/>
              </w:rPr>
            </w:pPr>
            <w:r>
              <w:rPr>
                <w:bCs/>
                <w:color w:val="000000"/>
                <w:sz w:val="18"/>
                <w:szCs w:val="18"/>
              </w:rPr>
              <w:t>Входящие подразделения, филиалы</w:t>
            </w:r>
          </w:p>
        </w:tc>
      </w:tr>
      <w:tr>
        <w:trPr>
          <w:trHeight w:val="471" w:hRule="atLeast"/>
          <w:cantSplit w:val="true"/>
        </w:trPr>
        <w:tc>
          <w:tcPr>
            <w:tcW w:w="437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sz w:val="18"/>
                <w:szCs w:val="18"/>
              </w:rPr>
            </w:pPr>
            <w:r>
              <w:rPr>
                <w:b/>
                <w:bCs/>
                <w:color w:val="000000"/>
                <w:sz w:val="18"/>
                <w:szCs w:val="18"/>
              </w:rPr>
            </w:r>
          </w:p>
        </w:tc>
        <w:tc>
          <w:tcPr>
            <w:tcW w:w="54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Амбула-</w:t>
            </w:r>
          </w:p>
          <w:p>
            <w:pPr>
              <w:pStyle w:val="Normal"/>
              <w:jc w:val="center"/>
              <w:rPr>
                <w:color w:val="000000"/>
                <w:sz w:val="18"/>
                <w:szCs w:val="18"/>
              </w:rPr>
            </w:pPr>
            <w:r>
              <w:rPr>
                <w:color w:val="000000"/>
                <w:sz w:val="18"/>
                <w:szCs w:val="18"/>
              </w:rPr>
              <w:t>тории</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color w:val="000000"/>
                <w:sz w:val="18"/>
                <w:szCs w:val="18"/>
              </w:rPr>
            </w:pPr>
            <w:r>
              <w:rPr>
                <w:bCs/>
                <w:color w:val="000000"/>
                <w:sz w:val="18"/>
                <w:szCs w:val="18"/>
              </w:rPr>
              <w:t>Поли-</w:t>
            </w:r>
          </w:p>
          <w:p>
            <w:pPr>
              <w:pStyle w:val="Normal"/>
              <w:jc w:val="center"/>
              <w:rPr>
                <w:bCs/>
                <w:color w:val="000000"/>
                <w:sz w:val="18"/>
                <w:szCs w:val="18"/>
              </w:rPr>
            </w:pPr>
            <w:r>
              <w:rPr>
                <w:bCs/>
                <w:color w:val="000000"/>
                <w:sz w:val="18"/>
                <w:szCs w:val="18"/>
              </w:rPr>
              <w:t>клиники</w:t>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Детские</w:t>
            </w:r>
          </w:p>
          <w:p>
            <w:pPr>
              <w:pStyle w:val="Normal"/>
              <w:jc w:val="center"/>
              <w:rPr>
                <w:color w:val="000000"/>
                <w:sz w:val="18"/>
                <w:szCs w:val="18"/>
              </w:rPr>
            </w:pPr>
            <w:r>
              <w:rPr>
                <w:color w:val="000000"/>
                <w:sz w:val="18"/>
                <w:szCs w:val="18"/>
              </w:rPr>
              <w:t>поли-</w:t>
            </w:r>
          </w:p>
          <w:p>
            <w:pPr>
              <w:pStyle w:val="Normal"/>
              <w:jc w:val="center"/>
              <w:rPr>
                <w:color w:val="000000"/>
                <w:sz w:val="18"/>
                <w:szCs w:val="18"/>
              </w:rPr>
            </w:pPr>
            <w:r>
              <w:rPr>
                <w:color w:val="000000"/>
                <w:sz w:val="18"/>
                <w:szCs w:val="18"/>
              </w:rPr>
              <w:t>клиники</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Женские</w:t>
            </w:r>
          </w:p>
          <w:p>
            <w:pPr>
              <w:pStyle w:val="Normal"/>
              <w:jc w:val="center"/>
              <w:rPr>
                <w:color w:val="000000"/>
                <w:sz w:val="18"/>
                <w:szCs w:val="18"/>
              </w:rPr>
            </w:pPr>
            <w:r>
              <w:rPr>
                <w:color w:val="000000"/>
                <w:sz w:val="18"/>
                <w:szCs w:val="18"/>
              </w:rPr>
              <w:t>консуль-</w:t>
            </w:r>
          </w:p>
          <w:p>
            <w:pPr>
              <w:pStyle w:val="Normal"/>
              <w:jc w:val="center"/>
              <w:rPr/>
            </w:pPr>
            <w:r>
              <w:rPr>
                <w:color w:val="000000"/>
                <w:sz w:val="18"/>
                <w:szCs w:val="18"/>
              </w:rPr>
              <w:t>тации</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ind w:left="-63" w:firstLine="63"/>
              <w:jc w:val="center"/>
              <w:rPr/>
            </w:pPr>
            <w:r>
              <w:rPr>
                <w:color w:val="000000"/>
                <w:sz w:val="18"/>
                <w:szCs w:val="18"/>
              </w:rPr>
              <w:t>Диагно-стичес-кие</w:t>
            </w:r>
          </w:p>
          <w:p>
            <w:pPr>
              <w:pStyle w:val="Normal"/>
              <w:ind w:left="-63" w:firstLine="63"/>
              <w:jc w:val="center"/>
              <w:rPr>
                <w:color w:val="000000"/>
                <w:sz w:val="18"/>
                <w:szCs w:val="18"/>
              </w:rPr>
            </w:pPr>
            <w:r>
              <w:rPr>
                <w:color w:val="000000"/>
                <w:sz w:val="18"/>
                <w:szCs w:val="18"/>
              </w:rPr>
              <w:t>центры</w:t>
            </w:r>
          </w:p>
        </w:tc>
        <w:tc>
          <w:tcPr>
            <w:tcW w:w="1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color w:val="000000"/>
                <w:sz w:val="18"/>
                <w:szCs w:val="18"/>
              </w:rPr>
            </w:pPr>
            <w:r>
              <w:rPr>
                <w:bCs/>
                <w:color w:val="000000"/>
                <w:sz w:val="18"/>
                <w:szCs w:val="18"/>
              </w:rPr>
              <w:t>Центры</w:t>
            </w:r>
          </w:p>
          <w:p>
            <w:pPr>
              <w:pStyle w:val="Normal"/>
              <w:ind w:right="-162" w:hanging="0"/>
              <w:jc w:val="center"/>
              <w:rPr>
                <w:bCs/>
                <w:color w:val="000000"/>
                <w:sz w:val="18"/>
                <w:szCs w:val="18"/>
              </w:rPr>
            </w:pPr>
            <w:r>
              <w:rPr>
                <w:bCs/>
                <w:color w:val="000000"/>
                <w:sz w:val="18"/>
                <w:szCs w:val="18"/>
              </w:rPr>
              <w:t>(отделения)</w:t>
            </w:r>
          </w:p>
          <w:p>
            <w:pPr>
              <w:pStyle w:val="Normal"/>
              <w:jc w:val="center"/>
              <w:rPr>
                <w:bCs/>
                <w:color w:val="000000"/>
                <w:sz w:val="18"/>
                <w:szCs w:val="18"/>
              </w:rPr>
            </w:pPr>
            <w:r>
              <w:rPr>
                <w:bCs/>
                <w:color w:val="000000"/>
                <w:sz w:val="18"/>
                <w:szCs w:val="18"/>
              </w:rPr>
              <w:t>ВОП</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color w:val="000000"/>
                <w:sz w:val="18"/>
                <w:szCs w:val="18"/>
              </w:rPr>
            </w:pPr>
            <w:r>
              <w:rPr>
                <w:bCs/>
                <w:color w:val="000000"/>
                <w:sz w:val="18"/>
                <w:szCs w:val="18"/>
              </w:rPr>
              <w:t>Здрав-</w:t>
            </w:r>
          </w:p>
          <w:p>
            <w:pPr>
              <w:pStyle w:val="Normal"/>
              <w:jc w:val="center"/>
              <w:rPr>
                <w:bCs/>
                <w:color w:val="000000"/>
                <w:sz w:val="18"/>
                <w:szCs w:val="18"/>
              </w:rPr>
            </w:pPr>
            <w:r>
              <w:rPr>
                <w:bCs/>
                <w:color w:val="000000"/>
                <w:sz w:val="18"/>
                <w:szCs w:val="18"/>
              </w:rPr>
              <w:t>пункты</w:t>
            </w:r>
          </w:p>
          <w:p>
            <w:pPr>
              <w:pStyle w:val="Normal"/>
              <w:jc w:val="center"/>
              <w:rPr>
                <w:bCs/>
                <w:color w:val="000000"/>
                <w:sz w:val="18"/>
                <w:szCs w:val="18"/>
              </w:rPr>
            </w:pPr>
            <w:r>
              <w:rPr>
                <w:bCs/>
                <w:color w:val="000000"/>
                <w:sz w:val="18"/>
                <w:szCs w:val="18"/>
              </w:rPr>
              <w:t>врачеб-ные</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color w:val="000000"/>
                <w:sz w:val="18"/>
                <w:szCs w:val="18"/>
              </w:rPr>
            </w:pPr>
            <w:r>
              <w:rPr>
                <w:bCs/>
                <w:color w:val="000000"/>
                <w:sz w:val="18"/>
                <w:szCs w:val="18"/>
              </w:rPr>
              <w:t>Центры</w:t>
            </w:r>
          </w:p>
          <w:p>
            <w:pPr>
              <w:pStyle w:val="Normal"/>
              <w:jc w:val="center"/>
              <w:rPr>
                <w:bCs/>
                <w:color w:val="000000"/>
                <w:sz w:val="18"/>
                <w:szCs w:val="18"/>
              </w:rPr>
            </w:pPr>
            <w:r>
              <w:rPr>
                <w:bCs/>
                <w:color w:val="000000"/>
                <w:sz w:val="18"/>
                <w:szCs w:val="18"/>
              </w:rPr>
              <w:t>здоровья</w:t>
            </w:r>
          </w:p>
          <w:p>
            <w:pPr>
              <w:pStyle w:val="Normal"/>
              <w:jc w:val="center"/>
              <w:rPr>
                <w:bCs/>
                <w:color w:val="000000"/>
                <w:sz w:val="18"/>
                <w:szCs w:val="18"/>
              </w:rPr>
            </w:pPr>
            <w:r>
              <w:rPr>
                <w:bCs/>
                <w:color w:val="000000"/>
                <w:sz w:val="18"/>
                <w:szCs w:val="18"/>
              </w:rPr>
              <w:t>взрослые</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color w:val="000000"/>
                <w:sz w:val="18"/>
                <w:szCs w:val="18"/>
              </w:rPr>
            </w:pPr>
            <w:r>
              <w:rPr>
                <w:bCs/>
                <w:color w:val="000000"/>
                <w:sz w:val="18"/>
                <w:szCs w:val="18"/>
              </w:rPr>
              <w:t>Центры</w:t>
            </w:r>
          </w:p>
          <w:p>
            <w:pPr>
              <w:pStyle w:val="Normal"/>
              <w:jc w:val="center"/>
              <w:rPr>
                <w:bCs/>
                <w:color w:val="000000"/>
                <w:sz w:val="18"/>
                <w:szCs w:val="18"/>
              </w:rPr>
            </w:pPr>
            <w:r>
              <w:rPr>
                <w:bCs/>
                <w:color w:val="000000"/>
                <w:sz w:val="18"/>
                <w:szCs w:val="18"/>
              </w:rPr>
              <w:t>здоровья</w:t>
            </w:r>
          </w:p>
          <w:p>
            <w:pPr>
              <w:pStyle w:val="Normal"/>
              <w:jc w:val="center"/>
              <w:rPr>
                <w:bCs/>
                <w:color w:val="000000"/>
                <w:sz w:val="18"/>
                <w:szCs w:val="18"/>
              </w:rPr>
            </w:pPr>
            <w:r>
              <w:rPr>
                <w:bCs/>
                <w:color w:val="000000"/>
                <w:sz w:val="18"/>
                <w:szCs w:val="18"/>
              </w:rPr>
              <w:t>детские</w:t>
            </w:r>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ind w:left="-108" w:right="-79" w:hanging="0"/>
              <w:jc w:val="center"/>
              <w:rPr>
                <w:bCs/>
                <w:color w:val="000000"/>
                <w:sz w:val="18"/>
                <w:szCs w:val="18"/>
              </w:rPr>
            </w:pPr>
            <w:r>
              <w:rPr>
                <w:bCs/>
                <w:color w:val="000000"/>
                <w:sz w:val="18"/>
                <w:szCs w:val="18"/>
              </w:rPr>
              <w:t>Прочие</w:t>
            </w:r>
          </w:p>
        </w:tc>
      </w:tr>
      <w:tr>
        <w:trPr>
          <w:cantSplit w:val="true"/>
        </w:trPr>
        <w:tc>
          <w:tcPr>
            <w:tcW w:w="43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18"/>
                <w:szCs w:val="18"/>
              </w:rPr>
            </w:pPr>
            <w:r>
              <w:rPr>
                <w:sz w:val="18"/>
                <w:szCs w:val="18"/>
              </w:rPr>
              <w:t>2</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17</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color w:val="000000"/>
                <w:sz w:val="18"/>
                <w:szCs w:val="18"/>
              </w:rPr>
              <w:t>18</w:t>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19</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2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21</w:t>
            </w:r>
          </w:p>
        </w:tc>
        <w:tc>
          <w:tcPr>
            <w:tcW w:w="1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22</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23</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24</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szCs w:val="18"/>
              </w:rPr>
            </w:pPr>
            <w:r>
              <w:rPr>
                <w:color w:val="000000"/>
                <w:sz w:val="18"/>
                <w:szCs w:val="18"/>
              </w:rPr>
              <w:t>25</w:t>
            </w:r>
          </w:p>
        </w:tc>
        <w:tc>
          <w:tcPr>
            <w:tcW w:w="749" w:type="dxa"/>
            <w:tcBorders>
              <w:top w:val="single" w:sz="6" w:space="0" w:color="000000"/>
              <w:left w:val="single" w:sz="6" w:space="0" w:color="000000"/>
              <w:bottom w:val="single" w:sz="6" w:space="0" w:color="000000"/>
              <w:right w:val="single" w:sz="6" w:space="0" w:color="000000"/>
            </w:tcBorders>
          </w:tcPr>
          <w:p>
            <w:pPr>
              <w:pStyle w:val="Normal"/>
              <w:ind w:right="-79" w:hanging="0"/>
              <w:jc w:val="center"/>
              <w:rPr>
                <w:color w:val="000000"/>
                <w:sz w:val="18"/>
                <w:szCs w:val="18"/>
              </w:rPr>
            </w:pPr>
            <w:r>
              <w:rPr>
                <w:color w:val="000000"/>
                <w:sz w:val="18"/>
                <w:szCs w:val="18"/>
              </w:rPr>
              <w:t>26</w:t>
            </w:r>
          </w:p>
        </w:tc>
      </w:tr>
      <w:tr>
        <w:trPr>
          <w:cantSplit w:val="true"/>
        </w:trPr>
        <w:tc>
          <w:tcPr>
            <w:tcW w:w="4374" w:type="dxa"/>
            <w:tcBorders>
              <w:top w:val="single" w:sz="6" w:space="0" w:color="000000"/>
              <w:left w:val="single" w:sz="6" w:space="0" w:color="000000"/>
              <w:bottom w:val="single" w:sz="6" w:space="0" w:color="000000"/>
              <w:right w:val="single" w:sz="6" w:space="0" w:color="000000"/>
            </w:tcBorders>
            <w:vAlign w:val="center"/>
          </w:tcPr>
          <w:p>
            <w:pPr>
              <w:pStyle w:val="Normal"/>
              <w:rPr>
                <w:sz w:val="18"/>
                <w:szCs w:val="18"/>
              </w:rPr>
            </w:pPr>
            <w:r>
              <w:rPr>
                <w:sz w:val="18"/>
                <w:szCs w:val="18"/>
              </w:rPr>
              <w:t>Амбулатории</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18"/>
                <w:szCs w:val="18"/>
              </w:rPr>
            </w:pPr>
            <w:r>
              <w:rPr>
                <w:sz w:val="18"/>
                <w:szCs w:val="18"/>
              </w:rPr>
              <w:t>1</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bCs/>
                <w:sz w:val="18"/>
                <w:szCs w:val="18"/>
                <w:lang w:val="en-US"/>
              </w:rPr>
            </w:pPr>
            <w:bookmarkStart w:id="4490" w:name="z0600_001_17"/>
            <w:bookmarkEnd w:id="4490"/>
            <w:r>
              <w:rPr>
                <w:b/>
                <w:bCs/>
                <w:sz w:val="18"/>
                <w:szCs w:val="18"/>
                <w:lang w:val="en-US"/>
              </w:rPr>
              <w:t>X</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4491" w:name="z0600_001_18"/>
            <w:bookmarkStart w:id="4492" w:name="z0600_001_18"/>
            <w:bookmarkEnd w:id="4492"/>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4493" w:name="z0600_001_19"/>
            <w:bookmarkStart w:id="4494" w:name="z0600_001_19"/>
            <w:bookmarkEnd w:id="4494"/>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4495" w:name="z0600_001_20"/>
            <w:bookmarkStart w:id="4496" w:name="z0600_001_20"/>
            <w:bookmarkEnd w:id="4496"/>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4497" w:name="z0600_001_21"/>
            <w:bookmarkStart w:id="4498" w:name="z0600_001_21"/>
            <w:bookmarkEnd w:id="4498"/>
          </w:p>
        </w:tc>
        <w:tc>
          <w:tcPr>
            <w:tcW w:w="10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4499" w:name="z0600_001_22"/>
            <w:bookmarkStart w:id="4500" w:name="z0600_001_22"/>
            <w:bookmarkEnd w:id="4500"/>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4501" w:name="z0600_001_23"/>
            <w:bookmarkStart w:id="4502" w:name="z0600_001_23"/>
            <w:bookmarkEnd w:id="4502"/>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4503" w:name="z0600_001_24"/>
            <w:bookmarkStart w:id="4504" w:name="z0600_001_24"/>
            <w:bookmarkEnd w:id="4504"/>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szCs w:val="18"/>
              </w:rPr>
            </w:pPr>
            <w:r>
              <w:rPr>
                <w:b/>
                <w:bCs/>
                <w:sz w:val="18"/>
                <w:szCs w:val="18"/>
              </w:rPr>
            </w:r>
            <w:bookmarkStart w:id="4505" w:name="z0600_001_25"/>
            <w:bookmarkStart w:id="4506" w:name="z0600_001_25"/>
            <w:bookmarkEnd w:id="4506"/>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szCs w:val="18"/>
              </w:rPr>
            </w:pPr>
            <w:r>
              <w:rPr>
                <w:b/>
                <w:bCs/>
                <w:sz w:val="18"/>
                <w:szCs w:val="18"/>
              </w:rPr>
            </w:r>
            <w:bookmarkStart w:id="4507" w:name="z0600_001_26"/>
            <w:bookmarkStart w:id="4508" w:name="z0600_001_26"/>
            <w:bookmarkEnd w:id="4508"/>
          </w:p>
        </w:tc>
      </w:tr>
      <w:tr>
        <w:trPr>
          <w:cantSplit w:val="true"/>
        </w:trPr>
        <w:tc>
          <w:tcPr>
            <w:tcW w:w="4374" w:type="dxa"/>
            <w:tcBorders>
              <w:top w:val="single" w:sz="6" w:space="0" w:color="000000"/>
              <w:left w:val="single" w:sz="6" w:space="0" w:color="000000"/>
              <w:bottom w:val="single" w:sz="6" w:space="0" w:color="000000"/>
              <w:right w:val="single" w:sz="6" w:space="0" w:color="000000"/>
            </w:tcBorders>
            <w:vAlign w:val="center"/>
          </w:tcPr>
          <w:p>
            <w:pPr>
              <w:pStyle w:val="Normal"/>
              <w:rPr>
                <w:sz w:val="18"/>
                <w:szCs w:val="18"/>
              </w:rPr>
            </w:pPr>
            <w:r>
              <w:rPr>
                <w:sz w:val="18"/>
                <w:szCs w:val="18"/>
              </w:rPr>
              <w:t xml:space="preserve">Поликлиники </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18"/>
                <w:szCs w:val="18"/>
              </w:rPr>
            </w:pPr>
            <w:r>
              <w:rPr>
                <w:sz w:val="18"/>
                <w:szCs w:val="18"/>
              </w:rPr>
              <w:t>2</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szCs w:val="18"/>
              </w:rPr>
            </w:pPr>
            <w:r>
              <w:rPr>
                <w:b/>
                <w:bCs/>
                <w:sz w:val="18"/>
                <w:szCs w:val="18"/>
              </w:rPr>
            </w:r>
            <w:bookmarkStart w:id="4509" w:name="z0600_002_17"/>
            <w:bookmarkStart w:id="4510" w:name="z0600_002_17"/>
            <w:bookmarkEnd w:id="4510"/>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bCs/>
                <w:sz w:val="18"/>
                <w:szCs w:val="18"/>
                <w:lang w:val="en-US"/>
              </w:rPr>
            </w:pPr>
            <w:bookmarkStart w:id="4511" w:name="z0600_002_18"/>
            <w:bookmarkEnd w:id="4511"/>
            <w:r>
              <w:rPr>
                <w:b/>
                <w:bCs/>
                <w:sz w:val="18"/>
                <w:szCs w:val="18"/>
                <w:lang w:val="en-US"/>
              </w:rPr>
              <w:t>X</w:t>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4512" w:name="z0600_002_19"/>
            <w:bookmarkStart w:id="4513" w:name="z0600_002_19"/>
            <w:bookmarkEnd w:id="4513"/>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szCs w:val="18"/>
              </w:rPr>
            </w:pPr>
            <w:r>
              <w:rPr>
                <w:b/>
                <w:bCs/>
                <w:sz w:val="18"/>
                <w:szCs w:val="18"/>
              </w:rPr>
            </w:r>
            <w:bookmarkStart w:id="4514" w:name="z0600_002_20"/>
            <w:bookmarkStart w:id="4515" w:name="z0600_002_20"/>
            <w:bookmarkEnd w:id="4515"/>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szCs w:val="18"/>
              </w:rPr>
            </w:pPr>
            <w:r>
              <w:rPr>
                <w:b/>
                <w:bCs/>
                <w:sz w:val="18"/>
                <w:szCs w:val="18"/>
              </w:rPr>
            </w:r>
            <w:bookmarkStart w:id="4516" w:name="z0600_002_21"/>
            <w:bookmarkStart w:id="4517" w:name="z0600_002_21"/>
            <w:bookmarkEnd w:id="4517"/>
          </w:p>
        </w:tc>
        <w:tc>
          <w:tcPr>
            <w:tcW w:w="10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szCs w:val="18"/>
              </w:rPr>
            </w:pPr>
            <w:r>
              <w:rPr>
                <w:b/>
                <w:bCs/>
                <w:sz w:val="18"/>
                <w:szCs w:val="18"/>
              </w:rPr>
            </w:r>
            <w:bookmarkStart w:id="4518" w:name="z0600_002_22"/>
            <w:bookmarkStart w:id="4519" w:name="z0600_002_22"/>
            <w:bookmarkEnd w:id="4519"/>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szCs w:val="18"/>
              </w:rPr>
            </w:pPr>
            <w:r>
              <w:rPr>
                <w:b/>
                <w:bCs/>
                <w:sz w:val="18"/>
                <w:szCs w:val="18"/>
              </w:rPr>
            </w:r>
            <w:bookmarkStart w:id="4520" w:name="z0600_002_23"/>
            <w:bookmarkStart w:id="4521" w:name="z0600_002_23"/>
            <w:bookmarkEnd w:id="4521"/>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4522" w:name="z0600_002_24"/>
            <w:bookmarkStart w:id="4523" w:name="z0600_002_24"/>
            <w:bookmarkEnd w:id="4523"/>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4524" w:name="z0600_002_25"/>
            <w:bookmarkStart w:id="4525" w:name="z0600_002_25"/>
            <w:bookmarkEnd w:id="4525"/>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4526" w:name="z0600_002_26"/>
            <w:bookmarkStart w:id="4527" w:name="z0600_002_26"/>
            <w:bookmarkEnd w:id="4527"/>
          </w:p>
        </w:tc>
      </w:tr>
      <w:tr>
        <w:trPr>
          <w:cantSplit w:val="true"/>
        </w:trPr>
        <w:tc>
          <w:tcPr>
            <w:tcW w:w="4374" w:type="dxa"/>
            <w:tcBorders>
              <w:top w:val="single" w:sz="6" w:space="0" w:color="000000"/>
              <w:left w:val="single" w:sz="6" w:space="0" w:color="000000"/>
              <w:bottom w:val="single" w:sz="6" w:space="0" w:color="000000"/>
              <w:right w:val="single" w:sz="6" w:space="0" w:color="000000"/>
            </w:tcBorders>
            <w:vAlign w:val="center"/>
          </w:tcPr>
          <w:p>
            <w:pPr>
              <w:pStyle w:val="Normal"/>
              <w:rPr>
                <w:sz w:val="18"/>
                <w:szCs w:val="18"/>
              </w:rPr>
            </w:pPr>
            <w:r>
              <w:rPr>
                <w:sz w:val="18"/>
                <w:szCs w:val="18"/>
                <w:lang w:val="en-US" w:eastAsia="en-US"/>
              </w:rPr>
              <w:t xml:space="preserve">  </w:t>
            </w:r>
            <w:r>
              <w:rPr>
                <w:sz w:val="18"/>
                <w:szCs w:val="18"/>
                <w:lang w:val="en-US" w:eastAsia="en-US"/>
              </w:rPr>
              <w:t xml:space="preserve">из них: участвующие в создании и тиражировании «Новой модели медицинской организации»                </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18"/>
                <w:szCs w:val="18"/>
              </w:rPr>
            </w:pPr>
            <w:r>
              <w:rPr>
                <w:sz w:val="18"/>
                <w:szCs w:val="18"/>
              </w:rPr>
              <w:t>2.1</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4528" w:name="z0600_211_17"/>
            <w:bookmarkStart w:id="4529" w:name="z0600_211_17"/>
            <w:bookmarkEnd w:id="4529"/>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4530" w:name="z0600_211_18"/>
            <w:bookmarkStart w:id="4531" w:name="z0600_211_18"/>
            <w:bookmarkEnd w:id="4531"/>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bCs/>
                <w:sz w:val="18"/>
                <w:szCs w:val="18"/>
                <w:lang w:val="en-US"/>
              </w:rPr>
            </w:pPr>
            <w:bookmarkStart w:id="4532" w:name="z0600_211_19"/>
            <w:bookmarkEnd w:id="4532"/>
            <w:r>
              <w:rPr>
                <w:b/>
                <w:bCs/>
                <w:sz w:val="18"/>
                <w:szCs w:val="18"/>
                <w:lang w:val="en-US"/>
              </w:rPr>
              <w:t>X</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4533" w:name="z0600_211_20"/>
            <w:bookmarkStart w:id="4534" w:name="z0600_211_20"/>
            <w:bookmarkEnd w:id="4534"/>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4535" w:name="z0600_211_21"/>
            <w:bookmarkStart w:id="4536" w:name="z0600_211_21"/>
            <w:bookmarkEnd w:id="4536"/>
          </w:p>
        </w:tc>
        <w:tc>
          <w:tcPr>
            <w:tcW w:w="10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4537" w:name="z0600_211_22"/>
            <w:bookmarkStart w:id="4538" w:name="z0600_211_22"/>
            <w:bookmarkEnd w:id="4538"/>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4539" w:name="z0600_211_23"/>
            <w:bookmarkStart w:id="4540" w:name="z0600_211_23"/>
            <w:bookmarkEnd w:id="4540"/>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4541" w:name="z0600_211_24"/>
            <w:bookmarkStart w:id="4542" w:name="z0600_211_24"/>
            <w:bookmarkEnd w:id="4542"/>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szCs w:val="18"/>
              </w:rPr>
            </w:pPr>
            <w:r>
              <w:rPr>
                <w:b/>
                <w:bCs/>
                <w:sz w:val="18"/>
                <w:szCs w:val="18"/>
              </w:rPr>
            </w:r>
            <w:bookmarkStart w:id="4543" w:name="z0600_211_25"/>
            <w:bookmarkStart w:id="4544" w:name="z0600_211_25"/>
            <w:bookmarkEnd w:id="4544"/>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szCs w:val="18"/>
              </w:rPr>
            </w:pPr>
            <w:r>
              <w:rPr>
                <w:b/>
                <w:bCs/>
                <w:sz w:val="18"/>
                <w:szCs w:val="18"/>
              </w:rPr>
            </w:r>
            <w:bookmarkStart w:id="4545" w:name="z0600_211_26"/>
            <w:bookmarkStart w:id="4546" w:name="z0600_211_26"/>
            <w:bookmarkEnd w:id="4546"/>
          </w:p>
        </w:tc>
      </w:tr>
      <w:tr>
        <w:trPr>
          <w:cantSplit w:val="true"/>
        </w:trPr>
        <w:tc>
          <w:tcPr>
            <w:tcW w:w="4374" w:type="dxa"/>
            <w:tcBorders>
              <w:top w:val="single" w:sz="6" w:space="0" w:color="000000"/>
              <w:left w:val="single" w:sz="6" w:space="0" w:color="000000"/>
              <w:bottom w:val="single" w:sz="6" w:space="0" w:color="000000"/>
              <w:right w:val="single" w:sz="6" w:space="0" w:color="000000"/>
            </w:tcBorders>
            <w:vAlign w:val="center"/>
          </w:tcPr>
          <w:p>
            <w:pPr>
              <w:pStyle w:val="Normal"/>
              <w:rPr>
                <w:sz w:val="18"/>
                <w:szCs w:val="18"/>
              </w:rPr>
            </w:pPr>
            <w:r>
              <w:rPr>
                <w:sz w:val="18"/>
                <w:szCs w:val="18"/>
              </w:rPr>
              <w:t>Детские поликлиники</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18"/>
                <w:szCs w:val="18"/>
              </w:rPr>
            </w:pPr>
            <w:r>
              <w:rPr>
                <w:sz w:val="18"/>
                <w:szCs w:val="18"/>
              </w:rPr>
              <w:t>3</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szCs w:val="18"/>
              </w:rPr>
            </w:pPr>
            <w:r>
              <w:rPr>
                <w:b/>
                <w:bCs/>
                <w:sz w:val="18"/>
                <w:szCs w:val="18"/>
              </w:rPr>
            </w:r>
            <w:bookmarkStart w:id="4547" w:name="z0600_003_17"/>
            <w:bookmarkStart w:id="4548" w:name="z0600_003_17"/>
            <w:bookmarkEnd w:id="4548"/>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szCs w:val="18"/>
              </w:rPr>
            </w:pPr>
            <w:r>
              <w:rPr>
                <w:b/>
                <w:bCs/>
                <w:sz w:val="18"/>
                <w:szCs w:val="18"/>
              </w:rPr>
            </w:r>
            <w:bookmarkStart w:id="4549" w:name="z0600_003_18"/>
            <w:bookmarkStart w:id="4550" w:name="z0600_003_18"/>
            <w:bookmarkEnd w:id="4550"/>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szCs w:val="18"/>
              </w:rPr>
            </w:pPr>
            <w:r>
              <w:rPr>
                <w:b/>
                <w:bCs/>
                <w:sz w:val="18"/>
                <w:szCs w:val="18"/>
              </w:rPr>
            </w:r>
            <w:bookmarkStart w:id="4551" w:name="z0600_003_19"/>
            <w:bookmarkStart w:id="4552" w:name="z0600_003_19"/>
            <w:bookmarkEnd w:id="4552"/>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bCs/>
                <w:sz w:val="18"/>
                <w:szCs w:val="18"/>
                <w:lang w:val="en-US"/>
              </w:rPr>
            </w:pPr>
            <w:bookmarkStart w:id="4553" w:name="z0600_003_20"/>
            <w:bookmarkEnd w:id="4553"/>
            <w:r>
              <w:rPr>
                <w:b/>
                <w:bCs/>
                <w:sz w:val="18"/>
                <w:szCs w:val="18"/>
                <w:lang w:val="en-US"/>
              </w:rPr>
              <w:t>X</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4554" w:name="z0600_003_21"/>
            <w:bookmarkStart w:id="4555" w:name="z0600_003_21"/>
            <w:bookmarkEnd w:id="4555"/>
          </w:p>
        </w:tc>
        <w:tc>
          <w:tcPr>
            <w:tcW w:w="10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szCs w:val="18"/>
              </w:rPr>
            </w:pPr>
            <w:r>
              <w:rPr>
                <w:b/>
                <w:bCs/>
                <w:sz w:val="18"/>
                <w:szCs w:val="18"/>
              </w:rPr>
            </w:r>
            <w:bookmarkStart w:id="4556" w:name="z0600_003_22"/>
            <w:bookmarkStart w:id="4557" w:name="z0600_003_22"/>
            <w:bookmarkEnd w:id="4557"/>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szCs w:val="18"/>
              </w:rPr>
            </w:pPr>
            <w:r>
              <w:rPr>
                <w:b/>
                <w:bCs/>
                <w:sz w:val="18"/>
                <w:szCs w:val="18"/>
              </w:rPr>
            </w:r>
            <w:bookmarkStart w:id="4558" w:name="z0600_003_23"/>
            <w:bookmarkStart w:id="4559" w:name="z0600_003_23"/>
            <w:bookmarkEnd w:id="4559"/>
          </w:p>
        </w:tc>
        <w:tc>
          <w:tcPr>
            <w:tcW w:w="900"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8"/>
                <w:szCs w:val="18"/>
              </w:rPr>
            </w:pPr>
            <w:r>
              <w:rPr>
                <w:b/>
                <w:bCs/>
                <w:sz w:val="18"/>
                <w:szCs w:val="18"/>
              </w:rPr>
            </w:r>
            <w:bookmarkStart w:id="4560" w:name="z0600_003_24"/>
            <w:bookmarkStart w:id="4561" w:name="z0600_003_24"/>
            <w:bookmarkEnd w:id="4561"/>
          </w:p>
        </w:tc>
        <w:tc>
          <w:tcPr>
            <w:tcW w:w="900"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8"/>
                <w:szCs w:val="18"/>
              </w:rPr>
            </w:pPr>
            <w:r>
              <w:rPr>
                <w:b/>
                <w:bCs/>
                <w:sz w:val="18"/>
                <w:szCs w:val="18"/>
              </w:rPr>
            </w:r>
            <w:bookmarkStart w:id="4562" w:name="z0600_003_25"/>
            <w:bookmarkStart w:id="4563" w:name="z0600_003_25"/>
            <w:bookmarkEnd w:id="4563"/>
          </w:p>
        </w:tc>
        <w:tc>
          <w:tcPr>
            <w:tcW w:w="749"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8"/>
                <w:szCs w:val="18"/>
              </w:rPr>
            </w:pPr>
            <w:r>
              <w:rPr>
                <w:b/>
                <w:bCs/>
                <w:sz w:val="18"/>
                <w:szCs w:val="18"/>
              </w:rPr>
            </w:r>
            <w:bookmarkStart w:id="4564" w:name="z0600_003_26"/>
            <w:bookmarkStart w:id="4565" w:name="z0600_003_26"/>
            <w:bookmarkEnd w:id="4565"/>
          </w:p>
        </w:tc>
      </w:tr>
      <w:tr>
        <w:trPr>
          <w:cantSplit w:val="true"/>
        </w:trPr>
        <w:tc>
          <w:tcPr>
            <w:tcW w:w="4374" w:type="dxa"/>
            <w:tcBorders>
              <w:top w:val="single" w:sz="6" w:space="0" w:color="000000"/>
              <w:left w:val="single" w:sz="6" w:space="0" w:color="000000"/>
              <w:bottom w:val="single" w:sz="6" w:space="0" w:color="000000"/>
              <w:right w:val="single" w:sz="6" w:space="0" w:color="000000"/>
            </w:tcBorders>
            <w:vAlign w:val="center"/>
          </w:tcPr>
          <w:p>
            <w:pPr>
              <w:pStyle w:val="Normal"/>
              <w:rPr>
                <w:sz w:val="18"/>
                <w:szCs w:val="18"/>
              </w:rPr>
            </w:pPr>
            <w:r>
              <w:rPr>
                <w:sz w:val="18"/>
                <w:szCs w:val="18"/>
                <w:lang w:val="en-US" w:eastAsia="en-US"/>
              </w:rPr>
              <w:t xml:space="preserve"> </w:t>
            </w:r>
            <w:r>
              <w:rPr>
                <w:sz w:val="18"/>
                <w:szCs w:val="18"/>
                <w:lang w:val="en-US" w:eastAsia="en-US"/>
              </w:rPr>
              <w:t xml:space="preserve">из них: участвующие в создании и тиражиро-вании «Новой модели медицинской организации»                </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18"/>
                <w:szCs w:val="18"/>
              </w:rPr>
            </w:pPr>
            <w:r>
              <w:rPr>
                <w:sz w:val="18"/>
                <w:szCs w:val="18"/>
              </w:rPr>
              <w:t>3.1</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8"/>
                <w:szCs w:val="18"/>
              </w:rPr>
            </w:pPr>
            <w:r>
              <w:rPr>
                <w:b/>
                <w:bCs/>
                <w:sz w:val="18"/>
                <w:szCs w:val="18"/>
              </w:rPr>
            </w:r>
            <w:bookmarkStart w:id="4566" w:name="z0600_031_17"/>
            <w:bookmarkStart w:id="4567" w:name="z0600_031_17"/>
            <w:bookmarkEnd w:id="4567"/>
          </w:p>
        </w:tc>
        <w:tc>
          <w:tcPr>
            <w:tcW w:w="720"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8"/>
                <w:szCs w:val="18"/>
              </w:rPr>
            </w:pPr>
            <w:r>
              <w:rPr>
                <w:b/>
                <w:bCs/>
                <w:sz w:val="18"/>
                <w:szCs w:val="18"/>
              </w:rPr>
            </w:r>
            <w:bookmarkStart w:id="4568" w:name="z0600_031_18"/>
            <w:bookmarkStart w:id="4569" w:name="z0600_031_18"/>
            <w:bookmarkEnd w:id="4569"/>
          </w:p>
        </w:tc>
        <w:tc>
          <w:tcPr>
            <w:tcW w:w="931"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8"/>
                <w:szCs w:val="18"/>
              </w:rPr>
            </w:pPr>
            <w:r>
              <w:rPr>
                <w:b/>
                <w:bCs/>
                <w:sz w:val="18"/>
                <w:szCs w:val="18"/>
              </w:rPr>
            </w:r>
            <w:bookmarkStart w:id="4570" w:name="z0600_031_19"/>
            <w:bookmarkStart w:id="4571" w:name="z0600_031_19"/>
            <w:bookmarkEnd w:id="4571"/>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8"/>
                <w:szCs w:val="18"/>
              </w:rPr>
            </w:pPr>
            <w:r>
              <w:rPr>
                <w:b/>
                <w:bCs/>
                <w:sz w:val="18"/>
                <w:szCs w:val="18"/>
              </w:rPr>
            </w:r>
            <w:bookmarkStart w:id="4572" w:name="z0600_031_20"/>
            <w:bookmarkStart w:id="4573" w:name="z0600_031_20"/>
            <w:bookmarkEnd w:id="4573"/>
          </w:p>
        </w:tc>
        <w:tc>
          <w:tcPr>
            <w:tcW w:w="900"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8"/>
                <w:szCs w:val="18"/>
              </w:rPr>
            </w:pPr>
            <w:r>
              <w:rPr>
                <w:b/>
                <w:bCs/>
                <w:sz w:val="18"/>
                <w:szCs w:val="18"/>
              </w:rPr>
            </w:r>
            <w:bookmarkStart w:id="4574" w:name="z0600_031_21"/>
            <w:bookmarkStart w:id="4575" w:name="z0600_031_21"/>
            <w:bookmarkEnd w:id="4575"/>
          </w:p>
        </w:tc>
        <w:tc>
          <w:tcPr>
            <w:tcW w:w="1026"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8"/>
                <w:szCs w:val="18"/>
              </w:rPr>
            </w:pPr>
            <w:r>
              <w:rPr>
                <w:b/>
                <w:bCs/>
                <w:sz w:val="18"/>
                <w:szCs w:val="18"/>
              </w:rPr>
            </w:r>
            <w:bookmarkStart w:id="4576" w:name="z0600_031_22"/>
            <w:bookmarkStart w:id="4577" w:name="z0600_031_22"/>
            <w:bookmarkEnd w:id="4577"/>
          </w:p>
        </w:tc>
        <w:tc>
          <w:tcPr>
            <w:tcW w:w="900"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8"/>
                <w:szCs w:val="18"/>
              </w:rPr>
            </w:pPr>
            <w:r>
              <w:rPr>
                <w:b/>
                <w:bCs/>
                <w:sz w:val="18"/>
                <w:szCs w:val="18"/>
              </w:rPr>
            </w:r>
            <w:bookmarkStart w:id="4578" w:name="z0600_031_23"/>
            <w:bookmarkStart w:id="4579" w:name="z0600_031_23"/>
            <w:bookmarkEnd w:id="4579"/>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lang w:val="en-US"/>
              </w:rPr>
            </w:pPr>
            <w:r>
              <w:rPr>
                <w:b/>
                <w:bCs/>
                <w:sz w:val="18"/>
                <w:szCs w:val="18"/>
                <w:lang w:val="en-US"/>
              </w:rPr>
            </w:r>
            <w:bookmarkStart w:id="4580" w:name="z0600_031_24"/>
            <w:bookmarkStart w:id="4581" w:name="z0600_031_24"/>
            <w:bookmarkEnd w:id="4581"/>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lang w:val="en-US"/>
              </w:rPr>
            </w:pPr>
            <w:r>
              <w:rPr>
                <w:b/>
                <w:bCs/>
                <w:sz w:val="18"/>
                <w:szCs w:val="18"/>
                <w:lang w:val="en-US"/>
              </w:rPr>
            </w:r>
            <w:bookmarkStart w:id="4582" w:name="z0600_031_25"/>
            <w:bookmarkStart w:id="4583" w:name="z0600_031_25"/>
            <w:bookmarkEnd w:id="4583"/>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lang w:val="en-US"/>
              </w:rPr>
            </w:pPr>
            <w:r>
              <w:rPr>
                <w:b/>
                <w:bCs/>
                <w:sz w:val="18"/>
                <w:szCs w:val="18"/>
                <w:lang w:val="en-US"/>
              </w:rPr>
            </w:r>
            <w:bookmarkStart w:id="4584" w:name="z0600_031_26"/>
            <w:bookmarkStart w:id="4585" w:name="z0600_031_26"/>
            <w:bookmarkEnd w:id="4585"/>
          </w:p>
        </w:tc>
      </w:tr>
      <w:tr>
        <w:trPr>
          <w:cantSplit w:val="true"/>
        </w:trPr>
        <w:tc>
          <w:tcPr>
            <w:tcW w:w="437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60"/>
              <w:rPr>
                <w:sz w:val="18"/>
                <w:szCs w:val="18"/>
              </w:rPr>
            </w:pPr>
            <w:r>
              <w:rPr>
                <w:sz w:val="18"/>
                <w:szCs w:val="18"/>
              </w:rPr>
              <w:t>Женские консультации</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18"/>
                <w:szCs w:val="18"/>
              </w:rPr>
            </w:pPr>
            <w:r>
              <w:rPr>
                <w:sz w:val="18"/>
                <w:szCs w:val="18"/>
              </w:rPr>
              <w:t>4</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lang w:val="en-US"/>
              </w:rPr>
            </w:pPr>
            <w:r>
              <w:rPr>
                <w:b/>
                <w:bCs/>
                <w:sz w:val="18"/>
                <w:szCs w:val="18"/>
                <w:lang w:val="en-US"/>
              </w:rPr>
            </w:r>
            <w:bookmarkStart w:id="4586" w:name="z0600_004_17"/>
            <w:bookmarkStart w:id="4587" w:name="z0600_004_17"/>
            <w:bookmarkEnd w:id="4587"/>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lang w:val="en-US"/>
              </w:rPr>
            </w:pPr>
            <w:r>
              <w:rPr>
                <w:b/>
                <w:bCs/>
                <w:sz w:val="18"/>
                <w:szCs w:val="18"/>
                <w:lang w:val="en-US"/>
              </w:rPr>
            </w:r>
            <w:bookmarkStart w:id="4588" w:name="z0600_004_18"/>
            <w:bookmarkStart w:id="4589" w:name="z0600_004_18"/>
            <w:bookmarkEnd w:id="4589"/>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lang w:val="en-US"/>
              </w:rPr>
            </w:pPr>
            <w:r>
              <w:rPr>
                <w:b/>
                <w:bCs/>
                <w:sz w:val="18"/>
                <w:szCs w:val="18"/>
                <w:lang w:val="en-US"/>
              </w:rPr>
            </w:r>
            <w:bookmarkStart w:id="4590" w:name="z0600_004_19"/>
            <w:bookmarkStart w:id="4591" w:name="z0600_004_19"/>
            <w:bookmarkEnd w:id="4591"/>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lang w:val="en-US"/>
              </w:rPr>
            </w:pPr>
            <w:r>
              <w:rPr>
                <w:b/>
                <w:bCs/>
                <w:sz w:val="18"/>
                <w:szCs w:val="18"/>
                <w:lang w:val="en-US"/>
              </w:rPr>
            </w:r>
            <w:bookmarkStart w:id="4592" w:name="z0600_004_20"/>
            <w:bookmarkStart w:id="4593" w:name="z0600_004_20"/>
            <w:bookmarkEnd w:id="4593"/>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lang w:val="en-US"/>
              </w:rPr>
            </w:pPr>
            <w:r>
              <w:rPr>
                <w:b/>
                <w:bCs/>
                <w:sz w:val="18"/>
                <w:szCs w:val="18"/>
                <w:lang w:val="en-US"/>
              </w:rPr>
            </w:r>
            <w:bookmarkStart w:id="4594" w:name="z0600_004_21"/>
            <w:bookmarkStart w:id="4595" w:name="z0600_004_21"/>
            <w:bookmarkEnd w:id="4595"/>
          </w:p>
        </w:tc>
        <w:tc>
          <w:tcPr>
            <w:tcW w:w="10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lang w:val="en-US"/>
              </w:rPr>
            </w:pPr>
            <w:r>
              <w:rPr>
                <w:b/>
                <w:bCs/>
                <w:sz w:val="18"/>
                <w:szCs w:val="18"/>
                <w:lang w:val="en-US"/>
              </w:rPr>
            </w:r>
            <w:bookmarkStart w:id="4596" w:name="z0600_004_22"/>
            <w:bookmarkStart w:id="4597" w:name="z0600_004_22"/>
            <w:bookmarkEnd w:id="4597"/>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lang w:val="en-US"/>
              </w:rPr>
            </w:pPr>
            <w:r>
              <w:rPr>
                <w:b/>
                <w:bCs/>
                <w:sz w:val="18"/>
                <w:szCs w:val="18"/>
                <w:lang w:val="en-US"/>
              </w:rPr>
            </w:r>
            <w:bookmarkStart w:id="4598" w:name="z0600_004_23"/>
            <w:bookmarkStart w:id="4599" w:name="z0600_004_23"/>
            <w:bookmarkEnd w:id="4599"/>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4600" w:name="z0600_004_24"/>
            <w:bookmarkStart w:id="4601" w:name="z0600_004_24"/>
            <w:bookmarkEnd w:id="4601"/>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szCs w:val="18"/>
              </w:rPr>
            </w:pPr>
            <w:r>
              <w:rPr>
                <w:b/>
                <w:bCs/>
                <w:sz w:val="18"/>
                <w:szCs w:val="18"/>
              </w:rPr>
            </w:r>
            <w:bookmarkStart w:id="4602" w:name="z0600_004_25"/>
            <w:bookmarkStart w:id="4603" w:name="z0600_004_25"/>
            <w:bookmarkEnd w:id="4603"/>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szCs w:val="18"/>
              </w:rPr>
            </w:pPr>
            <w:r>
              <w:rPr>
                <w:b/>
                <w:bCs/>
                <w:sz w:val="18"/>
                <w:szCs w:val="18"/>
              </w:rPr>
            </w:r>
            <w:bookmarkStart w:id="4604" w:name="z0600_004_26"/>
            <w:bookmarkStart w:id="4605" w:name="z0600_004_26"/>
            <w:bookmarkEnd w:id="4605"/>
          </w:p>
        </w:tc>
      </w:tr>
      <w:tr>
        <w:trPr>
          <w:cantSplit w:val="true"/>
        </w:trPr>
        <w:tc>
          <w:tcPr>
            <w:tcW w:w="4374" w:type="dxa"/>
            <w:tcBorders>
              <w:top w:val="single" w:sz="6" w:space="0" w:color="000000"/>
              <w:left w:val="single" w:sz="6" w:space="0" w:color="000000"/>
              <w:bottom w:val="single" w:sz="6" w:space="0" w:color="000000"/>
              <w:right w:val="single" w:sz="6" w:space="0" w:color="000000"/>
            </w:tcBorders>
            <w:vAlign w:val="center"/>
          </w:tcPr>
          <w:p>
            <w:pPr>
              <w:pStyle w:val="Normal"/>
              <w:rPr>
                <w:sz w:val="18"/>
                <w:szCs w:val="18"/>
              </w:rPr>
            </w:pPr>
            <w:r>
              <w:rPr>
                <w:sz w:val="18"/>
                <w:szCs w:val="18"/>
              </w:rPr>
              <w:t>Хозрасчетные амбулатории, поликлиники</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18"/>
                <w:szCs w:val="18"/>
              </w:rPr>
            </w:pPr>
            <w:r>
              <w:rPr>
                <w:sz w:val="18"/>
                <w:szCs w:val="18"/>
              </w:rPr>
              <w:t>5</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lang w:val="en-US"/>
              </w:rPr>
            </w:pPr>
            <w:r>
              <w:rPr>
                <w:b/>
                <w:bCs/>
                <w:sz w:val="18"/>
                <w:szCs w:val="18"/>
                <w:lang w:val="en-US"/>
              </w:rPr>
            </w:r>
            <w:bookmarkStart w:id="4606" w:name="z0600_005_17"/>
            <w:bookmarkStart w:id="4607" w:name="z0600_005_17"/>
            <w:bookmarkEnd w:id="4607"/>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lang w:val="en-US"/>
              </w:rPr>
            </w:pPr>
            <w:r>
              <w:rPr>
                <w:b/>
                <w:bCs/>
                <w:sz w:val="18"/>
                <w:szCs w:val="18"/>
                <w:lang w:val="en-US"/>
              </w:rPr>
            </w:r>
            <w:bookmarkStart w:id="4608" w:name="z0600_005_18"/>
            <w:bookmarkStart w:id="4609" w:name="z0600_005_18"/>
            <w:bookmarkEnd w:id="4609"/>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lang w:val="en-US"/>
              </w:rPr>
            </w:pPr>
            <w:r>
              <w:rPr>
                <w:b/>
                <w:bCs/>
                <w:sz w:val="18"/>
                <w:szCs w:val="18"/>
                <w:lang w:val="en-US"/>
              </w:rPr>
            </w:r>
            <w:bookmarkStart w:id="4610" w:name="z0600_005_19"/>
            <w:bookmarkStart w:id="4611" w:name="z0600_005_19"/>
            <w:bookmarkEnd w:id="4611"/>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lang w:val="en-US"/>
              </w:rPr>
            </w:pPr>
            <w:r>
              <w:rPr>
                <w:b/>
                <w:bCs/>
                <w:sz w:val="18"/>
                <w:szCs w:val="18"/>
                <w:lang w:val="en-US"/>
              </w:rPr>
            </w:r>
            <w:bookmarkStart w:id="4612" w:name="z0600_005_20"/>
            <w:bookmarkStart w:id="4613" w:name="z0600_005_20"/>
            <w:bookmarkEnd w:id="4613"/>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lang w:val="en-US"/>
              </w:rPr>
            </w:pPr>
            <w:r>
              <w:rPr>
                <w:b/>
                <w:bCs/>
                <w:sz w:val="18"/>
                <w:szCs w:val="18"/>
                <w:lang w:val="en-US"/>
              </w:rPr>
            </w:r>
            <w:bookmarkStart w:id="4614" w:name="z0600_005_21"/>
            <w:bookmarkStart w:id="4615" w:name="z0600_005_21"/>
            <w:bookmarkEnd w:id="4615"/>
          </w:p>
        </w:tc>
        <w:tc>
          <w:tcPr>
            <w:tcW w:w="10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lang w:val="en-US"/>
              </w:rPr>
            </w:pPr>
            <w:r>
              <w:rPr>
                <w:b/>
                <w:bCs/>
                <w:sz w:val="18"/>
                <w:szCs w:val="18"/>
                <w:lang w:val="en-US"/>
              </w:rPr>
            </w:r>
            <w:bookmarkStart w:id="4616" w:name="z0600_005_22"/>
            <w:bookmarkStart w:id="4617" w:name="z0600_005_22"/>
            <w:bookmarkEnd w:id="4617"/>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lang w:val="en-US"/>
              </w:rPr>
            </w:pPr>
            <w:r>
              <w:rPr>
                <w:b/>
                <w:bCs/>
                <w:sz w:val="18"/>
                <w:szCs w:val="18"/>
                <w:lang w:val="en-US"/>
              </w:rPr>
            </w:r>
            <w:bookmarkStart w:id="4618" w:name="z0600_005_23"/>
            <w:bookmarkStart w:id="4619" w:name="z0600_005_23"/>
            <w:bookmarkEnd w:id="4619"/>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4620" w:name="z0600_005_24"/>
            <w:bookmarkStart w:id="4621" w:name="z0600_005_24"/>
            <w:bookmarkEnd w:id="4621"/>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4622" w:name="z0600_005_25"/>
            <w:bookmarkStart w:id="4623" w:name="z0600_005_25"/>
            <w:bookmarkEnd w:id="4623"/>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4624" w:name="z0600_005_26"/>
            <w:bookmarkStart w:id="4625" w:name="z0600_005_26"/>
            <w:bookmarkEnd w:id="4625"/>
          </w:p>
        </w:tc>
      </w:tr>
      <w:tr>
        <w:trPr>
          <w:cantSplit w:val="true"/>
        </w:trPr>
        <w:tc>
          <w:tcPr>
            <w:tcW w:w="4374" w:type="dxa"/>
            <w:tcBorders>
              <w:top w:val="single" w:sz="6" w:space="0" w:color="000000"/>
              <w:left w:val="single" w:sz="6" w:space="0" w:color="000000"/>
              <w:bottom w:val="single" w:sz="6" w:space="0" w:color="000000"/>
              <w:right w:val="single" w:sz="6" w:space="0" w:color="000000"/>
            </w:tcBorders>
            <w:vAlign w:val="center"/>
          </w:tcPr>
          <w:p>
            <w:pPr>
              <w:pStyle w:val="Normal"/>
              <w:rPr>
                <w:sz w:val="18"/>
                <w:szCs w:val="18"/>
              </w:rPr>
            </w:pPr>
            <w:r>
              <w:rPr>
                <w:sz w:val="18"/>
                <w:szCs w:val="18"/>
              </w:rPr>
              <w:t>Диспансеры</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18"/>
                <w:szCs w:val="18"/>
              </w:rPr>
            </w:pPr>
            <w:r>
              <w:rPr>
                <w:sz w:val="18"/>
                <w:szCs w:val="18"/>
              </w:rPr>
              <w:t>6</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8"/>
                <w:szCs w:val="18"/>
              </w:rPr>
            </w:pPr>
            <w:r>
              <w:rPr>
                <w:b/>
                <w:bCs/>
                <w:sz w:val="18"/>
                <w:szCs w:val="18"/>
              </w:rPr>
            </w:r>
            <w:bookmarkStart w:id="4626" w:name="z0600_006_17"/>
            <w:bookmarkStart w:id="4627" w:name="z0600_006_17"/>
            <w:bookmarkEnd w:id="4627"/>
          </w:p>
        </w:tc>
        <w:tc>
          <w:tcPr>
            <w:tcW w:w="720"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8"/>
                <w:szCs w:val="18"/>
              </w:rPr>
            </w:pPr>
            <w:r>
              <w:rPr>
                <w:b/>
                <w:bCs/>
                <w:sz w:val="18"/>
                <w:szCs w:val="18"/>
              </w:rPr>
            </w:r>
            <w:bookmarkStart w:id="4628" w:name="z0600_006_18"/>
            <w:bookmarkStart w:id="4629" w:name="z0600_006_18"/>
            <w:bookmarkEnd w:id="4629"/>
          </w:p>
        </w:tc>
        <w:tc>
          <w:tcPr>
            <w:tcW w:w="931"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8"/>
                <w:szCs w:val="18"/>
              </w:rPr>
            </w:pPr>
            <w:r>
              <w:rPr>
                <w:b/>
                <w:bCs/>
                <w:sz w:val="18"/>
                <w:szCs w:val="18"/>
              </w:rPr>
            </w:r>
            <w:bookmarkStart w:id="4630" w:name="z0600_006_19"/>
            <w:bookmarkStart w:id="4631" w:name="z0600_006_19"/>
            <w:bookmarkEnd w:id="4631"/>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8"/>
                <w:szCs w:val="18"/>
              </w:rPr>
            </w:pPr>
            <w:r>
              <w:rPr>
                <w:b/>
                <w:bCs/>
                <w:sz w:val="18"/>
                <w:szCs w:val="18"/>
              </w:rPr>
            </w:r>
            <w:bookmarkStart w:id="4632" w:name="z0600_006_20"/>
            <w:bookmarkStart w:id="4633" w:name="z0600_006_20"/>
            <w:bookmarkEnd w:id="4633"/>
          </w:p>
        </w:tc>
        <w:tc>
          <w:tcPr>
            <w:tcW w:w="900"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8"/>
                <w:szCs w:val="18"/>
              </w:rPr>
            </w:pPr>
            <w:r>
              <w:rPr>
                <w:b/>
                <w:bCs/>
                <w:sz w:val="18"/>
                <w:szCs w:val="18"/>
              </w:rPr>
            </w:r>
            <w:bookmarkStart w:id="4634" w:name="z0600_006_21"/>
            <w:bookmarkStart w:id="4635" w:name="z0600_006_21"/>
            <w:bookmarkEnd w:id="4635"/>
          </w:p>
        </w:tc>
        <w:tc>
          <w:tcPr>
            <w:tcW w:w="1026"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8"/>
                <w:szCs w:val="18"/>
              </w:rPr>
            </w:pPr>
            <w:r>
              <w:rPr>
                <w:b/>
                <w:bCs/>
                <w:sz w:val="18"/>
                <w:szCs w:val="18"/>
              </w:rPr>
            </w:r>
            <w:bookmarkStart w:id="4636" w:name="z0600_006_22"/>
            <w:bookmarkStart w:id="4637" w:name="z0600_006_22"/>
            <w:bookmarkEnd w:id="4637"/>
          </w:p>
        </w:tc>
        <w:tc>
          <w:tcPr>
            <w:tcW w:w="900"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8"/>
                <w:szCs w:val="18"/>
              </w:rPr>
            </w:pPr>
            <w:r>
              <w:rPr>
                <w:b/>
                <w:bCs/>
                <w:sz w:val="18"/>
                <w:szCs w:val="18"/>
              </w:rPr>
            </w:r>
            <w:bookmarkStart w:id="4638" w:name="z0600_006_23"/>
            <w:bookmarkStart w:id="4639" w:name="z0600_006_23"/>
            <w:bookmarkEnd w:id="4639"/>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szCs w:val="18"/>
              </w:rPr>
            </w:pPr>
            <w:r>
              <w:rPr>
                <w:b/>
                <w:bCs/>
                <w:sz w:val="18"/>
                <w:szCs w:val="18"/>
              </w:rPr>
            </w:r>
            <w:bookmarkStart w:id="4640" w:name="z0600_006_24"/>
            <w:bookmarkStart w:id="4641" w:name="z0600_006_24"/>
            <w:bookmarkEnd w:id="4641"/>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szCs w:val="18"/>
              </w:rPr>
            </w:pPr>
            <w:r>
              <w:rPr>
                <w:b/>
                <w:bCs/>
                <w:sz w:val="18"/>
                <w:szCs w:val="18"/>
              </w:rPr>
            </w:r>
            <w:bookmarkStart w:id="4642" w:name="z0600_006_25"/>
            <w:bookmarkStart w:id="4643" w:name="z0600_006_25"/>
            <w:bookmarkEnd w:id="4643"/>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szCs w:val="18"/>
              </w:rPr>
            </w:pPr>
            <w:r>
              <w:rPr>
                <w:b/>
                <w:bCs/>
                <w:sz w:val="18"/>
                <w:szCs w:val="18"/>
              </w:rPr>
            </w:r>
            <w:bookmarkStart w:id="4644" w:name="z0600_006_26"/>
            <w:bookmarkStart w:id="4645" w:name="z0600_006_26"/>
            <w:bookmarkEnd w:id="4645"/>
          </w:p>
        </w:tc>
      </w:tr>
      <w:tr>
        <w:trPr>
          <w:cantSplit w:val="true"/>
        </w:trPr>
        <w:tc>
          <w:tcPr>
            <w:tcW w:w="4374" w:type="dxa"/>
            <w:tcBorders>
              <w:top w:val="single" w:sz="6" w:space="0" w:color="000000"/>
              <w:left w:val="single" w:sz="6" w:space="0" w:color="000000"/>
              <w:bottom w:val="single" w:sz="6" w:space="0" w:color="000000"/>
              <w:right w:val="single" w:sz="6" w:space="0" w:color="000000"/>
            </w:tcBorders>
            <w:vAlign w:val="center"/>
          </w:tcPr>
          <w:p>
            <w:pPr>
              <w:pStyle w:val="Normal"/>
              <w:rPr>
                <w:sz w:val="18"/>
                <w:szCs w:val="18"/>
              </w:rPr>
            </w:pPr>
            <w:r>
              <w:rPr>
                <w:sz w:val="18"/>
                <w:szCs w:val="18"/>
              </w:rPr>
              <w:t xml:space="preserve">Центры, всего </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18"/>
                <w:szCs w:val="18"/>
              </w:rPr>
            </w:pPr>
            <w:r>
              <w:rPr>
                <w:sz w:val="18"/>
                <w:szCs w:val="18"/>
              </w:rPr>
              <w:t>7</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lang w:val="en-US"/>
              </w:rPr>
            </w:pPr>
            <w:r>
              <w:rPr>
                <w:b/>
                <w:bCs/>
                <w:sz w:val="18"/>
                <w:szCs w:val="18"/>
                <w:lang w:val="en-US"/>
              </w:rPr>
            </w:r>
            <w:bookmarkStart w:id="4646" w:name="z0600_007_17"/>
            <w:bookmarkStart w:id="4647" w:name="z0600_007_17"/>
            <w:bookmarkEnd w:id="4647"/>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lang w:val="en-US"/>
              </w:rPr>
            </w:pPr>
            <w:r>
              <w:rPr>
                <w:b/>
                <w:bCs/>
                <w:sz w:val="18"/>
                <w:szCs w:val="18"/>
                <w:lang w:val="en-US"/>
              </w:rPr>
            </w:r>
            <w:bookmarkStart w:id="4648" w:name="z0600_007_18"/>
            <w:bookmarkStart w:id="4649" w:name="z0600_007_18"/>
            <w:bookmarkEnd w:id="4649"/>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lang w:val="en-US"/>
              </w:rPr>
            </w:pPr>
            <w:r>
              <w:rPr>
                <w:b/>
                <w:bCs/>
                <w:sz w:val="18"/>
                <w:szCs w:val="18"/>
                <w:lang w:val="en-US"/>
              </w:rPr>
            </w:r>
            <w:bookmarkStart w:id="4650" w:name="z0600_007_19"/>
            <w:bookmarkStart w:id="4651" w:name="z0600_007_19"/>
            <w:bookmarkEnd w:id="4651"/>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lang w:val="en-US"/>
              </w:rPr>
            </w:pPr>
            <w:r>
              <w:rPr>
                <w:b/>
                <w:bCs/>
                <w:sz w:val="18"/>
                <w:szCs w:val="18"/>
                <w:lang w:val="en-US"/>
              </w:rPr>
            </w:r>
            <w:bookmarkStart w:id="4652" w:name="z0600_007_20"/>
            <w:bookmarkStart w:id="4653" w:name="z0600_007_20"/>
            <w:bookmarkEnd w:id="4653"/>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lang w:val="en-US"/>
              </w:rPr>
            </w:pPr>
            <w:r>
              <w:rPr>
                <w:b/>
                <w:bCs/>
                <w:sz w:val="18"/>
                <w:szCs w:val="18"/>
                <w:lang w:val="en-US"/>
              </w:rPr>
            </w:r>
            <w:bookmarkStart w:id="4654" w:name="z0600_007_21"/>
            <w:bookmarkStart w:id="4655" w:name="z0600_007_21"/>
            <w:bookmarkEnd w:id="4655"/>
          </w:p>
        </w:tc>
        <w:tc>
          <w:tcPr>
            <w:tcW w:w="10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lang w:val="en-US"/>
              </w:rPr>
            </w:pPr>
            <w:r>
              <w:rPr>
                <w:b/>
                <w:bCs/>
                <w:sz w:val="18"/>
                <w:szCs w:val="18"/>
                <w:lang w:val="en-US"/>
              </w:rPr>
            </w:r>
            <w:bookmarkStart w:id="4656" w:name="z0600_007_22"/>
            <w:bookmarkStart w:id="4657" w:name="z0600_007_22"/>
            <w:bookmarkEnd w:id="4657"/>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lang w:val="en-US"/>
              </w:rPr>
            </w:pPr>
            <w:r>
              <w:rPr>
                <w:b/>
                <w:bCs/>
                <w:sz w:val="18"/>
                <w:szCs w:val="18"/>
                <w:lang w:val="en-US"/>
              </w:rPr>
            </w:r>
            <w:bookmarkStart w:id="4658" w:name="z0600_007_23"/>
            <w:bookmarkStart w:id="4659" w:name="z0600_007_23"/>
            <w:bookmarkEnd w:id="4659"/>
          </w:p>
        </w:tc>
        <w:tc>
          <w:tcPr>
            <w:tcW w:w="900"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8"/>
                <w:szCs w:val="18"/>
                <w:lang w:val="en-US"/>
              </w:rPr>
            </w:pPr>
            <w:r>
              <w:rPr>
                <w:b/>
                <w:bCs/>
                <w:sz w:val="18"/>
                <w:szCs w:val="18"/>
                <w:lang w:val="en-US"/>
              </w:rPr>
            </w:r>
            <w:bookmarkStart w:id="4660" w:name="z0600_007_24"/>
            <w:bookmarkStart w:id="4661" w:name="z0600_007_24"/>
            <w:bookmarkEnd w:id="4661"/>
          </w:p>
        </w:tc>
        <w:tc>
          <w:tcPr>
            <w:tcW w:w="900"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8"/>
                <w:szCs w:val="18"/>
              </w:rPr>
            </w:pPr>
            <w:r>
              <w:rPr>
                <w:b/>
                <w:bCs/>
                <w:sz w:val="18"/>
                <w:szCs w:val="18"/>
              </w:rPr>
            </w:r>
            <w:bookmarkStart w:id="4662" w:name="z0600_007_25"/>
            <w:bookmarkStart w:id="4663" w:name="z0600_007_25"/>
            <w:bookmarkEnd w:id="4663"/>
          </w:p>
        </w:tc>
        <w:tc>
          <w:tcPr>
            <w:tcW w:w="749"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8"/>
                <w:szCs w:val="18"/>
              </w:rPr>
            </w:pPr>
            <w:r>
              <w:rPr>
                <w:b/>
                <w:bCs/>
                <w:sz w:val="18"/>
                <w:szCs w:val="18"/>
              </w:rPr>
            </w:r>
            <w:bookmarkStart w:id="4664" w:name="z0600_007_26"/>
            <w:bookmarkStart w:id="4665" w:name="z0600_007_26"/>
            <w:bookmarkEnd w:id="4665"/>
          </w:p>
        </w:tc>
      </w:tr>
      <w:tr>
        <w:trPr>
          <w:cantSplit w:val="true"/>
        </w:trPr>
        <w:tc>
          <w:tcPr>
            <w:tcW w:w="4374" w:type="dxa"/>
            <w:tcBorders>
              <w:top w:val="single" w:sz="6" w:space="0" w:color="000000"/>
              <w:left w:val="single" w:sz="6" w:space="0" w:color="000000"/>
              <w:bottom w:val="single" w:sz="6" w:space="0" w:color="000000"/>
              <w:right w:val="single" w:sz="6" w:space="0" w:color="000000"/>
            </w:tcBorders>
            <w:vAlign w:val="center"/>
          </w:tcPr>
          <w:p>
            <w:pPr>
              <w:pStyle w:val="Header"/>
              <w:ind w:left="179" w:hanging="0"/>
              <w:rPr/>
            </w:pPr>
            <w:r>
              <w:rPr>
                <w:rFonts w:cs="Times New Roman" w:ascii="Times New Roman" w:hAnsi="Times New Roman"/>
                <w:sz w:val="18"/>
                <w:szCs w:val="18"/>
              </w:rPr>
              <w:t>из них: высоких медицинских технологий</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18"/>
                <w:szCs w:val="18"/>
              </w:rPr>
            </w:pPr>
            <w:r>
              <w:rPr>
                <w:sz w:val="18"/>
                <w:szCs w:val="18"/>
              </w:rPr>
              <w:t>8</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4666" w:name="z0600_008_17"/>
            <w:bookmarkStart w:id="4667" w:name="z0600_008_17"/>
            <w:bookmarkEnd w:id="4667"/>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4668" w:name="z0600_008_18"/>
            <w:bookmarkStart w:id="4669" w:name="z0600_008_18"/>
            <w:bookmarkEnd w:id="4669"/>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4670" w:name="z0600_008_19"/>
            <w:bookmarkStart w:id="4671" w:name="z0600_008_19"/>
            <w:bookmarkEnd w:id="4671"/>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4672" w:name="z0600_008_20"/>
            <w:bookmarkStart w:id="4673" w:name="z0600_008_20"/>
            <w:bookmarkEnd w:id="4673"/>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4674" w:name="z0600_008_21"/>
            <w:bookmarkStart w:id="4675" w:name="z0600_008_21"/>
            <w:bookmarkEnd w:id="4675"/>
          </w:p>
        </w:tc>
        <w:tc>
          <w:tcPr>
            <w:tcW w:w="10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4676" w:name="z0600_008_22"/>
            <w:bookmarkStart w:id="4677" w:name="z0600_008_22"/>
            <w:bookmarkEnd w:id="4677"/>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4678" w:name="z0600_008_23"/>
            <w:bookmarkStart w:id="4679" w:name="z0600_008_23"/>
            <w:bookmarkEnd w:id="4679"/>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4680" w:name="z0600_008_24"/>
            <w:bookmarkStart w:id="4681" w:name="z0600_008_24"/>
            <w:bookmarkEnd w:id="4681"/>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szCs w:val="18"/>
              </w:rPr>
            </w:pPr>
            <w:r>
              <w:rPr>
                <w:b/>
                <w:bCs/>
                <w:sz w:val="18"/>
                <w:szCs w:val="18"/>
              </w:rPr>
            </w:r>
            <w:bookmarkStart w:id="4682" w:name="z0600_008_25"/>
            <w:bookmarkStart w:id="4683" w:name="z0600_008_25"/>
            <w:bookmarkEnd w:id="4683"/>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szCs w:val="18"/>
              </w:rPr>
            </w:pPr>
            <w:r>
              <w:rPr>
                <w:b/>
                <w:bCs/>
                <w:sz w:val="18"/>
                <w:szCs w:val="18"/>
              </w:rPr>
            </w:r>
            <w:bookmarkStart w:id="4684" w:name="z0600_008_26"/>
            <w:bookmarkStart w:id="4685" w:name="z0600_008_26"/>
            <w:bookmarkEnd w:id="4685"/>
          </w:p>
        </w:tc>
      </w:tr>
      <w:tr>
        <w:trPr>
          <w:cantSplit w:val="true"/>
        </w:trPr>
        <w:tc>
          <w:tcPr>
            <w:tcW w:w="4374" w:type="dxa"/>
            <w:tcBorders>
              <w:top w:val="single" w:sz="6" w:space="0" w:color="000000"/>
              <w:left w:val="single" w:sz="6" w:space="0" w:color="000000"/>
              <w:bottom w:val="single" w:sz="6" w:space="0" w:color="000000"/>
              <w:right w:val="single" w:sz="6" w:space="0" w:color="000000"/>
            </w:tcBorders>
            <w:vAlign w:val="center"/>
          </w:tcPr>
          <w:p>
            <w:pPr>
              <w:pStyle w:val="Header"/>
              <w:ind w:left="179" w:hanging="0"/>
              <w:rPr>
                <w:rFonts w:ascii="Times New Roman" w:hAnsi="Times New Roman" w:cs="Times New Roman"/>
                <w:sz w:val="18"/>
                <w:szCs w:val="18"/>
              </w:rPr>
            </w:pPr>
            <w:r>
              <w:rPr>
                <w:rFonts w:cs="Times New Roman" w:ascii="Times New Roman" w:hAnsi="Times New Roman"/>
                <w:sz w:val="18"/>
                <w:szCs w:val="18"/>
              </w:rPr>
              <w:t>гериатрические</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18"/>
                <w:szCs w:val="18"/>
              </w:rPr>
            </w:pPr>
            <w:r>
              <w:rPr>
                <w:sz w:val="18"/>
                <w:szCs w:val="18"/>
              </w:rPr>
              <w:t>9</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szCs w:val="18"/>
              </w:rPr>
            </w:pPr>
            <w:r>
              <w:rPr>
                <w:b/>
                <w:bCs/>
                <w:sz w:val="18"/>
                <w:szCs w:val="18"/>
              </w:rPr>
            </w:r>
            <w:bookmarkStart w:id="4686" w:name="z0600_009_17"/>
            <w:bookmarkStart w:id="4687" w:name="z0600_009_17"/>
            <w:bookmarkEnd w:id="4687"/>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szCs w:val="18"/>
              </w:rPr>
            </w:pPr>
            <w:r>
              <w:rPr>
                <w:b/>
                <w:bCs/>
                <w:sz w:val="18"/>
                <w:szCs w:val="18"/>
              </w:rPr>
            </w:r>
            <w:bookmarkStart w:id="4688" w:name="z0600_009_18"/>
            <w:bookmarkStart w:id="4689" w:name="z0600_009_18"/>
            <w:bookmarkEnd w:id="4689"/>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szCs w:val="18"/>
              </w:rPr>
            </w:pPr>
            <w:r>
              <w:rPr>
                <w:b/>
                <w:bCs/>
                <w:sz w:val="18"/>
                <w:szCs w:val="18"/>
              </w:rPr>
            </w:r>
            <w:bookmarkStart w:id="4690" w:name="z0600_009_19"/>
            <w:bookmarkStart w:id="4691" w:name="z0600_009_19"/>
            <w:bookmarkEnd w:id="4691"/>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szCs w:val="18"/>
              </w:rPr>
            </w:pPr>
            <w:r>
              <w:rPr>
                <w:b/>
                <w:bCs/>
                <w:sz w:val="18"/>
                <w:szCs w:val="18"/>
              </w:rPr>
            </w:r>
            <w:bookmarkStart w:id="4692" w:name="z0600_009_20"/>
            <w:bookmarkStart w:id="4693" w:name="z0600_009_20"/>
            <w:bookmarkEnd w:id="4693"/>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szCs w:val="18"/>
              </w:rPr>
            </w:pPr>
            <w:r>
              <w:rPr>
                <w:b/>
                <w:bCs/>
                <w:sz w:val="18"/>
                <w:szCs w:val="18"/>
              </w:rPr>
            </w:r>
            <w:bookmarkStart w:id="4694" w:name="z0600_009_21"/>
            <w:bookmarkStart w:id="4695" w:name="z0600_009_21"/>
            <w:bookmarkEnd w:id="4695"/>
          </w:p>
        </w:tc>
        <w:tc>
          <w:tcPr>
            <w:tcW w:w="10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szCs w:val="18"/>
              </w:rPr>
            </w:pPr>
            <w:r>
              <w:rPr>
                <w:b/>
                <w:bCs/>
                <w:sz w:val="18"/>
                <w:szCs w:val="18"/>
              </w:rPr>
            </w:r>
            <w:bookmarkStart w:id="4696" w:name="z0600_009_22"/>
            <w:bookmarkStart w:id="4697" w:name="z0600_009_22"/>
            <w:bookmarkEnd w:id="4697"/>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szCs w:val="18"/>
              </w:rPr>
            </w:pPr>
            <w:r>
              <w:rPr>
                <w:b/>
                <w:bCs/>
                <w:sz w:val="18"/>
                <w:szCs w:val="18"/>
              </w:rPr>
            </w:r>
            <w:bookmarkStart w:id="4698" w:name="z0600_009_23"/>
            <w:bookmarkStart w:id="4699" w:name="z0600_009_23"/>
            <w:bookmarkEnd w:id="4699"/>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4700" w:name="z0600_009_24"/>
            <w:bookmarkStart w:id="4701" w:name="z0600_009_24"/>
            <w:bookmarkEnd w:id="4701"/>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4702" w:name="z0600_009_25"/>
            <w:bookmarkStart w:id="4703" w:name="z0600_009_25"/>
            <w:bookmarkEnd w:id="4703"/>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4704" w:name="z0600_009_26"/>
            <w:bookmarkStart w:id="4705" w:name="z0600_009_26"/>
            <w:bookmarkEnd w:id="4705"/>
          </w:p>
        </w:tc>
      </w:tr>
      <w:tr>
        <w:trPr>
          <w:cantSplit w:val="true"/>
        </w:trPr>
        <w:tc>
          <w:tcPr>
            <w:tcW w:w="4374" w:type="dxa"/>
            <w:tcBorders>
              <w:top w:val="single" w:sz="6" w:space="0" w:color="000000"/>
              <w:left w:val="single" w:sz="6" w:space="0" w:color="000000"/>
              <w:bottom w:val="single" w:sz="6" w:space="0" w:color="000000"/>
              <w:right w:val="single" w:sz="6" w:space="0" w:color="000000"/>
            </w:tcBorders>
            <w:vAlign w:val="center"/>
          </w:tcPr>
          <w:p>
            <w:pPr>
              <w:pStyle w:val="Header"/>
              <w:ind w:left="179" w:hanging="0"/>
              <w:rPr>
                <w:rFonts w:ascii="Times New Roman" w:hAnsi="Times New Roman" w:cs="Times New Roman"/>
                <w:strike/>
                <w:sz w:val="18"/>
                <w:szCs w:val="18"/>
              </w:rPr>
            </w:pPr>
            <w:r>
              <w:rPr>
                <w:rFonts w:cs="Times New Roman" w:ascii="Times New Roman" w:hAnsi="Times New Roman"/>
                <w:sz w:val="18"/>
                <w:szCs w:val="18"/>
              </w:rPr>
              <w:t xml:space="preserve">диабетологические </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18"/>
                <w:szCs w:val="18"/>
              </w:rPr>
            </w:pPr>
            <w:r>
              <w:rPr>
                <w:sz w:val="18"/>
                <w:szCs w:val="18"/>
              </w:rPr>
              <w:t>1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4706" w:name="z0600_010_17"/>
            <w:bookmarkStart w:id="4707" w:name="z0600_010_17"/>
            <w:bookmarkEnd w:id="4707"/>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4708" w:name="z0600_010_18"/>
            <w:bookmarkStart w:id="4709" w:name="z0600_010_18"/>
            <w:bookmarkEnd w:id="4709"/>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4710" w:name="z0600_010_19"/>
            <w:bookmarkStart w:id="4711" w:name="z0600_010_19"/>
            <w:bookmarkEnd w:id="4711"/>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4712" w:name="z0600_010_20"/>
            <w:bookmarkStart w:id="4713" w:name="z0600_010_20"/>
            <w:bookmarkEnd w:id="4713"/>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4714" w:name="z0600_010_21"/>
            <w:bookmarkStart w:id="4715" w:name="z0600_010_21"/>
            <w:bookmarkEnd w:id="4715"/>
          </w:p>
        </w:tc>
        <w:tc>
          <w:tcPr>
            <w:tcW w:w="10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4716" w:name="z0600_010_22"/>
            <w:bookmarkStart w:id="4717" w:name="z0600_010_22"/>
            <w:bookmarkEnd w:id="4717"/>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4718" w:name="z0600_010_23"/>
            <w:bookmarkStart w:id="4719" w:name="z0600_010_23"/>
            <w:bookmarkEnd w:id="4719"/>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4720" w:name="z0600_010_24"/>
            <w:bookmarkStart w:id="4721" w:name="z0600_010_24"/>
            <w:bookmarkEnd w:id="4721"/>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szCs w:val="18"/>
              </w:rPr>
            </w:pPr>
            <w:r>
              <w:rPr>
                <w:b/>
                <w:bCs/>
                <w:sz w:val="18"/>
                <w:szCs w:val="18"/>
              </w:rPr>
            </w:r>
            <w:bookmarkStart w:id="4722" w:name="z0600_010_25"/>
            <w:bookmarkStart w:id="4723" w:name="z0600_010_25"/>
            <w:bookmarkEnd w:id="4723"/>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szCs w:val="18"/>
              </w:rPr>
            </w:pPr>
            <w:r>
              <w:rPr>
                <w:b/>
                <w:bCs/>
                <w:sz w:val="18"/>
                <w:szCs w:val="18"/>
              </w:rPr>
            </w:r>
            <w:bookmarkStart w:id="4724" w:name="z0600_010_26"/>
            <w:bookmarkStart w:id="4725" w:name="z0600_010_26"/>
            <w:bookmarkEnd w:id="4725"/>
          </w:p>
        </w:tc>
      </w:tr>
      <w:tr>
        <w:trPr>
          <w:cantSplit w:val="true"/>
        </w:trPr>
        <w:tc>
          <w:tcPr>
            <w:tcW w:w="4374" w:type="dxa"/>
            <w:tcBorders>
              <w:top w:val="single" w:sz="6" w:space="0" w:color="000000"/>
              <w:left w:val="single" w:sz="6" w:space="0" w:color="000000"/>
              <w:bottom w:val="single" w:sz="6" w:space="0" w:color="000000"/>
              <w:right w:val="single" w:sz="6" w:space="0" w:color="000000"/>
            </w:tcBorders>
            <w:vAlign w:val="center"/>
          </w:tcPr>
          <w:p>
            <w:pPr>
              <w:pStyle w:val="Header"/>
              <w:ind w:left="179" w:hanging="0"/>
              <w:rPr>
                <w:rFonts w:ascii="Times New Roman" w:hAnsi="Times New Roman" w:cs="Times New Roman"/>
                <w:sz w:val="18"/>
                <w:szCs w:val="18"/>
              </w:rPr>
            </w:pPr>
            <w:r>
              <w:rPr>
                <w:rFonts w:cs="Times New Roman" w:ascii="Times New Roman" w:hAnsi="Times New Roman"/>
                <w:sz w:val="18"/>
                <w:szCs w:val="18"/>
              </w:rPr>
              <w:t xml:space="preserve">консультативно-диагностические </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18"/>
                <w:szCs w:val="18"/>
              </w:rPr>
            </w:pPr>
            <w:r>
              <w:rPr>
                <w:sz w:val="18"/>
                <w:szCs w:val="18"/>
              </w:rPr>
              <w:t>11</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4726" w:name="z0600_011_17"/>
            <w:bookmarkStart w:id="4727" w:name="z0600_011_17"/>
            <w:bookmarkEnd w:id="4727"/>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4728" w:name="z0600_011_18"/>
            <w:bookmarkStart w:id="4729" w:name="z0600_011_18"/>
            <w:bookmarkEnd w:id="4729"/>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4730" w:name="z0600_011_19"/>
            <w:bookmarkStart w:id="4731" w:name="z0600_011_19"/>
            <w:bookmarkEnd w:id="4731"/>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4732" w:name="z0600_011_20"/>
            <w:bookmarkStart w:id="4733" w:name="z0600_011_20"/>
            <w:bookmarkEnd w:id="4733"/>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4734" w:name="z0600_011_21"/>
            <w:bookmarkStart w:id="4735" w:name="z0600_011_21"/>
            <w:bookmarkEnd w:id="4735"/>
          </w:p>
        </w:tc>
        <w:tc>
          <w:tcPr>
            <w:tcW w:w="10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4736" w:name="z0600_011_22"/>
            <w:bookmarkStart w:id="4737" w:name="z0600_011_22"/>
            <w:bookmarkEnd w:id="4737"/>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4738" w:name="z0600_011_23"/>
            <w:bookmarkStart w:id="4739" w:name="z0600_011_23"/>
            <w:bookmarkEnd w:id="4739"/>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4740" w:name="z0600_011_24"/>
            <w:bookmarkStart w:id="4741" w:name="z0600_011_24"/>
            <w:bookmarkEnd w:id="4741"/>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szCs w:val="18"/>
              </w:rPr>
            </w:pPr>
            <w:r>
              <w:rPr>
                <w:b/>
                <w:bCs/>
                <w:sz w:val="18"/>
                <w:szCs w:val="18"/>
              </w:rPr>
            </w:r>
            <w:bookmarkStart w:id="4742" w:name="z0600_011_25"/>
            <w:bookmarkStart w:id="4743" w:name="z0600_011_25"/>
            <w:bookmarkEnd w:id="4743"/>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szCs w:val="18"/>
              </w:rPr>
            </w:pPr>
            <w:r>
              <w:rPr>
                <w:b/>
                <w:bCs/>
                <w:sz w:val="18"/>
                <w:szCs w:val="18"/>
              </w:rPr>
            </w:r>
            <w:bookmarkStart w:id="4744" w:name="z0600_011_26"/>
            <w:bookmarkStart w:id="4745" w:name="z0600_011_26"/>
            <w:bookmarkEnd w:id="4745"/>
          </w:p>
        </w:tc>
      </w:tr>
      <w:tr>
        <w:trPr>
          <w:cantSplit w:val="true"/>
        </w:trPr>
        <w:tc>
          <w:tcPr>
            <w:tcW w:w="4374" w:type="dxa"/>
            <w:tcBorders>
              <w:top w:val="single" w:sz="6" w:space="0" w:color="000000"/>
              <w:left w:val="single" w:sz="6" w:space="0" w:color="000000"/>
              <w:bottom w:val="single" w:sz="6" w:space="0" w:color="000000"/>
              <w:right w:val="single" w:sz="6" w:space="0" w:color="000000"/>
            </w:tcBorders>
            <w:vAlign w:val="center"/>
          </w:tcPr>
          <w:p>
            <w:pPr>
              <w:pStyle w:val="Header"/>
              <w:ind w:left="179" w:hanging="0"/>
              <w:rPr>
                <w:rFonts w:ascii="Times New Roman" w:hAnsi="Times New Roman" w:cs="Times New Roman"/>
                <w:sz w:val="18"/>
                <w:szCs w:val="18"/>
              </w:rPr>
            </w:pPr>
            <w:r>
              <w:rPr>
                <w:rFonts w:cs="Times New Roman" w:ascii="Times New Roman" w:hAnsi="Times New Roman"/>
                <w:sz w:val="18"/>
                <w:szCs w:val="18"/>
              </w:rPr>
              <w:t>медико-генетические</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18"/>
                <w:szCs w:val="18"/>
              </w:rPr>
            </w:pPr>
            <w:r>
              <w:rPr>
                <w:sz w:val="18"/>
                <w:szCs w:val="18"/>
              </w:rPr>
              <w:t>12</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szCs w:val="18"/>
              </w:rPr>
            </w:pPr>
            <w:r>
              <w:rPr>
                <w:b/>
                <w:bCs/>
                <w:sz w:val="18"/>
                <w:szCs w:val="18"/>
              </w:rPr>
            </w:r>
            <w:bookmarkStart w:id="4746" w:name="z0600_012_17"/>
            <w:bookmarkStart w:id="4747" w:name="z0600_012_17"/>
            <w:bookmarkEnd w:id="4747"/>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szCs w:val="18"/>
              </w:rPr>
            </w:pPr>
            <w:r>
              <w:rPr>
                <w:b/>
                <w:bCs/>
                <w:sz w:val="18"/>
                <w:szCs w:val="18"/>
              </w:rPr>
            </w:r>
            <w:bookmarkStart w:id="4748" w:name="z0600_012_18"/>
            <w:bookmarkStart w:id="4749" w:name="z0600_012_18"/>
            <w:bookmarkEnd w:id="4749"/>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szCs w:val="18"/>
              </w:rPr>
            </w:pPr>
            <w:r>
              <w:rPr>
                <w:b/>
                <w:bCs/>
                <w:sz w:val="18"/>
                <w:szCs w:val="18"/>
              </w:rPr>
            </w:r>
            <w:bookmarkStart w:id="4750" w:name="z0600_012_19"/>
            <w:bookmarkStart w:id="4751" w:name="z0600_012_19"/>
            <w:bookmarkEnd w:id="4751"/>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szCs w:val="18"/>
              </w:rPr>
            </w:pPr>
            <w:r>
              <w:rPr>
                <w:b/>
                <w:bCs/>
                <w:sz w:val="18"/>
                <w:szCs w:val="18"/>
              </w:rPr>
            </w:r>
            <w:bookmarkStart w:id="4752" w:name="z0600_012_20"/>
            <w:bookmarkStart w:id="4753" w:name="z0600_012_20"/>
            <w:bookmarkEnd w:id="4753"/>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szCs w:val="18"/>
              </w:rPr>
            </w:pPr>
            <w:r>
              <w:rPr>
                <w:b/>
                <w:bCs/>
                <w:sz w:val="18"/>
                <w:szCs w:val="18"/>
              </w:rPr>
            </w:r>
            <w:bookmarkStart w:id="4754" w:name="z0600_012_21"/>
            <w:bookmarkStart w:id="4755" w:name="z0600_012_21"/>
            <w:bookmarkEnd w:id="4755"/>
          </w:p>
        </w:tc>
        <w:tc>
          <w:tcPr>
            <w:tcW w:w="10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szCs w:val="18"/>
              </w:rPr>
            </w:pPr>
            <w:r>
              <w:rPr>
                <w:b/>
                <w:bCs/>
                <w:sz w:val="18"/>
                <w:szCs w:val="18"/>
              </w:rPr>
            </w:r>
            <w:bookmarkStart w:id="4756" w:name="z0600_012_22"/>
            <w:bookmarkStart w:id="4757" w:name="z0600_012_22"/>
            <w:bookmarkEnd w:id="4757"/>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szCs w:val="18"/>
              </w:rPr>
            </w:pPr>
            <w:r>
              <w:rPr>
                <w:b/>
                <w:bCs/>
                <w:sz w:val="18"/>
                <w:szCs w:val="18"/>
              </w:rPr>
            </w:r>
            <w:bookmarkStart w:id="4758" w:name="z0600_012_23"/>
            <w:bookmarkStart w:id="4759" w:name="z0600_012_23"/>
            <w:bookmarkEnd w:id="4759"/>
          </w:p>
        </w:tc>
        <w:tc>
          <w:tcPr>
            <w:tcW w:w="900"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8"/>
                <w:szCs w:val="18"/>
              </w:rPr>
            </w:pPr>
            <w:r>
              <w:rPr>
                <w:b/>
                <w:bCs/>
                <w:sz w:val="18"/>
                <w:szCs w:val="18"/>
              </w:rPr>
            </w:r>
            <w:bookmarkStart w:id="4760" w:name="z0600_012_24"/>
            <w:bookmarkStart w:id="4761" w:name="z0600_012_24"/>
            <w:bookmarkEnd w:id="4761"/>
          </w:p>
        </w:tc>
        <w:tc>
          <w:tcPr>
            <w:tcW w:w="900"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8"/>
                <w:szCs w:val="18"/>
              </w:rPr>
            </w:pPr>
            <w:r>
              <w:rPr>
                <w:b/>
                <w:bCs/>
                <w:sz w:val="18"/>
                <w:szCs w:val="18"/>
              </w:rPr>
            </w:r>
            <w:bookmarkStart w:id="4762" w:name="z0600_012_25"/>
            <w:bookmarkStart w:id="4763" w:name="z0600_012_25"/>
            <w:bookmarkEnd w:id="4763"/>
          </w:p>
        </w:tc>
        <w:tc>
          <w:tcPr>
            <w:tcW w:w="749"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8"/>
                <w:szCs w:val="18"/>
              </w:rPr>
            </w:pPr>
            <w:r>
              <w:rPr>
                <w:b/>
                <w:bCs/>
                <w:sz w:val="18"/>
                <w:szCs w:val="18"/>
              </w:rPr>
            </w:r>
            <w:bookmarkStart w:id="4764" w:name="z0600_012_26"/>
            <w:bookmarkStart w:id="4765" w:name="z0600_012_26"/>
            <w:bookmarkEnd w:id="4765"/>
          </w:p>
        </w:tc>
      </w:tr>
      <w:tr>
        <w:trPr>
          <w:cantSplit w:val="true"/>
        </w:trPr>
        <w:tc>
          <w:tcPr>
            <w:tcW w:w="4374" w:type="dxa"/>
            <w:tcBorders>
              <w:top w:val="single" w:sz="6" w:space="0" w:color="000000"/>
              <w:left w:val="single" w:sz="6" w:space="0" w:color="000000"/>
              <w:bottom w:val="single" w:sz="6" w:space="0" w:color="000000"/>
              <w:right w:val="single" w:sz="6" w:space="0" w:color="000000"/>
            </w:tcBorders>
            <w:vAlign w:val="center"/>
          </w:tcPr>
          <w:p>
            <w:pPr>
              <w:pStyle w:val="Header"/>
              <w:ind w:left="179" w:hanging="0"/>
              <w:rPr>
                <w:rFonts w:ascii="Times New Roman" w:hAnsi="Times New Roman" w:cs="Times New Roman"/>
                <w:sz w:val="18"/>
                <w:szCs w:val="18"/>
              </w:rPr>
            </w:pPr>
            <w:r>
              <w:rPr>
                <w:rFonts w:cs="Times New Roman" w:ascii="Times New Roman" w:hAnsi="Times New Roman"/>
                <w:sz w:val="18"/>
                <w:szCs w:val="18"/>
              </w:rPr>
              <w:t>медико-социальной реабилитации</w:t>
              <w:br/>
              <w:t>больных  наркоманией</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18"/>
                <w:szCs w:val="18"/>
              </w:rPr>
            </w:pPr>
            <w:r>
              <w:rPr>
                <w:sz w:val="18"/>
                <w:szCs w:val="18"/>
              </w:rPr>
              <w:t>13</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8"/>
                <w:szCs w:val="18"/>
              </w:rPr>
            </w:pPr>
            <w:r>
              <w:rPr>
                <w:b/>
                <w:bCs/>
                <w:sz w:val="18"/>
                <w:szCs w:val="18"/>
              </w:rPr>
            </w:r>
            <w:bookmarkStart w:id="4766" w:name="z0600_013_17"/>
            <w:bookmarkStart w:id="4767" w:name="z0600_013_17"/>
            <w:bookmarkEnd w:id="4767"/>
          </w:p>
        </w:tc>
        <w:tc>
          <w:tcPr>
            <w:tcW w:w="720"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8"/>
                <w:szCs w:val="18"/>
              </w:rPr>
            </w:pPr>
            <w:r>
              <w:rPr>
                <w:b/>
                <w:bCs/>
                <w:sz w:val="18"/>
                <w:szCs w:val="18"/>
              </w:rPr>
            </w:r>
            <w:bookmarkStart w:id="4768" w:name="z0600_013_18"/>
            <w:bookmarkStart w:id="4769" w:name="z0600_013_18"/>
            <w:bookmarkEnd w:id="4769"/>
          </w:p>
        </w:tc>
        <w:tc>
          <w:tcPr>
            <w:tcW w:w="931"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8"/>
                <w:szCs w:val="18"/>
              </w:rPr>
            </w:pPr>
            <w:r>
              <w:rPr>
                <w:b/>
                <w:bCs/>
                <w:sz w:val="18"/>
                <w:szCs w:val="18"/>
              </w:rPr>
            </w:r>
            <w:bookmarkStart w:id="4770" w:name="z0600_013_19"/>
            <w:bookmarkStart w:id="4771" w:name="z0600_013_19"/>
            <w:bookmarkEnd w:id="4771"/>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8"/>
                <w:szCs w:val="18"/>
              </w:rPr>
            </w:pPr>
            <w:r>
              <w:rPr>
                <w:b/>
                <w:bCs/>
                <w:sz w:val="18"/>
                <w:szCs w:val="18"/>
              </w:rPr>
            </w:r>
            <w:bookmarkStart w:id="4772" w:name="z0600_013_20"/>
            <w:bookmarkStart w:id="4773" w:name="z0600_013_20"/>
            <w:bookmarkEnd w:id="4773"/>
          </w:p>
        </w:tc>
        <w:tc>
          <w:tcPr>
            <w:tcW w:w="900"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8"/>
                <w:szCs w:val="18"/>
              </w:rPr>
            </w:pPr>
            <w:r>
              <w:rPr>
                <w:b/>
                <w:bCs/>
                <w:sz w:val="18"/>
                <w:szCs w:val="18"/>
              </w:rPr>
            </w:r>
            <w:bookmarkStart w:id="4774" w:name="z0600_013_21"/>
            <w:bookmarkStart w:id="4775" w:name="z0600_013_21"/>
            <w:bookmarkEnd w:id="4775"/>
          </w:p>
        </w:tc>
        <w:tc>
          <w:tcPr>
            <w:tcW w:w="1026"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8"/>
                <w:szCs w:val="18"/>
              </w:rPr>
            </w:pPr>
            <w:r>
              <w:rPr>
                <w:b/>
                <w:bCs/>
                <w:sz w:val="18"/>
                <w:szCs w:val="18"/>
              </w:rPr>
            </w:r>
            <w:bookmarkStart w:id="4776" w:name="z0600_013_22"/>
            <w:bookmarkStart w:id="4777" w:name="z0600_013_22"/>
            <w:bookmarkEnd w:id="4777"/>
          </w:p>
        </w:tc>
        <w:tc>
          <w:tcPr>
            <w:tcW w:w="900"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8"/>
                <w:szCs w:val="18"/>
              </w:rPr>
            </w:pPr>
            <w:r>
              <w:rPr>
                <w:b/>
                <w:bCs/>
                <w:sz w:val="18"/>
                <w:szCs w:val="18"/>
              </w:rPr>
            </w:r>
            <w:bookmarkStart w:id="4778" w:name="z0600_013_23"/>
            <w:bookmarkStart w:id="4779" w:name="z0600_013_23"/>
            <w:bookmarkEnd w:id="4779"/>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lang w:val="en-US"/>
              </w:rPr>
            </w:pPr>
            <w:r>
              <w:rPr>
                <w:b/>
                <w:bCs/>
                <w:sz w:val="18"/>
                <w:szCs w:val="18"/>
                <w:lang w:val="en-US"/>
              </w:rPr>
            </w:r>
            <w:bookmarkStart w:id="4780" w:name="z0600_013_24"/>
            <w:bookmarkStart w:id="4781" w:name="z0600_013_24"/>
            <w:bookmarkEnd w:id="4781"/>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lang w:val="en-US"/>
              </w:rPr>
            </w:pPr>
            <w:r>
              <w:rPr>
                <w:b/>
                <w:bCs/>
                <w:sz w:val="18"/>
                <w:szCs w:val="18"/>
                <w:lang w:val="en-US"/>
              </w:rPr>
            </w:r>
            <w:bookmarkStart w:id="4782" w:name="z0600_013_25"/>
            <w:bookmarkStart w:id="4783" w:name="z0600_013_25"/>
            <w:bookmarkEnd w:id="4783"/>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lang w:val="en-US"/>
              </w:rPr>
            </w:pPr>
            <w:r>
              <w:rPr>
                <w:b/>
                <w:bCs/>
                <w:sz w:val="18"/>
                <w:szCs w:val="18"/>
                <w:lang w:val="en-US"/>
              </w:rPr>
            </w:r>
            <w:bookmarkStart w:id="4784" w:name="z0600_013_26"/>
            <w:bookmarkStart w:id="4785" w:name="z0600_013_26"/>
            <w:bookmarkEnd w:id="4785"/>
          </w:p>
        </w:tc>
      </w:tr>
      <w:tr>
        <w:trPr>
          <w:cantSplit w:val="true"/>
        </w:trPr>
        <w:tc>
          <w:tcPr>
            <w:tcW w:w="4374" w:type="dxa"/>
            <w:tcBorders>
              <w:top w:val="single" w:sz="6" w:space="0" w:color="000000"/>
              <w:left w:val="single" w:sz="6" w:space="0" w:color="000000"/>
              <w:bottom w:val="single" w:sz="6" w:space="0" w:color="000000"/>
              <w:right w:val="single" w:sz="6" w:space="0" w:color="000000"/>
            </w:tcBorders>
            <w:vAlign w:val="center"/>
          </w:tcPr>
          <w:p>
            <w:pPr>
              <w:pStyle w:val="Header"/>
              <w:ind w:left="179" w:hanging="0"/>
              <w:rPr>
                <w:rFonts w:ascii="Times New Roman" w:hAnsi="Times New Roman" w:cs="Times New Roman"/>
                <w:sz w:val="18"/>
                <w:szCs w:val="18"/>
              </w:rPr>
            </w:pPr>
            <w:r>
              <w:rPr>
                <w:rFonts w:cs="Times New Roman" w:ascii="Times New Roman" w:hAnsi="Times New Roman"/>
                <w:sz w:val="18"/>
                <w:szCs w:val="18"/>
              </w:rPr>
              <w:t>медицинской реабилитации</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18"/>
                <w:szCs w:val="18"/>
              </w:rPr>
            </w:pPr>
            <w:r>
              <w:rPr>
                <w:sz w:val="18"/>
                <w:szCs w:val="18"/>
              </w:rPr>
              <w:t>14</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4786" w:name="z0600_014_17"/>
            <w:bookmarkStart w:id="4787" w:name="z0600_014_17"/>
            <w:bookmarkEnd w:id="4787"/>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4788" w:name="z0600_014_18"/>
            <w:bookmarkStart w:id="4789" w:name="z0600_014_18"/>
            <w:bookmarkEnd w:id="4789"/>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4790" w:name="z0600_014_19"/>
            <w:bookmarkStart w:id="4791" w:name="z0600_014_19"/>
            <w:bookmarkEnd w:id="4791"/>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4792" w:name="z0600_014_20"/>
            <w:bookmarkStart w:id="4793" w:name="z0600_014_20"/>
            <w:bookmarkEnd w:id="4793"/>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4794" w:name="z0600_014_21"/>
            <w:bookmarkStart w:id="4795" w:name="z0600_014_21"/>
            <w:bookmarkEnd w:id="4795"/>
          </w:p>
        </w:tc>
        <w:tc>
          <w:tcPr>
            <w:tcW w:w="10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4796" w:name="z0600_014_22"/>
            <w:bookmarkStart w:id="4797" w:name="z0600_014_22"/>
            <w:bookmarkEnd w:id="4797"/>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4798" w:name="z0600_014_23"/>
            <w:bookmarkStart w:id="4799" w:name="z0600_014_23"/>
            <w:bookmarkEnd w:id="4799"/>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4800" w:name="z0600_014_24"/>
            <w:bookmarkStart w:id="4801" w:name="z0600_014_24"/>
            <w:bookmarkEnd w:id="4801"/>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szCs w:val="18"/>
              </w:rPr>
            </w:pPr>
            <w:r>
              <w:rPr>
                <w:b/>
                <w:bCs/>
                <w:sz w:val="18"/>
                <w:szCs w:val="18"/>
              </w:rPr>
            </w:r>
            <w:bookmarkStart w:id="4802" w:name="z0600_014_25"/>
            <w:bookmarkStart w:id="4803" w:name="z0600_014_25"/>
            <w:bookmarkEnd w:id="4803"/>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szCs w:val="18"/>
              </w:rPr>
            </w:pPr>
            <w:r>
              <w:rPr>
                <w:b/>
                <w:bCs/>
                <w:sz w:val="18"/>
                <w:szCs w:val="18"/>
              </w:rPr>
            </w:r>
            <w:bookmarkStart w:id="4804" w:name="z0600_014_26"/>
            <w:bookmarkStart w:id="4805" w:name="z0600_014_26"/>
            <w:bookmarkEnd w:id="4805"/>
          </w:p>
        </w:tc>
      </w:tr>
      <w:tr>
        <w:trPr>
          <w:cantSplit w:val="true"/>
        </w:trPr>
        <w:tc>
          <w:tcPr>
            <w:tcW w:w="4374" w:type="dxa"/>
            <w:tcBorders>
              <w:top w:val="single" w:sz="6" w:space="0" w:color="000000"/>
              <w:left w:val="single" w:sz="6" w:space="0" w:color="000000"/>
              <w:bottom w:val="single" w:sz="6" w:space="0" w:color="000000"/>
              <w:right w:val="single" w:sz="6" w:space="0" w:color="000000"/>
            </w:tcBorders>
            <w:vAlign w:val="center"/>
          </w:tcPr>
          <w:p>
            <w:pPr>
              <w:pStyle w:val="Header"/>
              <w:ind w:left="179" w:hanging="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из них для детей</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18"/>
                <w:szCs w:val="18"/>
              </w:rPr>
            </w:pPr>
            <w:r>
              <w:rPr>
                <w:sz w:val="18"/>
                <w:szCs w:val="18"/>
              </w:rPr>
              <w:t>14.1</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szCs w:val="18"/>
              </w:rPr>
            </w:pPr>
            <w:r>
              <w:rPr>
                <w:b/>
                <w:bCs/>
                <w:sz w:val="18"/>
                <w:szCs w:val="18"/>
              </w:rPr>
            </w:r>
            <w:bookmarkStart w:id="4806" w:name="z0600_141_17"/>
            <w:bookmarkStart w:id="4807" w:name="z0600_141_17"/>
            <w:bookmarkEnd w:id="4807"/>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szCs w:val="18"/>
              </w:rPr>
            </w:pPr>
            <w:r>
              <w:rPr>
                <w:b/>
                <w:bCs/>
                <w:sz w:val="18"/>
                <w:szCs w:val="18"/>
              </w:rPr>
            </w:r>
            <w:bookmarkStart w:id="4808" w:name="z0600_141_18"/>
            <w:bookmarkStart w:id="4809" w:name="z0600_141_18"/>
            <w:bookmarkEnd w:id="4809"/>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szCs w:val="18"/>
              </w:rPr>
            </w:pPr>
            <w:r>
              <w:rPr>
                <w:b/>
                <w:bCs/>
                <w:sz w:val="18"/>
                <w:szCs w:val="18"/>
              </w:rPr>
            </w:r>
            <w:bookmarkStart w:id="4810" w:name="z0600_141_19"/>
            <w:bookmarkStart w:id="4811" w:name="z0600_141_19"/>
            <w:bookmarkEnd w:id="4811"/>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szCs w:val="18"/>
              </w:rPr>
            </w:pPr>
            <w:r>
              <w:rPr>
                <w:b/>
                <w:bCs/>
                <w:sz w:val="18"/>
                <w:szCs w:val="18"/>
              </w:rPr>
            </w:r>
            <w:bookmarkStart w:id="4812" w:name="z0600_141_20"/>
            <w:bookmarkStart w:id="4813" w:name="z0600_141_20"/>
            <w:bookmarkEnd w:id="4813"/>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szCs w:val="18"/>
              </w:rPr>
            </w:pPr>
            <w:r>
              <w:rPr>
                <w:b/>
                <w:bCs/>
                <w:sz w:val="18"/>
                <w:szCs w:val="18"/>
              </w:rPr>
            </w:r>
            <w:bookmarkStart w:id="4814" w:name="z0600_141_21"/>
            <w:bookmarkStart w:id="4815" w:name="z0600_141_21"/>
            <w:bookmarkEnd w:id="4815"/>
          </w:p>
        </w:tc>
        <w:tc>
          <w:tcPr>
            <w:tcW w:w="10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szCs w:val="18"/>
              </w:rPr>
            </w:pPr>
            <w:r>
              <w:rPr>
                <w:b/>
                <w:bCs/>
                <w:sz w:val="18"/>
                <w:szCs w:val="18"/>
              </w:rPr>
            </w:r>
            <w:bookmarkStart w:id="4816" w:name="z0600_141_22"/>
            <w:bookmarkStart w:id="4817" w:name="z0600_141_22"/>
            <w:bookmarkEnd w:id="4817"/>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szCs w:val="18"/>
              </w:rPr>
            </w:pPr>
            <w:r>
              <w:rPr>
                <w:b/>
                <w:bCs/>
                <w:sz w:val="18"/>
                <w:szCs w:val="18"/>
              </w:rPr>
            </w:r>
            <w:bookmarkStart w:id="4818" w:name="z0600_141_23"/>
            <w:bookmarkStart w:id="4819" w:name="z0600_141_23"/>
            <w:bookmarkEnd w:id="4819"/>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4820" w:name="z0600_141_24"/>
            <w:bookmarkStart w:id="4821" w:name="z0600_141_24"/>
            <w:bookmarkEnd w:id="4821"/>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4822" w:name="z0600_141_25"/>
            <w:bookmarkStart w:id="4823" w:name="z0600_141_25"/>
            <w:bookmarkEnd w:id="4823"/>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4824" w:name="z0600_141_26"/>
            <w:bookmarkStart w:id="4825" w:name="z0600_141_26"/>
            <w:bookmarkEnd w:id="4825"/>
          </w:p>
        </w:tc>
      </w:tr>
      <w:tr>
        <w:trPr>
          <w:cantSplit w:val="true"/>
        </w:trPr>
        <w:tc>
          <w:tcPr>
            <w:tcW w:w="4374" w:type="dxa"/>
            <w:tcBorders>
              <w:top w:val="single" w:sz="6" w:space="0" w:color="000000"/>
              <w:left w:val="single" w:sz="6" w:space="0" w:color="000000"/>
              <w:bottom w:val="single" w:sz="6" w:space="0" w:color="000000"/>
              <w:right w:val="single" w:sz="6" w:space="0" w:color="000000"/>
            </w:tcBorders>
            <w:vAlign w:val="center"/>
          </w:tcPr>
          <w:p>
            <w:pPr>
              <w:pStyle w:val="Header"/>
              <w:ind w:left="179" w:hanging="0"/>
              <w:rPr>
                <w:rFonts w:ascii="Times New Roman" w:hAnsi="Times New Roman" w:cs="Times New Roman"/>
                <w:sz w:val="18"/>
                <w:szCs w:val="18"/>
              </w:rPr>
            </w:pPr>
            <w:r>
              <w:rPr>
                <w:rFonts w:cs="Times New Roman" w:ascii="Times New Roman" w:hAnsi="Times New Roman"/>
                <w:sz w:val="18"/>
                <w:szCs w:val="18"/>
              </w:rPr>
              <w:t>охраны здоровья семьи и репродукции</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18"/>
                <w:szCs w:val="18"/>
              </w:rPr>
            </w:pPr>
            <w:r>
              <w:rPr>
                <w:sz w:val="18"/>
                <w:szCs w:val="18"/>
              </w:rPr>
              <w:t>15</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4826" w:name="z0600_015_17"/>
            <w:bookmarkStart w:id="4827" w:name="z0600_015_17"/>
            <w:bookmarkEnd w:id="4827"/>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4828" w:name="z0600_015_18"/>
            <w:bookmarkStart w:id="4829" w:name="z0600_015_18"/>
            <w:bookmarkEnd w:id="4829"/>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4830" w:name="z0600_015_19"/>
            <w:bookmarkStart w:id="4831" w:name="z0600_015_19"/>
            <w:bookmarkEnd w:id="4831"/>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4832" w:name="z0600_015_20"/>
            <w:bookmarkStart w:id="4833" w:name="z0600_015_20"/>
            <w:bookmarkEnd w:id="4833"/>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4834" w:name="z0600_015_21"/>
            <w:bookmarkStart w:id="4835" w:name="z0600_015_21"/>
            <w:bookmarkEnd w:id="4835"/>
          </w:p>
        </w:tc>
        <w:tc>
          <w:tcPr>
            <w:tcW w:w="10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4836" w:name="z0600_015_22"/>
            <w:bookmarkStart w:id="4837" w:name="z0600_015_22"/>
            <w:bookmarkEnd w:id="4837"/>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4838" w:name="z0600_015_23"/>
            <w:bookmarkStart w:id="4839" w:name="z0600_015_23"/>
            <w:bookmarkEnd w:id="4839"/>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4840" w:name="z0600_015_24"/>
            <w:bookmarkStart w:id="4841" w:name="z0600_015_24"/>
            <w:bookmarkEnd w:id="4841"/>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szCs w:val="18"/>
              </w:rPr>
            </w:pPr>
            <w:r>
              <w:rPr>
                <w:b/>
                <w:bCs/>
                <w:sz w:val="18"/>
                <w:szCs w:val="18"/>
              </w:rPr>
            </w:r>
            <w:bookmarkStart w:id="4842" w:name="z0600_015_25"/>
            <w:bookmarkStart w:id="4843" w:name="z0600_015_25"/>
            <w:bookmarkEnd w:id="4843"/>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szCs w:val="18"/>
              </w:rPr>
            </w:pPr>
            <w:r>
              <w:rPr>
                <w:b/>
                <w:bCs/>
                <w:sz w:val="18"/>
                <w:szCs w:val="18"/>
              </w:rPr>
            </w:r>
            <w:bookmarkStart w:id="4844" w:name="z0600_015_26"/>
            <w:bookmarkStart w:id="4845" w:name="z0600_015_26"/>
            <w:bookmarkEnd w:id="4845"/>
          </w:p>
        </w:tc>
      </w:tr>
      <w:tr>
        <w:trPr>
          <w:cantSplit w:val="true"/>
        </w:trPr>
        <w:tc>
          <w:tcPr>
            <w:tcW w:w="4374" w:type="dxa"/>
            <w:tcBorders>
              <w:top w:val="single" w:sz="6" w:space="0" w:color="000000"/>
              <w:left w:val="single" w:sz="6" w:space="0" w:color="000000"/>
              <w:bottom w:val="single" w:sz="6" w:space="0" w:color="000000"/>
              <w:right w:val="single" w:sz="6" w:space="0" w:color="000000"/>
            </w:tcBorders>
            <w:vAlign w:val="center"/>
          </w:tcPr>
          <w:p>
            <w:pPr>
              <w:pStyle w:val="Header"/>
              <w:ind w:left="142" w:hanging="0"/>
              <w:rPr>
                <w:rFonts w:ascii="Times New Roman" w:hAnsi="Times New Roman" w:cs="Times New Roman"/>
                <w:sz w:val="18"/>
                <w:szCs w:val="18"/>
              </w:rPr>
            </w:pPr>
            <w:r>
              <w:rPr>
                <w:rFonts w:cs="Times New Roman" w:ascii="Times New Roman" w:hAnsi="Times New Roman"/>
                <w:sz w:val="18"/>
                <w:szCs w:val="18"/>
              </w:rPr>
              <w:t>охраны материнства и детства</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18"/>
                <w:szCs w:val="18"/>
              </w:rPr>
            </w:pPr>
            <w:r>
              <w:rPr>
                <w:sz w:val="18"/>
                <w:szCs w:val="18"/>
              </w:rPr>
              <w:t>16</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szCs w:val="18"/>
              </w:rPr>
            </w:pPr>
            <w:r>
              <w:rPr>
                <w:b/>
                <w:bCs/>
                <w:sz w:val="18"/>
                <w:szCs w:val="18"/>
              </w:rPr>
            </w:r>
            <w:bookmarkStart w:id="4846" w:name="z0600_016_17"/>
            <w:bookmarkStart w:id="4847" w:name="z0600_016_17"/>
            <w:bookmarkEnd w:id="4847"/>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szCs w:val="18"/>
              </w:rPr>
            </w:pPr>
            <w:r>
              <w:rPr>
                <w:b/>
                <w:bCs/>
                <w:sz w:val="18"/>
                <w:szCs w:val="18"/>
              </w:rPr>
            </w:r>
            <w:bookmarkStart w:id="4848" w:name="z0600_016_18"/>
            <w:bookmarkStart w:id="4849" w:name="z0600_016_18"/>
            <w:bookmarkEnd w:id="4849"/>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szCs w:val="18"/>
              </w:rPr>
            </w:pPr>
            <w:r>
              <w:rPr>
                <w:b/>
                <w:bCs/>
                <w:sz w:val="18"/>
                <w:szCs w:val="18"/>
              </w:rPr>
            </w:r>
            <w:bookmarkStart w:id="4850" w:name="z0600_016_19"/>
            <w:bookmarkStart w:id="4851" w:name="z0600_016_19"/>
            <w:bookmarkEnd w:id="4851"/>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szCs w:val="18"/>
              </w:rPr>
            </w:pPr>
            <w:r>
              <w:rPr>
                <w:b/>
                <w:bCs/>
                <w:sz w:val="18"/>
                <w:szCs w:val="18"/>
              </w:rPr>
            </w:r>
            <w:bookmarkStart w:id="4852" w:name="z0600_016_20"/>
            <w:bookmarkStart w:id="4853" w:name="z0600_016_20"/>
            <w:bookmarkEnd w:id="4853"/>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szCs w:val="18"/>
              </w:rPr>
            </w:pPr>
            <w:r>
              <w:rPr>
                <w:b/>
                <w:bCs/>
                <w:sz w:val="18"/>
                <w:szCs w:val="18"/>
              </w:rPr>
            </w:r>
            <w:bookmarkStart w:id="4854" w:name="z0600_016_21"/>
            <w:bookmarkStart w:id="4855" w:name="z0600_016_21"/>
            <w:bookmarkEnd w:id="4855"/>
          </w:p>
        </w:tc>
        <w:tc>
          <w:tcPr>
            <w:tcW w:w="10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szCs w:val="18"/>
              </w:rPr>
            </w:pPr>
            <w:r>
              <w:rPr>
                <w:b/>
                <w:bCs/>
                <w:sz w:val="18"/>
                <w:szCs w:val="18"/>
              </w:rPr>
            </w:r>
            <w:bookmarkStart w:id="4856" w:name="z0600_016_22"/>
            <w:bookmarkStart w:id="4857" w:name="z0600_016_22"/>
            <w:bookmarkEnd w:id="4857"/>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szCs w:val="18"/>
              </w:rPr>
            </w:pPr>
            <w:r>
              <w:rPr>
                <w:b/>
                <w:bCs/>
                <w:sz w:val="18"/>
                <w:szCs w:val="18"/>
              </w:rPr>
            </w:r>
            <w:bookmarkStart w:id="4858" w:name="z0600_016_23"/>
            <w:bookmarkStart w:id="4859" w:name="z0600_016_23"/>
            <w:bookmarkEnd w:id="4859"/>
          </w:p>
        </w:tc>
        <w:tc>
          <w:tcPr>
            <w:tcW w:w="900"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8"/>
                <w:szCs w:val="18"/>
              </w:rPr>
            </w:pPr>
            <w:r>
              <w:rPr>
                <w:b/>
                <w:bCs/>
                <w:sz w:val="18"/>
                <w:szCs w:val="18"/>
              </w:rPr>
            </w:r>
            <w:bookmarkStart w:id="4860" w:name="z0600_016_24"/>
            <w:bookmarkStart w:id="4861" w:name="z0600_016_24"/>
            <w:bookmarkEnd w:id="4861"/>
          </w:p>
        </w:tc>
        <w:tc>
          <w:tcPr>
            <w:tcW w:w="900"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8"/>
                <w:szCs w:val="18"/>
              </w:rPr>
            </w:pPr>
            <w:r>
              <w:rPr>
                <w:b/>
                <w:bCs/>
                <w:sz w:val="18"/>
                <w:szCs w:val="18"/>
              </w:rPr>
            </w:r>
            <w:bookmarkStart w:id="4862" w:name="z0600_016_25"/>
            <w:bookmarkStart w:id="4863" w:name="z0600_016_25"/>
            <w:bookmarkEnd w:id="4863"/>
          </w:p>
        </w:tc>
        <w:tc>
          <w:tcPr>
            <w:tcW w:w="749"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8"/>
                <w:szCs w:val="18"/>
              </w:rPr>
            </w:pPr>
            <w:r>
              <w:rPr>
                <w:b/>
                <w:bCs/>
                <w:sz w:val="18"/>
                <w:szCs w:val="18"/>
              </w:rPr>
            </w:r>
            <w:bookmarkStart w:id="4864" w:name="z0600_016_26"/>
            <w:bookmarkStart w:id="4865" w:name="z0600_016_26"/>
            <w:bookmarkEnd w:id="4865"/>
          </w:p>
        </w:tc>
      </w:tr>
      <w:tr>
        <w:trPr>
          <w:cantSplit w:val="true"/>
        </w:trPr>
        <w:tc>
          <w:tcPr>
            <w:tcW w:w="4374" w:type="dxa"/>
            <w:tcBorders>
              <w:top w:val="single" w:sz="6" w:space="0" w:color="000000"/>
              <w:left w:val="single" w:sz="6" w:space="0" w:color="000000"/>
              <w:bottom w:val="single" w:sz="6" w:space="0" w:color="000000"/>
              <w:right w:val="single" w:sz="6" w:space="0" w:color="000000"/>
            </w:tcBorders>
            <w:vAlign w:val="center"/>
          </w:tcPr>
          <w:p>
            <w:pPr>
              <w:pStyle w:val="Header"/>
              <w:ind w:left="142" w:hanging="0"/>
              <w:rPr>
                <w:rFonts w:ascii="Times New Roman" w:hAnsi="Times New Roman" w:cs="Times New Roman"/>
                <w:sz w:val="18"/>
                <w:szCs w:val="18"/>
              </w:rPr>
            </w:pPr>
            <w:r>
              <w:rPr>
                <w:rFonts w:cs="Times New Roman" w:ascii="Times New Roman" w:hAnsi="Times New Roman"/>
                <w:sz w:val="18"/>
                <w:szCs w:val="18"/>
              </w:rPr>
              <w:t>охраны репродуктивного здоровья подростков</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18"/>
                <w:szCs w:val="18"/>
              </w:rPr>
            </w:pPr>
            <w:r>
              <w:rPr>
                <w:sz w:val="18"/>
                <w:szCs w:val="18"/>
              </w:rPr>
              <w:t>17</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szCs w:val="18"/>
              </w:rPr>
            </w:pPr>
            <w:r>
              <w:rPr>
                <w:b/>
                <w:bCs/>
                <w:sz w:val="18"/>
                <w:szCs w:val="18"/>
              </w:rPr>
            </w:r>
            <w:bookmarkStart w:id="4866" w:name="z0600_017_17"/>
            <w:bookmarkStart w:id="4867" w:name="z0600_017_17"/>
            <w:bookmarkEnd w:id="4867"/>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szCs w:val="18"/>
              </w:rPr>
            </w:pPr>
            <w:r>
              <w:rPr>
                <w:b/>
                <w:bCs/>
                <w:sz w:val="18"/>
                <w:szCs w:val="18"/>
              </w:rPr>
            </w:r>
            <w:bookmarkStart w:id="4868" w:name="z0600_017_18"/>
            <w:bookmarkStart w:id="4869" w:name="z0600_017_18"/>
            <w:bookmarkEnd w:id="4869"/>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szCs w:val="18"/>
              </w:rPr>
            </w:pPr>
            <w:r>
              <w:rPr>
                <w:b/>
                <w:bCs/>
                <w:sz w:val="18"/>
                <w:szCs w:val="18"/>
              </w:rPr>
            </w:r>
            <w:bookmarkStart w:id="4870" w:name="z0600_017_19"/>
            <w:bookmarkStart w:id="4871" w:name="z0600_017_19"/>
            <w:bookmarkEnd w:id="4871"/>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szCs w:val="18"/>
              </w:rPr>
            </w:pPr>
            <w:r>
              <w:rPr>
                <w:b/>
                <w:bCs/>
                <w:sz w:val="18"/>
                <w:szCs w:val="18"/>
              </w:rPr>
            </w:r>
            <w:bookmarkStart w:id="4872" w:name="z0600_017_20"/>
            <w:bookmarkStart w:id="4873" w:name="z0600_017_20"/>
            <w:bookmarkEnd w:id="4873"/>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szCs w:val="18"/>
              </w:rPr>
            </w:pPr>
            <w:r>
              <w:rPr>
                <w:b/>
                <w:bCs/>
                <w:sz w:val="18"/>
                <w:szCs w:val="18"/>
              </w:rPr>
            </w:r>
            <w:bookmarkStart w:id="4874" w:name="z0600_017_21"/>
            <w:bookmarkStart w:id="4875" w:name="z0600_017_21"/>
            <w:bookmarkEnd w:id="4875"/>
          </w:p>
        </w:tc>
        <w:tc>
          <w:tcPr>
            <w:tcW w:w="10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szCs w:val="18"/>
              </w:rPr>
            </w:pPr>
            <w:r>
              <w:rPr>
                <w:b/>
                <w:bCs/>
                <w:sz w:val="18"/>
                <w:szCs w:val="18"/>
              </w:rPr>
            </w:r>
            <w:bookmarkStart w:id="4876" w:name="z0600_017_22"/>
            <w:bookmarkStart w:id="4877" w:name="z0600_017_22"/>
            <w:bookmarkEnd w:id="4877"/>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szCs w:val="18"/>
              </w:rPr>
            </w:pPr>
            <w:r>
              <w:rPr>
                <w:b/>
                <w:bCs/>
                <w:sz w:val="18"/>
                <w:szCs w:val="18"/>
              </w:rPr>
            </w:r>
            <w:bookmarkStart w:id="4878" w:name="z0600_017_23"/>
            <w:bookmarkStart w:id="4879" w:name="z0600_017_23"/>
            <w:bookmarkEnd w:id="4879"/>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4880" w:name="z0600_017_24"/>
            <w:bookmarkStart w:id="4881" w:name="z0600_017_24"/>
            <w:bookmarkEnd w:id="4881"/>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4882" w:name="z0600_017_25"/>
            <w:bookmarkStart w:id="4883" w:name="z0600_017_25"/>
            <w:bookmarkEnd w:id="4883"/>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4884" w:name="z0600_017_26"/>
            <w:bookmarkStart w:id="4885" w:name="z0600_017_26"/>
            <w:bookmarkEnd w:id="4885"/>
          </w:p>
        </w:tc>
      </w:tr>
      <w:tr>
        <w:trPr>
          <w:cantSplit w:val="true"/>
        </w:trPr>
        <w:tc>
          <w:tcPr>
            <w:tcW w:w="4374" w:type="dxa"/>
            <w:tcBorders>
              <w:top w:val="single" w:sz="6" w:space="0" w:color="000000"/>
              <w:left w:val="single" w:sz="6" w:space="0" w:color="000000"/>
              <w:bottom w:val="single" w:sz="6" w:space="0" w:color="000000"/>
              <w:right w:val="single" w:sz="6" w:space="0" w:color="000000"/>
            </w:tcBorders>
            <w:vAlign w:val="center"/>
          </w:tcPr>
          <w:p>
            <w:pPr>
              <w:pStyle w:val="Header"/>
              <w:ind w:left="179" w:hanging="0"/>
              <w:rPr>
                <w:rFonts w:ascii="Times New Roman" w:hAnsi="Times New Roman" w:cs="Times New Roman"/>
                <w:sz w:val="18"/>
                <w:szCs w:val="18"/>
              </w:rPr>
            </w:pPr>
            <w:r>
              <w:rPr>
                <w:rFonts w:cs="Times New Roman" w:ascii="Times New Roman" w:hAnsi="Times New Roman"/>
                <w:sz w:val="18"/>
                <w:szCs w:val="18"/>
              </w:rPr>
              <w:t>паллиативной медицинской помощи</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18"/>
                <w:szCs w:val="18"/>
              </w:rPr>
            </w:pPr>
            <w:r>
              <w:rPr>
                <w:sz w:val="18"/>
                <w:szCs w:val="18"/>
              </w:rPr>
              <w:t>18</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4886" w:name="z0600_018_17"/>
            <w:bookmarkStart w:id="4887" w:name="z0600_018_17"/>
            <w:bookmarkEnd w:id="4887"/>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4888" w:name="z0600_018_18"/>
            <w:bookmarkStart w:id="4889" w:name="z0600_018_18"/>
            <w:bookmarkEnd w:id="4889"/>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4890" w:name="z0600_018_19"/>
            <w:bookmarkStart w:id="4891" w:name="z0600_018_19"/>
            <w:bookmarkEnd w:id="4891"/>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4892" w:name="z0600_018_20"/>
            <w:bookmarkStart w:id="4893" w:name="z0600_018_20"/>
            <w:bookmarkEnd w:id="4893"/>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4894" w:name="z0600_018_21"/>
            <w:bookmarkStart w:id="4895" w:name="z0600_018_21"/>
            <w:bookmarkEnd w:id="4895"/>
          </w:p>
        </w:tc>
        <w:tc>
          <w:tcPr>
            <w:tcW w:w="10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4896" w:name="z0600_018_22"/>
            <w:bookmarkStart w:id="4897" w:name="z0600_018_22"/>
            <w:bookmarkEnd w:id="4897"/>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4898" w:name="z0600_018_23"/>
            <w:bookmarkStart w:id="4899" w:name="z0600_018_23"/>
            <w:bookmarkEnd w:id="4899"/>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4900" w:name="z0600_018_24"/>
            <w:bookmarkStart w:id="4901" w:name="z0600_018_24"/>
            <w:bookmarkEnd w:id="4901"/>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szCs w:val="18"/>
              </w:rPr>
            </w:pPr>
            <w:r>
              <w:rPr>
                <w:b/>
                <w:bCs/>
                <w:sz w:val="18"/>
                <w:szCs w:val="18"/>
              </w:rPr>
            </w:r>
            <w:bookmarkStart w:id="4902" w:name="z0600_018_25"/>
            <w:bookmarkStart w:id="4903" w:name="z0600_018_25"/>
            <w:bookmarkEnd w:id="4903"/>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szCs w:val="18"/>
              </w:rPr>
            </w:pPr>
            <w:r>
              <w:rPr>
                <w:b/>
                <w:bCs/>
                <w:sz w:val="18"/>
                <w:szCs w:val="18"/>
              </w:rPr>
            </w:r>
            <w:bookmarkStart w:id="4904" w:name="z0600_018_26"/>
            <w:bookmarkStart w:id="4905" w:name="z0600_018_26"/>
            <w:bookmarkEnd w:id="4905"/>
          </w:p>
        </w:tc>
      </w:tr>
      <w:tr>
        <w:trPr>
          <w:cantSplit w:val="true"/>
        </w:trPr>
        <w:tc>
          <w:tcPr>
            <w:tcW w:w="4374" w:type="dxa"/>
            <w:tcBorders>
              <w:top w:val="single" w:sz="6" w:space="0" w:color="000000"/>
              <w:left w:val="single" w:sz="6" w:space="0" w:color="000000"/>
              <w:bottom w:val="single" w:sz="6" w:space="0" w:color="000000"/>
              <w:right w:val="single" w:sz="6" w:space="0" w:color="000000"/>
            </w:tcBorders>
            <w:vAlign w:val="center"/>
          </w:tcPr>
          <w:p>
            <w:pPr>
              <w:pStyle w:val="Header"/>
              <w:ind w:left="179" w:hanging="0"/>
              <w:rPr>
                <w:rFonts w:ascii="Times New Roman" w:hAnsi="Times New Roman" w:cs="Times New Roman"/>
                <w:sz w:val="18"/>
                <w:szCs w:val="18"/>
              </w:rPr>
            </w:pPr>
            <w:r>
              <w:rPr>
                <w:rFonts w:cs="Times New Roman" w:ascii="Times New Roman" w:hAnsi="Times New Roman"/>
                <w:sz w:val="18"/>
                <w:szCs w:val="18"/>
              </w:rPr>
              <w:t xml:space="preserve">перинатальные </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18"/>
                <w:szCs w:val="18"/>
              </w:rPr>
            </w:pPr>
            <w:r>
              <w:rPr>
                <w:sz w:val="18"/>
                <w:szCs w:val="18"/>
              </w:rPr>
              <w:t>19</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szCs w:val="18"/>
              </w:rPr>
            </w:pPr>
            <w:r>
              <w:rPr>
                <w:b/>
                <w:bCs/>
                <w:sz w:val="18"/>
                <w:szCs w:val="18"/>
              </w:rPr>
            </w:r>
            <w:bookmarkStart w:id="4906" w:name="z0600_019_17"/>
            <w:bookmarkStart w:id="4907" w:name="z0600_019_17"/>
            <w:bookmarkEnd w:id="4907"/>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szCs w:val="18"/>
              </w:rPr>
            </w:pPr>
            <w:r>
              <w:rPr>
                <w:b/>
                <w:bCs/>
                <w:sz w:val="18"/>
                <w:szCs w:val="18"/>
              </w:rPr>
            </w:r>
            <w:bookmarkStart w:id="4908" w:name="z0600_019_18"/>
            <w:bookmarkStart w:id="4909" w:name="z0600_019_18"/>
            <w:bookmarkEnd w:id="4909"/>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szCs w:val="18"/>
              </w:rPr>
            </w:pPr>
            <w:r>
              <w:rPr>
                <w:b/>
                <w:bCs/>
                <w:sz w:val="18"/>
                <w:szCs w:val="18"/>
              </w:rPr>
            </w:r>
            <w:bookmarkStart w:id="4910" w:name="z0600_019_19"/>
            <w:bookmarkStart w:id="4911" w:name="z0600_019_19"/>
            <w:bookmarkEnd w:id="4911"/>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szCs w:val="18"/>
              </w:rPr>
            </w:pPr>
            <w:r>
              <w:rPr>
                <w:b/>
                <w:bCs/>
                <w:sz w:val="18"/>
                <w:szCs w:val="18"/>
              </w:rPr>
            </w:r>
            <w:bookmarkStart w:id="4912" w:name="z0600_019_20"/>
            <w:bookmarkStart w:id="4913" w:name="z0600_019_20"/>
            <w:bookmarkEnd w:id="4913"/>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szCs w:val="18"/>
              </w:rPr>
            </w:pPr>
            <w:r>
              <w:rPr>
                <w:b/>
                <w:bCs/>
                <w:sz w:val="18"/>
                <w:szCs w:val="18"/>
              </w:rPr>
            </w:r>
            <w:bookmarkStart w:id="4914" w:name="z0600_019_21"/>
            <w:bookmarkStart w:id="4915" w:name="z0600_019_21"/>
            <w:bookmarkEnd w:id="4915"/>
          </w:p>
        </w:tc>
        <w:tc>
          <w:tcPr>
            <w:tcW w:w="10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szCs w:val="18"/>
              </w:rPr>
            </w:pPr>
            <w:r>
              <w:rPr>
                <w:b/>
                <w:bCs/>
                <w:sz w:val="18"/>
                <w:szCs w:val="18"/>
              </w:rPr>
            </w:r>
            <w:bookmarkStart w:id="4916" w:name="z0600_019_22"/>
            <w:bookmarkStart w:id="4917" w:name="z0600_019_22"/>
            <w:bookmarkEnd w:id="4917"/>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szCs w:val="18"/>
              </w:rPr>
            </w:pPr>
            <w:r>
              <w:rPr>
                <w:b/>
                <w:bCs/>
                <w:sz w:val="18"/>
                <w:szCs w:val="18"/>
              </w:rPr>
            </w:r>
            <w:bookmarkStart w:id="4918" w:name="z0600_019_23"/>
            <w:bookmarkStart w:id="4919" w:name="z0600_019_23"/>
            <w:bookmarkEnd w:id="4919"/>
          </w:p>
        </w:tc>
        <w:tc>
          <w:tcPr>
            <w:tcW w:w="900"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8"/>
                <w:szCs w:val="18"/>
              </w:rPr>
            </w:pPr>
            <w:r>
              <w:rPr>
                <w:b/>
                <w:bCs/>
                <w:sz w:val="18"/>
                <w:szCs w:val="18"/>
              </w:rPr>
            </w:r>
            <w:bookmarkStart w:id="4920" w:name="z0600_019_24"/>
            <w:bookmarkStart w:id="4921" w:name="z0600_019_24"/>
            <w:bookmarkEnd w:id="4921"/>
          </w:p>
        </w:tc>
        <w:tc>
          <w:tcPr>
            <w:tcW w:w="900"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8"/>
                <w:szCs w:val="18"/>
              </w:rPr>
            </w:pPr>
            <w:r>
              <w:rPr>
                <w:b/>
                <w:bCs/>
                <w:sz w:val="18"/>
                <w:szCs w:val="18"/>
              </w:rPr>
            </w:r>
            <w:bookmarkStart w:id="4922" w:name="z0600_019_25"/>
            <w:bookmarkStart w:id="4923" w:name="z0600_019_25"/>
            <w:bookmarkEnd w:id="4923"/>
          </w:p>
        </w:tc>
        <w:tc>
          <w:tcPr>
            <w:tcW w:w="749"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8"/>
                <w:szCs w:val="18"/>
              </w:rPr>
            </w:pPr>
            <w:r>
              <w:rPr>
                <w:b/>
                <w:bCs/>
                <w:sz w:val="18"/>
                <w:szCs w:val="18"/>
              </w:rPr>
            </w:r>
            <w:bookmarkStart w:id="4924" w:name="z0600_019_26"/>
            <w:bookmarkStart w:id="4925" w:name="z0600_019_26"/>
            <w:bookmarkEnd w:id="4925"/>
          </w:p>
        </w:tc>
      </w:tr>
      <w:tr>
        <w:trPr>
          <w:cantSplit w:val="true"/>
        </w:trPr>
        <w:tc>
          <w:tcPr>
            <w:tcW w:w="4374" w:type="dxa"/>
            <w:tcBorders>
              <w:top w:val="single" w:sz="6" w:space="0" w:color="000000"/>
              <w:left w:val="single" w:sz="6" w:space="0" w:color="000000"/>
              <w:bottom w:val="single" w:sz="6" w:space="0" w:color="000000"/>
              <w:right w:val="single" w:sz="6" w:space="0" w:color="000000"/>
            </w:tcBorders>
            <w:vAlign w:val="center"/>
          </w:tcPr>
          <w:p>
            <w:pPr>
              <w:pStyle w:val="Header"/>
              <w:ind w:left="179" w:hanging="0"/>
              <w:rPr>
                <w:rFonts w:ascii="Times New Roman" w:hAnsi="Times New Roman" w:cs="Times New Roman"/>
                <w:sz w:val="18"/>
                <w:szCs w:val="18"/>
              </w:rPr>
            </w:pPr>
            <w:r>
              <w:rPr>
                <w:rFonts w:cs="Times New Roman" w:ascii="Times New Roman" w:hAnsi="Times New Roman"/>
                <w:sz w:val="18"/>
                <w:szCs w:val="18"/>
              </w:rPr>
              <w:t>профилактики и борьбы со СПИД</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18"/>
                <w:szCs w:val="18"/>
              </w:rPr>
            </w:pPr>
            <w:r>
              <w:rPr>
                <w:sz w:val="18"/>
                <w:szCs w:val="18"/>
              </w:rPr>
              <w:t>2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szCs w:val="18"/>
              </w:rPr>
            </w:pPr>
            <w:r>
              <w:rPr>
                <w:b/>
                <w:bCs/>
                <w:sz w:val="18"/>
                <w:szCs w:val="18"/>
              </w:rPr>
            </w:r>
            <w:bookmarkStart w:id="4926" w:name="z0600_020_17"/>
            <w:bookmarkStart w:id="4927" w:name="z0600_020_17"/>
            <w:bookmarkEnd w:id="4927"/>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szCs w:val="18"/>
              </w:rPr>
            </w:pPr>
            <w:r>
              <w:rPr>
                <w:b/>
                <w:bCs/>
                <w:sz w:val="18"/>
                <w:szCs w:val="18"/>
              </w:rPr>
            </w:r>
            <w:bookmarkStart w:id="4928" w:name="z0600_020_18"/>
            <w:bookmarkStart w:id="4929" w:name="z0600_020_18"/>
            <w:bookmarkEnd w:id="4929"/>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szCs w:val="18"/>
              </w:rPr>
            </w:pPr>
            <w:r>
              <w:rPr>
                <w:b/>
                <w:bCs/>
                <w:sz w:val="18"/>
                <w:szCs w:val="18"/>
              </w:rPr>
            </w:r>
            <w:bookmarkStart w:id="4930" w:name="z0600_020_19"/>
            <w:bookmarkStart w:id="4931" w:name="z0600_020_19"/>
            <w:bookmarkEnd w:id="4931"/>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szCs w:val="18"/>
              </w:rPr>
            </w:pPr>
            <w:r>
              <w:rPr>
                <w:b/>
                <w:bCs/>
                <w:sz w:val="18"/>
                <w:szCs w:val="18"/>
              </w:rPr>
            </w:r>
            <w:bookmarkStart w:id="4932" w:name="z0600_020_20"/>
            <w:bookmarkStart w:id="4933" w:name="z0600_020_20"/>
            <w:bookmarkEnd w:id="4933"/>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szCs w:val="18"/>
              </w:rPr>
            </w:pPr>
            <w:r>
              <w:rPr>
                <w:b/>
                <w:bCs/>
                <w:sz w:val="18"/>
                <w:szCs w:val="18"/>
              </w:rPr>
            </w:r>
            <w:bookmarkStart w:id="4934" w:name="z0600_020_21"/>
            <w:bookmarkStart w:id="4935" w:name="z0600_020_21"/>
            <w:bookmarkEnd w:id="4935"/>
          </w:p>
        </w:tc>
        <w:tc>
          <w:tcPr>
            <w:tcW w:w="10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szCs w:val="18"/>
              </w:rPr>
            </w:pPr>
            <w:r>
              <w:rPr>
                <w:b/>
                <w:bCs/>
                <w:sz w:val="18"/>
                <w:szCs w:val="18"/>
              </w:rPr>
            </w:r>
            <w:bookmarkStart w:id="4936" w:name="z0600_020_22"/>
            <w:bookmarkStart w:id="4937" w:name="z0600_020_22"/>
            <w:bookmarkEnd w:id="4937"/>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szCs w:val="18"/>
              </w:rPr>
            </w:pPr>
            <w:r>
              <w:rPr>
                <w:b/>
                <w:bCs/>
                <w:sz w:val="18"/>
                <w:szCs w:val="18"/>
              </w:rPr>
            </w:r>
            <w:bookmarkStart w:id="4938" w:name="z0600_020_23"/>
            <w:bookmarkStart w:id="4939" w:name="z0600_020_23"/>
            <w:bookmarkEnd w:id="4939"/>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4940" w:name="z0600_020_24"/>
            <w:bookmarkStart w:id="4941" w:name="z0600_020_24"/>
            <w:bookmarkEnd w:id="4941"/>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4942" w:name="z0600_020_25"/>
            <w:bookmarkStart w:id="4943" w:name="z0600_020_25"/>
            <w:bookmarkEnd w:id="4943"/>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4944" w:name="z0600_020_26"/>
            <w:bookmarkStart w:id="4945" w:name="z0600_020_26"/>
            <w:bookmarkEnd w:id="4945"/>
          </w:p>
        </w:tc>
      </w:tr>
      <w:tr>
        <w:trPr>
          <w:cantSplit w:val="true"/>
        </w:trPr>
        <w:tc>
          <w:tcPr>
            <w:tcW w:w="4374" w:type="dxa"/>
            <w:tcBorders>
              <w:top w:val="single" w:sz="6" w:space="0" w:color="000000"/>
              <w:left w:val="single" w:sz="6" w:space="0" w:color="000000"/>
              <w:bottom w:val="single" w:sz="6" w:space="0" w:color="000000"/>
              <w:right w:val="single" w:sz="6" w:space="0" w:color="000000"/>
            </w:tcBorders>
            <w:vAlign w:val="center"/>
          </w:tcPr>
          <w:p>
            <w:pPr>
              <w:pStyle w:val="Header"/>
              <w:ind w:left="179" w:hanging="0"/>
              <w:rPr>
                <w:rFonts w:ascii="Times New Roman" w:hAnsi="Times New Roman" w:cs="Times New Roman"/>
                <w:sz w:val="18"/>
                <w:szCs w:val="18"/>
              </w:rPr>
            </w:pPr>
            <w:r>
              <w:rPr>
                <w:rFonts w:cs="Times New Roman" w:ascii="Times New Roman" w:hAnsi="Times New Roman"/>
                <w:sz w:val="18"/>
                <w:szCs w:val="18"/>
              </w:rPr>
              <w:t>специализированные</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18"/>
                <w:szCs w:val="18"/>
              </w:rPr>
            </w:pPr>
            <w:r>
              <w:rPr>
                <w:sz w:val="18"/>
                <w:szCs w:val="18"/>
              </w:rPr>
              <w:t>21</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szCs w:val="18"/>
              </w:rPr>
            </w:pPr>
            <w:r>
              <w:rPr>
                <w:b/>
                <w:bCs/>
                <w:sz w:val="18"/>
                <w:szCs w:val="18"/>
              </w:rPr>
            </w:r>
            <w:bookmarkStart w:id="4946" w:name="z0600_021_17"/>
            <w:bookmarkStart w:id="4947" w:name="z0600_021_17"/>
            <w:bookmarkEnd w:id="4947"/>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szCs w:val="18"/>
              </w:rPr>
            </w:pPr>
            <w:r>
              <w:rPr>
                <w:b/>
                <w:bCs/>
                <w:sz w:val="18"/>
                <w:szCs w:val="18"/>
              </w:rPr>
            </w:r>
            <w:bookmarkStart w:id="4948" w:name="z0600_021_18"/>
            <w:bookmarkStart w:id="4949" w:name="z0600_021_18"/>
            <w:bookmarkEnd w:id="4949"/>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szCs w:val="18"/>
              </w:rPr>
            </w:pPr>
            <w:r>
              <w:rPr>
                <w:b/>
                <w:bCs/>
                <w:sz w:val="18"/>
                <w:szCs w:val="18"/>
              </w:rPr>
            </w:r>
            <w:bookmarkStart w:id="4950" w:name="z0600_021_19"/>
            <w:bookmarkStart w:id="4951" w:name="z0600_021_19"/>
            <w:bookmarkEnd w:id="4951"/>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szCs w:val="18"/>
              </w:rPr>
            </w:pPr>
            <w:r>
              <w:rPr>
                <w:b/>
                <w:bCs/>
                <w:sz w:val="18"/>
                <w:szCs w:val="18"/>
              </w:rPr>
            </w:r>
            <w:bookmarkStart w:id="4952" w:name="z0600_021_20"/>
            <w:bookmarkStart w:id="4953" w:name="z0600_021_20"/>
            <w:bookmarkEnd w:id="4953"/>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szCs w:val="18"/>
              </w:rPr>
            </w:pPr>
            <w:r>
              <w:rPr>
                <w:b/>
                <w:bCs/>
                <w:sz w:val="18"/>
                <w:szCs w:val="18"/>
              </w:rPr>
            </w:r>
            <w:bookmarkStart w:id="4954" w:name="z0600_021_21"/>
            <w:bookmarkStart w:id="4955" w:name="z0600_021_21"/>
            <w:bookmarkEnd w:id="4955"/>
          </w:p>
        </w:tc>
        <w:tc>
          <w:tcPr>
            <w:tcW w:w="10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szCs w:val="18"/>
              </w:rPr>
            </w:pPr>
            <w:r>
              <w:rPr>
                <w:b/>
                <w:bCs/>
                <w:sz w:val="18"/>
                <w:szCs w:val="18"/>
              </w:rPr>
            </w:r>
            <w:bookmarkStart w:id="4956" w:name="z0600_021_22"/>
            <w:bookmarkStart w:id="4957" w:name="z0600_021_22"/>
            <w:bookmarkEnd w:id="4957"/>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szCs w:val="18"/>
              </w:rPr>
            </w:pPr>
            <w:r>
              <w:rPr>
                <w:b/>
                <w:bCs/>
                <w:sz w:val="18"/>
                <w:szCs w:val="18"/>
              </w:rPr>
            </w:r>
            <w:bookmarkStart w:id="4958" w:name="z0600_021_23"/>
            <w:bookmarkStart w:id="4959" w:name="z0600_021_23"/>
            <w:bookmarkEnd w:id="4959"/>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4960" w:name="z0600_021_24"/>
            <w:bookmarkStart w:id="4961" w:name="z0600_021_24"/>
            <w:bookmarkEnd w:id="4961"/>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4962" w:name="z0600_021_25"/>
            <w:bookmarkStart w:id="4963" w:name="z0600_021_25"/>
            <w:bookmarkEnd w:id="4963"/>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4964" w:name="z0600_021_26"/>
            <w:bookmarkStart w:id="4965" w:name="z0600_021_26"/>
            <w:bookmarkEnd w:id="4965"/>
          </w:p>
        </w:tc>
      </w:tr>
      <w:tr>
        <w:trPr>
          <w:cantSplit w:val="true"/>
        </w:trPr>
        <w:tc>
          <w:tcPr>
            <w:tcW w:w="4374" w:type="dxa"/>
            <w:tcBorders>
              <w:top w:val="single" w:sz="6" w:space="0" w:color="000000"/>
              <w:left w:val="single" w:sz="6" w:space="0" w:color="000000"/>
              <w:bottom w:val="single" w:sz="6" w:space="0" w:color="000000"/>
              <w:right w:val="single" w:sz="6" w:space="0" w:color="000000"/>
            </w:tcBorders>
            <w:vAlign w:val="center"/>
          </w:tcPr>
          <w:p>
            <w:pPr>
              <w:pStyle w:val="Normal"/>
              <w:rPr>
                <w:sz w:val="18"/>
                <w:szCs w:val="18"/>
              </w:rPr>
            </w:pPr>
            <w:r>
              <w:rPr>
                <w:sz w:val="18"/>
                <w:szCs w:val="18"/>
              </w:rPr>
              <w:t>Медицинские организации особого типа</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18"/>
                <w:szCs w:val="18"/>
              </w:rPr>
            </w:pPr>
            <w:r>
              <w:rPr>
                <w:sz w:val="18"/>
                <w:szCs w:val="18"/>
              </w:rPr>
              <w:t>22</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4966" w:name="z0600_022_17"/>
            <w:bookmarkStart w:id="4967" w:name="z0600_022_17"/>
            <w:bookmarkEnd w:id="4967"/>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4968" w:name="z0600_022_18"/>
            <w:bookmarkStart w:id="4969" w:name="z0600_022_18"/>
            <w:bookmarkEnd w:id="4969"/>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4970" w:name="z0600_022_19"/>
            <w:bookmarkStart w:id="4971" w:name="z0600_022_19"/>
            <w:bookmarkEnd w:id="4971"/>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4972" w:name="z0600_022_20"/>
            <w:bookmarkStart w:id="4973" w:name="z0600_022_20"/>
            <w:bookmarkEnd w:id="4973"/>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4974" w:name="z0600_022_21"/>
            <w:bookmarkStart w:id="4975" w:name="z0600_022_21"/>
            <w:bookmarkEnd w:id="4975"/>
          </w:p>
        </w:tc>
        <w:tc>
          <w:tcPr>
            <w:tcW w:w="10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4976" w:name="z0600_022_22"/>
            <w:bookmarkStart w:id="4977" w:name="z0600_022_22"/>
            <w:bookmarkEnd w:id="4977"/>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4978" w:name="z0600_022_23"/>
            <w:bookmarkStart w:id="4979" w:name="z0600_022_23"/>
            <w:bookmarkEnd w:id="4979"/>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4980" w:name="z0600_022_24"/>
            <w:bookmarkStart w:id="4981" w:name="z0600_022_24"/>
            <w:bookmarkEnd w:id="4981"/>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szCs w:val="18"/>
              </w:rPr>
            </w:pPr>
            <w:r>
              <w:rPr>
                <w:b/>
                <w:bCs/>
                <w:sz w:val="18"/>
                <w:szCs w:val="18"/>
              </w:rPr>
            </w:r>
            <w:bookmarkStart w:id="4982" w:name="z0600_022_25"/>
            <w:bookmarkStart w:id="4983" w:name="z0600_022_25"/>
            <w:bookmarkEnd w:id="4983"/>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szCs w:val="18"/>
              </w:rPr>
            </w:pPr>
            <w:r>
              <w:rPr>
                <w:b/>
                <w:bCs/>
                <w:sz w:val="18"/>
                <w:szCs w:val="18"/>
              </w:rPr>
            </w:r>
            <w:bookmarkStart w:id="4984" w:name="z0600_022_26"/>
            <w:bookmarkStart w:id="4985" w:name="z0600_022_26"/>
            <w:bookmarkEnd w:id="4985"/>
          </w:p>
        </w:tc>
      </w:tr>
      <w:tr>
        <w:trPr>
          <w:cantSplit w:val="true"/>
        </w:trPr>
        <w:tc>
          <w:tcPr>
            <w:tcW w:w="4374" w:type="dxa"/>
            <w:tcBorders>
              <w:top w:val="single" w:sz="6" w:space="0" w:color="000000"/>
              <w:left w:val="single" w:sz="6" w:space="0" w:color="000000"/>
              <w:bottom w:val="single" w:sz="6" w:space="0" w:color="000000"/>
              <w:right w:val="single" w:sz="6" w:space="0" w:color="000000"/>
            </w:tcBorders>
            <w:vAlign w:val="center"/>
          </w:tcPr>
          <w:p>
            <w:pPr>
              <w:pStyle w:val="Normal"/>
              <w:rPr>
                <w:sz w:val="18"/>
                <w:szCs w:val="18"/>
              </w:rPr>
            </w:pPr>
            <w:r>
              <w:rPr>
                <w:sz w:val="18"/>
                <w:szCs w:val="18"/>
              </w:rPr>
              <w:t>Прочие медицинские организации</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18"/>
                <w:szCs w:val="18"/>
              </w:rPr>
            </w:pPr>
            <w:r>
              <w:rPr>
                <w:sz w:val="18"/>
                <w:szCs w:val="18"/>
              </w:rPr>
              <w:t>23</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szCs w:val="18"/>
              </w:rPr>
            </w:pPr>
            <w:r>
              <w:rPr>
                <w:b/>
                <w:bCs/>
                <w:sz w:val="18"/>
                <w:szCs w:val="18"/>
              </w:rPr>
            </w:r>
            <w:bookmarkStart w:id="4986" w:name="z0600_023_17"/>
            <w:bookmarkStart w:id="4987" w:name="z0600_023_17"/>
            <w:bookmarkEnd w:id="4987"/>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szCs w:val="18"/>
              </w:rPr>
            </w:pPr>
            <w:r>
              <w:rPr>
                <w:b/>
                <w:bCs/>
                <w:sz w:val="18"/>
                <w:szCs w:val="18"/>
              </w:rPr>
            </w:r>
            <w:bookmarkStart w:id="4988" w:name="z0600_023_18"/>
            <w:bookmarkStart w:id="4989" w:name="z0600_023_18"/>
            <w:bookmarkEnd w:id="4989"/>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szCs w:val="18"/>
              </w:rPr>
            </w:pPr>
            <w:r>
              <w:rPr>
                <w:b/>
                <w:bCs/>
                <w:sz w:val="18"/>
                <w:szCs w:val="18"/>
              </w:rPr>
            </w:r>
            <w:bookmarkStart w:id="4990" w:name="z0600_023_19"/>
            <w:bookmarkStart w:id="4991" w:name="z0600_023_19"/>
            <w:bookmarkEnd w:id="4991"/>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szCs w:val="18"/>
              </w:rPr>
            </w:pPr>
            <w:r>
              <w:rPr>
                <w:b/>
                <w:bCs/>
                <w:sz w:val="18"/>
                <w:szCs w:val="18"/>
              </w:rPr>
            </w:r>
            <w:bookmarkStart w:id="4992" w:name="z0600_023_20"/>
            <w:bookmarkStart w:id="4993" w:name="z0600_023_20"/>
            <w:bookmarkEnd w:id="4993"/>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szCs w:val="18"/>
              </w:rPr>
            </w:pPr>
            <w:r>
              <w:rPr>
                <w:b/>
                <w:bCs/>
                <w:sz w:val="18"/>
                <w:szCs w:val="18"/>
              </w:rPr>
            </w:r>
            <w:bookmarkStart w:id="4994" w:name="z0600_023_21"/>
            <w:bookmarkStart w:id="4995" w:name="z0600_023_21"/>
            <w:bookmarkEnd w:id="4995"/>
          </w:p>
        </w:tc>
        <w:tc>
          <w:tcPr>
            <w:tcW w:w="10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szCs w:val="18"/>
              </w:rPr>
            </w:pPr>
            <w:r>
              <w:rPr>
                <w:b/>
                <w:bCs/>
                <w:sz w:val="18"/>
                <w:szCs w:val="18"/>
              </w:rPr>
            </w:r>
            <w:bookmarkStart w:id="4996" w:name="z0600_023_22"/>
            <w:bookmarkStart w:id="4997" w:name="z0600_023_22"/>
            <w:bookmarkEnd w:id="4997"/>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szCs w:val="18"/>
              </w:rPr>
            </w:pPr>
            <w:r>
              <w:rPr>
                <w:b/>
                <w:bCs/>
                <w:sz w:val="18"/>
                <w:szCs w:val="18"/>
              </w:rPr>
            </w:r>
            <w:bookmarkStart w:id="4998" w:name="z0600_023_23"/>
            <w:bookmarkStart w:id="4999" w:name="z0600_023_23"/>
            <w:bookmarkEnd w:id="4999"/>
          </w:p>
        </w:tc>
        <w:tc>
          <w:tcPr>
            <w:tcW w:w="900"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8"/>
                <w:szCs w:val="18"/>
              </w:rPr>
            </w:pPr>
            <w:r>
              <w:rPr>
                <w:b/>
                <w:bCs/>
                <w:sz w:val="18"/>
                <w:szCs w:val="18"/>
              </w:rPr>
            </w:r>
            <w:bookmarkStart w:id="5000" w:name="z0600_023_24"/>
            <w:bookmarkStart w:id="5001" w:name="z0600_023_24"/>
            <w:bookmarkEnd w:id="5001"/>
          </w:p>
        </w:tc>
        <w:tc>
          <w:tcPr>
            <w:tcW w:w="900"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8"/>
                <w:szCs w:val="18"/>
              </w:rPr>
            </w:pPr>
            <w:r>
              <w:rPr>
                <w:b/>
                <w:bCs/>
                <w:sz w:val="18"/>
                <w:szCs w:val="18"/>
              </w:rPr>
            </w:r>
            <w:bookmarkStart w:id="5002" w:name="z0600_023_25"/>
            <w:bookmarkStart w:id="5003" w:name="z0600_023_25"/>
            <w:bookmarkEnd w:id="5003"/>
          </w:p>
        </w:tc>
        <w:tc>
          <w:tcPr>
            <w:tcW w:w="749"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8"/>
                <w:szCs w:val="18"/>
              </w:rPr>
            </w:pPr>
            <w:r>
              <w:rPr>
                <w:b/>
                <w:bCs/>
                <w:sz w:val="18"/>
                <w:szCs w:val="18"/>
              </w:rPr>
            </w:r>
            <w:bookmarkStart w:id="5004" w:name="z0600_023_26"/>
            <w:bookmarkStart w:id="5005" w:name="z0600_023_26"/>
            <w:bookmarkEnd w:id="5005"/>
          </w:p>
        </w:tc>
      </w:tr>
      <w:tr>
        <w:trPr>
          <w:cantSplit w:val="true"/>
        </w:trPr>
        <w:tc>
          <w:tcPr>
            <w:tcW w:w="4374" w:type="dxa"/>
            <w:tcBorders>
              <w:top w:val="single" w:sz="6" w:space="0" w:color="000000"/>
              <w:left w:val="single" w:sz="6" w:space="0" w:color="000000"/>
              <w:bottom w:val="single" w:sz="6" w:space="0" w:color="000000"/>
              <w:right w:val="single" w:sz="6" w:space="0" w:color="000000"/>
            </w:tcBorders>
            <w:vAlign w:val="center"/>
          </w:tcPr>
          <w:p>
            <w:pPr>
              <w:pStyle w:val="Normal"/>
              <w:rPr>
                <w:sz w:val="18"/>
                <w:szCs w:val="18"/>
              </w:rPr>
            </w:pPr>
            <w:r>
              <w:rPr>
                <w:sz w:val="18"/>
                <w:szCs w:val="18"/>
              </w:rPr>
              <w:t>Итого (сумма строк 1 – 7, 22–23)</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18"/>
                <w:szCs w:val="18"/>
              </w:rPr>
            </w:pPr>
            <w:r>
              <w:rPr>
                <w:sz w:val="18"/>
                <w:szCs w:val="18"/>
              </w:rPr>
              <w:t>24</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szCs w:val="18"/>
              </w:rPr>
            </w:pPr>
            <w:r>
              <w:rPr>
                <w:b/>
                <w:bCs/>
                <w:sz w:val="18"/>
                <w:szCs w:val="18"/>
              </w:rPr>
            </w:r>
            <w:bookmarkStart w:id="5006" w:name="z0600_024_17"/>
            <w:bookmarkStart w:id="5007" w:name="z0600_024_17"/>
            <w:bookmarkEnd w:id="5007"/>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szCs w:val="18"/>
              </w:rPr>
            </w:pPr>
            <w:r>
              <w:rPr>
                <w:b/>
                <w:bCs/>
                <w:sz w:val="18"/>
                <w:szCs w:val="18"/>
              </w:rPr>
            </w:r>
            <w:bookmarkStart w:id="5008" w:name="z0600_024_18"/>
            <w:bookmarkStart w:id="5009" w:name="z0600_024_18"/>
            <w:bookmarkEnd w:id="5009"/>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szCs w:val="18"/>
              </w:rPr>
            </w:pPr>
            <w:r>
              <w:rPr>
                <w:b/>
                <w:bCs/>
                <w:sz w:val="18"/>
                <w:szCs w:val="18"/>
              </w:rPr>
            </w:r>
            <w:bookmarkStart w:id="5010" w:name="z0600_024_19"/>
            <w:bookmarkStart w:id="5011" w:name="z0600_024_19"/>
            <w:bookmarkEnd w:id="5011"/>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szCs w:val="18"/>
              </w:rPr>
            </w:pPr>
            <w:r>
              <w:rPr>
                <w:b/>
                <w:bCs/>
                <w:sz w:val="18"/>
                <w:szCs w:val="18"/>
              </w:rPr>
            </w:r>
            <w:bookmarkStart w:id="5012" w:name="z0600_024_20"/>
            <w:bookmarkStart w:id="5013" w:name="z0600_024_20"/>
            <w:bookmarkEnd w:id="5013"/>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szCs w:val="18"/>
              </w:rPr>
            </w:pPr>
            <w:r>
              <w:rPr>
                <w:b/>
                <w:bCs/>
                <w:sz w:val="18"/>
                <w:szCs w:val="18"/>
              </w:rPr>
            </w:r>
            <w:bookmarkStart w:id="5014" w:name="z0600_024_21"/>
            <w:bookmarkStart w:id="5015" w:name="z0600_024_21"/>
            <w:bookmarkEnd w:id="5015"/>
          </w:p>
        </w:tc>
        <w:tc>
          <w:tcPr>
            <w:tcW w:w="10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szCs w:val="18"/>
              </w:rPr>
            </w:pPr>
            <w:r>
              <w:rPr>
                <w:b/>
                <w:bCs/>
                <w:sz w:val="18"/>
                <w:szCs w:val="18"/>
              </w:rPr>
            </w:r>
            <w:bookmarkStart w:id="5016" w:name="z0600_024_22"/>
            <w:bookmarkStart w:id="5017" w:name="z0600_024_22"/>
            <w:bookmarkEnd w:id="5017"/>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szCs w:val="18"/>
              </w:rPr>
            </w:pPr>
            <w:r>
              <w:rPr>
                <w:b/>
                <w:bCs/>
                <w:sz w:val="18"/>
                <w:szCs w:val="18"/>
              </w:rPr>
            </w:r>
            <w:bookmarkStart w:id="5018" w:name="z0600_024_23"/>
            <w:bookmarkStart w:id="5019" w:name="z0600_024_23"/>
            <w:bookmarkEnd w:id="5019"/>
          </w:p>
        </w:tc>
        <w:tc>
          <w:tcPr>
            <w:tcW w:w="900"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8"/>
                <w:szCs w:val="18"/>
              </w:rPr>
            </w:pPr>
            <w:r>
              <w:rPr>
                <w:b/>
                <w:bCs/>
                <w:sz w:val="18"/>
                <w:szCs w:val="18"/>
              </w:rPr>
            </w:r>
            <w:bookmarkStart w:id="5020" w:name="z0600_024_24"/>
            <w:bookmarkStart w:id="5021" w:name="z0600_024_24"/>
            <w:bookmarkEnd w:id="5021"/>
          </w:p>
        </w:tc>
        <w:tc>
          <w:tcPr>
            <w:tcW w:w="900"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8"/>
                <w:szCs w:val="18"/>
              </w:rPr>
            </w:pPr>
            <w:r>
              <w:rPr>
                <w:b/>
                <w:bCs/>
                <w:sz w:val="18"/>
                <w:szCs w:val="18"/>
              </w:rPr>
            </w:r>
            <w:bookmarkStart w:id="5022" w:name="z0600_024_25"/>
            <w:bookmarkStart w:id="5023" w:name="z0600_024_25"/>
            <w:bookmarkEnd w:id="5023"/>
          </w:p>
        </w:tc>
        <w:tc>
          <w:tcPr>
            <w:tcW w:w="749"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8"/>
                <w:szCs w:val="18"/>
              </w:rPr>
            </w:pPr>
            <w:r>
              <w:rPr>
                <w:b/>
                <w:bCs/>
                <w:sz w:val="18"/>
                <w:szCs w:val="18"/>
              </w:rPr>
            </w:r>
            <w:bookmarkStart w:id="5024" w:name="z0600_024_26"/>
            <w:bookmarkStart w:id="5025" w:name="z0600_024_26"/>
            <w:bookmarkEnd w:id="5025"/>
          </w:p>
        </w:tc>
      </w:tr>
      <w:tr>
        <w:trPr>
          <w:cantSplit w:val="true"/>
        </w:trPr>
        <w:tc>
          <w:tcPr>
            <w:tcW w:w="4374" w:type="dxa"/>
            <w:tcBorders>
              <w:top w:val="single" w:sz="6" w:space="0" w:color="000000"/>
              <w:left w:val="single" w:sz="6" w:space="0" w:color="000000"/>
              <w:bottom w:val="single" w:sz="6" w:space="0" w:color="000000"/>
              <w:right w:val="single" w:sz="6" w:space="0" w:color="000000"/>
            </w:tcBorders>
            <w:vAlign w:val="center"/>
          </w:tcPr>
          <w:p>
            <w:pPr>
              <w:pStyle w:val="Header"/>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из них расположенные в сельской местности</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18"/>
                <w:szCs w:val="18"/>
              </w:rPr>
            </w:pPr>
            <w:r>
              <w:rPr>
                <w:sz w:val="18"/>
                <w:szCs w:val="18"/>
              </w:rPr>
              <w:t>24.1</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8"/>
                <w:szCs w:val="18"/>
              </w:rPr>
            </w:pPr>
            <w:r>
              <w:rPr>
                <w:b/>
                <w:bCs/>
                <w:sz w:val="18"/>
                <w:szCs w:val="18"/>
              </w:rPr>
            </w:r>
            <w:bookmarkStart w:id="5026" w:name="z0600_241_17"/>
            <w:bookmarkStart w:id="5027" w:name="z0600_241_17"/>
            <w:bookmarkEnd w:id="5027"/>
          </w:p>
        </w:tc>
        <w:tc>
          <w:tcPr>
            <w:tcW w:w="720"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8"/>
                <w:szCs w:val="18"/>
              </w:rPr>
            </w:pPr>
            <w:r>
              <w:rPr>
                <w:b/>
                <w:bCs/>
                <w:sz w:val="18"/>
                <w:szCs w:val="18"/>
              </w:rPr>
            </w:r>
            <w:bookmarkStart w:id="5028" w:name="z0600_241_18"/>
            <w:bookmarkStart w:id="5029" w:name="z0600_241_18"/>
            <w:bookmarkEnd w:id="5029"/>
          </w:p>
        </w:tc>
        <w:tc>
          <w:tcPr>
            <w:tcW w:w="931"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8"/>
                <w:szCs w:val="18"/>
              </w:rPr>
            </w:pPr>
            <w:r>
              <w:rPr>
                <w:b/>
                <w:bCs/>
                <w:sz w:val="18"/>
                <w:szCs w:val="18"/>
              </w:rPr>
            </w:r>
            <w:bookmarkStart w:id="5030" w:name="z0600_241_19"/>
            <w:bookmarkStart w:id="5031" w:name="z0600_241_19"/>
            <w:bookmarkEnd w:id="5031"/>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8"/>
                <w:szCs w:val="18"/>
              </w:rPr>
            </w:pPr>
            <w:r>
              <w:rPr>
                <w:b/>
                <w:bCs/>
                <w:sz w:val="18"/>
                <w:szCs w:val="18"/>
              </w:rPr>
            </w:r>
            <w:bookmarkStart w:id="5032" w:name="z0600_241_20"/>
            <w:bookmarkStart w:id="5033" w:name="z0600_241_20"/>
            <w:bookmarkEnd w:id="5033"/>
          </w:p>
        </w:tc>
        <w:tc>
          <w:tcPr>
            <w:tcW w:w="900"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8"/>
                <w:szCs w:val="18"/>
              </w:rPr>
            </w:pPr>
            <w:r>
              <w:rPr>
                <w:b/>
                <w:bCs/>
                <w:sz w:val="18"/>
                <w:szCs w:val="18"/>
              </w:rPr>
            </w:r>
            <w:bookmarkStart w:id="5034" w:name="z0600_241_21"/>
            <w:bookmarkStart w:id="5035" w:name="z0600_241_21"/>
            <w:bookmarkEnd w:id="5035"/>
          </w:p>
        </w:tc>
        <w:tc>
          <w:tcPr>
            <w:tcW w:w="1026"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8"/>
                <w:szCs w:val="18"/>
              </w:rPr>
            </w:pPr>
            <w:r>
              <w:rPr>
                <w:b/>
                <w:bCs/>
                <w:sz w:val="18"/>
                <w:szCs w:val="18"/>
              </w:rPr>
            </w:r>
            <w:bookmarkStart w:id="5036" w:name="z0600_241_22"/>
            <w:bookmarkStart w:id="5037" w:name="z0600_241_22"/>
            <w:bookmarkEnd w:id="5037"/>
          </w:p>
        </w:tc>
        <w:tc>
          <w:tcPr>
            <w:tcW w:w="900"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8"/>
                <w:szCs w:val="18"/>
              </w:rPr>
            </w:pPr>
            <w:r>
              <w:rPr>
                <w:b/>
                <w:bCs/>
                <w:sz w:val="18"/>
                <w:szCs w:val="18"/>
              </w:rPr>
            </w:r>
            <w:bookmarkStart w:id="5038" w:name="z0600_241_23"/>
            <w:bookmarkStart w:id="5039" w:name="z0600_241_23"/>
            <w:bookmarkEnd w:id="5039"/>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szCs w:val="18"/>
              </w:rPr>
            </w:pPr>
            <w:r>
              <w:rPr>
                <w:b/>
                <w:bCs/>
                <w:sz w:val="18"/>
                <w:szCs w:val="18"/>
              </w:rPr>
            </w:r>
            <w:bookmarkStart w:id="5040" w:name="z0600_241_24"/>
            <w:bookmarkStart w:id="5041" w:name="z0600_241_24"/>
            <w:bookmarkEnd w:id="5041"/>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szCs w:val="18"/>
              </w:rPr>
            </w:pPr>
            <w:r>
              <w:rPr>
                <w:b/>
                <w:bCs/>
                <w:sz w:val="18"/>
                <w:szCs w:val="18"/>
              </w:rPr>
            </w:r>
            <w:bookmarkStart w:id="5042" w:name="z0600_241_25"/>
            <w:bookmarkStart w:id="5043" w:name="z0600_241_25"/>
            <w:bookmarkEnd w:id="5043"/>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szCs w:val="18"/>
              </w:rPr>
            </w:pPr>
            <w:r>
              <w:rPr>
                <w:b/>
                <w:bCs/>
                <w:sz w:val="18"/>
                <w:szCs w:val="18"/>
              </w:rPr>
            </w:r>
            <w:bookmarkStart w:id="5044" w:name="z0600_241_26"/>
            <w:bookmarkStart w:id="5045" w:name="z0600_241_26"/>
            <w:bookmarkEnd w:id="5045"/>
          </w:p>
        </w:tc>
      </w:tr>
      <w:tr>
        <w:trPr>
          <w:cantSplit w:val="true"/>
        </w:trPr>
        <w:tc>
          <w:tcPr>
            <w:tcW w:w="4374" w:type="dxa"/>
            <w:tcBorders>
              <w:top w:val="single" w:sz="6" w:space="0" w:color="000000"/>
              <w:left w:val="single" w:sz="6" w:space="0" w:color="000000"/>
              <w:bottom w:val="single" w:sz="6" w:space="0" w:color="000000"/>
              <w:right w:val="single" w:sz="6" w:space="0" w:color="000000"/>
            </w:tcBorders>
            <w:vAlign w:val="center"/>
          </w:tcPr>
          <w:p>
            <w:pPr>
              <w:pStyle w:val="Header"/>
              <w:rPr>
                <w:rFonts w:ascii="Times New Roman" w:hAnsi="Times New Roman" w:cs="Times New Roman"/>
                <w:sz w:val="18"/>
                <w:szCs w:val="18"/>
              </w:rPr>
            </w:pPr>
            <w:r>
              <w:rPr>
                <w:rFonts w:cs="Times New Roman" w:ascii="Times New Roman" w:hAnsi="Times New Roman"/>
                <w:sz w:val="18"/>
                <w:szCs w:val="18"/>
              </w:rPr>
              <w:t>Медицинские организации по подчиненности:</w:t>
              <w:br/>
              <w:t xml:space="preserve">    федерального подчинения</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18"/>
                <w:szCs w:val="18"/>
              </w:rPr>
            </w:pPr>
            <w:r>
              <w:rPr>
                <w:sz w:val="18"/>
                <w:szCs w:val="18"/>
              </w:rPr>
              <w:t>25</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lang w:val="en-US"/>
              </w:rPr>
            </w:pPr>
            <w:r>
              <w:rPr>
                <w:b/>
                <w:bCs/>
                <w:sz w:val="18"/>
                <w:szCs w:val="18"/>
                <w:lang w:val="en-US"/>
              </w:rPr>
            </w:r>
            <w:bookmarkStart w:id="5046" w:name="z0600_025_17"/>
            <w:bookmarkStart w:id="5047" w:name="z0600_025_17"/>
            <w:bookmarkEnd w:id="5047"/>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lang w:val="en-US"/>
              </w:rPr>
            </w:pPr>
            <w:r>
              <w:rPr>
                <w:b/>
                <w:bCs/>
                <w:sz w:val="18"/>
                <w:szCs w:val="18"/>
                <w:lang w:val="en-US"/>
              </w:rPr>
            </w:r>
            <w:bookmarkStart w:id="5048" w:name="z0600_025_18"/>
            <w:bookmarkStart w:id="5049" w:name="z0600_025_18"/>
            <w:bookmarkEnd w:id="5049"/>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lang w:val="en-US"/>
              </w:rPr>
            </w:pPr>
            <w:r>
              <w:rPr>
                <w:b/>
                <w:bCs/>
                <w:sz w:val="18"/>
                <w:szCs w:val="18"/>
                <w:lang w:val="en-US"/>
              </w:rPr>
            </w:r>
            <w:bookmarkStart w:id="5050" w:name="z0600_025_19"/>
            <w:bookmarkStart w:id="5051" w:name="z0600_025_19"/>
            <w:bookmarkEnd w:id="5051"/>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lang w:val="en-US"/>
              </w:rPr>
            </w:pPr>
            <w:r>
              <w:rPr>
                <w:b/>
                <w:bCs/>
                <w:sz w:val="18"/>
                <w:szCs w:val="18"/>
                <w:lang w:val="en-US"/>
              </w:rPr>
            </w:r>
            <w:bookmarkStart w:id="5052" w:name="z0600_025_20"/>
            <w:bookmarkStart w:id="5053" w:name="z0600_025_20"/>
            <w:bookmarkEnd w:id="5053"/>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lang w:val="en-US"/>
              </w:rPr>
            </w:pPr>
            <w:r>
              <w:rPr>
                <w:b/>
                <w:bCs/>
                <w:sz w:val="18"/>
                <w:szCs w:val="18"/>
                <w:lang w:val="en-US"/>
              </w:rPr>
            </w:r>
            <w:bookmarkStart w:id="5054" w:name="z0600_025_21"/>
            <w:bookmarkStart w:id="5055" w:name="z0600_025_21"/>
            <w:bookmarkEnd w:id="5055"/>
          </w:p>
        </w:tc>
        <w:tc>
          <w:tcPr>
            <w:tcW w:w="10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lang w:val="en-US"/>
              </w:rPr>
            </w:pPr>
            <w:r>
              <w:rPr>
                <w:b/>
                <w:bCs/>
                <w:sz w:val="18"/>
                <w:szCs w:val="18"/>
                <w:lang w:val="en-US"/>
              </w:rPr>
            </w:r>
            <w:bookmarkStart w:id="5056" w:name="z0600_025_22"/>
            <w:bookmarkStart w:id="5057" w:name="z0600_025_22"/>
            <w:bookmarkEnd w:id="5057"/>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lang w:val="en-US"/>
              </w:rPr>
            </w:pPr>
            <w:r>
              <w:rPr>
                <w:b/>
                <w:bCs/>
                <w:sz w:val="18"/>
                <w:szCs w:val="18"/>
                <w:lang w:val="en-US"/>
              </w:rPr>
            </w:r>
            <w:bookmarkStart w:id="5058" w:name="z0600_025_23"/>
            <w:bookmarkStart w:id="5059" w:name="z0600_025_23"/>
            <w:bookmarkEnd w:id="5059"/>
          </w:p>
        </w:tc>
        <w:tc>
          <w:tcPr>
            <w:tcW w:w="900"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8"/>
                <w:szCs w:val="18"/>
                <w:lang w:val="en-US"/>
              </w:rPr>
            </w:pPr>
            <w:r>
              <w:rPr>
                <w:b/>
                <w:bCs/>
                <w:sz w:val="18"/>
                <w:szCs w:val="18"/>
                <w:lang w:val="en-US"/>
              </w:rPr>
            </w:r>
            <w:bookmarkStart w:id="5060" w:name="z0600_025_24"/>
            <w:bookmarkStart w:id="5061" w:name="z0600_025_24"/>
            <w:bookmarkEnd w:id="5061"/>
          </w:p>
        </w:tc>
        <w:tc>
          <w:tcPr>
            <w:tcW w:w="900"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8"/>
                <w:szCs w:val="18"/>
              </w:rPr>
            </w:pPr>
            <w:r>
              <w:rPr>
                <w:b/>
                <w:bCs/>
                <w:sz w:val="18"/>
                <w:szCs w:val="18"/>
              </w:rPr>
            </w:r>
            <w:bookmarkStart w:id="5062" w:name="z0600_025_25"/>
            <w:bookmarkStart w:id="5063" w:name="z0600_025_25"/>
            <w:bookmarkEnd w:id="5063"/>
          </w:p>
        </w:tc>
        <w:tc>
          <w:tcPr>
            <w:tcW w:w="749"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8"/>
                <w:szCs w:val="18"/>
              </w:rPr>
            </w:pPr>
            <w:r>
              <w:rPr>
                <w:b/>
                <w:bCs/>
                <w:sz w:val="18"/>
                <w:szCs w:val="18"/>
              </w:rPr>
            </w:r>
            <w:bookmarkStart w:id="5064" w:name="z0600_025_26"/>
            <w:bookmarkStart w:id="5065" w:name="z0600_025_26"/>
            <w:bookmarkEnd w:id="5065"/>
          </w:p>
        </w:tc>
      </w:tr>
      <w:tr>
        <w:trPr>
          <w:cantSplit w:val="true"/>
        </w:trPr>
        <w:tc>
          <w:tcPr>
            <w:tcW w:w="4374" w:type="dxa"/>
            <w:tcBorders>
              <w:top w:val="single" w:sz="6" w:space="0" w:color="000000"/>
              <w:left w:val="single" w:sz="6" w:space="0" w:color="000000"/>
              <w:bottom w:val="single" w:sz="6" w:space="0" w:color="000000"/>
              <w:right w:val="single" w:sz="6" w:space="0" w:color="000000"/>
            </w:tcBorders>
            <w:vAlign w:val="center"/>
          </w:tcPr>
          <w:p>
            <w:pPr>
              <w:pStyle w:val="Normal"/>
              <w:ind w:left="179" w:hanging="0"/>
              <w:rPr>
                <w:sz w:val="18"/>
                <w:szCs w:val="18"/>
              </w:rPr>
            </w:pPr>
            <w:r>
              <w:rPr>
                <w:sz w:val="18"/>
                <w:szCs w:val="18"/>
              </w:rPr>
              <w:t>подчинения субъекту Российской Федерации</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18"/>
                <w:szCs w:val="18"/>
              </w:rPr>
            </w:pPr>
            <w:r>
              <w:rPr>
                <w:sz w:val="18"/>
                <w:szCs w:val="18"/>
              </w:rPr>
              <w:t>26</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5066" w:name="z0600_026_17"/>
            <w:bookmarkStart w:id="5067" w:name="z0600_026_17"/>
            <w:bookmarkEnd w:id="5067"/>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5068" w:name="z0600_026_18"/>
            <w:bookmarkStart w:id="5069" w:name="z0600_026_18"/>
            <w:bookmarkEnd w:id="5069"/>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5070" w:name="z0600_026_19"/>
            <w:bookmarkStart w:id="5071" w:name="z0600_026_19"/>
            <w:bookmarkEnd w:id="5071"/>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5072" w:name="z0600_026_20"/>
            <w:bookmarkStart w:id="5073" w:name="z0600_026_20"/>
            <w:bookmarkEnd w:id="5073"/>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5074" w:name="z0600_026_21"/>
            <w:bookmarkStart w:id="5075" w:name="z0600_026_21"/>
            <w:bookmarkEnd w:id="5075"/>
          </w:p>
        </w:tc>
        <w:tc>
          <w:tcPr>
            <w:tcW w:w="10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5076" w:name="z0600_026_22"/>
            <w:bookmarkStart w:id="5077" w:name="z0600_026_22"/>
            <w:bookmarkEnd w:id="5077"/>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5078" w:name="z0600_026_23"/>
            <w:bookmarkStart w:id="5079" w:name="z0600_026_23"/>
            <w:bookmarkEnd w:id="5079"/>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5080" w:name="z0600_026_24"/>
            <w:bookmarkStart w:id="5081" w:name="z0600_026_24"/>
            <w:bookmarkEnd w:id="5081"/>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szCs w:val="18"/>
              </w:rPr>
            </w:pPr>
            <w:r>
              <w:rPr>
                <w:b/>
                <w:bCs/>
                <w:sz w:val="18"/>
                <w:szCs w:val="18"/>
              </w:rPr>
            </w:r>
            <w:bookmarkStart w:id="5082" w:name="z0600_026_25"/>
            <w:bookmarkStart w:id="5083" w:name="z0600_026_25"/>
            <w:bookmarkEnd w:id="5083"/>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szCs w:val="18"/>
              </w:rPr>
            </w:pPr>
            <w:r>
              <w:rPr>
                <w:b/>
                <w:bCs/>
                <w:sz w:val="18"/>
                <w:szCs w:val="18"/>
              </w:rPr>
            </w:r>
            <w:bookmarkStart w:id="5084" w:name="z0600_026_26"/>
            <w:bookmarkStart w:id="5085" w:name="z0600_026_26"/>
            <w:bookmarkEnd w:id="5085"/>
          </w:p>
        </w:tc>
      </w:tr>
      <w:tr>
        <w:trPr>
          <w:cantSplit w:val="true"/>
        </w:trPr>
        <w:tc>
          <w:tcPr>
            <w:tcW w:w="4374" w:type="dxa"/>
            <w:tcBorders>
              <w:top w:val="single" w:sz="6" w:space="0" w:color="000000"/>
              <w:left w:val="single" w:sz="6" w:space="0" w:color="000000"/>
              <w:bottom w:val="single" w:sz="6" w:space="0" w:color="000000"/>
              <w:right w:val="single" w:sz="6" w:space="0" w:color="000000"/>
            </w:tcBorders>
            <w:vAlign w:val="center"/>
          </w:tcPr>
          <w:p>
            <w:pPr>
              <w:pStyle w:val="Normal"/>
              <w:ind w:left="179" w:hanging="0"/>
              <w:rPr>
                <w:sz w:val="18"/>
                <w:szCs w:val="18"/>
              </w:rPr>
            </w:pPr>
            <w:r>
              <w:rPr>
                <w:sz w:val="18"/>
                <w:szCs w:val="18"/>
              </w:rPr>
              <w:t>муниципального подчинения</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18"/>
                <w:szCs w:val="18"/>
              </w:rPr>
            </w:pPr>
            <w:r>
              <w:rPr>
                <w:sz w:val="18"/>
                <w:szCs w:val="18"/>
              </w:rPr>
              <w:t>27</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szCs w:val="18"/>
              </w:rPr>
            </w:pPr>
            <w:r>
              <w:rPr>
                <w:b/>
                <w:bCs/>
                <w:sz w:val="18"/>
                <w:szCs w:val="18"/>
              </w:rPr>
            </w:r>
            <w:bookmarkStart w:id="5086" w:name="z0600_027_17"/>
            <w:bookmarkStart w:id="5087" w:name="z0600_027_17"/>
            <w:bookmarkEnd w:id="5087"/>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szCs w:val="18"/>
              </w:rPr>
            </w:pPr>
            <w:r>
              <w:rPr>
                <w:b/>
                <w:bCs/>
                <w:sz w:val="18"/>
                <w:szCs w:val="18"/>
              </w:rPr>
            </w:r>
            <w:bookmarkStart w:id="5088" w:name="z0600_027_18"/>
            <w:bookmarkStart w:id="5089" w:name="z0600_027_18"/>
            <w:bookmarkEnd w:id="5089"/>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szCs w:val="18"/>
              </w:rPr>
            </w:pPr>
            <w:r>
              <w:rPr>
                <w:b/>
                <w:bCs/>
                <w:sz w:val="18"/>
                <w:szCs w:val="18"/>
              </w:rPr>
            </w:r>
            <w:bookmarkStart w:id="5090" w:name="z0600_027_19"/>
            <w:bookmarkStart w:id="5091" w:name="z0600_027_19"/>
            <w:bookmarkEnd w:id="5091"/>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szCs w:val="18"/>
              </w:rPr>
            </w:pPr>
            <w:r>
              <w:rPr>
                <w:b/>
                <w:bCs/>
                <w:sz w:val="18"/>
                <w:szCs w:val="18"/>
              </w:rPr>
            </w:r>
            <w:bookmarkStart w:id="5092" w:name="z0600_027_20"/>
            <w:bookmarkStart w:id="5093" w:name="z0600_027_20"/>
            <w:bookmarkEnd w:id="5093"/>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szCs w:val="18"/>
              </w:rPr>
            </w:pPr>
            <w:r>
              <w:rPr>
                <w:b/>
                <w:bCs/>
                <w:sz w:val="18"/>
                <w:szCs w:val="18"/>
              </w:rPr>
            </w:r>
            <w:bookmarkStart w:id="5094" w:name="z0600_027_21"/>
            <w:bookmarkStart w:id="5095" w:name="z0600_027_21"/>
            <w:bookmarkEnd w:id="5095"/>
          </w:p>
        </w:tc>
        <w:tc>
          <w:tcPr>
            <w:tcW w:w="10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szCs w:val="18"/>
              </w:rPr>
            </w:pPr>
            <w:r>
              <w:rPr>
                <w:b/>
                <w:bCs/>
                <w:sz w:val="18"/>
                <w:szCs w:val="18"/>
              </w:rPr>
            </w:r>
            <w:bookmarkStart w:id="5096" w:name="z0600_027_22"/>
            <w:bookmarkStart w:id="5097" w:name="z0600_027_22"/>
            <w:bookmarkEnd w:id="5097"/>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szCs w:val="18"/>
              </w:rPr>
            </w:pPr>
            <w:r>
              <w:rPr>
                <w:b/>
                <w:bCs/>
                <w:sz w:val="18"/>
                <w:szCs w:val="18"/>
              </w:rPr>
            </w:r>
            <w:bookmarkStart w:id="5098" w:name="z0600_027_23"/>
            <w:bookmarkStart w:id="5099" w:name="z0600_027_23"/>
            <w:bookmarkEnd w:id="5099"/>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5100" w:name="z0600_027_24"/>
            <w:bookmarkStart w:id="5101" w:name="z0600_027_24"/>
            <w:bookmarkEnd w:id="5101"/>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5102" w:name="z0600_027_25"/>
            <w:bookmarkStart w:id="5103" w:name="z0600_027_25"/>
            <w:bookmarkEnd w:id="5103"/>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5104" w:name="z0600_027_26"/>
            <w:bookmarkStart w:id="5105" w:name="z0600_027_26"/>
            <w:bookmarkEnd w:id="5105"/>
          </w:p>
        </w:tc>
      </w:tr>
      <w:tr>
        <w:trPr>
          <w:cantSplit w:val="true"/>
        </w:trPr>
        <w:tc>
          <w:tcPr>
            <w:tcW w:w="4374"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18"/>
                <w:szCs w:val="18"/>
              </w:rPr>
              <w:t>Кроме того, клиники вузов и НИИ</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18"/>
                <w:szCs w:val="18"/>
              </w:rPr>
            </w:pPr>
            <w:r>
              <w:rPr>
                <w:sz w:val="18"/>
                <w:szCs w:val="18"/>
              </w:rPr>
              <w:t>28</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5106" w:name="z0600_028_17"/>
            <w:bookmarkStart w:id="5107" w:name="z0600_028_17"/>
            <w:bookmarkEnd w:id="5107"/>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5108" w:name="z0600_028_18"/>
            <w:bookmarkStart w:id="5109" w:name="z0600_028_18"/>
            <w:bookmarkEnd w:id="5109"/>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5110" w:name="z0600_028_19"/>
            <w:bookmarkStart w:id="5111" w:name="z0600_028_19"/>
            <w:bookmarkEnd w:id="5111"/>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5112" w:name="z0600_028_20"/>
            <w:bookmarkStart w:id="5113" w:name="z0600_028_20"/>
            <w:bookmarkEnd w:id="5113"/>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5114" w:name="z0600_028_21"/>
            <w:bookmarkStart w:id="5115" w:name="z0600_028_21"/>
            <w:bookmarkEnd w:id="5115"/>
          </w:p>
        </w:tc>
        <w:tc>
          <w:tcPr>
            <w:tcW w:w="10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5116" w:name="z0600_028_22"/>
            <w:bookmarkStart w:id="5117" w:name="z0600_028_22"/>
            <w:bookmarkEnd w:id="5117"/>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5118" w:name="z0600_028_23"/>
            <w:bookmarkStart w:id="5119" w:name="z0600_028_23"/>
            <w:bookmarkEnd w:id="5119"/>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5120" w:name="z0600_028_24"/>
            <w:bookmarkStart w:id="5121" w:name="z0600_028_24"/>
            <w:bookmarkEnd w:id="5121"/>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szCs w:val="18"/>
              </w:rPr>
            </w:pPr>
            <w:r>
              <w:rPr>
                <w:b/>
                <w:bCs/>
                <w:sz w:val="18"/>
                <w:szCs w:val="18"/>
              </w:rPr>
            </w:r>
            <w:bookmarkStart w:id="5122" w:name="z0600_028_25"/>
            <w:bookmarkStart w:id="5123" w:name="z0600_028_25"/>
            <w:bookmarkEnd w:id="5123"/>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szCs w:val="18"/>
              </w:rPr>
            </w:pPr>
            <w:r>
              <w:rPr>
                <w:b/>
                <w:bCs/>
                <w:sz w:val="18"/>
                <w:szCs w:val="18"/>
              </w:rPr>
            </w:r>
            <w:bookmarkStart w:id="5124" w:name="z0600_028_26"/>
            <w:bookmarkStart w:id="5125" w:name="z0600_028_26"/>
            <w:bookmarkEnd w:id="5125"/>
          </w:p>
        </w:tc>
      </w:tr>
    </w:tbl>
    <w:p>
      <w:pPr>
        <w:pStyle w:val="Normal"/>
        <w:jc w:val="center"/>
        <w:rPr>
          <w:b/>
          <w:b/>
          <w:sz w:val="22"/>
          <w:szCs w:val="22"/>
        </w:rPr>
      </w:pPr>
      <w:r>
        <w:br w:type="page"/>
      </w:r>
      <w:r>
        <w:rPr>
          <w:b/>
          <w:sz w:val="22"/>
          <w:szCs w:val="22"/>
        </w:rPr>
        <w:t>РАЗДЕЛ 7. ДНЕВНЫЕ СТАЦИОНАРЫ ПО ТИПАМ МЕДИЦИНСКИХ ОРГАНИЗАЦИЙ</w:t>
      </w:r>
    </w:p>
    <w:p>
      <w:pPr>
        <w:pStyle w:val="Normal"/>
        <w:autoSpaceDE w:val="false"/>
        <w:spacing w:lineRule="exact" w:line="240"/>
        <w:ind w:left="426" w:hanging="0"/>
        <w:rPr>
          <w:b/>
          <w:b/>
          <w:color w:val="000000"/>
          <w:sz w:val="22"/>
        </w:rPr>
      </w:pPr>
      <w:r>
        <w:rPr>
          <w:b/>
          <w:color w:val="000000"/>
          <w:sz w:val="22"/>
          <w:szCs w:val="20"/>
        </w:rPr>
        <w:t xml:space="preserve"> </w:t>
      </w:r>
      <w:r>
        <w:rPr>
          <w:b/>
          <w:color w:val="000000"/>
          <w:sz w:val="22"/>
          <w:szCs w:val="20"/>
        </w:rPr>
        <w:t>(0650)</w:t>
      </w:r>
      <w:r>
        <w:rPr>
          <w:b/>
          <w:color w:val="000000"/>
          <w:sz w:val="22"/>
        </w:rPr>
        <w:tab/>
        <w:tab/>
        <w:tab/>
        <w:tab/>
        <w:t xml:space="preserve">                                                                                                              </w:t>
      </w:r>
      <w:r>
        <w:rPr>
          <w:b/>
          <w:color w:val="000000"/>
          <w:sz w:val="22"/>
          <w:szCs w:val="20"/>
        </w:rPr>
        <w:t xml:space="preserve">Коды по ОКЕИ: человек </w:t>
      </w:r>
      <w:r>
        <w:rPr>
          <w:rFonts w:eastAsia="Symbol" w:cs="Symbol" w:ascii="Symbol" w:hAnsi="Symbol"/>
          <w:b/>
          <w:color w:val="000000"/>
          <w:sz w:val="22"/>
          <w:szCs w:val="20"/>
        </w:rPr>
        <w:t></w:t>
      </w:r>
      <w:r>
        <w:rPr>
          <w:b/>
          <w:color w:val="000000"/>
          <w:sz w:val="22"/>
          <w:szCs w:val="20"/>
        </w:rPr>
        <w:t xml:space="preserve"> 792; пациенто-день </w:t>
      </w:r>
      <w:r>
        <w:rPr>
          <w:rFonts w:eastAsia="Symbol" w:cs="Symbol" w:ascii="Symbol" w:hAnsi="Symbol"/>
          <w:b/>
          <w:color w:val="000000"/>
          <w:sz w:val="22"/>
          <w:szCs w:val="20"/>
        </w:rPr>
        <w:t></w:t>
      </w:r>
      <w:r>
        <w:rPr>
          <w:b/>
          <w:color w:val="000000"/>
          <w:sz w:val="22"/>
          <w:szCs w:val="20"/>
        </w:rPr>
        <w:t xml:space="preserve"> 9113; единица </w:t>
      </w:r>
      <w:r>
        <w:rPr>
          <w:rFonts w:eastAsia="Symbol" w:cs="Symbol" w:ascii="Symbol" w:hAnsi="Symbol"/>
          <w:b/>
          <w:color w:val="000000"/>
          <w:sz w:val="22"/>
          <w:szCs w:val="20"/>
        </w:rPr>
        <w:t></w:t>
      </w:r>
      <w:r>
        <w:rPr>
          <w:b/>
          <w:color w:val="000000"/>
          <w:sz w:val="22"/>
          <w:szCs w:val="20"/>
        </w:rPr>
        <w:t xml:space="preserve"> 642</w:t>
      </w:r>
      <w:r>
        <w:rPr>
          <w:b/>
          <w:color w:val="000000"/>
          <w:sz w:val="22"/>
        </w:rPr>
        <w:t xml:space="preserve"> </w:t>
      </w:r>
    </w:p>
    <w:tbl>
      <w:tblPr>
        <w:tblW w:w="14960" w:type="dxa"/>
        <w:jc w:val="left"/>
        <w:tblInd w:w="313" w:type="dxa"/>
        <w:tblLayout w:type="fixed"/>
        <w:tblCellMar>
          <w:top w:w="0" w:type="dxa"/>
          <w:left w:w="108" w:type="dxa"/>
          <w:bottom w:w="0" w:type="dxa"/>
          <w:right w:w="108" w:type="dxa"/>
        </w:tblCellMar>
      </w:tblPr>
      <w:tblGrid>
        <w:gridCol w:w="2170"/>
        <w:gridCol w:w="659"/>
        <w:gridCol w:w="1395"/>
        <w:gridCol w:w="1005"/>
        <w:gridCol w:w="685"/>
        <w:gridCol w:w="1006"/>
        <w:gridCol w:w="686"/>
        <w:gridCol w:w="1006"/>
        <w:gridCol w:w="1060"/>
        <w:gridCol w:w="926"/>
        <w:gridCol w:w="686"/>
        <w:gridCol w:w="1053"/>
        <w:gridCol w:w="938"/>
        <w:gridCol w:w="926"/>
        <w:gridCol w:w="759"/>
      </w:tblGrid>
      <w:tr>
        <w:trPr>
          <w:trHeight w:val="332" w:hRule="atLeast"/>
        </w:trPr>
        <w:tc>
          <w:tcPr>
            <w:tcW w:w="2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аименование организаций</w:t>
            </w:r>
          </w:p>
        </w:tc>
        <w:tc>
          <w:tcPr>
            <w:tcW w:w="6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стро-ки</w:t>
            </w:r>
          </w:p>
        </w:tc>
        <w:tc>
          <w:tcPr>
            <w:tcW w:w="13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Медицинские</w:t>
            </w:r>
          </w:p>
          <w:p>
            <w:pPr>
              <w:pStyle w:val="Normal"/>
              <w:jc w:val="center"/>
              <w:rPr>
                <w:color w:val="000000"/>
                <w:sz w:val="18"/>
                <w:szCs w:val="18"/>
              </w:rPr>
            </w:pPr>
            <w:r>
              <w:rPr>
                <w:color w:val="000000"/>
                <w:sz w:val="20"/>
                <w:szCs w:val="20"/>
              </w:rPr>
              <w:t>организации, имеющие дневные стационары</w:t>
            </w:r>
          </w:p>
        </w:tc>
        <w:tc>
          <w:tcPr>
            <w:tcW w:w="10736" w:type="dxa"/>
            <w:gridSpan w:val="1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Дневные стационары медицинских организаций, оказывающих медицинскую помощь в стационарных условиях</w:t>
            </w:r>
          </w:p>
        </w:tc>
      </w:tr>
      <w:tr>
        <w:trPr/>
        <w:tc>
          <w:tcPr>
            <w:tcW w:w="2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color w:val="000000"/>
                <w:sz w:val="18"/>
                <w:szCs w:val="18"/>
              </w:rPr>
            </w:pPr>
            <w:r>
              <w:rPr>
                <w:b/>
                <w:color w:val="000000"/>
                <w:sz w:val="18"/>
                <w:szCs w:val="18"/>
              </w:rPr>
            </w:r>
          </w:p>
        </w:tc>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color w:val="000000"/>
                <w:sz w:val="18"/>
                <w:szCs w:val="18"/>
              </w:rPr>
            </w:pPr>
            <w:r>
              <w:rPr>
                <w:b/>
                <w:color w:val="000000"/>
                <w:sz w:val="18"/>
                <w:szCs w:val="18"/>
              </w:rPr>
            </w:r>
          </w:p>
        </w:tc>
        <w:tc>
          <w:tcPr>
            <w:tcW w:w="1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color w:val="000000"/>
                <w:sz w:val="18"/>
                <w:szCs w:val="18"/>
              </w:rPr>
            </w:pPr>
            <w:r>
              <w:rPr>
                <w:b/>
                <w:color w:val="000000"/>
                <w:sz w:val="18"/>
                <w:szCs w:val="18"/>
              </w:rPr>
            </w:r>
          </w:p>
        </w:tc>
        <w:tc>
          <w:tcPr>
            <w:tcW w:w="16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Число дневных стационаров</w:t>
            </w:r>
          </w:p>
        </w:tc>
        <w:tc>
          <w:tcPr>
            <w:tcW w:w="16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color w:val="000000"/>
                <w:sz w:val="20"/>
                <w:szCs w:val="20"/>
              </w:rPr>
              <w:t>Число коек</w:t>
            </w:r>
          </w:p>
        </w:tc>
        <w:tc>
          <w:tcPr>
            <w:tcW w:w="367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Выписано пациентов</w:t>
            </w:r>
          </w:p>
        </w:tc>
        <w:tc>
          <w:tcPr>
            <w:tcW w:w="367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Проведено</w:t>
            </w:r>
          </w:p>
          <w:p>
            <w:pPr>
              <w:pStyle w:val="Normal"/>
              <w:jc w:val="center"/>
              <w:rPr>
                <w:color w:val="000000"/>
                <w:sz w:val="20"/>
                <w:szCs w:val="20"/>
              </w:rPr>
            </w:pPr>
            <w:r>
              <w:rPr>
                <w:color w:val="000000"/>
                <w:sz w:val="20"/>
                <w:szCs w:val="20"/>
              </w:rPr>
              <w:t>пациенто-дней</w:t>
            </w:r>
          </w:p>
        </w:tc>
      </w:tr>
      <w:tr>
        <w:trPr/>
        <w:tc>
          <w:tcPr>
            <w:tcW w:w="2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color w:val="000000"/>
                <w:sz w:val="18"/>
                <w:szCs w:val="18"/>
              </w:rPr>
            </w:pPr>
            <w:r>
              <w:rPr>
                <w:b/>
                <w:color w:val="000000"/>
                <w:sz w:val="18"/>
                <w:szCs w:val="18"/>
              </w:rPr>
            </w:r>
          </w:p>
        </w:tc>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color w:val="000000"/>
                <w:sz w:val="18"/>
                <w:szCs w:val="18"/>
              </w:rPr>
            </w:pPr>
            <w:r>
              <w:rPr>
                <w:b/>
                <w:color w:val="000000"/>
                <w:sz w:val="18"/>
                <w:szCs w:val="18"/>
              </w:rPr>
            </w:r>
          </w:p>
        </w:tc>
        <w:tc>
          <w:tcPr>
            <w:tcW w:w="1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color w:val="000000"/>
                <w:sz w:val="18"/>
                <w:szCs w:val="18"/>
              </w:rPr>
            </w:pPr>
            <w:r>
              <w:rPr>
                <w:b/>
                <w:color w:val="000000"/>
                <w:sz w:val="18"/>
                <w:szCs w:val="18"/>
              </w:rPr>
            </w:r>
          </w:p>
        </w:tc>
        <w:tc>
          <w:tcPr>
            <w:tcW w:w="10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для</w:t>
            </w:r>
          </w:p>
          <w:p>
            <w:pPr>
              <w:pStyle w:val="Normal"/>
              <w:jc w:val="center"/>
              <w:rPr>
                <w:b/>
                <w:b/>
                <w:bCs/>
                <w:color w:val="000000"/>
                <w:sz w:val="18"/>
                <w:szCs w:val="18"/>
              </w:rPr>
            </w:pPr>
            <w:r>
              <w:rPr>
                <w:color w:val="000000"/>
                <w:sz w:val="18"/>
                <w:szCs w:val="18"/>
              </w:rPr>
              <w:t>взрослых</w:t>
            </w:r>
          </w:p>
        </w:tc>
        <w:tc>
          <w:tcPr>
            <w:tcW w:w="6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для</w:t>
            </w:r>
          </w:p>
          <w:p>
            <w:pPr>
              <w:pStyle w:val="Normal"/>
              <w:jc w:val="center"/>
              <w:rPr>
                <w:b/>
                <w:b/>
                <w:bCs/>
                <w:color w:val="000000"/>
                <w:sz w:val="18"/>
                <w:szCs w:val="18"/>
              </w:rPr>
            </w:pPr>
            <w:r>
              <w:rPr>
                <w:color w:val="000000"/>
                <w:sz w:val="18"/>
                <w:szCs w:val="18"/>
              </w:rPr>
              <w:t>детей</w:t>
            </w:r>
          </w:p>
        </w:tc>
        <w:tc>
          <w:tcPr>
            <w:tcW w:w="10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для</w:t>
            </w:r>
          </w:p>
          <w:p>
            <w:pPr>
              <w:pStyle w:val="Normal"/>
              <w:jc w:val="center"/>
              <w:rPr>
                <w:b/>
                <w:b/>
                <w:bCs/>
                <w:color w:val="000000"/>
                <w:sz w:val="18"/>
                <w:szCs w:val="18"/>
              </w:rPr>
            </w:pPr>
            <w:r>
              <w:rPr>
                <w:color w:val="000000"/>
                <w:sz w:val="18"/>
                <w:szCs w:val="18"/>
              </w:rPr>
              <w:t>взрослых</w:t>
            </w:r>
          </w:p>
        </w:tc>
        <w:tc>
          <w:tcPr>
            <w:tcW w:w="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color w:val="000000"/>
                <w:sz w:val="18"/>
                <w:szCs w:val="18"/>
              </w:rPr>
              <w:t>для детей</w:t>
            </w:r>
          </w:p>
        </w:tc>
        <w:tc>
          <w:tcPr>
            <w:tcW w:w="10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color w:val="000000"/>
                <w:sz w:val="18"/>
                <w:szCs w:val="18"/>
              </w:rPr>
              <w:t>взрослых</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b/>
                <w:b/>
                <w:color w:val="000000"/>
                <w:sz w:val="18"/>
                <w:szCs w:val="18"/>
                <w:lang w:val="en-US"/>
              </w:rPr>
            </w:pPr>
            <w:r>
              <w:rPr>
                <w:color w:val="000000"/>
                <w:sz w:val="18"/>
                <w:szCs w:val="18"/>
              </w:rPr>
              <w:t>из них</w:t>
            </w:r>
            <w:r>
              <w:rPr>
                <w:color w:val="000000"/>
                <w:sz w:val="18"/>
                <w:szCs w:val="18"/>
                <w:lang w:val="en-US"/>
              </w:rPr>
              <w:t xml:space="preserve"> </w:t>
            </w:r>
          </w:p>
        </w:tc>
        <w:tc>
          <w:tcPr>
            <w:tcW w:w="9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детей</w:t>
            </w:r>
          </w:p>
          <w:p>
            <w:pPr>
              <w:pStyle w:val="Normal"/>
              <w:jc w:val="center"/>
              <w:rPr>
                <w:color w:val="000000"/>
                <w:sz w:val="18"/>
                <w:szCs w:val="18"/>
              </w:rPr>
            </w:pPr>
            <w:r>
              <w:rPr>
                <w:color w:val="000000"/>
                <w:sz w:val="18"/>
                <w:szCs w:val="18"/>
              </w:rPr>
              <w:t>0-17 лет включи-тельно</w:t>
            </w:r>
          </w:p>
        </w:tc>
        <w:tc>
          <w:tcPr>
            <w:tcW w:w="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из них детей до 3 лет</w:t>
            </w:r>
          </w:p>
        </w:tc>
        <w:tc>
          <w:tcPr>
            <w:tcW w:w="10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взрослыми</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b/>
                <w:b/>
                <w:color w:val="000000"/>
                <w:sz w:val="18"/>
                <w:szCs w:val="18"/>
                <w:lang w:val="en-US"/>
              </w:rPr>
            </w:pPr>
            <w:r>
              <w:rPr>
                <w:bCs/>
                <w:color w:val="000000"/>
                <w:sz w:val="18"/>
                <w:szCs w:val="18"/>
              </w:rPr>
              <w:t>из них</w:t>
            </w:r>
            <w:r>
              <w:rPr>
                <w:bCs/>
                <w:color w:val="000000"/>
                <w:sz w:val="18"/>
                <w:szCs w:val="18"/>
                <w:lang w:val="en-US"/>
              </w:rPr>
              <w:t xml:space="preserve"> </w:t>
            </w:r>
          </w:p>
        </w:tc>
        <w:tc>
          <w:tcPr>
            <w:tcW w:w="9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детьми</w:t>
            </w:r>
          </w:p>
          <w:p>
            <w:pPr>
              <w:pStyle w:val="Normal"/>
              <w:autoSpaceDE w:val="false"/>
              <w:spacing w:lineRule="exact" w:line="240"/>
              <w:jc w:val="center"/>
              <w:rPr>
                <w:b/>
                <w:b/>
                <w:color w:val="000000"/>
                <w:sz w:val="18"/>
                <w:szCs w:val="18"/>
              </w:rPr>
            </w:pPr>
            <w:r>
              <w:rPr>
                <w:color w:val="000000"/>
                <w:sz w:val="18"/>
                <w:szCs w:val="18"/>
              </w:rPr>
              <w:t>0-17 лет включи-тельно</w:t>
            </w:r>
          </w:p>
        </w:tc>
        <w:tc>
          <w:tcPr>
            <w:tcW w:w="7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из них детьми до 3 лет</w:t>
            </w:r>
          </w:p>
        </w:tc>
      </w:tr>
      <w:tr>
        <w:trPr>
          <w:trHeight w:val="1122" w:hRule="atLeast"/>
        </w:trPr>
        <w:tc>
          <w:tcPr>
            <w:tcW w:w="2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bCs/>
                <w:color w:val="000000"/>
                <w:sz w:val="18"/>
                <w:szCs w:val="18"/>
              </w:rPr>
            </w:pPr>
            <w:r>
              <w:rPr>
                <w:b/>
                <w:bCs/>
                <w:color w:val="000000"/>
                <w:sz w:val="18"/>
                <w:szCs w:val="18"/>
              </w:rPr>
            </w:r>
          </w:p>
        </w:tc>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color w:val="000000"/>
                <w:sz w:val="18"/>
                <w:szCs w:val="18"/>
              </w:rPr>
            </w:pPr>
            <w:r>
              <w:rPr>
                <w:b/>
                <w:color w:val="000000"/>
                <w:sz w:val="18"/>
                <w:szCs w:val="18"/>
              </w:rPr>
            </w:r>
          </w:p>
        </w:tc>
        <w:tc>
          <w:tcPr>
            <w:tcW w:w="1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color w:val="000000"/>
                <w:sz w:val="18"/>
                <w:szCs w:val="18"/>
              </w:rPr>
            </w:pPr>
            <w:r>
              <w:rPr>
                <w:b/>
                <w:color w:val="000000"/>
                <w:sz w:val="18"/>
                <w:szCs w:val="18"/>
              </w:rPr>
            </w:r>
          </w:p>
        </w:tc>
        <w:tc>
          <w:tcPr>
            <w:tcW w:w="10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color w:val="000000"/>
                <w:sz w:val="18"/>
                <w:szCs w:val="18"/>
              </w:rPr>
            </w:pPr>
            <w:r>
              <w:rPr>
                <w:b/>
                <w:color w:val="000000"/>
                <w:sz w:val="18"/>
                <w:szCs w:val="18"/>
              </w:rPr>
            </w:r>
          </w:p>
        </w:tc>
        <w:tc>
          <w:tcPr>
            <w:tcW w:w="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color w:val="000000"/>
                <w:sz w:val="18"/>
                <w:szCs w:val="18"/>
              </w:rPr>
            </w:pPr>
            <w:r>
              <w:rPr>
                <w:b/>
                <w:color w:val="000000"/>
                <w:sz w:val="18"/>
                <w:szCs w:val="18"/>
              </w:rPr>
            </w:r>
          </w:p>
        </w:tc>
        <w:tc>
          <w:tcPr>
            <w:tcW w:w="10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color w:val="000000"/>
                <w:sz w:val="18"/>
                <w:szCs w:val="18"/>
              </w:rPr>
            </w:pPr>
            <w:r>
              <w:rPr>
                <w:b/>
                <w:color w:val="000000"/>
                <w:sz w:val="18"/>
                <w:szCs w:val="18"/>
              </w:rPr>
            </w:r>
          </w:p>
        </w:tc>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color w:val="000000"/>
                <w:sz w:val="18"/>
                <w:szCs w:val="18"/>
              </w:rPr>
            </w:pPr>
            <w:r>
              <w:rPr>
                <w:b/>
                <w:color w:val="000000"/>
                <w:sz w:val="18"/>
                <w:szCs w:val="18"/>
              </w:rPr>
            </w:r>
          </w:p>
        </w:tc>
        <w:tc>
          <w:tcPr>
            <w:tcW w:w="10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color w:val="000000"/>
                <w:sz w:val="18"/>
                <w:szCs w:val="18"/>
              </w:rPr>
            </w:pPr>
            <w:r>
              <w:rPr>
                <w:b/>
                <w:color w:val="000000"/>
                <w:sz w:val="18"/>
                <w:szCs w:val="18"/>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лиц старше трудоспо-собного</w:t>
            </w:r>
          </w:p>
          <w:p>
            <w:pPr>
              <w:pStyle w:val="Normal"/>
              <w:autoSpaceDE w:val="false"/>
              <w:jc w:val="center"/>
              <w:rPr>
                <w:b/>
                <w:b/>
                <w:color w:val="000000"/>
                <w:sz w:val="18"/>
                <w:szCs w:val="18"/>
              </w:rPr>
            </w:pPr>
            <w:r>
              <w:rPr>
                <w:bCs/>
                <w:color w:val="000000"/>
                <w:sz w:val="18"/>
                <w:szCs w:val="18"/>
              </w:rPr>
              <w:t>возраста</w:t>
            </w:r>
          </w:p>
        </w:tc>
        <w:tc>
          <w:tcPr>
            <w:tcW w:w="9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color w:val="000000"/>
                <w:sz w:val="18"/>
                <w:szCs w:val="18"/>
              </w:rPr>
            </w:pPr>
            <w:r>
              <w:rPr>
                <w:b/>
                <w:color w:val="000000"/>
                <w:sz w:val="18"/>
                <w:szCs w:val="18"/>
              </w:rPr>
            </w:r>
          </w:p>
        </w:tc>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color w:val="FF0000"/>
                <w:sz w:val="18"/>
                <w:szCs w:val="18"/>
                <w:highlight w:val="yellow"/>
              </w:rPr>
            </w:pPr>
            <w:r>
              <w:rPr>
                <w:b/>
                <w:color w:val="FF0000"/>
                <w:sz w:val="18"/>
                <w:szCs w:val="18"/>
                <w:highlight w:val="yellow"/>
              </w:rPr>
            </w:r>
          </w:p>
        </w:tc>
        <w:tc>
          <w:tcPr>
            <w:tcW w:w="10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color w:val="000000"/>
                <w:sz w:val="18"/>
                <w:szCs w:val="18"/>
                <w:highlight w:val="yellow"/>
              </w:rPr>
            </w:pPr>
            <w:r>
              <w:rPr>
                <w:b/>
                <w:color w:val="000000"/>
                <w:sz w:val="18"/>
                <w:szCs w:val="18"/>
                <w:highlight w:val="yellow"/>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лицами старше трудо-способ-ного</w:t>
            </w:r>
          </w:p>
          <w:p>
            <w:pPr>
              <w:pStyle w:val="Normal"/>
              <w:autoSpaceDE w:val="false"/>
              <w:jc w:val="center"/>
              <w:rPr>
                <w:b/>
                <w:b/>
                <w:color w:val="000000"/>
                <w:sz w:val="18"/>
                <w:szCs w:val="18"/>
              </w:rPr>
            </w:pPr>
            <w:r>
              <w:rPr>
                <w:bCs/>
                <w:color w:val="000000"/>
                <w:sz w:val="18"/>
                <w:szCs w:val="18"/>
              </w:rPr>
              <w:t>возраста</w:t>
            </w:r>
          </w:p>
        </w:tc>
        <w:tc>
          <w:tcPr>
            <w:tcW w:w="9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color w:val="000000"/>
                <w:sz w:val="18"/>
                <w:szCs w:val="18"/>
              </w:rPr>
            </w:pPr>
            <w:r>
              <w:rPr>
                <w:b/>
                <w:color w:val="000000"/>
                <w:sz w:val="18"/>
                <w:szCs w:val="18"/>
              </w:rPr>
            </w:r>
          </w:p>
        </w:tc>
        <w:tc>
          <w:tcPr>
            <w:tcW w:w="7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color w:val="000000"/>
                <w:sz w:val="18"/>
                <w:szCs w:val="18"/>
              </w:rPr>
            </w:pPr>
            <w:r>
              <w:rPr>
                <w:b/>
                <w:color w:val="000000"/>
                <w:sz w:val="18"/>
                <w:szCs w:val="18"/>
              </w:rPr>
            </w:r>
          </w:p>
        </w:tc>
      </w:tr>
      <w:tr>
        <w:trPr/>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en-US"/>
              </w:rPr>
            </w:pPr>
            <w:r>
              <w:rPr>
                <w:color w:val="000000"/>
                <w:sz w:val="18"/>
                <w:szCs w:val="18"/>
                <w:lang w:val="en-US"/>
              </w:rPr>
              <w:t>3</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en-US"/>
              </w:rPr>
            </w:pPr>
            <w:r>
              <w:rPr>
                <w:color w:val="000000"/>
                <w:sz w:val="18"/>
                <w:szCs w:val="18"/>
                <w:lang w:val="en-US"/>
              </w:rPr>
              <w:t>4</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en-US"/>
              </w:rPr>
            </w:pPr>
            <w:r>
              <w:rPr>
                <w:color w:val="000000"/>
                <w:sz w:val="18"/>
                <w:szCs w:val="18"/>
                <w:lang w:val="en-US"/>
              </w:rPr>
              <w:t>5</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en-US"/>
              </w:rPr>
            </w:pPr>
            <w:r>
              <w:rPr>
                <w:color w:val="000000"/>
                <w:sz w:val="18"/>
                <w:szCs w:val="18"/>
                <w:lang w:val="en-US"/>
              </w:rPr>
              <w:t>6</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en-US"/>
              </w:rPr>
            </w:pPr>
            <w:r>
              <w:rPr>
                <w:color w:val="000000"/>
                <w:sz w:val="18"/>
                <w:szCs w:val="18"/>
                <w:lang w:val="en-US"/>
              </w:rPr>
              <w:t>7</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lang w:val="en-US"/>
              </w:rPr>
            </w:pPr>
            <w:r>
              <w:rPr>
                <w:bCs/>
                <w:color w:val="000000"/>
                <w:sz w:val="18"/>
                <w:szCs w:val="18"/>
                <w:lang w:val="en-US"/>
              </w:rPr>
              <w:t>8</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en-US"/>
              </w:rPr>
            </w:pPr>
            <w:r>
              <w:rPr>
                <w:color w:val="000000"/>
                <w:sz w:val="18"/>
                <w:szCs w:val="18"/>
                <w:lang w:val="en-US"/>
              </w:rPr>
              <w:t>9</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lang w:val="en-US"/>
              </w:rPr>
            </w:pPr>
            <w:r>
              <w:rPr>
                <w:bCs/>
                <w:color w:val="000000"/>
                <w:sz w:val="18"/>
                <w:szCs w:val="18"/>
                <w:lang w:val="en-US"/>
              </w:rPr>
              <w:t>10</w:t>
            </w:r>
          </w:p>
        </w:tc>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lang w:val="en-US"/>
              </w:rPr>
            </w:pPr>
            <w:r>
              <w:rPr>
                <w:bCs/>
                <w:sz w:val="18"/>
                <w:szCs w:val="18"/>
                <w:lang w:val="en-US"/>
              </w:rPr>
              <w:t>11</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lang w:val="en-US"/>
              </w:rPr>
            </w:pPr>
            <w:r>
              <w:rPr>
                <w:bCs/>
                <w:sz w:val="18"/>
                <w:szCs w:val="18"/>
                <w:lang w:val="en-US"/>
              </w:rPr>
              <w:t>12</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lang w:val="en-US"/>
              </w:rPr>
            </w:pPr>
            <w:r>
              <w:rPr>
                <w:bCs/>
                <w:sz w:val="18"/>
                <w:szCs w:val="18"/>
                <w:lang w:val="en-US"/>
              </w:rPr>
              <w:t>13</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lang w:val="en-US"/>
              </w:rPr>
            </w:pPr>
            <w:r>
              <w:rPr>
                <w:bCs/>
                <w:sz w:val="18"/>
                <w:szCs w:val="18"/>
                <w:lang w:val="en-US"/>
              </w:rPr>
              <w:t>14</w:t>
            </w:r>
          </w:p>
        </w:tc>
        <w:tc>
          <w:tcPr>
            <w:tcW w:w="759"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lang w:val="en-US"/>
              </w:rPr>
            </w:pPr>
            <w:r>
              <w:rPr>
                <w:bCs/>
                <w:sz w:val="18"/>
                <w:szCs w:val="18"/>
                <w:lang w:val="en-US"/>
              </w:rPr>
              <w:t>15</w:t>
            </w:r>
          </w:p>
        </w:tc>
      </w:tr>
      <w:tr>
        <w:trPr/>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color w:val="000000"/>
                <w:sz w:val="18"/>
                <w:szCs w:val="18"/>
              </w:rPr>
            </w:pPr>
            <w:r>
              <w:rPr>
                <w:color w:val="000000"/>
                <w:sz w:val="18"/>
                <w:szCs w:val="18"/>
              </w:rPr>
              <w:t xml:space="preserve">Краевые, республиканские, областные, окружные больницы </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000000"/>
                <w:sz w:val="18"/>
                <w:szCs w:val="18"/>
              </w:rPr>
            </w:pPr>
            <w:r>
              <w:rPr>
                <w:color w:val="000000"/>
                <w:sz w:val="18"/>
                <w:szCs w:val="18"/>
              </w:rPr>
              <w:t>1</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rPr>
            </w:pPr>
            <w:r>
              <w:rPr>
                <w:b/>
                <w:bCs/>
                <w:color w:val="000000"/>
                <w:sz w:val="18"/>
                <w:szCs w:val="18"/>
              </w:rPr>
            </w:r>
            <w:bookmarkStart w:id="5126" w:name="z0650_001_03"/>
            <w:bookmarkStart w:id="5127" w:name="z0650_001_03"/>
            <w:bookmarkEnd w:id="5127"/>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5128" w:name="z0650_001_04"/>
            <w:bookmarkStart w:id="5129" w:name="z0650_001_04"/>
            <w:bookmarkEnd w:id="5129"/>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5130" w:name="z0650_001_05"/>
            <w:bookmarkStart w:id="5131" w:name="z0650_001_05"/>
            <w:bookmarkEnd w:id="5131"/>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5132" w:name="z0650_001_06"/>
            <w:bookmarkStart w:id="5133" w:name="z0650_001_06"/>
            <w:bookmarkEnd w:id="5133"/>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5134" w:name="z0650_001_07"/>
            <w:bookmarkStart w:id="5135" w:name="z0650_001_07"/>
            <w:bookmarkEnd w:id="5135"/>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5136" w:name="z0650_001_08"/>
            <w:bookmarkStart w:id="5137" w:name="z0650_001_08"/>
            <w:bookmarkEnd w:id="5137"/>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5138" w:name="z0650_001_09"/>
            <w:bookmarkStart w:id="5139" w:name="z0650_001_09"/>
            <w:bookmarkEnd w:id="5139"/>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5140" w:name="z0650_001_10"/>
            <w:bookmarkStart w:id="5141" w:name="z0650_001_10"/>
            <w:bookmarkEnd w:id="5141"/>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5142" w:name="z0650_001_11"/>
            <w:bookmarkStart w:id="5143" w:name="z0650_001_11"/>
            <w:bookmarkEnd w:id="5143"/>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5144" w:name="z0650_001_12"/>
            <w:bookmarkStart w:id="5145" w:name="z0650_001_12"/>
            <w:bookmarkEnd w:id="5145"/>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5146" w:name="z0650_001_13"/>
            <w:bookmarkStart w:id="5147" w:name="z0650_001_13"/>
            <w:bookmarkEnd w:id="5147"/>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5148" w:name="z0650_001_14"/>
            <w:bookmarkStart w:id="5149" w:name="z0650_001_14"/>
            <w:bookmarkEnd w:id="5149"/>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5150" w:name="z0650_001_15"/>
            <w:bookmarkStart w:id="5151" w:name="z0650_001_15"/>
            <w:bookmarkEnd w:id="5151"/>
          </w:p>
        </w:tc>
      </w:tr>
      <w:tr>
        <w:trPr/>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color w:val="000000"/>
                <w:sz w:val="18"/>
                <w:szCs w:val="18"/>
              </w:rPr>
            </w:pPr>
            <w:r>
              <w:rPr>
                <w:color w:val="000000"/>
                <w:sz w:val="18"/>
                <w:szCs w:val="18"/>
              </w:rPr>
              <w:t xml:space="preserve">Детские краевые, республиканские,  областные, окружные больницы </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000000"/>
                <w:sz w:val="18"/>
                <w:szCs w:val="18"/>
              </w:rPr>
            </w:pPr>
            <w:r>
              <w:rPr>
                <w:color w:val="000000"/>
                <w:sz w:val="18"/>
                <w:szCs w:val="18"/>
              </w:rPr>
              <w:t>2</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5152" w:name="z0650_002_03"/>
            <w:bookmarkStart w:id="5153" w:name="z0650_002_03"/>
            <w:bookmarkEnd w:id="5153"/>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5154" w:name="z0650_002_04"/>
            <w:bookmarkStart w:id="5155" w:name="z0650_002_04"/>
            <w:bookmarkEnd w:id="5155"/>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5156" w:name="z0650_002_05"/>
            <w:bookmarkStart w:id="5157" w:name="z0650_002_05"/>
            <w:bookmarkEnd w:id="5157"/>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5158" w:name="z0650_002_06"/>
            <w:bookmarkStart w:id="5159" w:name="z0650_002_06"/>
            <w:bookmarkEnd w:id="5159"/>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5160" w:name="z0650_002_07"/>
            <w:bookmarkStart w:id="5161" w:name="z0650_002_07"/>
            <w:bookmarkEnd w:id="5161"/>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5162" w:name="z0650_002_08"/>
            <w:bookmarkStart w:id="5163" w:name="z0650_002_08"/>
            <w:bookmarkEnd w:id="5163"/>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5164" w:name="z0650_002_09"/>
            <w:bookmarkStart w:id="5165" w:name="z0650_002_09"/>
            <w:bookmarkEnd w:id="5165"/>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5166" w:name="z0650_002_10"/>
            <w:bookmarkStart w:id="5167" w:name="z0650_002_10"/>
            <w:bookmarkEnd w:id="5167"/>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5168" w:name="z0650_002_11"/>
            <w:bookmarkStart w:id="5169" w:name="z0650_002_11"/>
            <w:bookmarkEnd w:id="5169"/>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5170" w:name="z0650_002_12"/>
            <w:bookmarkStart w:id="5171" w:name="z0650_002_12"/>
            <w:bookmarkEnd w:id="5171"/>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5172" w:name="z0650_002_13"/>
            <w:bookmarkStart w:id="5173" w:name="z0650_002_13"/>
            <w:bookmarkEnd w:id="5173"/>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5174" w:name="z0650_002_14"/>
            <w:bookmarkStart w:id="5175" w:name="z0650_002_14"/>
            <w:bookmarkEnd w:id="5175"/>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5176" w:name="z0650_002_15"/>
            <w:bookmarkStart w:id="5177" w:name="z0650_002_15"/>
            <w:bookmarkEnd w:id="5177"/>
          </w:p>
        </w:tc>
      </w:tr>
      <w:tr>
        <w:trPr/>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 xml:space="preserve">Городские больницы </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rPr>
            </w:pPr>
            <w:r>
              <w:rPr>
                <w:b/>
                <w:bCs/>
                <w:color w:val="000000"/>
                <w:sz w:val="18"/>
                <w:szCs w:val="18"/>
              </w:rPr>
            </w:r>
            <w:bookmarkStart w:id="5178" w:name="z0650_003_03"/>
            <w:bookmarkStart w:id="5179" w:name="z0650_003_03"/>
            <w:bookmarkEnd w:id="5179"/>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5180" w:name="z0650_003_04"/>
            <w:bookmarkStart w:id="5181" w:name="z0650_003_04"/>
            <w:bookmarkEnd w:id="5181"/>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5182" w:name="z0650_003_05"/>
            <w:bookmarkStart w:id="5183" w:name="z0650_003_05"/>
            <w:bookmarkEnd w:id="5183"/>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5184" w:name="z0650_003_06"/>
            <w:bookmarkStart w:id="5185" w:name="z0650_003_06"/>
            <w:bookmarkEnd w:id="5185"/>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5186" w:name="z0650_003_07"/>
            <w:bookmarkStart w:id="5187" w:name="z0650_003_07"/>
            <w:bookmarkEnd w:id="5187"/>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5188" w:name="z0650_003_08"/>
            <w:bookmarkStart w:id="5189" w:name="z0650_003_08"/>
            <w:bookmarkEnd w:id="5189"/>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5190" w:name="z0650_003_09"/>
            <w:bookmarkStart w:id="5191" w:name="z0650_003_09"/>
            <w:bookmarkEnd w:id="5191"/>
          </w:p>
        </w:tc>
        <w:tc>
          <w:tcPr>
            <w:tcW w:w="92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5192" w:name="z0650_003_10"/>
            <w:bookmarkStart w:id="5193" w:name="z0650_003_10"/>
            <w:bookmarkEnd w:id="5193"/>
          </w:p>
        </w:tc>
        <w:tc>
          <w:tcPr>
            <w:tcW w:w="68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5194" w:name="z0650_003_11"/>
            <w:bookmarkStart w:id="5195" w:name="z0650_003_11"/>
            <w:bookmarkEnd w:id="5195"/>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5196" w:name="z0650_003_12"/>
            <w:bookmarkStart w:id="5197" w:name="z0650_003_12"/>
            <w:bookmarkEnd w:id="5197"/>
          </w:p>
        </w:tc>
        <w:tc>
          <w:tcPr>
            <w:tcW w:w="93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5198" w:name="z0650_003_13"/>
            <w:bookmarkStart w:id="5199" w:name="z0650_003_13"/>
            <w:bookmarkEnd w:id="5199"/>
          </w:p>
        </w:tc>
        <w:tc>
          <w:tcPr>
            <w:tcW w:w="92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5200" w:name="z0650_003_14"/>
            <w:bookmarkStart w:id="5201" w:name="z0650_003_14"/>
            <w:bookmarkEnd w:id="5201"/>
          </w:p>
        </w:tc>
        <w:tc>
          <w:tcPr>
            <w:tcW w:w="75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5202" w:name="z0650_003_15"/>
            <w:bookmarkStart w:id="5203" w:name="z0650_003_15"/>
            <w:bookmarkEnd w:id="5203"/>
          </w:p>
        </w:tc>
      </w:tr>
      <w:tr>
        <w:trPr/>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 xml:space="preserve">Детские городские больницы </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rPr>
            </w:pPr>
            <w:r>
              <w:rPr>
                <w:b/>
                <w:bCs/>
                <w:color w:val="000000"/>
                <w:sz w:val="18"/>
                <w:szCs w:val="18"/>
              </w:rPr>
            </w:r>
            <w:bookmarkStart w:id="5204" w:name="z0650_004_03"/>
            <w:bookmarkStart w:id="5205" w:name="z0650_004_03"/>
            <w:bookmarkEnd w:id="5205"/>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5206" w:name="z0650_004_04"/>
            <w:bookmarkStart w:id="5207" w:name="z0650_004_04"/>
            <w:bookmarkEnd w:id="5207"/>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5208" w:name="z0650_004_05"/>
            <w:bookmarkStart w:id="5209" w:name="z0650_004_05"/>
            <w:bookmarkEnd w:id="5209"/>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5210" w:name="z0650_004_06"/>
            <w:bookmarkStart w:id="5211" w:name="z0650_004_06"/>
            <w:bookmarkEnd w:id="5211"/>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5212" w:name="z0650_004_07"/>
            <w:bookmarkStart w:id="5213" w:name="z0650_004_07"/>
            <w:bookmarkEnd w:id="5213"/>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5214" w:name="z0650_004_08"/>
            <w:bookmarkStart w:id="5215" w:name="z0650_004_08"/>
            <w:bookmarkEnd w:id="5215"/>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5216" w:name="z0650_004_09"/>
            <w:bookmarkStart w:id="5217" w:name="z0650_004_09"/>
            <w:bookmarkEnd w:id="5217"/>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5218" w:name="z0650_004_10"/>
            <w:bookmarkStart w:id="5219" w:name="z0650_004_10"/>
            <w:bookmarkEnd w:id="5219"/>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5220" w:name="z0650_004_11"/>
            <w:bookmarkStart w:id="5221" w:name="z0650_004_11"/>
            <w:bookmarkEnd w:id="5221"/>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5222" w:name="z0650_004_12"/>
            <w:bookmarkStart w:id="5223" w:name="z0650_004_12"/>
            <w:bookmarkEnd w:id="5223"/>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5224" w:name="z0650_004_13"/>
            <w:bookmarkStart w:id="5225" w:name="z0650_004_13"/>
            <w:bookmarkEnd w:id="5225"/>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5226" w:name="z0650_004_14"/>
            <w:bookmarkStart w:id="5227" w:name="z0650_004_14"/>
            <w:bookmarkEnd w:id="5227"/>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5228" w:name="z0650_004_15"/>
            <w:bookmarkStart w:id="5229" w:name="z0650_004_15"/>
            <w:bookmarkEnd w:id="5229"/>
          </w:p>
        </w:tc>
      </w:tr>
      <w:tr>
        <w:trPr/>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Городские больницы скорой медицинской помощи</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rPr>
            </w:pPr>
            <w:r>
              <w:rPr>
                <w:b/>
                <w:bCs/>
                <w:color w:val="000000"/>
                <w:sz w:val="18"/>
                <w:szCs w:val="18"/>
              </w:rPr>
            </w:r>
            <w:bookmarkStart w:id="5230" w:name="z0650_005_03"/>
            <w:bookmarkStart w:id="5231" w:name="z0650_005_03"/>
            <w:bookmarkEnd w:id="5231"/>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5232" w:name="z0650_005_04"/>
            <w:bookmarkStart w:id="5233" w:name="z0650_005_04"/>
            <w:bookmarkEnd w:id="5233"/>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5234" w:name="z0650_005_05"/>
            <w:bookmarkStart w:id="5235" w:name="z0650_005_05"/>
            <w:bookmarkEnd w:id="5235"/>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5236" w:name="z0650_005_06"/>
            <w:bookmarkStart w:id="5237" w:name="z0650_005_06"/>
            <w:bookmarkEnd w:id="5237"/>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5238" w:name="z0650_005_07"/>
            <w:bookmarkStart w:id="5239" w:name="z0650_005_07"/>
            <w:bookmarkEnd w:id="5239"/>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5240" w:name="z0650_005_08"/>
            <w:bookmarkStart w:id="5241" w:name="z0650_005_08"/>
            <w:bookmarkEnd w:id="5241"/>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5242" w:name="z0650_005_09"/>
            <w:bookmarkStart w:id="5243" w:name="z0650_005_09"/>
            <w:bookmarkEnd w:id="5243"/>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5244" w:name="z0650_005_10"/>
            <w:bookmarkStart w:id="5245" w:name="z0650_005_10"/>
            <w:bookmarkEnd w:id="5245"/>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5246" w:name="z0650_005_11"/>
            <w:bookmarkStart w:id="5247" w:name="z0650_005_11"/>
            <w:bookmarkEnd w:id="5247"/>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5248" w:name="z0650_005_12"/>
            <w:bookmarkStart w:id="5249" w:name="z0650_005_12"/>
            <w:bookmarkEnd w:id="5249"/>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5250" w:name="z0650_005_13"/>
            <w:bookmarkStart w:id="5251" w:name="z0650_005_13"/>
            <w:bookmarkEnd w:id="5251"/>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5252" w:name="z0650_005_14"/>
            <w:bookmarkStart w:id="5253" w:name="z0650_005_14"/>
            <w:bookmarkEnd w:id="5253"/>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5254" w:name="z0650_005_15"/>
            <w:bookmarkStart w:id="5255" w:name="z0650_005_15"/>
            <w:bookmarkEnd w:id="5255"/>
          </w:p>
        </w:tc>
      </w:tr>
      <w:tr>
        <w:trPr/>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pPr>
            <w:r>
              <w:rPr>
                <w:color w:val="000000"/>
                <w:sz w:val="18"/>
                <w:szCs w:val="18"/>
              </w:rPr>
              <w:t>Специализированные больницы – всего</w:t>
            </w:r>
          </w:p>
          <w:p>
            <w:pPr>
              <w:pStyle w:val="Normal"/>
              <w:spacing w:lineRule="exact" w:line="200"/>
              <w:rPr>
                <w:color w:val="000000"/>
                <w:sz w:val="18"/>
                <w:szCs w:val="18"/>
              </w:rPr>
            </w:pPr>
            <w:r>
              <w:rPr>
                <w:color w:val="000000"/>
                <w:sz w:val="18"/>
                <w:szCs w:val="18"/>
              </w:rPr>
              <w:t xml:space="preserve"> </w:t>
            </w:r>
            <w:r>
              <w:rPr>
                <w:color w:val="000000"/>
                <w:sz w:val="18"/>
                <w:szCs w:val="18"/>
              </w:rPr>
              <w:t>(сумма строк 7-17):</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000000"/>
                <w:sz w:val="18"/>
                <w:szCs w:val="18"/>
              </w:rPr>
            </w:pPr>
            <w:r>
              <w:rPr>
                <w:color w:val="000000"/>
                <w:sz w:val="18"/>
                <w:szCs w:val="18"/>
              </w:rPr>
              <w:t>6</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5256" w:name="z0650_006_03"/>
            <w:bookmarkStart w:id="5257" w:name="z0650_006_03"/>
            <w:bookmarkEnd w:id="5257"/>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5258" w:name="z0650_006_04"/>
            <w:bookmarkStart w:id="5259" w:name="z0650_006_04"/>
            <w:bookmarkEnd w:id="5259"/>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5260" w:name="z0650_006_05"/>
            <w:bookmarkStart w:id="5261" w:name="z0650_006_05"/>
            <w:bookmarkEnd w:id="5261"/>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5262" w:name="z0650_006_06"/>
            <w:bookmarkStart w:id="5263" w:name="z0650_006_06"/>
            <w:bookmarkEnd w:id="5263"/>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5264" w:name="z0650_006_07"/>
            <w:bookmarkStart w:id="5265" w:name="z0650_006_07"/>
            <w:bookmarkEnd w:id="5265"/>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5266" w:name="z0650_006_08"/>
            <w:bookmarkStart w:id="5267" w:name="z0650_006_08"/>
            <w:bookmarkEnd w:id="5267"/>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5268" w:name="z0650_006_09"/>
            <w:bookmarkStart w:id="5269" w:name="z0650_006_09"/>
            <w:bookmarkEnd w:id="5269"/>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5270" w:name="z0650_006_10"/>
            <w:bookmarkStart w:id="5271" w:name="z0650_006_10"/>
            <w:bookmarkEnd w:id="5271"/>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5272" w:name="z0650_006_11"/>
            <w:bookmarkStart w:id="5273" w:name="z0650_006_11"/>
            <w:bookmarkEnd w:id="5273"/>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5274" w:name="z0650_006_12"/>
            <w:bookmarkStart w:id="5275" w:name="z0650_006_12"/>
            <w:bookmarkEnd w:id="5275"/>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5276" w:name="z0650_006_13"/>
            <w:bookmarkStart w:id="5277" w:name="z0650_006_13"/>
            <w:bookmarkEnd w:id="5277"/>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5278" w:name="z0650_006_14"/>
            <w:bookmarkStart w:id="5279" w:name="z0650_006_14"/>
            <w:bookmarkEnd w:id="5279"/>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5280" w:name="z0650_006_15"/>
            <w:bookmarkStart w:id="5281" w:name="z0650_006_15"/>
            <w:bookmarkEnd w:id="5281"/>
          </w:p>
        </w:tc>
      </w:tr>
      <w:tr>
        <w:trPr/>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41" w:hanging="0"/>
              <w:rPr>
                <w:color w:val="000000"/>
                <w:sz w:val="18"/>
                <w:szCs w:val="18"/>
              </w:rPr>
            </w:pPr>
            <w:r>
              <w:rPr>
                <w:color w:val="000000"/>
                <w:sz w:val="18"/>
                <w:szCs w:val="18"/>
              </w:rPr>
              <w:t>в том числе:</w:t>
            </w:r>
          </w:p>
          <w:p>
            <w:pPr>
              <w:pStyle w:val="Normal"/>
              <w:spacing w:lineRule="exact" w:line="200"/>
              <w:rPr>
                <w:color w:val="000000"/>
                <w:sz w:val="18"/>
                <w:szCs w:val="18"/>
              </w:rPr>
            </w:pPr>
            <w:r>
              <w:rPr>
                <w:color w:val="000000"/>
                <w:sz w:val="18"/>
                <w:szCs w:val="18"/>
              </w:rPr>
              <w:t>инфекционные для взрослых</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000000"/>
                <w:sz w:val="18"/>
                <w:szCs w:val="18"/>
              </w:rPr>
            </w:pPr>
            <w:r>
              <w:rPr>
                <w:color w:val="000000"/>
                <w:sz w:val="18"/>
                <w:szCs w:val="18"/>
              </w:rPr>
              <w:t>7</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rPr>
            </w:pPr>
            <w:r>
              <w:rPr>
                <w:b/>
                <w:bCs/>
                <w:color w:val="000000"/>
                <w:sz w:val="18"/>
                <w:szCs w:val="18"/>
              </w:rPr>
            </w:r>
            <w:bookmarkStart w:id="5282" w:name="z0650_007_03"/>
            <w:bookmarkStart w:id="5283" w:name="z0650_007_03"/>
            <w:bookmarkEnd w:id="5283"/>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5284" w:name="z0650_007_04"/>
            <w:bookmarkStart w:id="5285" w:name="z0650_007_04"/>
            <w:bookmarkEnd w:id="5285"/>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5286" w:name="z0650_007_05"/>
            <w:bookmarkStart w:id="5287" w:name="z0650_007_05"/>
            <w:bookmarkEnd w:id="5287"/>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5288" w:name="z0650_007_06"/>
            <w:bookmarkStart w:id="5289" w:name="z0650_007_06"/>
            <w:bookmarkEnd w:id="5289"/>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5290" w:name="z0650_007_07"/>
            <w:bookmarkStart w:id="5291" w:name="z0650_007_07"/>
            <w:bookmarkEnd w:id="5291"/>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5292" w:name="z0650_007_08"/>
            <w:bookmarkStart w:id="5293" w:name="z0650_007_08"/>
            <w:bookmarkEnd w:id="5293"/>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5294" w:name="z0650_007_09"/>
            <w:bookmarkStart w:id="5295" w:name="z0650_007_09"/>
            <w:bookmarkEnd w:id="5295"/>
          </w:p>
        </w:tc>
        <w:tc>
          <w:tcPr>
            <w:tcW w:w="92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5296" w:name="z0650_007_10"/>
            <w:bookmarkStart w:id="5297" w:name="z0650_007_10"/>
            <w:bookmarkEnd w:id="5297"/>
          </w:p>
        </w:tc>
        <w:tc>
          <w:tcPr>
            <w:tcW w:w="68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5298" w:name="z0650_007_11"/>
            <w:bookmarkStart w:id="5299" w:name="z0650_007_11"/>
            <w:bookmarkEnd w:id="5299"/>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5300" w:name="z0650_007_12"/>
            <w:bookmarkStart w:id="5301" w:name="z0650_007_12"/>
            <w:bookmarkEnd w:id="5301"/>
          </w:p>
        </w:tc>
        <w:tc>
          <w:tcPr>
            <w:tcW w:w="93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5302" w:name="z0650_007_13"/>
            <w:bookmarkStart w:id="5303" w:name="z0650_007_13"/>
            <w:bookmarkEnd w:id="5303"/>
          </w:p>
        </w:tc>
        <w:tc>
          <w:tcPr>
            <w:tcW w:w="92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5304" w:name="z0650_007_14"/>
            <w:bookmarkStart w:id="5305" w:name="z0650_007_14"/>
            <w:bookmarkEnd w:id="5305"/>
          </w:p>
        </w:tc>
        <w:tc>
          <w:tcPr>
            <w:tcW w:w="75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5306" w:name="z0650_007_15"/>
            <w:bookmarkStart w:id="5307" w:name="z0650_007_15"/>
            <w:bookmarkEnd w:id="5307"/>
          </w:p>
        </w:tc>
      </w:tr>
      <w:tr>
        <w:trPr/>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инфекционные для детей</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rPr>
            </w:pPr>
            <w:r>
              <w:rPr>
                <w:b/>
                <w:bCs/>
                <w:color w:val="000000"/>
                <w:sz w:val="18"/>
                <w:szCs w:val="18"/>
              </w:rPr>
            </w:r>
            <w:bookmarkStart w:id="5308" w:name="z0650_008_03"/>
            <w:bookmarkStart w:id="5309" w:name="z0650_008_03"/>
            <w:bookmarkEnd w:id="5309"/>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5310" w:name="z0650_008_04"/>
            <w:bookmarkStart w:id="5311" w:name="z0650_008_04"/>
            <w:bookmarkEnd w:id="5311"/>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5312" w:name="z0650_008_05"/>
            <w:bookmarkStart w:id="5313" w:name="z0650_008_05"/>
            <w:bookmarkEnd w:id="5313"/>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5314" w:name="z0650_008_06"/>
            <w:bookmarkStart w:id="5315" w:name="z0650_008_06"/>
            <w:bookmarkEnd w:id="5315"/>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5316" w:name="z0650_008_07"/>
            <w:bookmarkStart w:id="5317" w:name="z0650_008_07"/>
            <w:bookmarkEnd w:id="5317"/>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5318" w:name="z0650_008_08"/>
            <w:bookmarkStart w:id="5319" w:name="z0650_008_08"/>
            <w:bookmarkEnd w:id="5319"/>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5320" w:name="z0650_008_09"/>
            <w:bookmarkStart w:id="5321" w:name="z0650_008_09"/>
            <w:bookmarkEnd w:id="5321"/>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5322" w:name="z0650_008_10"/>
            <w:bookmarkStart w:id="5323" w:name="z0650_008_10"/>
            <w:bookmarkEnd w:id="5323"/>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5324" w:name="z0650_008_11"/>
            <w:bookmarkStart w:id="5325" w:name="z0650_008_11"/>
            <w:bookmarkEnd w:id="5325"/>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5326" w:name="z0650_008_12"/>
            <w:bookmarkStart w:id="5327" w:name="z0650_008_12"/>
            <w:bookmarkEnd w:id="5327"/>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5328" w:name="z0650_008_13"/>
            <w:bookmarkStart w:id="5329" w:name="z0650_008_13"/>
            <w:bookmarkEnd w:id="5329"/>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5330" w:name="z0650_008_14"/>
            <w:bookmarkStart w:id="5331" w:name="z0650_008_14"/>
            <w:bookmarkEnd w:id="5331"/>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5332" w:name="z0650_008_15"/>
            <w:bookmarkStart w:id="5333" w:name="z0650_008_15"/>
            <w:bookmarkEnd w:id="5333"/>
          </w:p>
        </w:tc>
      </w:tr>
      <w:tr>
        <w:trPr/>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туберкулезные для взрослых</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5334" w:name="z0650_009_03"/>
            <w:bookmarkStart w:id="5335" w:name="z0650_009_03"/>
            <w:bookmarkEnd w:id="5335"/>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5336" w:name="z0650_009_04"/>
            <w:bookmarkStart w:id="5337" w:name="z0650_009_04"/>
            <w:bookmarkEnd w:id="5337"/>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5338" w:name="z0650_009_05"/>
            <w:bookmarkStart w:id="5339" w:name="z0650_009_05"/>
            <w:bookmarkEnd w:id="5339"/>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5340" w:name="z0650_009_06"/>
            <w:bookmarkStart w:id="5341" w:name="z0650_009_06"/>
            <w:bookmarkEnd w:id="5341"/>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5342" w:name="z0650_009_07"/>
            <w:bookmarkStart w:id="5343" w:name="z0650_009_07"/>
            <w:bookmarkEnd w:id="5343"/>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5344" w:name="z0650_009_08"/>
            <w:bookmarkStart w:id="5345" w:name="z0650_009_08"/>
            <w:bookmarkEnd w:id="5345"/>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5346" w:name="z0650_009_09"/>
            <w:bookmarkStart w:id="5347" w:name="z0650_009_09"/>
            <w:bookmarkEnd w:id="5347"/>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5348" w:name="z0650_009_10"/>
            <w:bookmarkStart w:id="5349" w:name="z0650_009_10"/>
            <w:bookmarkEnd w:id="5349"/>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5350" w:name="z0650_009_11"/>
            <w:bookmarkStart w:id="5351" w:name="z0650_009_11"/>
            <w:bookmarkEnd w:id="5351"/>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5352" w:name="z0650_009_12"/>
            <w:bookmarkStart w:id="5353" w:name="z0650_009_12"/>
            <w:bookmarkEnd w:id="5353"/>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5354" w:name="z0650_009_13"/>
            <w:bookmarkStart w:id="5355" w:name="z0650_009_13"/>
            <w:bookmarkEnd w:id="5355"/>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5356" w:name="z0650_009_14"/>
            <w:bookmarkStart w:id="5357" w:name="z0650_009_14"/>
            <w:bookmarkEnd w:id="5357"/>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5358" w:name="z0650_009_15"/>
            <w:bookmarkStart w:id="5359" w:name="z0650_009_15"/>
            <w:bookmarkEnd w:id="5359"/>
          </w:p>
        </w:tc>
      </w:tr>
      <w:tr>
        <w:trPr/>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туберкулезные для детей</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rPr>
            </w:pPr>
            <w:r>
              <w:rPr>
                <w:b/>
                <w:bCs/>
                <w:color w:val="000000"/>
                <w:sz w:val="18"/>
                <w:szCs w:val="18"/>
              </w:rPr>
            </w:r>
            <w:bookmarkStart w:id="5360" w:name="z0650_010_03"/>
            <w:bookmarkStart w:id="5361" w:name="z0650_010_03"/>
            <w:bookmarkEnd w:id="5361"/>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5362" w:name="z0650_010_04"/>
            <w:bookmarkStart w:id="5363" w:name="z0650_010_04"/>
            <w:bookmarkEnd w:id="5363"/>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5364" w:name="z0650_010_05"/>
            <w:bookmarkStart w:id="5365" w:name="z0650_010_05"/>
            <w:bookmarkEnd w:id="5365"/>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5366" w:name="z0650_010_06"/>
            <w:bookmarkStart w:id="5367" w:name="z0650_010_06"/>
            <w:bookmarkEnd w:id="5367"/>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5368" w:name="z0650_010_07"/>
            <w:bookmarkStart w:id="5369" w:name="z0650_010_07"/>
            <w:bookmarkEnd w:id="5369"/>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5370" w:name="z0650_010_08"/>
            <w:bookmarkStart w:id="5371" w:name="z0650_010_08"/>
            <w:bookmarkEnd w:id="5371"/>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5372" w:name="z0650_010_09"/>
            <w:bookmarkStart w:id="5373" w:name="z0650_010_09"/>
            <w:bookmarkEnd w:id="5373"/>
          </w:p>
        </w:tc>
        <w:tc>
          <w:tcPr>
            <w:tcW w:w="92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5374" w:name="z0650_010_10"/>
            <w:bookmarkStart w:id="5375" w:name="z0650_010_10"/>
            <w:bookmarkEnd w:id="5375"/>
          </w:p>
        </w:tc>
        <w:tc>
          <w:tcPr>
            <w:tcW w:w="68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5376" w:name="z0650_010_11"/>
            <w:bookmarkStart w:id="5377" w:name="z0650_010_11"/>
            <w:bookmarkEnd w:id="5377"/>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5378" w:name="z0650_010_12"/>
            <w:bookmarkStart w:id="5379" w:name="z0650_010_12"/>
            <w:bookmarkEnd w:id="5379"/>
          </w:p>
        </w:tc>
        <w:tc>
          <w:tcPr>
            <w:tcW w:w="93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5380" w:name="z0650_010_13"/>
            <w:bookmarkStart w:id="5381" w:name="z0650_010_13"/>
            <w:bookmarkEnd w:id="5381"/>
          </w:p>
        </w:tc>
        <w:tc>
          <w:tcPr>
            <w:tcW w:w="92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5382" w:name="z0650_010_14"/>
            <w:bookmarkStart w:id="5383" w:name="z0650_010_14"/>
            <w:bookmarkEnd w:id="5383"/>
          </w:p>
        </w:tc>
        <w:tc>
          <w:tcPr>
            <w:tcW w:w="75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5384" w:name="z0650_010_15"/>
            <w:bookmarkStart w:id="5385" w:name="z0650_010_15"/>
            <w:bookmarkEnd w:id="5385"/>
          </w:p>
        </w:tc>
      </w:tr>
      <w:tr>
        <w:trPr/>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офтальмологические</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1</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rPr>
            </w:pPr>
            <w:r>
              <w:rPr>
                <w:b/>
                <w:bCs/>
                <w:color w:val="000000"/>
                <w:sz w:val="18"/>
                <w:szCs w:val="18"/>
              </w:rPr>
            </w:r>
            <w:bookmarkStart w:id="5386" w:name="z0650_011_03"/>
            <w:bookmarkStart w:id="5387" w:name="z0650_011_03"/>
            <w:bookmarkEnd w:id="5387"/>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5388" w:name="z0650_011_04"/>
            <w:bookmarkStart w:id="5389" w:name="z0650_011_04"/>
            <w:bookmarkEnd w:id="5389"/>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5390" w:name="z0650_011_05"/>
            <w:bookmarkStart w:id="5391" w:name="z0650_011_05"/>
            <w:bookmarkEnd w:id="5391"/>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5392" w:name="z0650_011_06"/>
            <w:bookmarkStart w:id="5393" w:name="z0650_011_06"/>
            <w:bookmarkEnd w:id="5393"/>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5394" w:name="z0650_011_07"/>
            <w:bookmarkStart w:id="5395" w:name="z0650_011_07"/>
            <w:bookmarkEnd w:id="5395"/>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5396" w:name="z0650_011_08"/>
            <w:bookmarkStart w:id="5397" w:name="z0650_011_08"/>
            <w:bookmarkEnd w:id="5397"/>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5398" w:name="z0650_011_09"/>
            <w:bookmarkStart w:id="5399" w:name="z0650_011_09"/>
            <w:bookmarkEnd w:id="5399"/>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5400" w:name="z0650_011_10"/>
            <w:bookmarkStart w:id="5401" w:name="z0650_011_10"/>
            <w:bookmarkEnd w:id="5401"/>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5402" w:name="z0650_011_11"/>
            <w:bookmarkStart w:id="5403" w:name="z0650_011_11"/>
            <w:bookmarkEnd w:id="5403"/>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5404" w:name="z0650_011_12"/>
            <w:bookmarkStart w:id="5405" w:name="z0650_011_12"/>
            <w:bookmarkEnd w:id="5405"/>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5406" w:name="z0650_011_13"/>
            <w:bookmarkStart w:id="5407" w:name="z0650_011_13"/>
            <w:bookmarkEnd w:id="5407"/>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5408" w:name="z0650_011_14"/>
            <w:bookmarkStart w:id="5409" w:name="z0650_011_14"/>
            <w:bookmarkEnd w:id="5409"/>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5410" w:name="z0650_011_15"/>
            <w:bookmarkStart w:id="5411" w:name="z0650_011_15"/>
            <w:bookmarkEnd w:id="5411"/>
          </w:p>
        </w:tc>
      </w:tr>
      <w:tr>
        <w:trPr/>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медицинской реабилитации</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rPr>
            </w:pPr>
            <w:r>
              <w:rPr>
                <w:b/>
                <w:bCs/>
                <w:color w:val="000000"/>
                <w:sz w:val="18"/>
                <w:szCs w:val="18"/>
              </w:rPr>
            </w:r>
            <w:bookmarkStart w:id="5412" w:name="z0650_012_03"/>
            <w:bookmarkStart w:id="5413" w:name="z0650_012_03"/>
            <w:bookmarkEnd w:id="5413"/>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5414" w:name="z0650_012_04"/>
            <w:bookmarkStart w:id="5415" w:name="z0650_012_04"/>
            <w:bookmarkEnd w:id="5415"/>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5416" w:name="z0650_012_05"/>
            <w:bookmarkStart w:id="5417" w:name="z0650_012_05"/>
            <w:bookmarkEnd w:id="5417"/>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5418" w:name="z0650_012_06"/>
            <w:bookmarkStart w:id="5419" w:name="z0650_012_06"/>
            <w:bookmarkEnd w:id="5419"/>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5420" w:name="z0650_012_07"/>
            <w:bookmarkStart w:id="5421" w:name="z0650_012_07"/>
            <w:bookmarkEnd w:id="5421"/>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5422" w:name="z0650_012_08"/>
            <w:bookmarkStart w:id="5423" w:name="z0650_012_08"/>
            <w:bookmarkEnd w:id="5423"/>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5424" w:name="z0650_012_09"/>
            <w:bookmarkStart w:id="5425" w:name="z0650_012_09"/>
            <w:bookmarkEnd w:id="5425"/>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5426" w:name="z0650_012_10"/>
            <w:bookmarkStart w:id="5427" w:name="z0650_012_10"/>
            <w:bookmarkEnd w:id="5427"/>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5428" w:name="z0650_012_11"/>
            <w:bookmarkStart w:id="5429" w:name="z0650_012_11"/>
            <w:bookmarkEnd w:id="5429"/>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5430" w:name="z0650_012_12"/>
            <w:bookmarkStart w:id="5431" w:name="z0650_012_12"/>
            <w:bookmarkEnd w:id="5431"/>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5432" w:name="z0650_012_13"/>
            <w:bookmarkStart w:id="5433" w:name="z0650_012_13"/>
            <w:bookmarkEnd w:id="5433"/>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5434" w:name="z0650_012_14"/>
            <w:bookmarkStart w:id="5435" w:name="z0650_012_14"/>
            <w:bookmarkEnd w:id="5435"/>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5436" w:name="z0650_012_15"/>
            <w:bookmarkStart w:id="5437" w:name="z0650_012_15"/>
            <w:bookmarkEnd w:id="5437"/>
          </w:p>
        </w:tc>
      </w:tr>
      <w:tr>
        <w:trPr/>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из них для детей</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1</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5438" w:name="z0650_121_03"/>
            <w:bookmarkStart w:id="5439" w:name="z0650_121_03"/>
            <w:bookmarkEnd w:id="5439"/>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5440" w:name="z0650_121_04"/>
            <w:bookmarkStart w:id="5441" w:name="z0650_121_04"/>
            <w:bookmarkEnd w:id="5441"/>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5442" w:name="z0650_121_05"/>
            <w:bookmarkStart w:id="5443" w:name="z0650_121_05"/>
            <w:bookmarkEnd w:id="5443"/>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5444" w:name="z0650_121_06"/>
            <w:bookmarkStart w:id="5445" w:name="z0650_121_06"/>
            <w:bookmarkEnd w:id="5445"/>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5446" w:name="z0650_121_07"/>
            <w:bookmarkStart w:id="5447" w:name="z0650_121_07"/>
            <w:bookmarkEnd w:id="5447"/>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5448" w:name="z0650_121_08"/>
            <w:bookmarkStart w:id="5449" w:name="z0650_121_08"/>
            <w:bookmarkEnd w:id="5449"/>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5450" w:name="z0650_121_09"/>
            <w:bookmarkStart w:id="5451" w:name="z0650_121_09"/>
            <w:bookmarkEnd w:id="5451"/>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5452" w:name="z0650_121_10"/>
            <w:bookmarkStart w:id="5453" w:name="z0650_121_10"/>
            <w:bookmarkEnd w:id="5453"/>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5454" w:name="z0650_121_11"/>
            <w:bookmarkStart w:id="5455" w:name="z0650_121_11"/>
            <w:bookmarkEnd w:id="5455"/>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5456" w:name="z0650_121_12"/>
            <w:bookmarkStart w:id="5457" w:name="z0650_121_12"/>
            <w:bookmarkEnd w:id="5457"/>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5458" w:name="z0650_121_13"/>
            <w:bookmarkStart w:id="5459" w:name="z0650_121_13"/>
            <w:bookmarkEnd w:id="5459"/>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5460" w:name="z0650_121_14"/>
            <w:bookmarkStart w:id="5461" w:name="z0650_121_14"/>
            <w:bookmarkEnd w:id="5461"/>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5462" w:name="z0650_121_15"/>
            <w:bookmarkStart w:id="5463" w:name="z0650_121_15"/>
            <w:bookmarkEnd w:id="5463"/>
          </w:p>
        </w:tc>
      </w:tr>
      <w:tr>
        <w:trPr/>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 xml:space="preserve">гериатрические </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3</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rPr>
            </w:pPr>
            <w:r>
              <w:rPr>
                <w:b/>
                <w:bCs/>
                <w:color w:val="000000"/>
                <w:sz w:val="18"/>
                <w:szCs w:val="18"/>
              </w:rPr>
            </w:r>
            <w:bookmarkStart w:id="5464" w:name="z0650_013_03"/>
            <w:bookmarkStart w:id="5465" w:name="z0650_013_03"/>
            <w:bookmarkEnd w:id="5465"/>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5466" w:name="z0650_013_04"/>
            <w:bookmarkStart w:id="5467" w:name="z0650_013_04"/>
            <w:bookmarkEnd w:id="5467"/>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5468" w:name="z0650_013_05"/>
            <w:bookmarkStart w:id="5469" w:name="z0650_013_05"/>
            <w:bookmarkEnd w:id="5469"/>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5470" w:name="z0650_013_06"/>
            <w:bookmarkStart w:id="5471" w:name="z0650_013_06"/>
            <w:bookmarkEnd w:id="5471"/>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5472" w:name="z0650_013_07"/>
            <w:bookmarkStart w:id="5473" w:name="z0650_013_07"/>
            <w:bookmarkEnd w:id="5473"/>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5474" w:name="z0650_013_08"/>
            <w:bookmarkStart w:id="5475" w:name="z0650_013_08"/>
            <w:bookmarkEnd w:id="5475"/>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5476" w:name="z0650_013_09"/>
            <w:bookmarkStart w:id="5477" w:name="z0650_013_09"/>
            <w:bookmarkEnd w:id="5477"/>
          </w:p>
        </w:tc>
        <w:tc>
          <w:tcPr>
            <w:tcW w:w="92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5478" w:name="z0650_013_10"/>
            <w:bookmarkStart w:id="5479" w:name="z0650_013_10"/>
            <w:bookmarkEnd w:id="5479"/>
          </w:p>
        </w:tc>
        <w:tc>
          <w:tcPr>
            <w:tcW w:w="68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5480" w:name="z0650_013_11"/>
            <w:bookmarkStart w:id="5481" w:name="z0650_013_11"/>
            <w:bookmarkEnd w:id="5481"/>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5482" w:name="z0650_013_12"/>
            <w:bookmarkStart w:id="5483" w:name="z0650_013_12"/>
            <w:bookmarkEnd w:id="5483"/>
          </w:p>
        </w:tc>
        <w:tc>
          <w:tcPr>
            <w:tcW w:w="93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5484" w:name="z0650_013_13"/>
            <w:bookmarkStart w:id="5485" w:name="z0650_013_13"/>
            <w:bookmarkEnd w:id="5485"/>
          </w:p>
        </w:tc>
        <w:tc>
          <w:tcPr>
            <w:tcW w:w="92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5486" w:name="z0650_013_14"/>
            <w:bookmarkStart w:id="5487" w:name="z0650_013_14"/>
            <w:bookmarkEnd w:id="5487"/>
          </w:p>
        </w:tc>
        <w:tc>
          <w:tcPr>
            <w:tcW w:w="75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5488" w:name="z0650_013_15"/>
            <w:bookmarkStart w:id="5489" w:name="z0650_013_15"/>
            <w:bookmarkEnd w:id="5489"/>
          </w:p>
        </w:tc>
      </w:tr>
      <w:tr>
        <w:trPr/>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color w:val="000000"/>
                <w:sz w:val="18"/>
                <w:szCs w:val="18"/>
              </w:rPr>
            </w:pPr>
            <w:r>
              <w:rPr>
                <w:color w:val="000000"/>
                <w:sz w:val="18"/>
                <w:szCs w:val="18"/>
              </w:rPr>
              <w:t xml:space="preserve">психиатрические и психоневрологические </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000000"/>
                <w:sz w:val="18"/>
                <w:szCs w:val="18"/>
              </w:rPr>
            </w:pPr>
            <w:r>
              <w:rPr>
                <w:color w:val="000000"/>
                <w:sz w:val="18"/>
                <w:szCs w:val="18"/>
              </w:rPr>
              <w:t>14</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rPr>
            </w:pPr>
            <w:r>
              <w:rPr>
                <w:b/>
                <w:bCs/>
                <w:color w:val="000000"/>
                <w:sz w:val="18"/>
                <w:szCs w:val="18"/>
              </w:rPr>
            </w:r>
            <w:bookmarkStart w:id="5490" w:name="z0650_014_03"/>
            <w:bookmarkStart w:id="5491" w:name="z0650_014_03"/>
            <w:bookmarkEnd w:id="5491"/>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5492" w:name="z0650_014_04"/>
            <w:bookmarkStart w:id="5493" w:name="z0650_014_04"/>
            <w:bookmarkEnd w:id="5493"/>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5494" w:name="z0650_014_05"/>
            <w:bookmarkStart w:id="5495" w:name="z0650_014_05"/>
            <w:bookmarkEnd w:id="5495"/>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5496" w:name="z0650_014_06"/>
            <w:bookmarkStart w:id="5497" w:name="z0650_014_06"/>
            <w:bookmarkEnd w:id="5497"/>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5498" w:name="z0650_014_07"/>
            <w:bookmarkStart w:id="5499" w:name="z0650_014_07"/>
            <w:bookmarkEnd w:id="5499"/>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5500" w:name="z0650_014_08"/>
            <w:bookmarkStart w:id="5501" w:name="z0650_014_08"/>
            <w:bookmarkEnd w:id="5501"/>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5502" w:name="z0650_014_09"/>
            <w:bookmarkStart w:id="5503" w:name="z0650_014_09"/>
            <w:bookmarkEnd w:id="5503"/>
          </w:p>
        </w:tc>
        <w:tc>
          <w:tcPr>
            <w:tcW w:w="92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5504" w:name="z0650_014_10"/>
            <w:bookmarkStart w:id="5505" w:name="z0650_014_10"/>
            <w:bookmarkEnd w:id="5505"/>
          </w:p>
        </w:tc>
        <w:tc>
          <w:tcPr>
            <w:tcW w:w="68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5506" w:name="z0650_014_11"/>
            <w:bookmarkStart w:id="5507" w:name="z0650_014_11"/>
            <w:bookmarkEnd w:id="5507"/>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5508" w:name="z0650_014_12"/>
            <w:bookmarkStart w:id="5509" w:name="z0650_014_12"/>
            <w:bookmarkEnd w:id="5509"/>
          </w:p>
        </w:tc>
        <w:tc>
          <w:tcPr>
            <w:tcW w:w="93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5510" w:name="z0650_014_13"/>
            <w:bookmarkStart w:id="5511" w:name="z0650_014_13"/>
            <w:bookmarkEnd w:id="5511"/>
          </w:p>
        </w:tc>
        <w:tc>
          <w:tcPr>
            <w:tcW w:w="92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5512" w:name="z0650_014_14"/>
            <w:bookmarkStart w:id="5513" w:name="z0650_014_14"/>
            <w:bookmarkEnd w:id="5513"/>
          </w:p>
        </w:tc>
        <w:tc>
          <w:tcPr>
            <w:tcW w:w="75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5514" w:name="z0650_014_15"/>
            <w:bookmarkStart w:id="5515" w:name="z0650_014_15"/>
            <w:bookmarkEnd w:id="5515"/>
          </w:p>
        </w:tc>
      </w:tr>
    </w:tbl>
    <w:p>
      <w:pPr>
        <w:pStyle w:val="Normal"/>
        <w:autoSpaceDE w:val="false"/>
        <w:spacing w:lineRule="exact" w:line="240"/>
        <w:ind w:left="340" w:hanging="0"/>
        <w:rPr>
          <w:b/>
          <w:b/>
          <w:color w:val="000000"/>
          <w:sz w:val="20"/>
          <w:szCs w:val="20"/>
          <w:lang w:val="en-US"/>
        </w:rPr>
      </w:pPr>
      <w:r>
        <w:rPr>
          <w:b/>
          <w:color w:val="000000"/>
          <w:sz w:val="20"/>
          <w:szCs w:val="20"/>
          <w:lang w:val="en-US"/>
        </w:rPr>
      </w:r>
      <w:r>
        <w:br w:type="page"/>
      </w:r>
    </w:p>
    <w:p>
      <w:pPr>
        <w:pStyle w:val="Normal"/>
        <w:autoSpaceDE w:val="false"/>
        <w:spacing w:lineRule="exact" w:line="240"/>
        <w:ind w:left="340" w:hanging="0"/>
        <w:rPr>
          <w:b/>
          <w:b/>
          <w:color w:val="000000"/>
          <w:sz w:val="22"/>
        </w:rPr>
      </w:pPr>
      <w:r>
        <w:rPr>
          <w:b/>
          <w:color w:val="000000"/>
          <w:sz w:val="22"/>
          <w:szCs w:val="20"/>
        </w:rPr>
        <w:t>(0650)</w:t>
      </w:r>
      <w:r>
        <w:rPr>
          <w:b/>
          <w:color w:val="000000"/>
          <w:sz w:val="22"/>
        </w:rPr>
        <w:tab/>
        <w:tab/>
        <w:tab/>
        <w:tab/>
        <w:tab/>
        <w:tab/>
        <w:tab/>
        <w:tab/>
        <w:tab/>
        <w:tab/>
        <w:tab/>
        <w:tab/>
        <w:tab/>
        <w:tab/>
        <w:tab/>
        <w:tab/>
        <w:t xml:space="preserve">        </w:t>
        <w:tab/>
        <w:t xml:space="preserve">                   </w:t>
      </w:r>
      <w:r>
        <w:rPr>
          <w:b/>
          <w:color w:val="000000"/>
          <w:sz w:val="22"/>
          <w:szCs w:val="20"/>
        </w:rPr>
        <w:t>продолжение</w:t>
      </w:r>
    </w:p>
    <w:tbl>
      <w:tblPr>
        <w:tblW w:w="15133" w:type="dxa"/>
        <w:jc w:val="left"/>
        <w:tblInd w:w="313" w:type="dxa"/>
        <w:tblLayout w:type="fixed"/>
        <w:tblCellMar>
          <w:top w:w="0" w:type="dxa"/>
          <w:left w:w="108" w:type="dxa"/>
          <w:bottom w:w="0" w:type="dxa"/>
          <w:right w:w="108" w:type="dxa"/>
        </w:tblCellMar>
      </w:tblPr>
      <w:tblGrid>
        <w:gridCol w:w="2197"/>
        <w:gridCol w:w="659"/>
        <w:gridCol w:w="1395"/>
        <w:gridCol w:w="1013"/>
        <w:gridCol w:w="690"/>
        <w:gridCol w:w="1013"/>
        <w:gridCol w:w="704"/>
        <w:gridCol w:w="1015"/>
        <w:gridCol w:w="1071"/>
        <w:gridCol w:w="939"/>
        <w:gridCol w:w="643"/>
        <w:gridCol w:w="1146"/>
        <w:gridCol w:w="950"/>
        <w:gridCol w:w="939"/>
        <w:gridCol w:w="759"/>
      </w:tblGrid>
      <w:tr>
        <w:trPr>
          <w:trHeight w:val="332" w:hRule="atLeast"/>
        </w:trPr>
        <w:tc>
          <w:tcPr>
            <w:tcW w:w="21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аименование организаций</w:t>
            </w:r>
          </w:p>
        </w:tc>
        <w:tc>
          <w:tcPr>
            <w:tcW w:w="6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стро-ки</w:t>
            </w:r>
          </w:p>
        </w:tc>
        <w:tc>
          <w:tcPr>
            <w:tcW w:w="13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Медицинские</w:t>
            </w:r>
          </w:p>
          <w:p>
            <w:pPr>
              <w:pStyle w:val="Normal"/>
              <w:jc w:val="center"/>
              <w:rPr>
                <w:color w:val="000000"/>
                <w:sz w:val="20"/>
                <w:szCs w:val="20"/>
              </w:rPr>
            </w:pPr>
            <w:r>
              <w:rPr>
                <w:color w:val="000000"/>
                <w:sz w:val="20"/>
                <w:szCs w:val="20"/>
              </w:rPr>
              <w:t>организации, имеющие дневные стационары</w:t>
            </w:r>
          </w:p>
        </w:tc>
        <w:tc>
          <w:tcPr>
            <w:tcW w:w="10882" w:type="dxa"/>
            <w:gridSpan w:val="1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Дневные стационары медицинских организаций, оказывающих медицинскую помощь в стационарных условиях</w:t>
            </w:r>
          </w:p>
        </w:tc>
      </w:tr>
      <w:tr>
        <w:trPr/>
        <w:tc>
          <w:tcPr>
            <w:tcW w:w="2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color w:val="000000"/>
                <w:sz w:val="20"/>
                <w:szCs w:val="20"/>
              </w:rPr>
            </w:pPr>
            <w:r>
              <w:rPr>
                <w:b/>
                <w:color w:val="000000"/>
                <w:sz w:val="20"/>
                <w:szCs w:val="20"/>
              </w:rPr>
            </w:r>
          </w:p>
        </w:tc>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color w:val="000000"/>
                <w:sz w:val="20"/>
                <w:szCs w:val="20"/>
              </w:rPr>
            </w:pPr>
            <w:r>
              <w:rPr>
                <w:b/>
                <w:color w:val="000000"/>
                <w:sz w:val="20"/>
                <w:szCs w:val="20"/>
              </w:rPr>
            </w:r>
          </w:p>
        </w:tc>
        <w:tc>
          <w:tcPr>
            <w:tcW w:w="1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color w:val="000000"/>
                <w:sz w:val="20"/>
                <w:szCs w:val="20"/>
              </w:rPr>
            </w:pPr>
            <w:r>
              <w:rPr>
                <w:b/>
                <w:color w:val="000000"/>
                <w:sz w:val="20"/>
                <w:szCs w:val="20"/>
              </w:rPr>
            </w:r>
          </w:p>
        </w:tc>
        <w:tc>
          <w:tcPr>
            <w:tcW w:w="17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Число дневных стационаров</w:t>
            </w:r>
          </w:p>
        </w:tc>
        <w:tc>
          <w:tcPr>
            <w:tcW w:w="17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color w:val="000000"/>
                <w:sz w:val="20"/>
                <w:szCs w:val="20"/>
              </w:rPr>
              <w:t>Число коек</w:t>
            </w:r>
          </w:p>
        </w:tc>
        <w:tc>
          <w:tcPr>
            <w:tcW w:w="366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Выписано пациентов</w:t>
            </w:r>
          </w:p>
        </w:tc>
        <w:tc>
          <w:tcPr>
            <w:tcW w:w="379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Проведено</w:t>
            </w:r>
          </w:p>
          <w:p>
            <w:pPr>
              <w:pStyle w:val="Normal"/>
              <w:jc w:val="center"/>
              <w:rPr>
                <w:color w:val="000000"/>
                <w:sz w:val="20"/>
                <w:szCs w:val="20"/>
              </w:rPr>
            </w:pPr>
            <w:r>
              <w:rPr>
                <w:color w:val="000000"/>
                <w:sz w:val="20"/>
                <w:szCs w:val="20"/>
              </w:rPr>
              <w:t>пациенто-дней</w:t>
            </w:r>
          </w:p>
        </w:tc>
      </w:tr>
      <w:tr>
        <w:trPr/>
        <w:tc>
          <w:tcPr>
            <w:tcW w:w="2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color w:val="000000"/>
                <w:sz w:val="20"/>
                <w:szCs w:val="20"/>
              </w:rPr>
            </w:pPr>
            <w:r>
              <w:rPr>
                <w:b/>
                <w:color w:val="000000"/>
                <w:sz w:val="20"/>
                <w:szCs w:val="20"/>
              </w:rPr>
            </w:r>
          </w:p>
        </w:tc>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color w:val="000000"/>
                <w:sz w:val="20"/>
                <w:szCs w:val="20"/>
              </w:rPr>
            </w:pPr>
            <w:r>
              <w:rPr>
                <w:b/>
                <w:color w:val="000000"/>
                <w:sz w:val="20"/>
                <w:szCs w:val="20"/>
              </w:rPr>
            </w:r>
          </w:p>
        </w:tc>
        <w:tc>
          <w:tcPr>
            <w:tcW w:w="1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color w:val="000000"/>
                <w:sz w:val="20"/>
                <w:szCs w:val="20"/>
              </w:rPr>
            </w:pPr>
            <w:r>
              <w:rPr>
                <w:b/>
                <w:color w:val="000000"/>
                <w:sz w:val="20"/>
                <w:szCs w:val="20"/>
              </w:rPr>
            </w:r>
          </w:p>
        </w:tc>
        <w:tc>
          <w:tcPr>
            <w:tcW w:w="10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для</w:t>
            </w:r>
          </w:p>
          <w:p>
            <w:pPr>
              <w:pStyle w:val="Normal"/>
              <w:jc w:val="center"/>
              <w:rPr>
                <w:b/>
                <w:b/>
                <w:bCs/>
                <w:color w:val="000000"/>
                <w:sz w:val="20"/>
                <w:szCs w:val="20"/>
              </w:rPr>
            </w:pPr>
            <w:r>
              <w:rPr>
                <w:color w:val="000000"/>
                <w:sz w:val="20"/>
                <w:szCs w:val="20"/>
              </w:rPr>
              <w:t>взрослых</w:t>
            </w:r>
          </w:p>
        </w:tc>
        <w:tc>
          <w:tcPr>
            <w:tcW w:w="6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для</w:t>
            </w:r>
          </w:p>
          <w:p>
            <w:pPr>
              <w:pStyle w:val="Normal"/>
              <w:jc w:val="center"/>
              <w:rPr>
                <w:b/>
                <w:b/>
                <w:bCs/>
                <w:color w:val="000000"/>
                <w:sz w:val="20"/>
                <w:szCs w:val="20"/>
              </w:rPr>
            </w:pPr>
            <w:r>
              <w:rPr>
                <w:color w:val="000000"/>
                <w:sz w:val="20"/>
                <w:szCs w:val="20"/>
              </w:rPr>
              <w:t>детей</w:t>
            </w:r>
          </w:p>
        </w:tc>
        <w:tc>
          <w:tcPr>
            <w:tcW w:w="10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для</w:t>
            </w:r>
          </w:p>
          <w:p>
            <w:pPr>
              <w:pStyle w:val="Normal"/>
              <w:jc w:val="center"/>
              <w:rPr>
                <w:b/>
                <w:b/>
                <w:bCs/>
                <w:color w:val="000000"/>
                <w:sz w:val="20"/>
                <w:szCs w:val="20"/>
              </w:rPr>
            </w:pPr>
            <w:r>
              <w:rPr>
                <w:color w:val="000000"/>
                <w:sz w:val="20"/>
                <w:szCs w:val="20"/>
              </w:rPr>
              <w:t>взрослых</w:t>
            </w:r>
          </w:p>
        </w:tc>
        <w:tc>
          <w:tcPr>
            <w:tcW w:w="7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color w:val="000000"/>
                <w:sz w:val="20"/>
                <w:szCs w:val="20"/>
              </w:rPr>
              <w:t>для детей</w:t>
            </w:r>
          </w:p>
        </w:tc>
        <w:tc>
          <w:tcPr>
            <w:tcW w:w="10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color w:val="000000"/>
                <w:sz w:val="20"/>
                <w:szCs w:val="20"/>
              </w:rPr>
              <w:t>взрослых</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b/>
                <w:b/>
                <w:color w:val="000000"/>
                <w:sz w:val="20"/>
                <w:szCs w:val="20"/>
                <w:lang w:val="en-US"/>
              </w:rPr>
            </w:pPr>
            <w:r>
              <w:rPr>
                <w:color w:val="000000"/>
                <w:sz w:val="20"/>
                <w:szCs w:val="20"/>
              </w:rPr>
              <w:t>из них</w:t>
            </w:r>
            <w:r>
              <w:rPr>
                <w:color w:val="000000"/>
                <w:sz w:val="20"/>
                <w:szCs w:val="20"/>
                <w:lang w:val="en-US"/>
              </w:rPr>
              <w:t xml:space="preserve"> </w:t>
            </w:r>
          </w:p>
        </w:tc>
        <w:tc>
          <w:tcPr>
            <w:tcW w:w="9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детей</w:t>
            </w:r>
          </w:p>
          <w:p>
            <w:pPr>
              <w:pStyle w:val="Normal"/>
              <w:jc w:val="center"/>
              <w:rPr>
                <w:color w:val="000000"/>
                <w:sz w:val="20"/>
                <w:szCs w:val="20"/>
              </w:rPr>
            </w:pPr>
            <w:r>
              <w:rPr>
                <w:color w:val="000000"/>
                <w:sz w:val="20"/>
                <w:szCs w:val="20"/>
              </w:rPr>
              <w:t>0-17 лет включи-тельно</w:t>
            </w:r>
          </w:p>
        </w:tc>
        <w:tc>
          <w:tcPr>
            <w:tcW w:w="6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18"/>
                <w:szCs w:val="18"/>
              </w:rPr>
              <w:t>из них детей до 3 лет</w:t>
            </w:r>
          </w:p>
        </w:tc>
        <w:tc>
          <w:tcPr>
            <w:tcW w:w="11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взрослыми</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b/>
                <w:b/>
                <w:color w:val="000000"/>
                <w:sz w:val="20"/>
                <w:szCs w:val="20"/>
                <w:lang w:val="en-US"/>
              </w:rPr>
            </w:pPr>
            <w:r>
              <w:rPr>
                <w:bCs/>
                <w:color w:val="000000"/>
                <w:sz w:val="20"/>
                <w:szCs w:val="20"/>
              </w:rPr>
              <w:t>из них</w:t>
            </w:r>
            <w:r>
              <w:rPr>
                <w:bCs/>
                <w:color w:val="000000"/>
                <w:sz w:val="20"/>
                <w:szCs w:val="20"/>
                <w:lang w:val="en-US"/>
              </w:rPr>
              <w:t xml:space="preserve"> </w:t>
            </w:r>
          </w:p>
        </w:tc>
        <w:tc>
          <w:tcPr>
            <w:tcW w:w="9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детьми</w:t>
            </w:r>
          </w:p>
          <w:p>
            <w:pPr>
              <w:pStyle w:val="Normal"/>
              <w:autoSpaceDE w:val="false"/>
              <w:spacing w:lineRule="exact" w:line="240"/>
              <w:jc w:val="center"/>
              <w:rPr>
                <w:b/>
                <w:b/>
                <w:color w:val="000000"/>
                <w:sz w:val="20"/>
                <w:szCs w:val="20"/>
              </w:rPr>
            </w:pPr>
            <w:r>
              <w:rPr>
                <w:color w:val="000000"/>
                <w:sz w:val="20"/>
                <w:szCs w:val="20"/>
              </w:rPr>
              <w:t>0-17 лет включи-тельно</w:t>
            </w:r>
          </w:p>
        </w:tc>
        <w:tc>
          <w:tcPr>
            <w:tcW w:w="7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18"/>
                <w:szCs w:val="18"/>
              </w:rPr>
              <w:t>из них детьми до 3 лет</w:t>
            </w:r>
          </w:p>
        </w:tc>
      </w:tr>
      <w:tr>
        <w:trPr/>
        <w:tc>
          <w:tcPr>
            <w:tcW w:w="2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bCs/>
                <w:color w:val="000000"/>
                <w:sz w:val="18"/>
                <w:szCs w:val="18"/>
              </w:rPr>
            </w:pPr>
            <w:r>
              <w:rPr>
                <w:b/>
                <w:bCs/>
                <w:color w:val="000000"/>
                <w:sz w:val="18"/>
                <w:szCs w:val="18"/>
              </w:rPr>
            </w:r>
          </w:p>
        </w:tc>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color w:val="000000"/>
                <w:sz w:val="18"/>
                <w:szCs w:val="18"/>
              </w:rPr>
            </w:pPr>
            <w:r>
              <w:rPr>
                <w:b/>
                <w:color w:val="000000"/>
                <w:sz w:val="18"/>
                <w:szCs w:val="18"/>
              </w:rPr>
            </w:r>
          </w:p>
        </w:tc>
        <w:tc>
          <w:tcPr>
            <w:tcW w:w="1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color w:val="000000"/>
                <w:sz w:val="18"/>
                <w:szCs w:val="18"/>
              </w:rPr>
            </w:pPr>
            <w:r>
              <w:rPr>
                <w:b/>
                <w:color w:val="000000"/>
                <w:sz w:val="18"/>
                <w:szCs w:val="18"/>
              </w:rPr>
            </w:r>
          </w:p>
        </w:tc>
        <w:tc>
          <w:tcPr>
            <w:tcW w:w="10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color w:val="000000"/>
                <w:sz w:val="18"/>
                <w:szCs w:val="18"/>
              </w:rPr>
            </w:pPr>
            <w:r>
              <w:rPr>
                <w:b/>
                <w:color w:val="000000"/>
                <w:sz w:val="18"/>
                <w:szCs w:val="18"/>
              </w:rPr>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color w:val="000000"/>
                <w:sz w:val="18"/>
                <w:szCs w:val="18"/>
              </w:rPr>
            </w:pPr>
            <w:r>
              <w:rPr>
                <w:b/>
                <w:color w:val="000000"/>
                <w:sz w:val="18"/>
                <w:szCs w:val="18"/>
              </w:rPr>
            </w:r>
          </w:p>
        </w:tc>
        <w:tc>
          <w:tcPr>
            <w:tcW w:w="10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color w:val="000000"/>
                <w:sz w:val="18"/>
                <w:szCs w:val="18"/>
              </w:rPr>
            </w:pPr>
            <w:r>
              <w:rPr>
                <w:b/>
                <w:color w:val="000000"/>
                <w:sz w:val="18"/>
                <w:szCs w:val="18"/>
              </w:rPr>
            </w:r>
          </w:p>
        </w:tc>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color w:val="000000"/>
                <w:sz w:val="18"/>
                <w:szCs w:val="18"/>
              </w:rPr>
            </w:pPr>
            <w:r>
              <w:rPr>
                <w:b/>
                <w:color w:val="000000"/>
                <w:sz w:val="18"/>
                <w:szCs w:val="18"/>
              </w:rPr>
            </w:r>
          </w:p>
        </w:tc>
        <w:tc>
          <w:tcPr>
            <w:tcW w:w="10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color w:val="000000"/>
                <w:sz w:val="18"/>
                <w:szCs w:val="18"/>
              </w:rPr>
            </w:pPr>
            <w:r>
              <w:rPr>
                <w:b/>
                <w:color w:val="000000"/>
                <w:sz w:val="18"/>
                <w:szCs w:val="18"/>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лиц старше трудоспо-собного</w:t>
            </w:r>
          </w:p>
          <w:p>
            <w:pPr>
              <w:pStyle w:val="Normal"/>
              <w:autoSpaceDE w:val="false"/>
              <w:spacing w:lineRule="exact" w:line="240"/>
              <w:jc w:val="center"/>
              <w:rPr>
                <w:b/>
                <w:b/>
                <w:color w:val="000000"/>
                <w:sz w:val="18"/>
                <w:szCs w:val="18"/>
              </w:rPr>
            </w:pPr>
            <w:r>
              <w:rPr>
                <w:bCs/>
                <w:color w:val="000000"/>
                <w:sz w:val="20"/>
                <w:szCs w:val="20"/>
              </w:rPr>
              <w:t>возраста</w:t>
            </w:r>
          </w:p>
        </w:tc>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color w:val="000000"/>
                <w:sz w:val="18"/>
                <w:szCs w:val="18"/>
              </w:rPr>
            </w:pPr>
            <w:r>
              <w:rPr>
                <w:b/>
                <w:color w:val="000000"/>
                <w:sz w:val="18"/>
                <w:szCs w:val="18"/>
              </w:rPr>
            </w:r>
          </w:p>
        </w:tc>
        <w:tc>
          <w:tcPr>
            <w:tcW w:w="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color w:val="000000"/>
                <w:sz w:val="18"/>
                <w:szCs w:val="18"/>
              </w:rPr>
            </w:pPr>
            <w:r>
              <w:rPr>
                <w:b/>
                <w:color w:val="000000"/>
                <w:sz w:val="18"/>
                <w:szCs w:val="18"/>
              </w:rPr>
            </w:r>
          </w:p>
        </w:tc>
        <w:tc>
          <w:tcPr>
            <w:tcW w:w="11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color w:val="000000"/>
                <w:sz w:val="18"/>
                <w:szCs w:val="18"/>
              </w:rPr>
            </w:pPr>
            <w:r>
              <w:rPr>
                <w:b/>
                <w:color w:val="000000"/>
                <w:sz w:val="18"/>
                <w:szCs w:val="18"/>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лицами старше трудо-способ-ного</w:t>
            </w:r>
          </w:p>
          <w:p>
            <w:pPr>
              <w:pStyle w:val="Normal"/>
              <w:autoSpaceDE w:val="false"/>
              <w:spacing w:lineRule="exact" w:line="240"/>
              <w:jc w:val="center"/>
              <w:rPr>
                <w:b/>
                <w:b/>
                <w:color w:val="000000"/>
                <w:sz w:val="18"/>
                <w:szCs w:val="18"/>
              </w:rPr>
            </w:pPr>
            <w:r>
              <w:rPr>
                <w:bCs/>
                <w:color w:val="000000"/>
                <w:sz w:val="20"/>
                <w:szCs w:val="20"/>
              </w:rPr>
              <w:t>возраста</w:t>
            </w:r>
          </w:p>
        </w:tc>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color w:val="000000"/>
                <w:sz w:val="18"/>
                <w:szCs w:val="18"/>
              </w:rPr>
            </w:pPr>
            <w:r>
              <w:rPr>
                <w:b/>
                <w:color w:val="000000"/>
                <w:sz w:val="18"/>
                <w:szCs w:val="18"/>
              </w:rPr>
            </w:r>
          </w:p>
        </w:tc>
        <w:tc>
          <w:tcPr>
            <w:tcW w:w="7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color w:val="000000"/>
                <w:sz w:val="18"/>
                <w:szCs w:val="18"/>
              </w:rPr>
            </w:pPr>
            <w:r>
              <w:rPr>
                <w:b/>
                <w:color w:val="000000"/>
                <w:sz w:val="18"/>
                <w:szCs w:val="18"/>
              </w:rPr>
            </w:r>
          </w:p>
        </w:tc>
      </w:tr>
      <w:tr>
        <w:trPr/>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8</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10</w:t>
            </w:r>
          </w:p>
        </w:tc>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11</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12</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13</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14</w:t>
            </w:r>
          </w:p>
        </w:tc>
        <w:tc>
          <w:tcPr>
            <w:tcW w:w="759"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15</w:t>
            </w:r>
          </w:p>
        </w:tc>
      </w:tr>
      <w:tr>
        <w:trPr/>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xml:space="preserve">наркологические </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5</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20"/>
              </w:rPr>
            </w:pPr>
            <w:r>
              <w:rPr>
                <w:b/>
                <w:bCs/>
                <w:color w:val="000000"/>
                <w:sz w:val="18"/>
                <w:szCs w:val="20"/>
              </w:rPr>
            </w:r>
            <w:bookmarkStart w:id="5516" w:name="z0650_015_03"/>
            <w:bookmarkStart w:id="5517" w:name="z0650_015_03"/>
            <w:bookmarkEnd w:id="5517"/>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5518" w:name="z0650_015_04"/>
            <w:bookmarkStart w:id="5519" w:name="z0650_015_04"/>
            <w:bookmarkEnd w:id="5519"/>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5520" w:name="z0650_015_05"/>
            <w:bookmarkStart w:id="5521" w:name="z0650_015_05"/>
            <w:bookmarkEnd w:id="5521"/>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5522" w:name="z0650_015_06"/>
            <w:bookmarkStart w:id="5523" w:name="z0650_015_06"/>
            <w:bookmarkEnd w:id="5523"/>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5524" w:name="z0650_015_07"/>
            <w:bookmarkStart w:id="5525" w:name="z0650_015_07"/>
            <w:bookmarkEnd w:id="5525"/>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5526" w:name="z0650_015_08"/>
            <w:bookmarkStart w:id="5527" w:name="z0650_015_08"/>
            <w:bookmarkEnd w:id="5527"/>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5528" w:name="z0650_015_09"/>
            <w:bookmarkStart w:id="5529" w:name="z0650_015_09"/>
            <w:bookmarkEnd w:id="5529"/>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5530" w:name="z0650_015_10"/>
            <w:bookmarkStart w:id="5531" w:name="z0650_015_10"/>
            <w:bookmarkEnd w:id="5531"/>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5532" w:name="z0650_015_11"/>
            <w:bookmarkStart w:id="5533" w:name="z0650_015_11"/>
            <w:bookmarkEnd w:id="5533"/>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5534" w:name="z0650_015_12"/>
            <w:bookmarkStart w:id="5535" w:name="z0650_015_12"/>
            <w:bookmarkEnd w:id="5535"/>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5536" w:name="z0650_015_13"/>
            <w:bookmarkStart w:id="5537" w:name="z0650_015_13"/>
            <w:bookmarkEnd w:id="5537"/>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5538" w:name="z0650_015_14"/>
            <w:bookmarkStart w:id="5539" w:name="z0650_015_14"/>
            <w:bookmarkEnd w:id="5539"/>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5540" w:name="z0650_015_15"/>
            <w:bookmarkStart w:id="5541" w:name="z0650_015_15"/>
            <w:bookmarkEnd w:id="5541"/>
          </w:p>
        </w:tc>
      </w:tr>
      <w:tr>
        <w:trPr/>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xml:space="preserve">гинекологические </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6</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20"/>
                <w:lang w:val="en-US"/>
              </w:rPr>
            </w:pPr>
            <w:r>
              <w:rPr>
                <w:b/>
                <w:bCs/>
                <w:color w:val="000000"/>
                <w:sz w:val="18"/>
                <w:szCs w:val="20"/>
                <w:lang w:val="en-US"/>
              </w:rPr>
            </w:r>
            <w:bookmarkStart w:id="5542" w:name="z0650_016_03"/>
            <w:bookmarkStart w:id="5543" w:name="z0650_016_03"/>
            <w:bookmarkEnd w:id="5543"/>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5544" w:name="z0650_016_04"/>
            <w:bookmarkStart w:id="5545" w:name="z0650_016_04"/>
            <w:bookmarkEnd w:id="5545"/>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5546" w:name="z0650_016_05"/>
            <w:bookmarkStart w:id="5547" w:name="z0650_016_05"/>
            <w:bookmarkEnd w:id="5547"/>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5548" w:name="z0650_016_06"/>
            <w:bookmarkStart w:id="5549" w:name="z0650_016_06"/>
            <w:bookmarkEnd w:id="5549"/>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5550" w:name="z0650_016_07"/>
            <w:bookmarkStart w:id="5551" w:name="z0650_016_07"/>
            <w:bookmarkEnd w:id="5551"/>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5552" w:name="z0650_016_08"/>
            <w:bookmarkStart w:id="5553" w:name="z0650_016_08"/>
            <w:bookmarkEnd w:id="5553"/>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5554" w:name="z0650_016_09"/>
            <w:bookmarkStart w:id="5555" w:name="z0650_016_09"/>
            <w:bookmarkEnd w:id="5555"/>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5556" w:name="z0650_016_10"/>
            <w:bookmarkStart w:id="5557" w:name="z0650_016_10"/>
            <w:bookmarkEnd w:id="5557"/>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5558" w:name="z0650_016_11"/>
            <w:bookmarkStart w:id="5559" w:name="z0650_016_11"/>
            <w:bookmarkEnd w:id="5559"/>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5560" w:name="z0650_016_12"/>
            <w:bookmarkStart w:id="5561" w:name="z0650_016_12"/>
            <w:bookmarkEnd w:id="5561"/>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5562" w:name="z0650_016_13"/>
            <w:bookmarkStart w:id="5563" w:name="z0650_016_13"/>
            <w:bookmarkEnd w:id="5563"/>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5564" w:name="z0650_016_14"/>
            <w:bookmarkStart w:id="5565" w:name="z0650_016_14"/>
            <w:bookmarkEnd w:id="5565"/>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5566" w:name="z0650_016_15"/>
            <w:bookmarkStart w:id="5567" w:name="z0650_016_15"/>
            <w:bookmarkEnd w:id="5567"/>
          </w:p>
        </w:tc>
      </w:tr>
      <w:tr>
        <w:trPr/>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онкологические</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7</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20"/>
              </w:rPr>
            </w:pPr>
            <w:r>
              <w:rPr>
                <w:b/>
                <w:bCs/>
                <w:color w:val="000000"/>
                <w:sz w:val="18"/>
                <w:szCs w:val="20"/>
              </w:rPr>
            </w:r>
            <w:bookmarkStart w:id="5568" w:name="z0650_017_03"/>
            <w:bookmarkStart w:id="5569" w:name="z0650_017_03"/>
            <w:bookmarkEnd w:id="5569"/>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5570" w:name="z0650_017_04"/>
            <w:bookmarkStart w:id="5571" w:name="z0650_017_04"/>
            <w:bookmarkEnd w:id="5571"/>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5572" w:name="z0650_017_05"/>
            <w:bookmarkStart w:id="5573" w:name="z0650_017_05"/>
            <w:bookmarkEnd w:id="5573"/>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5574" w:name="z0650_017_06"/>
            <w:bookmarkStart w:id="5575" w:name="z0650_017_06"/>
            <w:bookmarkEnd w:id="5575"/>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5576" w:name="z0650_017_07"/>
            <w:bookmarkStart w:id="5577" w:name="z0650_017_07"/>
            <w:bookmarkEnd w:id="5577"/>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5578" w:name="z0650_017_08"/>
            <w:bookmarkStart w:id="5579" w:name="z0650_017_08"/>
            <w:bookmarkEnd w:id="5579"/>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5580" w:name="z0650_017_09"/>
            <w:bookmarkStart w:id="5581" w:name="z0650_017_09"/>
            <w:bookmarkEnd w:id="5581"/>
          </w:p>
        </w:tc>
        <w:tc>
          <w:tcPr>
            <w:tcW w:w="93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5582" w:name="z0650_017_10"/>
            <w:bookmarkStart w:id="5583" w:name="z0650_017_10"/>
            <w:bookmarkEnd w:id="5583"/>
          </w:p>
        </w:tc>
        <w:tc>
          <w:tcPr>
            <w:tcW w:w="64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5584" w:name="z0650_017_11"/>
            <w:bookmarkStart w:id="5585" w:name="z0650_017_11"/>
            <w:bookmarkEnd w:id="5585"/>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5586" w:name="z0650_017_12"/>
            <w:bookmarkStart w:id="5587" w:name="z0650_017_12"/>
            <w:bookmarkEnd w:id="5587"/>
          </w:p>
        </w:tc>
        <w:tc>
          <w:tcPr>
            <w:tcW w:w="95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5588" w:name="z0650_017_13"/>
            <w:bookmarkStart w:id="5589" w:name="z0650_017_13"/>
            <w:bookmarkEnd w:id="5589"/>
          </w:p>
        </w:tc>
        <w:tc>
          <w:tcPr>
            <w:tcW w:w="93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5590" w:name="z0650_017_14"/>
            <w:bookmarkStart w:id="5591" w:name="z0650_017_14"/>
            <w:bookmarkEnd w:id="5591"/>
          </w:p>
        </w:tc>
        <w:tc>
          <w:tcPr>
            <w:tcW w:w="75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5592" w:name="z0650_017_15"/>
            <w:bookmarkStart w:id="5593" w:name="z0650_017_15"/>
            <w:bookmarkEnd w:id="5593"/>
          </w:p>
        </w:tc>
      </w:tr>
      <w:tr>
        <w:trPr/>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Районные</w:t>
            </w:r>
            <w:r>
              <w:rPr>
                <w:sz w:val="20"/>
                <w:szCs w:val="20"/>
                <w:lang w:val="en-US"/>
              </w:rPr>
              <w:t xml:space="preserve"> </w:t>
            </w:r>
            <w:r>
              <w:rPr>
                <w:sz w:val="20"/>
                <w:szCs w:val="20"/>
              </w:rPr>
              <w:t>больницы центральные</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8</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20"/>
              </w:rPr>
            </w:pPr>
            <w:r>
              <w:rPr>
                <w:b/>
                <w:bCs/>
                <w:color w:val="000000"/>
                <w:sz w:val="18"/>
                <w:szCs w:val="20"/>
              </w:rPr>
            </w:r>
            <w:bookmarkStart w:id="5594" w:name="z0650_018_03"/>
            <w:bookmarkStart w:id="5595" w:name="z0650_018_03"/>
            <w:bookmarkEnd w:id="5595"/>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5596" w:name="z0650_018_04"/>
            <w:bookmarkStart w:id="5597" w:name="z0650_018_04"/>
            <w:bookmarkEnd w:id="5597"/>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5598" w:name="z0650_018_05"/>
            <w:bookmarkStart w:id="5599" w:name="z0650_018_05"/>
            <w:bookmarkEnd w:id="5599"/>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5600" w:name="z0650_018_06"/>
            <w:bookmarkStart w:id="5601" w:name="z0650_018_06"/>
            <w:bookmarkEnd w:id="5601"/>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5602" w:name="z0650_018_07"/>
            <w:bookmarkStart w:id="5603" w:name="z0650_018_07"/>
            <w:bookmarkEnd w:id="5603"/>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5604" w:name="z0650_018_08"/>
            <w:bookmarkStart w:id="5605" w:name="z0650_018_08"/>
            <w:bookmarkEnd w:id="5605"/>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5606" w:name="z0650_018_09"/>
            <w:bookmarkStart w:id="5607" w:name="z0650_018_09"/>
            <w:bookmarkEnd w:id="5607"/>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5608" w:name="z0650_018_10"/>
            <w:bookmarkStart w:id="5609" w:name="z0650_018_10"/>
            <w:bookmarkEnd w:id="5609"/>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5610" w:name="z0650_018_11"/>
            <w:bookmarkStart w:id="5611" w:name="z0650_018_11"/>
            <w:bookmarkEnd w:id="5611"/>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5612" w:name="z0650_018_12"/>
            <w:bookmarkStart w:id="5613" w:name="z0650_018_12"/>
            <w:bookmarkEnd w:id="5613"/>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5614" w:name="z0650_018_13"/>
            <w:bookmarkStart w:id="5615" w:name="z0650_018_13"/>
            <w:bookmarkEnd w:id="5615"/>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5616" w:name="z0650_018_14"/>
            <w:bookmarkStart w:id="5617" w:name="z0650_018_14"/>
            <w:bookmarkEnd w:id="5617"/>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5618" w:name="z0650_018_15"/>
            <w:bookmarkStart w:id="5619" w:name="z0650_018_15"/>
            <w:bookmarkEnd w:id="5619"/>
          </w:p>
        </w:tc>
      </w:tr>
      <w:tr>
        <w:trPr/>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Районные больницы</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9</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20"/>
              </w:rPr>
            </w:pPr>
            <w:r>
              <w:rPr>
                <w:b/>
                <w:bCs/>
                <w:color w:val="000000"/>
                <w:sz w:val="18"/>
                <w:szCs w:val="20"/>
              </w:rPr>
            </w:r>
            <w:bookmarkStart w:id="5620" w:name="z0650_019_03"/>
            <w:bookmarkStart w:id="5621" w:name="z0650_019_03"/>
            <w:bookmarkEnd w:id="5621"/>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5622" w:name="z0650_019_04"/>
            <w:bookmarkStart w:id="5623" w:name="z0650_019_04"/>
            <w:bookmarkEnd w:id="5623"/>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5624" w:name="z0650_019_05"/>
            <w:bookmarkStart w:id="5625" w:name="z0650_019_05"/>
            <w:bookmarkEnd w:id="5625"/>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5626" w:name="z0650_019_06"/>
            <w:bookmarkStart w:id="5627" w:name="z0650_019_06"/>
            <w:bookmarkEnd w:id="5627"/>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5628" w:name="z0650_019_07"/>
            <w:bookmarkStart w:id="5629" w:name="z0650_019_07"/>
            <w:bookmarkEnd w:id="5629"/>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5630" w:name="z0650_019_08"/>
            <w:bookmarkStart w:id="5631" w:name="z0650_019_08"/>
            <w:bookmarkEnd w:id="5631"/>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5632" w:name="z0650_019_09"/>
            <w:bookmarkStart w:id="5633" w:name="z0650_019_09"/>
            <w:bookmarkEnd w:id="5633"/>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5634" w:name="z0650_019_10"/>
            <w:bookmarkStart w:id="5635" w:name="z0650_019_10"/>
            <w:bookmarkEnd w:id="5635"/>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5636" w:name="z0650_019_11"/>
            <w:bookmarkStart w:id="5637" w:name="z0650_019_11"/>
            <w:bookmarkEnd w:id="5637"/>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5638" w:name="z0650_019_12"/>
            <w:bookmarkStart w:id="5639" w:name="z0650_019_12"/>
            <w:bookmarkEnd w:id="5639"/>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5640" w:name="z0650_019_13"/>
            <w:bookmarkStart w:id="5641" w:name="z0650_019_13"/>
            <w:bookmarkEnd w:id="5641"/>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5642" w:name="z0650_019_14"/>
            <w:bookmarkStart w:id="5643" w:name="z0650_019_14"/>
            <w:bookmarkEnd w:id="5643"/>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5644" w:name="z0650_019_15"/>
            <w:bookmarkStart w:id="5645" w:name="z0650_019_15"/>
            <w:bookmarkEnd w:id="5645"/>
          </w:p>
        </w:tc>
      </w:tr>
      <w:tr>
        <w:trPr/>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Участковые  больницы</w:t>
            </w:r>
          </w:p>
        </w:tc>
        <w:tc>
          <w:tcPr>
            <w:tcW w:w="6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0</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20"/>
                <w:lang w:val="en-US"/>
              </w:rPr>
            </w:pPr>
            <w:r>
              <w:rPr>
                <w:b/>
                <w:bCs/>
                <w:color w:val="000000"/>
                <w:sz w:val="18"/>
                <w:szCs w:val="20"/>
                <w:lang w:val="en-US"/>
              </w:rPr>
            </w:r>
            <w:bookmarkStart w:id="5646" w:name="z0650_020_03"/>
            <w:bookmarkStart w:id="5647" w:name="z0650_020_03"/>
            <w:bookmarkEnd w:id="5647"/>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5648" w:name="z0650_020_04"/>
            <w:bookmarkStart w:id="5649" w:name="z0650_020_04"/>
            <w:bookmarkEnd w:id="5649"/>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5650" w:name="z0650_020_05"/>
            <w:bookmarkStart w:id="5651" w:name="z0650_020_05"/>
            <w:bookmarkEnd w:id="5651"/>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5652" w:name="z0650_020_06"/>
            <w:bookmarkStart w:id="5653" w:name="z0650_020_06"/>
            <w:bookmarkEnd w:id="5653"/>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5654" w:name="z0650_020_07"/>
            <w:bookmarkStart w:id="5655" w:name="z0650_020_07"/>
            <w:bookmarkEnd w:id="5655"/>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5656" w:name="z0650_020_08"/>
            <w:bookmarkStart w:id="5657" w:name="z0650_020_08"/>
            <w:bookmarkEnd w:id="5657"/>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5658" w:name="z0650_020_09"/>
            <w:bookmarkStart w:id="5659" w:name="z0650_020_09"/>
            <w:bookmarkEnd w:id="5659"/>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5660" w:name="z0650_020_10"/>
            <w:bookmarkStart w:id="5661" w:name="z0650_020_10"/>
            <w:bookmarkEnd w:id="5661"/>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5662" w:name="z0650_020_11"/>
            <w:bookmarkStart w:id="5663" w:name="z0650_020_11"/>
            <w:bookmarkEnd w:id="5663"/>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5664" w:name="z0650_020_12"/>
            <w:bookmarkStart w:id="5665" w:name="z0650_020_12"/>
            <w:bookmarkEnd w:id="5665"/>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5666" w:name="z0650_020_13"/>
            <w:bookmarkStart w:id="5667" w:name="z0650_020_13"/>
            <w:bookmarkEnd w:id="5667"/>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5668" w:name="z0650_020_14"/>
            <w:bookmarkStart w:id="5669" w:name="z0650_020_14"/>
            <w:bookmarkEnd w:id="5669"/>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5670" w:name="z0650_020_15"/>
            <w:bookmarkStart w:id="5671" w:name="z0650_020_15"/>
            <w:bookmarkEnd w:id="5671"/>
          </w:p>
        </w:tc>
      </w:tr>
      <w:tr>
        <w:trPr/>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Родильные дома</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1</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20"/>
              </w:rPr>
            </w:pPr>
            <w:r>
              <w:rPr>
                <w:b/>
                <w:bCs/>
                <w:color w:val="000000"/>
                <w:sz w:val="18"/>
                <w:szCs w:val="20"/>
              </w:rPr>
            </w:r>
            <w:bookmarkStart w:id="5672" w:name="z0650_021_03"/>
            <w:bookmarkStart w:id="5673" w:name="z0650_021_03"/>
            <w:bookmarkEnd w:id="5673"/>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5674" w:name="z0650_021_04"/>
            <w:bookmarkStart w:id="5675" w:name="z0650_021_04"/>
            <w:bookmarkEnd w:id="5675"/>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5676" w:name="z0650_021_05"/>
            <w:bookmarkStart w:id="5677" w:name="z0650_021_05"/>
            <w:bookmarkEnd w:id="5677"/>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5678" w:name="z0650_021_06"/>
            <w:bookmarkStart w:id="5679" w:name="z0650_021_06"/>
            <w:bookmarkEnd w:id="5679"/>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5680" w:name="z0650_021_07"/>
            <w:bookmarkStart w:id="5681" w:name="z0650_021_07"/>
            <w:bookmarkEnd w:id="5681"/>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5682" w:name="z0650_021_08"/>
            <w:bookmarkStart w:id="5683" w:name="z0650_021_08"/>
            <w:bookmarkEnd w:id="5683"/>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5684" w:name="z0650_021_09"/>
            <w:bookmarkStart w:id="5685" w:name="z0650_021_09"/>
            <w:bookmarkEnd w:id="5685"/>
          </w:p>
        </w:tc>
        <w:tc>
          <w:tcPr>
            <w:tcW w:w="93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5686" w:name="z0650_021_10"/>
            <w:bookmarkStart w:id="5687" w:name="z0650_021_10"/>
            <w:bookmarkEnd w:id="5687"/>
          </w:p>
        </w:tc>
        <w:tc>
          <w:tcPr>
            <w:tcW w:w="64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5688" w:name="z0650_021_11"/>
            <w:bookmarkStart w:id="5689" w:name="z0650_021_11"/>
            <w:bookmarkEnd w:id="5689"/>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5690" w:name="z0650_021_12"/>
            <w:bookmarkStart w:id="5691" w:name="z0650_021_12"/>
            <w:bookmarkEnd w:id="5691"/>
          </w:p>
        </w:tc>
        <w:tc>
          <w:tcPr>
            <w:tcW w:w="95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5692" w:name="z0650_021_13"/>
            <w:bookmarkStart w:id="5693" w:name="z0650_021_13"/>
            <w:bookmarkEnd w:id="5693"/>
          </w:p>
        </w:tc>
        <w:tc>
          <w:tcPr>
            <w:tcW w:w="93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5694" w:name="z0650_021_14"/>
            <w:bookmarkStart w:id="5695" w:name="z0650_021_14"/>
            <w:bookmarkEnd w:id="5695"/>
          </w:p>
        </w:tc>
        <w:tc>
          <w:tcPr>
            <w:tcW w:w="75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5696" w:name="z0650_021_15"/>
            <w:bookmarkStart w:id="5697" w:name="z0650_021_15"/>
            <w:bookmarkEnd w:id="5697"/>
          </w:p>
        </w:tc>
      </w:tr>
      <w:tr>
        <w:trPr/>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xml:space="preserve">Госпитали </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2</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20"/>
              </w:rPr>
            </w:pPr>
            <w:r>
              <w:rPr>
                <w:b/>
                <w:bCs/>
                <w:color w:val="000000"/>
                <w:sz w:val="18"/>
                <w:szCs w:val="20"/>
              </w:rPr>
            </w:r>
            <w:bookmarkStart w:id="5698" w:name="z0650_022_03"/>
            <w:bookmarkStart w:id="5699" w:name="z0650_022_03"/>
            <w:bookmarkEnd w:id="5699"/>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5700" w:name="z0650_022_04"/>
            <w:bookmarkStart w:id="5701" w:name="z0650_022_04"/>
            <w:bookmarkEnd w:id="5701"/>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5702" w:name="z0650_022_05"/>
            <w:bookmarkStart w:id="5703" w:name="z0650_022_05"/>
            <w:bookmarkEnd w:id="5703"/>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5704" w:name="z0650_022_06"/>
            <w:bookmarkStart w:id="5705" w:name="z0650_022_06"/>
            <w:bookmarkEnd w:id="5705"/>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5706" w:name="z0650_022_07"/>
            <w:bookmarkStart w:id="5707" w:name="z0650_022_07"/>
            <w:bookmarkEnd w:id="5707"/>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5708" w:name="z0650_022_08"/>
            <w:bookmarkStart w:id="5709" w:name="z0650_022_08"/>
            <w:bookmarkEnd w:id="5709"/>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5710" w:name="z0650_022_09"/>
            <w:bookmarkStart w:id="5711" w:name="z0650_022_09"/>
            <w:bookmarkEnd w:id="5711"/>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5712" w:name="z0650_022_10"/>
            <w:bookmarkStart w:id="5713" w:name="z0650_022_10"/>
            <w:bookmarkEnd w:id="5713"/>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5714" w:name="z0650_022_11"/>
            <w:bookmarkStart w:id="5715" w:name="z0650_022_11"/>
            <w:bookmarkEnd w:id="5715"/>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5716" w:name="z0650_022_12"/>
            <w:bookmarkStart w:id="5717" w:name="z0650_022_12"/>
            <w:bookmarkEnd w:id="5717"/>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5718" w:name="z0650_022_13"/>
            <w:bookmarkStart w:id="5719" w:name="z0650_022_13"/>
            <w:bookmarkEnd w:id="5719"/>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5720" w:name="z0650_022_14"/>
            <w:bookmarkStart w:id="5721" w:name="z0650_022_14"/>
            <w:bookmarkEnd w:id="5721"/>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5722" w:name="z0650_022_15"/>
            <w:bookmarkStart w:id="5723" w:name="z0650_022_15"/>
            <w:bookmarkEnd w:id="5723"/>
          </w:p>
        </w:tc>
      </w:tr>
      <w:tr>
        <w:trPr/>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Амбулатории</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3</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20"/>
              </w:rPr>
            </w:pPr>
            <w:r>
              <w:rPr>
                <w:b/>
                <w:bCs/>
                <w:color w:val="000000"/>
                <w:sz w:val="18"/>
                <w:szCs w:val="20"/>
              </w:rPr>
            </w:r>
            <w:bookmarkStart w:id="5724" w:name="z0650_023_03"/>
            <w:bookmarkStart w:id="5725" w:name="z0650_023_03"/>
            <w:bookmarkEnd w:id="5725"/>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5726" w:name="z0650_023_04"/>
            <w:bookmarkStart w:id="5727" w:name="z0650_023_04"/>
            <w:bookmarkEnd w:id="5727"/>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5728" w:name="z0650_023_05"/>
            <w:bookmarkStart w:id="5729" w:name="z0650_023_05"/>
            <w:bookmarkEnd w:id="5729"/>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5730" w:name="z0650_023_06"/>
            <w:bookmarkStart w:id="5731" w:name="z0650_023_06"/>
            <w:bookmarkEnd w:id="5731"/>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5732" w:name="z0650_023_07"/>
            <w:bookmarkStart w:id="5733" w:name="z0650_023_07"/>
            <w:bookmarkEnd w:id="5733"/>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5734" w:name="z0650_023_08"/>
            <w:bookmarkStart w:id="5735" w:name="z0650_023_08"/>
            <w:bookmarkEnd w:id="5735"/>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5736" w:name="z0650_023_09"/>
            <w:bookmarkStart w:id="5737" w:name="z0650_023_09"/>
            <w:bookmarkEnd w:id="5737"/>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5738" w:name="z0650_023_10"/>
            <w:bookmarkStart w:id="5739" w:name="z0650_023_10"/>
            <w:bookmarkEnd w:id="5739"/>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5740" w:name="z0650_023_11"/>
            <w:bookmarkStart w:id="5741" w:name="z0650_023_11"/>
            <w:bookmarkEnd w:id="5741"/>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5742" w:name="z0650_023_12"/>
            <w:bookmarkStart w:id="5743" w:name="z0650_023_12"/>
            <w:bookmarkEnd w:id="5743"/>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5744" w:name="z0650_023_13"/>
            <w:bookmarkStart w:id="5745" w:name="z0650_023_13"/>
            <w:bookmarkEnd w:id="5745"/>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5746" w:name="z0650_023_14"/>
            <w:bookmarkStart w:id="5747" w:name="z0650_023_14"/>
            <w:bookmarkEnd w:id="5747"/>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5748" w:name="z0650_023_15"/>
            <w:bookmarkStart w:id="5749" w:name="z0650_023_15"/>
            <w:bookmarkEnd w:id="5749"/>
          </w:p>
        </w:tc>
      </w:tr>
      <w:tr>
        <w:trPr/>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xml:space="preserve">Поликлиники </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4</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20"/>
                <w:lang w:val="en-US"/>
              </w:rPr>
            </w:pPr>
            <w:r>
              <w:rPr>
                <w:b/>
                <w:bCs/>
                <w:color w:val="000000"/>
                <w:sz w:val="18"/>
                <w:szCs w:val="20"/>
                <w:lang w:val="en-US"/>
              </w:rPr>
            </w:r>
            <w:bookmarkStart w:id="5750" w:name="z0650_024_03"/>
            <w:bookmarkStart w:id="5751" w:name="z0650_024_03"/>
            <w:bookmarkEnd w:id="5751"/>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5752" w:name="z0650_024_04"/>
            <w:bookmarkStart w:id="5753" w:name="z0650_024_04"/>
            <w:bookmarkEnd w:id="5753"/>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5754" w:name="z0650_024_05"/>
            <w:bookmarkStart w:id="5755" w:name="z0650_024_05"/>
            <w:bookmarkEnd w:id="5755"/>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5756" w:name="z0650_024_06"/>
            <w:bookmarkStart w:id="5757" w:name="z0650_024_06"/>
            <w:bookmarkEnd w:id="5757"/>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5758" w:name="z0650_024_07"/>
            <w:bookmarkStart w:id="5759" w:name="z0650_024_07"/>
            <w:bookmarkEnd w:id="5759"/>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5760" w:name="z0650_024_08"/>
            <w:bookmarkStart w:id="5761" w:name="z0650_024_08"/>
            <w:bookmarkEnd w:id="5761"/>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5762" w:name="z0650_024_09"/>
            <w:bookmarkStart w:id="5763" w:name="z0650_024_09"/>
            <w:bookmarkEnd w:id="5763"/>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5764" w:name="z0650_024_10"/>
            <w:bookmarkStart w:id="5765" w:name="z0650_024_10"/>
            <w:bookmarkEnd w:id="5765"/>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5766" w:name="z0650_024_11"/>
            <w:bookmarkStart w:id="5767" w:name="z0650_024_11"/>
            <w:bookmarkEnd w:id="5767"/>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5768" w:name="z0650_024_12"/>
            <w:bookmarkStart w:id="5769" w:name="z0650_024_12"/>
            <w:bookmarkEnd w:id="5769"/>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5770" w:name="z0650_024_13"/>
            <w:bookmarkStart w:id="5771" w:name="z0650_024_13"/>
            <w:bookmarkEnd w:id="5771"/>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5772" w:name="z0650_024_14"/>
            <w:bookmarkStart w:id="5773" w:name="z0650_024_14"/>
            <w:bookmarkEnd w:id="5773"/>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5774" w:name="z0650_024_15"/>
            <w:bookmarkStart w:id="5775" w:name="z0650_024_15"/>
            <w:bookmarkEnd w:id="5775"/>
          </w:p>
        </w:tc>
      </w:tr>
      <w:tr>
        <w:trPr/>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Детские поликлиники</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5</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20"/>
              </w:rPr>
            </w:pPr>
            <w:r>
              <w:rPr>
                <w:b/>
                <w:bCs/>
                <w:color w:val="000000"/>
                <w:sz w:val="18"/>
                <w:szCs w:val="20"/>
              </w:rPr>
            </w:r>
            <w:bookmarkStart w:id="5776" w:name="z0650_025_03"/>
            <w:bookmarkStart w:id="5777" w:name="z0650_025_03"/>
            <w:bookmarkEnd w:id="5777"/>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5778" w:name="z0650_025_04"/>
            <w:bookmarkStart w:id="5779" w:name="z0650_025_04"/>
            <w:bookmarkEnd w:id="5779"/>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5780" w:name="z0650_025_05"/>
            <w:bookmarkStart w:id="5781" w:name="z0650_025_05"/>
            <w:bookmarkEnd w:id="5781"/>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5782" w:name="z0650_025_06"/>
            <w:bookmarkStart w:id="5783" w:name="z0650_025_06"/>
            <w:bookmarkEnd w:id="5783"/>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5784" w:name="z0650_025_07"/>
            <w:bookmarkStart w:id="5785" w:name="z0650_025_07"/>
            <w:bookmarkEnd w:id="5785"/>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5786" w:name="z0650_025_08"/>
            <w:bookmarkStart w:id="5787" w:name="z0650_025_08"/>
            <w:bookmarkEnd w:id="5787"/>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5788" w:name="z0650_025_09"/>
            <w:bookmarkStart w:id="5789" w:name="z0650_025_09"/>
            <w:bookmarkEnd w:id="5789"/>
          </w:p>
        </w:tc>
        <w:tc>
          <w:tcPr>
            <w:tcW w:w="93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5790" w:name="z0650_025_10"/>
            <w:bookmarkStart w:id="5791" w:name="z0650_025_10"/>
            <w:bookmarkEnd w:id="5791"/>
          </w:p>
        </w:tc>
        <w:tc>
          <w:tcPr>
            <w:tcW w:w="64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5792" w:name="z0650_025_11"/>
            <w:bookmarkStart w:id="5793" w:name="z0650_025_11"/>
            <w:bookmarkEnd w:id="5793"/>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5794" w:name="z0650_025_12"/>
            <w:bookmarkStart w:id="5795" w:name="z0650_025_12"/>
            <w:bookmarkEnd w:id="5795"/>
          </w:p>
        </w:tc>
        <w:tc>
          <w:tcPr>
            <w:tcW w:w="95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5796" w:name="z0650_025_13"/>
            <w:bookmarkStart w:id="5797" w:name="z0650_025_13"/>
            <w:bookmarkEnd w:id="5797"/>
          </w:p>
        </w:tc>
        <w:tc>
          <w:tcPr>
            <w:tcW w:w="93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5798" w:name="z0650_025_14"/>
            <w:bookmarkStart w:id="5799" w:name="z0650_025_14"/>
            <w:bookmarkEnd w:id="5799"/>
          </w:p>
        </w:tc>
        <w:tc>
          <w:tcPr>
            <w:tcW w:w="75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5800" w:name="z0650_025_15"/>
            <w:bookmarkStart w:id="5801" w:name="z0650_025_15"/>
            <w:bookmarkEnd w:id="5801"/>
          </w:p>
        </w:tc>
      </w:tr>
      <w:tr>
        <w:trPr/>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Женские консультации</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6</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20"/>
              </w:rPr>
            </w:pPr>
            <w:r>
              <w:rPr>
                <w:b/>
                <w:bCs/>
                <w:color w:val="000000"/>
                <w:sz w:val="18"/>
                <w:szCs w:val="20"/>
              </w:rPr>
            </w:r>
            <w:bookmarkStart w:id="5802" w:name="z0650_026_03"/>
            <w:bookmarkStart w:id="5803" w:name="z0650_026_03"/>
            <w:bookmarkEnd w:id="5803"/>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5804" w:name="z0650_026_04"/>
            <w:bookmarkStart w:id="5805" w:name="z0650_026_04"/>
            <w:bookmarkEnd w:id="5805"/>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5806" w:name="z0650_026_05"/>
            <w:bookmarkStart w:id="5807" w:name="z0650_026_05"/>
            <w:bookmarkEnd w:id="5807"/>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5808" w:name="z0650_026_06"/>
            <w:bookmarkStart w:id="5809" w:name="z0650_026_06"/>
            <w:bookmarkEnd w:id="5809"/>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5810" w:name="z0650_026_07"/>
            <w:bookmarkStart w:id="5811" w:name="z0650_026_07"/>
            <w:bookmarkEnd w:id="5811"/>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5812" w:name="z0650_026_08"/>
            <w:bookmarkStart w:id="5813" w:name="z0650_026_08"/>
            <w:bookmarkEnd w:id="5813"/>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5814" w:name="z0650_026_09"/>
            <w:bookmarkStart w:id="5815" w:name="z0650_026_09"/>
            <w:bookmarkEnd w:id="5815"/>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5816" w:name="z0650_026_10"/>
            <w:bookmarkStart w:id="5817" w:name="z0650_026_10"/>
            <w:bookmarkEnd w:id="5817"/>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5818" w:name="z0650_026_11"/>
            <w:bookmarkStart w:id="5819" w:name="z0650_026_11"/>
            <w:bookmarkEnd w:id="5819"/>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5820" w:name="z0650_026_12"/>
            <w:bookmarkStart w:id="5821" w:name="z0650_026_12"/>
            <w:bookmarkEnd w:id="5821"/>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5822" w:name="z0650_026_13"/>
            <w:bookmarkStart w:id="5823" w:name="z0650_026_13"/>
            <w:bookmarkEnd w:id="5823"/>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5824" w:name="z0650_026_14"/>
            <w:bookmarkStart w:id="5825" w:name="z0650_026_14"/>
            <w:bookmarkEnd w:id="5825"/>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5826" w:name="z0650_026_15"/>
            <w:bookmarkStart w:id="5827" w:name="z0650_026_15"/>
            <w:bookmarkEnd w:id="5827"/>
          </w:p>
        </w:tc>
      </w:tr>
      <w:tr>
        <w:trPr/>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Медико-санитарные части</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7</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20"/>
              </w:rPr>
            </w:pPr>
            <w:r>
              <w:rPr>
                <w:b/>
                <w:bCs/>
                <w:color w:val="000000"/>
                <w:sz w:val="18"/>
                <w:szCs w:val="20"/>
              </w:rPr>
            </w:r>
            <w:bookmarkStart w:id="5828" w:name="z0650_027_03"/>
            <w:bookmarkStart w:id="5829" w:name="z0650_027_03"/>
            <w:bookmarkEnd w:id="5829"/>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5830" w:name="z0650_027_04"/>
            <w:bookmarkStart w:id="5831" w:name="z0650_027_04"/>
            <w:bookmarkEnd w:id="5831"/>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5832" w:name="z0650_027_05"/>
            <w:bookmarkStart w:id="5833" w:name="z0650_027_05"/>
            <w:bookmarkEnd w:id="5833"/>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5834" w:name="z0650_027_06"/>
            <w:bookmarkStart w:id="5835" w:name="z0650_027_06"/>
            <w:bookmarkEnd w:id="5835"/>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5836" w:name="z0650_027_07"/>
            <w:bookmarkStart w:id="5837" w:name="z0650_027_07"/>
            <w:bookmarkEnd w:id="5837"/>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5838" w:name="z0650_027_08"/>
            <w:bookmarkStart w:id="5839" w:name="z0650_027_08"/>
            <w:bookmarkEnd w:id="5839"/>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5840" w:name="z0650_027_09"/>
            <w:bookmarkStart w:id="5841" w:name="z0650_027_09"/>
            <w:bookmarkEnd w:id="5841"/>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5842" w:name="z0650_027_10"/>
            <w:bookmarkStart w:id="5843" w:name="z0650_027_10"/>
            <w:bookmarkEnd w:id="5843"/>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5844" w:name="z0650_027_11"/>
            <w:bookmarkStart w:id="5845" w:name="z0650_027_11"/>
            <w:bookmarkEnd w:id="5845"/>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5846" w:name="z0650_027_12"/>
            <w:bookmarkStart w:id="5847" w:name="z0650_027_12"/>
            <w:bookmarkEnd w:id="5847"/>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5848" w:name="z0650_027_13"/>
            <w:bookmarkStart w:id="5849" w:name="z0650_027_13"/>
            <w:bookmarkEnd w:id="5849"/>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5850" w:name="z0650_027_14"/>
            <w:bookmarkStart w:id="5851" w:name="z0650_027_14"/>
            <w:bookmarkEnd w:id="5851"/>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5852" w:name="z0650_027_15"/>
            <w:bookmarkStart w:id="5853" w:name="z0650_027_15"/>
            <w:bookmarkEnd w:id="5853"/>
          </w:p>
        </w:tc>
      </w:tr>
      <w:tr>
        <w:trPr/>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Дома (больницы) сестринского ухода</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8</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20"/>
                <w:lang w:val="en-US"/>
              </w:rPr>
            </w:pPr>
            <w:r>
              <w:rPr>
                <w:b/>
                <w:bCs/>
                <w:color w:val="000000"/>
                <w:sz w:val="18"/>
                <w:szCs w:val="20"/>
                <w:lang w:val="en-US"/>
              </w:rPr>
            </w:r>
            <w:bookmarkStart w:id="5854" w:name="z0650_028_03"/>
            <w:bookmarkStart w:id="5855" w:name="z0650_028_03"/>
            <w:bookmarkEnd w:id="5855"/>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5856" w:name="z0650_028_04"/>
            <w:bookmarkStart w:id="5857" w:name="z0650_028_04"/>
            <w:bookmarkEnd w:id="5857"/>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5858" w:name="z0650_028_05"/>
            <w:bookmarkStart w:id="5859" w:name="z0650_028_05"/>
            <w:bookmarkEnd w:id="5859"/>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5860" w:name="z0650_028_06"/>
            <w:bookmarkStart w:id="5861" w:name="z0650_028_06"/>
            <w:bookmarkEnd w:id="5861"/>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5862" w:name="z0650_028_07"/>
            <w:bookmarkStart w:id="5863" w:name="z0650_028_07"/>
            <w:bookmarkEnd w:id="5863"/>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5864" w:name="z0650_028_08"/>
            <w:bookmarkStart w:id="5865" w:name="z0650_028_08"/>
            <w:bookmarkEnd w:id="5865"/>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5866" w:name="z0650_028_09"/>
            <w:bookmarkStart w:id="5867" w:name="z0650_028_09"/>
            <w:bookmarkEnd w:id="5867"/>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5868" w:name="z0650_028_10"/>
            <w:bookmarkStart w:id="5869" w:name="z0650_028_10"/>
            <w:bookmarkEnd w:id="5869"/>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5870" w:name="z0650_028_11"/>
            <w:bookmarkStart w:id="5871" w:name="z0650_028_11"/>
            <w:bookmarkEnd w:id="5871"/>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5872" w:name="z0650_028_12"/>
            <w:bookmarkStart w:id="5873" w:name="z0650_028_12"/>
            <w:bookmarkEnd w:id="5873"/>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5874" w:name="z0650_028_13"/>
            <w:bookmarkStart w:id="5875" w:name="z0650_028_13"/>
            <w:bookmarkEnd w:id="5875"/>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5876" w:name="z0650_028_14"/>
            <w:bookmarkStart w:id="5877" w:name="z0650_028_14"/>
            <w:bookmarkEnd w:id="5877"/>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5878" w:name="z0650_028_15"/>
            <w:bookmarkStart w:id="5879" w:name="z0650_028_15"/>
            <w:bookmarkEnd w:id="5879"/>
          </w:p>
        </w:tc>
      </w:tr>
      <w:tr>
        <w:trPr/>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xml:space="preserve">Хосписы </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9</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20"/>
              </w:rPr>
            </w:pPr>
            <w:r>
              <w:rPr>
                <w:b/>
                <w:bCs/>
                <w:color w:val="000000"/>
                <w:sz w:val="18"/>
                <w:szCs w:val="20"/>
              </w:rPr>
            </w:r>
            <w:bookmarkStart w:id="5880" w:name="z0650_029_03"/>
            <w:bookmarkStart w:id="5881" w:name="z0650_029_03"/>
            <w:bookmarkEnd w:id="5881"/>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5882" w:name="z0650_029_04"/>
            <w:bookmarkStart w:id="5883" w:name="z0650_029_04"/>
            <w:bookmarkEnd w:id="5883"/>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5884" w:name="z0650_029_05"/>
            <w:bookmarkStart w:id="5885" w:name="z0650_029_05"/>
            <w:bookmarkEnd w:id="5885"/>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5886" w:name="z0650_029_06"/>
            <w:bookmarkStart w:id="5887" w:name="z0650_029_06"/>
            <w:bookmarkEnd w:id="5887"/>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5888" w:name="z0650_029_07"/>
            <w:bookmarkStart w:id="5889" w:name="z0650_029_07"/>
            <w:bookmarkEnd w:id="5889"/>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5890" w:name="z0650_029_08"/>
            <w:bookmarkStart w:id="5891" w:name="z0650_029_08"/>
            <w:bookmarkEnd w:id="5891"/>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5892" w:name="z0650_029_09"/>
            <w:bookmarkStart w:id="5893" w:name="z0650_029_09"/>
            <w:bookmarkEnd w:id="5893"/>
          </w:p>
        </w:tc>
        <w:tc>
          <w:tcPr>
            <w:tcW w:w="93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5894" w:name="z0650_029_10"/>
            <w:bookmarkStart w:id="5895" w:name="z0650_029_10"/>
            <w:bookmarkEnd w:id="5895"/>
          </w:p>
        </w:tc>
        <w:tc>
          <w:tcPr>
            <w:tcW w:w="64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5896" w:name="z0650_029_11"/>
            <w:bookmarkStart w:id="5897" w:name="z0650_029_11"/>
            <w:bookmarkEnd w:id="5897"/>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5898" w:name="z0650_029_12"/>
            <w:bookmarkStart w:id="5899" w:name="z0650_029_12"/>
            <w:bookmarkEnd w:id="5899"/>
          </w:p>
        </w:tc>
        <w:tc>
          <w:tcPr>
            <w:tcW w:w="95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5900" w:name="z0650_029_13"/>
            <w:bookmarkStart w:id="5901" w:name="z0650_029_13"/>
            <w:bookmarkEnd w:id="5901"/>
          </w:p>
        </w:tc>
        <w:tc>
          <w:tcPr>
            <w:tcW w:w="93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5902" w:name="z0650_029_14"/>
            <w:bookmarkStart w:id="5903" w:name="z0650_029_14"/>
            <w:bookmarkEnd w:id="5903"/>
          </w:p>
        </w:tc>
        <w:tc>
          <w:tcPr>
            <w:tcW w:w="75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5904" w:name="z0650_029_15"/>
            <w:bookmarkStart w:id="5905" w:name="z0650_029_15"/>
            <w:bookmarkEnd w:id="5905"/>
          </w:p>
        </w:tc>
      </w:tr>
      <w:tr>
        <w:trPr/>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Лепрозории</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0</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20"/>
              </w:rPr>
            </w:pPr>
            <w:r>
              <w:rPr>
                <w:b/>
                <w:bCs/>
                <w:color w:val="000000"/>
                <w:sz w:val="18"/>
                <w:szCs w:val="20"/>
              </w:rPr>
            </w:r>
            <w:bookmarkStart w:id="5906" w:name="z0650_030_03"/>
            <w:bookmarkStart w:id="5907" w:name="z0650_030_03"/>
            <w:bookmarkEnd w:id="5907"/>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5908" w:name="z0650_030_04"/>
            <w:bookmarkStart w:id="5909" w:name="z0650_030_04"/>
            <w:bookmarkEnd w:id="5909"/>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5910" w:name="z0650_030_05"/>
            <w:bookmarkStart w:id="5911" w:name="z0650_030_05"/>
            <w:bookmarkEnd w:id="5911"/>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5912" w:name="z0650_030_06"/>
            <w:bookmarkStart w:id="5913" w:name="z0650_030_06"/>
            <w:bookmarkEnd w:id="5913"/>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5914" w:name="z0650_030_07"/>
            <w:bookmarkStart w:id="5915" w:name="z0650_030_07"/>
            <w:bookmarkEnd w:id="5915"/>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5916" w:name="z0650_030_08"/>
            <w:bookmarkStart w:id="5917" w:name="z0650_030_08"/>
            <w:bookmarkEnd w:id="5917"/>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5918" w:name="z0650_030_09"/>
            <w:bookmarkStart w:id="5919" w:name="z0650_030_09"/>
            <w:bookmarkEnd w:id="5919"/>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5920" w:name="z0650_030_10"/>
            <w:bookmarkStart w:id="5921" w:name="z0650_030_10"/>
            <w:bookmarkEnd w:id="5921"/>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5922" w:name="z0650_030_11"/>
            <w:bookmarkStart w:id="5923" w:name="z0650_030_11"/>
            <w:bookmarkEnd w:id="5923"/>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5924" w:name="z0650_030_12"/>
            <w:bookmarkStart w:id="5925" w:name="z0650_030_12"/>
            <w:bookmarkEnd w:id="5925"/>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5926" w:name="z0650_030_13"/>
            <w:bookmarkStart w:id="5927" w:name="z0650_030_13"/>
            <w:bookmarkEnd w:id="5927"/>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5928" w:name="z0650_030_14"/>
            <w:bookmarkStart w:id="5929" w:name="z0650_030_14"/>
            <w:bookmarkEnd w:id="5929"/>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5930" w:name="z0650_030_15"/>
            <w:bookmarkStart w:id="5931" w:name="z0650_030_15"/>
            <w:bookmarkEnd w:id="5931"/>
          </w:p>
        </w:tc>
      </w:tr>
      <w:tr>
        <w:trPr/>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rPr/>
            </w:pPr>
            <w:r>
              <w:rPr>
                <w:color w:val="000000"/>
                <w:sz w:val="20"/>
                <w:szCs w:val="20"/>
              </w:rPr>
              <w:t>Центры, всего, из них:</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1</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20"/>
              </w:rPr>
            </w:pPr>
            <w:r>
              <w:rPr>
                <w:b/>
                <w:bCs/>
                <w:color w:val="000000"/>
                <w:sz w:val="18"/>
                <w:szCs w:val="20"/>
              </w:rPr>
            </w:r>
            <w:bookmarkStart w:id="5932" w:name="z0650_031_03"/>
            <w:bookmarkStart w:id="5933" w:name="z0650_031_03"/>
            <w:bookmarkEnd w:id="5933"/>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5934" w:name="z0650_031_04"/>
            <w:bookmarkStart w:id="5935" w:name="z0650_031_04"/>
            <w:bookmarkEnd w:id="5935"/>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5936" w:name="z0650_031_05"/>
            <w:bookmarkStart w:id="5937" w:name="z0650_031_05"/>
            <w:bookmarkEnd w:id="5937"/>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5938" w:name="z0650_031_06"/>
            <w:bookmarkStart w:id="5939" w:name="z0650_031_06"/>
            <w:bookmarkEnd w:id="5939"/>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5940" w:name="z0650_031_07"/>
            <w:bookmarkStart w:id="5941" w:name="z0650_031_07"/>
            <w:bookmarkEnd w:id="5941"/>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5942" w:name="z0650_031_08"/>
            <w:bookmarkStart w:id="5943" w:name="z0650_031_08"/>
            <w:bookmarkEnd w:id="5943"/>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5944" w:name="z0650_031_09"/>
            <w:bookmarkStart w:id="5945" w:name="z0650_031_09"/>
            <w:bookmarkEnd w:id="5945"/>
          </w:p>
        </w:tc>
        <w:tc>
          <w:tcPr>
            <w:tcW w:w="93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5946" w:name="z0650_031_10"/>
            <w:bookmarkStart w:id="5947" w:name="z0650_031_10"/>
            <w:bookmarkEnd w:id="5947"/>
          </w:p>
        </w:tc>
        <w:tc>
          <w:tcPr>
            <w:tcW w:w="64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5948" w:name="z0650_031_11"/>
            <w:bookmarkStart w:id="5949" w:name="z0650_031_11"/>
            <w:bookmarkEnd w:id="5949"/>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5950" w:name="z0650_031_12"/>
            <w:bookmarkStart w:id="5951" w:name="z0650_031_12"/>
            <w:bookmarkEnd w:id="5951"/>
          </w:p>
        </w:tc>
        <w:tc>
          <w:tcPr>
            <w:tcW w:w="95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5952" w:name="z0650_031_13"/>
            <w:bookmarkStart w:id="5953" w:name="z0650_031_13"/>
            <w:bookmarkEnd w:id="5953"/>
          </w:p>
        </w:tc>
        <w:tc>
          <w:tcPr>
            <w:tcW w:w="93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5954" w:name="z0650_031_14"/>
            <w:bookmarkStart w:id="5955" w:name="z0650_031_14"/>
            <w:bookmarkEnd w:id="5955"/>
          </w:p>
        </w:tc>
        <w:tc>
          <w:tcPr>
            <w:tcW w:w="75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5956" w:name="z0650_031_15"/>
            <w:bookmarkStart w:id="5957" w:name="z0650_031_15"/>
            <w:bookmarkEnd w:id="5957"/>
          </w:p>
        </w:tc>
      </w:tr>
      <w:tr>
        <w:trPr>
          <w:trHeight w:val="414" w:hRule="atLeast"/>
        </w:trPr>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41" w:hanging="0"/>
              <w:rPr/>
            </w:pPr>
            <w:r>
              <w:rPr>
                <w:color w:val="000000"/>
                <w:sz w:val="20"/>
                <w:szCs w:val="20"/>
              </w:rPr>
              <w:t>высоких медицинских</w:t>
              <w:br/>
              <w:t>технологий</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20"/>
                <w:szCs w:val="20"/>
              </w:rPr>
            </w:pPr>
            <w:r>
              <w:rPr>
                <w:color w:val="000000"/>
                <w:sz w:val="20"/>
                <w:szCs w:val="20"/>
              </w:rPr>
              <w:t>32</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20"/>
              </w:rPr>
            </w:pPr>
            <w:r>
              <w:rPr>
                <w:b/>
                <w:bCs/>
                <w:color w:val="000000"/>
                <w:sz w:val="18"/>
                <w:szCs w:val="20"/>
              </w:rPr>
            </w:r>
            <w:bookmarkStart w:id="5958" w:name="z0650_032_03"/>
            <w:bookmarkStart w:id="5959" w:name="z0650_032_03"/>
            <w:bookmarkEnd w:id="5959"/>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5960" w:name="z0650_032_04"/>
            <w:bookmarkStart w:id="5961" w:name="z0650_032_04"/>
            <w:bookmarkEnd w:id="5961"/>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5962" w:name="z0650_032_05"/>
            <w:bookmarkStart w:id="5963" w:name="z0650_032_05"/>
            <w:bookmarkEnd w:id="5963"/>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5964" w:name="z0650_032_06"/>
            <w:bookmarkStart w:id="5965" w:name="z0650_032_06"/>
            <w:bookmarkEnd w:id="5965"/>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5966" w:name="z0650_032_07"/>
            <w:bookmarkStart w:id="5967" w:name="z0650_032_07"/>
            <w:bookmarkEnd w:id="5967"/>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5968" w:name="z0650_032_08"/>
            <w:bookmarkStart w:id="5969" w:name="z0650_032_08"/>
            <w:bookmarkEnd w:id="5969"/>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5970" w:name="z0650_032_09"/>
            <w:bookmarkStart w:id="5971" w:name="z0650_032_09"/>
            <w:bookmarkEnd w:id="5971"/>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5972" w:name="z0650_032_10"/>
            <w:bookmarkStart w:id="5973" w:name="z0650_032_10"/>
            <w:bookmarkEnd w:id="5973"/>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5974" w:name="z0650_032_11"/>
            <w:bookmarkStart w:id="5975" w:name="z0650_032_11"/>
            <w:bookmarkEnd w:id="5975"/>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5976" w:name="z0650_032_12"/>
            <w:bookmarkStart w:id="5977" w:name="z0650_032_12"/>
            <w:bookmarkEnd w:id="5977"/>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5978" w:name="z0650_032_13"/>
            <w:bookmarkStart w:id="5979" w:name="z0650_032_13"/>
            <w:bookmarkEnd w:id="5979"/>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5980" w:name="z0650_032_14"/>
            <w:bookmarkStart w:id="5981" w:name="z0650_032_14"/>
            <w:bookmarkEnd w:id="5981"/>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5982" w:name="z0650_032_15"/>
            <w:bookmarkStart w:id="5983" w:name="z0650_032_15"/>
            <w:bookmarkEnd w:id="5983"/>
          </w:p>
        </w:tc>
      </w:tr>
      <w:tr>
        <w:trPr/>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ind w:left="141" w:hanging="0"/>
              <w:rPr>
                <w:color w:val="000000"/>
                <w:sz w:val="20"/>
                <w:szCs w:val="20"/>
              </w:rPr>
            </w:pPr>
            <w:r>
              <w:rPr>
                <w:color w:val="000000"/>
                <w:sz w:val="20"/>
                <w:szCs w:val="20"/>
              </w:rPr>
              <w:t>гериатрические</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3</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20"/>
              </w:rPr>
            </w:pPr>
            <w:r>
              <w:rPr>
                <w:b/>
                <w:bCs/>
                <w:color w:val="000000"/>
                <w:sz w:val="18"/>
                <w:szCs w:val="20"/>
              </w:rPr>
            </w:r>
            <w:bookmarkStart w:id="5984" w:name="z0650_033_03"/>
            <w:bookmarkStart w:id="5985" w:name="z0650_033_03"/>
            <w:bookmarkEnd w:id="5985"/>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5986" w:name="z0650_033_04"/>
            <w:bookmarkStart w:id="5987" w:name="z0650_033_04"/>
            <w:bookmarkEnd w:id="5987"/>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5988" w:name="z0650_033_05"/>
            <w:bookmarkStart w:id="5989" w:name="z0650_033_05"/>
            <w:bookmarkEnd w:id="5989"/>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5990" w:name="z0650_033_06"/>
            <w:bookmarkStart w:id="5991" w:name="z0650_033_06"/>
            <w:bookmarkEnd w:id="5991"/>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5992" w:name="z0650_033_07"/>
            <w:bookmarkStart w:id="5993" w:name="z0650_033_07"/>
            <w:bookmarkEnd w:id="5993"/>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5994" w:name="z0650_033_08"/>
            <w:bookmarkStart w:id="5995" w:name="z0650_033_08"/>
            <w:bookmarkEnd w:id="5995"/>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5996" w:name="z0650_033_09"/>
            <w:bookmarkStart w:id="5997" w:name="z0650_033_09"/>
            <w:bookmarkEnd w:id="5997"/>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5998" w:name="z0650_033_10"/>
            <w:bookmarkStart w:id="5999" w:name="z0650_033_10"/>
            <w:bookmarkEnd w:id="5999"/>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000" w:name="z0650_033_11"/>
            <w:bookmarkStart w:id="6001" w:name="z0650_033_11"/>
            <w:bookmarkEnd w:id="6001"/>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002" w:name="z0650_033_12"/>
            <w:bookmarkStart w:id="6003" w:name="z0650_033_12"/>
            <w:bookmarkEnd w:id="6003"/>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004" w:name="z0650_033_13"/>
            <w:bookmarkStart w:id="6005" w:name="z0650_033_13"/>
            <w:bookmarkEnd w:id="6005"/>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006" w:name="z0650_033_14"/>
            <w:bookmarkStart w:id="6007" w:name="z0650_033_14"/>
            <w:bookmarkEnd w:id="6007"/>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008" w:name="z0650_033_15"/>
            <w:bookmarkStart w:id="6009" w:name="z0650_033_15"/>
            <w:bookmarkEnd w:id="6009"/>
          </w:p>
        </w:tc>
      </w:tr>
      <w:tr>
        <w:trPr/>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ind w:left="141" w:hanging="0"/>
              <w:rPr>
                <w:color w:val="000000"/>
                <w:sz w:val="20"/>
                <w:szCs w:val="20"/>
              </w:rPr>
            </w:pPr>
            <w:r>
              <w:rPr>
                <w:color w:val="000000"/>
                <w:sz w:val="20"/>
                <w:szCs w:val="20"/>
              </w:rPr>
              <w:t xml:space="preserve">диабетологические </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4</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20"/>
                <w:lang w:val="en-US"/>
              </w:rPr>
            </w:pPr>
            <w:r>
              <w:rPr>
                <w:b/>
                <w:bCs/>
                <w:color w:val="000000"/>
                <w:sz w:val="18"/>
                <w:szCs w:val="20"/>
                <w:lang w:val="en-US"/>
              </w:rPr>
            </w:r>
            <w:bookmarkStart w:id="6010" w:name="z0650_034_03"/>
            <w:bookmarkStart w:id="6011" w:name="z0650_034_03"/>
            <w:bookmarkEnd w:id="6011"/>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012" w:name="z0650_034_04"/>
            <w:bookmarkStart w:id="6013" w:name="z0650_034_04"/>
            <w:bookmarkEnd w:id="6013"/>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014" w:name="z0650_034_05"/>
            <w:bookmarkStart w:id="6015" w:name="z0650_034_05"/>
            <w:bookmarkEnd w:id="6015"/>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016" w:name="z0650_034_06"/>
            <w:bookmarkStart w:id="6017" w:name="z0650_034_06"/>
            <w:bookmarkEnd w:id="6017"/>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018" w:name="z0650_034_07"/>
            <w:bookmarkStart w:id="6019" w:name="z0650_034_07"/>
            <w:bookmarkEnd w:id="6019"/>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020" w:name="z0650_034_08"/>
            <w:bookmarkStart w:id="6021" w:name="z0650_034_08"/>
            <w:bookmarkEnd w:id="6021"/>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022" w:name="z0650_034_09"/>
            <w:bookmarkStart w:id="6023" w:name="z0650_034_09"/>
            <w:bookmarkEnd w:id="6023"/>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024" w:name="z0650_034_10"/>
            <w:bookmarkStart w:id="6025" w:name="z0650_034_10"/>
            <w:bookmarkEnd w:id="6025"/>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026" w:name="z0650_034_11"/>
            <w:bookmarkStart w:id="6027" w:name="z0650_034_11"/>
            <w:bookmarkEnd w:id="6027"/>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028" w:name="z0650_034_12"/>
            <w:bookmarkStart w:id="6029" w:name="z0650_034_12"/>
            <w:bookmarkEnd w:id="6029"/>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030" w:name="z0650_034_13"/>
            <w:bookmarkStart w:id="6031" w:name="z0650_034_13"/>
            <w:bookmarkEnd w:id="6031"/>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032" w:name="z0650_034_14"/>
            <w:bookmarkStart w:id="6033" w:name="z0650_034_14"/>
            <w:bookmarkEnd w:id="6033"/>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034" w:name="z0650_034_15"/>
            <w:bookmarkStart w:id="6035" w:name="z0650_034_15"/>
            <w:bookmarkEnd w:id="6035"/>
          </w:p>
        </w:tc>
      </w:tr>
      <w:tr>
        <w:trPr>
          <w:trHeight w:val="355" w:hRule="atLeast"/>
        </w:trPr>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41" w:hanging="0"/>
              <w:rPr>
                <w:strike/>
                <w:sz w:val="20"/>
                <w:szCs w:val="20"/>
                <w:highlight w:val="yellow"/>
              </w:rPr>
            </w:pPr>
            <w:r>
              <w:rPr>
                <w:sz w:val="20"/>
                <w:szCs w:val="20"/>
              </w:rPr>
              <w:t>консультативно-диагностические</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20"/>
                <w:szCs w:val="20"/>
              </w:rPr>
            </w:pPr>
            <w:r>
              <w:rPr>
                <w:color w:val="000000"/>
                <w:sz w:val="20"/>
                <w:szCs w:val="20"/>
              </w:rPr>
              <w:t>35</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20"/>
              </w:rPr>
            </w:pPr>
            <w:r>
              <w:rPr>
                <w:b/>
                <w:bCs/>
                <w:color w:val="000000"/>
                <w:sz w:val="18"/>
                <w:szCs w:val="20"/>
              </w:rPr>
            </w:r>
            <w:bookmarkStart w:id="6036" w:name="z0650_035_03"/>
            <w:bookmarkStart w:id="6037" w:name="z0650_035_03"/>
            <w:bookmarkEnd w:id="6037"/>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038" w:name="z0650_035_04"/>
            <w:bookmarkStart w:id="6039" w:name="z0650_035_04"/>
            <w:bookmarkEnd w:id="6039"/>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040" w:name="z0650_035_05"/>
            <w:bookmarkStart w:id="6041" w:name="z0650_035_05"/>
            <w:bookmarkEnd w:id="6041"/>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042" w:name="z0650_035_06"/>
            <w:bookmarkStart w:id="6043" w:name="z0650_035_06"/>
            <w:bookmarkEnd w:id="6043"/>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044" w:name="z0650_035_07"/>
            <w:bookmarkStart w:id="6045" w:name="z0650_035_07"/>
            <w:bookmarkEnd w:id="6045"/>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046" w:name="z0650_035_08"/>
            <w:bookmarkStart w:id="6047" w:name="z0650_035_08"/>
            <w:bookmarkEnd w:id="6047"/>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048" w:name="z0650_035_09"/>
            <w:bookmarkStart w:id="6049" w:name="z0650_035_09"/>
            <w:bookmarkEnd w:id="6049"/>
          </w:p>
        </w:tc>
        <w:tc>
          <w:tcPr>
            <w:tcW w:w="93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6050" w:name="z0650_035_10"/>
            <w:bookmarkStart w:id="6051" w:name="z0650_035_10"/>
            <w:bookmarkEnd w:id="6051"/>
          </w:p>
        </w:tc>
        <w:tc>
          <w:tcPr>
            <w:tcW w:w="64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6052" w:name="z0650_035_11"/>
            <w:bookmarkStart w:id="6053" w:name="z0650_035_11"/>
            <w:bookmarkEnd w:id="6053"/>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6054" w:name="z0650_035_12"/>
            <w:bookmarkStart w:id="6055" w:name="z0650_035_12"/>
            <w:bookmarkEnd w:id="6055"/>
          </w:p>
        </w:tc>
        <w:tc>
          <w:tcPr>
            <w:tcW w:w="95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6056" w:name="z0650_035_13"/>
            <w:bookmarkStart w:id="6057" w:name="z0650_035_13"/>
            <w:bookmarkEnd w:id="6057"/>
          </w:p>
        </w:tc>
        <w:tc>
          <w:tcPr>
            <w:tcW w:w="93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6058" w:name="z0650_035_14"/>
            <w:bookmarkStart w:id="6059" w:name="z0650_035_14"/>
            <w:bookmarkEnd w:id="6059"/>
          </w:p>
        </w:tc>
        <w:tc>
          <w:tcPr>
            <w:tcW w:w="75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6060" w:name="z0650_035_15"/>
            <w:bookmarkStart w:id="6061" w:name="z0650_035_15"/>
            <w:bookmarkEnd w:id="6061"/>
          </w:p>
        </w:tc>
      </w:tr>
      <w:tr>
        <w:trPr>
          <w:trHeight w:val="355" w:hRule="atLeast"/>
        </w:trPr>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ind w:left="141" w:hanging="0"/>
              <w:rPr>
                <w:color w:val="000000"/>
                <w:sz w:val="20"/>
                <w:szCs w:val="20"/>
              </w:rPr>
            </w:pPr>
            <w:r>
              <w:rPr>
                <w:color w:val="000000"/>
                <w:sz w:val="20"/>
                <w:szCs w:val="20"/>
              </w:rPr>
              <w:t>медицинской реабилитации</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6</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20"/>
              </w:rPr>
            </w:pPr>
            <w:r>
              <w:rPr>
                <w:b/>
                <w:bCs/>
                <w:color w:val="000000"/>
                <w:sz w:val="18"/>
                <w:szCs w:val="20"/>
              </w:rPr>
            </w:r>
            <w:bookmarkStart w:id="6062" w:name="z0650_036_03"/>
            <w:bookmarkStart w:id="6063" w:name="z0650_036_03"/>
            <w:bookmarkEnd w:id="6063"/>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064" w:name="z0650_036_04"/>
            <w:bookmarkStart w:id="6065" w:name="z0650_036_04"/>
            <w:bookmarkEnd w:id="6065"/>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066" w:name="z0650_036_05"/>
            <w:bookmarkStart w:id="6067" w:name="z0650_036_05"/>
            <w:bookmarkEnd w:id="6067"/>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068" w:name="z0650_036_06"/>
            <w:bookmarkStart w:id="6069" w:name="z0650_036_06"/>
            <w:bookmarkEnd w:id="6069"/>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070" w:name="z0650_036_07"/>
            <w:bookmarkStart w:id="6071" w:name="z0650_036_07"/>
            <w:bookmarkEnd w:id="6071"/>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072" w:name="z0650_036_08"/>
            <w:bookmarkStart w:id="6073" w:name="z0650_036_08"/>
            <w:bookmarkEnd w:id="6073"/>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074" w:name="z0650_036_09"/>
            <w:bookmarkStart w:id="6075" w:name="z0650_036_09"/>
            <w:bookmarkEnd w:id="6075"/>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076" w:name="z0650_036_10"/>
            <w:bookmarkStart w:id="6077" w:name="z0650_036_10"/>
            <w:bookmarkEnd w:id="6077"/>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078" w:name="z0650_036_11"/>
            <w:bookmarkStart w:id="6079" w:name="z0650_036_11"/>
            <w:bookmarkEnd w:id="6079"/>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080" w:name="z0650_036_12"/>
            <w:bookmarkStart w:id="6081" w:name="z0650_036_12"/>
            <w:bookmarkEnd w:id="6081"/>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082" w:name="z0650_036_13"/>
            <w:bookmarkStart w:id="6083" w:name="z0650_036_13"/>
            <w:bookmarkEnd w:id="6083"/>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084" w:name="z0650_036_14"/>
            <w:bookmarkStart w:id="6085" w:name="z0650_036_14"/>
            <w:bookmarkEnd w:id="6085"/>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086" w:name="z0650_036_15"/>
            <w:bookmarkStart w:id="6087" w:name="z0650_036_15"/>
            <w:bookmarkEnd w:id="6087"/>
          </w:p>
        </w:tc>
      </w:tr>
    </w:tbl>
    <w:p>
      <w:pPr>
        <w:pStyle w:val="Normal"/>
        <w:autoSpaceDE w:val="false"/>
        <w:spacing w:lineRule="exact" w:line="240"/>
        <w:ind w:left="340" w:hanging="0"/>
        <w:rPr>
          <w:b/>
          <w:b/>
          <w:color w:val="000000"/>
          <w:sz w:val="20"/>
          <w:szCs w:val="20"/>
        </w:rPr>
      </w:pPr>
      <w:r>
        <w:br w:type="page"/>
      </w:r>
      <w:r>
        <w:rPr>
          <w:b/>
          <w:color w:val="000000"/>
          <w:sz w:val="20"/>
          <w:szCs w:val="20"/>
        </w:rPr>
      </w:r>
    </w:p>
    <w:p>
      <w:pPr>
        <w:pStyle w:val="Normal"/>
        <w:autoSpaceDE w:val="false"/>
        <w:spacing w:lineRule="exact" w:line="240"/>
        <w:ind w:left="340" w:hanging="0"/>
        <w:rPr>
          <w:b/>
          <w:b/>
          <w:color w:val="000000"/>
          <w:sz w:val="22"/>
        </w:rPr>
      </w:pPr>
      <w:r>
        <w:rPr>
          <w:b/>
          <w:color w:val="000000"/>
          <w:sz w:val="22"/>
          <w:szCs w:val="20"/>
        </w:rPr>
        <w:t>(0650)</w:t>
      </w:r>
      <w:r>
        <w:rPr>
          <w:b/>
          <w:color w:val="000000"/>
          <w:sz w:val="22"/>
        </w:rPr>
        <w:tab/>
        <w:tab/>
        <w:tab/>
        <w:tab/>
        <w:tab/>
        <w:tab/>
        <w:tab/>
        <w:tab/>
        <w:tab/>
        <w:tab/>
        <w:tab/>
        <w:tab/>
        <w:tab/>
        <w:tab/>
        <w:tab/>
        <w:tab/>
        <w:t xml:space="preserve">   </w:t>
        <w:tab/>
        <w:t xml:space="preserve">                  </w:t>
      </w:r>
      <w:r>
        <w:rPr>
          <w:b/>
          <w:color w:val="000000"/>
          <w:sz w:val="22"/>
          <w:szCs w:val="20"/>
        </w:rPr>
        <w:t>продолжение</w:t>
      </w:r>
    </w:p>
    <w:tbl>
      <w:tblPr>
        <w:tblW w:w="15591" w:type="dxa"/>
        <w:jc w:val="left"/>
        <w:tblInd w:w="-147" w:type="dxa"/>
        <w:tblLayout w:type="fixed"/>
        <w:tblCellMar>
          <w:top w:w="0" w:type="dxa"/>
          <w:left w:w="108" w:type="dxa"/>
          <w:bottom w:w="0" w:type="dxa"/>
          <w:right w:w="108" w:type="dxa"/>
        </w:tblCellMar>
      </w:tblPr>
      <w:tblGrid>
        <w:gridCol w:w="2694"/>
        <w:gridCol w:w="659"/>
        <w:gridCol w:w="1395"/>
        <w:gridCol w:w="1013"/>
        <w:gridCol w:w="690"/>
        <w:gridCol w:w="1013"/>
        <w:gridCol w:w="690"/>
        <w:gridCol w:w="1013"/>
        <w:gridCol w:w="1068"/>
        <w:gridCol w:w="932"/>
        <w:gridCol w:w="643"/>
        <w:gridCol w:w="1146"/>
        <w:gridCol w:w="944"/>
        <w:gridCol w:w="932"/>
        <w:gridCol w:w="759"/>
      </w:tblGrid>
      <w:tr>
        <w:trPr>
          <w:trHeight w:val="332" w:hRule="atLeast"/>
        </w:trPr>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аименование организаций</w:t>
            </w:r>
          </w:p>
        </w:tc>
        <w:tc>
          <w:tcPr>
            <w:tcW w:w="6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стро-ки</w:t>
            </w:r>
          </w:p>
        </w:tc>
        <w:tc>
          <w:tcPr>
            <w:tcW w:w="13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Медицинские</w:t>
            </w:r>
          </w:p>
          <w:p>
            <w:pPr>
              <w:pStyle w:val="Normal"/>
              <w:jc w:val="center"/>
              <w:rPr>
                <w:color w:val="000000"/>
                <w:sz w:val="20"/>
                <w:szCs w:val="20"/>
              </w:rPr>
            </w:pPr>
            <w:r>
              <w:rPr>
                <w:color w:val="000000"/>
                <w:sz w:val="20"/>
                <w:szCs w:val="20"/>
              </w:rPr>
              <w:t>организации, имеющие дневные стационары</w:t>
            </w:r>
          </w:p>
        </w:tc>
        <w:tc>
          <w:tcPr>
            <w:tcW w:w="10843" w:type="dxa"/>
            <w:gridSpan w:val="1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Дневные стационары медицинских организаций, оказывающих медицинскую помощь в стационарных условиях</w:t>
            </w:r>
          </w:p>
        </w:tc>
      </w:tr>
      <w:tr>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color w:val="000000"/>
                <w:sz w:val="20"/>
                <w:szCs w:val="20"/>
              </w:rPr>
            </w:pPr>
            <w:r>
              <w:rPr>
                <w:b/>
                <w:color w:val="000000"/>
                <w:sz w:val="20"/>
                <w:szCs w:val="20"/>
              </w:rPr>
            </w:r>
          </w:p>
        </w:tc>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color w:val="000000"/>
                <w:sz w:val="20"/>
                <w:szCs w:val="20"/>
              </w:rPr>
            </w:pPr>
            <w:r>
              <w:rPr>
                <w:b/>
                <w:color w:val="000000"/>
                <w:sz w:val="20"/>
                <w:szCs w:val="20"/>
              </w:rPr>
            </w:r>
          </w:p>
        </w:tc>
        <w:tc>
          <w:tcPr>
            <w:tcW w:w="1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color w:val="000000"/>
                <w:sz w:val="20"/>
                <w:szCs w:val="20"/>
              </w:rPr>
            </w:pPr>
            <w:r>
              <w:rPr>
                <w:b/>
                <w:color w:val="000000"/>
                <w:sz w:val="20"/>
                <w:szCs w:val="20"/>
              </w:rPr>
            </w:r>
          </w:p>
        </w:tc>
        <w:tc>
          <w:tcPr>
            <w:tcW w:w="17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Число дневных стационаров</w:t>
            </w:r>
          </w:p>
        </w:tc>
        <w:tc>
          <w:tcPr>
            <w:tcW w:w="17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color w:val="000000"/>
                <w:sz w:val="20"/>
                <w:szCs w:val="20"/>
              </w:rPr>
              <w:t>Число коек</w:t>
            </w:r>
          </w:p>
        </w:tc>
        <w:tc>
          <w:tcPr>
            <w:tcW w:w="365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Выписано пациентов</w:t>
            </w:r>
          </w:p>
        </w:tc>
        <w:tc>
          <w:tcPr>
            <w:tcW w:w="378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Проведено</w:t>
            </w:r>
          </w:p>
          <w:p>
            <w:pPr>
              <w:pStyle w:val="Normal"/>
              <w:jc w:val="center"/>
              <w:rPr>
                <w:color w:val="000000"/>
                <w:sz w:val="20"/>
                <w:szCs w:val="20"/>
              </w:rPr>
            </w:pPr>
            <w:r>
              <w:rPr>
                <w:color w:val="000000"/>
                <w:sz w:val="20"/>
                <w:szCs w:val="20"/>
              </w:rPr>
              <w:t>пациенто-дней</w:t>
            </w:r>
          </w:p>
        </w:tc>
      </w:tr>
      <w:tr>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color w:val="000000"/>
                <w:sz w:val="20"/>
                <w:szCs w:val="20"/>
              </w:rPr>
            </w:pPr>
            <w:r>
              <w:rPr>
                <w:b/>
                <w:color w:val="000000"/>
                <w:sz w:val="20"/>
                <w:szCs w:val="20"/>
              </w:rPr>
            </w:r>
          </w:p>
        </w:tc>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color w:val="000000"/>
                <w:sz w:val="20"/>
                <w:szCs w:val="20"/>
              </w:rPr>
            </w:pPr>
            <w:r>
              <w:rPr>
                <w:b/>
                <w:color w:val="000000"/>
                <w:sz w:val="20"/>
                <w:szCs w:val="20"/>
              </w:rPr>
            </w:r>
          </w:p>
        </w:tc>
        <w:tc>
          <w:tcPr>
            <w:tcW w:w="1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color w:val="000000"/>
                <w:sz w:val="20"/>
                <w:szCs w:val="20"/>
              </w:rPr>
            </w:pPr>
            <w:r>
              <w:rPr>
                <w:b/>
                <w:color w:val="000000"/>
                <w:sz w:val="20"/>
                <w:szCs w:val="20"/>
              </w:rPr>
            </w:r>
          </w:p>
        </w:tc>
        <w:tc>
          <w:tcPr>
            <w:tcW w:w="10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для</w:t>
            </w:r>
          </w:p>
          <w:p>
            <w:pPr>
              <w:pStyle w:val="Normal"/>
              <w:jc w:val="center"/>
              <w:rPr>
                <w:b/>
                <w:b/>
                <w:bCs/>
                <w:color w:val="000000"/>
                <w:sz w:val="20"/>
                <w:szCs w:val="20"/>
              </w:rPr>
            </w:pPr>
            <w:r>
              <w:rPr>
                <w:color w:val="000000"/>
                <w:sz w:val="20"/>
                <w:szCs w:val="20"/>
              </w:rPr>
              <w:t>взрослых</w:t>
            </w:r>
          </w:p>
        </w:tc>
        <w:tc>
          <w:tcPr>
            <w:tcW w:w="6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для</w:t>
            </w:r>
          </w:p>
          <w:p>
            <w:pPr>
              <w:pStyle w:val="Normal"/>
              <w:jc w:val="center"/>
              <w:rPr>
                <w:b/>
                <w:b/>
                <w:bCs/>
                <w:color w:val="000000"/>
                <w:sz w:val="20"/>
                <w:szCs w:val="20"/>
              </w:rPr>
            </w:pPr>
            <w:r>
              <w:rPr>
                <w:color w:val="000000"/>
                <w:sz w:val="20"/>
                <w:szCs w:val="20"/>
              </w:rPr>
              <w:t>детей</w:t>
            </w:r>
          </w:p>
        </w:tc>
        <w:tc>
          <w:tcPr>
            <w:tcW w:w="10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для</w:t>
            </w:r>
          </w:p>
          <w:p>
            <w:pPr>
              <w:pStyle w:val="Normal"/>
              <w:jc w:val="center"/>
              <w:rPr>
                <w:b/>
                <w:b/>
                <w:bCs/>
                <w:color w:val="000000"/>
                <w:sz w:val="20"/>
                <w:szCs w:val="20"/>
              </w:rPr>
            </w:pPr>
            <w:r>
              <w:rPr>
                <w:color w:val="000000"/>
                <w:sz w:val="20"/>
                <w:szCs w:val="20"/>
              </w:rPr>
              <w:t>взрослых</w:t>
            </w:r>
          </w:p>
        </w:tc>
        <w:tc>
          <w:tcPr>
            <w:tcW w:w="6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color w:val="000000"/>
                <w:sz w:val="20"/>
                <w:szCs w:val="20"/>
              </w:rPr>
              <w:t>для детей</w:t>
            </w:r>
          </w:p>
        </w:tc>
        <w:tc>
          <w:tcPr>
            <w:tcW w:w="10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color w:val="000000"/>
                <w:sz w:val="20"/>
                <w:szCs w:val="20"/>
              </w:rPr>
              <w:t>взрослых</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b/>
                <w:b/>
                <w:color w:val="000000"/>
                <w:sz w:val="20"/>
                <w:szCs w:val="20"/>
                <w:lang w:val="en-US"/>
              </w:rPr>
            </w:pPr>
            <w:r>
              <w:rPr>
                <w:color w:val="000000"/>
                <w:sz w:val="20"/>
                <w:szCs w:val="20"/>
              </w:rPr>
              <w:t>из них</w:t>
            </w:r>
            <w:r>
              <w:rPr>
                <w:color w:val="000000"/>
                <w:sz w:val="20"/>
                <w:szCs w:val="20"/>
                <w:lang w:val="en-US"/>
              </w:rPr>
              <w:t xml:space="preserve"> </w:t>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детей</w:t>
            </w:r>
          </w:p>
          <w:p>
            <w:pPr>
              <w:pStyle w:val="Normal"/>
              <w:jc w:val="center"/>
              <w:rPr>
                <w:color w:val="000000"/>
                <w:sz w:val="20"/>
                <w:szCs w:val="20"/>
              </w:rPr>
            </w:pPr>
            <w:r>
              <w:rPr>
                <w:color w:val="000000"/>
                <w:sz w:val="20"/>
                <w:szCs w:val="20"/>
              </w:rPr>
              <w:t>0-17 лет включи-тельно</w:t>
            </w:r>
          </w:p>
        </w:tc>
        <w:tc>
          <w:tcPr>
            <w:tcW w:w="6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18"/>
                <w:szCs w:val="18"/>
              </w:rPr>
              <w:t>из них детей до 3 лет</w:t>
            </w:r>
          </w:p>
        </w:tc>
        <w:tc>
          <w:tcPr>
            <w:tcW w:w="11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взрослыми</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b/>
                <w:b/>
                <w:color w:val="000000"/>
                <w:sz w:val="20"/>
                <w:szCs w:val="20"/>
                <w:lang w:val="en-US"/>
              </w:rPr>
            </w:pPr>
            <w:r>
              <w:rPr>
                <w:bCs/>
                <w:color w:val="000000"/>
                <w:sz w:val="20"/>
                <w:szCs w:val="20"/>
              </w:rPr>
              <w:t>из них</w:t>
            </w:r>
            <w:r>
              <w:rPr>
                <w:bCs/>
                <w:color w:val="000000"/>
                <w:sz w:val="20"/>
                <w:szCs w:val="20"/>
                <w:lang w:val="en-US"/>
              </w:rPr>
              <w:t xml:space="preserve"> </w:t>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детьми</w:t>
            </w:r>
          </w:p>
          <w:p>
            <w:pPr>
              <w:pStyle w:val="Normal"/>
              <w:autoSpaceDE w:val="false"/>
              <w:spacing w:lineRule="exact" w:line="240"/>
              <w:jc w:val="center"/>
              <w:rPr>
                <w:b/>
                <w:b/>
                <w:color w:val="000000"/>
                <w:sz w:val="20"/>
                <w:szCs w:val="20"/>
              </w:rPr>
            </w:pPr>
            <w:r>
              <w:rPr>
                <w:color w:val="000000"/>
                <w:sz w:val="20"/>
                <w:szCs w:val="20"/>
              </w:rPr>
              <w:t>0-17 лет включи-тельно</w:t>
            </w:r>
          </w:p>
        </w:tc>
        <w:tc>
          <w:tcPr>
            <w:tcW w:w="7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18"/>
                <w:szCs w:val="18"/>
              </w:rPr>
              <w:t>из них детьми до 3 лет</w:t>
            </w:r>
          </w:p>
        </w:tc>
      </w:tr>
      <w:tr>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bCs/>
                <w:color w:val="000000"/>
                <w:sz w:val="18"/>
                <w:szCs w:val="18"/>
              </w:rPr>
            </w:pPr>
            <w:r>
              <w:rPr>
                <w:b/>
                <w:bCs/>
                <w:color w:val="000000"/>
                <w:sz w:val="18"/>
                <w:szCs w:val="18"/>
              </w:rPr>
            </w:r>
          </w:p>
        </w:tc>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color w:val="000000"/>
                <w:sz w:val="18"/>
                <w:szCs w:val="18"/>
              </w:rPr>
            </w:pPr>
            <w:r>
              <w:rPr>
                <w:b/>
                <w:color w:val="000000"/>
                <w:sz w:val="18"/>
                <w:szCs w:val="18"/>
              </w:rPr>
            </w:r>
          </w:p>
        </w:tc>
        <w:tc>
          <w:tcPr>
            <w:tcW w:w="1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color w:val="000000"/>
                <w:sz w:val="18"/>
                <w:szCs w:val="18"/>
              </w:rPr>
            </w:pPr>
            <w:r>
              <w:rPr>
                <w:b/>
                <w:color w:val="000000"/>
                <w:sz w:val="18"/>
                <w:szCs w:val="18"/>
              </w:rPr>
            </w:r>
          </w:p>
        </w:tc>
        <w:tc>
          <w:tcPr>
            <w:tcW w:w="10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color w:val="000000"/>
                <w:sz w:val="18"/>
                <w:szCs w:val="18"/>
              </w:rPr>
            </w:pPr>
            <w:r>
              <w:rPr>
                <w:b/>
                <w:color w:val="000000"/>
                <w:sz w:val="18"/>
                <w:szCs w:val="18"/>
              </w:rPr>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color w:val="000000"/>
                <w:sz w:val="18"/>
                <w:szCs w:val="18"/>
              </w:rPr>
            </w:pPr>
            <w:r>
              <w:rPr>
                <w:b/>
                <w:color w:val="000000"/>
                <w:sz w:val="18"/>
                <w:szCs w:val="18"/>
              </w:rPr>
            </w:r>
          </w:p>
        </w:tc>
        <w:tc>
          <w:tcPr>
            <w:tcW w:w="10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color w:val="000000"/>
                <w:sz w:val="18"/>
                <w:szCs w:val="18"/>
              </w:rPr>
            </w:pPr>
            <w:r>
              <w:rPr>
                <w:b/>
                <w:color w:val="000000"/>
                <w:sz w:val="18"/>
                <w:szCs w:val="18"/>
              </w:rPr>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color w:val="000000"/>
                <w:sz w:val="18"/>
                <w:szCs w:val="18"/>
              </w:rPr>
            </w:pPr>
            <w:r>
              <w:rPr>
                <w:b/>
                <w:color w:val="000000"/>
                <w:sz w:val="18"/>
                <w:szCs w:val="18"/>
              </w:rPr>
            </w:r>
          </w:p>
        </w:tc>
        <w:tc>
          <w:tcPr>
            <w:tcW w:w="10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color w:val="000000"/>
                <w:sz w:val="18"/>
                <w:szCs w:val="18"/>
              </w:rPr>
            </w:pPr>
            <w:r>
              <w:rPr>
                <w:b/>
                <w:color w:val="000000"/>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лиц старше трудоспо-собного</w:t>
            </w:r>
          </w:p>
          <w:p>
            <w:pPr>
              <w:pStyle w:val="Normal"/>
              <w:autoSpaceDE w:val="false"/>
              <w:spacing w:lineRule="exact" w:line="240"/>
              <w:jc w:val="center"/>
              <w:rPr>
                <w:b/>
                <w:b/>
                <w:color w:val="000000"/>
                <w:sz w:val="18"/>
                <w:szCs w:val="18"/>
              </w:rPr>
            </w:pPr>
            <w:r>
              <w:rPr>
                <w:bCs/>
                <w:color w:val="000000"/>
                <w:sz w:val="20"/>
                <w:szCs w:val="20"/>
              </w:rPr>
              <w:t>возраста</w:t>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color w:val="000000"/>
                <w:sz w:val="18"/>
                <w:szCs w:val="18"/>
              </w:rPr>
            </w:pPr>
            <w:r>
              <w:rPr>
                <w:b/>
                <w:color w:val="000000"/>
                <w:sz w:val="18"/>
                <w:szCs w:val="18"/>
              </w:rPr>
            </w:r>
          </w:p>
        </w:tc>
        <w:tc>
          <w:tcPr>
            <w:tcW w:w="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color w:val="000000"/>
                <w:sz w:val="18"/>
                <w:szCs w:val="18"/>
              </w:rPr>
            </w:pPr>
            <w:r>
              <w:rPr>
                <w:b/>
                <w:color w:val="000000"/>
                <w:sz w:val="18"/>
                <w:szCs w:val="18"/>
              </w:rPr>
            </w:r>
          </w:p>
        </w:tc>
        <w:tc>
          <w:tcPr>
            <w:tcW w:w="11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color w:val="000000"/>
                <w:sz w:val="18"/>
                <w:szCs w:val="18"/>
              </w:rPr>
            </w:pPr>
            <w:r>
              <w:rPr>
                <w:b/>
                <w:color w:val="000000"/>
                <w:sz w:val="18"/>
                <w:szCs w:val="18"/>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лицами старше трудо-способ-ного</w:t>
            </w:r>
          </w:p>
          <w:p>
            <w:pPr>
              <w:pStyle w:val="Normal"/>
              <w:autoSpaceDE w:val="false"/>
              <w:spacing w:lineRule="exact" w:line="240"/>
              <w:jc w:val="center"/>
              <w:rPr>
                <w:b/>
                <w:b/>
                <w:color w:val="000000"/>
                <w:sz w:val="18"/>
                <w:szCs w:val="18"/>
              </w:rPr>
            </w:pPr>
            <w:r>
              <w:rPr>
                <w:bCs/>
                <w:color w:val="000000"/>
                <w:sz w:val="20"/>
                <w:szCs w:val="20"/>
              </w:rPr>
              <w:t>возраста</w:t>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color w:val="000000"/>
                <w:sz w:val="18"/>
                <w:szCs w:val="18"/>
              </w:rPr>
            </w:pPr>
            <w:r>
              <w:rPr>
                <w:b/>
                <w:color w:val="000000"/>
                <w:sz w:val="18"/>
                <w:szCs w:val="18"/>
              </w:rPr>
            </w:r>
          </w:p>
        </w:tc>
        <w:tc>
          <w:tcPr>
            <w:tcW w:w="7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8</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10</w:t>
            </w:r>
          </w:p>
        </w:tc>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11</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12</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13</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14</w:t>
            </w:r>
          </w:p>
        </w:tc>
        <w:tc>
          <w:tcPr>
            <w:tcW w:w="759"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15</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ind w:left="141" w:hanging="0"/>
              <w:rPr>
                <w:sz w:val="20"/>
                <w:szCs w:val="20"/>
              </w:rPr>
            </w:pPr>
            <w:r>
              <w:rPr>
                <w:sz w:val="20"/>
                <w:szCs w:val="20"/>
              </w:rPr>
              <w:t>из них для детей</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6.1</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20"/>
              </w:rPr>
            </w:pPr>
            <w:r>
              <w:rPr>
                <w:b/>
                <w:bCs/>
                <w:sz w:val="18"/>
                <w:szCs w:val="20"/>
              </w:rPr>
            </w:r>
            <w:bookmarkStart w:id="6088" w:name="z0650_361_03"/>
            <w:bookmarkStart w:id="6089" w:name="z0650_361_03"/>
            <w:bookmarkEnd w:id="6089"/>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090" w:name="z0650_361_04"/>
            <w:bookmarkStart w:id="6091" w:name="z0650_361_04"/>
            <w:bookmarkEnd w:id="6091"/>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092" w:name="z0650_361_05"/>
            <w:bookmarkStart w:id="6093" w:name="z0650_361_05"/>
            <w:bookmarkEnd w:id="6093"/>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094" w:name="z0650_361_06"/>
            <w:bookmarkStart w:id="6095" w:name="z0650_361_06"/>
            <w:bookmarkEnd w:id="6095"/>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096" w:name="z0650_361_07"/>
            <w:bookmarkStart w:id="6097" w:name="z0650_361_07"/>
            <w:bookmarkEnd w:id="6097"/>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098" w:name="z0650_361_08"/>
            <w:bookmarkStart w:id="6099" w:name="z0650_361_08"/>
            <w:bookmarkEnd w:id="6099"/>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100" w:name="z0650_361_09"/>
            <w:bookmarkStart w:id="6101" w:name="z0650_361_09"/>
            <w:bookmarkEnd w:id="6101"/>
          </w:p>
        </w:tc>
        <w:tc>
          <w:tcPr>
            <w:tcW w:w="93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6102" w:name="z0650_361_10"/>
            <w:bookmarkStart w:id="6103" w:name="z0650_361_10"/>
            <w:bookmarkEnd w:id="6103"/>
          </w:p>
        </w:tc>
        <w:tc>
          <w:tcPr>
            <w:tcW w:w="64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6104" w:name="z0650_361_11"/>
            <w:bookmarkStart w:id="6105" w:name="z0650_361_11"/>
            <w:bookmarkEnd w:id="6105"/>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6106" w:name="z0650_361_12"/>
            <w:bookmarkStart w:id="6107" w:name="z0650_361_12"/>
            <w:bookmarkEnd w:id="6107"/>
          </w:p>
        </w:tc>
        <w:tc>
          <w:tcPr>
            <w:tcW w:w="94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6108" w:name="z0650_361_13"/>
            <w:bookmarkStart w:id="6109" w:name="z0650_361_13"/>
            <w:bookmarkEnd w:id="6109"/>
          </w:p>
        </w:tc>
        <w:tc>
          <w:tcPr>
            <w:tcW w:w="93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6110" w:name="z0650_361_14"/>
            <w:bookmarkStart w:id="6111" w:name="z0650_361_14"/>
            <w:bookmarkEnd w:id="6111"/>
          </w:p>
        </w:tc>
        <w:tc>
          <w:tcPr>
            <w:tcW w:w="75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6112" w:name="z0650_361_15"/>
            <w:bookmarkStart w:id="6113" w:name="z0650_361_15"/>
            <w:bookmarkEnd w:id="6113"/>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ind w:left="141" w:hanging="0"/>
              <w:rPr>
                <w:color w:val="000000"/>
                <w:sz w:val="20"/>
                <w:szCs w:val="20"/>
              </w:rPr>
            </w:pPr>
            <w:r>
              <w:rPr>
                <w:color w:val="000000"/>
                <w:sz w:val="20"/>
                <w:szCs w:val="20"/>
              </w:rPr>
              <w:t>охраны здоровья семьи и репродукции</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7</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20"/>
              </w:rPr>
            </w:pPr>
            <w:r>
              <w:rPr>
                <w:b/>
                <w:bCs/>
                <w:color w:val="000000"/>
                <w:sz w:val="18"/>
                <w:szCs w:val="20"/>
              </w:rPr>
            </w:r>
            <w:bookmarkStart w:id="6114" w:name="z0650_037_03"/>
            <w:bookmarkStart w:id="6115" w:name="z0650_037_03"/>
            <w:bookmarkEnd w:id="6115"/>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116" w:name="z0650_037_04"/>
            <w:bookmarkStart w:id="6117" w:name="z0650_037_04"/>
            <w:bookmarkEnd w:id="6117"/>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118" w:name="z0650_037_05"/>
            <w:bookmarkStart w:id="6119" w:name="z0650_037_05"/>
            <w:bookmarkEnd w:id="6119"/>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120" w:name="z0650_037_06"/>
            <w:bookmarkStart w:id="6121" w:name="z0650_037_06"/>
            <w:bookmarkEnd w:id="6121"/>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122" w:name="z0650_037_07"/>
            <w:bookmarkStart w:id="6123" w:name="z0650_037_07"/>
            <w:bookmarkEnd w:id="6123"/>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124" w:name="z0650_037_08"/>
            <w:bookmarkStart w:id="6125" w:name="z0650_037_08"/>
            <w:bookmarkEnd w:id="6125"/>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126" w:name="z0650_037_09"/>
            <w:bookmarkStart w:id="6127" w:name="z0650_037_09"/>
            <w:bookmarkEnd w:id="6127"/>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128" w:name="z0650_037_10"/>
            <w:bookmarkStart w:id="6129" w:name="z0650_037_10"/>
            <w:bookmarkEnd w:id="6129"/>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130" w:name="z0650_037_11"/>
            <w:bookmarkStart w:id="6131" w:name="z0650_037_11"/>
            <w:bookmarkEnd w:id="6131"/>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132" w:name="z0650_037_12"/>
            <w:bookmarkStart w:id="6133" w:name="z0650_037_12"/>
            <w:bookmarkEnd w:id="6133"/>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134" w:name="z0650_037_13"/>
            <w:bookmarkStart w:id="6135" w:name="z0650_037_13"/>
            <w:bookmarkEnd w:id="6135"/>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136" w:name="z0650_037_14"/>
            <w:bookmarkStart w:id="6137" w:name="z0650_037_14"/>
            <w:bookmarkEnd w:id="6137"/>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138" w:name="z0650_037_15"/>
            <w:bookmarkStart w:id="6139" w:name="z0650_037_15"/>
            <w:bookmarkEnd w:id="6139"/>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ind w:left="141" w:hanging="0"/>
              <w:rPr>
                <w:color w:val="000000"/>
                <w:sz w:val="20"/>
                <w:szCs w:val="20"/>
              </w:rPr>
            </w:pPr>
            <w:r>
              <w:rPr>
                <w:color w:val="000000"/>
                <w:sz w:val="20"/>
                <w:szCs w:val="20"/>
              </w:rPr>
              <w:t>паллиативной медицинской помощи</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8</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20"/>
              </w:rPr>
            </w:pPr>
            <w:r>
              <w:rPr>
                <w:b/>
                <w:bCs/>
                <w:color w:val="000000"/>
                <w:sz w:val="18"/>
                <w:szCs w:val="20"/>
              </w:rPr>
            </w:r>
            <w:bookmarkStart w:id="6140" w:name="z0650_038_03"/>
            <w:bookmarkStart w:id="6141" w:name="z0650_038_03"/>
            <w:bookmarkEnd w:id="6141"/>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142" w:name="z0650_038_04"/>
            <w:bookmarkStart w:id="6143" w:name="z0650_038_04"/>
            <w:bookmarkEnd w:id="6143"/>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144" w:name="z0650_038_05"/>
            <w:bookmarkStart w:id="6145" w:name="z0650_038_05"/>
            <w:bookmarkEnd w:id="6145"/>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146" w:name="z0650_038_06"/>
            <w:bookmarkStart w:id="6147" w:name="z0650_038_06"/>
            <w:bookmarkEnd w:id="6147"/>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148" w:name="z0650_038_07"/>
            <w:bookmarkStart w:id="6149" w:name="z0650_038_07"/>
            <w:bookmarkEnd w:id="6149"/>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150" w:name="z0650_038_08"/>
            <w:bookmarkStart w:id="6151" w:name="z0650_038_08"/>
            <w:bookmarkEnd w:id="6151"/>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152" w:name="z0650_038_09"/>
            <w:bookmarkStart w:id="6153" w:name="z0650_038_09"/>
            <w:bookmarkEnd w:id="6153"/>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154" w:name="z0650_038_10"/>
            <w:bookmarkStart w:id="6155" w:name="z0650_038_10"/>
            <w:bookmarkEnd w:id="6155"/>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156" w:name="z0650_038_11"/>
            <w:bookmarkStart w:id="6157" w:name="z0650_038_11"/>
            <w:bookmarkEnd w:id="6157"/>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158" w:name="z0650_038_12"/>
            <w:bookmarkStart w:id="6159" w:name="z0650_038_12"/>
            <w:bookmarkEnd w:id="6159"/>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160" w:name="z0650_038_13"/>
            <w:bookmarkStart w:id="6161" w:name="z0650_038_13"/>
            <w:bookmarkEnd w:id="6161"/>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162" w:name="z0650_038_14"/>
            <w:bookmarkStart w:id="6163" w:name="z0650_038_14"/>
            <w:bookmarkEnd w:id="6163"/>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164" w:name="z0650_038_15"/>
            <w:bookmarkStart w:id="6165" w:name="z0650_038_15"/>
            <w:bookmarkEnd w:id="6165"/>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ind w:left="141" w:hanging="0"/>
              <w:rPr>
                <w:color w:val="000000"/>
                <w:sz w:val="20"/>
                <w:szCs w:val="20"/>
              </w:rPr>
            </w:pPr>
            <w:r>
              <w:rPr>
                <w:color w:val="000000"/>
                <w:sz w:val="20"/>
                <w:szCs w:val="20"/>
              </w:rPr>
              <w:t xml:space="preserve">перинатальные </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9</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20"/>
                <w:lang w:val="en-US"/>
              </w:rPr>
            </w:pPr>
            <w:r>
              <w:rPr>
                <w:b/>
                <w:bCs/>
                <w:color w:val="000000"/>
                <w:sz w:val="18"/>
                <w:szCs w:val="20"/>
                <w:lang w:val="en-US"/>
              </w:rPr>
            </w:r>
            <w:bookmarkStart w:id="6166" w:name="z0650_039_03"/>
            <w:bookmarkStart w:id="6167" w:name="z0650_039_03"/>
            <w:bookmarkEnd w:id="6167"/>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168" w:name="z0650_039_04"/>
            <w:bookmarkStart w:id="6169" w:name="z0650_039_04"/>
            <w:bookmarkEnd w:id="6169"/>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170" w:name="z0650_039_05"/>
            <w:bookmarkStart w:id="6171" w:name="z0650_039_05"/>
            <w:bookmarkEnd w:id="6171"/>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172" w:name="z0650_039_06"/>
            <w:bookmarkStart w:id="6173" w:name="z0650_039_06"/>
            <w:bookmarkEnd w:id="6173"/>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174" w:name="z0650_039_07"/>
            <w:bookmarkStart w:id="6175" w:name="z0650_039_07"/>
            <w:bookmarkEnd w:id="6175"/>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176" w:name="z0650_039_08"/>
            <w:bookmarkStart w:id="6177" w:name="z0650_039_08"/>
            <w:bookmarkEnd w:id="6177"/>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178" w:name="z0650_039_09"/>
            <w:bookmarkStart w:id="6179" w:name="z0650_039_09"/>
            <w:bookmarkEnd w:id="6179"/>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180" w:name="z0650_039_10"/>
            <w:bookmarkStart w:id="6181" w:name="z0650_039_10"/>
            <w:bookmarkEnd w:id="6181"/>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182" w:name="z0650_039_11"/>
            <w:bookmarkStart w:id="6183" w:name="z0650_039_11"/>
            <w:bookmarkEnd w:id="6183"/>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184" w:name="z0650_039_12"/>
            <w:bookmarkStart w:id="6185" w:name="z0650_039_12"/>
            <w:bookmarkEnd w:id="6185"/>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186" w:name="z0650_039_13"/>
            <w:bookmarkStart w:id="6187" w:name="z0650_039_13"/>
            <w:bookmarkEnd w:id="6187"/>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188" w:name="z0650_039_14"/>
            <w:bookmarkStart w:id="6189" w:name="z0650_039_14"/>
            <w:bookmarkEnd w:id="6189"/>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190" w:name="z0650_039_15"/>
            <w:bookmarkStart w:id="6191" w:name="z0650_039_15"/>
            <w:bookmarkEnd w:id="6191"/>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ind w:left="141" w:hanging="0"/>
              <w:rPr>
                <w:color w:val="000000"/>
                <w:sz w:val="20"/>
                <w:szCs w:val="20"/>
              </w:rPr>
            </w:pPr>
            <w:r>
              <w:rPr>
                <w:color w:val="000000"/>
                <w:sz w:val="20"/>
                <w:szCs w:val="20"/>
              </w:rPr>
              <w:t>профилактики и борьбы со СПИД</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0</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20"/>
              </w:rPr>
            </w:pPr>
            <w:r>
              <w:rPr>
                <w:b/>
                <w:bCs/>
                <w:color w:val="000000"/>
                <w:sz w:val="18"/>
                <w:szCs w:val="20"/>
              </w:rPr>
            </w:r>
            <w:bookmarkStart w:id="6192" w:name="z0650_040_03"/>
            <w:bookmarkStart w:id="6193" w:name="z0650_040_03"/>
            <w:bookmarkEnd w:id="6193"/>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194" w:name="z0650_040_04"/>
            <w:bookmarkStart w:id="6195" w:name="z0650_040_04"/>
            <w:bookmarkEnd w:id="6195"/>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196" w:name="z0650_040_05"/>
            <w:bookmarkStart w:id="6197" w:name="z0650_040_05"/>
            <w:bookmarkEnd w:id="6197"/>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198" w:name="z0650_040_06"/>
            <w:bookmarkStart w:id="6199" w:name="z0650_040_06"/>
            <w:bookmarkEnd w:id="6199"/>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200" w:name="z0650_040_07"/>
            <w:bookmarkStart w:id="6201" w:name="z0650_040_07"/>
            <w:bookmarkEnd w:id="6201"/>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202" w:name="z0650_040_08"/>
            <w:bookmarkStart w:id="6203" w:name="z0650_040_08"/>
            <w:bookmarkEnd w:id="6203"/>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204" w:name="z0650_040_09"/>
            <w:bookmarkStart w:id="6205" w:name="z0650_040_09"/>
            <w:bookmarkEnd w:id="6205"/>
          </w:p>
        </w:tc>
        <w:tc>
          <w:tcPr>
            <w:tcW w:w="93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6206" w:name="z0650_040_10"/>
            <w:bookmarkStart w:id="6207" w:name="z0650_040_10"/>
            <w:bookmarkEnd w:id="6207"/>
          </w:p>
        </w:tc>
        <w:tc>
          <w:tcPr>
            <w:tcW w:w="64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6208" w:name="z0650_040_11"/>
            <w:bookmarkStart w:id="6209" w:name="z0650_040_11"/>
            <w:bookmarkEnd w:id="6209"/>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6210" w:name="z0650_040_12"/>
            <w:bookmarkStart w:id="6211" w:name="z0650_040_12"/>
            <w:bookmarkEnd w:id="6211"/>
          </w:p>
        </w:tc>
        <w:tc>
          <w:tcPr>
            <w:tcW w:w="94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6212" w:name="z0650_040_13"/>
            <w:bookmarkStart w:id="6213" w:name="z0650_040_13"/>
            <w:bookmarkEnd w:id="6213"/>
          </w:p>
        </w:tc>
        <w:tc>
          <w:tcPr>
            <w:tcW w:w="93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6214" w:name="z0650_040_14"/>
            <w:bookmarkStart w:id="6215" w:name="z0650_040_14"/>
            <w:bookmarkEnd w:id="6215"/>
          </w:p>
        </w:tc>
        <w:tc>
          <w:tcPr>
            <w:tcW w:w="75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6216" w:name="z0650_040_15"/>
            <w:bookmarkStart w:id="6217" w:name="z0650_040_15"/>
            <w:bookmarkEnd w:id="6217"/>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ind w:left="141" w:hanging="0"/>
              <w:rPr>
                <w:color w:val="000000"/>
                <w:sz w:val="20"/>
                <w:szCs w:val="20"/>
              </w:rPr>
            </w:pPr>
            <w:r>
              <w:rPr>
                <w:color w:val="000000"/>
                <w:sz w:val="20"/>
                <w:szCs w:val="20"/>
              </w:rPr>
              <w:t>специализированные</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1</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20"/>
              </w:rPr>
            </w:pPr>
            <w:r>
              <w:rPr>
                <w:b/>
                <w:bCs/>
                <w:color w:val="000000"/>
                <w:sz w:val="18"/>
                <w:szCs w:val="20"/>
              </w:rPr>
            </w:r>
            <w:bookmarkStart w:id="6218" w:name="z0650_041_03"/>
            <w:bookmarkStart w:id="6219" w:name="z0650_041_03"/>
            <w:bookmarkEnd w:id="6219"/>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220" w:name="z0650_041_04"/>
            <w:bookmarkStart w:id="6221" w:name="z0650_041_04"/>
            <w:bookmarkEnd w:id="6221"/>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222" w:name="z0650_041_05"/>
            <w:bookmarkStart w:id="6223" w:name="z0650_041_05"/>
            <w:bookmarkEnd w:id="6223"/>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224" w:name="z0650_041_06"/>
            <w:bookmarkStart w:id="6225" w:name="z0650_041_06"/>
            <w:bookmarkEnd w:id="6225"/>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226" w:name="z0650_041_07"/>
            <w:bookmarkStart w:id="6227" w:name="z0650_041_07"/>
            <w:bookmarkEnd w:id="6227"/>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228" w:name="z0650_041_08"/>
            <w:bookmarkStart w:id="6229" w:name="z0650_041_08"/>
            <w:bookmarkEnd w:id="6229"/>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230" w:name="z0650_041_09"/>
            <w:bookmarkStart w:id="6231" w:name="z0650_041_09"/>
            <w:bookmarkEnd w:id="6231"/>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232" w:name="z0650_041_10"/>
            <w:bookmarkStart w:id="6233" w:name="z0650_041_10"/>
            <w:bookmarkEnd w:id="6233"/>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234" w:name="z0650_041_11"/>
            <w:bookmarkStart w:id="6235" w:name="z0650_041_11"/>
            <w:bookmarkEnd w:id="6235"/>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236" w:name="z0650_041_12"/>
            <w:bookmarkStart w:id="6237" w:name="z0650_041_12"/>
            <w:bookmarkEnd w:id="6237"/>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238" w:name="z0650_041_13"/>
            <w:bookmarkStart w:id="6239" w:name="z0650_041_13"/>
            <w:bookmarkEnd w:id="6239"/>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240" w:name="z0650_041_14"/>
            <w:bookmarkStart w:id="6241" w:name="z0650_041_14"/>
            <w:bookmarkEnd w:id="6241"/>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242" w:name="z0650_041_15"/>
            <w:bookmarkStart w:id="6243" w:name="z0650_041_15"/>
            <w:bookmarkEnd w:id="6243"/>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41" w:hanging="0"/>
              <w:rPr>
                <w:color w:val="000000"/>
                <w:sz w:val="20"/>
                <w:szCs w:val="20"/>
              </w:rPr>
            </w:pPr>
            <w:r>
              <w:rPr>
                <w:color w:val="000000"/>
                <w:sz w:val="20"/>
                <w:szCs w:val="20"/>
              </w:rPr>
              <w:t xml:space="preserve">медико-социальной реабилитации </w:t>
            </w:r>
          </w:p>
          <w:p>
            <w:pPr>
              <w:pStyle w:val="Normal"/>
              <w:spacing w:lineRule="exact" w:line="220"/>
              <w:ind w:left="141" w:hanging="0"/>
              <w:rPr>
                <w:color w:val="000000"/>
                <w:sz w:val="20"/>
                <w:szCs w:val="20"/>
              </w:rPr>
            </w:pPr>
            <w:r>
              <w:rPr>
                <w:color w:val="000000"/>
                <w:sz w:val="20"/>
                <w:szCs w:val="20"/>
              </w:rPr>
              <w:t>больных наркоманией</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20"/>
                <w:szCs w:val="20"/>
              </w:rPr>
            </w:pPr>
            <w:r>
              <w:rPr>
                <w:color w:val="000000"/>
                <w:sz w:val="20"/>
                <w:szCs w:val="20"/>
              </w:rPr>
              <w:t>42</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20"/>
              </w:rPr>
            </w:pPr>
            <w:r>
              <w:rPr>
                <w:b/>
                <w:bCs/>
                <w:color w:val="000000"/>
                <w:sz w:val="18"/>
                <w:szCs w:val="20"/>
              </w:rPr>
            </w:r>
            <w:bookmarkStart w:id="6244" w:name="z0650_042_03"/>
            <w:bookmarkStart w:id="6245" w:name="z0650_042_03"/>
            <w:bookmarkEnd w:id="6245"/>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246" w:name="z0650_042_04"/>
            <w:bookmarkStart w:id="6247" w:name="z0650_042_04"/>
            <w:bookmarkEnd w:id="6247"/>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248" w:name="z0650_042_05"/>
            <w:bookmarkStart w:id="6249" w:name="z0650_042_05"/>
            <w:bookmarkEnd w:id="6249"/>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250" w:name="z0650_042_06"/>
            <w:bookmarkStart w:id="6251" w:name="z0650_042_06"/>
            <w:bookmarkEnd w:id="6251"/>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252" w:name="z0650_042_07"/>
            <w:bookmarkStart w:id="6253" w:name="z0650_042_07"/>
            <w:bookmarkEnd w:id="6253"/>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254" w:name="z0650_042_08"/>
            <w:bookmarkStart w:id="6255" w:name="z0650_042_08"/>
            <w:bookmarkEnd w:id="6255"/>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256" w:name="z0650_042_09"/>
            <w:bookmarkStart w:id="6257" w:name="z0650_042_09"/>
            <w:bookmarkEnd w:id="6257"/>
          </w:p>
        </w:tc>
        <w:tc>
          <w:tcPr>
            <w:tcW w:w="93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6258" w:name="z0650_042_10"/>
            <w:bookmarkStart w:id="6259" w:name="z0650_042_10"/>
            <w:bookmarkEnd w:id="6259"/>
          </w:p>
        </w:tc>
        <w:tc>
          <w:tcPr>
            <w:tcW w:w="64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6260" w:name="z0650_042_11"/>
            <w:bookmarkStart w:id="6261" w:name="z0650_042_11"/>
            <w:bookmarkEnd w:id="6261"/>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6262" w:name="z0650_042_12"/>
            <w:bookmarkStart w:id="6263" w:name="z0650_042_12"/>
            <w:bookmarkEnd w:id="6263"/>
          </w:p>
        </w:tc>
        <w:tc>
          <w:tcPr>
            <w:tcW w:w="94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6264" w:name="z0650_042_13"/>
            <w:bookmarkStart w:id="6265" w:name="z0650_042_13"/>
            <w:bookmarkEnd w:id="6265"/>
          </w:p>
        </w:tc>
        <w:tc>
          <w:tcPr>
            <w:tcW w:w="93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6266" w:name="z0650_042_14"/>
            <w:bookmarkStart w:id="6267" w:name="z0650_042_14"/>
            <w:bookmarkEnd w:id="6267"/>
          </w:p>
        </w:tc>
        <w:tc>
          <w:tcPr>
            <w:tcW w:w="75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6268" w:name="z0650_042_15"/>
            <w:bookmarkStart w:id="6269" w:name="z0650_042_15"/>
            <w:bookmarkEnd w:id="6269"/>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Диспансеры</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3</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20"/>
              </w:rPr>
            </w:pPr>
            <w:r>
              <w:rPr>
                <w:b/>
                <w:bCs/>
                <w:sz w:val="18"/>
                <w:szCs w:val="20"/>
              </w:rPr>
            </w:r>
            <w:bookmarkStart w:id="6270" w:name="z0650_043_03"/>
            <w:bookmarkStart w:id="6271" w:name="z0650_043_03"/>
            <w:bookmarkEnd w:id="6271"/>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272" w:name="z0650_043_04"/>
            <w:bookmarkStart w:id="6273" w:name="z0650_043_04"/>
            <w:bookmarkEnd w:id="6273"/>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274" w:name="z0650_043_05"/>
            <w:bookmarkStart w:id="6275" w:name="z0650_043_05"/>
            <w:bookmarkEnd w:id="6275"/>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276" w:name="z0650_043_06"/>
            <w:bookmarkStart w:id="6277" w:name="z0650_043_06"/>
            <w:bookmarkEnd w:id="6277"/>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278" w:name="z0650_043_07"/>
            <w:bookmarkStart w:id="6279" w:name="z0650_043_07"/>
            <w:bookmarkEnd w:id="6279"/>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280" w:name="z0650_043_08"/>
            <w:bookmarkStart w:id="6281" w:name="z0650_043_08"/>
            <w:bookmarkEnd w:id="6281"/>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282" w:name="z0650_043_09"/>
            <w:bookmarkStart w:id="6283" w:name="z0650_043_09"/>
            <w:bookmarkEnd w:id="6283"/>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284" w:name="z0650_043_10"/>
            <w:bookmarkStart w:id="6285" w:name="z0650_043_10"/>
            <w:bookmarkEnd w:id="6285"/>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286" w:name="z0650_043_11"/>
            <w:bookmarkStart w:id="6287" w:name="z0650_043_11"/>
            <w:bookmarkEnd w:id="6287"/>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288" w:name="z0650_043_12"/>
            <w:bookmarkStart w:id="6289" w:name="z0650_043_12"/>
            <w:bookmarkEnd w:id="6289"/>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290" w:name="z0650_043_13"/>
            <w:bookmarkStart w:id="6291" w:name="z0650_043_13"/>
            <w:bookmarkEnd w:id="6291"/>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292" w:name="z0650_043_14"/>
            <w:bookmarkStart w:id="6293" w:name="z0650_043_14"/>
            <w:bookmarkEnd w:id="6293"/>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294" w:name="z0650_043_15"/>
            <w:bookmarkStart w:id="6295" w:name="z0650_043_15"/>
            <w:bookmarkEnd w:id="6295"/>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Медицинские организации особого типа</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4</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20"/>
              </w:rPr>
            </w:pPr>
            <w:r>
              <w:rPr>
                <w:b/>
                <w:bCs/>
                <w:sz w:val="18"/>
                <w:szCs w:val="20"/>
              </w:rPr>
            </w:r>
            <w:bookmarkStart w:id="6296" w:name="z0650_044_03"/>
            <w:bookmarkStart w:id="6297" w:name="z0650_044_03"/>
            <w:bookmarkEnd w:id="6297"/>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298" w:name="z0650_044_04"/>
            <w:bookmarkStart w:id="6299" w:name="z0650_044_04"/>
            <w:bookmarkEnd w:id="6299"/>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300" w:name="z0650_044_05"/>
            <w:bookmarkStart w:id="6301" w:name="z0650_044_05"/>
            <w:bookmarkEnd w:id="6301"/>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302" w:name="z0650_044_06"/>
            <w:bookmarkStart w:id="6303" w:name="z0650_044_06"/>
            <w:bookmarkEnd w:id="6303"/>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304" w:name="z0650_044_07"/>
            <w:bookmarkStart w:id="6305" w:name="z0650_044_07"/>
            <w:bookmarkEnd w:id="6305"/>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306" w:name="z0650_044_08"/>
            <w:bookmarkStart w:id="6307" w:name="z0650_044_08"/>
            <w:bookmarkEnd w:id="6307"/>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308" w:name="z0650_044_09"/>
            <w:bookmarkStart w:id="6309" w:name="z0650_044_09"/>
            <w:bookmarkEnd w:id="6309"/>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310" w:name="z0650_044_10"/>
            <w:bookmarkStart w:id="6311" w:name="z0650_044_10"/>
            <w:bookmarkEnd w:id="6311"/>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312" w:name="z0650_044_11"/>
            <w:bookmarkStart w:id="6313" w:name="z0650_044_11"/>
            <w:bookmarkEnd w:id="6313"/>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314" w:name="z0650_044_12"/>
            <w:bookmarkStart w:id="6315" w:name="z0650_044_12"/>
            <w:bookmarkEnd w:id="6315"/>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316" w:name="z0650_044_13"/>
            <w:bookmarkStart w:id="6317" w:name="z0650_044_13"/>
            <w:bookmarkEnd w:id="6317"/>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318" w:name="z0650_044_14"/>
            <w:bookmarkStart w:id="6319" w:name="z0650_044_14"/>
            <w:bookmarkEnd w:id="6319"/>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320" w:name="z0650_044_15"/>
            <w:bookmarkStart w:id="6321" w:name="z0650_044_15"/>
            <w:bookmarkEnd w:id="6321"/>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Хозрасчетные медицинские организации</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5</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20"/>
                <w:lang w:val="en-US"/>
              </w:rPr>
            </w:pPr>
            <w:r>
              <w:rPr>
                <w:b/>
                <w:bCs/>
                <w:sz w:val="18"/>
                <w:szCs w:val="20"/>
                <w:lang w:val="en-US"/>
              </w:rPr>
            </w:r>
            <w:bookmarkStart w:id="6322" w:name="z0650_045_03"/>
            <w:bookmarkStart w:id="6323" w:name="z0650_045_03"/>
            <w:bookmarkEnd w:id="6323"/>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324" w:name="z0650_045_04"/>
            <w:bookmarkStart w:id="6325" w:name="z0650_045_04"/>
            <w:bookmarkEnd w:id="6325"/>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326" w:name="z0650_045_05"/>
            <w:bookmarkStart w:id="6327" w:name="z0650_045_05"/>
            <w:bookmarkEnd w:id="6327"/>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328" w:name="z0650_045_06"/>
            <w:bookmarkStart w:id="6329" w:name="z0650_045_06"/>
            <w:bookmarkEnd w:id="6329"/>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330" w:name="z0650_045_07"/>
            <w:bookmarkStart w:id="6331" w:name="z0650_045_07"/>
            <w:bookmarkEnd w:id="6331"/>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332" w:name="z0650_045_08"/>
            <w:bookmarkStart w:id="6333" w:name="z0650_045_08"/>
            <w:bookmarkEnd w:id="6333"/>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334" w:name="z0650_045_09"/>
            <w:bookmarkStart w:id="6335" w:name="z0650_045_09"/>
            <w:bookmarkEnd w:id="6335"/>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336" w:name="z0650_045_10"/>
            <w:bookmarkStart w:id="6337" w:name="z0650_045_10"/>
            <w:bookmarkEnd w:id="6337"/>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338" w:name="z0650_045_11"/>
            <w:bookmarkStart w:id="6339" w:name="z0650_045_11"/>
            <w:bookmarkEnd w:id="6339"/>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340" w:name="z0650_045_12"/>
            <w:bookmarkStart w:id="6341" w:name="z0650_045_12"/>
            <w:bookmarkEnd w:id="6341"/>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342" w:name="z0650_045_13"/>
            <w:bookmarkStart w:id="6343" w:name="z0650_045_13"/>
            <w:bookmarkEnd w:id="6343"/>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344" w:name="z0650_045_14"/>
            <w:bookmarkStart w:id="6345" w:name="z0650_045_14"/>
            <w:bookmarkEnd w:id="6345"/>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346" w:name="z0650_045_15"/>
            <w:bookmarkStart w:id="6347" w:name="z0650_045_15"/>
            <w:bookmarkEnd w:id="6347"/>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Итого (сумма строк 1–6, 18–31, 43–45)  </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6</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20"/>
              </w:rPr>
            </w:pPr>
            <w:r>
              <w:rPr>
                <w:b/>
                <w:bCs/>
                <w:sz w:val="18"/>
                <w:szCs w:val="20"/>
              </w:rPr>
            </w:r>
            <w:bookmarkStart w:id="6348" w:name="z0650_046_03"/>
            <w:bookmarkStart w:id="6349" w:name="z0650_046_03"/>
            <w:bookmarkEnd w:id="6349"/>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350" w:name="z0650_046_04"/>
            <w:bookmarkStart w:id="6351" w:name="z0650_046_04"/>
            <w:bookmarkEnd w:id="6351"/>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352" w:name="z0650_046_05"/>
            <w:bookmarkStart w:id="6353" w:name="z0650_046_05"/>
            <w:bookmarkEnd w:id="6353"/>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354" w:name="z0650_046_06"/>
            <w:bookmarkStart w:id="6355" w:name="z0650_046_06"/>
            <w:bookmarkEnd w:id="6355"/>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356" w:name="z0650_046_07"/>
            <w:bookmarkStart w:id="6357" w:name="z0650_046_07"/>
            <w:bookmarkEnd w:id="6357"/>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358" w:name="z0650_046_08"/>
            <w:bookmarkStart w:id="6359" w:name="z0650_046_08"/>
            <w:bookmarkEnd w:id="6359"/>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360" w:name="z0650_046_09"/>
            <w:bookmarkStart w:id="6361" w:name="z0650_046_09"/>
            <w:bookmarkEnd w:id="6361"/>
          </w:p>
        </w:tc>
        <w:tc>
          <w:tcPr>
            <w:tcW w:w="93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6362" w:name="z0650_046_10"/>
            <w:bookmarkStart w:id="6363" w:name="z0650_046_10"/>
            <w:bookmarkEnd w:id="6363"/>
          </w:p>
        </w:tc>
        <w:tc>
          <w:tcPr>
            <w:tcW w:w="64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6364" w:name="z0650_046_11"/>
            <w:bookmarkStart w:id="6365" w:name="z0650_046_11"/>
            <w:bookmarkEnd w:id="6365"/>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6366" w:name="z0650_046_12"/>
            <w:bookmarkStart w:id="6367" w:name="z0650_046_12"/>
            <w:bookmarkEnd w:id="6367"/>
          </w:p>
        </w:tc>
        <w:tc>
          <w:tcPr>
            <w:tcW w:w="94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6368" w:name="z0650_046_13"/>
            <w:bookmarkStart w:id="6369" w:name="z0650_046_13"/>
            <w:bookmarkEnd w:id="6369"/>
          </w:p>
        </w:tc>
        <w:tc>
          <w:tcPr>
            <w:tcW w:w="93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6370" w:name="z0650_046_14"/>
            <w:bookmarkStart w:id="6371" w:name="z0650_046_14"/>
            <w:bookmarkEnd w:id="6371"/>
          </w:p>
        </w:tc>
        <w:tc>
          <w:tcPr>
            <w:tcW w:w="75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6372" w:name="z0650_046_15"/>
            <w:bookmarkStart w:id="6373" w:name="z0650_046_15"/>
            <w:bookmarkEnd w:id="6373"/>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Header"/>
              <w:rPr/>
            </w:pPr>
            <w:r>
              <w:rPr>
                <w:rFonts w:cs="Times New Roman" w:ascii="Times New Roman" w:hAnsi="Times New Roman"/>
              </w:rPr>
              <w:t xml:space="preserve"> </w:t>
            </w:r>
            <w:r>
              <w:rPr>
                <w:rFonts w:cs="Times New Roman" w:ascii="Times New Roman" w:hAnsi="Times New Roman"/>
              </w:rPr>
              <w:t>из них расположенные в сельской местности</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7</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20"/>
              </w:rPr>
            </w:pPr>
            <w:r>
              <w:rPr>
                <w:b/>
                <w:bCs/>
                <w:sz w:val="18"/>
                <w:szCs w:val="20"/>
              </w:rPr>
            </w:r>
            <w:bookmarkStart w:id="6374" w:name="z0650_047_03"/>
            <w:bookmarkStart w:id="6375" w:name="z0650_047_03"/>
            <w:bookmarkEnd w:id="6375"/>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376" w:name="z0650_047_04"/>
            <w:bookmarkStart w:id="6377" w:name="z0650_047_04"/>
            <w:bookmarkEnd w:id="6377"/>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378" w:name="z0650_047_05"/>
            <w:bookmarkStart w:id="6379" w:name="z0650_047_05"/>
            <w:bookmarkEnd w:id="6379"/>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380" w:name="z0650_047_06"/>
            <w:bookmarkStart w:id="6381" w:name="z0650_047_06"/>
            <w:bookmarkEnd w:id="6381"/>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382" w:name="z0650_047_07"/>
            <w:bookmarkStart w:id="6383" w:name="z0650_047_07"/>
            <w:bookmarkEnd w:id="6383"/>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384" w:name="z0650_047_08"/>
            <w:bookmarkStart w:id="6385" w:name="z0650_047_08"/>
            <w:bookmarkEnd w:id="6385"/>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386" w:name="z0650_047_09"/>
            <w:bookmarkStart w:id="6387" w:name="z0650_047_09"/>
            <w:bookmarkEnd w:id="6387"/>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388" w:name="z0650_047_10"/>
            <w:bookmarkStart w:id="6389" w:name="z0650_047_10"/>
            <w:bookmarkEnd w:id="6389"/>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390" w:name="z0650_047_11"/>
            <w:bookmarkStart w:id="6391" w:name="z0650_047_11"/>
            <w:bookmarkEnd w:id="6391"/>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392" w:name="z0650_047_12"/>
            <w:bookmarkStart w:id="6393" w:name="z0650_047_12"/>
            <w:bookmarkEnd w:id="6393"/>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394" w:name="z0650_047_13"/>
            <w:bookmarkStart w:id="6395" w:name="z0650_047_13"/>
            <w:bookmarkEnd w:id="6395"/>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396" w:name="z0650_047_14"/>
            <w:bookmarkStart w:id="6397" w:name="z0650_047_14"/>
            <w:bookmarkEnd w:id="6397"/>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398" w:name="z0650_047_15"/>
            <w:bookmarkStart w:id="6399" w:name="z0650_047_15"/>
            <w:bookmarkEnd w:id="6399"/>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Header"/>
              <w:rPr>
                <w:rFonts w:ascii="Times New Roman" w:hAnsi="Times New Roman" w:cs="Times New Roman"/>
              </w:rPr>
            </w:pPr>
            <w:r>
              <w:rPr>
                <w:rFonts w:cs="Times New Roman" w:ascii="Times New Roman" w:hAnsi="Times New Roman"/>
              </w:rPr>
              <w:t>Медицинские организации по подчиненности:</w:t>
            </w:r>
          </w:p>
          <w:p>
            <w:pPr>
              <w:pStyle w:val="Header"/>
              <w:rPr/>
            </w:pPr>
            <w:r>
              <w:rPr>
                <w:rFonts w:cs="Times New Roman" w:ascii="Times New Roman" w:hAnsi="Times New Roman"/>
              </w:rPr>
              <w:t xml:space="preserve">    </w:t>
            </w:r>
            <w:r>
              <w:rPr>
                <w:rFonts w:cs="Times New Roman" w:ascii="Times New Roman" w:hAnsi="Times New Roman"/>
              </w:rPr>
              <w:t xml:space="preserve">федерального </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8</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20"/>
              </w:rPr>
            </w:pPr>
            <w:r>
              <w:rPr>
                <w:b/>
                <w:bCs/>
                <w:sz w:val="18"/>
                <w:szCs w:val="20"/>
              </w:rPr>
            </w:r>
            <w:bookmarkStart w:id="6400" w:name="z0650_048_03"/>
            <w:bookmarkStart w:id="6401" w:name="z0650_048_03"/>
            <w:bookmarkEnd w:id="6401"/>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402" w:name="z0650_048_04"/>
            <w:bookmarkStart w:id="6403" w:name="z0650_048_04"/>
            <w:bookmarkEnd w:id="6403"/>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404" w:name="z0650_048_05"/>
            <w:bookmarkStart w:id="6405" w:name="z0650_048_05"/>
            <w:bookmarkEnd w:id="6405"/>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406" w:name="z0650_048_06"/>
            <w:bookmarkStart w:id="6407" w:name="z0650_048_06"/>
            <w:bookmarkEnd w:id="6407"/>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408" w:name="z0650_048_07"/>
            <w:bookmarkStart w:id="6409" w:name="z0650_048_07"/>
            <w:bookmarkEnd w:id="6409"/>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410" w:name="z0650_048_08"/>
            <w:bookmarkStart w:id="6411" w:name="z0650_048_08"/>
            <w:bookmarkEnd w:id="6411"/>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412" w:name="z0650_048_09"/>
            <w:bookmarkStart w:id="6413" w:name="z0650_048_09"/>
            <w:bookmarkEnd w:id="6413"/>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414" w:name="z0650_048_10"/>
            <w:bookmarkStart w:id="6415" w:name="z0650_048_10"/>
            <w:bookmarkEnd w:id="6415"/>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416" w:name="z0650_048_11"/>
            <w:bookmarkStart w:id="6417" w:name="z0650_048_11"/>
            <w:bookmarkEnd w:id="6417"/>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418" w:name="z0650_048_12"/>
            <w:bookmarkStart w:id="6419" w:name="z0650_048_12"/>
            <w:bookmarkEnd w:id="6419"/>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420" w:name="z0650_048_13"/>
            <w:bookmarkStart w:id="6421" w:name="z0650_048_13"/>
            <w:bookmarkEnd w:id="6421"/>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422" w:name="z0650_048_14"/>
            <w:bookmarkStart w:id="6423" w:name="z0650_048_14"/>
            <w:bookmarkEnd w:id="6423"/>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424" w:name="z0650_048_15"/>
            <w:bookmarkStart w:id="6425" w:name="z0650_048_15"/>
            <w:bookmarkEnd w:id="6425"/>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 xml:space="preserve">субъекту </w:t>
            </w:r>
          </w:p>
          <w:p>
            <w:pPr>
              <w:pStyle w:val="Normal"/>
              <w:rPr>
                <w:sz w:val="20"/>
              </w:rPr>
            </w:pPr>
            <w:r>
              <w:rPr>
                <w:sz w:val="20"/>
              </w:rPr>
              <w:t xml:space="preserve">    </w:t>
            </w:r>
            <w:r>
              <w:rPr>
                <w:sz w:val="20"/>
              </w:rPr>
              <w:t>Российской Федерации</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9</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20"/>
                <w:lang w:val="en-US"/>
              </w:rPr>
            </w:pPr>
            <w:r>
              <w:rPr>
                <w:b/>
                <w:bCs/>
                <w:sz w:val="18"/>
                <w:szCs w:val="20"/>
                <w:lang w:val="en-US"/>
              </w:rPr>
            </w:r>
            <w:bookmarkStart w:id="6426" w:name="z0650_049_03"/>
            <w:bookmarkStart w:id="6427" w:name="z0650_049_03"/>
            <w:bookmarkEnd w:id="6427"/>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428" w:name="z0650_049_04"/>
            <w:bookmarkStart w:id="6429" w:name="z0650_049_04"/>
            <w:bookmarkEnd w:id="6429"/>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430" w:name="z0650_049_05"/>
            <w:bookmarkStart w:id="6431" w:name="z0650_049_05"/>
            <w:bookmarkEnd w:id="6431"/>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432" w:name="z0650_049_06"/>
            <w:bookmarkStart w:id="6433" w:name="z0650_049_06"/>
            <w:bookmarkEnd w:id="6433"/>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434" w:name="z0650_049_07"/>
            <w:bookmarkStart w:id="6435" w:name="z0650_049_07"/>
            <w:bookmarkEnd w:id="6435"/>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436" w:name="z0650_049_08"/>
            <w:bookmarkStart w:id="6437" w:name="z0650_049_08"/>
            <w:bookmarkEnd w:id="6437"/>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438" w:name="z0650_049_09"/>
            <w:bookmarkStart w:id="6439" w:name="z0650_049_09"/>
            <w:bookmarkEnd w:id="6439"/>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440" w:name="z0650_049_10"/>
            <w:bookmarkStart w:id="6441" w:name="z0650_049_10"/>
            <w:bookmarkEnd w:id="6441"/>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442" w:name="z0650_049_11"/>
            <w:bookmarkStart w:id="6443" w:name="z0650_049_11"/>
            <w:bookmarkEnd w:id="6443"/>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444" w:name="z0650_049_12"/>
            <w:bookmarkStart w:id="6445" w:name="z0650_049_12"/>
            <w:bookmarkEnd w:id="6445"/>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446" w:name="z0650_049_13"/>
            <w:bookmarkStart w:id="6447" w:name="z0650_049_13"/>
            <w:bookmarkEnd w:id="6447"/>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448" w:name="z0650_049_14"/>
            <w:bookmarkStart w:id="6449" w:name="z0650_049_14"/>
            <w:bookmarkEnd w:id="6449"/>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450" w:name="z0650_049_15"/>
            <w:bookmarkStart w:id="6451" w:name="z0650_049_15"/>
            <w:bookmarkEnd w:id="6451"/>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 xml:space="preserve">    </w:t>
            </w:r>
            <w:r>
              <w:rPr>
                <w:sz w:val="20"/>
              </w:rPr>
              <w:t>муниципального</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0</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20"/>
              </w:rPr>
            </w:pPr>
            <w:r>
              <w:rPr>
                <w:b/>
                <w:bCs/>
                <w:sz w:val="18"/>
                <w:szCs w:val="20"/>
              </w:rPr>
            </w:r>
            <w:bookmarkStart w:id="6452" w:name="z0650_050_03"/>
            <w:bookmarkStart w:id="6453" w:name="z0650_050_03"/>
            <w:bookmarkEnd w:id="6453"/>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454" w:name="z0650_050_04"/>
            <w:bookmarkStart w:id="6455" w:name="z0650_050_04"/>
            <w:bookmarkEnd w:id="6455"/>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456" w:name="z0650_050_05"/>
            <w:bookmarkStart w:id="6457" w:name="z0650_050_05"/>
            <w:bookmarkEnd w:id="6457"/>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458" w:name="z0650_050_06"/>
            <w:bookmarkStart w:id="6459" w:name="z0650_050_06"/>
            <w:bookmarkEnd w:id="6459"/>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460" w:name="z0650_050_07"/>
            <w:bookmarkStart w:id="6461" w:name="z0650_050_07"/>
            <w:bookmarkEnd w:id="6461"/>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462" w:name="z0650_050_08"/>
            <w:bookmarkStart w:id="6463" w:name="z0650_050_08"/>
            <w:bookmarkEnd w:id="6463"/>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464" w:name="z0650_050_09"/>
            <w:bookmarkStart w:id="6465" w:name="z0650_050_09"/>
            <w:bookmarkEnd w:id="6465"/>
          </w:p>
        </w:tc>
        <w:tc>
          <w:tcPr>
            <w:tcW w:w="93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6466" w:name="z0650_050_10"/>
            <w:bookmarkStart w:id="6467" w:name="z0650_050_10"/>
            <w:bookmarkEnd w:id="6467"/>
          </w:p>
        </w:tc>
        <w:tc>
          <w:tcPr>
            <w:tcW w:w="64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6468" w:name="z0650_050_11"/>
            <w:bookmarkStart w:id="6469" w:name="z0650_050_11"/>
            <w:bookmarkEnd w:id="6469"/>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6470" w:name="z0650_050_12"/>
            <w:bookmarkStart w:id="6471" w:name="z0650_050_12"/>
            <w:bookmarkEnd w:id="6471"/>
          </w:p>
        </w:tc>
        <w:tc>
          <w:tcPr>
            <w:tcW w:w="94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6472" w:name="z0650_050_13"/>
            <w:bookmarkStart w:id="6473" w:name="z0650_050_13"/>
            <w:bookmarkEnd w:id="6473"/>
          </w:p>
        </w:tc>
        <w:tc>
          <w:tcPr>
            <w:tcW w:w="93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6474" w:name="z0650_050_14"/>
            <w:bookmarkStart w:id="6475" w:name="z0650_050_14"/>
            <w:bookmarkEnd w:id="6475"/>
          </w:p>
        </w:tc>
        <w:tc>
          <w:tcPr>
            <w:tcW w:w="75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6476" w:name="z0650_050_15"/>
            <w:bookmarkStart w:id="6477" w:name="z0650_050_15"/>
            <w:bookmarkEnd w:id="6477"/>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Кроме того,</w:t>
            </w:r>
          </w:p>
          <w:p>
            <w:pPr>
              <w:pStyle w:val="Normal"/>
              <w:rPr>
                <w:b/>
                <w:b/>
                <w:bCs/>
                <w:sz w:val="20"/>
                <w:szCs w:val="20"/>
              </w:rPr>
            </w:pPr>
            <w:r>
              <w:rPr>
                <w:bCs/>
                <w:sz w:val="20"/>
                <w:szCs w:val="20"/>
              </w:rPr>
              <w:t>клиники вузов и НИИ</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1</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20"/>
              </w:rPr>
            </w:pPr>
            <w:r>
              <w:rPr>
                <w:b/>
                <w:bCs/>
                <w:sz w:val="18"/>
                <w:szCs w:val="20"/>
              </w:rPr>
            </w:r>
            <w:bookmarkStart w:id="6478" w:name="z0650_051_03"/>
            <w:bookmarkStart w:id="6479" w:name="z0650_051_03"/>
            <w:bookmarkEnd w:id="6479"/>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480" w:name="z0650_051_04"/>
            <w:bookmarkStart w:id="6481" w:name="z0650_051_04"/>
            <w:bookmarkEnd w:id="6481"/>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482" w:name="z0650_051_05"/>
            <w:bookmarkStart w:id="6483" w:name="z0650_051_05"/>
            <w:bookmarkEnd w:id="6483"/>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484" w:name="z0650_051_06"/>
            <w:bookmarkStart w:id="6485" w:name="z0650_051_06"/>
            <w:bookmarkEnd w:id="6485"/>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486" w:name="z0650_051_07"/>
            <w:bookmarkStart w:id="6487" w:name="z0650_051_07"/>
            <w:bookmarkEnd w:id="6487"/>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488" w:name="z0650_051_08"/>
            <w:bookmarkStart w:id="6489" w:name="z0650_051_08"/>
            <w:bookmarkEnd w:id="6489"/>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490" w:name="z0650_051_09"/>
            <w:bookmarkStart w:id="6491" w:name="z0650_051_09"/>
            <w:bookmarkEnd w:id="6491"/>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492" w:name="z0650_051_10"/>
            <w:bookmarkStart w:id="6493" w:name="z0650_051_10"/>
            <w:bookmarkEnd w:id="6493"/>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494" w:name="z0650_051_11"/>
            <w:bookmarkStart w:id="6495" w:name="z0650_051_11"/>
            <w:bookmarkEnd w:id="6495"/>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496" w:name="z0650_051_12"/>
            <w:bookmarkStart w:id="6497" w:name="z0650_051_12"/>
            <w:bookmarkEnd w:id="6497"/>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498" w:name="z0650_051_13"/>
            <w:bookmarkStart w:id="6499" w:name="z0650_051_13"/>
            <w:bookmarkEnd w:id="6499"/>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500" w:name="z0650_051_14"/>
            <w:bookmarkStart w:id="6501" w:name="z0650_051_14"/>
            <w:bookmarkEnd w:id="6501"/>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502" w:name="z0650_051_15"/>
            <w:bookmarkStart w:id="6503" w:name="z0650_051_15"/>
            <w:bookmarkEnd w:id="6503"/>
          </w:p>
        </w:tc>
      </w:tr>
    </w:tbl>
    <w:p>
      <w:pPr>
        <w:pStyle w:val="Normal"/>
        <w:autoSpaceDE w:val="false"/>
        <w:spacing w:lineRule="exact" w:line="240"/>
        <w:ind w:left="426" w:hanging="0"/>
        <w:rPr>
          <w:b/>
          <w:b/>
          <w:color w:val="000000"/>
          <w:sz w:val="22"/>
        </w:rPr>
      </w:pPr>
      <w:r>
        <w:rPr>
          <w:b/>
          <w:color w:val="000000"/>
          <w:sz w:val="22"/>
        </w:rPr>
      </w:r>
      <w:r>
        <w:br w:type="page"/>
      </w:r>
    </w:p>
    <w:p>
      <w:pPr>
        <w:pStyle w:val="Normal"/>
        <w:autoSpaceDE w:val="false"/>
        <w:spacing w:lineRule="exact" w:line="240"/>
        <w:ind w:left="426" w:hanging="0"/>
        <w:rPr>
          <w:b/>
          <w:b/>
          <w:color w:val="000000"/>
          <w:sz w:val="22"/>
        </w:rPr>
      </w:pPr>
      <w:r>
        <w:rPr>
          <w:b/>
          <w:color w:val="000000"/>
          <w:sz w:val="22"/>
          <w:szCs w:val="20"/>
        </w:rPr>
        <w:t>(0660)</w:t>
      </w:r>
      <w:r>
        <w:rPr>
          <w:b/>
          <w:color w:val="000000"/>
          <w:sz w:val="22"/>
        </w:rPr>
        <w:tab/>
        <w:tab/>
        <w:tab/>
        <w:tab/>
        <w:t xml:space="preserve">                                                                                                              </w:t>
      </w:r>
      <w:r>
        <w:rPr>
          <w:b/>
          <w:color w:val="000000"/>
          <w:sz w:val="22"/>
          <w:szCs w:val="20"/>
        </w:rPr>
        <w:t xml:space="preserve">Коды по ОКЕИ: человек </w:t>
      </w:r>
      <w:r>
        <w:rPr>
          <w:rFonts w:eastAsia="Symbol" w:cs="Symbol" w:ascii="Symbol" w:hAnsi="Symbol"/>
          <w:b/>
          <w:color w:val="000000"/>
          <w:sz w:val="22"/>
          <w:szCs w:val="20"/>
        </w:rPr>
        <w:t></w:t>
      </w:r>
      <w:r>
        <w:rPr>
          <w:b/>
          <w:color w:val="000000"/>
          <w:sz w:val="22"/>
          <w:szCs w:val="20"/>
        </w:rPr>
        <w:t xml:space="preserve"> 792; пациенто-день </w:t>
      </w:r>
      <w:r>
        <w:rPr>
          <w:rFonts w:eastAsia="Symbol" w:cs="Symbol" w:ascii="Symbol" w:hAnsi="Symbol"/>
          <w:b/>
          <w:color w:val="000000"/>
          <w:sz w:val="22"/>
          <w:szCs w:val="20"/>
        </w:rPr>
        <w:t></w:t>
      </w:r>
      <w:r>
        <w:rPr>
          <w:b/>
          <w:color w:val="000000"/>
          <w:sz w:val="22"/>
          <w:szCs w:val="20"/>
        </w:rPr>
        <w:t xml:space="preserve"> 9113; единица </w:t>
      </w:r>
      <w:r>
        <w:rPr>
          <w:rFonts w:eastAsia="Symbol" w:cs="Symbol" w:ascii="Symbol" w:hAnsi="Symbol"/>
          <w:b/>
          <w:color w:val="000000"/>
          <w:sz w:val="22"/>
          <w:szCs w:val="20"/>
        </w:rPr>
        <w:t></w:t>
      </w:r>
      <w:r>
        <w:rPr>
          <w:b/>
          <w:color w:val="000000"/>
          <w:sz w:val="22"/>
          <w:szCs w:val="20"/>
        </w:rPr>
        <w:t xml:space="preserve"> 642</w:t>
      </w:r>
      <w:r>
        <w:rPr>
          <w:b/>
          <w:color w:val="000000"/>
          <w:sz w:val="22"/>
        </w:rPr>
        <w:t xml:space="preserve"> </w:t>
      </w:r>
    </w:p>
    <w:tbl>
      <w:tblPr>
        <w:tblW w:w="14960" w:type="dxa"/>
        <w:jc w:val="left"/>
        <w:tblInd w:w="313" w:type="dxa"/>
        <w:tblLayout w:type="fixed"/>
        <w:tblCellMar>
          <w:top w:w="0" w:type="dxa"/>
          <w:left w:w="108" w:type="dxa"/>
          <w:bottom w:w="0" w:type="dxa"/>
          <w:right w:w="108" w:type="dxa"/>
        </w:tblCellMar>
      </w:tblPr>
      <w:tblGrid>
        <w:gridCol w:w="2170"/>
        <w:gridCol w:w="659"/>
        <w:gridCol w:w="1395"/>
        <w:gridCol w:w="1005"/>
        <w:gridCol w:w="685"/>
        <w:gridCol w:w="1006"/>
        <w:gridCol w:w="686"/>
        <w:gridCol w:w="1006"/>
        <w:gridCol w:w="1060"/>
        <w:gridCol w:w="926"/>
        <w:gridCol w:w="686"/>
        <w:gridCol w:w="1053"/>
        <w:gridCol w:w="938"/>
        <w:gridCol w:w="926"/>
        <w:gridCol w:w="759"/>
      </w:tblGrid>
      <w:tr>
        <w:trPr>
          <w:trHeight w:val="332" w:hRule="atLeast"/>
        </w:trPr>
        <w:tc>
          <w:tcPr>
            <w:tcW w:w="2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аименование организаций</w:t>
            </w:r>
          </w:p>
        </w:tc>
        <w:tc>
          <w:tcPr>
            <w:tcW w:w="6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стро-ки</w:t>
            </w:r>
          </w:p>
        </w:tc>
        <w:tc>
          <w:tcPr>
            <w:tcW w:w="13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Медицинские</w:t>
            </w:r>
          </w:p>
          <w:p>
            <w:pPr>
              <w:pStyle w:val="Normal"/>
              <w:jc w:val="center"/>
              <w:rPr>
                <w:color w:val="000000"/>
                <w:sz w:val="18"/>
                <w:szCs w:val="18"/>
              </w:rPr>
            </w:pPr>
            <w:r>
              <w:rPr>
                <w:color w:val="000000"/>
                <w:sz w:val="20"/>
                <w:szCs w:val="20"/>
              </w:rPr>
              <w:t>организации, имеющие дневные стационары</w:t>
            </w:r>
          </w:p>
        </w:tc>
        <w:tc>
          <w:tcPr>
            <w:tcW w:w="10736" w:type="dxa"/>
            <w:gridSpan w:val="12"/>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0"/>
                <w:szCs w:val="20"/>
              </w:rPr>
              <w:t>Дневные стационары медицинских организаций, оказывающих медицинскую помощь в амбулаторных условиях</w:t>
            </w:r>
          </w:p>
        </w:tc>
      </w:tr>
      <w:tr>
        <w:trPr/>
        <w:tc>
          <w:tcPr>
            <w:tcW w:w="2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color w:val="000000"/>
                <w:sz w:val="18"/>
                <w:szCs w:val="18"/>
              </w:rPr>
            </w:pPr>
            <w:r>
              <w:rPr>
                <w:b/>
                <w:color w:val="000000"/>
                <w:sz w:val="18"/>
                <w:szCs w:val="18"/>
              </w:rPr>
            </w:r>
          </w:p>
        </w:tc>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color w:val="000000"/>
                <w:sz w:val="18"/>
                <w:szCs w:val="18"/>
              </w:rPr>
            </w:pPr>
            <w:r>
              <w:rPr>
                <w:b/>
                <w:color w:val="000000"/>
                <w:sz w:val="18"/>
                <w:szCs w:val="18"/>
              </w:rPr>
            </w:r>
          </w:p>
        </w:tc>
        <w:tc>
          <w:tcPr>
            <w:tcW w:w="1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color w:val="000000"/>
                <w:sz w:val="18"/>
                <w:szCs w:val="18"/>
              </w:rPr>
            </w:pPr>
            <w:r>
              <w:rPr>
                <w:b/>
                <w:color w:val="000000"/>
                <w:sz w:val="18"/>
                <w:szCs w:val="18"/>
              </w:rPr>
            </w:r>
          </w:p>
        </w:tc>
        <w:tc>
          <w:tcPr>
            <w:tcW w:w="16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Число дневных стационаров</w:t>
            </w:r>
          </w:p>
        </w:tc>
        <w:tc>
          <w:tcPr>
            <w:tcW w:w="16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color w:val="000000"/>
                <w:sz w:val="20"/>
                <w:szCs w:val="20"/>
              </w:rPr>
              <w:t>Число коек</w:t>
            </w:r>
          </w:p>
        </w:tc>
        <w:tc>
          <w:tcPr>
            <w:tcW w:w="367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Выписано пациентов</w:t>
            </w:r>
          </w:p>
        </w:tc>
        <w:tc>
          <w:tcPr>
            <w:tcW w:w="367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Проведено</w:t>
            </w:r>
          </w:p>
          <w:p>
            <w:pPr>
              <w:pStyle w:val="Normal"/>
              <w:jc w:val="center"/>
              <w:rPr>
                <w:color w:val="000000"/>
                <w:sz w:val="20"/>
                <w:szCs w:val="20"/>
              </w:rPr>
            </w:pPr>
            <w:r>
              <w:rPr>
                <w:color w:val="000000"/>
                <w:sz w:val="20"/>
                <w:szCs w:val="20"/>
              </w:rPr>
              <w:t>пациенто-дней</w:t>
            </w:r>
          </w:p>
        </w:tc>
      </w:tr>
      <w:tr>
        <w:trPr/>
        <w:tc>
          <w:tcPr>
            <w:tcW w:w="2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color w:val="000000"/>
                <w:sz w:val="18"/>
                <w:szCs w:val="18"/>
              </w:rPr>
            </w:pPr>
            <w:r>
              <w:rPr>
                <w:b/>
                <w:color w:val="000000"/>
                <w:sz w:val="18"/>
                <w:szCs w:val="18"/>
              </w:rPr>
            </w:r>
          </w:p>
        </w:tc>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color w:val="000000"/>
                <w:sz w:val="18"/>
                <w:szCs w:val="18"/>
              </w:rPr>
            </w:pPr>
            <w:r>
              <w:rPr>
                <w:b/>
                <w:color w:val="000000"/>
                <w:sz w:val="18"/>
                <w:szCs w:val="18"/>
              </w:rPr>
            </w:r>
          </w:p>
        </w:tc>
        <w:tc>
          <w:tcPr>
            <w:tcW w:w="1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color w:val="000000"/>
                <w:sz w:val="18"/>
                <w:szCs w:val="18"/>
              </w:rPr>
            </w:pPr>
            <w:r>
              <w:rPr>
                <w:b/>
                <w:color w:val="000000"/>
                <w:sz w:val="18"/>
                <w:szCs w:val="18"/>
              </w:rPr>
            </w:r>
          </w:p>
        </w:tc>
        <w:tc>
          <w:tcPr>
            <w:tcW w:w="10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для</w:t>
            </w:r>
          </w:p>
          <w:p>
            <w:pPr>
              <w:pStyle w:val="Normal"/>
              <w:jc w:val="center"/>
              <w:rPr>
                <w:b/>
                <w:b/>
                <w:bCs/>
                <w:color w:val="000000"/>
                <w:sz w:val="18"/>
                <w:szCs w:val="18"/>
              </w:rPr>
            </w:pPr>
            <w:r>
              <w:rPr>
                <w:color w:val="000000"/>
                <w:sz w:val="18"/>
                <w:szCs w:val="18"/>
              </w:rPr>
              <w:t>взрослых</w:t>
            </w:r>
          </w:p>
        </w:tc>
        <w:tc>
          <w:tcPr>
            <w:tcW w:w="6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для</w:t>
            </w:r>
          </w:p>
          <w:p>
            <w:pPr>
              <w:pStyle w:val="Normal"/>
              <w:jc w:val="center"/>
              <w:rPr>
                <w:b/>
                <w:b/>
                <w:bCs/>
                <w:color w:val="000000"/>
                <w:sz w:val="18"/>
                <w:szCs w:val="18"/>
              </w:rPr>
            </w:pPr>
            <w:r>
              <w:rPr>
                <w:color w:val="000000"/>
                <w:sz w:val="18"/>
                <w:szCs w:val="18"/>
              </w:rPr>
              <w:t>детей</w:t>
            </w:r>
          </w:p>
        </w:tc>
        <w:tc>
          <w:tcPr>
            <w:tcW w:w="10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для</w:t>
            </w:r>
          </w:p>
          <w:p>
            <w:pPr>
              <w:pStyle w:val="Normal"/>
              <w:jc w:val="center"/>
              <w:rPr>
                <w:b/>
                <w:b/>
                <w:bCs/>
                <w:color w:val="000000"/>
                <w:sz w:val="18"/>
                <w:szCs w:val="18"/>
              </w:rPr>
            </w:pPr>
            <w:r>
              <w:rPr>
                <w:color w:val="000000"/>
                <w:sz w:val="18"/>
                <w:szCs w:val="18"/>
              </w:rPr>
              <w:t>взрослых</w:t>
            </w:r>
          </w:p>
        </w:tc>
        <w:tc>
          <w:tcPr>
            <w:tcW w:w="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color w:val="000000"/>
                <w:sz w:val="18"/>
                <w:szCs w:val="18"/>
              </w:rPr>
              <w:t>для детей</w:t>
            </w:r>
          </w:p>
        </w:tc>
        <w:tc>
          <w:tcPr>
            <w:tcW w:w="10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color w:val="000000"/>
                <w:sz w:val="18"/>
                <w:szCs w:val="18"/>
              </w:rPr>
              <w:t>взрослых</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b/>
                <w:b/>
                <w:color w:val="000000"/>
                <w:sz w:val="18"/>
                <w:szCs w:val="18"/>
                <w:lang w:val="en-US"/>
              </w:rPr>
            </w:pPr>
            <w:r>
              <w:rPr>
                <w:color w:val="000000"/>
                <w:sz w:val="18"/>
                <w:szCs w:val="18"/>
              </w:rPr>
              <w:t>из них:</w:t>
            </w:r>
            <w:r>
              <w:rPr>
                <w:color w:val="000000"/>
                <w:sz w:val="18"/>
                <w:szCs w:val="18"/>
                <w:lang w:val="en-US"/>
              </w:rPr>
              <w:t xml:space="preserve"> </w:t>
            </w:r>
          </w:p>
        </w:tc>
        <w:tc>
          <w:tcPr>
            <w:tcW w:w="9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детей</w:t>
            </w:r>
          </w:p>
          <w:p>
            <w:pPr>
              <w:pStyle w:val="Normal"/>
              <w:jc w:val="center"/>
              <w:rPr>
                <w:color w:val="000000"/>
                <w:sz w:val="18"/>
                <w:szCs w:val="18"/>
              </w:rPr>
            </w:pPr>
            <w:r>
              <w:rPr>
                <w:color w:val="000000"/>
                <w:sz w:val="18"/>
                <w:szCs w:val="18"/>
              </w:rPr>
              <w:t>0-17 лет включи-тельно</w:t>
            </w:r>
          </w:p>
        </w:tc>
        <w:tc>
          <w:tcPr>
            <w:tcW w:w="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из них детей до 3 лет</w:t>
            </w:r>
          </w:p>
        </w:tc>
        <w:tc>
          <w:tcPr>
            <w:tcW w:w="10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взрослыми</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b/>
                <w:b/>
                <w:color w:val="000000"/>
                <w:sz w:val="18"/>
                <w:szCs w:val="18"/>
              </w:rPr>
            </w:pPr>
            <w:r>
              <w:rPr>
                <w:bCs/>
                <w:color w:val="000000"/>
                <w:sz w:val="18"/>
                <w:szCs w:val="18"/>
              </w:rPr>
              <w:t>из них:</w:t>
            </w:r>
          </w:p>
        </w:tc>
        <w:tc>
          <w:tcPr>
            <w:tcW w:w="9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детьми</w:t>
            </w:r>
          </w:p>
          <w:p>
            <w:pPr>
              <w:pStyle w:val="Normal"/>
              <w:autoSpaceDE w:val="false"/>
              <w:spacing w:lineRule="exact" w:line="240"/>
              <w:jc w:val="center"/>
              <w:rPr>
                <w:b/>
                <w:b/>
                <w:color w:val="000000"/>
                <w:sz w:val="18"/>
                <w:szCs w:val="18"/>
              </w:rPr>
            </w:pPr>
            <w:r>
              <w:rPr>
                <w:color w:val="000000"/>
                <w:sz w:val="18"/>
                <w:szCs w:val="18"/>
              </w:rPr>
              <w:t>0-17 лет включи-тельно</w:t>
            </w:r>
          </w:p>
        </w:tc>
        <w:tc>
          <w:tcPr>
            <w:tcW w:w="7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из них детьми до 3 лет</w:t>
            </w:r>
          </w:p>
        </w:tc>
      </w:tr>
      <w:tr>
        <w:trPr>
          <w:trHeight w:val="1122" w:hRule="atLeast"/>
        </w:trPr>
        <w:tc>
          <w:tcPr>
            <w:tcW w:w="2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bCs/>
                <w:color w:val="000000"/>
                <w:sz w:val="18"/>
                <w:szCs w:val="18"/>
              </w:rPr>
            </w:pPr>
            <w:r>
              <w:rPr>
                <w:b/>
                <w:bCs/>
                <w:color w:val="000000"/>
                <w:sz w:val="18"/>
                <w:szCs w:val="18"/>
              </w:rPr>
            </w:r>
          </w:p>
        </w:tc>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color w:val="000000"/>
                <w:sz w:val="18"/>
                <w:szCs w:val="18"/>
              </w:rPr>
            </w:pPr>
            <w:r>
              <w:rPr>
                <w:b/>
                <w:color w:val="000000"/>
                <w:sz w:val="18"/>
                <w:szCs w:val="18"/>
              </w:rPr>
            </w:r>
          </w:p>
        </w:tc>
        <w:tc>
          <w:tcPr>
            <w:tcW w:w="1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color w:val="000000"/>
                <w:sz w:val="18"/>
                <w:szCs w:val="18"/>
              </w:rPr>
            </w:pPr>
            <w:r>
              <w:rPr>
                <w:b/>
                <w:color w:val="000000"/>
                <w:sz w:val="18"/>
                <w:szCs w:val="18"/>
              </w:rPr>
            </w:r>
          </w:p>
        </w:tc>
        <w:tc>
          <w:tcPr>
            <w:tcW w:w="10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color w:val="000000"/>
                <w:sz w:val="18"/>
                <w:szCs w:val="18"/>
              </w:rPr>
            </w:pPr>
            <w:r>
              <w:rPr>
                <w:b/>
                <w:color w:val="000000"/>
                <w:sz w:val="18"/>
                <w:szCs w:val="18"/>
              </w:rPr>
            </w:r>
          </w:p>
        </w:tc>
        <w:tc>
          <w:tcPr>
            <w:tcW w:w="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color w:val="000000"/>
                <w:sz w:val="18"/>
                <w:szCs w:val="18"/>
              </w:rPr>
            </w:pPr>
            <w:r>
              <w:rPr>
                <w:b/>
                <w:color w:val="000000"/>
                <w:sz w:val="18"/>
                <w:szCs w:val="18"/>
              </w:rPr>
            </w:r>
          </w:p>
        </w:tc>
        <w:tc>
          <w:tcPr>
            <w:tcW w:w="10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color w:val="000000"/>
                <w:sz w:val="18"/>
                <w:szCs w:val="18"/>
              </w:rPr>
            </w:pPr>
            <w:r>
              <w:rPr>
                <w:b/>
                <w:color w:val="000000"/>
                <w:sz w:val="18"/>
                <w:szCs w:val="18"/>
              </w:rPr>
            </w:r>
          </w:p>
        </w:tc>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color w:val="000000"/>
                <w:sz w:val="18"/>
                <w:szCs w:val="18"/>
              </w:rPr>
            </w:pPr>
            <w:r>
              <w:rPr>
                <w:b/>
                <w:color w:val="000000"/>
                <w:sz w:val="18"/>
                <w:szCs w:val="18"/>
              </w:rPr>
            </w:r>
          </w:p>
        </w:tc>
        <w:tc>
          <w:tcPr>
            <w:tcW w:w="10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color w:val="000000"/>
                <w:sz w:val="18"/>
                <w:szCs w:val="18"/>
              </w:rPr>
            </w:pPr>
            <w:r>
              <w:rPr>
                <w:b/>
                <w:color w:val="000000"/>
                <w:sz w:val="18"/>
                <w:szCs w:val="18"/>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лиц старше трудоспо-собного</w:t>
            </w:r>
          </w:p>
          <w:p>
            <w:pPr>
              <w:pStyle w:val="Normal"/>
              <w:autoSpaceDE w:val="false"/>
              <w:jc w:val="center"/>
              <w:rPr>
                <w:b/>
                <w:b/>
                <w:color w:val="000000"/>
                <w:sz w:val="18"/>
                <w:szCs w:val="18"/>
              </w:rPr>
            </w:pPr>
            <w:r>
              <w:rPr>
                <w:bCs/>
                <w:color w:val="000000"/>
                <w:sz w:val="18"/>
                <w:szCs w:val="18"/>
              </w:rPr>
              <w:t>возраста</w:t>
            </w:r>
          </w:p>
        </w:tc>
        <w:tc>
          <w:tcPr>
            <w:tcW w:w="9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color w:val="000000"/>
                <w:sz w:val="18"/>
                <w:szCs w:val="18"/>
              </w:rPr>
            </w:pPr>
            <w:r>
              <w:rPr>
                <w:b/>
                <w:color w:val="000000"/>
                <w:sz w:val="18"/>
                <w:szCs w:val="18"/>
              </w:rPr>
            </w:r>
          </w:p>
        </w:tc>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color w:val="FF0000"/>
                <w:sz w:val="18"/>
                <w:szCs w:val="18"/>
                <w:highlight w:val="yellow"/>
              </w:rPr>
            </w:pPr>
            <w:r>
              <w:rPr>
                <w:b/>
                <w:color w:val="FF0000"/>
                <w:sz w:val="18"/>
                <w:szCs w:val="18"/>
                <w:highlight w:val="yellow"/>
              </w:rPr>
            </w:r>
          </w:p>
        </w:tc>
        <w:tc>
          <w:tcPr>
            <w:tcW w:w="10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color w:val="000000"/>
                <w:sz w:val="18"/>
                <w:szCs w:val="18"/>
                <w:highlight w:val="yellow"/>
              </w:rPr>
            </w:pPr>
            <w:r>
              <w:rPr>
                <w:b/>
                <w:color w:val="000000"/>
                <w:sz w:val="18"/>
                <w:szCs w:val="18"/>
                <w:highlight w:val="yellow"/>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лицами старше трудо-способ-ного</w:t>
            </w:r>
          </w:p>
          <w:p>
            <w:pPr>
              <w:pStyle w:val="Normal"/>
              <w:autoSpaceDE w:val="false"/>
              <w:jc w:val="center"/>
              <w:rPr>
                <w:b/>
                <w:b/>
                <w:color w:val="000000"/>
                <w:sz w:val="18"/>
                <w:szCs w:val="18"/>
              </w:rPr>
            </w:pPr>
            <w:r>
              <w:rPr>
                <w:bCs/>
                <w:color w:val="000000"/>
                <w:sz w:val="18"/>
                <w:szCs w:val="18"/>
              </w:rPr>
              <w:t>возраста</w:t>
            </w:r>
          </w:p>
        </w:tc>
        <w:tc>
          <w:tcPr>
            <w:tcW w:w="9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color w:val="000000"/>
                <w:sz w:val="18"/>
                <w:szCs w:val="18"/>
              </w:rPr>
            </w:pPr>
            <w:r>
              <w:rPr>
                <w:b/>
                <w:color w:val="000000"/>
                <w:sz w:val="18"/>
                <w:szCs w:val="18"/>
              </w:rPr>
            </w:r>
          </w:p>
        </w:tc>
        <w:tc>
          <w:tcPr>
            <w:tcW w:w="7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color w:val="000000"/>
                <w:sz w:val="18"/>
                <w:szCs w:val="18"/>
              </w:rPr>
            </w:pPr>
            <w:r>
              <w:rPr>
                <w:b/>
                <w:color w:val="000000"/>
                <w:sz w:val="18"/>
                <w:szCs w:val="18"/>
              </w:rPr>
            </w:r>
          </w:p>
        </w:tc>
      </w:tr>
      <w:tr>
        <w:trPr/>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en-US"/>
              </w:rPr>
            </w:pPr>
            <w:r>
              <w:rPr>
                <w:color w:val="000000"/>
                <w:sz w:val="18"/>
                <w:szCs w:val="18"/>
                <w:lang w:val="en-US"/>
              </w:rPr>
              <w:t>3</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en-US"/>
              </w:rPr>
            </w:pPr>
            <w:r>
              <w:rPr>
                <w:color w:val="000000"/>
                <w:sz w:val="18"/>
                <w:szCs w:val="18"/>
                <w:lang w:val="en-US"/>
              </w:rPr>
              <w:t>4</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en-US"/>
              </w:rPr>
            </w:pPr>
            <w:r>
              <w:rPr>
                <w:color w:val="000000"/>
                <w:sz w:val="18"/>
                <w:szCs w:val="18"/>
                <w:lang w:val="en-US"/>
              </w:rPr>
              <w:t>5</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en-US"/>
              </w:rPr>
            </w:pPr>
            <w:r>
              <w:rPr>
                <w:color w:val="000000"/>
                <w:sz w:val="18"/>
                <w:szCs w:val="18"/>
                <w:lang w:val="en-US"/>
              </w:rPr>
              <w:t>6</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en-US"/>
              </w:rPr>
            </w:pPr>
            <w:r>
              <w:rPr>
                <w:color w:val="000000"/>
                <w:sz w:val="18"/>
                <w:szCs w:val="18"/>
                <w:lang w:val="en-US"/>
              </w:rPr>
              <w:t>7</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lang w:val="en-US"/>
              </w:rPr>
            </w:pPr>
            <w:r>
              <w:rPr>
                <w:bCs/>
                <w:color w:val="000000"/>
                <w:sz w:val="18"/>
                <w:szCs w:val="18"/>
                <w:lang w:val="en-US"/>
              </w:rPr>
              <w:t>8</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en-US"/>
              </w:rPr>
            </w:pPr>
            <w:r>
              <w:rPr>
                <w:color w:val="000000"/>
                <w:sz w:val="18"/>
                <w:szCs w:val="18"/>
                <w:lang w:val="en-US"/>
              </w:rPr>
              <w:t>9</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lang w:val="en-US"/>
              </w:rPr>
            </w:pPr>
            <w:r>
              <w:rPr>
                <w:bCs/>
                <w:color w:val="000000"/>
                <w:sz w:val="18"/>
                <w:szCs w:val="18"/>
                <w:lang w:val="en-US"/>
              </w:rPr>
              <w:t>10</w:t>
            </w:r>
          </w:p>
        </w:tc>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lang w:val="en-US"/>
              </w:rPr>
            </w:pPr>
            <w:r>
              <w:rPr>
                <w:bCs/>
                <w:sz w:val="18"/>
                <w:szCs w:val="18"/>
                <w:lang w:val="en-US"/>
              </w:rPr>
              <w:t>11</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lang w:val="en-US"/>
              </w:rPr>
            </w:pPr>
            <w:r>
              <w:rPr>
                <w:bCs/>
                <w:sz w:val="18"/>
                <w:szCs w:val="18"/>
                <w:lang w:val="en-US"/>
              </w:rPr>
              <w:t>12</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lang w:val="en-US"/>
              </w:rPr>
            </w:pPr>
            <w:r>
              <w:rPr>
                <w:bCs/>
                <w:sz w:val="18"/>
                <w:szCs w:val="18"/>
                <w:lang w:val="en-US"/>
              </w:rPr>
              <w:t>13</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lang w:val="en-US"/>
              </w:rPr>
            </w:pPr>
            <w:r>
              <w:rPr>
                <w:bCs/>
                <w:sz w:val="18"/>
                <w:szCs w:val="18"/>
                <w:lang w:val="en-US"/>
              </w:rPr>
              <w:t>14</w:t>
            </w:r>
          </w:p>
        </w:tc>
        <w:tc>
          <w:tcPr>
            <w:tcW w:w="759"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lang w:val="en-US"/>
              </w:rPr>
            </w:pPr>
            <w:r>
              <w:rPr>
                <w:bCs/>
                <w:sz w:val="18"/>
                <w:szCs w:val="18"/>
                <w:lang w:val="en-US"/>
              </w:rPr>
              <w:t>15</w:t>
            </w:r>
          </w:p>
        </w:tc>
      </w:tr>
      <w:tr>
        <w:trPr/>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color w:val="000000"/>
                <w:sz w:val="18"/>
                <w:szCs w:val="18"/>
              </w:rPr>
            </w:pPr>
            <w:r>
              <w:rPr>
                <w:color w:val="000000"/>
                <w:sz w:val="18"/>
                <w:szCs w:val="18"/>
              </w:rPr>
              <w:t xml:space="preserve">Краевые, республиканские, областные, окружные больницы </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000000"/>
                <w:sz w:val="18"/>
                <w:szCs w:val="18"/>
              </w:rPr>
            </w:pPr>
            <w:r>
              <w:rPr>
                <w:color w:val="000000"/>
                <w:sz w:val="18"/>
                <w:szCs w:val="18"/>
              </w:rPr>
              <w:t>1</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rPr>
            </w:pPr>
            <w:r>
              <w:rPr>
                <w:b/>
                <w:bCs/>
                <w:color w:val="000000"/>
                <w:sz w:val="18"/>
                <w:szCs w:val="18"/>
              </w:rPr>
            </w:r>
            <w:bookmarkStart w:id="6504" w:name="z0660_001_03"/>
            <w:bookmarkStart w:id="6505" w:name="z0660_001_03"/>
            <w:bookmarkEnd w:id="6505"/>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506" w:name="z0660_001_04"/>
            <w:bookmarkStart w:id="6507" w:name="z0660_001_04"/>
            <w:bookmarkEnd w:id="6507"/>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508" w:name="z0660_001_05"/>
            <w:bookmarkStart w:id="6509" w:name="z0660_001_05"/>
            <w:bookmarkEnd w:id="6509"/>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510" w:name="z0660_001_06"/>
            <w:bookmarkStart w:id="6511" w:name="z0660_001_06"/>
            <w:bookmarkEnd w:id="6511"/>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512" w:name="z0660_001_07"/>
            <w:bookmarkStart w:id="6513" w:name="z0660_001_07"/>
            <w:bookmarkEnd w:id="6513"/>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514" w:name="z0660_001_08"/>
            <w:bookmarkStart w:id="6515" w:name="z0660_001_08"/>
            <w:bookmarkEnd w:id="6515"/>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516" w:name="z0660_001_09"/>
            <w:bookmarkStart w:id="6517" w:name="z0660_001_09"/>
            <w:bookmarkEnd w:id="6517"/>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518" w:name="z0660_001_10"/>
            <w:bookmarkStart w:id="6519" w:name="z0660_001_10"/>
            <w:bookmarkEnd w:id="6519"/>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520" w:name="z0660_001_11"/>
            <w:bookmarkStart w:id="6521" w:name="z0660_001_11"/>
            <w:bookmarkEnd w:id="6521"/>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522" w:name="z0660_001_12"/>
            <w:bookmarkStart w:id="6523" w:name="z0660_001_12"/>
            <w:bookmarkEnd w:id="6523"/>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524" w:name="z0660_001_13"/>
            <w:bookmarkStart w:id="6525" w:name="z0660_001_13"/>
            <w:bookmarkEnd w:id="6525"/>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526" w:name="z0660_001_14"/>
            <w:bookmarkStart w:id="6527" w:name="z0660_001_14"/>
            <w:bookmarkEnd w:id="6527"/>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528" w:name="z0660_001_15"/>
            <w:bookmarkStart w:id="6529" w:name="z0660_001_15"/>
            <w:bookmarkEnd w:id="6529"/>
          </w:p>
        </w:tc>
      </w:tr>
      <w:tr>
        <w:trPr/>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color w:val="000000"/>
                <w:sz w:val="18"/>
                <w:szCs w:val="18"/>
              </w:rPr>
            </w:pPr>
            <w:r>
              <w:rPr>
                <w:color w:val="000000"/>
                <w:sz w:val="18"/>
                <w:szCs w:val="18"/>
              </w:rPr>
              <w:t xml:space="preserve">Детские краевые, республиканские,  областные, окружные больницы </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000000"/>
                <w:sz w:val="18"/>
                <w:szCs w:val="18"/>
              </w:rPr>
            </w:pPr>
            <w:r>
              <w:rPr>
                <w:color w:val="000000"/>
                <w:sz w:val="18"/>
                <w:szCs w:val="18"/>
              </w:rPr>
              <w:t>2</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6530" w:name="z0660_002_03"/>
            <w:bookmarkStart w:id="6531" w:name="z0660_002_03"/>
            <w:bookmarkEnd w:id="6531"/>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532" w:name="z0660_002_04"/>
            <w:bookmarkStart w:id="6533" w:name="z0660_002_04"/>
            <w:bookmarkEnd w:id="6533"/>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534" w:name="z0660_002_05"/>
            <w:bookmarkStart w:id="6535" w:name="z0660_002_05"/>
            <w:bookmarkEnd w:id="6535"/>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536" w:name="z0660_002_06"/>
            <w:bookmarkStart w:id="6537" w:name="z0660_002_06"/>
            <w:bookmarkEnd w:id="6537"/>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538" w:name="z0660_002_07"/>
            <w:bookmarkStart w:id="6539" w:name="z0660_002_07"/>
            <w:bookmarkEnd w:id="6539"/>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540" w:name="z0660_002_08"/>
            <w:bookmarkStart w:id="6541" w:name="z0660_002_08"/>
            <w:bookmarkEnd w:id="6541"/>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542" w:name="z0660_002_09"/>
            <w:bookmarkStart w:id="6543" w:name="z0660_002_09"/>
            <w:bookmarkEnd w:id="6543"/>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544" w:name="z0660_002_10"/>
            <w:bookmarkStart w:id="6545" w:name="z0660_002_10"/>
            <w:bookmarkEnd w:id="6545"/>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546" w:name="z0660_002_11"/>
            <w:bookmarkStart w:id="6547" w:name="z0660_002_11"/>
            <w:bookmarkEnd w:id="6547"/>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548" w:name="z0660_002_12"/>
            <w:bookmarkStart w:id="6549" w:name="z0660_002_12"/>
            <w:bookmarkEnd w:id="6549"/>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550" w:name="z0660_002_13"/>
            <w:bookmarkStart w:id="6551" w:name="z0660_002_13"/>
            <w:bookmarkEnd w:id="6551"/>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552" w:name="z0660_002_14"/>
            <w:bookmarkStart w:id="6553" w:name="z0660_002_14"/>
            <w:bookmarkEnd w:id="6553"/>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554" w:name="z0660_002_15"/>
            <w:bookmarkStart w:id="6555" w:name="z0660_002_15"/>
            <w:bookmarkEnd w:id="6555"/>
          </w:p>
        </w:tc>
      </w:tr>
      <w:tr>
        <w:trPr/>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 xml:space="preserve">Городские больницы </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rPr>
            </w:pPr>
            <w:r>
              <w:rPr>
                <w:b/>
                <w:bCs/>
                <w:color w:val="000000"/>
                <w:sz w:val="18"/>
                <w:szCs w:val="18"/>
              </w:rPr>
            </w:r>
            <w:bookmarkStart w:id="6556" w:name="z0660_003_03"/>
            <w:bookmarkStart w:id="6557" w:name="z0660_003_03"/>
            <w:bookmarkEnd w:id="6557"/>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558" w:name="z0660_003_04"/>
            <w:bookmarkStart w:id="6559" w:name="z0660_003_04"/>
            <w:bookmarkEnd w:id="6559"/>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560" w:name="z0660_003_05"/>
            <w:bookmarkStart w:id="6561" w:name="z0660_003_05"/>
            <w:bookmarkEnd w:id="6561"/>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562" w:name="z0660_003_06"/>
            <w:bookmarkStart w:id="6563" w:name="z0660_003_06"/>
            <w:bookmarkEnd w:id="6563"/>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564" w:name="z0660_003_07"/>
            <w:bookmarkStart w:id="6565" w:name="z0660_003_07"/>
            <w:bookmarkEnd w:id="6565"/>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566" w:name="z0660_003_08"/>
            <w:bookmarkStart w:id="6567" w:name="z0660_003_08"/>
            <w:bookmarkEnd w:id="6567"/>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568" w:name="z0660_003_09"/>
            <w:bookmarkStart w:id="6569" w:name="z0660_003_09"/>
            <w:bookmarkEnd w:id="6569"/>
          </w:p>
        </w:tc>
        <w:tc>
          <w:tcPr>
            <w:tcW w:w="92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6570" w:name="z0660_003_10"/>
            <w:bookmarkStart w:id="6571" w:name="z0660_003_10"/>
            <w:bookmarkEnd w:id="6571"/>
          </w:p>
        </w:tc>
        <w:tc>
          <w:tcPr>
            <w:tcW w:w="68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6572" w:name="z0660_003_11"/>
            <w:bookmarkStart w:id="6573" w:name="z0660_003_11"/>
            <w:bookmarkEnd w:id="6573"/>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6574" w:name="z0660_003_12"/>
            <w:bookmarkStart w:id="6575" w:name="z0660_003_12"/>
            <w:bookmarkEnd w:id="6575"/>
          </w:p>
        </w:tc>
        <w:tc>
          <w:tcPr>
            <w:tcW w:w="93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6576" w:name="z0660_003_13"/>
            <w:bookmarkStart w:id="6577" w:name="z0660_003_13"/>
            <w:bookmarkEnd w:id="6577"/>
          </w:p>
        </w:tc>
        <w:tc>
          <w:tcPr>
            <w:tcW w:w="92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6578" w:name="z0660_003_14"/>
            <w:bookmarkStart w:id="6579" w:name="z0660_003_14"/>
            <w:bookmarkEnd w:id="6579"/>
          </w:p>
        </w:tc>
        <w:tc>
          <w:tcPr>
            <w:tcW w:w="75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6580" w:name="z0660_003_15"/>
            <w:bookmarkStart w:id="6581" w:name="z0660_003_15"/>
            <w:bookmarkEnd w:id="6581"/>
          </w:p>
        </w:tc>
      </w:tr>
      <w:tr>
        <w:trPr/>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 xml:space="preserve">Детские городские больницы </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rPr>
            </w:pPr>
            <w:r>
              <w:rPr>
                <w:b/>
                <w:bCs/>
                <w:color w:val="000000"/>
                <w:sz w:val="18"/>
                <w:szCs w:val="18"/>
              </w:rPr>
            </w:r>
            <w:bookmarkStart w:id="6582" w:name="z0660_004_03"/>
            <w:bookmarkStart w:id="6583" w:name="z0660_004_03"/>
            <w:bookmarkEnd w:id="6583"/>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584" w:name="z0660_004_04"/>
            <w:bookmarkStart w:id="6585" w:name="z0660_004_04"/>
            <w:bookmarkEnd w:id="6585"/>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586" w:name="z0660_004_05"/>
            <w:bookmarkStart w:id="6587" w:name="z0660_004_05"/>
            <w:bookmarkEnd w:id="6587"/>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588" w:name="z0660_004_06"/>
            <w:bookmarkStart w:id="6589" w:name="z0660_004_06"/>
            <w:bookmarkEnd w:id="6589"/>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590" w:name="z0660_004_07"/>
            <w:bookmarkStart w:id="6591" w:name="z0660_004_07"/>
            <w:bookmarkEnd w:id="6591"/>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592" w:name="z0660_004_08"/>
            <w:bookmarkStart w:id="6593" w:name="z0660_004_08"/>
            <w:bookmarkEnd w:id="6593"/>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594" w:name="z0660_004_09"/>
            <w:bookmarkStart w:id="6595" w:name="z0660_004_09"/>
            <w:bookmarkEnd w:id="6595"/>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596" w:name="z0660_004_10"/>
            <w:bookmarkStart w:id="6597" w:name="z0660_004_10"/>
            <w:bookmarkEnd w:id="6597"/>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598" w:name="z0660_004_11"/>
            <w:bookmarkStart w:id="6599" w:name="z0660_004_11"/>
            <w:bookmarkEnd w:id="6599"/>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600" w:name="z0660_004_12"/>
            <w:bookmarkStart w:id="6601" w:name="z0660_004_12"/>
            <w:bookmarkEnd w:id="6601"/>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602" w:name="z0660_004_13"/>
            <w:bookmarkStart w:id="6603" w:name="z0660_004_13"/>
            <w:bookmarkEnd w:id="6603"/>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604" w:name="z0660_004_14"/>
            <w:bookmarkStart w:id="6605" w:name="z0660_004_14"/>
            <w:bookmarkEnd w:id="6605"/>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606" w:name="z0660_004_15"/>
            <w:bookmarkStart w:id="6607" w:name="z0660_004_15"/>
            <w:bookmarkEnd w:id="6607"/>
          </w:p>
        </w:tc>
      </w:tr>
      <w:tr>
        <w:trPr/>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Городские больницы скорой медицинской помощи</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rPr>
            </w:pPr>
            <w:r>
              <w:rPr>
                <w:b/>
                <w:bCs/>
                <w:color w:val="000000"/>
                <w:sz w:val="18"/>
                <w:szCs w:val="18"/>
              </w:rPr>
            </w:r>
            <w:bookmarkStart w:id="6608" w:name="z0660_005_03"/>
            <w:bookmarkStart w:id="6609" w:name="z0660_005_03"/>
            <w:bookmarkEnd w:id="6609"/>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610" w:name="z0660_005_04"/>
            <w:bookmarkStart w:id="6611" w:name="z0660_005_04"/>
            <w:bookmarkEnd w:id="6611"/>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612" w:name="z0660_005_05"/>
            <w:bookmarkStart w:id="6613" w:name="z0660_005_05"/>
            <w:bookmarkEnd w:id="6613"/>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614" w:name="z0660_005_06"/>
            <w:bookmarkStart w:id="6615" w:name="z0660_005_06"/>
            <w:bookmarkEnd w:id="6615"/>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616" w:name="z0660_005_07"/>
            <w:bookmarkStart w:id="6617" w:name="z0660_005_07"/>
            <w:bookmarkEnd w:id="6617"/>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618" w:name="z0660_005_08"/>
            <w:bookmarkStart w:id="6619" w:name="z0660_005_08"/>
            <w:bookmarkEnd w:id="6619"/>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620" w:name="z0660_005_09"/>
            <w:bookmarkStart w:id="6621" w:name="z0660_005_09"/>
            <w:bookmarkEnd w:id="6621"/>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622" w:name="z0660_005_10"/>
            <w:bookmarkStart w:id="6623" w:name="z0660_005_10"/>
            <w:bookmarkEnd w:id="6623"/>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624" w:name="z0660_005_11"/>
            <w:bookmarkStart w:id="6625" w:name="z0660_005_11"/>
            <w:bookmarkEnd w:id="6625"/>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626" w:name="z0660_005_12"/>
            <w:bookmarkStart w:id="6627" w:name="z0660_005_12"/>
            <w:bookmarkEnd w:id="6627"/>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628" w:name="z0660_005_13"/>
            <w:bookmarkStart w:id="6629" w:name="z0660_005_13"/>
            <w:bookmarkEnd w:id="6629"/>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630" w:name="z0660_005_14"/>
            <w:bookmarkStart w:id="6631" w:name="z0660_005_14"/>
            <w:bookmarkEnd w:id="6631"/>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632" w:name="z0660_005_15"/>
            <w:bookmarkStart w:id="6633" w:name="z0660_005_15"/>
            <w:bookmarkEnd w:id="6633"/>
          </w:p>
        </w:tc>
      </w:tr>
      <w:tr>
        <w:trPr/>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pPr>
            <w:r>
              <w:rPr>
                <w:color w:val="000000"/>
                <w:sz w:val="18"/>
                <w:szCs w:val="18"/>
              </w:rPr>
              <w:t>Специализированные больницы – всего</w:t>
            </w:r>
          </w:p>
          <w:p>
            <w:pPr>
              <w:pStyle w:val="Normal"/>
              <w:spacing w:lineRule="exact" w:line="200"/>
              <w:rPr>
                <w:color w:val="000000"/>
                <w:sz w:val="18"/>
                <w:szCs w:val="18"/>
              </w:rPr>
            </w:pPr>
            <w:r>
              <w:rPr>
                <w:color w:val="000000"/>
                <w:sz w:val="18"/>
                <w:szCs w:val="18"/>
              </w:rPr>
              <w:t xml:space="preserve"> </w:t>
            </w:r>
            <w:r>
              <w:rPr>
                <w:color w:val="000000"/>
                <w:sz w:val="18"/>
                <w:szCs w:val="18"/>
              </w:rPr>
              <w:t>(сумма строк 7-17):</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000000"/>
                <w:sz w:val="18"/>
                <w:szCs w:val="18"/>
              </w:rPr>
            </w:pPr>
            <w:r>
              <w:rPr>
                <w:color w:val="000000"/>
                <w:sz w:val="18"/>
                <w:szCs w:val="18"/>
              </w:rPr>
              <w:t>6</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6634" w:name="z0660_006_03"/>
            <w:bookmarkStart w:id="6635" w:name="z0660_006_03"/>
            <w:bookmarkEnd w:id="6635"/>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636" w:name="z0660_006_04"/>
            <w:bookmarkStart w:id="6637" w:name="z0660_006_04"/>
            <w:bookmarkEnd w:id="6637"/>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638" w:name="z0660_006_05"/>
            <w:bookmarkStart w:id="6639" w:name="z0660_006_05"/>
            <w:bookmarkEnd w:id="6639"/>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640" w:name="z0660_006_06"/>
            <w:bookmarkStart w:id="6641" w:name="z0660_006_06"/>
            <w:bookmarkEnd w:id="6641"/>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642" w:name="z0660_006_07"/>
            <w:bookmarkStart w:id="6643" w:name="z0660_006_07"/>
            <w:bookmarkEnd w:id="6643"/>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644" w:name="z0660_006_08"/>
            <w:bookmarkStart w:id="6645" w:name="z0660_006_08"/>
            <w:bookmarkEnd w:id="6645"/>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646" w:name="z0660_006_09"/>
            <w:bookmarkStart w:id="6647" w:name="z0660_006_09"/>
            <w:bookmarkEnd w:id="6647"/>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648" w:name="z0660_006_10"/>
            <w:bookmarkStart w:id="6649" w:name="z0660_006_10"/>
            <w:bookmarkEnd w:id="6649"/>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650" w:name="z0660_006_11"/>
            <w:bookmarkStart w:id="6651" w:name="z0660_006_11"/>
            <w:bookmarkEnd w:id="6651"/>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652" w:name="z0660_006_12"/>
            <w:bookmarkStart w:id="6653" w:name="z0660_006_12"/>
            <w:bookmarkEnd w:id="6653"/>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654" w:name="z0660_006_13"/>
            <w:bookmarkStart w:id="6655" w:name="z0660_006_13"/>
            <w:bookmarkEnd w:id="6655"/>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656" w:name="z0660_006_14"/>
            <w:bookmarkStart w:id="6657" w:name="z0660_006_14"/>
            <w:bookmarkEnd w:id="6657"/>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658" w:name="z0660_006_15"/>
            <w:bookmarkStart w:id="6659" w:name="z0660_006_15"/>
            <w:bookmarkEnd w:id="6659"/>
          </w:p>
        </w:tc>
      </w:tr>
      <w:tr>
        <w:trPr/>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41" w:hanging="0"/>
              <w:rPr>
                <w:color w:val="000000"/>
                <w:sz w:val="18"/>
                <w:szCs w:val="18"/>
              </w:rPr>
            </w:pPr>
            <w:r>
              <w:rPr>
                <w:color w:val="000000"/>
                <w:sz w:val="18"/>
                <w:szCs w:val="18"/>
              </w:rPr>
              <w:t>в том числе:</w:t>
            </w:r>
          </w:p>
          <w:p>
            <w:pPr>
              <w:pStyle w:val="Normal"/>
              <w:spacing w:lineRule="exact" w:line="200"/>
              <w:rPr>
                <w:color w:val="000000"/>
                <w:sz w:val="18"/>
                <w:szCs w:val="18"/>
              </w:rPr>
            </w:pPr>
            <w:r>
              <w:rPr>
                <w:color w:val="000000"/>
                <w:sz w:val="18"/>
                <w:szCs w:val="18"/>
              </w:rPr>
              <w:t>инфекционные для взрослых</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000000"/>
                <w:sz w:val="18"/>
                <w:szCs w:val="18"/>
              </w:rPr>
            </w:pPr>
            <w:r>
              <w:rPr>
                <w:color w:val="000000"/>
                <w:sz w:val="18"/>
                <w:szCs w:val="18"/>
              </w:rPr>
              <w:t>7</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rPr>
            </w:pPr>
            <w:r>
              <w:rPr>
                <w:b/>
                <w:bCs/>
                <w:color w:val="000000"/>
                <w:sz w:val="18"/>
                <w:szCs w:val="18"/>
              </w:rPr>
            </w:r>
            <w:bookmarkStart w:id="6660" w:name="z0660_007_03"/>
            <w:bookmarkStart w:id="6661" w:name="z0660_007_03"/>
            <w:bookmarkEnd w:id="6661"/>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662" w:name="z0660_007_04"/>
            <w:bookmarkStart w:id="6663" w:name="z0660_007_04"/>
            <w:bookmarkEnd w:id="6663"/>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664" w:name="z0660_007_05"/>
            <w:bookmarkStart w:id="6665" w:name="z0660_007_05"/>
            <w:bookmarkEnd w:id="6665"/>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666" w:name="z0660_007_06"/>
            <w:bookmarkStart w:id="6667" w:name="z0660_007_06"/>
            <w:bookmarkEnd w:id="6667"/>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668" w:name="z0660_007_07"/>
            <w:bookmarkStart w:id="6669" w:name="z0660_007_07"/>
            <w:bookmarkEnd w:id="6669"/>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670" w:name="z0660_007_08"/>
            <w:bookmarkStart w:id="6671" w:name="z0660_007_08"/>
            <w:bookmarkEnd w:id="6671"/>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672" w:name="z0660_007_09"/>
            <w:bookmarkStart w:id="6673" w:name="z0660_007_09"/>
            <w:bookmarkEnd w:id="6673"/>
          </w:p>
        </w:tc>
        <w:tc>
          <w:tcPr>
            <w:tcW w:w="92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6674" w:name="z0660_007_10"/>
            <w:bookmarkStart w:id="6675" w:name="z0660_007_10"/>
            <w:bookmarkEnd w:id="6675"/>
          </w:p>
        </w:tc>
        <w:tc>
          <w:tcPr>
            <w:tcW w:w="68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6676" w:name="z0660_007_11"/>
            <w:bookmarkStart w:id="6677" w:name="z0660_007_11"/>
            <w:bookmarkEnd w:id="6677"/>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6678" w:name="z0660_007_12"/>
            <w:bookmarkStart w:id="6679" w:name="z0660_007_12"/>
            <w:bookmarkEnd w:id="6679"/>
          </w:p>
        </w:tc>
        <w:tc>
          <w:tcPr>
            <w:tcW w:w="93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6680" w:name="z0660_007_13"/>
            <w:bookmarkStart w:id="6681" w:name="z0660_007_13"/>
            <w:bookmarkEnd w:id="6681"/>
          </w:p>
        </w:tc>
        <w:tc>
          <w:tcPr>
            <w:tcW w:w="92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6682" w:name="z0660_007_14"/>
            <w:bookmarkStart w:id="6683" w:name="z0660_007_14"/>
            <w:bookmarkEnd w:id="6683"/>
          </w:p>
        </w:tc>
        <w:tc>
          <w:tcPr>
            <w:tcW w:w="75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6684" w:name="z0660_007_15"/>
            <w:bookmarkStart w:id="6685" w:name="z0660_007_15"/>
            <w:bookmarkEnd w:id="6685"/>
          </w:p>
        </w:tc>
      </w:tr>
      <w:tr>
        <w:trPr/>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инфекционные для детей</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rPr>
            </w:pPr>
            <w:r>
              <w:rPr>
                <w:b/>
                <w:bCs/>
                <w:color w:val="000000"/>
                <w:sz w:val="18"/>
                <w:szCs w:val="18"/>
              </w:rPr>
            </w:r>
            <w:bookmarkStart w:id="6686" w:name="z0660_008_03"/>
            <w:bookmarkStart w:id="6687" w:name="z0660_008_03"/>
            <w:bookmarkEnd w:id="6687"/>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688" w:name="z0660_008_04"/>
            <w:bookmarkStart w:id="6689" w:name="z0660_008_04"/>
            <w:bookmarkEnd w:id="6689"/>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690" w:name="z0660_008_05"/>
            <w:bookmarkStart w:id="6691" w:name="z0660_008_05"/>
            <w:bookmarkEnd w:id="6691"/>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692" w:name="z0660_008_06"/>
            <w:bookmarkStart w:id="6693" w:name="z0660_008_06"/>
            <w:bookmarkEnd w:id="6693"/>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694" w:name="z0660_008_07"/>
            <w:bookmarkStart w:id="6695" w:name="z0660_008_07"/>
            <w:bookmarkEnd w:id="6695"/>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696" w:name="z0660_008_08"/>
            <w:bookmarkStart w:id="6697" w:name="z0660_008_08"/>
            <w:bookmarkEnd w:id="6697"/>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698" w:name="z0660_008_09"/>
            <w:bookmarkStart w:id="6699" w:name="z0660_008_09"/>
            <w:bookmarkEnd w:id="6699"/>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700" w:name="z0660_008_10"/>
            <w:bookmarkStart w:id="6701" w:name="z0660_008_10"/>
            <w:bookmarkEnd w:id="6701"/>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702" w:name="z0660_008_11"/>
            <w:bookmarkStart w:id="6703" w:name="z0660_008_11"/>
            <w:bookmarkEnd w:id="6703"/>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704" w:name="z0660_008_12"/>
            <w:bookmarkStart w:id="6705" w:name="z0660_008_12"/>
            <w:bookmarkEnd w:id="6705"/>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706" w:name="z0660_008_13"/>
            <w:bookmarkStart w:id="6707" w:name="z0660_008_13"/>
            <w:bookmarkEnd w:id="6707"/>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708" w:name="z0660_008_14"/>
            <w:bookmarkStart w:id="6709" w:name="z0660_008_14"/>
            <w:bookmarkEnd w:id="6709"/>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710" w:name="z0660_008_15"/>
            <w:bookmarkStart w:id="6711" w:name="z0660_008_15"/>
            <w:bookmarkEnd w:id="6711"/>
          </w:p>
        </w:tc>
      </w:tr>
      <w:tr>
        <w:trPr/>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туберкулезные для взрослых</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6712" w:name="z0660_009_03"/>
            <w:bookmarkStart w:id="6713" w:name="z0660_009_03"/>
            <w:bookmarkEnd w:id="6713"/>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714" w:name="z0660_009_04"/>
            <w:bookmarkStart w:id="6715" w:name="z0660_009_04"/>
            <w:bookmarkEnd w:id="6715"/>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716" w:name="z0660_009_05"/>
            <w:bookmarkStart w:id="6717" w:name="z0660_009_05"/>
            <w:bookmarkEnd w:id="6717"/>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718" w:name="z0660_009_06"/>
            <w:bookmarkStart w:id="6719" w:name="z0660_009_06"/>
            <w:bookmarkEnd w:id="6719"/>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720" w:name="z0660_009_07"/>
            <w:bookmarkStart w:id="6721" w:name="z0660_009_07"/>
            <w:bookmarkEnd w:id="6721"/>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722" w:name="z0660_009_08"/>
            <w:bookmarkStart w:id="6723" w:name="z0660_009_08"/>
            <w:bookmarkEnd w:id="6723"/>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724" w:name="z0660_009_09"/>
            <w:bookmarkStart w:id="6725" w:name="z0660_009_09"/>
            <w:bookmarkEnd w:id="6725"/>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726" w:name="z0660_009_10"/>
            <w:bookmarkStart w:id="6727" w:name="z0660_009_10"/>
            <w:bookmarkEnd w:id="6727"/>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728" w:name="z0660_009_11"/>
            <w:bookmarkStart w:id="6729" w:name="z0660_009_11"/>
            <w:bookmarkEnd w:id="6729"/>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730" w:name="z0660_009_12"/>
            <w:bookmarkStart w:id="6731" w:name="z0660_009_12"/>
            <w:bookmarkEnd w:id="6731"/>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732" w:name="z0660_009_13"/>
            <w:bookmarkStart w:id="6733" w:name="z0660_009_13"/>
            <w:bookmarkEnd w:id="6733"/>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734" w:name="z0660_009_14"/>
            <w:bookmarkStart w:id="6735" w:name="z0660_009_14"/>
            <w:bookmarkEnd w:id="6735"/>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736" w:name="z0660_009_15"/>
            <w:bookmarkStart w:id="6737" w:name="z0660_009_15"/>
            <w:bookmarkEnd w:id="6737"/>
          </w:p>
        </w:tc>
      </w:tr>
      <w:tr>
        <w:trPr/>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туберкулезные для детей</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rPr>
            </w:pPr>
            <w:r>
              <w:rPr>
                <w:b/>
                <w:bCs/>
                <w:color w:val="000000"/>
                <w:sz w:val="18"/>
                <w:szCs w:val="18"/>
              </w:rPr>
            </w:r>
            <w:bookmarkStart w:id="6738" w:name="z0660_010_03"/>
            <w:bookmarkStart w:id="6739" w:name="z0660_010_03"/>
            <w:bookmarkEnd w:id="6739"/>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740" w:name="z0660_010_04"/>
            <w:bookmarkStart w:id="6741" w:name="z0660_010_04"/>
            <w:bookmarkEnd w:id="6741"/>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742" w:name="z0660_010_05"/>
            <w:bookmarkStart w:id="6743" w:name="z0660_010_05"/>
            <w:bookmarkEnd w:id="6743"/>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744" w:name="z0660_010_06"/>
            <w:bookmarkStart w:id="6745" w:name="z0660_010_06"/>
            <w:bookmarkEnd w:id="6745"/>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746" w:name="z0660_010_07"/>
            <w:bookmarkStart w:id="6747" w:name="z0660_010_07"/>
            <w:bookmarkEnd w:id="6747"/>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748" w:name="z0660_010_08"/>
            <w:bookmarkStart w:id="6749" w:name="z0660_010_08"/>
            <w:bookmarkEnd w:id="6749"/>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750" w:name="z0660_010_09"/>
            <w:bookmarkStart w:id="6751" w:name="z0660_010_09"/>
            <w:bookmarkEnd w:id="6751"/>
          </w:p>
        </w:tc>
        <w:tc>
          <w:tcPr>
            <w:tcW w:w="92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6752" w:name="z0660_010_10"/>
            <w:bookmarkStart w:id="6753" w:name="z0660_010_10"/>
            <w:bookmarkEnd w:id="6753"/>
          </w:p>
        </w:tc>
        <w:tc>
          <w:tcPr>
            <w:tcW w:w="68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6754" w:name="z0660_010_11"/>
            <w:bookmarkStart w:id="6755" w:name="z0660_010_11"/>
            <w:bookmarkEnd w:id="6755"/>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6756" w:name="z0660_010_12"/>
            <w:bookmarkStart w:id="6757" w:name="z0660_010_12"/>
            <w:bookmarkEnd w:id="6757"/>
          </w:p>
        </w:tc>
        <w:tc>
          <w:tcPr>
            <w:tcW w:w="93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6758" w:name="z0660_010_13"/>
            <w:bookmarkStart w:id="6759" w:name="z0660_010_13"/>
            <w:bookmarkEnd w:id="6759"/>
          </w:p>
        </w:tc>
        <w:tc>
          <w:tcPr>
            <w:tcW w:w="92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6760" w:name="z0660_010_14"/>
            <w:bookmarkStart w:id="6761" w:name="z0660_010_14"/>
            <w:bookmarkEnd w:id="6761"/>
          </w:p>
        </w:tc>
        <w:tc>
          <w:tcPr>
            <w:tcW w:w="75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6762" w:name="z0660_010_15"/>
            <w:bookmarkStart w:id="6763" w:name="z0660_010_15"/>
            <w:bookmarkEnd w:id="6763"/>
          </w:p>
        </w:tc>
      </w:tr>
      <w:tr>
        <w:trPr/>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офтальмологические</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1</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rPr>
            </w:pPr>
            <w:r>
              <w:rPr>
                <w:b/>
                <w:bCs/>
                <w:color w:val="000000"/>
                <w:sz w:val="18"/>
                <w:szCs w:val="18"/>
              </w:rPr>
            </w:r>
            <w:bookmarkStart w:id="6764" w:name="z0660_011_03"/>
            <w:bookmarkStart w:id="6765" w:name="z0660_011_03"/>
            <w:bookmarkEnd w:id="6765"/>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766" w:name="z0660_011_04"/>
            <w:bookmarkStart w:id="6767" w:name="z0660_011_04"/>
            <w:bookmarkEnd w:id="6767"/>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768" w:name="z0660_011_05"/>
            <w:bookmarkStart w:id="6769" w:name="z0660_011_05"/>
            <w:bookmarkEnd w:id="6769"/>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770" w:name="z0660_011_06"/>
            <w:bookmarkStart w:id="6771" w:name="z0660_011_06"/>
            <w:bookmarkEnd w:id="6771"/>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772" w:name="z0660_011_07"/>
            <w:bookmarkStart w:id="6773" w:name="z0660_011_07"/>
            <w:bookmarkEnd w:id="6773"/>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774" w:name="z0660_011_08"/>
            <w:bookmarkStart w:id="6775" w:name="z0660_011_08"/>
            <w:bookmarkEnd w:id="6775"/>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776" w:name="z0660_011_09"/>
            <w:bookmarkStart w:id="6777" w:name="z0660_011_09"/>
            <w:bookmarkEnd w:id="6777"/>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778" w:name="z0660_011_10"/>
            <w:bookmarkStart w:id="6779" w:name="z0660_011_10"/>
            <w:bookmarkEnd w:id="6779"/>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780" w:name="z0660_011_11"/>
            <w:bookmarkStart w:id="6781" w:name="z0660_011_11"/>
            <w:bookmarkEnd w:id="6781"/>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782" w:name="z0660_011_12"/>
            <w:bookmarkStart w:id="6783" w:name="z0660_011_12"/>
            <w:bookmarkEnd w:id="6783"/>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784" w:name="z0660_011_13"/>
            <w:bookmarkStart w:id="6785" w:name="z0660_011_13"/>
            <w:bookmarkEnd w:id="6785"/>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786" w:name="z0660_011_14"/>
            <w:bookmarkStart w:id="6787" w:name="z0660_011_14"/>
            <w:bookmarkEnd w:id="6787"/>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788" w:name="z0660_011_15"/>
            <w:bookmarkStart w:id="6789" w:name="z0660_011_15"/>
            <w:bookmarkEnd w:id="6789"/>
          </w:p>
        </w:tc>
      </w:tr>
      <w:tr>
        <w:trPr/>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медицинской реабилитации</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rPr>
            </w:pPr>
            <w:r>
              <w:rPr>
                <w:b/>
                <w:bCs/>
                <w:color w:val="000000"/>
                <w:sz w:val="18"/>
                <w:szCs w:val="18"/>
              </w:rPr>
            </w:r>
            <w:bookmarkStart w:id="6790" w:name="z0660_012_03"/>
            <w:bookmarkStart w:id="6791" w:name="z0660_012_03"/>
            <w:bookmarkEnd w:id="6791"/>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792" w:name="z0660_012_04"/>
            <w:bookmarkStart w:id="6793" w:name="z0660_012_04"/>
            <w:bookmarkEnd w:id="6793"/>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794" w:name="z0660_012_05"/>
            <w:bookmarkStart w:id="6795" w:name="z0660_012_05"/>
            <w:bookmarkEnd w:id="6795"/>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796" w:name="z0660_012_06"/>
            <w:bookmarkStart w:id="6797" w:name="z0660_012_06"/>
            <w:bookmarkEnd w:id="6797"/>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798" w:name="z0660_012_07"/>
            <w:bookmarkStart w:id="6799" w:name="z0660_012_07"/>
            <w:bookmarkEnd w:id="6799"/>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800" w:name="z0660_012_08"/>
            <w:bookmarkStart w:id="6801" w:name="z0660_012_08"/>
            <w:bookmarkEnd w:id="6801"/>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802" w:name="z0660_012_09"/>
            <w:bookmarkStart w:id="6803" w:name="z0660_012_09"/>
            <w:bookmarkEnd w:id="6803"/>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804" w:name="z0660_012_10"/>
            <w:bookmarkStart w:id="6805" w:name="z0660_012_10"/>
            <w:bookmarkEnd w:id="6805"/>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806" w:name="z0660_012_11"/>
            <w:bookmarkStart w:id="6807" w:name="z0660_012_11"/>
            <w:bookmarkEnd w:id="6807"/>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808" w:name="z0660_012_12"/>
            <w:bookmarkStart w:id="6809" w:name="z0660_012_12"/>
            <w:bookmarkEnd w:id="6809"/>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810" w:name="z0660_012_13"/>
            <w:bookmarkStart w:id="6811" w:name="z0660_012_13"/>
            <w:bookmarkEnd w:id="6811"/>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812" w:name="z0660_012_14"/>
            <w:bookmarkStart w:id="6813" w:name="z0660_012_14"/>
            <w:bookmarkEnd w:id="6813"/>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814" w:name="z0660_012_15"/>
            <w:bookmarkStart w:id="6815" w:name="z0660_012_15"/>
            <w:bookmarkEnd w:id="6815"/>
          </w:p>
        </w:tc>
      </w:tr>
      <w:tr>
        <w:trPr/>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из них для детей</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1</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6816" w:name="z0660_121_03"/>
            <w:bookmarkStart w:id="6817" w:name="z0660_121_03"/>
            <w:bookmarkEnd w:id="6817"/>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818" w:name="z0660_121_04"/>
            <w:bookmarkStart w:id="6819" w:name="z0660_121_04"/>
            <w:bookmarkEnd w:id="6819"/>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820" w:name="z0660_121_05"/>
            <w:bookmarkStart w:id="6821" w:name="z0660_121_05"/>
            <w:bookmarkEnd w:id="6821"/>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822" w:name="z0660_121_06"/>
            <w:bookmarkStart w:id="6823" w:name="z0660_121_06"/>
            <w:bookmarkEnd w:id="6823"/>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824" w:name="z0660_121_07"/>
            <w:bookmarkStart w:id="6825" w:name="z0660_121_07"/>
            <w:bookmarkEnd w:id="6825"/>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826" w:name="z0660_121_08"/>
            <w:bookmarkStart w:id="6827" w:name="z0660_121_08"/>
            <w:bookmarkEnd w:id="6827"/>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828" w:name="z0660_121_09"/>
            <w:bookmarkStart w:id="6829" w:name="z0660_121_09"/>
            <w:bookmarkEnd w:id="6829"/>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830" w:name="z0660_121_10"/>
            <w:bookmarkStart w:id="6831" w:name="z0660_121_10"/>
            <w:bookmarkEnd w:id="6831"/>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832" w:name="z0660_121_11"/>
            <w:bookmarkStart w:id="6833" w:name="z0660_121_11"/>
            <w:bookmarkEnd w:id="6833"/>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834" w:name="z0660_121_12"/>
            <w:bookmarkStart w:id="6835" w:name="z0660_121_12"/>
            <w:bookmarkEnd w:id="6835"/>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836" w:name="z0660_121_13"/>
            <w:bookmarkStart w:id="6837" w:name="z0660_121_13"/>
            <w:bookmarkEnd w:id="6837"/>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838" w:name="z0660_121_14"/>
            <w:bookmarkStart w:id="6839" w:name="z0660_121_14"/>
            <w:bookmarkEnd w:id="6839"/>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840" w:name="z0660_121_15"/>
            <w:bookmarkStart w:id="6841" w:name="z0660_121_15"/>
            <w:bookmarkEnd w:id="6841"/>
          </w:p>
        </w:tc>
      </w:tr>
      <w:tr>
        <w:trPr/>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 xml:space="preserve">гериатрические </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3</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rPr>
            </w:pPr>
            <w:r>
              <w:rPr>
                <w:b/>
                <w:bCs/>
                <w:color w:val="000000"/>
                <w:sz w:val="18"/>
                <w:szCs w:val="18"/>
              </w:rPr>
            </w:r>
            <w:bookmarkStart w:id="6842" w:name="z0660_013_03"/>
            <w:bookmarkStart w:id="6843" w:name="z0660_013_03"/>
            <w:bookmarkEnd w:id="6843"/>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844" w:name="z0660_013_04"/>
            <w:bookmarkStart w:id="6845" w:name="z0660_013_04"/>
            <w:bookmarkEnd w:id="6845"/>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846" w:name="z0660_013_05"/>
            <w:bookmarkStart w:id="6847" w:name="z0660_013_05"/>
            <w:bookmarkEnd w:id="6847"/>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848" w:name="z0660_013_06"/>
            <w:bookmarkStart w:id="6849" w:name="z0660_013_06"/>
            <w:bookmarkEnd w:id="6849"/>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850" w:name="z0660_013_07"/>
            <w:bookmarkStart w:id="6851" w:name="z0660_013_07"/>
            <w:bookmarkEnd w:id="6851"/>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852" w:name="z0660_013_08"/>
            <w:bookmarkStart w:id="6853" w:name="z0660_013_08"/>
            <w:bookmarkEnd w:id="6853"/>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854" w:name="z0660_013_09"/>
            <w:bookmarkStart w:id="6855" w:name="z0660_013_09"/>
            <w:bookmarkEnd w:id="6855"/>
          </w:p>
        </w:tc>
        <w:tc>
          <w:tcPr>
            <w:tcW w:w="92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6856" w:name="z0660_013_10"/>
            <w:bookmarkStart w:id="6857" w:name="z0660_013_10"/>
            <w:bookmarkEnd w:id="6857"/>
          </w:p>
        </w:tc>
        <w:tc>
          <w:tcPr>
            <w:tcW w:w="68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6858" w:name="z0660_013_11"/>
            <w:bookmarkStart w:id="6859" w:name="z0660_013_11"/>
            <w:bookmarkEnd w:id="6859"/>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6860" w:name="z0660_013_12"/>
            <w:bookmarkStart w:id="6861" w:name="z0660_013_12"/>
            <w:bookmarkEnd w:id="6861"/>
          </w:p>
        </w:tc>
        <w:tc>
          <w:tcPr>
            <w:tcW w:w="93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6862" w:name="z0660_013_13"/>
            <w:bookmarkStart w:id="6863" w:name="z0660_013_13"/>
            <w:bookmarkEnd w:id="6863"/>
          </w:p>
        </w:tc>
        <w:tc>
          <w:tcPr>
            <w:tcW w:w="92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6864" w:name="z0660_013_14"/>
            <w:bookmarkStart w:id="6865" w:name="z0660_013_14"/>
            <w:bookmarkEnd w:id="6865"/>
          </w:p>
        </w:tc>
        <w:tc>
          <w:tcPr>
            <w:tcW w:w="75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6866" w:name="z0660_013_15"/>
            <w:bookmarkStart w:id="6867" w:name="z0660_013_15"/>
            <w:bookmarkEnd w:id="6867"/>
          </w:p>
        </w:tc>
      </w:tr>
      <w:tr>
        <w:trPr/>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color w:val="000000"/>
                <w:sz w:val="18"/>
                <w:szCs w:val="18"/>
              </w:rPr>
            </w:pPr>
            <w:r>
              <w:rPr>
                <w:color w:val="000000"/>
                <w:sz w:val="18"/>
                <w:szCs w:val="18"/>
              </w:rPr>
              <w:t xml:space="preserve">психиатрические и психоневрологические </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000000"/>
                <w:sz w:val="18"/>
                <w:szCs w:val="18"/>
              </w:rPr>
            </w:pPr>
            <w:r>
              <w:rPr>
                <w:color w:val="000000"/>
                <w:sz w:val="18"/>
                <w:szCs w:val="18"/>
              </w:rPr>
              <w:t>14</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rPr>
            </w:pPr>
            <w:r>
              <w:rPr>
                <w:b/>
                <w:bCs/>
                <w:color w:val="000000"/>
                <w:sz w:val="18"/>
                <w:szCs w:val="18"/>
              </w:rPr>
            </w:r>
            <w:bookmarkStart w:id="6868" w:name="z0660_014_03"/>
            <w:bookmarkStart w:id="6869" w:name="z0660_014_03"/>
            <w:bookmarkEnd w:id="6869"/>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870" w:name="z0660_014_04"/>
            <w:bookmarkStart w:id="6871" w:name="z0660_014_04"/>
            <w:bookmarkEnd w:id="6871"/>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872" w:name="z0660_014_05"/>
            <w:bookmarkStart w:id="6873" w:name="z0660_014_05"/>
            <w:bookmarkEnd w:id="6873"/>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874" w:name="z0660_014_06"/>
            <w:bookmarkStart w:id="6875" w:name="z0660_014_06"/>
            <w:bookmarkEnd w:id="6875"/>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876" w:name="z0660_014_07"/>
            <w:bookmarkStart w:id="6877" w:name="z0660_014_07"/>
            <w:bookmarkEnd w:id="6877"/>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878" w:name="z0660_014_08"/>
            <w:bookmarkStart w:id="6879" w:name="z0660_014_08"/>
            <w:bookmarkEnd w:id="6879"/>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880" w:name="z0660_014_09"/>
            <w:bookmarkStart w:id="6881" w:name="z0660_014_09"/>
            <w:bookmarkEnd w:id="6881"/>
          </w:p>
        </w:tc>
        <w:tc>
          <w:tcPr>
            <w:tcW w:w="92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6882" w:name="z0660_014_10"/>
            <w:bookmarkStart w:id="6883" w:name="z0660_014_10"/>
            <w:bookmarkEnd w:id="6883"/>
          </w:p>
        </w:tc>
        <w:tc>
          <w:tcPr>
            <w:tcW w:w="68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6884" w:name="z0660_014_11"/>
            <w:bookmarkStart w:id="6885" w:name="z0660_014_11"/>
            <w:bookmarkEnd w:id="6885"/>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6886" w:name="z0660_014_12"/>
            <w:bookmarkStart w:id="6887" w:name="z0660_014_12"/>
            <w:bookmarkEnd w:id="6887"/>
          </w:p>
        </w:tc>
        <w:tc>
          <w:tcPr>
            <w:tcW w:w="93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6888" w:name="z0660_014_13"/>
            <w:bookmarkStart w:id="6889" w:name="z0660_014_13"/>
            <w:bookmarkEnd w:id="6889"/>
          </w:p>
        </w:tc>
        <w:tc>
          <w:tcPr>
            <w:tcW w:w="92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6890" w:name="z0660_014_14"/>
            <w:bookmarkStart w:id="6891" w:name="z0660_014_14"/>
            <w:bookmarkEnd w:id="6891"/>
          </w:p>
        </w:tc>
        <w:tc>
          <w:tcPr>
            <w:tcW w:w="75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6892" w:name="z0660_014_15"/>
            <w:bookmarkStart w:id="6893" w:name="z0660_014_15"/>
            <w:bookmarkEnd w:id="6893"/>
          </w:p>
        </w:tc>
      </w:tr>
    </w:tbl>
    <w:p>
      <w:pPr>
        <w:pStyle w:val="Normal"/>
        <w:autoSpaceDE w:val="false"/>
        <w:spacing w:lineRule="exact" w:line="240"/>
        <w:ind w:left="340" w:hanging="0"/>
        <w:rPr>
          <w:b/>
          <w:b/>
          <w:color w:val="000000"/>
          <w:sz w:val="20"/>
          <w:szCs w:val="20"/>
          <w:lang w:val="en-US"/>
        </w:rPr>
      </w:pPr>
      <w:r>
        <w:rPr>
          <w:b/>
          <w:color w:val="000000"/>
          <w:sz w:val="20"/>
          <w:szCs w:val="20"/>
          <w:lang w:val="en-US"/>
        </w:rPr>
      </w:r>
      <w:r>
        <w:br w:type="page"/>
      </w:r>
    </w:p>
    <w:p>
      <w:pPr>
        <w:pStyle w:val="Normal"/>
        <w:autoSpaceDE w:val="false"/>
        <w:spacing w:lineRule="exact" w:line="240"/>
        <w:ind w:left="340" w:hanging="0"/>
        <w:rPr>
          <w:b/>
          <w:b/>
          <w:color w:val="000000"/>
          <w:sz w:val="22"/>
        </w:rPr>
      </w:pPr>
      <w:r>
        <w:rPr>
          <w:b/>
          <w:color w:val="000000"/>
          <w:sz w:val="22"/>
          <w:szCs w:val="20"/>
        </w:rPr>
        <w:t>(0660)</w:t>
      </w:r>
      <w:r>
        <w:rPr>
          <w:b/>
          <w:color w:val="000000"/>
          <w:sz w:val="22"/>
        </w:rPr>
        <w:tab/>
        <w:tab/>
        <w:tab/>
        <w:tab/>
        <w:tab/>
        <w:tab/>
        <w:tab/>
        <w:tab/>
        <w:tab/>
        <w:tab/>
        <w:tab/>
        <w:tab/>
        <w:tab/>
        <w:tab/>
        <w:tab/>
        <w:tab/>
        <w:t xml:space="preserve">        </w:t>
        <w:tab/>
        <w:t xml:space="preserve">                   </w:t>
      </w:r>
      <w:r>
        <w:rPr>
          <w:b/>
          <w:color w:val="000000"/>
          <w:sz w:val="22"/>
          <w:szCs w:val="20"/>
        </w:rPr>
        <w:t>продолжение</w:t>
      </w:r>
    </w:p>
    <w:tbl>
      <w:tblPr>
        <w:tblW w:w="15133" w:type="dxa"/>
        <w:jc w:val="left"/>
        <w:tblInd w:w="313" w:type="dxa"/>
        <w:tblLayout w:type="fixed"/>
        <w:tblCellMar>
          <w:top w:w="0" w:type="dxa"/>
          <w:left w:w="108" w:type="dxa"/>
          <w:bottom w:w="0" w:type="dxa"/>
          <w:right w:w="108" w:type="dxa"/>
        </w:tblCellMar>
      </w:tblPr>
      <w:tblGrid>
        <w:gridCol w:w="2197"/>
        <w:gridCol w:w="659"/>
        <w:gridCol w:w="1395"/>
        <w:gridCol w:w="1013"/>
        <w:gridCol w:w="690"/>
        <w:gridCol w:w="1013"/>
        <w:gridCol w:w="704"/>
        <w:gridCol w:w="1015"/>
        <w:gridCol w:w="1071"/>
        <w:gridCol w:w="939"/>
        <w:gridCol w:w="643"/>
        <w:gridCol w:w="1146"/>
        <w:gridCol w:w="950"/>
        <w:gridCol w:w="939"/>
        <w:gridCol w:w="759"/>
      </w:tblGrid>
      <w:tr>
        <w:trPr>
          <w:trHeight w:val="332" w:hRule="atLeast"/>
        </w:trPr>
        <w:tc>
          <w:tcPr>
            <w:tcW w:w="21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аименование организаций</w:t>
            </w:r>
          </w:p>
        </w:tc>
        <w:tc>
          <w:tcPr>
            <w:tcW w:w="6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стро-ки</w:t>
            </w:r>
          </w:p>
        </w:tc>
        <w:tc>
          <w:tcPr>
            <w:tcW w:w="13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Медицинские</w:t>
            </w:r>
          </w:p>
          <w:p>
            <w:pPr>
              <w:pStyle w:val="Normal"/>
              <w:jc w:val="center"/>
              <w:rPr>
                <w:color w:val="000000"/>
                <w:sz w:val="20"/>
                <w:szCs w:val="20"/>
              </w:rPr>
            </w:pPr>
            <w:r>
              <w:rPr>
                <w:color w:val="000000"/>
                <w:sz w:val="20"/>
                <w:szCs w:val="20"/>
              </w:rPr>
              <w:t>организации, имеющие дневные стационары</w:t>
            </w:r>
          </w:p>
        </w:tc>
        <w:tc>
          <w:tcPr>
            <w:tcW w:w="10882" w:type="dxa"/>
            <w:gridSpan w:val="1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Дневные стационары медицинских организаций, оказывающих медицинскую помощь в амбулаторных условиях</w:t>
            </w:r>
          </w:p>
        </w:tc>
      </w:tr>
      <w:tr>
        <w:trPr/>
        <w:tc>
          <w:tcPr>
            <w:tcW w:w="2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color w:val="000000"/>
                <w:sz w:val="20"/>
                <w:szCs w:val="20"/>
              </w:rPr>
            </w:pPr>
            <w:r>
              <w:rPr>
                <w:b/>
                <w:color w:val="000000"/>
                <w:sz w:val="20"/>
                <w:szCs w:val="20"/>
              </w:rPr>
            </w:r>
          </w:p>
        </w:tc>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color w:val="000000"/>
                <w:sz w:val="20"/>
                <w:szCs w:val="20"/>
              </w:rPr>
            </w:pPr>
            <w:r>
              <w:rPr>
                <w:b/>
                <w:color w:val="000000"/>
                <w:sz w:val="20"/>
                <w:szCs w:val="20"/>
              </w:rPr>
            </w:r>
          </w:p>
        </w:tc>
        <w:tc>
          <w:tcPr>
            <w:tcW w:w="1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color w:val="000000"/>
                <w:sz w:val="20"/>
                <w:szCs w:val="20"/>
              </w:rPr>
            </w:pPr>
            <w:r>
              <w:rPr>
                <w:b/>
                <w:color w:val="000000"/>
                <w:sz w:val="20"/>
                <w:szCs w:val="20"/>
              </w:rPr>
            </w:r>
          </w:p>
        </w:tc>
        <w:tc>
          <w:tcPr>
            <w:tcW w:w="17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Число дневных стационаров</w:t>
            </w:r>
          </w:p>
        </w:tc>
        <w:tc>
          <w:tcPr>
            <w:tcW w:w="17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color w:val="000000"/>
                <w:sz w:val="20"/>
                <w:szCs w:val="20"/>
              </w:rPr>
              <w:t>Число коек</w:t>
            </w:r>
          </w:p>
        </w:tc>
        <w:tc>
          <w:tcPr>
            <w:tcW w:w="366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Выписано пациентов</w:t>
            </w:r>
          </w:p>
        </w:tc>
        <w:tc>
          <w:tcPr>
            <w:tcW w:w="379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Проведено</w:t>
            </w:r>
          </w:p>
          <w:p>
            <w:pPr>
              <w:pStyle w:val="Normal"/>
              <w:jc w:val="center"/>
              <w:rPr>
                <w:color w:val="000000"/>
                <w:sz w:val="20"/>
                <w:szCs w:val="20"/>
              </w:rPr>
            </w:pPr>
            <w:r>
              <w:rPr>
                <w:color w:val="000000"/>
                <w:sz w:val="20"/>
                <w:szCs w:val="20"/>
              </w:rPr>
              <w:t>пациенто-дней</w:t>
            </w:r>
          </w:p>
        </w:tc>
      </w:tr>
      <w:tr>
        <w:trPr/>
        <w:tc>
          <w:tcPr>
            <w:tcW w:w="2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color w:val="000000"/>
                <w:sz w:val="20"/>
                <w:szCs w:val="20"/>
              </w:rPr>
            </w:pPr>
            <w:r>
              <w:rPr>
                <w:b/>
                <w:color w:val="000000"/>
                <w:sz w:val="20"/>
                <w:szCs w:val="20"/>
              </w:rPr>
            </w:r>
          </w:p>
        </w:tc>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color w:val="000000"/>
                <w:sz w:val="20"/>
                <w:szCs w:val="20"/>
              </w:rPr>
            </w:pPr>
            <w:r>
              <w:rPr>
                <w:b/>
                <w:color w:val="000000"/>
                <w:sz w:val="20"/>
                <w:szCs w:val="20"/>
              </w:rPr>
            </w:r>
          </w:p>
        </w:tc>
        <w:tc>
          <w:tcPr>
            <w:tcW w:w="1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color w:val="000000"/>
                <w:sz w:val="20"/>
                <w:szCs w:val="20"/>
              </w:rPr>
            </w:pPr>
            <w:r>
              <w:rPr>
                <w:b/>
                <w:color w:val="000000"/>
                <w:sz w:val="20"/>
                <w:szCs w:val="20"/>
              </w:rPr>
            </w:r>
          </w:p>
        </w:tc>
        <w:tc>
          <w:tcPr>
            <w:tcW w:w="10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для</w:t>
            </w:r>
          </w:p>
          <w:p>
            <w:pPr>
              <w:pStyle w:val="Normal"/>
              <w:jc w:val="center"/>
              <w:rPr>
                <w:b/>
                <w:b/>
                <w:bCs/>
                <w:color w:val="000000"/>
                <w:sz w:val="20"/>
                <w:szCs w:val="20"/>
              </w:rPr>
            </w:pPr>
            <w:r>
              <w:rPr>
                <w:color w:val="000000"/>
                <w:sz w:val="20"/>
                <w:szCs w:val="20"/>
              </w:rPr>
              <w:t>взрослых</w:t>
            </w:r>
          </w:p>
        </w:tc>
        <w:tc>
          <w:tcPr>
            <w:tcW w:w="6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для</w:t>
            </w:r>
          </w:p>
          <w:p>
            <w:pPr>
              <w:pStyle w:val="Normal"/>
              <w:jc w:val="center"/>
              <w:rPr>
                <w:b/>
                <w:b/>
                <w:bCs/>
                <w:color w:val="000000"/>
                <w:sz w:val="20"/>
                <w:szCs w:val="20"/>
              </w:rPr>
            </w:pPr>
            <w:r>
              <w:rPr>
                <w:color w:val="000000"/>
                <w:sz w:val="20"/>
                <w:szCs w:val="20"/>
              </w:rPr>
              <w:t>детей</w:t>
            </w:r>
          </w:p>
        </w:tc>
        <w:tc>
          <w:tcPr>
            <w:tcW w:w="10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для</w:t>
            </w:r>
          </w:p>
          <w:p>
            <w:pPr>
              <w:pStyle w:val="Normal"/>
              <w:jc w:val="center"/>
              <w:rPr>
                <w:b/>
                <w:b/>
                <w:bCs/>
                <w:color w:val="000000"/>
                <w:sz w:val="20"/>
                <w:szCs w:val="20"/>
              </w:rPr>
            </w:pPr>
            <w:r>
              <w:rPr>
                <w:color w:val="000000"/>
                <w:sz w:val="20"/>
                <w:szCs w:val="20"/>
              </w:rPr>
              <w:t>взрослых</w:t>
            </w:r>
          </w:p>
        </w:tc>
        <w:tc>
          <w:tcPr>
            <w:tcW w:w="7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color w:val="000000"/>
                <w:sz w:val="20"/>
                <w:szCs w:val="20"/>
              </w:rPr>
              <w:t>для детей</w:t>
            </w:r>
          </w:p>
        </w:tc>
        <w:tc>
          <w:tcPr>
            <w:tcW w:w="10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color w:val="000000"/>
                <w:sz w:val="20"/>
                <w:szCs w:val="20"/>
              </w:rPr>
              <w:t>взрослых</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b/>
                <w:b/>
                <w:color w:val="000000"/>
                <w:sz w:val="20"/>
                <w:szCs w:val="20"/>
                <w:lang w:val="en-US"/>
              </w:rPr>
            </w:pPr>
            <w:r>
              <w:rPr>
                <w:color w:val="000000"/>
                <w:sz w:val="20"/>
                <w:szCs w:val="20"/>
              </w:rPr>
              <w:t>из них</w:t>
            </w:r>
            <w:r>
              <w:rPr>
                <w:color w:val="000000"/>
                <w:sz w:val="20"/>
                <w:szCs w:val="20"/>
                <w:lang w:val="en-US"/>
              </w:rPr>
              <w:t xml:space="preserve"> </w:t>
            </w:r>
          </w:p>
        </w:tc>
        <w:tc>
          <w:tcPr>
            <w:tcW w:w="9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детей</w:t>
            </w:r>
          </w:p>
          <w:p>
            <w:pPr>
              <w:pStyle w:val="Normal"/>
              <w:jc w:val="center"/>
              <w:rPr>
                <w:color w:val="000000"/>
                <w:sz w:val="20"/>
                <w:szCs w:val="20"/>
              </w:rPr>
            </w:pPr>
            <w:r>
              <w:rPr>
                <w:color w:val="000000"/>
                <w:sz w:val="20"/>
                <w:szCs w:val="20"/>
              </w:rPr>
              <w:t>0-17 лет включи-тельно</w:t>
            </w:r>
          </w:p>
        </w:tc>
        <w:tc>
          <w:tcPr>
            <w:tcW w:w="6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18"/>
                <w:szCs w:val="18"/>
              </w:rPr>
              <w:t>из них детей до 3 лет</w:t>
            </w:r>
          </w:p>
        </w:tc>
        <w:tc>
          <w:tcPr>
            <w:tcW w:w="11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взрослыми</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b/>
                <w:b/>
                <w:color w:val="000000"/>
                <w:sz w:val="20"/>
                <w:szCs w:val="20"/>
                <w:lang w:val="en-US"/>
              </w:rPr>
            </w:pPr>
            <w:r>
              <w:rPr>
                <w:bCs/>
                <w:color w:val="000000"/>
                <w:sz w:val="20"/>
                <w:szCs w:val="20"/>
              </w:rPr>
              <w:t>из них</w:t>
            </w:r>
            <w:r>
              <w:rPr>
                <w:bCs/>
                <w:color w:val="000000"/>
                <w:sz w:val="20"/>
                <w:szCs w:val="20"/>
                <w:lang w:val="en-US"/>
              </w:rPr>
              <w:t xml:space="preserve"> </w:t>
            </w:r>
          </w:p>
        </w:tc>
        <w:tc>
          <w:tcPr>
            <w:tcW w:w="9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детьми</w:t>
            </w:r>
          </w:p>
          <w:p>
            <w:pPr>
              <w:pStyle w:val="Normal"/>
              <w:autoSpaceDE w:val="false"/>
              <w:spacing w:lineRule="exact" w:line="240"/>
              <w:jc w:val="center"/>
              <w:rPr>
                <w:b/>
                <w:b/>
                <w:color w:val="000000"/>
                <w:sz w:val="20"/>
                <w:szCs w:val="20"/>
              </w:rPr>
            </w:pPr>
            <w:r>
              <w:rPr>
                <w:color w:val="000000"/>
                <w:sz w:val="20"/>
                <w:szCs w:val="20"/>
              </w:rPr>
              <w:t>0-17 лет включи-тельно</w:t>
            </w:r>
          </w:p>
        </w:tc>
        <w:tc>
          <w:tcPr>
            <w:tcW w:w="7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18"/>
                <w:szCs w:val="18"/>
              </w:rPr>
              <w:t>из них детьми до 3 лет</w:t>
            </w:r>
          </w:p>
        </w:tc>
      </w:tr>
      <w:tr>
        <w:trPr/>
        <w:tc>
          <w:tcPr>
            <w:tcW w:w="2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bCs/>
                <w:color w:val="000000"/>
                <w:sz w:val="18"/>
                <w:szCs w:val="18"/>
              </w:rPr>
            </w:pPr>
            <w:r>
              <w:rPr>
                <w:b/>
                <w:bCs/>
                <w:color w:val="000000"/>
                <w:sz w:val="18"/>
                <w:szCs w:val="18"/>
              </w:rPr>
            </w:r>
          </w:p>
        </w:tc>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color w:val="000000"/>
                <w:sz w:val="18"/>
                <w:szCs w:val="18"/>
              </w:rPr>
            </w:pPr>
            <w:r>
              <w:rPr>
                <w:b/>
                <w:color w:val="000000"/>
                <w:sz w:val="18"/>
                <w:szCs w:val="18"/>
              </w:rPr>
            </w:r>
          </w:p>
        </w:tc>
        <w:tc>
          <w:tcPr>
            <w:tcW w:w="1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color w:val="000000"/>
                <w:sz w:val="18"/>
                <w:szCs w:val="18"/>
              </w:rPr>
            </w:pPr>
            <w:r>
              <w:rPr>
                <w:b/>
                <w:color w:val="000000"/>
                <w:sz w:val="18"/>
                <w:szCs w:val="18"/>
              </w:rPr>
            </w:r>
          </w:p>
        </w:tc>
        <w:tc>
          <w:tcPr>
            <w:tcW w:w="10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color w:val="000000"/>
                <w:sz w:val="18"/>
                <w:szCs w:val="18"/>
              </w:rPr>
            </w:pPr>
            <w:r>
              <w:rPr>
                <w:b/>
                <w:color w:val="000000"/>
                <w:sz w:val="18"/>
                <w:szCs w:val="18"/>
              </w:rPr>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color w:val="000000"/>
                <w:sz w:val="18"/>
                <w:szCs w:val="18"/>
              </w:rPr>
            </w:pPr>
            <w:r>
              <w:rPr>
                <w:b/>
                <w:color w:val="000000"/>
                <w:sz w:val="18"/>
                <w:szCs w:val="18"/>
              </w:rPr>
            </w:r>
          </w:p>
        </w:tc>
        <w:tc>
          <w:tcPr>
            <w:tcW w:w="10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color w:val="000000"/>
                <w:sz w:val="18"/>
                <w:szCs w:val="18"/>
              </w:rPr>
            </w:pPr>
            <w:r>
              <w:rPr>
                <w:b/>
                <w:color w:val="000000"/>
                <w:sz w:val="18"/>
                <w:szCs w:val="18"/>
              </w:rPr>
            </w:r>
          </w:p>
        </w:tc>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color w:val="000000"/>
                <w:sz w:val="18"/>
                <w:szCs w:val="18"/>
              </w:rPr>
            </w:pPr>
            <w:r>
              <w:rPr>
                <w:b/>
                <w:color w:val="000000"/>
                <w:sz w:val="18"/>
                <w:szCs w:val="18"/>
              </w:rPr>
            </w:r>
          </w:p>
        </w:tc>
        <w:tc>
          <w:tcPr>
            <w:tcW w:w="10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color w:val="000000"/>
                <w:sz w:val="18"/>
                <w:szCs w:val="18"/>
              </w:rPr>
            </w:pPr>
            <w:r>
              <w:rPr>
                <w:b/>
                <w:color w:val="000000"/>
                <w:sz w:val="18"/>
                <w:szCs w:val="18"/>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лиц старше трудоспо-собного</w:t>
            </w:r>
          </w:p>
          <w:p>
            <w:pPr>
              <w:pStyle w:val="Normal"/>
              <w:autoSpaceDE w:val="false"/>
              <w:spacing w:lineRule="exact" w:line="240"/>
              <w:jc w:val="center"/>
              <w:rPr>
                <w:b/>
                <w:b/>
                <w:color w:val="000000"/>
                <w:sz w:val="18"/>
                <w:szCs w:val="18"/>
              </w:rPr>
            </w:pPr>
            <w:r>
              <w:rPr>
                <w:bCs/>
                <w:color w:val="000000"/>
                <w:sz w:val="20"/>
                <w:szCs w:val="20"/>
              </w:rPr>
              <w:t>возраста</w:t>
            </w:r>
          </w:p>
        </w:tc>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color w:val="000000"/>
                <w:sz w:val="18"/>
                <w:szCs w:val="18"/>
              </w:rPr>
            </w:pPr>
            <w:r>
              <w:rPr>
                <w:b/>
                <w:color w:val="000000"/>
                <w:sz w:val="18"/>
                <w:szCs w:val="18"/>
              </w:rPr>
            </w:r>
          </w:p>
        </w:tc>
        <w:tc>
          <w:tcPr>
            <w:tcW w:w="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color w:val="000000"/>
                <w:sz w:val="18"/>
                <w:szCs w:val="18"/>
              </w:rPr>
            </w:pPr>
            <w:r>
              <w:rPr>
                <w:b/>
                <w:color w:val="000000"/>
                <w:sz w:val="18"/>
                <w:szCs w:val="18"/>
              </w:rPr>
            </w:r>
          </w:p>
        </w:tc>
        <w:tc>
          <w:tcPr>
            <w:tcW w:w="11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color w:val="000000"/>
                <w:sz w:val="18"/>
                <w:szCs w:val="18"/>
              </w:rPr>
            </w:pPr>
            <w:r>
              <w:rPr>
                <w:b/>
                <w:color w:val="000000"/>
                <w:sz w:val="18"/>
                <w:szCs w:val="18"/>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лицами старше трудо-способ-ного</w:t>
            </w:r>
          </w:p>
          <w:p>
            <w:pPr>
              <w:pStyle w:val="Normal"/>
              <w:autoSpaceDE w:val="false"/>
              <w:spacing w:lineRule="exact" w:line="240"/>
              <w:jc w:val="center"/>
              <w:rPr>
                <w:b/>
                <w:b/>
                <w:color w:val="000000"/>
                <w:sz w:val="18"/>
                <w:szCs w:val="18"/>
              </w:rPr>
            </w:pPr>
            <w:r>
              <w:rPr>
                <w:bCs/>
                <w:color w:val="000000"/>
                <w:sz w:val="20"/>
                <w:szCs w:val="20"/>
              </w:rPr>
              <w:t>возраста</w:t>
            </w:r>
          </w:p>
        </w:tc>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color w:val="000000"/>
                <w:sz w:val="18"/>
                <w:szCs w:val="18"/>
              </w:rPr>
            </w:pPr>
            <w:r>
              <w:rPr>
                <w:b/>
                <w:color w:val="000000"/>
                <w:sz w:val="18"/>
                <w:szCs w:val="18"/>
              </w:rPr>
            </w:r>
          </w:p>
        </w:tc>
        <w:tc>
          <w:tcPr>
            <w:tcW w:w="7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color w:val="000000"/>
                <w:sz w:val="18"/>
                <w:szCs w:val="18"/>
              </w:rPr>
            </w:pPr>
            <w:r>
              <w:rPr>
                <w:b/>
                <w:color w:val="000000"/>
                <w:sz w:val="18"/>
                <w:szCs w:val="18"/>
              </w:rPr>
            </w:r>
          </w:p>
        </w:tc>
      </w:tr>
      <w:tr>
        <w:trPr/>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8</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10</w:t>
            </w:r>
          </w:p>
        </w:tc>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11</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12</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13</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14</w:t>
            </w:r>
          </w:p>
        </w:tc>
        <w:tc>
          <w:tcPr>
            <w:tcW w:w="759"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15</w:t>
            </w:r>
          </w:p>
        </w:tc>
      </w:tr>
      <w:tr>
        <w:trPr/>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xml:space="preserve">наркологические </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5</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20"/>
              </w:rPr>
            </w:pPr>
            <w:r>
              <w:rPr>
                <w:b/>
                <w:bCs/>
                <w:color w:val="000000"/>
                <w:sz w:val="18"/>
                <w:szCs w:val="20"/>
              </w:rPr>
            </w:r>
            <w:bookmarkStart w:id="6894" w:name="z0660_015_03"/>
            <w:bookmarkStart w:id="6895" w:name="z0660_015_03"/>
            <w:bookmarkEnd w:id="6895"/>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896" w:name="z0660_015_04"/>
            <w:bookmarkStart w:id="6897" w:name="z0660_015_04"/>
            <w:bookmarkEnd w:id="6897"/>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898" w:name="z0660_015_05"/>
            <w:bookmarkStart w:id="6899" w:name="z0660_015_05"/>
            <w:bookmarkEnd w:id="6899"/>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900" w:name="z0660_015_06"/>
            <w:bookmarkStart w:id="6901" w:name="z0660_015_06"/>
            <w:bookmarkEnd w:id="6901"/>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902" w:name="z0660_015_07"/>
            <w:bookmarkStart w:id="6903" w:name="z0660_015_07"/>
            <w:bookmarkEnd w:id="6903"/>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904" w:name="z0660_015_08"/>
            <w:bookmarkStart w:id="6905" w:name="z0660_015_08"/>
            <w:bookmarkEnd w:id="6905"/>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906" w:name="z0660_015_09"/>
            <w:bookmarkStart w:id="6907" w:name="z0660_015_09"/>
            <w:bookmarkEnd w:id="6907"/>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908" w:name="z0660_015_10"/>
            <w:bookmarkStart w:id="6909" w:name="z0660_015_10"/>
            <w:bookmarkEnd w:id="6909"/>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910" w:name="z0660_015_11"/>
            <w:bookmarkStart w:id="6911" w:name="z0660_015_11"/>
            <w:bookmarkEnd w:id="6911"/>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912" w:name="z0660_015_12"/>
            <w:bookmarkStart w:id="6913" w:name="z0660_015_12"/>
            <w:bookmarkEnd w:id="6913"/>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914" w:name="z0660_015_13"/>
            <w:bookmarkStart w:id="6915" w:name="z0660_015_13"/>
            <w:bookmarkEnd w:id="6915"/>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916" w:name="z0660_015_14"/>
            <w:bookmarkStart w:id="6917" w:name="z0660_015_14"/>
            <w:bookmarkEnd w:id="6917"/>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918" w:name="z0660_015_15"/>
            <w:bookmarkStart w:id="6919" w:name="z0660_015_15"/>
            <w:bookmarkEnd w:id="6919"/>
          </w:p>
        </w:tc>
      </w:tr>
      <w:tr>
        <w:trPr/>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xml:space="preserve">гинекологические </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6</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20"/>
                <w:lang w:val="en-US"/>
              </w:rPr>
            </w:pPr>
            <w:r>
              <w:rPr>
                <w:b/>
                <w:bCs/>
                <w:color w:val="000000"/>
                <w:sz w:val="18"/>
                <w:szCs w:val="20"/>
                <w:lang w:val="en-US"/>
              </w:rPr>
            </w:r>
            <w:bookmarkStart w:id="6920" w:name="z0660_016_03"/>
            <w:bookmarkStart w:id="6921" w:name="z0660_016_03"/>
            <w:bookmarkEnd w:id="6921"/>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922" w:name="z0660_016_04"/>
            <w:bookmarkStart w:id="6923" w:name="z0660_016_04"/>
            <w:bookmarkEnd w:id="6923"/>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924" w:name="z0660_016_05"/>
            <w:bookmarkStart w:id="6925" w:name="z0660_016_05"/>
            <w:bookmarkEnd w:id="6925"/>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926" w:name="z0660_016_06"/>
            <w:bookmarkStart w:id="6927" w:name="z0660_016_06"/>
            <w:bookmarkEnd w:id="6927"/>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928" w:name="z0660_016_07"/>
            <w:bookmarkStart w:id="6929" w:name="z0660_016_07"/>
            <w:bookmarkEnd w:id="6929"/>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930" w:name="z0660_016_08"/>
            <w:bookmarkStart w:id="6931" w:name="z0660_016_08"/>
            <w:bookmarkEnd w:id="6931"/>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932" w:name="z0660_016_09"/>
            <w:bookmarkStart w:id="6933" w:name="z0660_016_09"/>
            <w:bookmarkEnd w:id="6933"/>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934" w:name="z0660_016_10"/>
            <w:bookmarkStart w:id="6935" w:name="z0660_016_10"/>
            <w:bookmarkEnd w:id="6935"/>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936" w:name="z0660_016_11"/>
            <w:bookmarkStart w:id="6937" w:name="z0660_016_11"/>
            <w:bookmarkEnd w:id="6937"/>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938" w:name="z0660_016_12"/>
            <w:bookmarkStart w:id="6939" w:name="z0660_016_12"/>
            <w:bookmarkEnd w:id="6939"/>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940" w:name="z0660_016_13"/>
            <w:bookmarkStart w:id="6941" w:name="z0660_016_13"/>
            <w:bookmarkEnd w:id="6941"/>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942" w:name="z0660_016_14"/>
            <w:bookmarkStart w:id="6943" w:name="z0660_016_14"/>
            <w:bookmarkEnd w:id="6943"/>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944" w:name="z0660_016_15"/>
            <w:bookmarkStart w:id="6945" w:name="z0660_016_15"/>
            <w:bookmarkEnd w:id="6945"/>
          </w:p>
        </w:tc>
      </w:tr>
      <w:tr>
        <w:trPr/>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онкологические</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7</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20"/>
              </w:rPr>
            </w:pPr>
            <w:r>
              <w:rPr>
                <w:b/>
                <w:bCs/>
                <w:color w:val="000000"/>
                <w:sz w:val="18"/>
                <w:szCs w:val="20"/>
              </w:rPr>
            </w:r>
            <w:bookmarkStart w:id="6946" w:name="z0660_017_03"/>
            <w:bookmarkStart w:id="6947" w:name="z0660_017_03"/>
            <w:bookmarkEnd w:id="6947"/>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948" w:name="z0660_017_04"/>
            <w:bookmarkStart w:id="6949" w:name="z0660_017_04"/>
            <w:bookmarkEnd w:id="6949"/>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950" w:name="z0660_017_05"/>
            <w:bookmarkStart w:id="6951" w:name="z0660_017_05"/>
            <w:bookmarkEnd w:id="6951"/>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952" w:name="z0660_017_06"/>
            <w:bookmarkStart w:id="6953" w:name="z0660_017_06"/>
            <w:bookmarkEnd w:id="6953"/>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954" w:name="z0660_017_07"/>
            <w:bookmarkStart w:id="6955" w:name="z0660_017_07"/>
            <w:bookmarkEnd w:id="6955"/>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956" w:name="z0660_017_08"/>
            <w:bookmarkStart w:id="6957" w:name="z0660_017_08"/>
            <w:bookmarkEnd w:id="6957"/>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958" w:name="z0660_017_09"/>
            <w:bookmarkStart w:id="6959" w:name="z0660_017_09"/>
            <w:bookmarkEnd w:id="6959"/>
          </w:p>
        </w:tc>
        <w:tc>
          <w:tcPr>
            <w:tcW w:w="93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6960" w:name="z0660_017_10"/>
            <w:bookmarkStart w:id="6961" w:name="z0660_017_10"/>
            <w:bookmarkEnd w:id="6961"/>
          </w:p>
        </w:tc>
        <w:tc>
          <w:tcPr>
            <w:tcW w:w="64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6962" w:name="z0660_017_11"/>
            <w:bookmarkStart w:id="6963" w:name="z0660_017_11"/>
            <w:bookmarkEnd w:id="6963"/>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6964" w:name="z0660_017_12"/>
            <w:bookmarkStart w:id="6965" w:name="z0660_017_12"/>
            <w:bookmarkEnd w:id="6965"/>
          </w:p>
        </w:tc>
        <w:tc>
          <w:tcPr>
            <w:tcW w:w="95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6966" w:name="z0660_017_13"/>
            <w:bookmarkStart w:id="6967" w:name="z0660_017_13"/>
            <w:bookmarkEnd w:id="6967"/>
          </w:p>
        </w:tc>
        <w:tc>
          <w:tcPr>
            <w:tcW w:w="93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6968" w:name="z0660_017_14"/>
            <w:bookmarkStart w:id="6969" w:name="z0660_017_14"/>
            <w:bookmarkEnd w:id="6969"/>
          </w:p>
        </w:tc>
        <w:tc>
          <w:tcPr>
            <w:tcW w:w="75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6970" w:name="z0660_017_15"/>
            <w:bookmarkStart w:id="6971" w:name="z0660_017_15"/>
            <w:bookmarkEnd w:id="6971"/>
          </w:p>
        </w:tc>
      </w:tr>
      <w:tr>
        <w:trPr/>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Районные</w:t>
            </w:r>
            <w:r>
              <w:rPr>
                <w:sz w:val="20"/>
                <w:szCs w:val="20"/>
                <w:lang w:val="en-US"/>
              </w:rPr>
              <w:t xml:space="preserve"> </w:t>
            </w:r>
            <w:r>
              <w:rPr>
                <w:sz w:val="20"/>
                <w:szCs w:val="20"/>
              </w:rPr>
              <w:t>больницы центральные</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8</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20"/>
              </w:rPr>
            </w:pPr>
            <w:r>
              <w:rPr>
                <w:b/>
                <w:bCs/>
                <w:color w:val="000000"/>
                <w:sz w:val="18"/>
                <w:szCs w:val="20"/>
              </w:rPr>
            </w:r>
            <w:bookmarkStart w:id="6972" w:name="z0660_018_03"/>
            <w:bookmarkStart w:id="6973" w:name="z0660_018_03"/>
            <w:bookmarkEnd w:id="6973"/>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974" w:name="z0660_018_04"/>
            <w:bookmarkStart w:id="6975" w:name="z0660_018_04"/>
            <w:bookmarkEnd w:id="6975"/>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976" w:name="z0660_018_05"/>
            <w:bookmarkStart w:id="6977" w:name="z0660_018_05"/>
            <w:bookmarkEnd w:id="6977"/>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978" w:name="z0660_018_06"/>
            <w:bookmarkStart w:id="6979" w:name="z0660_018_06"/>
            <w:bookmarkEnd w:id="6979"/>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980" w:name="z0660_018_07"/>
            <w:bookmarkStart w:id="6981" w:name="z0660_018_07"/>
            <w:bookmarkEnd w:id="6981"/>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982" w:name="z0660_018_08"/>
            <w:bookmarkStart w:id="6983" w:name="z0660_018_08"/>
            <w:bookmarkEnd w:id="6983"/>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984" w:name="z0660_018_09"/>
            <w:bookmarkStart w:id="6985" w:name="z0660_018_09"/>
            <w:bookmarkEnd w:id="6985"/>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986" w:name="z0660_018_10"/>
            <w:bookmarkStart w:id="6987" w:name="z0660_018_10"/>
            <w:bookmarkEnd w:id="6987"/>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988" w:name="z0660_018_11"/>
            <w:bookmarkStart w:id="6989" w:name="z0660_018_11"/>
            <w:bookmarkEnd w:id="6989"/>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990" w:name="z0660_018_12"/>
            <w:bookmarkStart w:id="6991" w:name="z0660_018_12"/>
            <w:bookmarkEnd w:id="6991"/>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992" w:name="z0660_018_13"/>
            <w:bookmarkStart w:id="6993" w:name="z0660_018_13"/>
            <w:bookmarkEnd w:id="6993"/>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994" w:name="z0660_018_14"/>
            <w:bookmarkStart w:id="6995" w:name="z0660_018_14"/>
            <w:bookmarkEnd w:id="6995"/>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996" w:name="z0660_018_15"/>
            <w:bookmarkStart w:id="6997" w:name="z0660_018_15"/>
            <w:bookmarkEnd w:id="6997"/>
          </w:p>
        </w:tc>
      </w:tr>
      <w:tr>
        <w:trPr/>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Районные больницы</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9</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20"/>
              </w:rPr>
            </w:pPr>
            <w:r>
              <w:rPr>
                <w:b/>
                <w:bCs/>
                <w:color w:val="000000"/>
                <w:sz w:val="18"/>
                <w:szCs w:val="20"/>
              </w:rPr>
            </w:r>
            <w:bookmarkStart w:id="6998" w:name="z0660_019_03"/>
            <w:bookmarkStart w:id="6999" w:name="z0660_019_03"/>
            <w:bookmarkEnd w:id="6999"/>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000" w:name="z0660_019_04"/>
            <w:bookmarkStart w:id="7001" w:name="z0660_019_04"/>
            <w:bookmarkEnd w:id="7001"/>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002" w:name="z0660_019_05"/>
            <w:bookmarkStart w:id="7003" w:name="z0660_019_05"/>
            <w:bookmarkEnd w:id="7003"/>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004" w:name="z0660_019_06"/>
            <w:bookmarkStart w:id="7005" w:name="z0660_019_06"/>
            <w:bookmarkEnd w:id="7005"/>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006" w:name="z0660_019_07"/>
            <w:bookmarkStart w:id="7007" w:name="z0660_019_07"/>
            <w:bookmarkEnd w:id="7007"/>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008" w:name="z0660_019_08"/>
            <w:bookmarkStart w:id="7009" w:name="z0660_019_08"/>
            <w:bookmarkEnd w:id="7009"/>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010" w:name="z0660_019_09"/>
            <w:bookmarkStart w:id="7011" w:name="z0660_019_09"/>
            <w:bookmarkEnd w:id="7011"/>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012" w:name="z0660_019_10"/>
            <w:bookmarkStart w:id="7013" w:name="z0660_019_10"/>
            <w:bookmarkEnd w:id="7013"/>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014" w:name="z0660_019_11"/>
            <w:bookmarkStart w:id="7015" w:name="z0660_019_11"/>
            <w:bookmarkEnd w:id="7015"/>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016" w:name="z0660_019_12"/>
            <w:bookmarkStart w:id="7017" w:name="z0660_019_12"/>
            <w:bookmarkEnd w:id="7017"/>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018" w:name="z0660_019_13"/>
            <w:bookmarkStart w:id="7019" w:name="z0660_019_13"/>
            <w:bookmarkEnd w:id="7019"/>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020" w:name="z0660_019_14"/>
            <w:bookmarkStart w:id="7021" w:name="z0660_019_14"/>
            <w:bookmarkEnd w:id="7021"/>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022" w:name="z0660_019_15"/>
            <w:bookmarkStart w:id="7023" w:name="z0660_019_15"/>
            <w:bookmarkEnd w:id="7023"/>
          </w:p>
        </w:tc>
      </w:tr>
      <w:tr>
        <w:trPr/>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Участковые  больницы</w:t>
            </w:r>
          </w:p>
        </w:tc>
        <w:tc>
          <w:tcPr>
            <w:tcW w:w="6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0</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20"/>
                <w:lang w:val="en-US"/>
              </w:rPr>
            </w:pPr>
            <w:r>
              <w:rPr>
                <w:b/>
                <w:bCs/>
                <w:color w:val="000000"/>
                <w:sz w:val="18"/>
                <w:szCs w:val="20"/>
                <w:lang w:val="en-US"/>
              </w:rPr>
            </w:r>
            <w:bookmarkStart w:id="7024" w:name="z0660_020_03"/>
            <w:bookmarkStart w:id="7025" w:name="z0660_020_03"/>
            <w:bookmarkEnd w:id="7025"/>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026" w:name="z0660_020_04"/>
            <w:bookmarkStart w:id="7027" w:name="z0660_020_04"/>
            <w:bookmarkEnd w:id="7027"/>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028" w:name="z0660_020_05"/>
            <w:bookmarkStart w:id="7029" w:name="z0660_020_05"/>
            <w:bookmarkEnd w:id="7029"/>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030" w:name="z0660_020_06"/>
            <w:bookmarkStart w:id="7031" w:name="z0660_020_06"/>
            <w:bookmarkEnd w:id="7031"/>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032" w:name="z0660_020_07"/>
            <w:bookmarkStart w:id="7033" w:name="z0660_020_07"/>
            <w:bookmarkEnd w:id="7033"/>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034" w:name="z0660_020_08"/>
            <w:bookmarkStart w:id="7035" w:name="z0660_020_08"/>
            <w:bookmarkEnd w:id="7035"/>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036" w:name="z0660_020_09"/>
            <w:bookmarkStart w:id="7037" w:name="z0660_020_09"/>
            <w:bookmarkEnd w:id="7037"/>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038" w:name="z0660_020_10"/>
            <w:bookmarkStart w:id="7039" w:name="z0660_020_10"/>
            <w:bookmarkEnd w:id="7039"/>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040" w:name="z0660_020_11"/>
            <w:bookmarkStart w:id="7041" w:name="z0660_020_11"/>
            <w:bookmarkEnd w:id="7041"/>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042" w:name="z0660_020_12"/>
            <w:bookmarkStart w:id="7043" w:name="z0660_020_12"/>
            <w:bookmarkEnd w:id="7043"/>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044" w:name="z0660_020_13"/>
            <w:bookmarkStart w:id="7045" w:name="z0660_020_13"/>
            <w:bookmarkEnd w:id="7045"/>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046" w:name="z0660_020_14"/>
            <w:bookmarkStart w:id="7047" w:name="z0660_020_14"/>
            <w:bookmarkEnd w:id="7047"/>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048" w:name="z0660_020_15"/>
            <w:bookmarkStart w:id="7049" w:name="z0660_020_15"/>
            <w:bookmarkEnd w:id="7049"/>
          </w:p>
        </w:tc>
      </w:tr>
      <w:tr>
        <w:trPr/>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Родильные дома</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1</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20"/>
              </w:rPr>
            </w:pPr>
            <w:r>
              <w:rPr>
                <w:b/>
                <w:bCs/>
                <w:color w:val="000000"/>
                <w:sz w:val="18"/>
                <w:szCs w:val="20"/>
              </w:rPr>
            </w:r>
            <w:bookmarkStart w:id="7050" w:name="z0660_021_03"/>
            <w:bookmarkStart w:id="7051" w:name="z0660_021_03"/>
            <w:bookmarkEnd w:id="7051"/>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052" w:name="z0660_021_04"/>
            <w:bookmarkStart w:id="7053" w:name="z0660_021_04"/>
            <w:bookmarkEnd w:id="7053"/>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054" w:name="z0660_021_05"/>
            <w:bookmarkStart w:id="7055" w:name="z0660_021_05"/>
            <w:bookmarkEnd w:id="7055"/>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056" w:name="z0660_021_06"/>
            <w:bookmarkStart w:id="7057" w:name="z0660_021_06"/>
            <w:bookmarkEnd w:id="7057"/>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058" w:name="z0660_021_07"/>
            <w:bookmarkStart w:id="7059" w:name="z0660_021_07"/>
            <w:bookmarkEnd w:id="7059"/>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060" w:name="z0660_021_08"/>
            <w:bookmarkStart w:id="7061" w:name="z0660_021_08"/>
            <w:bookmarkEnd w:id="7061"/>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062" w:name="z0660_021_09"/>
            <w:bookmarkStart w:id="7063" w:name="z0660_021_09"/>
            <w:bookmarkEnd w:id="7063"/>
          </w:p>
        </w:tc>
        <w:tc>
          <w:tcPr>
            <w:tcW w:w="93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7064" w:name="z0660_021_10"/>
            <w:bookmarkStart w:id="7065" w:name="z0660_021_10"/>
            <w:bookmarkEnd w:id="7065"/>
          </w:p>
        </w:tc>
        <w:tc>
          <w:tcPr>
            <w:tcW w:w="64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7066" w:name="z0660_021_11"/>
            <w:bookmarkStart w:id="7067" w:name="z0660_021_11"/>
            <w:bookmarkEnd w:id="7067"/>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7068" w:name="z0660_021_12"/>
            <w:bookmarkStart w:id="7069" w:name="z0660_021_12"/>
            <w:bookmarkEnd w:id="7069"/>
          </w:p>
        </w:tc>
        <w:tc>
          <w:tcPr>
            <w:tcW w:w="95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7070" w:name="z0660_021_13"/>
            <w:bookmarkStart w:id="7071" w:name="z0660_021_13"/>
            <w:bookmarkEnd w:id="7071"/>
          </w:p>
        </w:tc>
        <w:tc>
          <w:tcPr>
            <w:tcW w:w="93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7072" w:name="z0660_021_14"/>
            <w:bookmarkStart w:id="7073" w:name="z0660_021_14"/>
            <w:bookmarkEnd w:id="7073"/>
          </w:p>
        </w:tc>
        <w:tc>
          <w:tcPr>
            <w:tcW w:w="75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7074" w:name="z0660_021_15"/>
            <w:bookmarkStart w:id="7075" w:name="z0660_021_15"/>
            <w:bookmarkEnd w:id="7075"/>
          </w:p>
        </w:tc>
      </w:tr>
      <w:tr>
        <w:trPr/>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xml:space="preserve">Госпитали </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2</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20"/>
              </w:rPr>
            </w:pPr>
            <w:r>
              <w:rPr>
                <w:b/>
                <w:bCs/>
                <w:color w:val="000000"/>
                <w:sz w:val="18"/>
                <w:szCs w:val="20"/>
              </w:rPr>
            </w:r>
            <w:bookmarkStart w:id="7076" w:name="z0660_022_03"/>
            <w:bookmarkStart w:id="7077" w:name="z0660_022_03"/>
            <w:bookmarkEnd w:id="7077"/>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078" w:name="z0660_022_04"/>
            <w:bookmarkStart w:id="7079" w:name="z0660_022_04"/>
            <w:bookmarkEnd w:id="7079"/>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080" w:name="z0660_022_05"/>
            <w:bookmarkStart w:id="7081" w:name="z0660_022_05"/>
            <w:bookmarkEnd w:id="7081"/>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082" w:name="z0660_022_06"/>
            <w:bookmarkStart w:id="7083" w:name="z0660_022_06"/>
            <w:bookmarkEnd w:id="7083"/>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084" w:name="z0660_022_07"/>
            <w:bookmarkStart w:id="7085" w:name="z0660_022_07"/>
            <w:bookmarkEnd w:id="7085"/>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086" w:name="z0660_022_08"/>
            <w:bookmarkStart w:id="7087" w:name="z0660_022_08"/>
            <w:bookmarkEnd w:id="7087"/>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088" w:name="z0660_022_09"/>
            <w:bookmarkStart w:id="7089" w:name="z0660_022_09"/>
            <w:bookmarkEnd w:id="7089"/>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090" w:name="z0660_022_10"/>
            <w:bookmarkStart w:id="7091" w:name="z0660_022_10"/>
            <w:bookmarkEnd w:id="7091"/>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092" w:name="z0660_022_11"/>
            <w:bookmarkStart w:id="7093" w:name="z0660_022_11"/>
            <w:bookmarkEnd w:id="7093"/>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094" w:name="z0660_022_12"/>
            <w:bookmarkStart w:id="7095" w:name="z0660_022_12"/>
            <w:bookmarkEnd w:id="7095"/>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096" w:name="z0660_022_13"/>
            <w:bookmarkStart w:id="7097" w:name="z0660_022_13"/>
            <w:bookmarkEnd w:id="7097"/>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098" w:name="z0660_022_14"/>
            <w:bookmarkStart w:id="7099" w:name="z0660_022_14"/>
            <w:bookmarkEnd w:id="7099"/>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100" w:name="z0660_022_15"/>
            <w:bookmarkStart w:id="7101" w:name="z0660_022_15"/>
            <w:bookmarkEnd w:id="7101"/>
          </w:p>
        </w:tc>
      </w:tr>
      <w:tr>
        <w:trPr/>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Амбулатории</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3</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20"/>
              </w:rPr>
            </w:pPr>
            <w:r>
              <w:rPr>
                <w:b/>
                <w:bCs/>
                <w:color w:val="000000"/>
                <w:sz w:val="18"/>
                <w:szCs w:val="20"/>
              </w:rPr>
            </w:r>
            <w:bookmarkStart w:id="7102" w:name="z0660_023_03"/>
            <w:bookmarkStart w:id="7103" w:name="z0660_023_03"/>
            <w:bookmarkEnd w:id="7103"/>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104" w:name="z0660_023_04"/>
            <w:bookmarkStart w:id="7105" w:name="z0660_023_04"/>
            <w:bookmarkEnd w:id="7105"/>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106" w:name="z0660_023_05"/>
            <w:bookmarkStart w:id="7107" w:name="z0660_023_05"/>
            <w:bookmarkEnd w:id="7107"/>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108" w:name="z0660_023_06"/>
            <w:bookmarkStart w:id="7109" w:name="z0660_023_06"/>
            <w:bookmarkEnd w:id="7109"/>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110" w:name="z0660_023_07"/>
            <w:bookmarkStart w:id="7111" w:name="z0660_023_07"/>
            <w:bookmarkEnd w:id="7111"/>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112" w:name="z0660_023_08"/>
            <w:bookmarkStart w:id="7113" w:name="z0660_023_08"/>
            <w:bookmarkEnd w:id="7113"/>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114" w:name="z0660_023_09"/>
            <w:bookmarkStart w:id="7115" w:name="z0660_023_09"/>
            <w:bookmarkEnd w:id="7115"/>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116" w:name="z0660_023_10"/>
            <w:bookmarkStart w:id="7117" w:name="z0660_023_10"/>
            <w:bookmarkEnd w:id="7117"/>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118" w:name="z0660_023_11"/>
            <w:bookmarkStart w:id="7119" w:name="z0660_023_11"/>
            <w:bookmarkEnd w:id="7119"/>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120" w:name="z0660_023_12"/>
            <w:bookmarkStart w:id="7121" w:name="z0660_023_12"/>
            <w:bookmarkEnd w:id="7121"/>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122" w:name="z0660_023_13"/>
            <w:bookmarkStart w:id="7123" w:name="z0660_023_13"/>
            <w:bookmarkEnd w:id="7123"/>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124" w:name="z0660_023_14"/>
            <w:bookmarkStart w:id="7125" w:name="z0660_023_14"/>
            <w:bookmarkEnd w:id="7125"/>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126" w:name="z0660_023_15"/>
            <w:bookmarkStart w:id="7127" w:name="z0660_023_15"/>
            <w:bookmarkEnd w:id="7127"/>
          </w:p>
        </w:tc>
      </w:tr>
      <w:tr>
        <w:trPr/>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xml:space="preserve">Поликлиники </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4</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20"/>
                <w:lang w:val="en-US"/>
              </w:rPr>
            </w:pPr>
            <w:r>
              <w:rPr>
                <w:b/>
                <w:bCs/>
                <w:color w:val="000000"/>
                <w:sz w:val="18"/>
                <w:szCs w:val="20"/>
                <w:lang w:val="en-US"/>
              </w:rPr>
            </w:r>
            <w:bookmarkStart w:id="7128" w:name="z0660_024_03"/>
            <w:bookmarkStart w:id="7129" w:name="z0660_024_03"/>
            <w:bookmarkEnd w:id="7129"/>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130" w:name="z0660_024_04"/>
            <w:bookmarkStart w:id="7131" w:name="z0660_024_04"/>
            <w:bookmarkEnd w:id="7131"/>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132" w:name="z0660_024_05"/>
            <w:bookmarkStart w:id="7133" w:name="z0660_024_05"/>
            <w:bookmarkEnd w:id="7133"/>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134" w:name="z0660_024_06"/>
            <w:bookmarkStart w:id="7135" w:name="z0660_024_06"/>
            <w:bookmarkEnd w:id="7135"/>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136" w:name="z0660_024_07"/>
            <w:bookmarkStart w:id="7137" w:name="z0660_024_07"/>
            <w:bookmarkEnd w:id="7137"/>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138" w:name="z0660_024_08"/>
            <w:bookmarkStart w:id="7139" w:name="z0660_024_08"/>
            <w:bookmarkEnd w:id="7139"/>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140" w:name="z0660_024_09"/>
            <w:bookmarkStart w:id="7141" w:name="z0660_024_09"/>
            <w:bookmarkEnd w:id="7141"/>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142" w:name="z0660_024_10"/>
            <w:bookmarkStart w:id="7143" w:name="z0660_024_10"/>
            <w:bookmarkEnd w:id="7143"/>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144" w:name="z0660_024_11"/>
            <w:bookmarkStart w:id="7145" w:name="z0660_024_11"/>
            <w:bookmarkEnd w:id="7145"/>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146" w:name="z0660_024_12"/>
            <w:bookmarkStart w:id="7147" w:name="z0660_024_12"/>
            <w:bookmarkEnd w:id="7147"/>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148" w:name="z0660_024_13"/>
            <w:bookmarkStart w:id="7149" w:name="z0660_024_13"/>
            <w:bookmarkEnd w:id="7149"/>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150" w:name="z0660_024_14"/>
            <w:bookmarkStart w:id="7151" w:name="z0660_024_14"/>
            <w:bookmarkEnd w:id="7151"/>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152" w:name="z0660_024_15"/>
            <w:bookmarkStart w:id="7153" w:name="z0660_024_15"/>
            <w:bookmarkEnd w:id="7153"/>
          </w:p>
        </w:tc>
      </w:tr>
      <w:tr>
        <w:trPr/>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Детские поликлиники</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5</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20"/>
              </w:rPr>
            </w:pPr>
            <w:r>
              <w:rPr>
                <w:b/>
                <w:bCs/>
                <w:color w:val="000000"/>
                <w:sz w:val="18"/>
                <w:szCs w:val="20"/>
              </w:rPr>
            </w:r>
            <w:bookmarkStart w:id="7154" w:name="z0660_025_03"/>
            <w:bookmarkStart w:id="7155" w:name="z0660_025_03"/>
            <w:bookmarkEnd w:id="7155"/>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156" w:name="z0660_025_04"/>
            <w:bookmarkStart w:id="7157" w:name="z0660_025_04"/>
            <w:bookmarkEnd w:id="7157"/>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158" w:name="z0660_025_05"/>
            <w:bookmarkStart w:id="7159" w:name="z0660_025_05"/>
            <w:bookmarkEnd w:id="7159"/>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160" w:name="z0660_025_06"/>
            <w:bookmarkStart w:id="7161" w:name="z0660_025_06"/>
            <w:bookmarkEnd w:id="7161"/>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162" w:name="z0660_025_07"/>
            <w:bookmarkStart w:id="7163" w:name="z0660_025_07"/>
            <w:bookmarkEnd w:id="7163"/>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164" w:name="z0660_025_08"/>
            <w:bookmarkStart w:id="7165" w:name="z0660_025_08"/>
            <w:bookmarkEnd w:id="7165"/>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166" w:name="z0660_025_09"/>
            <w:bookmarkStart w:id="7167" w:name="z0660_025_09"/>
            <w:bookmarkEnd w:id="7167"/>
          </w:p>
        </w:tc>
        <w:tc>
          <w:tcPr>
            <w:tcW w:w="93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7168" w:name="z0660_025_10"/>
            <w:bookmarkStart w:id="7169" w:name="z0660_025_10"/>
            <w:bookmarkEnd w:id="7169"/>
          </w:p>
        </w:tc>
        <w:tc>
          <w:tcPr>
            <w:tcW w:w="64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7170" w:name="z0660_025_11"/>
            <w:bookmarkStart w:id="7171" w:name="z0660_025_11"/>
            <w:bookmarkEnd w:id="7171"/>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7172" w:name="z0660_025_12"/>
            <w:bookmarkStart w:id="7173" w:name="z0660_025_12"/>
            <w:bookmarkEnd w:id="7173"/>
          </w:p>
        </w:tc>
        <w:tc>
          <w:tcPr>
            <w:tcW w:w="95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7174" w:name="z0660_025_13"/>
            <w:bookmarkStart w:id="7175" w:name="z0660_025_13"/>
            <w:bookmarkEnd w:id="7175"/>
          </w:p>
        </w:tc>
        <w:tc>
          <w:tcPr>
            <w:tcW w:w="93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7176" w:name="z0660_025_14"/>
            <w:bookmarkStart w:id="7177" w:name="z0660_025_14"/>
            <w:bookmarkEnd w:id="7177"/>
          </w:p>
        </w:tc>
        <w:tc>
          <w:tcPr>
            <w:tcW w:w="75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7178" w:name="z0660_025_15"/>
            <w:bookmarkStart w:id="7179" w:name="z0660_025_15"/>
            <w:bookmarkEnd w:id="7179"/>
          </w:p>
        </w:tc>
      </w:tr>
      <w:tr>
        <w:trPr/>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Женские консультации</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6</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20"/>
              </w:rPr>
            </w:pPr>
            <w:r>
              <w:rPr>
                <w:b/>
                <w:bCs/>
                <w:color w:val="000000"/>
                <w:sz w:val="18"/>
                <w:szCs w:val="20"/>
              </w:rPr>
            </w:r>
            <w:bookmarkStart w:id="7180" w:name="z0660_026_03"/>
            <w:bookmarkStart w:id="7181" w:name="z0660_026_03"/>
            <w:bookmarkEnd w:id="7181"/>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182" w:name="z0660_026_04"/>
            <w:bookmarkStart w:id="7183" w:name="z0660_026_04"/>
            <w:bookmarkEnd w:id="7183"/>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184" w:name="z0660_026_05"/>
            <w:bookmarkStart w:id="7185" w:name="z0660_026_05"/>
            <w:bookmarkEnd w:id="7185"/>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186" w:name="z0660_026_06"/>
            <w:bookmarkStart w:id="7187" w:name="z0660_026_06"/>
            <w:bookmarkEnd w:id="7187"/>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188" w:name="z0660_026_07"/>
            <w:bookmarkStart w:id="7189" w:name="z0660_026_07"/>
            <w:bookmarkEnd w:id="7189"/>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190" w:name="z0660_026_08"/>
            <w:bookmarkStart w:id="7191" w:name="z0660_026_08"/>
            <w:bookmarkEnd w:id="7191"/>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192" w:name="z0660_026_09"/>
            <w:bookmarkStart w:id="7193" w:name="z0660_026_09"/>
            <w:bookmarkEnd w:id="7193"/>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194" w:name="z0660_026_10"/>
            <w:bookmarkStart w:id="7195" w:name="z0660_026_10"/>
            <w:bookmarkEnd w:id="7195"/>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196" w:name="z0660_026_11"/>
            <w:bookmarkStart w:id="7197" w:name="z0660_026_11"/>
            <w:bookmarkEnd w:id="7197"/>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198" w:name="z0660_026_12"/>
            <w:bookmarkStart w:id="7199" w:name="z0660_026_12"/>
            <w:bookmarkEnd w:id="7199"/>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200" w:name="z0660_026_13"/>
            <w:bookmarkStart w:id="7201" w:name="z0660_026_13"/>
            <w:bookmarkEnd w:id="7201"/>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202" w:name="z0660_026_14"/>
            <w:bookmarkStart w:id="7203" w:name="z0660_026_14"/>
            <w:bookmarkEnd w:id="7203"/>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204" w:name="z0660_026_15"/>
            <w:bookmarkStart w:id="7205" w:name="z0660_026_15"/>
            <w:bookmarkEnd w:id="7205"/>
          </w:p>
        </w:tc>
      </w:tr>
      <w:tr>
        <w:trPr/>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Медико-санитарные части</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7</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20"/>
              </w:rPr>
            </w:pPr>
            <w:r>
              <w:rPr>
                <w:b/>
                <w:bCs/>
                <w:color w:val="000000"/>
                <w:sz w:val="18"/>
                <w:szCs w:val="20"/>
              </w:rPr>
            </w:r>
            <w:bookmarkStart w:id="7206" w:name="z0660_027_03"/>
            <w:bookmarkStart w:id="7207" w:name="z0660_027_03"/>
            <w:bookmarkEnd w:id="7207"/>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208" w:name="z0660_027_04"/>
            <w:bookmarkStart w:id="7209" w:name="z0660_027_04"/>
            <w:bookmarkEnd w:id="7209"/>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210" w:name="z0660_027_05"/>
            <w:bookmarkStart w:id="7211" w:name="z0660_027_05"/>
            <w:bookmarkEnd w:id="7211"/>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212" w:name="z0660_027_06"/>
            <w:bookmarkStart w:id="7213" w:name="z0660_027_06"/>
            <w:bookmarkEnd w:id="7213"/>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214" w:name="z0660_027_07"/>
            <w:bookmarkStart w:id="7215" w:name="z0660_027_07"/>
            <w:bookmarkEnd w:id="7215"/>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216" w:name="z0660_027_08"/>
            <w:bookmarkStart w:id="7217" w:name="z0660_027_08"/>
            <w:bookmarkEnd w:id="7217"/>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218" w:name="z0660_027_09"/>
            <w:bookmarkStart w:id="7219" w:name="z0660_027_09"/>
            <w:bookmarkEnd w:id="7219"/>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220" w:name="z0660_027_10"/>
            <w:bookmarkStart w:id="7221" w:name="z0660_027_10"/>
            <w:bookmarkEnd w:id="7221"/>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222" w:name="z0660_027_11"/>
            <w:bookmarkStart w:id="7223" w:name="z0660_027_11"/>
            <w:bookmarkEnd w:id="7223"/>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224" w:name="z0660_027_12"/>
            <w:bookmarkStart w:id="7225" w:name="z0660_027_12"/>
            <w:bookmarkEnd w:id="7225"/>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226" w:name="z0660_027_13"/>
            <w:bookmarkStart w:id="7227" w:name="z0660_027_13"/>
            <w:bookmarkEnd w:id="7227"/>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228" w:name="z0660_027_14"/>
            <w:bookmarkStart w:id="7229" w:name="z0660_027_14"/>
            <w:bookmarkEnd w:id="7229"/>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230" w:name="z0660_027_15"/>
            <w:bookmarkStart w:id="7231" w:name="z0660_027_15"/>
            <w:bookmarkEnd w:id="7231"/>
          </w:p>
        </w:tc>
      </w:tr>
      <w:tr>
        <w:trPr/>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Дома (больницы) сестринского ухода</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8</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20"/>
                <w:lang w:val="en-US"/>
              </w:rPr>
            </w:pPr>
            <w:r>
              <w:rPr>
                <w:b/>
                <w:bCs/>
                <w:color w:val="000000"/>
                <w:sz w:val="18"/>
                <w:szCs w:val="20"/>
                <w:lang w:val="en-US"/>
              </w:rPr>
            </w:r>
            <w:bookmarkStart w:id="7232" w:name="z0660_028_03"/>
            <w:bookmarkStart w:id="7233" w:name="z0660_028_03"/>
            <w:bookmarkEnd w:id="7233"/>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234" w:name="z0660_028_04"/>
            <w:bookmarkStart w:id="7235" w:name="z0660_028_04"/>
            <w:bookmarkEnd w:id="7235"/>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236" w:name="z0660_028_05"/>
            <w:bookmarkStart w:id="7237" w:name="z0660_028_05"/>
            <w:bookmarkEnd w:id="7237"/>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238" w:name="z0660_028_06"/>
            <w:bookmarkStart w:id="7239" w:name="z0660_028_06"/>
            <w:bookmarkEnd w:id="7239"/>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240" w:name="z0660_028_07"/>
            <w:bookmarkStart w:id="7241" w:name="z0660_028_07"/>
            <w:bookmarkEnd w:id="7241"/>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242" w:name="z0660_028_08"/>
            <w:bookmarkStart w:id="7243" w:name="z0660_028_08"/>
            <w:bookmarkEnd w:id="7243"/>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244" w:name="z0660_028_09"/>
            <w:bookmarkStart w:id="7245" w:name="z0660_028_09"/>
            <w:bookmarkEnd w:id="7245"/>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246" w:name="z0660_028_10"/>
            <w:bookmarkStart w:id="7247" w:name="z0660_028_10"/>
            <w:bookmarkEnd w:id="7247"/>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248" w:name="z0660_028_11"/>
            <w:bookmarkStart w:id="7249" w:name="z0660_028_11"/>
            <w:bookmarkEnd w:id="7249"/>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250" w:name="z0660_028_12"/>
            <w:bookmarkStart w:id="7251" w:name="z0660_028_12"/>
            <w:bookmarkEnd w:id="7251"/>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252" w:name="z0660_028_13"/>
            <w:bookmarkStart w:id="7253" w:name="z0660_028_13"/>
            <w:bookmarkEnd w:id="7253"/>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254" w:name="z0660_028_14"/>
            <w:bookmarkStart w:id="7255" w:name="z0660_028_14"/>
            <w:bookmarkEnd w:id="7255"/>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256" w:name="z0660_028_15"/>
            <w:bookmarkStart w:id="7257" w:name="z0660_028_15"/>
            <w:bookmarkEnd w:id="7257"/>
          </w:p>
        </w:tc>
      </w:tr>
      <w:tr>
        <w:trPr/>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xml:space="preserve">Хосписы </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9</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20"/>
              </w:rPr>
            </w:pPr>
            <w:r>
              <w:rPr>
                <w:b/>
                <w:bCs/>
                <w:color w:val="000000"/>
                <w:sz w:val="18"/>
                <w:szCs w:val="20"/>
              </w:rPr>
            </w:r>
            <w:bookmarkStart w:id="7258" w:name="z0660_029_03"/>
            <w:bookmarkStart w:id="7259" w:name="z0660_029_03"/>
            <w:bookmarkEnd w:id="7259"/>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260" w:name="z0660_029_04"/>
            <w:bookmarkStart w:id="7261" w:name="z0660_029_04"/>
            <w:bookmarkEnd w:id="7261"/>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262" w:name="z0660_029_05"/>
            <w:bookmarkStart w:id="7263" w:name="z0660_029_05"/>
            <w:bookmarkEnd w:id="7263"/>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264" w:name="z0660_029_06"/>
            <w:bookmarkStart w:id="7265" w:name="z0660_029_06"/>
            <w:bookmarkEnd w:id="7265"/>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266" w:name="z0660_029_07"/>
            <w:bookmarkStart w:id="7267" w:name="z0660_029_07"/>
            <w:bookmarkEnd w:id="7267"/>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268" w:name="z0660_029_08"/>
            <w:bookmarkStart w:id="7269" w:name="z0660_029_08"/>
            <w:bookmarkEnd w:id="7269"/>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270" w:name="z0660_029_09"/>
            <w:bookmarkStart w:id="7271" w:name="z0660_029_09"/>
            <w:bookmarkEnd w:id="7271"/>
          </w:p>
        </w:tc>
        <w:tc>
          <w:tcPr>
            <w:tcW w:w="93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7272" w:name="z0660_029_10"/>
            <w:bookmarkStart w:id="7273" w:name="z0660_029_10"/>
            <w:bookmarkEnd w:id="7273"/>
          </w:p>
        </w:tc>
        <w:tc>
          <w:tcPr>
            <w:tcW w:w="64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7274" w:name="z0660_029_11"/>
            <w:bookmarkStart w:id="7275" w:name="z0660_029_11"/>
            <w:bookmarkEnd w:id="7275"/>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7276" w:name="z0660_029_12"/>
            <w:bookmarkStart w:id="7277" w:name="z0660_029_12"/>
            <w:bookmarkEnd w:id="7277"/>
          </w:p>
        </w:tc>
        <w:tc>
          <w:tcPr>
            <w:tcW w:w="95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7278" w:name="z0660_029_13"/>
            <w:bookmarkStart w:id="7279" w:name="z0660_029_13"/>
            <w:bookmarkEnd w:id="7279"/>
          </w:p>
        </w:tc>
        <w:tc>
          <w:tcPr>
            <w:tcW w:w="93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7280" w:name="z0660_029_14"/>
            <w:bookmarkStart w:id="7281" w:name="z0660_029_14"/>
            <w:bookmarkEnd w:id="7281"/>
          </w:p>
        </w:tc>
        <w:tc>
          <w:tcPr>
            <w:tcW w:w="75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7282" w:name="z0660_029_15"/>
            <w:bookmarkStart w:id="7283" w:name="z0660_029_15"/>
            <w:bookmarkEnd w:id="7283"/>
          </w:p>
        </w:tc>
      </w:tr>
      <w:tr>
        <w:trPr/>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Лепрозории</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0</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20"/>
              </w:rPr>
            </w:pPr>
            <w:r>
              <w:rPr>
                <w:b/>
                <w:bCs/>
                <w:color w:val="000000"/>
                <w:sz w:val="18"/>
                <w:szCs w:val="20"/>
              </w:rPr>
            </w:r>
            <w:bookmarkStart w:id="7284" w:name="z0660_030_03"/>
            <w:bookmarkStart w:id="7285" w:name="z0660_030_03"/>
            <w:bookmarkEnd w:id="7285"/>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286" w:name="z0660_030_04"/>
            <w:bookmarkStart w:id="7287" w:name="z0660_030_04"/>
            <w:bookmarkEnd w:id="7287"/>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288" w:name="z0660_030_05"/>
            <w:bookmarkStart w:id="7289" w:name="z0660_030_05"/>
            <w:bookmarkEnd w:id="7289"/>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290" w:name="z0660_030_06"/>
            <w:bookmarkStart w:id="7291" w:name="z0660_030_06"/>
            <w:bookmarkEnd w:id="7291"/>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292" w:name="z0660_030_07"/>
            <w:bookmarkStart w:id="7293" w:name="z0660_030_07"/>
            <w:bookmarkEnd w:id="7293"/>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294" w:name="z0660_030_08"/>
            <w:bookmarkStart w:id="7295" w:name="z0660_030_08"/>
            <w:bookmarkEnd w:id="7295"/>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296" w:name="z0660_030_09"/>
            <w:bookmarkStart w:id="7297" w:name="z0660_030_09"/>
            <w:bookmarkEnd w:id="7297"/>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298" w:name="z0660_030_10"/>
            <w:bookmarkStart w:id="7299" w:name="z0660_030_10"/>
            <w:bookmarkEnd w:id="7299"/>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300" w:name="z0660_030_11"/>
            <w:bookmarkStart w:id="7301" w:name="z0660_030_11"/>
            <w:bookmarkEnd w:id="7301"/>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302" w:name="z0660_030_12"/>
            <w:bookmarkStart w:id="7303" w:name="z0660_030_12"/>
            <w:bookmarkEnd w:id="7303"/>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304" w:name="z0660_030_13"/>
            <w:bookmarkStart w:id="7305" w:name="z0660_030_13"/>
            <w:bookmarkEnd w:id="7305"/>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306" w:name="z0660_030_14"/>
            <w:bookmarkStart w:id="7307" w:name="z0660_030_14"/>
            <w:bookmarkEnd w:id="7307"/>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308" w:name="z0660_030_15"/>
            <w:bookmarkStart w:id="7309" w:name="z0660_030_15"/>
            <w:bookmarkEnd w:id="7309"/>
          </w:p>
        </w:tc>
      </w:tr>
      <w:tr>
        <w:trPr/>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rPr/>
            </w:pPr>
            <w:r>
              <w:rPr>
                <w:color w:val="000000"/>
                <w:sz w:val="20"/>
                <w:szCs w:val="20"/>
              </w:rPr>
              <w:t xml:space="preserve">Центры - всего, </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1</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20"/>
              </w:rPr>
            </w:pPr>
            <w:r>
              <w:rPr>
                <w:b/>
                <w:bCs/>
                <w:color w:val="000000"/>
                <w:sz w:val="18"/>
                <w:szCs w:val="20"/>
              </w:rPr>
            </w:r>
            <w:bookmarkStart w:id="7310" w:name="z0660_031_03"/>
            <w:bookmarkStart w:id="7311" w:name="z0660_031_03"/>
            <w:bookmarkEnd w:id="7311"/>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312" w:name="z0660_031_04"/>
            <w:bookmarkStart w:id="7313" w:name="z0660_031_04"/>
            <w:bookmarkEnd w:id="7313"/>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314" w:name="z0660_031_05"/>
            <w:bookmarkStart w:id="7315" w:name="z0660_031_05"/>
            <w:bookmarkEnd w:id="7315"/>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316" w:name="z0660_031_06"/>
            <w:bookmarkStart w:id="7317" w:name="z0660_031_06"/>
            <w:bookmarkEnd w:id="7317"/>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318" w:name="z0660_031_07"/>
            <w:bookmarkStart w:id="7319" w:name="z0660_031_07"/>
            <w:bookmarkEnd w:id="7319"/>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320" w:name="z0660_031_08"/>
            <w:bookmarkStart w:id="7321" w:name="z0660_031_08"/>
            <w:bookmarkEnd w:id="7321"/>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322" w:name="z0660_031_09"/>
            <w:bookmarkStart w:id="7323" w:name="z0660_031_09"/>
            <w:bookmarkEnd w:id="7323"/>
          </w:p>
        </w:tc>
        <w:tc>
          <w:tcPr>
            <w:tcW w:w="93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7324" w:name="z0660_031_10"/>
            <w:bookmarkStart w:id="7325" w:name="z0660_031_10"/>
            <w:bookmarkEnd w:id="7325"/>
          </w:p>
        </w:tc>
        <w:tc>
          <w:tcPr>
            <w:tcW w:w="64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7326" w:name="z0660_031_11"/>
            <w:bookmarkStart w:id="7327" w:name="z0660_031_11"/>
            <w:bookmarkEnd w:id="7327"/>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7328" w:name="z0660_031_12"/>
            <w:bookmarkStart w:id="7329" w:name="z0660_031_12"/>
            <w:bookmarkEnd w:id="7329"/>
          </w:p>
        </w:tc>
        <w:tc>
          <w:tcPr>
            <w:tcW w:w="95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7330" w:name="z0660_031_13"/>
            <w:bookmarkStart w:id="7331" w:name="z0660_031_13"/>
            <w:bookmarkEnd w:id="7331"/>
          </w:p>
        </w:tc>
        <w:tc>
          <w:tcPr>
            <w:tcW w:w="93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7332" w:name="z0660_031_14"/>
            <w:bookmarkStart w:id="7333" w:name="z0660_031_14"/>
            <w:bookmarkEnd w:id="7333"/>
          </w:p>
        </w:tc>
        <w:tc>
          <w:tcPr>
            <w:tcW w:w="75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7334" w:name="z0660_031_15"/>
            <w:bookmarkStart w:id="7335" w:name="z0660_031_15"/>
            <w:bookmarkEnd w:id="7335"/>
          </w:p>
        </w:tc>
      </w:tr>
      <w:tr>
        <w:trPr>
          <w:trHeight w:val="414" w:hRule="atLeast"/>
        </w:trPr>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41" w:hanging="0"/>
              <w:rPr/>
            </w:pPr>
            <w:r>
              <w:rPr>
                <w:color w:val="000000"/>
                <w:sz w:val="20"/>
                <w:szCs w:val="20"/>
              </w:rPr>
              <w:t>из них:высоких медицинских</w:t>
              <w:br/>
              <w:t>технологий</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20"/>
                <w:szCs w:val="20"/>
              </w:rPr>
            </w:pPr>
            <w:r>
              <w:rPr>
                <w:color w:val="000000"/>
                <w:sz w:val="20"/>
                <w:szCs w:val="20"/>
              </w:rPr>
              <w:t>32</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20"/>
              </w:rPr>
            </w:pPr>
            <w:r>
              <w:rPr>
                <w:b/>
                <w:bCs/>
                <w:color w:val="000000"/>
                <w:sz w:val="18"/>
                <w:szCs w:val="20"/>
              </w:rPr>
            </w:r>
            <w:bookmarkStart w:id="7336" w:name="z0660_032_03"/>
            <w:bookmarkStart w:id="7337" w:name="z0660_032_03"/>
            <w:bookmarkEnd w:id="7337"/>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338" w:name="z0660_032_04"/>
            <w:bookmarkStart w:id="7339" w:name="z0660_032_04"/>
            <w:bookmarkEnd w:id="7339"/>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340" w:name="z0660_032_05"/>
            <w:bookmarkStart w:id="7341" w:name="z0660_032_05"/>
            <w:bookmarkEnd w:id="7341"/>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342" w:name="z0660_032_06"/>
            <w:bookmarkStart w:id="7343" w:name="z0660_032_06"/>
            <w:bookmarkEnd w:id="7343"/>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344" w:name="z0660_032_07"/>
            <w:bookmarkStart w:id="7345" w:name="z0660_032_07"/>
            <w:bookmarkEnd w:id="7345"/>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346" w:name="z0660_032_08"/>
            <w:bookmarkStart w:id="7347" w:name="z0660_032_08"/>
            <w:bookmarkEnd w:id="7347"/>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348" w:name="z0660_032_09"/>
            <w:bookmarkStart w:id="7349" w:name="z0660_032_09"/>
            <w:bookmarkEnd w:id="7349"/>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350" w:name="z0660_032_10"/>
            <w:bookmarkStart w:id="7351" w:name="z0660_032_10"/>
            <w:bookmarkEnd w:id="7351"/>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352" w:name="z0660_032_11"/>
            <w:bookmarkStart w:id="7353" w:name="z0660_032_11"/>
            <w:bookmarkEnd w:id="7353"/>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354" w:name="z0660_032_12"/>
            <w:bookmarkStart w:id="7355" w:name="z0660_032_12"/>
            <w:bookmarkEnd w:id="7355"/>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356" w:name="z0660_032_13"/>
            <w:bookmarkStart w:id="7357" w:name="z0660_032_13"/>
            <w:bookmarkEnd w:id="7357"/>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358" w:name="z0660_032_14"/>
            <w:bookmarkStart w:id="7359" w:name="z0660_032_14"/>
            <w:bookmarkEnd w:id="7359"/>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360" w:name="z0660_032_15"/>
            <w:bookmarkStart w:id="7361" w:name="z0660_032_15"/>
            <w:bookmarkEnd w:id="7361"/>
          </w:p>
        </w:tc>
      </w:tr>
      <w:tr>
        <w:trPr/>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ind w:left="141" w:hanging="0"/>
              <w:rPr>
                <w:color w:val="000000"/>
                <w:sz w:val="20"/>
                <w:szCs w:val="20"/>
              </w:rPr>
            </w:pPr>
            <w:r>
              <w:rPr>
                <w:color w:val="000000"/>
                <w:sz w:val="20"/>
                <w:szCs w:val="20"/>
              </w:rPr>
              <w:t>гериатрические</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3</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20"/>
              </w:rPr>
            </w:pPr>
            <w:r>
              <w:rPr>
                <w:b/>
                <w:bCs/>
                <w:color w:val="000000"/>
                <w:sz w:val="18"/>
                <w:szCs w:val="20"/>
              </w:rPr>
            </w:r>
            <w:bookmarkStart w:id="7362" w:name="z0660_033_03"/>
            <w:bookmarkStart w:id="7363" w:name="z0660_033_03"/>
            <w:bookmarkEnd w:id="7363"/>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364" w:name="z0660_033_04"/>
            <w:bookmarkStart w:id="7365" w:name="z0660_033_04"/>
            <w:bookmarkEnd w:id="7365"/>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366" w:name="z0660_033_05"/>
            <w:bookmarkStart w:id="7367" w:name="z0660_033_05"/>
            <w:bookmarkEnd w:id="7367"/>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368" w:name="z0660_033_06"/>
            <w:bookmarkStart w:id="7369" w:name="z0660_033_06"/>
            <w:bookmarkEnd w:id="7369"/>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370" w:name="z0660_033_07"/>
            <w:bookmarkStart w:id="7371" w:name="z0660_033_07"/>
            <w:bookmarkEnd w:id="7371"/>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372" w:name="z0660_033_08"/>
            <w:bookmarkStart w:id="7373" w:name="z0660_033_08"/>
            <w:bookmarkEnd w:id="7373"/>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374" w:name="z0660_033_09"/>
            <w:bookmarkStart w:id="7375" w:name="z0660_033_09"/>
            <w:bookmarkEnd w:id="7375"/>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376" w:name="z0660_033_10"/>
            <w:bookmarkStart w:id="7377" w:name="z0660_033_10"/>
            <w:bookmarkEnd w:id="7377"/>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378" w:name="z0660_033_11"/>
            <w:bookmarkStart w:id="7379" w:name="z0660_033_11"/>
            <w:bookmarkEnd w:id="7379"/>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380" w:name="z0660_033_12"/>
            <w:bookmarkStart w:id="7381" w:name="z0660_033_12"/>
            <w:bookmarkEnd w:id="7381"/>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382" w:name="z0660_033_13"/>
            <w:bookmarkStart w:id="7383" w:name="z0660_033_13"/>
            <w:bookmarkEnd w:id="7383"/>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384" w:name="z0660_033_14"/>
            <w:bookmarkStart w:id="7385" w:name="z0660_033_14"/>
            <w:bookmarkEnd w:id="7385"/>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386" w:name="z0660_033_15"/>
            <w:bookmarkStart w:id="7387" w:name="z0660_033_15"/>
            <w:bookmarkEnd w:id="7387"/>
          </w:p>
        </w:tc>
      </w:tr>
      <w:tr>
        <w:trPr/>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ind w:left="141" w:hanging="0"/>
              <w:rPr>
                <w:color w:val="000000"/>
                <w:sz w:val="20"/>
                <w:szCs w:val="20"/>
              </w:rPr>
            </w:pPr>
            <w:r>
              <w:rPr>
                <w:color w:val="000000"/>
                <w:sz w:val="20"/>
                <w:szCs w:val="20"/>
              </w:rPr>
              <w:t xml:space="preserve">диабетологические </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4</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20"/>
                <w:lang w:val="en-US"/>
              </w:rPr>
            </w:pPr>
            <w:r>
              <w:rPr>
                <w:b/>
                <w:bCs/>
                <w:color w:val="000000"/>
                <w:sz w:val="18"/>
                <w:szCs w:val="20"/>
                <w:lang w:val="en-US"/>
              </w:rPr>
            </w:r>
            <w:bookmarkStart w:id="7388" w:name="z0660_034_03"/>
            <w:bookmarkStart w:id="7389" w:name="z0660_034_03"/>
            <w:bookmarkEnd w:id="7389"/>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390" w:name="z0660_034_04"/>
            <w:bookmarkStart w:id="7391" w:name="z0660_034_04"/>
            <w:bookmarkEnd w:id="7391"/>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392" w:name="z0660_034_05"/>
            <w:bookmarkStart w:id="7393" w:name="z0660_034_05"/>
            <w:bookmarkEnd w:id="7393"/>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394" w:name="z0660_034_06"/>
            <w:bookmarkStart w:id="7395" w:name="z0660_034_06"/>
            <w:bookmarkEnd w:id="7395"/>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396" w:name="z0660_034_07"/>
            <w:bookmarkStart w:id="7397" w:name="z0660_034_07"/>
            <w:bookmarkEnd w:id="7397"/>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398" w:name="z0660_034_08"/>
            <w:bookmarkStart w:id="7399" w:name="z0660_034_08"/>
            <w:bookmarkEnd w:id="7399"/>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400" w:name="z0660_034_09"/>
            <w:bookmarkStart w:id="7401" w:name="z0660_034_09"/>
            <w:bookmarkEnd w:id="7401"/>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402" w:name="z0660_034_10"/>
            <w:bookmarkStart w:id="7403" w:name="z0660_034_10"/>
            <w:bookmarkEnd w:id="7403"/>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404" w:name="z0660_034_11"/>
            <w:bookmarkStart w:id="7405" w:name="z0660_034_11"/>
            <w:bookmarkEnd w:id="7405"/>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406" w:name="z0660_034_12"/>
            <w:bookmarkStart w:id="7407" w:name="z0660_034_12"/>
            <w:bookmarkEnd w:id="7407"/>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408" w:name="z0660_034_13"/>
            <w:bookmarkStart w:id="7409" w:name="z0660_034_13"/>
            <w:bookmarkEnd w:id="7409"/>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410" w:name="z0660_034_14"/>
            <w:bookmarkStart w:id="7411" w:name="z0660_034_14"/>
            <w:bookmarkEnd w:id="7411"/>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412" w:name="z0660_034_15"/>
            <w:bookmarkStart w:id="7413" w:name="z0660_034_15"/>
            <w:bookmarkEnd w:id="7413"/>
          </w:p>
        </w:tc>
      </w:tr>
      <w:tr>
        <w:trPr>
          <w:trHeight w:val="355" w:hRule="atLeast"/>
        </w:trPr>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41" w:hanging="0"/>
              <w:rPr>
                <w:strike/>
                <w:sz w:val="20"/>
                <w:szCs w:val="20"/>
                <w:highlight w:val="yellow"/>
              </w:rPr>
            </w:pPr>
            <w:r>
              <w:rPr>
                <w:sz w:val="20"/>
                <w:szCs w:val="20"/>
              </w:rPr>
              <w:t>консультативно-диагностические</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20"/>
                <w:szCs w:val="20"/>
              </w:rPr>
            </w:pPr>
            <w:r>
              <w:rPr>
                <w:color w:val="000000"/>
                <w:sz w:val="20"/>
                <w:szCs w:val="20"/>
              </w:rPr>
              <w:t>35</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20"/>
              </w:rPr>
            </w:pPr>
            <w:r>
              <w:rPr>
                <w:b/>
                <w:bCs/>
                <w:color w:val="000000"/>
                <w:sz w:val="18"/>
                <w:szCs w:val="20"/>
              </w:rPr>
            </w:r>
            <w:bookmarkStart w:id="7414" w:name="z0660_035_03"/>
            <w:bookmarkStart w:id="7415" w:name="z0660_035_03"/>
            <w:bookmarkEnd w:id="7415"/>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416" w:name="z0660_035_04"/>
            <w:bookmarkStart w:id="7417" w:name="z0660_035_04"/>
            <w:bookmarkEnd w:id="7417"/>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418" w:name="z0660_035_05"/>
            <w:bookmarkStart w:id="7419" w:name="z0660_035_05"/>
            <w:bookmarkEnd w:id="7419"/>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420" w:name="z0660_035_06"/>
            <w:bookmarkStart w:id="7421" w:name="z0660_035_06"/>
            <w:bookmarkEnd w:id="7421"/>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422" w:name="z0660_035_07"/>
            <w:bookmarkStart w:id="7423" w:name="z0660_035_07"/>
            <w:bookmarkEnd w:id="7423"/>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424" w:name="z0660_035_08"/>
            <w:bookmarkStart w:id="7425" w:name="z0660_035_08"/>
            <w:bookmarkEnd w:id="7425"/>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426" w:name="z0660_035_09"/>
            <w:bookmarkStart w:id="7427" w:name="z0660_035_09"/>
            <w:bookmarkEnd w:id="7427"/>
          </w:p>
        </w:tc>
        <w:tc>
          <w:tcPr>
            <w:tcW w:w="93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7428" w:name="z0660_035_10"/>
            <w:bookmarkStart w:id="7429" w:name="z0660_035_10"/>
            <w:bookmarkEnd w:id="7429"/>
          </w:p>
        </w:tc>
        <w:tc>
          <w:tcPr>
            <w:tcW w:w="64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7430" w:name="z0660_035_11"/>
            <w:bookmarkStart w:id="7431" w:name="z0660_035_11"/>
            <w:bookmarkEnd w:id="7431"/>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7432" w:name="z0660_035_12"/>
            <w:bookmarkStart w:id="7433" w:name="z0660_035_12"/>
            <w:bookmarkEnd w:id="7433"/>
          </w:p>
        </w:tc>
        <w:tc>
          <w:tcPr>
            <w:tcW w:w="95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7434" w:name="z0660_035_13"/>
            <w:bookmarkStart w:id="7435" w:name="z0660_035_13"/>
            <w:bookmarkEnd w:id="7435"/>
          </w:p>
        </w:tc>
        <w:tc>
          <w:tcPr>
            <w:tcW w:w="93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7436" w:name="z0660_035_14"/>
            <w:bookmarkStart w:id="7437" w:name="z0660_035_14"/>
            <w:bookmarkEnd w:id="7437"/>
          </w:p>
        </w:tc>
        <w:tc>
          <w:tcPr>
            <w:tcW w:w="75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7438" w:name="z0660_035_15"/>
            <w:bookmarkStart w:id="7439" w:name="z0660_035_15"/>
            <w:bookmarkEnd w:id="7439"/>
          </w:p>
        </w:tc>
      </w:tr>
      <w:tr>
        <w:trPr>
          <w:trHeight w:val="355" w:hRule="atLeast"/>
        </w:trPr>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ind w:left="141" w:hanging="0"/>
              <w:rPr>
                <w:color w:val="000000"/>
                <w:sz w:val="20"/>
                <w:szCs w:val="20"/>
              </w:rPr>
            </w:pPr>
            <w:r>
              <w:rPr>
                <w:color w:val="000000"/>
                <w:sz w:val="20"/>
                <w:szCs w:val="20"/>
              </w:rPr>
              <w:t>медицинской реабилитации</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6</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20"/>
              </w:rPr>
            </w:pPr>
            <w:r>
              <w:rPr>
                <w:b/>
                <w:bCs/>
                <w:color w:val="000000"/>
                <w:sz w:val="18"/>
                <w:szCs w:val="20"/>
              </w:rPr>
            </w:r>
            <w:bookmarkStart w:id="7440" w:name="z0660_036_03"/>
            <w:bookmarkStart w:id="7441" w:name="z0660_036_03"/>
            <w:bookmarkEnd w:id="7441"/>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442" w:name="z0660_036_04"/>
            <w:bookmarkStart w:id="7443" w:name="z0660_036_04"/>
            <w:bookmarkEnd w:id="7443"/>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444" w:name="z0660_036_05"/>
            <w:bookmarkStart w:id="7445" w:name="z0660_036_05"/>
            <w:bookmarkEnd w:id="7445"/>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446" w:name="z0660_036_06"/>
            <w:bookmarkStart w:id="7447" w:name="z0660_036_06"/>
            <w:bookmarkEnd w:id="7447"/>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448" w:name="z0660_036_07"/>
            <w:bookmarkStart w:id="7449" w:name="z0660_036_07"/>
            <w:bookmarkEnd w:id="7449"/>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450" w:name="z0660_036_08"/>
            <w:bookmarkStart w:id="7451" w:name="z0660_036_08"/>
            <w:bookmarkEnd w:id="7451"/>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452" w:name="z0660_036_09"/>
            <w:bookmarkStart w:id="7453" w:name="z0660_036_09"/>
            <w:bookmarkEnd w:id="7453"/>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454" w:name="z0660_036_10"/>
            <w:bookmarkStart w:id="7455" w:name="z0660_036_10"/>
            <w:bookmarkEnd w:id="7455"/>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456" w:name="z0660_036_11"/>
            <w:bookmarkStart w:id="7457" w:name="z0660_036_11"/>
            <w:bookmarkEnd w:id="7457"/>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458" w:name="z0660_036_12"/>
            <w:bookmarkStart w:id="7459" w:name="z0660_036_12"/>
            <w:bookmarkEnd w:id="7459"/>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460" w:name="z0660_036_13"/>
            <w:bookmarkStart w:id="7461" w:name="z0660_036_13"/>
            <w:bookmarkEnd w:id="7461"/>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462" w:name="z0660_036_14"/>
            <w:bookmarkStart w:id="7463" w:name="z0660_036_14"/>
            <w:bookmarkEnd w:id="7463"/>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464" w:name="z0660_036_15"/>
            <w:bookmarkStart w:id="7465" w:name="z0660_036_15"/>
            <w:bookmarkEnd w:id="7465"/>
          </w:p>
        </w:tc>
      </w:tr>
    </w:tbl>
    <w:p>
      <w:pPr>
        <w:pStyle w:val="Normal"/>
        <w:autoSpaceDE w:val="false"/>
        <w:spacing w:lineRule="exact" w:line="240"/>
        <w:ind w:left="340" w:hanging="0"/>
        <w:rPr>
          <w:b/>
          <w:b/>
          <w:color w:val="000000"/>
          <w:sz w:val="20"/>
          <w:szCs w:val="20"/>
        </w:rPr>
      </w:pPr>
      <w:r>
        <w:br w:type="page"/>
      </w:r>
      <w:r>
        <w:rPr>
          <w:b/>
          <w:color w:val="000000"/>
          <w:sz w:val="20"/>
          <w:szCs w:val="20"/>
        </w:rPr>
      </w:r>
    </w:p>
    <w:p>
      <w:pPr>
        <w:pStyle w:val="Normal"/>
        <w:autoSpaceDE w:val="false"/>
        <w:spacing w:lineRule="exact" w:line="240"/>
        <w:ind w:left="340" w:hanging="0"/>
        <w:rPr>
          <w:b/>
          <w:b/>
          <w:color w:val="000000"/>
          <w:sz w:val="22"/>
        </w:rPr>
      </w:pPr>
      <w:r>
        <w:rPr>
          <w:b/>
          <w:color w:val="000000"/>
          <w:sz w:val="22"/>
          <w:szCs w:val="20"/>
        </w:rPr>
        <w:t>(0660)</w:t>
      </w:r>
      <w:r>
        <w:rPr>
          <w:b/>
          <w:color w:val="000000"/>
          <w:sz w:val="22"/>
        </w:rPr>
        <w:tab/>
        <w:tab/>
        <w:tab/>
        <w:tab/>
        <w:tab/>
        <w:tab/>
        <w:tab/>
        <w:tab/>
        <w:tab/>
        <w:tab/>
        <w:tab/>
        <w:tab/>
        <w:tab/>
        <w:tab/>
        <w:tab/>
        <w:tab/>
        <w:t xml:space="preserve">   </w:t>
        <w:tab/>
        <w:t xml:space="preserve">                  </w:t>
      </w:r>
      <w:r>
        <w:rPr>
          <w:b/>
          <w:color w:val="000000"/>
          <w:sz w:val="22"/>
          <w:szCs w:val="20"/>
        </w:rPr>
        <w:t>продолжение</w:t>
      </w:r>
    </w:p>
    <w:tbl>
      <w:tblPr>
        <w:tblW w:w="15591" w:type="dxa"/>
        <w:jc w:val="left"/>
        <w:tblInd w:w="-147" w:type="dxa"/>
        <w:tblLayout w:type="fixed"/>
        <w:tblCellMar>
          <w:top w:w="0" w:type="dxa"/>
          <w:left w:w="108" w:type="dxa"/>
          <w:bottom w:w="0" w:type="dxa"/>
          <w:right w:w="108" w:type="dxa"/>
        </w:tblCellMar>
      </w:tblPr>
      <w:tblGrid>
        <w:gridCol w:w="2694"/>
        <w:gridCol w:w="659"/>
        <w:gridCol w:w="1395"/>
        <w:gridCol w:w="1013"/>
        <w:gridCol w:w="690"/>
        <w:gridCol w:w="1013"/>
        <w:gridCol w:w="690"/>
        <w:gridCol w:w="1013"/>
        <w:gridCol w:w="1068"/>
        <w:gridCol w:w="932"/>
        <w:gridCol w:w="643"/>
        <w:gridCol w:w="1146"/>
        <w:gridCol w:w="944"/>
        <w:gridCol w:w="932"/>
        <w:gridCol w:w="759"/>
      </w:tblGrid>
      <w:tr>
        <w:trPr>
          <w:trHeight w:val="332" w:hRule="atLeast"/>
        </w:trPr>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аименование организаций</w:t>
            </w:r>
          </w:p>
        </w:tc>
        <w:tc>
          <w:tcPr>
            <w:tcW w:w="6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стро-ки</w:t>
            </w:r>
          </w:p>
        </w:tc>
        <w:tc>
          <w:tcPr>
            <w:tcW w:w="13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Медицинские</w:t>
            </w:r>
          </w:p>
          <w:p>
            <w:pPr>
              <w:pStyle w:val="Normal"/>
              <w:jc w:val="center"/>
              <w:rPr>
                <w:color w:val="000000"/>
                <w:sz w:val="20"/>
                <w:szCs w:val="20"/>
              </w:rPr>
            </w:pPr>
            <w:r>
              <w:rPr>
                <w:color w:val="000000"/>
                <w:sz w:val="20"/>
                <w:szCs w:val="20"/>
              </w:rPr>
              <w:t>организации, имеющие дневные стационары</w:t>
            </w:r>
          </w:p>
        </w:tc>
        <w:tc>
          <w:tcPr>
            <w:tcW w:w="10843" w:type="dxa"/>
            <w:gridSpan w:val="1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Дневные стационары медицинских организаций, оказывающих медицинскую помощь в амбулаторных условиях</w:t>
            </w:r>
          </w:p>
        </w:tc>
      </w:tr>
      <w:tr>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color w:val="000000"/>
                <w:sz w:val="20"/>
                <w:szCs w:val="20"/>
              </w:rPr>
            </w:pPr>
            <w:r>
              <w:rPr>
                <w:b/>
                <w:color w:val="000000"/>
                <w:sz w:val="20"/>
                <w:szCs w:val="20"/>
              </w:rPr>
            </w:r>
          </w:p>
        </w:tc>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color w:val="000000"/>
                <w:sz w:val="20"/>
                <w:szCs w:val="20"/>
              </w:rPr>
            </w:pPr>
            <w:r>
              <w:rPr>
                <w:b/>
                <w:color w:val="000000"/>
                <w:sz w:val="20"/>
                <w:szCs w:val="20"/>
              </w:rPr>
            </w:r>
          </w:p>
        </w:tc>
        <w:tc>
          <w:tcPr>
            <w:tcW w:w="1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color w:val="000000"/>
                <w:sz w:val="20"/>
                <w:szCs w:val="20"/>
              </w:rPr>
            </w:pPr>
            <w:r>
              <w:rPr>
                <w:b/>
                <w:color w:val="000000"/>
                <w:sz w:val="20"/>
                <w:szCs w:val="20"/>
              </w:rPr>
            </w:r>
          </w:p>
        </w:tc>
        <w:tc>
          <w:tcPr>
            <w:tcW w:w="17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Число дневных стационаров</w:t>
            </w:r>
          </w:p>
        </w:tc>
        <w:tc>
          <w:tcPr>
            <w:tcW w:w="17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color w:val="000000"/>
                <w:sz w:val="20"/>
                <w:szCs w:val="20"/>
              </w:rPr>
              <w:t>Число коек</w:t>
            </w:r>
          </w:p>
        </w:tc>
        <w:tc>
          <w:tcPr>
            <w:tcW w:w="365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Выписано пациентов</w:t>
            </w:r>
          </w:p>
        </w:tc>
        <w:tc>
          <w:tcPr>
            <w:tcW w:w="378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Проведено</w:t>
            </w:r>
          </w:p>
          <w:p>
            <w:pPr>
              <w:pStyle w:val="Normal"/>
              <w:jc w:val="center"/>
              <w:rPr>
                <w:color w:val="000000"/>
                <w:sz w:val="20"/>
                <w:szCs w:val="20"/>
              </w:rPr>
            </w:pPr>
            <w:r>
              <w:rPr>
                <w:color w:val="000000"/>
                <w:sz w:val="20"/>
                <w:szCs w:val="20"/>
              </w:rPr>
              <w:t>пациенто-дней</w:t>
            </w:r>
          </w:p>
        </w:tc>
      </w:tr>
      <w:tr>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color w:val="000000"/>
                <w:sz w:val="20"/>
                <w:szCs w:val="20"/>
              </w:rPr>
            </w:pPr>
            <w:r>
              <w:rPr>
                <w:b/>
                <w:color w:val="000000"/>
                <w:sz w:val="20"/>
                <w:szCs w:val="20"/>
              </w:rPr>
            </w:r>
          </w:p>
        </w:tc>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color w:val="000000"/>
                <w:sz w:val="20"/>
                <w:szCs w:val="20"/>
              </w:rPr>
            </w:pPr>
            <w:r>
              <w:rPr>
                <w:b/>
                <w:color w:val="000000"/>
                <w:sz w:val="20"/>
                <w:szCs w:val="20"/>
              </w:rPr>
            </w:r>
          </w:p>
        </w:tc>
        <w:tc>
          <w:tcPr>
            <w:tcW w:w="1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color w:val="000000"/>
                <w:sz w:val="20"/>
                <w:szCs w:val="20"/>
              </w:rPr>
            </w:pPr>
            <w:r>
              <w:rPr>
                <w:b/>
                <w:color w:val="000000"/>
                <w:sz w:val="20"/>
                <w:szCs w:val="20"/>
              </w:rPr>
            </w:r>
          </w:p>
        </w:tc>
        <w:tc>
          <w:tcPr>
            <w:tcW w:w="10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для</w:t>
            </w:r>
          </w:p>
          <w:p>
            <w:pPr>
              <w:pStyle w:val="Normal"/>
              <w:jc w:val="center"/>
              <w:rPr>
                <w:b/>
                <w:b/>
                <w:bCs/>
                <w:color w:val="000000"/>
                <w:sz w:val="20"/>
                <w:szCs w:val="20"/>
              </w:rPr>
            </w:pPr>
            <w:r>
              <w:rPr>
                <w:color w:val="000000"/>
                <w:sz w:val="20"/>
                <w:szCs w:val="20"/>
              </w:rPr>
              <w:t>взрослых</w:t>
            </w:r>
          </w:p>
        </w:tc>
        <w:tc>
          <w:tcPr>
            <w:tcW w:w="6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для</w:t>
            </w:r>
          </w:p>
          <w:p>
            <w:pPr>
              <w:pStyle w:val="Normal"/>
              <w:jc w:val="center"/>
              <w:rPr>
                <w:b/>
                <w:b/>
                <w:bCs/>
                <w:color w:val="000000"/>
                <w:sz w:val="20"/>
                <w:szCs w:val="20"/>
              </w:rPr>
            </w:pPr>
            <w:r>
              <w:rPr>
                <w:color w:val="000000"/>
                <w:sz w:val="20"/>
                <w:szCs w:val="20"/>
              </w:rPr>
              <w:t>детей</w:t>
            </w:r>
          </w:p>
        </w:tc>
        <w:tc>
          <w:tcPr>
            <w:tcW w:w="10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для</w:t>
            </w:r>
          </w:p>
          <w:p>
            <w:pPr>
              <w:pStyle w:val="Normal"/>
              <w:jc w:val="center"/>
              <w:rPr>
                <w:b/>
                <w:b/>
                <w:bCs/>
                <w:color w:val="000000"/>
                <w:sz w:val="20"/>
                <w:szCs w:val="20"/>
              </w:rPr>
            </w:pPr>
            <w:r>
              <w:rPr>
                <w:color w:val="000000"/>
                <w:sz w:val="20"/>
                <w:szCs w:val="20"/>
              </w:rPr>
              <w:t>взрослых</w:t>
            </w:r>
          </w:p>
        </w:tc>
        <w:tc>
          <w:tcPr>
            <w:tcW w:w="6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color w:val="000000"/>
                <w:sz w:val="20"/>
                <w:szCs w:val="20"/>
              </w:rPr>
              <w:t>для детей</w:t>
            </w:r>
          </w:p>
        </w:tc>
        <w:tc>
          <w:tcPr>
            <w:tcW w:w="10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color w:val="000000"/>
                <w:sz w:val="20"/>
                <w:szCs w:val="20"/>
              </w:rPr>
              <w:t>взрослых</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b/>
                <w:b/>
                <w:color w:val="000000"/>
                <w:sz w:val="20"/>
                <w:szCs w:val="20"/>
                <w:lang w:val="en-US"/>
              </w:rPr>
            </w:pPr>
            <w:r>
              <w:rPr>
                <w:color w:val="000000"/>
                <w:sz w:val="20"/>
                <w:szCs w:val="20"/>
              </w:rPr>
              <w:t>из них</w:t>
            </w:r>
            <w:r>
              <w:rPr>
                <w:color w:val="000000"/>
                <w:sz w:val="20"/>
                <w:szCs w:val="20"/>
                <w:lang w:val="en-US"/>
              </w:rPr>
              <w:t xml:space="preserve"> </w:t>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детей</w:t>
            </w:r>
          </w:p>
          <w:p>
            <w:pPr>
              <w:pStyle w:val="Normal"/>
              <w:jc w:val="center"/>
              <w:rPr>
                <w:color w:val="000000"/>
                <w:sz w:val="20"/>
                <w:szCs w:val="20"/>
              </w:rPr>
            </w:pPr>
            <w:r>
              <w:rPr>
                <w:color w:val="000000"/>
                <w:sz w:val="20"/>
                <w:szCs w:val="20"/>
              </w:rPr>
              <w:t>0-17 лет включи-тельно</w:t>
            </w:r>
          </w:p>
        </w:tc>
        <w:tc>
          <w:tcPr>
            <w:tcW w:w="6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18"/>
                <w:szCs w:val="18"/>
              </w:rPr>
              <w:t>из них детей до 3 лет</w:t>
            </w:r>
          </w:p>
        </w:tc>
        <w:tc>
          <w:tcPr>
            <w:tcW w:w="11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взрослыми</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b/>
                <w:b/>
                <w:color w:val="000000"/>
                <w:sz w:val="20"/>
                <w:szCs w:val="20"/>
                <w:lang w:val="en-US"/>
              </w:rPr>
            </w:pPr>
            <w:r>
              <w:rPr>
                <w:bCs/>
                <w:color w:val="000000"/>
                <w:sz w:val="20"/>
                <w:szCs w:val="20"/>
              </w:rPr>
              <w:t>из них</w:t>
            </w:r>
            <w:r>
              <w:rPr>
                <w:bCs/>
                <w:color w:val="000000"/>
                <w:sz w:val="20"/>
                <w:szCs w:val="20"/>
                <w:lang w:val="en-US"/>
              </w:rPr>
              <w:t xml:space="preserve"> </w:t>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детьми</w:t>
            </w:r>
          </w:p>
          <w:p>
            <w:pPr>
              <w:pStyle w:val="Normal"/>
              <w:autoSpaceDE w:val="false"/>
              <w:spacing w:lineRule="exact" w:line="240"/>
              <w:jc w:val="center"/>
              <w:rPr>
                <w:b/>
                <w:b/>
                <w:color w:val="000000"/>
                <w:sz w:val="20"/>
                <w:szCs w:val="20"/>
              </w:rPr>
            </w:pPr>
            <w:r>
              <w:rPr>
                <w:color w:val="000000"/>
                <w:sz w:val="20"/>
                <w:szCs w:val="20"/>
              </w:rPr>
              <w:t>0-17 лет включи-тельно</w:t>
            </w:r>
          </w:p>
        </w:tc>
        <w:tc>
          <w:tcPr>
            <w:tcW w:w="7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18"/>
                <w:szCs w:val="18"/>
              </w:rPr>
              <w:t>из них детьми до 3 лет</w:t>
            </w:r>
          </w:p>
        </w:tc>
      </w:tr>
      <w:tr>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bCs/>
                <w:color w:val="000000"/>
                <w:sz w:val="18"/>
                <w:szCs w:val="18"/>
              </w:rPr>
            </w:pPr>
            <w:r>
              <w:rPr>
                <w:b/>
                <w:bCs/>
                <w:color w:val="000000"/>
                <w:sz w:val="18"/>
                <w:szCs w:val="18"/>
              </w:rPr>
            </w:r>
          </w:p>
        </w:tc>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color w:val="000000"/>
                <w:sz w:val="18"/>
                <w:szCs w:val="18"/>
              </w:rPr>
            </w:pPr>
            <w:r>
              <w:rPr>
                <w:b/>
                <w:color w:val="000000"/>
                <w:sz w:val="18"/>
                <w:szCs w:val="18"/>
              </w:rPr>
            </w:r>
          </w:p>
        </w:tc>
        <w:tc>
          <w:tcPr>
            <w:tcW w:w="1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color w:val="000000"/>
                <w:sz w:val="18"/>
                <w:szCs w:val="18"/>
              </w:rPr>
            </w:pPr>
            <w:r>
              <w:rPr>
                <w:b/>
                <w:color w:val="000000"/>
                <w:sz w:val="18"/>
                <w:szCs w:val="18"/>
              </w:rPr>
            </w:r>
          </w:p>
        </w:tc>
        <w:tc>
          <w:tcPr>
            <w:tcW w:w="10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color w:val="000000"/>
                <w:sz w:val="18"/>
                <w:szCs w:val="18"/>
              </w:rPr>
            </w:pPr>
            <w:r>
              <w:rPr>
                <w:b/>
                <w:color w:val="000000"/>
                <w:sz w:val="18"/>
                <w:szCs w:val="18"/>
              </w:rPr>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color w:val="000000"/>
                <w:sz w:val="18"/>
                <w:szCs w:val="18"/>
              </w:rPr>
            </w:pPr>
            <w:r>
              <w:rPr>
                <w:b/>
                <w:color w:val="000000"/>
                <w:sz w:val="18"/>
                <w:szCs w:val="18"/>
              </w:rPr>
            </w:r>
          </w:p>
        </w:tc>
        <w:tc>
          <w:tcPr>
            <w:tcW w:w="10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color w:val="000000"/>
                <w:sz w:val="18"/>
                <w:szCs w:val="18"/>
              </w:rPr>
            </w:pPr>
            <w:r>
              <w:rPr>
                <w:b/>
                <w:color w:val="000000"/>
                <w:sz w:val="18"/>
                <w:szCs w:val="18"/>
              </w:rPr>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color w:val="000000"/>
                <w:sz w:val="18"/>
                <w:szCs w:val="18"/>
              </w:rPr>
            </w:pPr>
            <w:r>
              <w:rPr>
                <w:b/>
                <w:color w:val="000000"/>
                <w:sz w:val="18"/>
                <w:szCs w:val="18"/>
              </w:rPr>
            </w:r>
          </w:p>
        </w:tc>
        <w:tc>
          <w:tcPr>
            <w:tcW w:w="10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color w:val="000000"/>
                <w:sz w:val="18"/>
                <w:szCs w:val="18"/>
              </w:rPr>
            </w:pPr>
            <w:r>
              <w:rPr>
                <w:b/>
                <w:color w:val="000000"/>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лиц старше трудоспо-собного</w:t>
            </w:r>
          </w:p>
          <w:p>
            <w:pPr>
              <w:pStyle w:val="Normal"/>
              <w:autoSpaceDE w:val="false"/>
              <w:spacing w:lineRule="exact" w:line="240"/>
              <w:jc w:val="center"/>
              <w:rPr>
                <w:b/>
                <w:b/>
                <w:color w:val="000000"/>
                <w:sz w:val="18"/>
                <w:szCs w:val="18"/>
              </w:rPr>
            </w:pPr>
            <w:r>
              <w:rPr>
                <w:bCs/>
                <w:color w:val="000000"/>
                <w:sz w:val="20"/>
                <w:szCs w:val="20"/>
              </w:rPr>
              <w:t>возраста</w:t>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color w:val="000000"/>
                <w:sz w:val="18"/>
                <w:szCs w:val="18"/>
              </w:rPr>
            </w:pPr>
            <w:r>
              <w:rPr>
                <w:b/>
                <w:color w:val="000000"/>
                <w:sz w:val="18"/>
                <w:szCs w:val="18"/>
              </w:rPr>
            </w:r>
          </w:p>
        </w:tc>
        <w:tc>
          <w:tcPr>
            <w:tcW w:w="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color w:val="000000"/>
                <w:sz w:val="18"/>
                <w:szCs w:val="18"/>
              </w:rPr>
            </w:pPr>
            <w:r>
              <w:rPr>
                <w:b/>
                <w:color w:val="000000"/>
                <w:sz w:val="18"/>
                <w:szCs w:val="18"/>
              </w:rPr>
            </w:r>
          </w:p>
        </w:tc>
        <w:tc>
          <w:tcPr>
            <w:tcW w:w="11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color w:val="000000"/>
                <w:sz w:val="18"/>
                <w:szCs w:val="18"/>
              </w:rPr>
            </w:pPr>
            <w:r>
              <w:rPr>
                <w:b/>
                <w:color w:val="000000"/>
                <w:sz w:val="18"/>
                <w:szCs w:val="18"/>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лицами старше трудо-способ-ного</w:t>
            </w:r>
          </w:p>
          <w:p>
            <w:pPr>
              <w:pStyle w:val="Normal"/>
              <w:autoSpaceDE w:val="false"/>
              <w:spacing w:lineRule="exact" w:line="240"/>
              <w:jc w:val="center"/>
              <w:rPr>
                <w:b/>
                <w:b/>
                <w:color w:val="000000"/>
                <w:sz w:val="18"/>
                <w:szCs w:val="18"/>
              </w:rPr>
            </w:pPr>
            <w:r>
              <w:rPr>
                <w:bCs/>
                <w:color w:val="000000"/>
                <w:sz w:val="20"/>
                <w:szCs w:val="20"/>
              </w:rPr>
              <w:t>возраста</w:t>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color w:val="000000"/>
                <w:sz w:val="18"/>
                <w:szCs w:val="18"/>
              </w:rPr>
            </w:pPr>
            <w:r>
              <w:rPr>
                <w:b/>
                <w:color w:val="000000"/>
                <w:sz w:val="18"/>
                <w:szCs w:val="18"/>
              </w:rPr>
            </w:r>
          </w:p>
        </w:tc>
        <w:tc>
          <w:tcPr>
            <w:tcW w:w="7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8</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10</w:t>
            </w:r>
          </w:p>
        </w:tc>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11</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12</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13</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14</w:t>
            </w:r>
          </w:p>
        </w:tc>
        <w:tc>
          <w:tcPr>
            <w:tcW w:w="759"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15</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ind w:left="141" w:hanging="0"/>
              <w:rPr>
                <w:sz w:val="20"/>
                <w:szCs w:val="20"/>
              </w:rPr>
            </w:pPr>
            <w:r>
              <w:rPr>
                <w:sz w:val="20"/>
                <w:szCs w:val="20"/>
              </w:rPr>
              <w:t>из них для детей</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6.1</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20"/>
              </w:rPr>
            </w:pPr>
            <w:r>
              <w:rPr>
                <w:b/>
                <w:bCs/>
                <w:sz w:val="18"/>
                <w:szCs w:val="20"/>
              </w:rPr>
            </w:r>
            <w:bookmarkStart w:id="7466" w:name="z0660_361_03"/>
            <w:bookmarkStart w:id="7467" w:name="z0660_361_03"/>
            <w:bookmarkEnd w:id="7467"/>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468" w:name="z0660_361_04"/>
            <w:bookmarkStart w:id="7469" w:name="z0660_361_04"/>
            <w:bookmarkEnd w:id="7469"/>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470" w:name="z0660_361_05"/>
            <w:bookmarkStart w:id="7471" w:name="z0660_361_05"/>
            <w:bookmarkEnd w:id="7471"/>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472" w:name="z0660_361_06"/>
            <w:bookmarkStart w:id="7473" w:name="z0660_361_06"/>
            <w:bookmarkEnd w:id="7473"/>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474" w:name="z0660_361_07"/>
            <w:bookmarkStart w:id="7475" w:name="z0660_361_07"/>
            <w:bookmarkEnd w:id="7475"/>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476" w:name="z0660_361_08"/>
            <w:bookmarkStart w:id="7477" w:name="z0660_361_08"/>
            <w:bookmarkEnd w:id="7477"/>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478" w:name="z0660_361_09"/>
            <w:bookmarkStart w:id="7479" w:name="z0660_361_09"/>
            <w:bookmarkEnd w:id="7479"/>
          </w:p>
        </w:tc>
        <w:tc>
          <w:tcPr>
            <w:tcW w:w="93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7480" w:name="z0660_361_10"/>
            <w:bookmarkStart w:id="7481" w:name="z0660_361_10"/>
            <w:bookmarkEnd w:id="7481"/>
          </w:p>
        </w:tc>
        <w:tc>
          <w:tcPr>
            <w:tcW w:w="64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7482" w:name="z0660_361_11"/>
            <w:bookmarkStart w:id="7483" w:name="z0660_361_11"/>
            <w:bookmarkEnd w:id="7483"/>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7484" w:name="z0660_361_12"/>
            <w:bookmarkStart w:id="7485" w:name="z0660_361_12"/>
            <w:bookmarkEnd w:id="7485"/>
          </w:p>
        </w:tc>
        <w:tc>
          <w:tcPr>
            <w:tcW w:w="94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7486" w:name="z0660_361_13"/>
            <w:bookmarkStart w:id="7487" w:name="z0660_361_13"/>
            <w:bookmarkEnd w:id="7487"/>
          </w:p>
        </w:tc>
        <w:tc>
          <w:tcPr>
            <w:tcW w:w="93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7488" w:name="z0660_361_14"/>
            <w:bookmarkStart w:id="7489" w:name="z0660_361_14"/>
            <w:bookmarkEnd w:id="7489"/>
          </w:p>
        </w:tc>
        <w:tc>
          <w:tcPr>
            <w:tcW w:w="75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7490" w:name="z0660_361_15"/>
            <w:bookmarkStart w:id="7491" w:name="z0660_361_15"/>
            <w:bookmarkEnd w:id="7491"/>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ind w:left="141" w:hanging="0"/>
              <w:rPr>
                <w:color w:val="000000"/>
                <w:sz w:val="20"/>
                <w:szCs w:val="20"/>
              </w:rPr>
            </w:pPr>
            <w:r>
              <w:rPr>
                <w:color w:val="000000"/>
                <w:sz w:val="20"/>
                <w:szCs w:val="20"/>
              </w:rPr>
              <w:t>охраны здоровья семьи и репродукции</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7</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20"/>
              </w:rPr>
            </w:pPr>
            <w:r>
              <w:rPr>
                <w:b/>
                <w:bCs/>
                <w:color w:val="000000"/>
                <w:sz w:val="18"/>
                <w:szCs w:val="20"/>
              </w:rPr>
            </w:r>
            <w:bookmarkStart w:id="7492" w:name="z0660_037_03"/>
            <w:bookmarkStart w:id="7493" w:name="z0660_037_03"/>
            <w:bookmarkEnd w:id="7493"/>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494" w:name="z0660_037_04"/>
            <w:bookmarkStart w:id="7495" w:name="z0660_037_04"/>
            <w:bookmarkEnd w:id="7495"/>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496" w:name="z0660_037_05"/>
            <w:bookmarkStart w:id="7497" w:name="z0660_037_05"/>
            <w:bookmarkEnd w:id="7497"/>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498" w:name="z0660_037_06"/>
            <w:bookmarkStart w:id="7499" w:name="z0660_037_06"/>
            <w:bookmarkEnd w:id="7499"/>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500" w:name="z0660_037_07"/>
            <w:bookmarkStart w:id="7501" w:name="z0660_037_07"/>
            <w:bookmarkEnd w:id="7501"/>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502" w:name="z0660_037_08"/>
            <w:bookmarkStart w:id="7503" w:name="z0660_037_08"/>
            <w:bookmarkEnd w:id="7503"/>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504" w:name="z0660_037_09"/>
            <w:bookmarkStart w:id="7505" w:name="z0660_037_09"/>
            <w:bookmarkEnd w:id="7505"/>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506" w:name="z0660_037_10"/>
            <w:bookmarkStart w:id="7507" w:name="z0660_037_10"/>
            <w:bookmarkEnd w:id="7507"/>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508" w:name="z0660_037_11"/>
            <w:bookmarkStart w:id="7509" w:name="z0660_037_11"/>
            <w:bookmarkEnd w:id="7509"/>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510" w:name="z0660_037_12"/>
            <w:bookmarkStart w:id="7511" w:name="z0660_037_12"/>
            <w:bookmarkEnd w:id="7511"/>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512" w:name="z0660_037_13"/>
            <w:bookmarkStart w:id="7513" w:name="z0660_037_13"/>
            <w:bookmarkEnd w:id="7513"/>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514" w:name="z0660_037_14"/>
            <w:bookmarkStart w:id="7515" w:name="z0660_037_14"/>
            <w:bookmarkEnd w:id="7515"/>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516" w:name="z0660_037_15"/>
            <w:bookmarkStart w:id="7517" w:name="z0660_037_15"/>
            <w:bookmarkEnd w:id="7517"/>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ind w:left="141" w:hanging="0"/>
              <w:rPr>
                <w:color w:val="000000"/>
                <w:sz w:val="20"/>
                <w:szCs w:val="20"/>
              </w:rPr>
            </w:pPr>
            <w:r>
              <w:rPr>
                <w:color w:val="000000"/>
                <w:sz w:val="20"/>
                <w:szCs w:val="20"/>
              </w:rPr>
              <w:t>паллиативной медицинской помощи</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8</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20"/>
              </w:rPr>
            </w:pPr>
            <w:r>
              <w:rPr>
                <w:b/>
                <w:bCs/>
                <w:color w:val="000000"/>
                <w:sz w:val="18"/>
                <w:szCs w:val="20"/>
              </w:rPr>
            </w:r>
            <w:bookmarkStart w:id="7518" w:name="z0660_038_03"/>
            <w:bookmarkStart w:id="7519" w:name="z0660_038_03"/>
            <w:bookmarkEnd w:id="7519"/>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520" w:name="z0660_038_04"/>
            <w:bookmarkStart w:id="7521" w:name="z0660_038_04"/>
            <w:bookmarkEnd w:id="7521"/>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522" w:name="z0660_038_05"/>
            <w:bookmarkStart w:id="7523" w:name="z0660_038_05"/>
            <w:bookmarkEnd w:id="7523"/>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524" w:name="z0660_038_06"/>
            <w:bookmarkStart w:id="7525" w:name="z0660_038_06"/>
            <w:bookmarkEnd w:id="7525"/>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526" w:name="z0660_038_07"/>
            <w:bookmarkStart w:id="7527" w:name="z0660_038_07"/>
            <w:bookmarkEnd w:id="7527"/>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528" w:name="z0660_038_08"/>
            <w:bookmarkStart w:id="7529" w:name="z0660_038_08"/>
            <w:bookmarkEnd w:id="7529"/>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530" w:name="z0660_038_09"/>
            <w:bookmarkStart w:id="7531" w:name="z0660_038_09"/>
            <w:bookmarkEnd w:id="7531"/>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532" w:name="z0660_038_10"/>
            <w:bookmarkStart w:id="7533" w:name="z0660_038_10"/>
            <w:bookmarkEnd w:id="7533"/>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534" w:name="z0660_038_11"/>
            <w:bookmarkStart w:id="7535" w:name="z0660_038_11"/>
            <w:bookmarkEnd w:id="7535"/>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536" w:name="z0660_038_12"/>
            <w:bookmarkStart w:id="7537" w:name="z0660_038_12"/>
            <w:bookmarkEnd w:id="7537"/>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538" w:name="z0660_038_13"/>
            <w:bookmarkStart w:id="7539" w:name="z0660_038_13"/>
            <w:bookmarkEnd w:id="7539"/>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540" w:name="z0660_038_14"/>
            <w:bookmarkStart w:id="7541" w:name="z0660_038_14"/>
            <w:bookmarkEnd w:id="7541"/>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542" w:name="z0660_038_15"/>
            <w:bookmarkStart w:id="7543" w:name="z0660_038_15"/>
            <w:bookmarkEnd w:id="7543"/>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ind w:left="141" w:hanging="0"/>
              <w:rPr>
                <w:color w:val="000000"/>
                <w:sz w:val="20"/>
                <w:szCs w:val="20"/>
              </w:rPr>
            </w:pPr>
            <w:r>
              <w:rPr>
                <w:color w:val="000000"/>
                <w:sz w:val="20"/>
                <w:szCs w:val="20"/>
              </w:rPr>
              <w:t xml:space="preserve">перинатальные </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9</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20"/>
                <w:lang w:val="en-US"/>
              </w:rPr>
            </w:pPr>
            <w:r>
              <w:rPr>
                <w:b/>
                <w:bCs/>
                <w:color w:val="000000"/>
                <w:sz w:val="18"/>
                <w:szCs w:val="20"/>
                <w:lang w:val="en-US"/>
              </w:rPr>
            </w:r>
            <w:bookmarkStart w:id="7544" w:name="z0660_039_03"/>
            <w:bookmarkStart w:id="7545" w:name="z0660_039_03"/>
            <w:bookmarkEnd w:id="7545"/>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546" w:name="z0660_039_04"/>
            <w:bookmarkStart w:id="7547" w:name="z0660_039_04"/>
            <w:bookmarkEnd w:id="7547"/>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548" w:name="z0660_039_05"/>
            <w:bookmarkStart w:id="7549" w:name="z0660_039_05"/>
            <w:bookmarkEnd w:id="7549"/>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550" w:name="z0660_039_06"/>
            <w:bookmarkStart w:id="7551" w:name="z0660_039_06"/>
            <w:bookmarkEnd w:id="7551"/>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552" w:name="z0660_039_07"/>
            <w:bookmarkStart w:id="7553" w:name="z0660_039_07"/>
            <w:bookmarkEnd w:id="7553"/>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554" w:name="z0660_039_08"/>
            <w:bookmarkStart w:id="7555" w:name="z0660_039_08"/>
            <w:bookmarkEnd w:id="7555"/>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556" w:name="z0660_039_09"/>
            <w:bookmarkStart w:id="7557" w:name="z0660_039_09"/>
            <w:bookmarkEnd w:id="7557"/>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558" w:name="z0660_039_10"/>
            <w:bookmarkStart w:id="7559" w:name="z0660_039_10"/>
            <w:bookmarkEnd w:id="7559"/>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560" w:name="z0660_039_11"/>
            <w:bookmarkStart w:id="7561" w:name="z0660_039_11"/>
            <w:bookmarkEnd w:id="7561"/>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562" w:name="z0660_039_12"/>
            <w:bookmarkStart w:id="7563" w:name="z0660_039_12"/>
            <w:bookmarkEnd w:id="7563"/>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564" w:name="z0660_039_13"/>
            <w:bookmarkStart w:id="7565" w:name="z0660_039_13"/>
            <w:bookmarkEnd w:id="7565"/>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566" w:name="z0660_039_14"/>
            <w:bookmarkStart w:id="7567" w:name="z0660_039_14"/>
            <w:bookmarkEnd w:id="7567"/>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568" w:name="z0660_039_15"/>
            <w:bookmarkStart w:id="7569" w:name="z0660_039_15"/>
            <w:bookmarkEnd w:id="7569"/>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ind w:left="141" w:hanging="0"/>
              <w:rPr>
                <w:color w:val="000000"/>
                <w:sz w:val="20"/>
                <w:szCs w:val="20"/>
              </w:rPr>
            </w:pPr>
            <w:r>
              <w:rPr>
                <w:color w:val="000000"/>
                <w:sz w:val="20"/>
                <w:szCs w:val="20"/>
              </w:rPr>
              <w:t>профилактики и борьбы со СПИД</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0</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20"/>
              </w:rPr>
            </w:pPr>
            <w:r>
              <w:rPr>
                <w:b/>
                <w:bCs/>
                <w:color w:val="000000"/>
                <w:sz w:val="18"/>
                <w:szCs w:val="20"/>
              </w:rPr>
            </w:r>
            <w:bookmarkStart w:id="7570" w:name="z0660_040_03"/>
            <w:bookmarkStart w:id="7571" w:name="z0660_040_03"/>
            <w:bookmarkEnd w:id="7571"/>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572" w:name="z0660_040_04"/>
            <w:bookmarkStart w:id="7573" w:name="z0660_040_04"/>
            <w:bookmarkEnd w:id="7573"/>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574" w:name="z0660_040_05"/>
            <w:bookmarkStart w:id="7575" w:name="z0660_040_05"/>
            <w:bookmarkEnd w:id="7575"/>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576" w:name="z0660_040_06"/>
            <w:bookmarkStart w:id="7577" w:name="z0660_040_06"/>
            <w:bookmarkEnd w:id="7577"/>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578" w:name="z0660_040_07"/>
            <w:bookmarkStart w:id="7579" w:name="z0660_040_07"/>
            <w:bookmarkEnd w:id="7579"/>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580" w:name="z0660_040_08"/>
            <w:bookmarkStart w:id="7581" w:name="z0660_040_08"/>
            <w:bookmarkEnd w:id="7581"/>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582" w:name="z0660_040_09"/>
            <w:bookmarkStart w:id="7583" w:name="z0660_040_09"/>
            <w:bookmarkEnd w:id="7583"/>
          </w:p>
        </w:tc>
        <w:tc>
          <w:tcPr>
            <w:tcW w:w="93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7584" w:name="z0660_040_10"/>
            <w:bookmarkStart w:id="7585" w:name="z0660_040_10"/>
            <w:bookmarkEnd w:id="7585"/>
          </w:p>
        </w:tc>
        <w:tc>
          <w:tcPr>
            <w:tcW w:w="64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7586" w:name="z0660_040_11"/>
            <w:bookmarkStart w:id="7587" w:name="z0660_040_11"/>
            <w:bookmarkEnd w:id="7587"/>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7588" w:name="z0660_040_12"/>
            <w:bookmarkStart w:id="7589" w:name="z0660_040_12"/>
            <w:bookmarkEnd w:id="7589"/>
          </w:p>
        </w:tc>
        <w:tc>
          <w:tcPr>
            <w:tcW w:w="94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7590" w:name="z0660_040_13"/>
            <w:bookmarkStart w:id="7591" w:name="z0660_040_13"/>
            <w:bookmarkEnd w:id="7591"/>
          </w:p>
        </w:tc>
        <w:tc>
          <w:tcPr>
            <w:tcW w:w="93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7592" w:name="z0660_040_14"/>
            <w:bookmarkStart w:id="7593" w:name="z0660_040_14"/>
            <w:bookmarkEnd w:id="7593"/>
          </w:p>
        </w:tc>
        <w:tc>
          <w:tcPr>
            <w:tcW w:w="75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7594" w:name="z0660_040_15"/>
            <w:bookmarkStart w:id="7595" w:name="z0660_040_15"/>
            <w:bookmarkEnd w:id="7595"/>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ind w:left="141" w:hanging="0"/>
              <w:rPr>
                <w:color w:val="000000"/>
                <w:sz w:val="20"/>
                <w:szCs w:val="20"/>
              </w:rPr>
            </w:pPr>
            <w:r>
              <w:rPr>
                <w:color w:val="000000"/>
                <w:sz w:val="20"/>
                <w:szCs w:val="20"/>
              </w:rPr>
              <w:t>специализированные</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1</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20"/>
              </w:rPr>
            </w:pPr>
            <w:r>
              <w:rPr>
                <w:b/>
                <w:bCs/>
                <w:color w:val="000000"/>
                <w:sz w:val="18"/>
                <w:szCs w:val="20"/>
              </w:rPr>
            </w:r>
            <w:bookmarkStart w:id="7596" w:name="z0660_041_03"/>
            <w:bookmarkStart w:id="7597" w:name="z0660_041_03"/>
            <w:bookmarkEnd w:id="7597"/>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598" w:name="z0660_041_04"/>
            <w:bookmarkStart w:id="7599" w:name="z0660_041_04"/>
            <w:bookmarkEnd w:id="7599"/>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600" w:name="z0660_041_05"/>
            <w:bookmarkStart w:id="7601" w:name="z0660_041_05"/>
            <w:bookmarkEnd w:id="7601"/>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602" w:name="z0660_041_06"/>
            <w:bookmarkStart w:id="7603" w:name="z0660_041_06"/>
            <w:bookmarkEnd w:id="7603"/>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604" w:name="z0660_041_07"/>
            <w:bookmarkStart w:id="7605" w:name="z0660_041_07"/>
            <w:bookmarkEnd w:id="7605"/>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606" w:name="z0660_041_08"/>
            <w:bookmarkStart w:id="7607" w:name="z0660_041_08"/>
            <w:bookmarkEnd w:id="7607"/>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608" w:name="z0660_041_09"/>
            <w:bookmarkStart w:id="7609" w:name="z0660_041_09"/>
            <w:bookmarkEnd w:id="7609"/>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610" w:name="z0660_041_10"/>
            <w:bookmarkStart w:id="7611" w:name="z0660_041_10"/>
            <w:bookmarkEnd w:id="7611"/>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612" w:name="z0660_041_11"/>
            <w:bookmarkStart w:id="7613" w:name="z0660_041_11"/>
            <w:bookmarkEnd w:id="7613"/>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614" w:name="z0660_041_12"/>
            <w:bookmarkStart w:id="7615" w:name="z0660_041_12"/>
            <w:bookmarkEnd w:id="7615"/>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616" w:name="z0660_041_13"/>
            <w:bookmarkStart w:id="7617" w:name="z0660_041_13"/>
            <w:bookmarkEnd w:id="7617"/>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618" w:name="z0660_041_14"/>
            <w:bookmarkStart w:id="7619" w:name="z0660_041_14"/>
            <w:bookmarkEnd w:id="7619"/>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620" w:name="z0660_041_15"/>
            <w:bookmarkStart w:id="7621" w:name="z0660_041_15"/>
            <w:bookmarkEnd w:id="7621"/>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41" w:hanging="0"/>
              <w:rPr>
                <w:color w:val="000000"/>
                <w:sz w:val="20"/>
                <w:szCs w:val="20"/>
              </w:rPr>
            </w:pPr>
            <w:r>
              <w:rPr>
                <w:color w:val="000000"/>
                <w:sz w:val="20"/>
                <w:szCs w:val="20"/>
              </w:rPr>
              <w:t xml:space="preserve">медико-социальной реабилитации </w:t>
            </w:r>
          </w:p>
          <w:p>
            <w:pPr>
              <w:pStyle w:val="Normal"/>
              <w:spacing w:lineRule="exact" w:line="220"/>
              <w:ind w:left="141" w:hanging="0"/>
              <w:rPr>
                <w:color w:val="000000"/>
                <w:sz w:val="20"/>
                <w:szCs w:val="20"/>
              </w:rPr>
            </w:pPr>
            <w:r>
              <w:rPr>
                <w:color w:val="000000"/>
                <w:sz w:val="20"/>
                <w:szCs w:val="20"/>
              </w:rPr>
              <w:t>больных наркоманией</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20"/>
                <w:szCs w:val="20"/>
              </w:rPr>
            </w:pPr>
            <w:r>
              <w:rPr>
                <w:color w:val="000000"/>
                <w:sz w:val="20"/>
                <w:szCs w:val="20"/>
              </w:rPr>
              <w:t>42</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20"/>
              </w:rPr>
            </w:pPr>
            <w:r>
              <w:rPr>
                <w:b/>
                <w:bCs/>
                <w:color w:val="000000"/>
                <w:sz w:val="18"/>
                <w:szCs w:val="20"/>
              </w:rPr>
            </w:r>
            <w:bookmarkStart w:id="7622" w:name="z0660_042_03"/>
            <w:bookmarkStart w:id="7623" w:name="z0660_042_03"/>
            <w:bookmarkEnd w:id="7623"/>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624" w:name="z0660_042_04"/>
            <w:bookmarkStart w:id="7625" w:name="z0660_042_04"/>
            <w:bookmarkEnd w:id="7625"/>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626" w:name="z0660_042_05"/>
            <w:bookmarkStart w:id="7627" w:name="z0660_042_05"/>
            <w:bookmarkEnd w:id="7627"/>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628" w:name="z0660_042_06"/>
            <w:bookmarkStart w:id="7629" w:name="z0660_042_06"/>
            <w:bookmarkEnd w:id="7629"/>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630" w:name="z0660_042_07"/>
            <w:bookmarkStart w:id="7631" w:name="z0660_042_07"/>
            <w:bookmarkEnd w:id="7631"/>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632" w:name="z0660_042_08"/>
            <w:bookmarkStart w:id="7633" w:name="z0660_042_08"/>
            <w:bookmarkEnd w:id="7633"/>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634" w:name="z0660_042_09"/>
            <w:bookmarkStart w:id="7635" w:name="z0660_042_09"/>
            <w:bookmarkEnd w:id="7635"/>
          </w:p>
        </w:tc>
        <w:tc>
          <w:tcPr>
            <w:tcW w:w="93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7636" w:name="z0660_042_10"/>
            <w:bookmarkStart w:id="7637" w:name="z0660_042_10"/>
            <w:bookmarkEnd w:id="7637"/>
          </w:p>
        </w:tc>
        <w:tc>
          <w:tcPr>
            <w:tcW w:w="64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7638" w:name="z0660_042_11"/>
            <w:bookmarkStart w:id="7639" w:name="z0660_042_11"/>
            <w:bookmarkEnd w:id="7639"/>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7640" w:name="z0660_042_12"/>
            <w:bookmarkStart w:id="7641" w:name="z0660_042_12"/>
            <w:bookmarkEnd w:id="7641"/>
          </w:p>
        </w:tc>
        <w:tc>
          <w:tcPr>
            <w:tcW w:w="94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7642" w:name="z0660_042_13"/>
            <w:bookmarkStart w:id="7643" w:name="z0660_042_13"/>
            <w:bookmarkEnd w:id="7643"/>
          </w:p>
        </w:tc>
        <w:tc>
          <w:tcPr>
            <w:tcW w:w="93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7644" w:name="z0660_042_14"/>
            <w:bookmarkStart w:id="7645" w:name="z0660_042_14"/>
            <w:bookmarkEnd w:id="7645"/>
          </w:p>
        </w:tc>
        <w:tc>
          <w:tcPr>
            <w:tcW w:w="75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7646" w:name="z0660_042_15"/>
            <w:bookmarkStart w:id="7647" w:name="z0660_042_15"/>
            <w:bookmarkEnd w:id="7647"/>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Диспансеры</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3</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20"/>
              </w:rPr>
            </w:pPr>
            <w:r>
              <w:rPr>
                <w:b/>
                <w:bCs/>
                <w:sz w:val="18"/>
                <w:szCs w:val="20"/>
              </w:rPr>
            </w:r>
            <w:bookmarkStart w:id="7648" w:name="z0660_043_03"/>
            <w:bookmarkStart w:id="7649" w:name="z0660_043_03"/>
            <w:bookmarkEnd w:id="7649"/>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650" w:name="z0660_043_04"/>
            <w:bookmarkStart w:id="7651" w:name="z0660_043_04"/>
            <w:bookmarkEnd w:id="7651"/>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652" w:name="z0660_043_05"/>
            <w:bookmarkStart w:id="7653" w:name="z0660_043_05"/>
            <w:bookmarkEnd w:id="7653"/>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654" w:name="z0660_043_06"/>
            <w:bookmarkStart w:id="7655" w:name="z0660_043_06"/>
            <w:bookmarkEnd w:id="7655"/>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656" w:name="z0660_043_07"/>
            <w:bookmarkStart w:id="7657" w:name="z0660_043_07"/>
            <w:bookmarkEnd w:id="7657"/>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658" w:name="z0660_043_08"/>
            <w:bookmarkStart w:id="7659" w:name="z0660_043_08"/>
            <w:bookmarkEnd w:id="7659"/>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660" w:name="z0660_043_09"/>
            <w:bookmarkStart w:id="7661" w:name="z0660_043_09"/>
            <w:bookmarkEnd w:id="7661"/>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662" w:name="z0660_043_10"/>
            <w:bookmarkStart w:id="7663" w:name="z0660_043_10"/>
            <w:bookmarkEnd w:id="7663"/>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664" w:name="z0660_043_11"/>
            <w:bookmarkStart w:id="7665" w:name="z0660_043_11"/>
            <w:bookmarkEnd w:id="7665"/>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666" w:name="z0660_043_12"/>
            <w:bookmarkStart w:id="7667" w:name="z0660_043_12"/>
            <w:bookmarkEnd w:id="7667"/>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668" w:name="z0660_043_13"/>
            <w:bookmarkStart w:id="7669" w:name="z0660_043_13"/>
            <w:bookmarkEnd w:id="7669"/>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670" w:name="z0660_043_14"/>
            <w:bookmarkStart w:id="7671" w:name="z0660_043_14"/>
            <w:bookmarkEnd w:id="7671"/>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672" w:name="z0660_043_15"/>
            <w:bookmarkStart w:id="7673" w:name="z0660_043_15"/>
            <w:bookmarkEnd w:id="7673"/>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Медицинские организации особого типа</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4</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20"/>
              </w:rPr>
            </w:pPr>
            <w:r>
              <w:rPr>
                <w:b/>
                <w:bCs/>
                <w:sz w:val="18"/>
                <w:szCs w:val="20"/>
              </w:rPr>
            </w:r>
            <w:bookmarkStart w:id="7674" w:name="z0660_044_03"/>
            <w:bookmarkStart w:id="7675" w:name="z0660_044_03"/>
            <w:bookmarkEnd w:id="7675"/>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676" w:name="z0660_044_04"/>
            <w:bookmarkStart w:id="7677" w:name="z0660_044_04"/>
            <w:bookmarkEnd w:id="7677"/>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678" w:name="z0660_044_05"/>
            <w:bookmarkStart w:id="7679" w:name="z0660_044_05"/>
            <w:bookmarkEnd w:id="7679"/>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680" w:name="z0660_044_06"/>
            <w:bookmarkStart w:id="7681" w:name="z0660_044_06"/>
            <w:bookmarkEnd w:id="7681"/>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682" w:name="z0660_044_07"/>
            <w:bookmarkStart w:id="7683" w:name="z0660_044_07"/>
            <w:bookmarkEnd w:id="7683"/>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684" w:name="z0660_044_08"/>
            <w:bookmarkStart w:id="7685" w:name="z0660_044_08"/>
            <w:bookmarkEnd w:id="7685"/>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686" w:name="z0660_044_09"/>
            <w:bookmarkStart w:id="7687" w:name="z0660_044_09"/>
            <w:bookmarkEnd w:id="7687"/>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688" w:name="z0660_044_10"/>
            <w:bookmarkStart w:id="7689" w:name="z0660_044_10"/>
            <w:bookmarkEnd w:id="7689"/>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690" w:name="z0660_044_11"/>
            <w:bookmarkStart w:id="7691" w:name="z0660_044_11"/>
            <w:bookmarkEnd w:id="7691"/>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692" w:name="z0660_044_12"/>
            <w:bookmarkStart w:id="7693" w:name="z0660_044_12"/>
            <w:bookmarkEnd w:id="7693"/>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694" w:name="z0660_044_13"/>
            <w:bookmarkStart w:id="7695" w:name="z0660_044_13"/>
            <w:bookmarkEnd w:id="7695"/>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696" w:name="z0660_044_14"/>
            <w:bookmarkStart w:id="7697" w:name="z0660_044_14"/>
            <w:bookmarkEnd w:id="7697"/>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698" w:name="z0660_044_15"/>
            <w:bookmarkStart w:id="7699" w:name="z0660_044_15"/>
            <w:bookmarkEnd w:id="7699"/>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Хозрасчетные медицинские организации</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5</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20"/>
                <w:lang w:val="en-US"/>
              </w:rPr>
            </w:pPr>
            <w:r>
              <w:rPr>
                <w:b/>
                <w:bCs/>
                <w:sz w:val="18"/>
                <w:szCs w:val="20"/>
                <w:lang w:val="en-US"/>
              </w:rPr>
            </w:r>
            <w:bookmarkStart w:id="7700" w:name="z0660_045_03"/>
            <w:bookmarkStart w:id="7701" w:name="z0660_045_03"/>
            <w:bookmarkEnd w:id="7701"/>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702" w:name="z0660_045_04"/>
            <w:bookmarkStart w:id="7703" w:name="z0660_045_04"/>
            <w:bookmarkEnd w:id="7703"/>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704" w:name="z0660_045_05"/>
            <w:bookmarkStart w:id="7705" w:name="z0660_045_05"/>
            <w:bookmarkEnd w:id="7705"/>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706" w:name="z0660_045_06"/>
            <w:bookmarkStart w:id="7707" w:name="z0660_045_06"/>
            <w:bookmarkEnd w:id="7707"/>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708" w:name="z0660_045_07"/>
            <w:bookmarkStart w:id="7709" w:name="z0660_045_07"/>
            <w:bookmarkEnd w:id="7709"/>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710" w:name="z0660_045_08"/>
            <w:bookmarkStart w:id="7711" w:name="z0660_045_08"/>
            <w:bookmarkEnd w:id="7711"/>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712" w:name="z0660_045_09"/>
            <w:bookmarkStart w:id="7713" w:name="z0660_045_09"/>
            <w:bookmarkEnd w:id="7713"/>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714" w:name="z0660_045_10"/>
            <w:bookmarkStart w:id="7715" w:name="z0660_045_10"/>
            <w:bookmarkEnd w:id="7715"/>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716" w:name="z0660_045_11"/>
            <w:bookmarkStart w:id="7717" w:name="z0660_045_11"/>
            <w:bookmarkEnd w:id="7717"/>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718" w:name="z0660_045_12"/>
            <w:bookmarkStart w:id="7719" w:name="z0660_045_12"/>
            <w:bookmarkEnd w:id="7719"/>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720" w:name="z0660_045_13"/>
            <w:bookmarkStart w:id="7721" w:name="z0660_045_13"/>
            <w:bookmarkEnd w:id="7721"/>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722" w:name="z0660_045_14"/>
            <w:bookmarkStart w:id="7723" w:name="z0660_045_14"/>
            <w:bookmarkEnd w:id="7723"/>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724" w:name="z0660_045_15"/>
            <w:bookmarkStart w:id="7725" w:name="z0660_045_15"/>
            <w:bookmarkEnd w:id="7725"/>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Итого (сумма строк 1–6, 18–31, 43–45)  </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6</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20"/>
              </w:rPr>
            </w:pPr>
            <w:r>
              <w:rPr>
                <w:b/>
                <w:bCs/>
                <w:sz w:val="18"/>
                <w:szCs w:val="20"/>
              </w:rPr>
            </w:r>
            <w:bookmarkStart w:id="7726" w:name="z0660_046_03"/>
            <w:bookmarkStart w:id="7727" w:name="z0660_046_03"/>
            <w:bookmarkEnd w:id="7727"/>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728" w:name="z0660_046_04"/>
            <w:bookmarkStart w:id="7729" w:name="z0660_046_04"/>
            <w:bookmarkEnd w:id="7729"/>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730" w:name="z0660_046_05"/>
            <w:bookmarkStart w:id="7731" w:name="z0660_046_05"/>
            <w:bookmarkEnd w:id="7731"/>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732" w:name="z0660_046_06"/>
            <w:bookmarkStart w:id="7733" w:name="z0660_046_06"/>
            <w:bookmarkEnd w:id="7733"/>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734" w:name="z0660_046_07"/>
            <w:bookmarkStart w:id="7735" w:name="z0660_046_07"/>
            <w:bookmarkEnd w:id="7735"/>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736" w:name="z0660_046_08"/>
            <w:bookmarkStart w:id="7737" w:name="z0660_046_08"/>
            <w:bookmarkEnd w:id="7737"/>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738" w:name="z0660_046_09"/>
            <w:bookmarkStart w:id="7739" w:name="z0660_046_09"/>
            <w:bookmarkEnd w:id="7739"/>
          </w:p>
        </w:tc>
        <w:tc>
          <w:tcPr>
            <w:tcW w:w="93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7740" w:name="z0660_046_10"/>
            <w:bookmarkStart w:id="7741" w:name="z0660_046_10"/>
            <w:bookmarkEnd w:id="7741"/>
          </w:p>
        </w:tc>
        <w:tc>
          <w:tcPr>
            <w:tcW w:w="64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7742" w:name="z0660_046_11"/>
            <w:bookmarkStart w:id="7743" w:name="z0660_046_11"/>
            <w:bookmarkEnd w:id="7743"/>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7744" w:name="z0660_046_12"/>
            <w:bookmarkStart w:id="7745" w:name="z0660_046_12"/>
            <w:bookmarkEnd w:id="7745"/>
          </w:p>
        </w:tc>
        <w:tc>
          <w:tcPr>
            <w:tcW w:w="94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7746" w:name="z0660_046_13"/>
            <w:bookmarkStart w:id="7747" w:name="z0660_046_13"/>
            <w:bookmarkEnd w:id="7747"/>
          </w:p>
        </w:tc>
        <w:tc>
          <w:tcPr>
            <w:tcW w:w="93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7748" w:name="z0660_046_14"/>
            <w:bookmarkStart w:id="7749" w:name="z0660_046_14"/>
            <w:bookmarkEnd w:id="7749"/>
          </w:p>
        </w:tc>
        <w:tc>
          <w:tcPr>
            <w:tcW w:w="75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7750" w:name="z0660_046_15"/>
            <w:bookmarkStart w:id="7751" w:name="z0660_046_15"/>
            <w:bookmarkEnd w:id="7751"/>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Header"/>
              <w:rPr/>
            </w:pPr>
            <w:r>
              <w:rPr>
                <w:rFonts w:cs="Times New Roman" w:ascii="Times New Roman" w:hAnsi="Times New Roman"/>
              </w:rPr>
              <w:t xml:space="preserve"> </w:t>
            </w:r>
            <w:r>
              <w:rPr>
                <w:rFonts w:cs="Times New Roman" w:ascii="Times New Roman" w:hAnsi="Times New Roman"/>
              </w:rPr>
              <w:t>из них расположенные в сельской местности</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7</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20"/>
              </w:rPr>
            </w:pPr>
            <w:r>
              <w:rPr>
                <w:b/>
                <w:bCs/>
                <w:sz w:val="18"/>
                <w:szCs w:val="20"/>
              </w:rPr>
            </w:r>
            <w:bookmarkStart w:id="7752" w:name="z0660_047_03"/>
            <w:bookmarkStart w:id="7753" w:name="z0660_047_03"/>
            <w:bookmarkEnd w:id="7753"/>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754" w:name="z0660_047_04"/>
            <w:bookmarkStart w:id="7755" w:name="z0660_047_04"/>
            <w:bookmarkEnd w:id="7755"/>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756" w:name="z0660_047_05"/>
            <w:bookmarkStart w:id="7757" w:name="z0660_047_05"/>
            <w:bookmarkEnd w:id="7757"/>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758" w:name="z0660_047_06"/>
            <w:bookmarkStart w:id="7759" w:name="z0660_047_06"/>
            <w:bookmarkEnd w:id="7759"/>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760" w:name="z0660_047_07"/>
            <w:bookmarkStart w:id="7761" w:name="z0660_047_07"/>
            <w:bookmarkEnd w:id="7761"/>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762" w:name="z0660_047_08"/>
            <w:bookmarkStart w:id="7763" w:name="z0660_047_08"/>
            <w:bookmarkEnd w:id="7763"/>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764" w:name="z0660_047_09"/>
            <w:bookmarkStart w:id="7765" w:name="z0660_047_09"/>
            <w:bookmarkEnd w:id="7765"/>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766" w:name="z0660_047_10"/>
            <w:bookmarkStart w:id="7767" w:name="z0660_047_10"/>
            <w:bookmarkEnd w:id="7767"/>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768" w:name="z0660_047_11"/>
            <w:bookmarkStart w:id="7769" w:name="z0660_047_11"/>
            <w:bookmarkEnd w:id="7769"/>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770" w:name="z0660_047_12"/>
            <w:bookmarkStart w:id="7771" w:name="z0660_047_12"/>
            <w:bookmarkEnd w:id="7771"/>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772" w:name="z0660_047_13"/>
            <w:bookmarkStart w:id="7773" w:name="z0660_047_13"/>
            <w:bookmarkEnd w:id="7773"/>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774" w:name="z0660_047_14"/>
            <w:bookmarkStart w:id="7775" w:name="z0660_047_14"/>
            <w:bookmarkEnd w:id="7775"/>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776" w:name="z0660_047_15"/>
            <w:bookmarkStart w:id="7777" w:name="z0660_047_15"/>
            <w:bookmarkEnd w:id="7777"/>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Header"/>
              <w:rPr>
                <w:rFonts w:ascii="Times New Roman" w:hAnsi="Times New Roman" w:cs="Times New Roman"/>
              </w:rPr>
            </w:pPr>
            <w:r>
              <w:rPr>
                <w:rFonts w:cs="Times New Roman" w:ascii="Times New Roman" w:hAnsi="Times New Roman"/>
              </w:rPr>
              <w:t>Медицинские организации по подчиненности:</w:t>
            </w:r>
          </w:p>
          <w:p>
            <w:pPr>
              <w:pStyle w:val="Header"/>
              <w:rPr/>
            </w:pPr>
            <w:r>
              <w:rPr>
                <w:rFonts w:cs="Times New Roman" w:ascii="Times New Roman" w:hAnsi="Times New Roman"/>
              </w:rPr>
              <w:t xml:space="preserve">    </w:t>
            </w:r>
            <w:r>
              <w:rPr>
                <w:rFonts w:cs="Times New Roman" w:ascii="Times New Roman" w:hAnsi="Times New Roman"/>
              </w:rPr>
              <w:t xml:space="preserve">федерального </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8</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20"/>
              </w:rPr>
            </w:pPr>
            <w:r>
              <w:rPr>
                <w:b/>
                <w:bCs/>
                <w:sz w:val="18"/>
                <w:szCs w:val="20"/>
              </w:rPr>
            </w:r>
            <w:bookmarkStart w:id="7778" w:name="z0660_048_03"/>
            <w:bookmarkStart w:id="7779" w:name="z0660_048_03"/>
            <w:bookmarkEnd w:id="7779"/>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780" w:name="z0660_048_04"/>
            <w:bookmarkStart w:id="7781" w:name="z0660_048_04"/>
            <w:bookmarkEnd w:id="7781"/>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782" w:name="z0660_048_05"/>
            <w:bookmarkStart w:id="7783" w:name="z0660_048_05"/>
            <w:bookmarkEnd w:id="7783"/>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784" w:name="z0660_048_06"/>
            <w:bookmarkStart w:id="7785" w:name="z0660_048_06"/>
            <w:bookmarkEnd w:id="7785"/>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786" w:name="z0660_048_07"/>
            <w:bookmarkStart w:id="7787" w:name="z0660_048_07"/>
            <w:bookmarkEnd w:id="7787"/>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788" w:name="z0660_048_08"/>
            <w:bookmarkStart w:id="7789" w:name="z0660_048_08"/>
            <w:bookmarkEnd w:id="7789"/>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790" w:name="z0660_048_09"/>
            <w:bookmarkStart w:id="7791" w:name="z0660_048_09"/>
            <w:bookmarkEnd w:id="7791"/>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792" w:name="z0660_048_10"/>
            <w:bookmarkStart w:id="7793" w:name="z0660_048_10"/>
            <w:bookmarkEnd w:id="7793"/>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794" w:name="z0660_048_11"/>
            <w:bookmarkStart w:id="7795" w:name="z0660_048_11"/>
            <w:bookmarkEnd w:id="7795"/>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796" w:name="z0660_048_12"/>
            <w:bookmarkStart w:id="7797" w:name="z0660_048_12"/>
            <w:bookmarkEnd w:id="7797"/>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798" w:name="z0660_048_13"/>
            <w:bookmarkStart w:id="7799" w:name="z0660_048_13"/>
            <w:bookmarkEnd w:id="7799"/>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800" w:name="z0660_048_14"/>
            <w:bookmarkStart w:id="7801" w:name="z0660_048_14"/>
            <w:bookmarkEnd w:id="7801"/>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802" w:name="z0660_048_15"/>
            <w:bookmarkStart w:id="7803" w:name="z0660_048_15"/>
            <w:bookmarkEnd w:id="7803"/>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 xml:space="preserve">субъекту </w:t>
            </w:r>
          </w:p>
          <w:p>
            <w:pPr>
              <w:pStyle w:val="Normal"/>
              <w:rPr>
                <w:sz w:val="20"/>
              </w:rPr>
            </w:pPr>
            <w:r>
              <w:rPr>
                <w:sz w:val="20"/>
              </w:rPr>
              <w:t xml:space="preserve">    </w:t>
            </w:r>
            <w:r>
              <w:rPr>
                <w:sz w:val="20"/>
              </w:rPr>
              <w:t>Российской Федерации</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9</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20"/>
                <w:lang w:val="en-US"/>
              </w:rPr>
            </w:pPr>
            <w:r>
              <w:rPr>
                <w:b/>
                <w:bCs/>
                <w:sz w:val="18"/>
                <w:szCs w:val="20"/>
                <w:lang w:val="en-US"/>
              </w:rPr>
            </w:r>
            <w:bookmarkStart w:id="7804" w:name="z0660_049_03"/>
            <w:bookmarkStart w:id="7805" w:name="z0660_049_03"/>
            <w:bookmarkEnd w:id="7805"/>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806" w:name="z0660_049_04"/>
            <w:bookmarkStart w:id="7807" w:name="z0660_049_04"/>
            <w:bookmarkEnd w:id="7807"/>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808" w:name="z0660_049_05"/>
            <w:bookmarkStart w:id="7809" w:name="z0660_049_05"/>
            <w:bookmarkEnd w:id="7809"/>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810" w:name="z0660_049_06"/>
            <w:bookmarkStart w:id="7811" w:name="z0660_049_06"/>
            <w:bookmarkEnd w:id="7811"/>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812" w:name="z0660_049_07"/>
            <w:bookmarkStart w:id="7813" w:name="z0660_049_07"/>
            <w:bookmarkEnd w:id="7813"/>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814" w:name="z0660_049_08"/>
            <w:bookmarkStart w:id="7815" w:name="z0660_049_08"/>
            <w:bookmarkEnd w:id="7815"/>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816" w:name="z0660_049_09"/>
            <w:bookmarkStart w:id="7817" w:name="z0660_049_09"/>
            <w:bookmarkEnd w:id="7817"/>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818" w:name="z0660_049_10"/>
            <w:bookmarkStart w:id="7819" w:name="z0660_049_10"/>
            <w:bookmarkEnd w:id="7819"/>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820" w:name="z0660_049_11"/>
            <w:bookmarkStart w:id="7821" w:name="z0660_049_11"/>
            <w:bookmarkEnd w:id="7821"/>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822" w:name="z0660_049_12"/>
            <w:bookmarkStart w:id="7823" w:name="z0660_049_12"/>
            <w:bookmarkEnd w:id="7823"/>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824" w:name="z0660_049_13"/>
            <w:bookmarkStart w:id="7825" w:name="z0660_049_13"/>
            <w:bookmarkEnd w:id="7825"/>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826" w:name="z0660_049_14"/>
            <w:bookmarkStart w:id="7827" w:name="z0660_049_14"/>
            <w:bookmarkEnd w:id="7827"/>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828" w:name="z0660_049_15"/>
            <w:bookmarkStart w:id="7829" w:name="z0660_049_15"/>
            <w:bookmarkEnd w:id="7829"/>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 xml:space="preserve">    </w:t>
            </w:r>
            <w:r>
              <w:rPr>
                <w:sz w:val="20"/>
              </w:rPr>
              <w:t>муниципального</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0</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20"/>
              </w:rPr>
            </w:pPr>
            <w:r>
              <w:rPr>
                <w:b/>
                <w:bCs/>
                <w:sz w:val="18"/>
                <w:szCs w:val="20"/>
              </w:rPr>
            </w:r>
            <w:bookmarkStart w:id="7830" w:name="z0660_050_03"/>
            <w:bookmarkStart w:id="7831" w:name="z0660_050_03"/>
            <w:bookmarkEnd w:id="7831"/>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832" w:name="z0660_050_04"/>
            <w:bookmarkStart w:id="7833" w:name="z0660_050_04"/>
            <w:bookmarkEnd w:id="7833"/>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834" w:name="z0660_050_05"/>
            <w:bookmarkStart w:id="7835" w:name="z0660_050_05"/>
            <w:bookmarkEnd w:id="7835"/>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836" w:name="z0660_050_06"/>
            <w:bookmarkStart w:id="7837" w:name="z0660_050_06"/>
            <w:bookmarkEnd w:id="7837"/>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838" w:name="z0660_050_07"/>
            <w:bookmarkStart w:id="7839" w:name="z0660_050_07"/>
            <w:bookmarkEnd w:id="7839"/>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840" w:name="z0660_050_08"/>
            <w:bookmarkStart w:id="7841" w:name="z0660_050_08"/>
            <w:bookmarkEnd w:id="7841"/>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842" w:name="z0660_050_09"/>
            <w:bookmarkStart w:id="7843" w:name="z0660_050_09"/>
            <w:bookmarkEnd w:id="7843"/>
          </w:p>
        </w:tc>
        <w:tc>
          <w:tcPr>
            <w:tcW w:w="93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7844" w:name="z0660_050_10"/>
            <w:bookmarkStart w:id="7845" w:name="z0660_050_10"/>
            <w:bookmarkEnd w:id="7845"/>
          </w:p>
        </w:tc>
        <w:tc>
          <w:tcPr>
            <w:tcW w:w="64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7846" w:name="z0660_050_11"/>
            <w:bookmarkStart w:id="7847" w:name="z0660_050_11"/>
            <w:bookmarkEnd w:id="7847"/>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7848" w:name="z0660_050_12"/>
            <w:bookmarkStart w:id="7849" w:name="z0660_050_12"/>
            <w:bookmarkEnd w:id="7849"/>
          </w:p>
        </w:tc>
        <w:tc>
          <w:tcPr>
            <w:tcW w:w="94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7850" w:name="z0660_050_13"/>
            <w:bookmarkStart w:id="7851" w:name="z0660_050_13"/>
            <w:bookmarkEnd w:id="7851"/>
          </w:p>
        </w:tc>
        <w:tc>
          <w:tcPr>
            <w:tcW w:w="93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7852" w:name="z0660_050_14"/>
            <w:bookmarkStart w:id="7853" w:name="z0660_050_14"/>
            <w:bookmarkEnd w:id="7853"/>
          </w:p>
        </w:tc>
        <w:tc>
          <w:tcPr>
            <w:tcW w:w="75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7854" w:name="z0660_050_15"/>
            <w:bookmarkStart w:id="7855" w:name="z0660_050_15"/>
            <w:bookmarkEnd w:id="7855"/>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Кроме того,</w:t>
            </w:r>
          </w:p>
          <w:p>
            <w:pPr>
              <w:pStyle w:val="Normal"/>
              <w:rPr>
                <w:b/>
                <w:b/>
                <w:bCs/>
                <w:sz w:val="20"/>
                <w:szCs w:val="20"/>
              </w:rPr>
            </w:pPr>
            <w:r>
              <w:rPr>
                <w:bCs/>
                <w:sz w:val="20"/>
                <w:szCs w:val="20"/>
              </w:rPr>
              <w:t>клиники вузов и НИИ</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1</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20"/>
              </w:rPr>
            </w:pPr>
            <w:r>
              <w:rPr>
                <w:b/>
                <w:bCs/>
                <w:sz w:val="18"/>
                <w:szCs w:val="20"/>
              </w:rPr>
            </w:r>
            <w:bookmarkStart w:id="7856" w:name="z0660_051_03"/>
            <w:bookmarkStart w:id="7857" w:name="z0660_051_03"/>
            <w:bookmarkEnd w:id="7857"/>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858" w:name="z0660_051_04"/>
            <w:bookmarkStart w:id="7859" w:name="z0660_051_04"/>
            <w:bookmarkEnd w:id="7859"/>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860" w:name="z0660_051_05"/>
            <w:bookmarkStart w:id="7861" w:name="z0660_051_05"/>
            <w:bookmarkEnd w:id="7861"/>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862" w:name="z0660_051_06"/>
            <w:bookmarkStart w:id="7863" w:name="z0660_051_06"/>
            <w:bookmarkEnd w:id="7863"/>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864" w:name="z0660_051_07"/>
            <w:bookmarkStart w:id="7865" w:name="z0660_051_07"/>
            <w:bookmarkEnd w:id="7865"/>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866" w:name="z0660_051_08"/>
            <w:bookmarkStart w:id="7867" w:name="z0660_051_08"/>
            <w:bookmarkEnd w:id="7867"/>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868" w:name="z0660_051_09"/>
            <w:bookmarkStart w:id="7869" w:name="z0660_051_09"/>
            <w:bookmarkEnd w:id="7869"/>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870" w:name="z0660_051_10"/>
            <w:bookmarkStart w:id="7871" w:name="z0660_051_10"/>
            <w:bookmarkEnd w:id="7871"/>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872" w:name="z0660_051_11"/>
            <w:bookmarkStart w:id="7873" w:name="z0660_051_11"/>
            <w:bookmarkEnd w:id="7873"/>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874" w:name="z0660_051_12"/>
            <w:bookmarkStart w:id="7875" w:name="z0660_051_12"/>
            <w:bookmarkEnd w:id="7875"/>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876" w:name="z0660_051_13"/>
            <w:bookmarkStart w:id="7877" w:name="z0660_051_13"/>
            <w:bookmarkEnd w:id="7877"/>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878" w:name="z0660_051_14"/>
            <w:bookmarkStart w:id="7879" w:name="z0660_051_14"/>
            <w:bookmarkEnd w:id="7879"/>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880" w:name="z0660_051_15"/>
            <w:bookmarkStart w:id="7881" w:name="z0660_051_15"/>
            <w:bookmarkEnd w:id="7881"/>
          </w:p>
        </w:tc>
      </w:tr>
    </w:tbl>
    <w:p>
      <w:pPr>
        <w:pStyle w:val="Normal"/>
        <w:rPr>
          <w:b/>
          <w:b/>
          <w:color w:val="000000"/>
          <w:sz w:val="22"/>
        </w:rPr>
      </w:pPr>
      <w:r>
        <w:br w:type="page"/>
      </w:r>
      <w:r>
        <w:rPr>
          <w:b/>
          <w:color w:val="000000"/>
          <w:sz w:val="22"/>
        </w:rPr>
      </w:r>
    </w:p>
    <w:p>
      <w:pPr>
        <w:pStyle w:val="Normal"/>
        <w:rPr>
          <w:color w:val="000000"/>
        </w:rPr>
      </w:pPr>
      <w:r>
        <w:rPr>
          <w:color w:val="000000"/>
        </w:rPr>
      </w:r>
    </w:p>
    <w:p>
      <w:pPr>
        <w:pStyle w:val="Heading6"/>
        <w:rPr>
          <w:color w:val="000000"/>
          <w:szCs w:val="22"/>
        </w:rPr>
      </w:pPr>
      <w:r>
        <w:rPr>
          <w:color w:val="000000"/>
          <w:szCs w:val="22"/>
        </w:rPr>
        <w:t>РАЗДЕЛ 8.  КОЕЧНЫЙ ФОНД ЛЕЧЕБНО-ПРОФИЛАКТИЧЕСКИХ МЕДИЦИНСКИХ ОРГАНИЗАЦИЙ,</w:t>
      </w:r>
    </w:p>
    <w:p>
      <w:pPr>
        <w:pStyle w:val="Normal"/>
        <w:jc w:val="center"/>
        <w:rPr>
          <w:color w:val="000000"/>
          <w:sz w:val="22"/>
          <w:szCs w:val="22"/>
        </w:rPr>
      </w:pPr>
      <w:r>
        <w:rPr>
          <w:b/>
          <w:color w:val="000000"/>
          <w:sz w:val="22"/>
          <w:szCs w:val="22"/>
        </w:rPr>
        <w:t>ОКАЗЫВАЮЩИХ МЕДИЦИНСКУЮ ПОМОЩЬ В СТАЦИОНАРНЫХ УСЛОВИЯХ, ПО ТИПАМ ОРГАНИЗАЦИЙ</w:t>
      </w:r>
    </w:p>
    <w:p>
      <w:pPr>
        <w:pStyle w:val="Normal"/>
        <w:jc w:val="center"/>
        <w:rPr>
          <w:color w:val="000000"/>
          <w:sz w:val="22"/>
          <w:szCs w:val="22"/>
        </w:rPr>
      </w:pPr>
      <w:r>
        <w:rPr>
          <w:b/>
          <w:color w:val="000000"/>
          <w:sz w:val="22"/>
          <w:szCs w:val="22"/>
        </w:rPr>
        <w:t>(ЗА ИСКЛЮЧЕНИЕМ САНАТОРНО-КУРОРТНЫХ ОРГАНИЗАЦИЙ И ПОДРАЗДЕЛЕНИЙ)</w:t>
      </w:r>
    </w:p>
    <w:p>
      <w:pPr>
        <w:pStyle w:val="Normal"/>
        <w:ind w:left="709" w:hanging="0"/>
        <w:rPr>
          <w:b/>
          <w:b/>
          <w:bCs/>
          <w:color w:val="000000"/>
          <w:sz w:val="22"/>
          <w:szCs w:val="22"/>
        </w:rPr>
      </w:pPr>
      <w:r>
        <w:rPr>
          <w:b/>
          <w:bCs/>
          <w:color w:val="000000"/>
          <w:sz w:val="22"/>
          <w:szCs w:val="22"/>
        </w:rPr>
      </w:r>
    </w:p>
    <w:p>
      <w:pPr>
        <w:pStyle w:val="Normal"/>
        <w:ind w:left="709" w:hanging="0"/>
        <w:rPr/>
      </w:pPr>
      <w:r>
        <w:rPr>
          <w:b/>
          <w:bCs/>
          <w:color w:val="000000"/>
          <w:sz w:val="22"/>
          <w:szCs w:val="22"/>
        </w:rPr>
        <w:t xml:space="preserve"> </w:t>
      </w:r>
      <w:r>
        <w:rPr>
          <w:b/>
          <w:bCs/>
          <w:color w:val="000000"/>
          <w:sz w:val="22"/>
          <w:szCs w:val="22"/>
        </w:rPr>
        <w:t>(0700)</w:t>
      </w:r>
      <w:r>
        <w:rPr>
          <w:b/>
          <w:color w:val="000000"/>
          <w:sz w:val="22"/>
          <w:szCs w:val="22"/>
        </w:rPr>
        <w:tab/>
        <w:tab/>
        <w:tab/>
        <w:tab/>
        <w:tab/>
        <w:tab/>
        <w:tab/>
        <w:tab/>
        <w:tab/>
        <w:tab/>
        <w:tab/>
        <w:tab/>
        <w:tab/>
        <w:tab/>
        <w:tab/>
      </w:r>
      <w:r>
        <w:rPr/>
        <w:t>Код по ОКЕИ: койка - 911</w:t>
      </w:r>
    </w:p>
    <w:tbl>
      <w:tblPr>
        <w:tblW w:w="14175" w:type="dxa"/>
        <w:jc w:val="center"/>
        <w:tblInd w:w="0" w:type="dxa"/>
        <w:tblLayout w:type="fixed"/>
        <w:tblCellMar>
          <w:top w:w="0" w:type="dxa"/>
          <w:left w:w="108" w:type="dxa"/>
          <w:bottom w:w="0" w:type="dxa"/>
          <w:right w:w="108" w:type="dxa"/>
        </w:tblCellMar>
      </w:tblPr>
      <w:tblGrid>
        <w:gridCol w:w="2836"/>
        <w:gridCol w:w="646"/>
        <w:gridCol w:w="1265"/>
        <w:gridCol w:w="1253"/>
        <w:gridCol w:w="1002"/>
        <w:gridCol w:w="1062"/>
        <w:gridCol w:w="1138"/>
        <w:gridCol w:w="1176"/>
        <w:gridCol w:w="1003"/>
        <w:gridCol w:w="1012"/>
        <w:gridCol w:w="931"/>
        <w:gridCol w:w="851"/>
      </w:tblGrid>
      <w:tr>
        <w:trPr>
          <w:tblHeader w:val="true"/>
        </w:trPr>
        <w:tc>
          <w:tcPr>
            <w:tcW w:w="2836"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Times New Roman" w:hAnsi="Times New Roman" w:cs="Times New Roman"/>
                <w:color w:val="000000"/>
                <w:szCs w:val="24"/>
              </w:rPr>
            </w:pPr>
            <w:r>
              <w:rPr>
                <w:color w:val="000000"/>
              </w:rPr>
              <w:t>Профиль коек</w:t>
            </w:r>
          </w:p>
        </w:tc>
        <w:tc>
          <w:tcPr>
            <w:tcW w:w="6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 w:val="20"/>
              </w:rPr>
            </w:pPr>
            <w:r>
              <w:rPr>
                <w:color w:val="000000"/>
                <w:sz w:val="20"/>
              </w:rPr>
              <w:t>№</w:t>
            </w:r>
          </w:p>
          <w:p>
            <w:pPr>
              <w:pStyle w:val="Normal"/>
              <w:ind w:left="-57" w:right="-57" w:hanging="0"/>
              <w:jc w:val="center"/>
              <w:rPr>
                <w:color w:val="000000"/>
                <w:sz w:val="20"/>
              </w:rPr>
            </w:pPr>
            <w:r>
              <w:rPr>
                <w:color w:val="000000"/>
                <w:sz w:val="20"/>
              </w:rPr>
              <w:t>стро-</w:t>
            </w:r>
          </w:p>
          <w:p>
            <w:pPr>
              <w:pStyle w:val="Normal"/>
              <w:jc w:val="center"/>
              <w:rPr>
                <w:color w:val="000000"/>
                <w:sz w:val="20"/>
              </w:rPr>
            </w:pPr>
            <w:r>
              <w:rPr>
                <w:color w:val="000000"/>
                <w:sz w:val="20"/>
              </w:rPr>
              <w:t>ки</w:t>
            </w:r>
          </w:p>
        </w:tc>
        <w:tc>
          <w:tcPr>
            <w:tcW w:w="10693"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18"/>
              </w:rPr>
              <w:t>Число коек по типам медицинских организаций</w:t>
            </w:r>
          </w:p>
        </w:tc>
      </w:tr>
      <w:tr>
        <w:trPr>
          <w:tblHeader w:val="true"/>
        </w:trPr>
        <w:tc>
          <w:tcPr>
            <w:tcW w:w="2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color w:val="000000"/>
                <w:sz w:val="20"/>
              </w:rPr>
            </w:pPr>
            <w:r>
              <w:rPr>
                <w:b/>
                <w:bCs/>
                <w:color w:val="000000"/>
                <w:sz w:val="20"/>
              </w:rPr>
            </w:r>
          </w:p>
        </w:tc>
        <w:tc>
          <w:tcPr>
            <w:tcW w:w="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6"/>
              </w:rPr>
            </w:pPr>
            <w:r>
              <w:rPr>
                <w:bCs/>
                <w:color w:val="000000"/>
                <w:sz w:val="16"/>
              </w:rPr>
              <w:t xml:space="preserve">Краевые, республикан-ские, областные, окружные больницы </w:t>
            </w:r>
          </w:p>
          <w:p>
            <w:pPr>
              <w:pStyle w:val="Normal"/>
              <w:jc w:val="center"/>
              <w:rPr>
                <w:bCs/>
                <w:color w:val="000000"/>
                <w:sz w:val="16"/>
              </w:rPr>
            </w:pPr>
            <w:r>
              <w:rPr>
                <w:bCs/>
                <w:color w:val="000000"/>
                <w:sz w:val="16"/>
              </w:rPr>
              <w:t>(таб.0100, стр.1)</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6"/>
              </w:rPr>
            </w:pPr>
            <w:r>
              <w:rPr>
                <w:bCs/>
                <w:color w:val="000000"/>
                <w:sz w:val="16"/>
              </w:rPr>
              <w:t>Детские краевые, республикан-ские,  областные, окружные больницы   (таб.0100, стр.2)</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6"/>
              </w:rPr>
            </w:pPr>
            <w:r>
              <w:rPr>
                <w:bCs/>
                <w:color w:val="000000"/>
                <w:sz w:val="16"/>
              </w:rPr>
              <w:t>Городские больницы (таб. 0100, стр.3)</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6"/>
              </w:rPr>
            </w:pPr>
            <w:r>
              <w:rPr>
                <w:bCs/>
                <w:color w:val="000000"/>
                <w:sz w:val="16"/>
              </w:rPr>
              <w:t>Детские городские больницы (таб.0100, стр.4)</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6"/>
              </w:rPr>
            </w:pPr>
            <w:r>
              <w:rPr>
                <w:bCs/>
                <w:color w:val="000000"/>
                <w:sz w:val="16"/>
              </w:rPr>
              <w:t xml:space="preserve">Специализи-рованные больницы, </w:t>
            </w:r>
          </w:p>
          <w:p>
            <w:pPr>
              <w:pStyle w:val="Normal"/>
              <w:jc w:val="center"/>
              <w:rPr>
                <w:bCs/>
                <w:color w:val="000000"/>
                <w:sz w:val="16"/>
              </w:rPr>
            </w:pPr>
            <w:r>
              <w:rPr>
                <w:bCs/>
                <w:color w:val="000000"/>
                <w:sz w:val="16"/>
              </w:rPr>
              <w:t>(таб.0100, стр.6)</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color w:val="000000"/>
                <w:sz w:val="16"/>
              </w:rPr>
              <w:t>Районные центральные и районные больницы (таб.0100, стр.18, 19)</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ind w:right="-73" w:hanging="0"/>
              <w:jc w:val="center"/>
              <w:rPr>
                <w:bCs/>
                <w:color w:val="000000"/>
                <w:sz w:val="16"/>
              </w:rPr>
            </w:pPr>
            <w:r>
              <w:rPr>
                <w:bCs/>
                <w:color w:val="000000"/>
                <w:sz w:val="16"/>
              </w:rPr>
              <w:t>Участковые больницы (таб.</w:t>
            </w:r>
          </w:p>
          <w:p>
            <w:pPr>
              <w:pStyle w:val="Normal"/>
              <w:ind w:right="-73" w:hanging="0"/>
              <w:jc w:val="center"/>
              <w:rPr>
                <w:bCs/>
                <w:color w:val="000000"/>
                <w:sz w:val="16"/>
              </w:rPr>
            </w:pPr>
            <w:r>
              <w:rPr>
                <w:bCs/>
                <w:color w:val="000000"/>
                <w:sz w:val="16"/>
              </w:rPr>
              <w:t xml:space="preserve">0100, </w:t>
            </w:r>
          </w:p>
          <w:p>
            <w:pPr>
              <w:pStyle w:val="Normal"/>
              <w:ind w:right="-73" w:hanging="0"/>
              <w:jc w:val="center"/>
              <w:rPr>
                <w:bCs/>
                <w:color w:val="000000"/>
                <w:sz w:val="16"/>
              </w:rPr>
            </w:pPr>
            <w:r>
              <w:rPr>
                <w:bCs/>
                <w:color w:val="000000"/>
                <w:sz w:val="16"/>
              </w:rPr>
              <w:t>стр.20)</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6"/>
              </w:rPr>
            </w:pPr>
            <w:r>
              <w:rPr>
                <w:bCs/>
                <w:color w:val="000000"/>
                <w:sz w:val="16"/>
              </w:rPr>
              <w:t>Центры (таб.0100, стр.27)</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ind w:right="-48" w:hanging="0"/>
              <w:jc w:val="center"/>
              <w:rPr>
                <w:bCs/>
                <w:sz w:val="16"/>
              </w:rPr>
            </w:pPr>
            <w:r>
              <w:rPr>
                <w:bCs/>
                <w:sz w:val="16"/>
              </w:rPr>
              <w:t>Итого</w:t>
            </w:r>
          </w:p>
          <w:p>
            <w:pPr>
              <w:pStyle w:val="32"/>
              <w:ind w:left="-119" w:right="-48" w:hanging="0"/>
              <w:jc w:val="center"/>
              <w:rPr/>
            </w:pPr>
            <w:r>
              <w:rPr/>
              <w:t>(таб.0100,</w:t>
            </w:r>
          </w:p>
          <w:p>
            <w:pPr>
              <w:pStyle w:val="Normal"/>
              <w:jc w:val="center"/>
              <w:rPr>
                <w:bCs/>
                <w:sz w:val="16"/>
              </w:rPr>
            </w:pPr>
            <w:r>
              <w:rPr>
                <w:sz w:val="16"/>
                <w:szCs w:val="16"/>
              </w:rPr>
              <w:t>стр.42</w:t>
            </w:r>
            <w:r>
              <w:rPr>
                <w:bCs/>
                <w:sz w:val="16"/>
                <w:szCs w:val="16"/>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rPr>
            </w:pPr>
            <w:r>
              <w:rPr>
                <w:bCs/>
                <w:sz w:val="16"/>
              </w:rPr>
              <w:t>Кроме того,</w:t>
            </w:r>
          </w:p>
          <w:p>
            <w:pPr>
              <w:pStyle w:val="Normal"/>
              <w:jc w:val="center"/>
              <w:rPr/>
            </w:pPr>
            <w:r>
              <w:rPr>
                <w:bCs/>
                <w:sz w:val="16"/>
              </w:rPr>
              <w:t>клиники вузов, НИИ</w:t>
            </w:r>
          </w:p>
          <w:p>
            <w:pPr>
              <w:pStyle w:val="Normal"/>
              <w:jc w:val="center"/>
              <w:rPr/>
            </w:pPr>
            <w:r>
              <w:rPr>
                <w:bCs/>
                <w:sz w:val="16"/>
              </w:rPr>
              <w:t>(стр. 47)</w:t>
            </w:r>
          </w:p>
          <w:p>
            <w:pPr>
              <w:pStyle w:val="Normal"/>
              <w:jc w:val="center"/>
              <w:rPr>
                <w:bCs/>
                <w:sz w:val="16"/>
                <w:szCs w:val="16"/>
              </w:rPr>
            </w:pPr>
            <w:r>
              <w:rPr>
                <w:bCs/>
                <w:sz w:val="16"/>
                <w:szCs w:val="16"/>
              </w:rPr>
            </w:r>
          </w:p>
        </w:tc>
      </w:tr>
      <w:tr>
        <w:trPr>
          <w:tblHeader w:val="true"/>
        </w:trPr>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rPr>
            </w:pPr>
            <w:r>
              <w:rPr>
                <w:color w:val="000000"/>
                <w:sz w:val="18"/>
              </w:rPr>
              <w:t>1</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 w:val="18"/>
                <w:szCs w:val="18"/>
              </w:rPr>
            </w:pPr>
            <w:r>
              <w:rPr>
                <w:color w:val="000000"/>
                <w:sz w:val="18"/>
                <w:szCs w:val="18"/>
              </w:rPr>
              <w:t>2</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color w:val="000000"/>
                <w:sz w:val="18"/>
              </w:rPr>
            </w:pPr>
            <w:r>
              <w:rPr>
                <w:color w:val="000000"/>
                <w:sz w:val="18"/>
              </w:rPr>
              <w:t>3</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color w:val="000000"/>
                <w:sz w:val="18"/>
              </w:rPr>
            </w:pPr>
            <w:r>
              <w:rPr>
                <w:color w:val="000000"/>
                <w:sz w:val="18"/>
              </w:rPr>
              <w:t>4</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color w:val="000000"/>
                <w:sz w:val="18"/>
              </w:rPr>
            </w:pPr>
            <w:r>
              <w:rPr>
                <w:color w:val="000000"/>
                <w:sz w:val="18"/>
              </w:rPr>
              <w:t>5</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color w:val="000000"/>
                <w:sz w:val="18"/>
              </w:rPr>
            </w:pPr>
            <w:r>
              <w:rPr>
                <w:color w:val="000000"/>
                <w:sz w:val="18"/>
              </w:rPr>
              <w:t>6</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color w:val="000000"/>
                <w:sz w:val="18"/>
              </w:rPr>
            </w:pPr>
            <w:r>
              <w:rPr>
                <w:color w:val="000000"/>
                <w:sz w:val="18"/>
              </w:rPr>
              <w:t>7</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color w:val="000000"/>
                <w:sz w:val="18"/>
              </w:rPr>
            </w:pPr>
            <w:r>
              <w:rPr>
                <w:color w:val="000000"/>
                <w:sz w:val="18"/>
              </w:rPr>
              <w:t>8</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color w:val="000000"/>
                <w:sz w:val="18"/>
              </w:rPr>
            </w:pPr>
            <w:r>
              <w:rPr>
                <w:color w:val="000000"/>
                <w:sz w:val="18"/>
              </w:rPr>
              <w:t>9</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color w:val="000000"/>
                <w:sz w:val="18"/>
              </w:rPr>
            </w:pPr>
            <w:r>
              <w:rPr>
                <w:color w:val="000000"/>
                <w:sz w:val="18"/>
              </w:rPr>
              <w:t>10</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color w:val="000000"/>
                <w:sz w:val="18"/>
              </w:rPr>
            </w:pPr>
            <w:r>
              <w:rPr>
                <w:color w:val="000000"/>
                <w:sz w:val="18"/>
              </w:rPr>
              <w:t>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w:t>
            </w:r>
          </w:p>
        </w:tc>
      </w:tr>
      <w:tr>
        <w:trPr/>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rPr>
            </w:pPr>
            <w:r>
              <w:rPr>
                <w:color w:val="000000"/>
                <w:sz w:val="18"/>
                <w:lang w:val="en-US" w:eastAsia="en-US"/>
              </w:rPr>
              <w:t>Всего</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1</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rPr>
            </w:pPr>
            <w:r>
              <w:rPr>
                <w:b/>
                <w:bCs/>
                <w:color w:val="000000"/>
                <w:sz w:val="18"/>
              </w:rPr>
            </w:r>
            <w:bookmarkStart w:id="7882" w:name="z0700_001_03"/>
            <w:bookmarkStart w:id="7883" w:name="z0700_001_03"/>
            <w:bookmarkEnd w:id="7883"/>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884" w:name="z0700_001_04"/>
            <w:bookmarkStart w:id="7885" w:name="z0700_001_04"/>
            <w:bookmarkEnd w:id="7885"/>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886" w:name="z0700_001_05"/>
            <w:bookmarkStart w:id="7887" w:name="z0700_001_05"/>
            <w:bookmarkEnd w:id="7887"/>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888" w:name="z0700_001_06"/>
            <w:bookmarkStart w:id="7889" w:name="z0700_001_06"/>
            <w:bookmarkEnd w:id="7889"/>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890" w:name="z0700_001_07"/>
            <w:bookmarkStart w:id="7891" w:name="z0700_001_07"/>
            <w:bookmarkEnd w:id="7891"/>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892" w:name="z0700_001_08"/>
            <w:bookmarkStart w:id="7893" w:name="z0700_001_08"/>
            <w:bookmarkEnd w:id="7893"/>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894" w:name="z0700_001_09"/>
            <w:bookmarkStart w:id="7895" w:name="z0700_001_09"/>
            <w:bookmarkEnd w:id="7895"/>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896" w:name="z0700_001_10"/>
            <w:bookmarkStart w:id="7897" w:name="z0700_001_10"/>
            <w:bookmarkEnd w:id="7897"/>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898" w:name="z0700_001_11"/>
            <w:bookmarkStart w:id="7899" w:name="z0700_001_11"/>
            <w:bookmarkEnd w:id="7899"/>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900" w:name="z0700_001_12"/>
            <w:bookmarkStart w:id="7901" w:name="z0700_001_12"/>
            <w:bookmarkEnd w:id="7901"/>
          </w:p>
        </w:tc>
      </w:tr>
      <w:tr>
        <w:trPr/>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color w:val="000000"/>
                <w:sz w:val="18"/>
              </w:rPr>
            </w:pPr>
            <w:r>
              <w:rPr>
                <w:color w:val="000000"/>
                <w:sz w:val="18"/>
              </w:rPr>
              <w:t>в том числе:</w:t>
            </w:r>
          </w:p>
          <w:p>
            <w:pPr>
              <w:pStyle w:val="Normal"/>
              <w:ind w:left="57" w:hanging="0"/>
              <w:rPr/>
            </w:pPr>
            <w:r>
              <w:rPr>
                <w:color w:val="000000"/>
                <w:sz w:val="18"/>
              </w:rPr>
              <w:t>аллергологические для взрослых</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2</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lang w:val="en-US"/>
              </w:rPr>
            </w:pPr>
            <w:r>
              <w:rPr>
                <w:b/>
                <w:bCs/>
                <w:color w:val="000000"/>
                <w:sz w:val="18"/>
                <w:lang w:val="en-US"/>
              </w:rPr>
            </w:r>
            <w:bookmarkStart w:id="7902" w:name="z0700_002_03"/>
            <w:bookmarkStart w:id="7903" w:name="z0700_002_03"/>
            <w:bookmarkEnd w:id="7903"/>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904" w:name="z0700_002_04"/>
            <w:bookmarkStart w:id="7905" w:name="z0700_002_04"/>
            <w:bookmarkEnd w:id="7905"/>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906" w:name="z0700_002_05"/>
            <w:bookmarkStart w:id="7907" w:name="z0700_002_05"/>
            <w:bookmarkEnd w:id="7907"/>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908" w:name="z0700_002_06"/>
            <w:bookmarkStart w:id="7909" w:name="z0700_002_06"/>
            <w:bookmarkEnd w:id="7909"/>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910" w:name="z0700_002_07"/>
            <w:bookmarkStart w:id="7911" w:name="z0700_002_07"/>
            <w:bookmarkEnd w:id="7911"/>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912" w:name="z0700_002_08"/>
            <w:bookmarkStart w:id="7913" w:name="z0700_002_08"/>
            <w:bookmarkEnd w:id="7913"/>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914" w:name="z0700_002_09"/>
            <w:bookmarkStart w:id="7915" w:name="z0700_002_09"/>
            <w:bookmarkEnd w:id="7915"/>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916" w:name="z0700_002_10"/>
            <w:bookmarkStart w:id="7917" w:name="z0700_002_10"/>
            <w:bookmarkEnd w:id="7917"/>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918" w:name="z0700_002_11"/>
            <w:bookmarkStart w:id="7919" w:name="z0700_002_11"/>
            <w:bookmarkEnd w:id="7919"/>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920" w:name="z0700_002_12"/>
            <w:bookmarkStart w:id="7921" w:name="z0700_002_12"/>
            <w:bookmarkEnd w:id="7921"/>
          </w:p>
        </w:tc>
      </w:tr>
      <w:tr>
        <w:trPr/>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color w:val="000000"/>
                <w:sz w:val="18"/>
              </w:rPr>
            </w:pPr>
            <w:r>
              <w:rPr>
                <w:color w:val="000000"/>
                <w:sz w:val="18"/>
              </w:rPr>
              <w:t>аллергологические для детей</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3</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rPr>
            </w:pPr>
            <w:r>
              <w:rPr>
                <w:b/>
                <w:bCs/>
                <w:color w:val="000000"/>
                <w:sz w:val="18"/>
              </w:rPr>
            </w:r>
            <w:bookmarkStart w:id="7922" w:name="z0700_003_03"/>
            <w:bookmarkStart w:id="7923" w:name="z0700_003_03"/>
            <w:bookmarkEnd w:id="7923"/>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924" w:name="z0700_003_04"/>
            <w:bookmarkStart w:id="7925" w:name="z0700_003_04"/>
            <w:bookmarkEnd w:id="7925"/>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926" w:name="z0700_003_05"/>
            <w:bookmarkStart w:id="7927" w:name="z0700_003_05"/>
            <w:bookmarkEnd w:id="7927"/>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928" w:name="z0700_003_06"/>
            <w:bookmarkStart w:id="7929" w:name="z0700_003_06"/>
            <w:bookmarkEnd w:id="7929"/>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930" w:name="z0700_003_07"/>
            <w:bookmarkStart w:id="7931" w:name="z0700_003_07"/>
            <w:bookmarkEnd w:id="7931"/>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932" w:name="z0700_003_08"/>
            <w:bookmarkStart w:id="7933" w:name="z0700_003_08"/>
            <w:bookmarkEnd w:id="7933"/>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934" w:name="z0700_003_09"/>
            <w:bookmarkStart w:id="7935" w:name="z0700_003_09"/>
            <w:bookmarkEnd w:id="7935"/>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7936" w:name="z0700_003_10"/>
            <w:bookmarkStart w:id="7937" w:name="z0700_003_10"/>
            <w:bookmarkEnd w:id="7937"/>
          </w:p>
        </w:tc>
        <w:tc>
          <w:tcPr>
            <w:tcW w:w="93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7938" w:name="z0700_003_11"/>
            <w:bookmarkStart w:id="7939" w:name="z0700_003_11"/>
            <w:bookmarkEnd w:id="7939"/>
          </w:p>
        </w:tc>
        <w:tc>
          <w:tcPr>
            <w:tcW w:w="85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7940" w:name="z0700_003_12"/>
            <w:bookmarkStart w:id="7941" w:name="z0700_003_12"/>
            <w:bookmarkEnd w:id="7941"/>
          </w:p>
        </w:tc>
      </w:tr>
      <w:tr>
        <w:trPr/>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color w:val="000000"/>
                <w:sz w:val="18"/>
              </w:rPr>
            </w:pPr>
            <w:r>
              <w:rPr>
                <w:color w:val="000000"/>
                <w:spacing w:val="-8"/>
                <w:sz w:val="18"/>
              </w:rPr>
              <w:t xml:space="preserve">для беременных и рожениц </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4</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rPr>
            </w:pPr>
            <w:r>
              <w:rPr>
                <w:b/>
                <w:bCs/>
                <w:color w:val="000000"/>
                <w:sz w:val="18"/>
              </w:rPr>
            </w:r>
            <w:bookmarkStart w:id="7942" w:name="z0700_004_03"/>
            <w:bookmarkStart w:id="7943" w:name="z0700_004_03"/>
            <w:bookmarkEnd w:id="7943"/>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944" w:name="z0700_004_04"/>
            <w:bookmarkStart w:id="7945" w:name="z0700_004_04"/>
            <w:bookmarkEnd w:id="7945"/>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946" w:name="z0700_004_05"/>
            <w:bookmarkStart w:id="7947" w:name="z0700_004_05"/>
            <w:bookmarkEnd w:id="7947"/>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948" w:name="z0700_004_06"/>
            <w:bookmarkStart w:id="7949" w:name="z0700_004_06"/>
            <w:bookmarkEnd w:id="7949"/>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950" w:name="z0700_004_07"/>
            <w:bookmarkStart w:id="7951" w:name="z0700_004_07"/>
            <w:bookmarkEnd w:id="7951"/>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952" w:name="z0700_004_08"/>
            <w:bookmarkStart w:id="7953" w:name="z0700_004_08"/>
            <w:bookmarkEnd w:id="7953"/>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954" w:name="z0700_004_09"/>
            <w:bookmarkStart w:id="7955" w:name="z0700_004_09"/>
            <w:bookmarkEnd w:id="7955"/>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956" w:name="z0700_004_10"/>
            <w:bookmarkStart w:id="7957" w:name="z0700_004_10"/>
            <w:bookmarkEnd w:id="7957"/>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958" w:name="z0700_004_11"/>
            <w:bookmarkStart w:id="7959" w:name="z0700_004_11"/>
            <w:bookmarkEnd w:id="7959"/>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960" w:name="z0700_004_12"/>
            <w:bookmarkStart w:id="7961" w:name="z0700_004_12"/>
            <w:bookmarkEnd w:id="7961"/>
          </w:p>
        </w:tc>
      </w:tr>
      <w:tr>
        <w:trPr/>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color w:val="000000"/>
                <w:sz w:val="18"/>
              </w:rPr>
            </w:pPr>
            <w:r>
              <w:rPr>
                <w:color w:val="000000"/>
                <w:sz w:val="18"/>
              </w:rPr>
              <w:t>для патологии беременности</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5</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rPr>
            </w:pPr>
            <w:r>
              <w:rPr>
                <w:b/>
                <w:bCs/>
                <w:color w:val="000000"/>
                <w:sz w:val="18"/>
              </w:rPr>
            </w:r>
            <w:bookmarkStart w:id="7962" w:name="z0700_005_03"/>
            <w:bookmarkStart w:id="7963" w:name="z0700_005_03"/>
            <w:bookmarkEnd w:id="7963"/>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964" w:name="z0700_005_04"/>
            <w:bookmarkStart w:id="7965" w:name="z0700_005_04"/>
            <w:bookmarkEnd w:id="7965"/>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966" w:name="z0700_005_05"/>
            <w:bookmarkStart w:id="7967" w:name="z0700_005_05"/>
            <w:bookmarkEnd w:id="7967"/>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968" w:name="z0700_005_06"/>
            <w:bookmarkStart w:id="7969" w:name="z0700_005_06"/>
            <w:bookmarkEnd w:id="7969"/>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970" w:name="z0700_005_07"/>
            <w:bookmarkStart w:id="7971" w:name="z0700_005_07"/>
            <w:bookmarkEnd w:id="7971"/>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972" w:name="z0700_005_08"/>
            <w:bookmarkStart w:id="7973" w:name="z0700_005_08"/>
            <w:bookmarkEnd w:id="7973"/>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974" w:name="z0700_005_09"/>
            <w:bookmarkStart w:id="7975" w:name="z0700_005_09"/>
            <w:bookmarkEnd w:id="7975"/>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976" w:name="z0700_005_10"/>
            <w:bookmarkStart w:id="7977" w:name="z0700_005_10"/>
            <w:bookmarkEnd w:id="7977"/>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978" w:name="z0700_005_11"/>
            <w:bookmarkStart w:id="7979" w:name="z0700_005_11"/>
            <w:bookmarkEnd w:id="7979"/>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980" w:name="z0700_005_12"/>
            <w:bookmarkStart w:id="7981" w:name="z0700_005_12"/>
            <w:bookmarkEnd w:id="7981"/>
          </w:p>
        </w:tc>
      </w:tr>
      <w:tr>
        <w:trPr/>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strike/>
                <w:color w:val="000000"/>
                <w:sz w:val="18"/>
              </w:rPr>
            </w:pPr>
            <w:r>
              <w:rPr>
                <w:color w:val="000000"/>
                <w:sz w:val="18"/>
              </w:rPr>
              <w:t>гинекологические для взрослых</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6</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lang w:val="en-US"/>
              </w:rPr>
            </w:pPr>
            <w:r>
              <w:rPr>
                <w:b/>
                <w:bCs/>
                <w:color w:val="000000"/>
                <w:sz w:val="18"/>
                <w:lang w:val="en-US"/>
              </w:rPr>
            </w:r>
            <w:bookmarkStart w:id="7982" w:name="z0700_006_03"/>
            <w:bookmarkStart w:id="7983" w:name="z0700_006_03"/>
            <w:bookmarkEnd w:id="7983"/>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984" w:name="z0700_006_04"/>
            <w:bookmarkStart w:id="7985" w:name="z0700_006_04"/>
            <w:bookmarkEnd w:id="7985"/>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986" w:name="z0700_006_05"/>
            <w:bookmarkStart w:id="7987" w:name="z0700_006_05"/>
            <w:bookmarkEnd w:id="7987"/>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988" w:name="z0700_006_06"/>
            <w:bookmarkStart w:id="7989" w:name="z0700_006_06"/>
            <w:bookmarkEnd w:id="7989"/>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990" w:name="z0700_006_07"/>
            <w:bookmarkStart w:id="7991" w:name="z0700_006_07"/>
            <w:bookmarkEnd w:id="7991"/>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992" w:name="z0700_006_08"/>
            <w:bookmarkStart w:id="7993" w:name="z0700_006_08"/>
            <w:bookmarkEnd w:id="7993"/>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994" w:name="z0700_006_09"/>
            <w:bookmarkStart w:id="7995" w:name="z0700_006_09"/>
            <w:bookmarkEnd w:id="7995"/>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996" w:name="z0700_006_10"/>
            <w:bookmarkStart w:id="7997" w:name="z0700_006_10"/>
            <w:bookmarkEnd w:id="7997"/>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998" w:name="z0700_006_11"/>
            <w:bookmarkStart w:id="7999" w:name="z0700_006_11"/>
            <w:bookmarkEnd w:id="7999"/>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000" w:name="z0700_006_12"/>
            <w:bookmarkStart w:id="8001" w:name="z0700_006_12"/>
            <w:bookmarkEnd w:id="8001"/>
          </w:p>
        </w:tc>
      </w:tr>
      <w:tr>
        <w:trPr/>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ind w:left="488" w:hanging="0"/>
              <w:rPr>
                <w:color w:val="000000"/>
                <w:sz w:val="18"/>
              </w:rPr>
            </w:pPr>
            <w:r>
              <w:rPr>
                <w:color w:val="000000"/>
                <w:sz w:val="18"/>
              </w:rPr>
              <w:t>из них:</w:t>
            </w:r>
          </w:p>
          <w:p>
            <w:pPr>
              <w:pStyle w:val="Normal"/>
              <w:ind w:left="180" w:hanging="0"/>
              <w:rPr>
                <w:color w:val="000000"/>
                <w:sz w:val="18"/>
              </w:rPr>
            </w:pPr>
            <w:r>
              <w:rPr>
                <w:color w:val="000000"/>
                <w:sz w:val="18"/>
              </w:rPr>
              <w:t xml:space="preserve">гинекологические для </w:t>
            </w:r>
          </w:p>
          <w:p>
            <w:pPr>
              <w:pStyle w:val="Normal"/>
              <w:ind w:left="180" w:hanging="0"/>
              <w:rPr>
                <w:color w:val="000000"/>
                <w:sz w:val="18"/>
              </w:rPr>
            </w:pPr>
            <w:r>
              <w:rPr>
                <w:color w:val="000000"/>
                <w:sz w:val="18"/>
              </w:rPr>
              <w:t>вспомогательных    репродуктивных технологий</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6.1</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rPr>
            </w:pPr>
            <w:r>
              <w:rPr>
                <w:b/>
                <w:bCs/>
                <w:color w:val="000000"/>
                <w:sz w:val="18"/>
              </w:rPr>
            </w:r>
            <w:bookmarkStart w:id="8002" w:name="z0700_610_03"/>
            <w:bookmarkStart w:id="8003" w:name="z0700_610_03"/>
            <w:bookmarkEnd w:id="8003"/>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004" w:name="z0700_610_04"/>
            <w:bookmarkStart w:id="8005" w:name="z0700_610_04"/>
            <w:bookmarkEnd w:id="8005"/>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006" w:name="z0700_610_05"/>
            <w:bookmarkStart w:id="8007" w:name="z0700_610_05"/>
            <w:bookmarkEnd w:id="8007"/>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008" w:name="z0700_610_06"/>
            <w:bookmarkStart w:id="8009" w:name="z0700_610_06"/>
            <w:bookmarkEnd w:id="8009"/>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010" w:name="z0700_610_07"/>
            <w:bookmarkStart w:id="8011" w:name="z0700_610_07"/>
            <w:bookmarkEnd w:id="8011"/>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012" w:name="z0700_610_08"/>
            <w:bookmarkStart w:id="8013" w:name="z0700_610_08"/>
            <w:bookmarkEnd w:id="8013"/>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014" w:name="z0700_610_09"/>
            <w:bookmarkStart w:id="8015" w:name="z0700_610_09"/>
            <w:bookmarkEnd w:id="8015"/>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8016" w:name="z0700_610_10"/>
            <w:bookmarkStart w:id="8017" w:name="z0700_610_10"/>
            <w:bookmarkEnd w:id="8017"/>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8018" w:name="z0700_610_11"/>
            <w:bookmarkStart w:id="8019" w:name="z0700_610_11"/>
            <w:bookmarkEnd w:id="8019"/>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8020" w:name="z0700_610_12"/>
            <w:bookmarkStart w:id="8021" w:name="z0700_610_12"/>
            <w:bookmarkEnd w:id="8021"/>
          </w:p>
        </w:tc>
      </w:tr>
      <w:tr>
        <w:trPr/>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color w:val="000000"/>
                <w:sz w:val="18"/>
              </w:rPr>
            </w:pPr>
            <w:r>
              <w:rPr>
                <w:color w:val="000000"/>
                <w:sz w:val="18"/>
              </w:rPr>
              <w:t>гинекологические для детей</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7</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lang w:val="en-US"/>
              </w:rPr>
            </w:pPr>
            <w:r>
              <w:rPr>
                <w:b/>
                <w:bCs/>
                <w:color w:val="000000"/>
                <w:sz w:val="18"/>
                <w:lang w:val="en-US"/>
              </w:rPr>
            </w:r>
            <w:bookmarkStart w:id="8022" w:name="z0700_007_03"/>
            <w:bookmarkStart w:id="8023" w:name="z0700_007_03"/>
            <w:bookmarkEnd w:id="8023"/>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8024" w:name="z0700_007_04"/>
            <w:bookmarkStart w:id="8025" w:name="z0700_007_04"/>
            <w:bookmarkEnd w:id="8025"/>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8026" w:name="z0700_007_05"/>
            <w:bookmarkStart w:id="8027" w:name="z0700_007_05"/>
            <w:bookmarkEnd w:id="8027"/>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8028" w:name="z0700_007_06"/>
            <w:bookmarkStart w:id="8029" w:name="z0700_007_06"/>
            <w:bookmarkEnd w:id="8029"/>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8030" w:name="z0700_007_07"/>
            <w:bookmarkStart w:id="8031" w:name="z0700_007_07"/>
            <w:bookmarkEnd w:id="8031"/>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8032" w:name="z0700_007_08"/>
            <w:bookmarkStart w:id="8033" w:name="z0700_007_08"/>
            <w:bookmarkEnd w:id="8033"/>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8034" w:name="z0700_007_09"/>
            <w:bookmarkStart w:id="8035" w:name="z0700_007_09"/>
            <w:bookmarkEnd w:id="8035"/>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8036" w:name="z0700_007_10"/>
            <w:bookmarkStart w:id="8037" w:name="z0700_007_10"/>
            <w:bookmarkEnd w:id="8037"/>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038" w:name="z0700_007_11"/>
            <w:bookmarkStart w:id="8039" w:name="z0700_007_11"/>
            <w:bookmarkEnd w:id="8039"/>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040" w:name="z0700_007_12"/>
            <w:bookmarkStart w:id="8041" w:name="z0700_007_12"/>
            <w:bookmarkEnd w:id="8041"/>
          </w:p>
        </w:tc>
      </w:tr>
      <w:tr>
        <w:trPr/>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pPr>
            <w:r>
              <w:rPr>
                <w:color w:val="000000"/>
                <w:sz w:val="18"/>
              </w:rPr>
              <w:t>гастроэнтерологические для взрослых</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8</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rPr>
            </w:pPr>
            <w:r>
              <w:rPr>
                <w:b/>
                <w:bCs/>
                <w:color w:val="000000"/>
                <w:sz w:val="18"/>
              </w:rPr>
            </w:r>
            <w:bookmarkStart w:id="8042" w:name="z0700_008_03"/>
            <w:bookmarkStart w:id="8043" w:name="z0700_008_03"/>
            <w:bookmarkEnd w:id="8043"/>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044" w:name="z0700_008_04"/>
            <w:bookmarkStart w:id="8045" w:name="z0700_008_04"/>
            <w:bookmarkEnd w:id="8045"/>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046" w:name="z0700_008_05"/>
            <w:bookmarkStart w:id="8047" w:name="z0700_008_05"/>
            <w:bookmarkEnd w:id="8047"/>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048" w:name="z0700_008_06"/>
            <w:bookmarkStart w:id="8049" w:name="z0700_008_06"/>
            <w:bookmarkEnd w:id="8049"/>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050" w:name="z0700_008_07"/>
            <w:bookmarkStart w:id="8051" w:name="z0700_008_07"/>
            <w:bookmarkEnd w:id="8051"/>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052" w:name="z0700_008_08"/>
            <w:bookmarkStart w:id="8053" w:name="z0700_008_08"/>
            <w:bookmarkEnd w:id="8053"/>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054" w:name="z0700_008_09"/>
            <w:bookmarkStart w:id="8055" w:name="z0700_008_09"/>
            <w:bookmarkEnd w:id="8055"/>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8056" w:name="z0700_008_10"/>
            <w:bookmarkStart w:id="8057" w:name="z0700_008_10"/>
            <w:bookmarkEnd w:id="8057"/>
          </w:p>
        </w:tc>
        <w:tc>
          <w:tcPr>
            <w:tcW w:w="93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8058" w:name="z0700_008_11"/>
            <w:bookmarkStart w:id="8059" w:name="z0700_008_11"/>
            <w:bookmarkEnd w:id="8059"/>
          </w:p>
        </w:tc>
        <w:tc>
          <w:tcPr>
            <w:tcW w:w="85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8060" w:name="z0700_008_12"/>
            <w:bookmarkStart w:id="8061" w:name="z0700_008_12"/>
            <w:bookmarkEnd w:id="8061"/>
          </w:p>
        </w:tc>
      </w:tr>
      <w:tr>
        <w:trPr/>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pPr>
            <w:r>
              <w:rPr>
                <w:color w:val="000000"/>
                <w:sz w:val="18"/>
              </w:rPr>
              <w:t>гастроэнтерологические для детей</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9</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rPr>
            </w:pPr>
            <w:r>
              <w:rPr>
                <w:b/>
                <w:bCs/>
                <w:color w:val="000000"/>
                <w:sz w:val="18"/>
              </w:rPr>
            </w:r>
            <w:bookmarkStart w:id="8062" w:name="z0700_009_03"/>
            <w:bookmarkStart w:id="8063" w:name="z0700_009_03"/>
            <w:bookmarkEnd w:id="8063"/>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064" w:name="z0700_009_04"/>
            <w:bookmarkStart w:id="8065" w:name="z0700_009_04"/>
            <w:bookmarkEnd w:id="8065"/>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066" w:name="z0700_009_05"/>
            <w:bookmarkStart w:id="8067" w:name="z0700_009_05"/>
            <w:bookmarkEnd w:id="8067"/>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068" w:name="z0700_009_06"/>
            <w:bookmarkStart w:id="8069" w:name="z0700_009_06"/>
            <w:bookmarkEnd w:id="8069"/>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070" w:name="z0700_009_07"/>
            <w:bookmarkStart w:id="8071" w:name="z0700_009_07"/>
            <w:bookmarkEnd w:id="8071"/>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072" w:name="z0700_009_08"/>
            <w:bookmarkStart w:id="8073" w:name="z0700_009_08"/>
            <w:bookmarkEnd w:id="8073"/>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074" w:name="z0700_009_09"/>
            <w:bookmarkStart w:id="8075" w:name="z0700_009_09"/>
            <w:bookmarkEnd w:id="8075"/>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8076" w:name="z0700_009_10"/>
            <w:bookmarkStart w:id="8077" w:name="z0700_009_10"/>
            <w:bookmarkEnd w:id="8077"/>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8078" w:name="z0700_009_11"/>
            <w:bookmarkStart w:id="8079" w:name="z0700_009_11"/>
            <w:bookmarkEnd w:id="8079"/>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8080" w:name="z0700_009_12"/>
            <w:bookmarkStart w:id="8081" w:name="z0700_009_12"/>
            <w:bookmarkEnd w:id="8081"/>
          </w:p>
        </w:tc>
      </w:tr>
      <w:tr>
        <w:trPr/>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color w:val="000000"/>
                <w:sz w:val="18"/>
              </w:rPr>
            </w:pPr>
            <w:r>
              <w:rPr>
                <w:color w:val="000000"/>
                <w:sz w:val="18"/>
              </w:rPr>
              <w:t>гематологические для взрослых</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10</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lang w:val="en-US"/>
              </w:rPr>
            </w:pPr>
            <w:r>
              <w:rPr>
                <w:b/>
                <w:bCs/>
                <w:color w:val="000000"/>
                <w:sz w:val="18"/>
                <w:lang w:val="en-US"/>
              </w:rPr>
            </w:r>
            <w:bookmarkStart w:id="8082" w:name="z0700_010_03"/>
            <w:bookmarkStart w:id="8083" w:name="z0700_010_03"/>
            <w:bookmarkEnd w:id="8083"/>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8084" w:name="z0700_010_04"/>
            <w:bookmarkStart w:id="8085" w:name="z0700_010_04"/>
            <w:bookmarkEnd w:id="8085"/>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8086" w:name="z0700_010_05"/>
            <w:bookmarkStart w:id="8087" w:name="z0700_010_05"/>
            <w:bookmarkEnd w:id="8087"/>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8088" w:name="z0700_010_06"/>
            <w:bookmarkStart w:id="8089" w:name="z0700_010_06"/>
            <w:bookmarkEnd w:id="8089"/>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8090" w:name="z0700_010_07"/>
            <w:bookmarkStart w:id="8091" w:name="z0700_010_07"/>
            <w:bookmarkEnd w:id="8091"/>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8092" w:name="z0700_010_08"/>
            <w:bookmarkStart w:id="8093" w:name="z0700_010_08"/>
            <w:bookmarkEnd w:id="8093"/>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8094" w:name="z0700_010_09"/>
            <w:bookmarkStart w:id="8095" w:name="z0700_010_09"/>
            <w:bookmarkEnd w:id="8095"/>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8096" w:name="z0700_010_10"/>
            <w:bookmarkStart w:id="8097" w:name="z0700_010_10"/>
            <w:bookmarkEnd w:id="8097"/>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098" w:name="z0700_010_11"/>
            <w:bookmarkStart w:id="8099" w:name="z0700_010_11"/>
            <w:bookmarkEnd w:id="8099"/>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100" w:name="z0700_010_12"/>
            <w:bookmarkStart w:id="8101" w:name="z0700_010_12"/>
            <w:bookmarkEnd w:id="8101"/>
          </w:p>
        </w:tc>
      </w:tr>
      <w:tr>
        <w:trPr/>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color w:val="000000"/>
                <w:sz w:val="18"/>
              </w:rPr>
            </w:pPr>
            <w:r>
              <w:rPr>
                <w:color w:val="000000"/>
                <w:sz w:val="18"/>
              </w:rPr>
              <w:t>гематологические для детей</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11</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rPr>
            </w:pPr>
            <w:r>
              <w:rPr>
                <w:b/>
                <w:bCs/>
                <w:color w:val="000000"/>
                <w:sz w:val="18"/>
              </w:rPr>
            </w:r>
            <w:bookmarkStart w:id="8102" w:name="z0700_011_03"/>
            <w:bookmarkStart w:id="8103" w:name="z0700_011_03"/>
            <w:bookmarkEnd w:id="8103"/>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104" w:name="z0700_011_04"/>
            <w:bookmarkStart w:id="8105" w:name="z0700_011_04"/>
            <w:bookmarkEnd w:id="8105"/>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106" w:name="z0700_011_05"/>
            <w:bookmarkStart w:id="8107" w:name="z0700_011_05"/>
            <w:bookmarkEnd w:id="8107"/>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108" w:name="z0700_011_06"/>
            <w:bookmarkStart w:id="8109" w:name="z0700_011_06"/>
            <w:bookmarkEnd w:id="8109"/>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110" w:name="z0700_011_07"/>
            <w:bookmarkStart w:id="8111" w:name="z0700_011_07"/>
            <w:bookmarkEnd w:id="8111"/>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112" w:name="z0700_011_08"/>
            <w:bookmarkStart w:id="8113" w:name="z0700_011_08"/>
            <w:bookmarkEnd w:id="8113"/>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114" w:name="z0700_011_09"/>
            <w:bookmarkStart w:id="8115" w:name="z0700_011_09"/>
            <w:bookmarkEnd w:id="8115"/>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8116" w:name="z0700_011_10"/>
            <w:bookmarkStart w:id="8117" w:name="z0700_011_10"/>
            <w:bookmarkEnd w:id="8117"/>
          </w:p>
        </w:tc>
        <w:tc>
          <w:tcPr>
            <w:tcW w:w="93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8118" w:name="z0700_011_11"/>
            <w:bookmarkStart w:id="8119" w:name="z0700_011_11"/>
            <w:bookmarkEnd w:id="8119"/>
          </w:p>
        </w:tc>
        <w:tc>
          <w:tcPr>
            <w:tcW w:w="85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8120" w:name="z0700_011_12"/>
            <w:bookmarkStart w:id="8121" w:name="z0700_011_12"/>
            <w:bookmarkEnd w:id="8121"/>
          </w:p>
        </w:tc>
      </w:tr>
      <w:tr>
        <w:trPr/>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color w:val="000000"/>
                <w:sz w:val="18"/>
              </w:rPr>
            </w:pPr>
            <w:r>
              <w:rPr>
                <w:color w:val="000000"/>
                <w:sz w:val="18"/>
              </w:rPr>
              <w:t>геронтологические</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12</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rPr>
            </w:pPr>
            <w:r>
              <w:rPr>
                <w:b/>
                <w:bCs/>
                <w:color w:val="000000"/>
                <w:sz w:val="18"/>
              </w:rPr>
            </w:r>
            <w:bookmarkStart w:id="8122" w:name="z0700_012_03"/>
            <w:bookmarkStart w:id="8123" w:name="z0700_012_03"/>
            <w:bookmarkEnd w:id="8123"/>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124" w:name="z0700_012_04"/>
            <w:bookmarkStart w:id="8125" w:name="z0700_012_04"/>
            <w:bookmarkEnd w:id="8125"/>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126" w:name="z0700_012_05"/>
            <w:bookmarkStart w:id="8127" w:name="z0700_012_05"/>
            <w:bookmarkEnd w:id="8127"/>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128" w:name="z0700_012_06"/>
            <w:bookmarkStart w:id="8129" w:name="z0700_012_06"/>
            <w:bookmarkEnd w:id="8129"/>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130" w:name="z0700_012_07"/>
            <w:bookmarkStart w:id="8131" w:name="z0700_012_07"/>
            <w:bookmarkEnd w:id="8131"/>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132" w:name="z0700_012_08"/>
            <w:bookmarkStart w:id="8133" w:name="z0700_012_08"/>
            <w:bookmarkEnd w:id="8133"/>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134" w:name="z0700_012_09"/>
            <w:bookmarkStart w:id="8135" w:name="z0700_012_09"/>
            <w:bookmarkEnd w:id="8135"/>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8136" w:name="z0700_012_10"/>
            <w:bookmarkStart w:id="8137" w:name="z0700_012_10"/>
            <w:bookmarkEnd w:id="8137"/>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8138" w:name="z0700_012_11"/>
            <w:bookmarkStart w:id="8139" w:name="z0700_012_11"/>
            <w:bookmarkEnd w:id="8139"/>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8140" w:name="z0700_012_12"/>
            <w:bookmarkStart w:id="8141" w:name="z0700_012_12"/>
            <w:bookmarkEnd w:id="8141"/>
          </w:p>
        </w:tc>
      </w:tr>
      <w:tr>
        <w:trPr/>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pPr>
            <w:r>
              <w:rPr>
                <w:color w:val="000000"/>
                <w:spacing w:val="-6"/>
                <w:sz w:val="18"/>
                <w:szCs w:val="18"/>
              </w:rPr>
              <w:t>дерматологические</w:t>
            </w:r>
            <w:r>
              <w:rPr>
                <w:color w:val="000000"/>
                <w:sz w:val="18"/>
              </w:rPr>
              <w:t xml:space="preserve"> для взрослых</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13</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rPr>
            </w:pPr>
            <w:r>
              <w:rPr>
                <w:b/>
                <w:bCs/>
                <w:color w:val="000000"/>
                <w:sz w:val="18"/>
              </w:rPr>
            </w:r>
            <w:bookmarkStart w:id="8142" w:name="z0700_013_03"/>
            <w:bookmarkStart w:id="8143" w:name="z0700_013_03"/>
            <w:bookmarkEnd w:id="8143"/>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144" w:name="z0700_013_04"/>
            <w:bookmarkStart w:id="8145" w:name="z0700_013_04"/>
            <w:bookmarkEnd w:id="8145"/>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146" w:name="z0700_013_05"/>
            <w:bookmarkStart w:id="8147" w:name="z0700_013_05"/>
            <w:bookmarkEnd w:id="8147"/>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148" w:name="z0700_013_06"/>
            <w:bookmarkStart w:id="8149" w:name="z0700_013_06"/>
            <w:bookmarkEnd w:id="8149"/>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150" w:name="z0700_013_07"/>
            <w:bookmarkStart w:id="8151" w:name="z0700_013_07"/>
            <w:bookmarkEnd w:id="8151"/>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152" w:name="z0700_013_08"/>
            <w:bookmarkStart w:id="8153" w:name="z0700_013_08"/>
            <w:bookmarkEnd w:id="8153"/>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154" w:name="z0700_013_09"/>
            <w:bookmarkStart w:id="8155" w:name="z0700_013_09"/>
            <w:bookmarkEnd w:id="8155"/>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8156" w:name="z0700_013_10"/>
            <w:bookmarkStart w:id="8157" w:name="z0700_013_10"/>
            <w:bookmarkEnd w:id="8157"/>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8158" w:name="z0700_013_11"/>
            <w:bookmarkStart w:id="8159" w:name="z0700_013_11"/>
            <w:bookmarkEnd w:id="8159"/>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8160" w:name="z0700_013_12"/>
            <w:bookmarkStart w:id="8161" w:name="z0700_013_12"/>
            <w:bookmarkEnd w:id="8161"/>
          </w:p>
        </w:tc>
      </w:tr>
      <w:tr>
        <w:trPr/>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pPr>
            <w:r>
              <w:rPr>
                <w:color w:val="000000"/>
                <w:spacing w:val="-6"/>
                <w:sz w:val="18"/>
                <w:szCs w:val="18"/>
              </w:rPr>
              <w:t>дерматологические</w:t>
            </w:r>
            <w:r>
              <w:rPr>
                <w:color w:val="000000"/>
                <w:sz w:val="18"/>
              </w:rPr>
              <w:t xml:space="preserve"> для детей</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14</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lang w:val="en-US"/>
              </w:rPr>
            </w:pPr>
            <w:r>
              <w:rPr>
                <w:b/>
                <w:bCs/>
                <w:color w:val="000000"/>
                <w:sz w:val="18"/>
                <w:lang w:val="en-US"/>
              </w:rPr>
            </w:r>
            <w:bookmarkStart w:id="8162" w:name="z0700_014_03"/>
            <w:bookmarkStart w:id="8163" w:name="z0700_014_03"/>
            <w:bookmarkEnd w:id="8163"/>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8164" w:name="z0700_014_04"/>
            <w:bookmarkStart w:id="8165" w:name="z0700_014_04"/>
            <w:bookmarkEnd w:id="8165"/>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8166" w:name="z0700_014_05"/>
            <w:bookmarkStart w:id="8167" w:name="z0700_014_05"/>
            <w:bookmarkEnd w:id="8167"/>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8168" w:name="z0700_014_06"/>
            <w:bookmarkStart w:id="8169" w:name="z0700_014_06"/>
            <w:bookmarkEnd w:id="8169"/>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8170" w:name="z0700_014_07"/>
            <w:bookmarkStart w:id="8171" w:name="z0700_014_07"/>
            <w:bookmarkEnd w:id="8171"/>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8172" w:name="z0700_014_08"/>
            <w:bookmarkStart w:id="8173" w:name="z0700_014_08"/>
            <w:bookmarkEnd w:id="8173"/>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8174" w:name="z0700_014_09"/>
            <w:bookmarkStart w:id="8175" w:name="z0700_014_09"/>
            <w:bookmarkEnd w:id="8175"/>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8176" w:name="z0700_014_10"/>
            <w:bookmarkStart w:id="8177" w:name="z0700_014_10"/>
            <w:bookmarkEnd w:id="8177"/>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178" w:name="z0700_014_11"/>
            <w:bookmarkStart w:id="8179" w:name="z0700_014_11"/>
            <w:bookmarkEnd w:id="8179"/>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180" w:name="z0700_014_12"/>
            <w:bookmarkStart w:id="8181" w:name="z0700_014_12"/>
            <w:bookmarkEnd w:id="8181"/>
          </w:p>
        </w:tc>
      </w:tr>
      <w:tr>
        <w:trPr/>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color w:val="000000"/>
                <w:spacing w:val="-6"/>
                <w:sz w:val="18"/>
                <w:szCs w:val="18"/>
              </w:rPr>
            </w:pPr>
            <w:r>
              <w:rPr>
                <w:color w:val="000000"/>
                <w:spacing w:val="-6"/>
                <w:sz w:val="18"/>
                <w:szCs w:val="18"/>
              </w:rPr>
              <w:t>венерологические для взрослых</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15</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rPr>
            </w:pPr>
            <w:r>
              <w:rPr>
                <w:b/>
                <w:bCs/>
                <w:color w:val="000000"/>
                <w:sz w:val="18"/>
              </w:rPr>
            </w:r>
            <w:bookmarkStart w:id="8182" w:name="z0700_015_03"/>
            <w:bookmarkStart w:id="8183" w:name="z0700_015_03"/>
            <w:bookmarkEnd w:id="8183"/>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184" w:name="z0700_015_04"/>
            <w:bookmarkStart w:id="8185" w:name="z0700_015_04"/>
            <w:bookmarkEnd w:id="8185"/>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186" w:name="z0700_015_05"/>
            <w:bookmarkStart w:id="8187" w:name="z0700_015_05"/>
            <w:bookmarkEnd w:id="8187"/>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188" w:name="z0700_015_06"/>
            <w:bookmarkStart w:id="8189" w:name="z0700_015_06"/>
            <w:bookmarkEnd w:id="8189"/>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190" w:name="z0700_015_07"/>
            <w:bookmarkStart w:id="8191" w:name="z0700_015_07"/>
            <w:bookmarkEnd w:id="8191"/>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192" w:name="z0700_015_08"/>
            <w:bookmarkStart w:id="8193" w:name="z0700_015_08"/>
            <w:bookmarkEnd w:id="8193"/>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194" w:name="z0700_015_09"/>
            <w:bookmarkStart w:id="8195" w:name="z0700_015_09"/>
            <w:bookmarkEnd w:id="8195"/>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8196" w:name="z0700_015_10"/>
            <w:bookmarkStart w:id="8197" w:name="z0700_015_10"/>
            <w:bookmarkEnd w:id="8197"/>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8198" w:name="z0700_015_11"/>
            <w:bookmarkStart w:id="8199" w:name="z0700_015_11"/>
            <w:bookmarkEnd w:id="8199"/>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8200" w:name="z0700_015_12"/>
            <w:bookmarkStart w:id="8201" w:name="z0700_015_12"/>
            <w:bookmarkEnd w:id="8201"/>
          </w:p>
        </w:tc>
      </w:tr>
      <w:tr>
        <w:trPr/>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color w:val="000000"/>
                <w:spacing w:val="-6"/>
                <w:sz w:val="18"/>
                <w:szCs w:val="18"/>
              </w:rPr>
            </w:pPr>
            <w:r>
              <w:rPr>
                <w:color w:val="000000"/>
                <w:spacing w:val="-6"/>
                <w:sz w:val="18"/>
                <w:szCs w:val="18"/>
              </w:rPr>
              <w:t>венерологические для детей</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16</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lang w:val="en-US"/>
              </w:rPr>
            </w:pPr>
            <w:r>
              <w:rPr>
                <w:b/>
                <w:bCs/>
                <w:color w:val="000000"/>
                <w:sz w:val="18"/>
                <w:lang w:val="en-US"/>
              </w:rPr>
            </w:r>
            <w:bookmarkStart w:id="8202" w:name="z0700_016_03"/>
            <w:bookmarkStart w:id="8203" w:name="z0700_016_03"/>
            <w:bookmarkEnd w:id="8203"/>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8204" w:name="z0700_016_04"/>
            <w:bookmarkStart w:id="8205" w:name="z0700_016_04"/>
            <w:bookmarkEnd w:id="8205"/>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8206" w:name="z0700_016_05"/>
            <w:bookmarkStart w:id="8207" w:name="z0700_016_05"/>
            <w:bookmarkEnd w:id="8207"/>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8208" w:name="z0700_016_06"/>
            <w:bookmarkStart w:id="8209" w:name="z0700_016_06"/>
            <w:bookmarkEnd w:id="8209"/>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8210" w:name="z0700_016_07"/>
            <w:bookmarkStart w:id="8211" w:name="z0700_016_07"/>
            <w:bookmarkEnd w:id="8211"/>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8212" w:name="z0700_016_08"/>
            <w:bookmarkStart w:id="8213" w:name="z0700_016_08"/>
            <w:bookmarkEnd w:id="8213"/>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8214" w:name="z0700_016_09"/>
            <w:bookmarkStart w:id="8215" w:name="z0700_016_09"/>
            <w:bookmarkEnd w:id="8215"/>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8216" w:name="z0700_016_10"/>
            <w:bookmarkStart w:id="8217" w:name="z0700_016_10"/>
            <w:bookmarkEnd w:id="8217"/>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218" w:name="z0700_016_11"/>
            <w:bookmarkStart w:id="8219" w:name="z0700_016_11"/>
            <w:bookmarkEnd w:id="8219"/>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220" w:name="z0700_016_12"/>
            <w:bookmarkStart w:id="8221" w:name="z0700_016_12"/>
            <w:bookmarkEnd w:id="8221"/>
          </w:p>
        </w:tc>
      </w:tr>
      <w:tr>
        <w:trPr/>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color w:val="000000"/>
                <w:sz w:val="18"/>
              </w:rPr>
            </w:pPr>
            <w:r>
              <w:rPr>
                <w:color w:val="000000"/>
                <w:sz w:val="18"/>
              </w:rPr>
              <w:t>инфекционные для взрослых</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17</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rPr>
            </w:pPr>
            <w:r>
              <w:rPr>
                <w:b/>
                <w:bCs/>
                <w:color w:val="000000"/>
                <w:sz w:val="18"/>
              </w:rPr>
            </w:r>
            <w:bookmarkStart w:id="8222" w:name="z0700_017_03"/>
            <w:bookmarkStart w:id="8223" w:name="z0700_017_03"/>
            <w:bookmarkEnd w:id="8223"/>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224" w:name="z0700_017_04"/>
            <w:bookmarkStart w:id="8225" w:name="z0700_017_04"/>
            <w:bookmarkEnd w:id="8225"/>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226" w:name="z0700_017_05"/>
            <w:bookmarkStart w:id="8227" w:name="z0700_017_05"/>
            <w:bookmarkEnd w:id="8227"/>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228" w:name="z0700_017_06"/>
            <w:bookmarkStart w:id="8229" w:name="z0700_017_06"/>
            <w:bookmarkEnd w:id="8229"/>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230" w:name="z0700_017_07"/>
            <w:bookmarkStart w:id="8231" w:name="z0700_017_07"/>
            <w:bookmarkEnd w:id="8231"/>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232" w:name="z0700_017_08"/>
            <w:bookmarkStart w:id="8233" w:name="z0700_017_08"/>
            <w:bookmarkEnd w:id="8233"/>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234" w:name="z0700_017_09"/>
            <w:bookmarkStart w:id="8235" w:name="z0700_017_09"/>
            <w:bookmarkEnd w:id="8235"/>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8236" w:name="z0700_017_10"/>
            <w:bookmarkStart w:id="8237" w:name="z0700_017_10"/>
            <w:bookmarkEnd w:id="8237"/>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8238" w:name="z0700_017_11"/>
            <w:bookmarkStart w:id="8239" w:name="z0700_017_11"/>
            <w:bookmarkEnd w:id="8239"/>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8240" w:name="z0700_017_12"/>
            <w:bookmarkStart w:id="8241" w:name="z0700_017_12"/>
            <w:bookmarkEnd w:id="8241"/>
          </w:p>
        </w:tc>
      </w:tr>
      <w:tr>
        <w:trPr/>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rPr>
                <w:sz w:val="18"/>
                <w:szCs w:val="18"/>
              </w:rPr>
            </w:pPr>
            <w:r>
              <w:rPr>
                <w:sz w:val="18"/>
                <w:szCs w:val="18"/>
              </w:rPr>
              <w:t>из них лепрозные</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1</w:t>
            </w:r>
            <w:r>
              <w:rPr>
                <w:sz w:val="18"/>
                <w:szCs w:val="18"/>
                <w:lang w:val="en-US"/>
              </w:rPr>
              <w:t>7</w:t>
            </w:r>
            <w:r>
              <w:rPr>
                <w:sz w:val="18"/>
                <w:szCs w:val="18"/>
              </w:rPr>
              <w:t>.1</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8242" w:name="z0700_171_03"/>
            <w:bookmarkStart w:id="8243" w:name="z0700_171_03"/>
            <w:bookmarkEnd w:id="8243"/>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244" w:name="z0700_171_04"/>
            <w:bookmarkStart w:id="8245" w:name="z0700_171_04"/>
            <w:bookmarkEnd w:id="8245"/>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246" w:name="z0700_171_05"/>
            <w:bookmarkStart w:id="8247" w:name="z0700_171_05"/>
            <w:bookmarkEnd w:id="8247"/>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248" w:name="z0700_171_06"/>
            <w:bookmarkStart w:id="8249" w:name="z0700_171_06"/>
            <w:bookmarkEnd w:id="8249"/>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250" w:name="z0700_171_07"/>
            <w:bookmarkStart w:id="8251" w:name="z0700_171_07"/>
            <w:bookmarkEnd w:id="8251"/>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252" w:name="z0700_171_08"/>
            <w:bookmarkStart w:id="8253" w:name="z0700_171_08"/>
            <w:bookmarkEnd w:id="8253"/>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254" w:name="z0700_171_09"/>
            <w:bookmarkStart w:id="8255" w:name="z0700_171_09"/>
            <w:bookmarkEnd w:id="8255"/>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8256" w:name="z0700_171_10"/>
            <w:bookmarkStart w:id="8257" w:name="z0700_171_10"/>
            <w:bookmarkEnd w:id="8257"/>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8258" w:name="z0700_171_11"/>
            <w:bookmarkStart w:id="8259" w:name="z0700_171_11"/>
            <w:bookmarkEnd w:id="8259"/>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8260" w:name="z0700_171_12"/>
            <w:bookmarkStart w:id="8261" w:name="z0700_171_12"/>
            <w:bookmarkEnd w:id="8261"/>
          </w:p>
        </w:tc>
      </w:tr>
      <w:tr>
        <w:trPr/>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pPr>
            <w:r>
              <w:rPr>
                <w:sz w:val="18"/>
                <w:szCs w:val="18"/>
              </w:rPr>
              <w:t xml:space="preserve">        </w:t>
            </w:r>
            <w:r>
              <w:rPr>
                <w:sz w:val="18"/>
                <w:szCs w:val="18"/>
              </w:rPr>
              <w:t xml:space="preserve">для </w:t>
            </w:r>
            <w:r>
              <w:rPr>
                <w:sz w:val="18"/>
                <w:szCs w:val="18"/>
                <w:lang w:val="en-US"/>
              </w:rPr>
              <w:t>COVID</w:t>
            </w:r>
            <w:r>
              <w:rPr>
                <w:sz w:val="18"/>
                <w:szCs w:val="18"/>
              </w:rPr>
              <w:t>-19</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2</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8262" w:name="z0700_172_03"/>
            <w:bookmarkStart w:id="8263" w:name="z0700_172_03"/>
            <w:bookmarkEnd w:id="8263"/>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8264" w:name="z0700_172_04"/>
            <w:bookmarkStart w:id="8265" w:name="z0700_172_04"/>
            <w:bookmarkEnd w:id="8265"/>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8266" w:name="z0700_172_05"/>
            <w:bookmarkStart w:id="8267" w:name="z0700_172_05"/>
            <w:bookmarkEnd w:id="8267"/>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8268" w:name="z0700_172_06"/>
            <w:bookmarkStart w:id="8269" w:name="z0700_172_06"/>
            <w:bookmarkEnd w:id="8269"/>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8270" w:name="z0700_172_07"/>
            <w:bookmarkStart w:id="8271" w:name="z0700_172_07"/>
            <w:bookmarkEnd w:id="8271"/>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8272" w:name="z0700_172_08"/>
            <w:bookmarkStart w:id="8273" w:name="z0700_172_08"/>
            <w:bookmarkEnd w:id="8273"/>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8274" w:name="z0700_172_09"/>
            <w:bookmarkStart w:id="8275" w:name="z0700_172_09"/>
            <w:bookmarkEnd w:id="8275"/>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8276" w:name="z0700_172_10"/>
            <w:bookmarkStart w:id="8277" w:name="z0700_172_10"/>
            <w:bookmarkEnd w:id="8277"/>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278" w:name="z0700_172_11"/>
            <w:bookmarkStart w:id="8279" w:name="z0700_172_11"/>
            <w:bookmarkEnd w:id="8279"/>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280" w:name="z0700_172_12"/>
            <w:bookmarkStart w:id="8281" w:name="z0700_172_12"/>
            <w:bookmarkEnd w:id="8281"/>
          </w:p>
        </w:tc>
      </w:tr>
      <w:tr>
        <w:trPr/>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18"/>
                <w:szCs w:val="18"/>
              </w:rPr>
            </w:pPr>
            <w:r>
              <w:rPr>
                <w:sz w:val="18"/>
                <w:szCs w:val="18"/>
              </w:rPr>
              <w:t>инфекционные для детей</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8282" w:name="z0700_018_03"/>
            <w:bookmarkStart w:id="8283" w:name="z0700_018_03"/>
            <w:bookmarkEnd w:id="8283"/>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8284" w:name="z0700_018_04"/>
            <w:bookmarkStart w:id="8285" w:name="z0700_018_04"/>
            <w:bookmarkEnd w:id="8285"/>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8286" w:name="z0700_018_05"/>
            <w:bookmarkStart w:id="8287" w:name="z0700_018_05"/>
            <w:bookmarkEnd w:id="8287"/>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8288" w:name="z0700_018_06"/>
            <w:bookmarkStart w:id="8289" w:name="z0700_018_06"/>
            <w:bookmarkEnd w:id="8289"/>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8290" w:name="z0700_018_07"/>
            <w:bookmarkStart w:id="8291" w:name="z0700_018_07"/>
            <w:bookmarkEnd w:id="8291"/>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8292" w:name="z0700_018_08"/>
            <w:bookmarkStart w:id="8293" w:name="z0700_018_08"/>
            <w:bookmarkEnd w:id="8293"/>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8294" w:name="z0700_018_09"/>
            <w:bookmarkStart w:id="8295" w:name="z0700_018_09"/>
            <w:bookmarkEnd w:id="8295"/>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8296" w:name="z0700_018_10"/>
            <w:bookmarkStart w:id="8297" w:name="z0700_018_10"/>
            <w:bookmarkEnd w:id="8297"/>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298" w:name="z0700_018_11"/>
            <w:bookmarkStart w:id="8299" w:name="z0700_018_11"/>
            <w:bookmarkEnd w:id="8299"/>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300" w:name="z0700_018_12"/>
            <w:bookmarkStart w:id="8301" w:name="z0700_018_12"/>
            <w:bookmarkEnd w:id="8301"/>
          </w:p>
        </w:tc>
      </w:tr>
      <w:tr>
        <w:trPr/>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rPr>
                <w:sz w:val="18"/>
                <w:szCs w:val="18"/>
              </w:rPr>
            </w:pPr>
            <w:r>
              <w:rPr>
                <w:sz w:val="18"/>
                <w:szCs w:val="18"/>
              </w:rPr>
              <w:t>из них лепрозные</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1</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8302" w:name="z0700_181_03"/>
            <w:bookmarkStart w:id="8303" w:name="z0700_181_03"/>
            <w:bookmarkEnd w:id="8303"/>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304" w:name="z0700_181_04"/>
            <w:bookmarkStart w:id="8305" w:name="z0700_181_04"/>
            <w:bookmarkEnd w:id="8305"/>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306" w:name="z0700_181_05"/>
            <w:bookmarkStart w:id="8307" w:name="z0700_181_05"/>
            <w:bookmarkEnd w:id="8307"/>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308" w:name="z0700_181_06"/>
            <w:bookmarkStart w:id="8309" w:name="z0700_181_06"/>
            <w:bookmarkEnd w:id="8309"/>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310" w:name="z0700_181_07"/>
            <w:bookmarkStart w:id="8311" w:name="z0700_181_07"/>
            <w:bookmarkEnd w:id="8311"/>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312" w:name="z0700_181_08"/>
            <w:bookmarkStart w:id="8313" w:name="z0700_181_08"/>
            <w:bookmarkEnd w:id="8313"/>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314" w:name="z0700_181_09"/>
            <w:bookmarkStart w:id="8315" w:name="z0700_181_09"/>
            <w:bookmarkEnd w:id="8315"/>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8316" w:name="z0700_181_10"/>
            <w:bookmarkStart w:id="8317" w:name="z0700_181_10"/>
            <w:bookmarkEnd w:id="8317"/>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8318" w:name="z0700_181_11"/>
            <w:bookmarkStart w:id="8319" w:name="z0700_181_11"/>
            <w:bookmarkEnd w:id="8319"/>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8320" w:name="z0700_181_12"/>
            <w:bookmarkStart w:id="8321" w:name="z0700_181_12"/>
            <w:bookmarkEnd w:id="8321"/>
          </w:p>
        </w:tc>
      </w:tr>
      <w:tr>
        <w:trPr/>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pPr>
            <w:r>
              <w:rPr>
                <w:sz w:val="18"/>
                <w:szCs w:val="18"/>
              </w:rPr>
              <w:t xml:space="preserve">        </w:t>
            </w:r>
            <w:r>
              <w:rPr>
                <w:sz w:val="18"/>
                <w:szCs w:val="18"/>
              </w:rPr>
              <w:t xml:space="preserve">для </w:t>
            </w:r>
            <w:r>
              <w:rPr>
                <w:sz w:val="18"/>
                <w:szCs w:val="18"/>
                <w:lang w:val="en-US"/>
              </w:rPr>
              <w:t>COVID</w:t>
            </w:r>
            <w:r>
              <w:rPr>
                <w:sz w:val="18"/>
                <w:szCs w:val="18"/>
              </w:rPr>
              <w:t>-19</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2</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8322" w:name="z0700_182_03"/>
            <w:bookmarkStart w:id="8323" w:name="z0700_182_03"/>
            <w:bookmarkEnd w:id="8323"/>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8324" w:name="z0700_182_04"/>
            <w:bookmarkStart w:id="8325" w:name="z0700_182_04"/>
            <w:bookmarkEnd w:id="8325"/>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8326" w:name="z0700_182_05"/>
            <w:bookmarkStart w:id="8327" w:name="z0700_182_05"/>
            <w:bookmarkEnd w:id="8327"/>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8328" w:name="z0700_182_06"/>
            <w:bookmarkStart w:id="8329" w:name="z0700_182_06"/>
            <w:bookmarkEnd w:id="8329"/>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8330" w:name="z0700_182_07"/>
            <w:bookmarkStart w:id="8331" w:name="z0700_182_07"/>
            <w:bookmarkEnd w:id="8331"/>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8332" w:name="z0700_182_08"/>
            <w:bookmarkStart w:id="8333" w:name="z0700_182_08"/>
            <w:bookmarkEnd w:id="8333"/>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8334" w:name="z0700_182_09"/>
            <w:bookmarkStart w:id="8335" w:name="z0700_182_09"/>
            <w:bookmarkEnd w:id="8335"/>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8336" w:name="z0700_182_10"/>
            <w:bookmarkStart w:id="8337" w:name="z0700_182_10"/>
            <w:bookmarkEnd w:id="8337"/>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338" w:name="z0700_182_11"/>
            <w:bookmarkStart w:id="8339" w:name="z0700_182_11"/>
            <w:bookmarkEnd w:id="8339"/>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340" w:name="z0700_182_12"/>
            <w:bookmarkStart w:id="8341" w:name="z0700_182_12"/>
            <w:bookmarkEnd w:id="8341"/>
          </w:p>
        </w:tc>
      </w:tr>
    </w:tbl>
    <w:p>
      <w:pPr>
        <w:pStyle w:val="Normal"/>
        <w:ind w:left="709" w:hanging="0"/>
        <w:rPr>
          <w:b/>
          <w:b/>
          <w:color w:val="000000"/>
          <w:sz w:val="18"/>
          <w:szCs w:val="18"/>
        </w:rPr>
      </w:pPr>
      <w:r>
        <w:br w:type="page"/>
      </w:r>
      <w:r>
        <w:rPr>
          <w:b/>
          <w:color w:val="000000"/>
          <w:sz w:val="18"/>
          <w:szCs w:val="18"/>
        </w:rPr>
      </w:r>
    </w:p>
    <w:p>
      <w:pPr>
        <w:pStyle w:val="Normal"/>
        <w:ind w:left="709" w:hanging="0"/>
        <w:rPr>
          <w:b/>
          <w:b/>
          <w:color w:val="000000"/>
          <w:sz w:val="22"/>
          <w:szCs w:val="22"/>
        </w:rPr>
      </w:pPr>
      <w:r>
        <w:rPr>
          <w:b/>
          <w:bCs/>
          <w:color w:val="000000"/>
          <w:sz w:val="22"/>
          <w:szCs w:val="22"/>
        </w:rPr>
        <w:t>(0700)</w:t>
      </w:r>
      <w:r>
        <w:rPr>
          <w:b/>
          <w:color w:val="000000"/>
          <w:sz w:val="22"/>
          <w:szCs w:val="22"/>
        </w:rPr>
        <w:tab/>
        <w:tab/>
        <w:tab/>
        <w:tab/>
        <w:tab/>
        <w:tab/>
        <w:tab/>
        <w:tab/>
        <w:tab/>
        <w:tab/>
        <w:tab/>
        <w:tab/>
        <w:tab/>
        <w:tab/>
        <w:tab/>
        <w:tab/>
        <w:tab/>
        <w:t>продолжение</w:t>
      </w:r>
    </w:p>
    <w:tbl>
      <w:tblPr>
        <w:tblW w:w="14175" w:type="dxa"/>
        <w:jc w:val="center"/>
        <w:tblInd w:w="0" w:type="dxa"/>
        <w:tblLayout w:type="fixed"/>
        <w:tblCellMar>
          <w:top w:w="0" w:type="dxa"/>
          <w:left w:w="108" w:type="dxa"/>
          <w:bottom w:w="0" w:type="dxa"/>
          <w:right w:w="108" w:type="dxa"/>
        </w:tblCellMar>
      </w:tblPr>
      <w:tblGrid>
        <w:gridCol w:w="2800"/>
        <w:gridCol w:w="682"/>
        <w:gridCol w:w="1265"/>
        <w:gridCol w:w="1253"/>
        <w:gridCol w:w="1002"/>
        <w:gridCol w:w="1062"/>
        <w:gridCol w:w="1138"/>
        <w:gridCol w:w="1176"/>
        <w:gridCol w:w="1003"/>
        <w:gridCol w:w="1012"/>
        <w:gridCol w:w="931"/>
        <w:gridCol w:w="851"/>
      </w:tblGrid>
      <w:tr>
        <w:trPr>
          <w:tblHeader w:val="true"/>
        </w:trPr>
        <w:tc>
          <w:tcPr>
            <w:tcW w:w="2800"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Times New Roman" w:hAnsi="Times New Roman" w:cs="Times New Roman"/>
                <w:color w:val="000000"/>
                <w:szCs w:val="24"/>
              </w:rPr>
            </w:pPr>
            <w:r>
              <w:rPr>
                <w:color w:val="000000"/>
              </w:rPr>
              <w:t>Профиль коек</w:t>
            </w:r>
          </w:p>
        </w:tc>
        <w:tc>
          <w:tcPr>
            <w:tcW w:w="6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 w:val="20"/>
              </w:rPr>
            </w:pPr>
            <w:r>
              <w:rPr>
                <w:color w:val="000000"/>
                <w:sz w:val="20"/>
              </w:rPr>
              <w:t>№</w:t>
            </w:r>
          </w:p>
          <w:p>
            <w:pPr>
              <w:pStyle w:val="Normal"/>
              <w:ind w:left="-57" w:right="-57" w:hanging="0"/>
              <w:jc w:val="center"/>
              <w:rPr>
                <w:color w:val="000000"/>
                <w:sz w:val="20"/>
              </w:rPr>
            </w:pPr>
            <w:r>
              <w:rPr>
                <w:color w:val="000000"/>
                <w:sz w:val="20"/>
              </w:rPr>
              <w:t>стро-</w:t>
            </w:r>
          </w:p>
          <w:p>
            <w:pPr>
              <w:pStyle w:val="Normal"/>
              <w:jc w:val="center"/>
              <w:rPr>
                <w:color w:val="000000"/>
                <w:sz w:val="20"/>
              </w:rPr>
            </w:pPr>
            <w:r>
              <w:rPr>
                <w:color w:val="000000"/>
                <w:sz w:val="20"/>
              </w:rPr>
              <w:t>ки</w:t>
            </w:r>
          </w:p>
        </w:tc>
        <w:tc>
          <w:tcPr>
            <w:tcW w:w="10693"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18"/>
              </w:rPr>
              <w:t>Число коек по типам медицинских организаций</w:t>
            </w:r>
          </w:p>
        </w:tc>
      </w:tr>
      <w:tr>
        <w:trPr>
          <w:tblHeader w:val="true"/>
        </w:trPr>
        <w:tc>
          <w:tcPr>
            <w:tcW w:w="2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color w:val="000000"/>
                <w:sz w:val="20"/>
              </w:rPr>
            </w:pPr>
            <w:r>
              <w:rPr>
                <w:b/>
                <w:bCs/>
                <w:color w:val="000000"/>
                <w:sz w:val="20"/>
              </w:rPr>
            </w:r>
          </w:p>
        </w:tc>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6"/>
              </w:rPr>
            </w:pPr>
            <w:r>
              <w:rPr>
                <w:bCs/>
                <w:color w:val="000000"/>
                <w:sz w:val="16"/>
              </w:rPr>
              <w:t xml:space="preserve">Краевые, республикан-ские, областные, окружные больницы </w:t>
            </w:r>
          </w:p>
          <w:p>
            <w:pPr>
              <w:pStyle w:val="Normal"/>
              <w:jc w:val="center"/>
              <w:rPr>
                <w:bCs/>
                <w:color w:val="000000"/>
                <w:sz w:val="16"/>
              </w:rPr>
            </w:pPr>
            <w:r>
              <w:rPr>
                <w:bCs/>
                <w:color w:val="000000"/>
                <w:sz w:val="16"/>
              </w:rPr>
              <w:t>(таб.0100, стр.1)</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6"/>
              </w:rPr>
            </w:pPr>
            <w:r>
              <w:rPr>
                <w:bCs/>
                <w:color w:val="000000"/>
                <w:sz w:val="16"/>
              </w:rPr>
              <w:t>Детские краевые, республикан-ские,  областные, окружные больницы   (таб.0100, стр.2)</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6"/>
              </w:rPr>
            </w:pPr>
            <w:r>
              <w:rPr>
                <w:bCs/>
                <w:color w:val="000000"/>
                <w:sz w:val="16"/>
              </w:rPr>
              <w:t>Городские больницы (таб. 0100, стр.3)</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6"/>
              </w:rPr>
            </w:pPr>
            <w:r>
              <w:rPr>
                <w:bCs/>
                <w:color w:val="000000"/>
                <w:sz w:val="16"/>
              </w:rPr>
              <w:t>Детские городские больницы (таб.0100, стр.4)</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6"/>
              </w:rPr>
            </w:pPr>
            <w:r>
              <w:rPr>
                <w:bCs/>
                <w:color w:val="000000"/>
                <w:sz w:val="16"/>
              </w:rPr>
              <w:t xml:space="preserve">Специализи-рованные больницы, </w:t>
            </w:r>
          </w:p>
          <w:p>
            <w:pPr>
              <w:pStyle w:val="Normal"/>
              <w:jc w:val="center"/>
              <w:rPr>
                <w:bCs/>
                <w:color w:val="000000"/>
                <w:sz w:val="16"/>
              </w:rPr>
            </w:pPr>
            <w:r>
              <w:rPr>
                <w:bCs/>
                <w:color w:val="000000"/>
                <w:sz w:val="16"/>
              </w:rPr>
              <w:t>(таб.0100, стр.6)</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color w:val="000000"/>
                <w:sz w:val="16"/>
              </w:rPr>
              <w:t>Районные центральные и районные больницы (таб.0100, стр.18, 19)</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ind w:right="-73" w:hanging="0"/>
              <w:jc w:val="center"/>
              <w:rPr>
                <w:bCs/>
                <w:color w:val="000000"/>
                <w:sz w:val="16"/>
              </w:rPr>
            </w:pPr>
            <w:r>
              <w:rPr>
                <w:bCs/>
                <w:color w:val="000000"/>
                <w:sz w:val="16"/>
              </w:rPr>
              <w:t>Участковые больницы (таб.</w:t>
            </w:r>
          </w:p>
          <w:p>
            <w:pPr>
              <w:pStyle w:val="Normal"/>
              <w:ind w:right="-73" w:hanging="0"/>
              <w:jc w:val="center"/>
              <w:rPr>
                <w:bCs/>
                <w:color w:val="000000"/>
                <w:sz w:val="16"/>
              </w:rPr>
            </w:pPr>
            <w:r>
              <w:rPr>
                <w:bCs/>
                <w:color w:val="000000"/>
                <w:sz w:val="16"/>
              </w:rPr>
              <w:t xml:space="preserve">0100, </w:t>
            </w:r>
          </w:p>
          <w:p>
            <w:pPr>
              <w:pStyle w:val="Normal"/>
              <w:ind w:right="-73" w:hanging="0"/>
              <w:jc w:val="center"/>
              <w:rPr>
                <w:bCs/>
                <w:color w:val="000000"/>
                <w:sz w:val="16"/>
              </w:rPr>
            </w:pPr>
            <w:r>
              <w:rPr>
                <w:bCs/>
                <w:color w:val="000000"/>
                <w:sz w:val="16"/>
              </w:rPr>
              <w:t>стр.20)</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6"/>
              </w:rPr>
            </w:pPr>
            <w:r>
              <w:rPr>
                <w:bCs/>
                <w:color w:val="000000"/>
                <w:sz w:val="16"/>
              </w:rPr>
              <w:t>Центры (таб.0100, стр.27)</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ind w:right="-48" w:hanging="0"/>
              <w:jc w:val="center"/>
              <w:rPr>
                <w:bCs/>
                <w:sz w:val="16"/>
              </w:rPr>
            </w:pPr>
            <w:r>
              <w:rPr>
                <w:bCs/>
                <w:sz w:val="16"/>
              </w:rPr>
              <w:t>Итого</w:t>
            </w:r>
          </w:p>
          <w:p>
            <w:pPr>
              <w:pStyle w:val="32"/>
              <w:ind w:left="-119" w:right="-48" w:hanging="0"/>
              <w:jc w:val="center"/>
              <w:rPr/>
            </w:pPr>
            <w:r>
              <w:rPr/>
              <w:t>(таб.0100,</w:t>
            </w:r>
          </w:p>
          <w:p>
            <w:pPr>
              <w:pStyle w:val="Normal"/>
              <w:jc w:val="center"/>
              <w:rPr>
                <w:bCs/>
                <w:sz w:val="16"/>
              </w:rPr>
            </w:pPr>
            <w:r>
              <w:rPr>
                <w:sz w:val="16"/>
                <w:szCs w:val="16"/>
              </w:rPr>
              <w:t>стр.42</w:t>
            </w:r>
            <w:r>
              <w:rPr>
                <w:bCs/>
                <w:sz w:val="16"/>
                <w:szCs w:val="16"/>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rPr>
            </w:pPr>
            <w:r>
              <w:rPr>
                <w:bCs/>
                <w:sz w:val="16"/>
              </w:rPr>
              <w:t>Кроме того,</w:t>
            </w:r>
          </w:p>
          <w:p>
            <w:pPr>
              <w:pStyle w:val="Normal"/>
              <w:jc w:val="center"/>
              <w:rPr/>
            </w:pPr>
            <w:r>
              <w:rPr>
                <w:bCs/>
                <w:sz w:val="16"/>
              </w:rPr>
              <w:t>клиники вузов, НИИ</w:t>
            </w:r>
          </w:p>
          <w:p>
            <w:pPr>
              <w:pStyle w:val="Normal"/>
              <w:jc w:val="center"/>
              <w:rPr/>
            </w:pPr>
            <w:r>
              <w:rPr>
                <w:bCs/>
                <w:sz w:val="16"/>
              </w:rPr>
              <w:t>(стр. 47)</w:t>
            </w:r>
          </w:p>
          <w:p>
            <w:pPr>
              <w:pStyle w:val="Normal"/>
              <w:jc w:val="center"/>
              <w:rPr>
                <w:bCs/>
                <w:sz w:val="16"/>
                <w:szCs w:val="16"/>
              </w:rPr>
            </w:pPr>
            <w:r>
              <w:rPr>
                <w:bCs/>
                <w:sz w:val="16"/>
                <w:szCs w:val="16"/>
              </w:rPr>
            </w:r>
          </w:p>
        </w:tc>
      </w:tr>
      <w:tr>
        <w:trPr>
          <w:tblHeader w:val="true"/>
        </w:trPr>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rPr>
            </w:pPr>
            <w:r>
              <w:rPr>
                <w:color w:val="000000"/>
                <w:sz w:val="18"/>
              </w:rPr>
              <w:t>1</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 w:val="18"/>
                <w:szCs w:val="18"/>
              </w:rPr>
            </w:pPr>
            <w:r>
              <w:rPr>
                <w:color w:val="000000"/>
                <w:sz w:val="18"/>
                <w:szCs w:val="18"/>
              </w:rPr>
              <w:t>2</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color w:val="000000"/>
                <w:sz w:val="18"/>
              </w:rPr>
            </w:pPr>
            <w:r>
              <w:rPr>
                <w:color w:val="000000"/>
                <w:sz w:val="18"/>
              </w:rPr>
              <w:t>3</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color w:val="000000"/>
                <w:sz w:val="18"/>
              </w:rPr>
            </w:pPr>
            <w:r>
              <w:rPr>
                <w:color w:val="000000"/>
                <w:sz w:val="18"/>
              </w:rPr>
              <w:t>4</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color w:val="000000"/>
                <w:sz w:val="18"/>
              </w:rPr>
            </w:pPr>
            <w:r>
              <w:rPr>
                <w:color w:val="000000"/>
                <w:sz w:val="18"/>
              </w:rPr>
              <w:t>5</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color w:val="000000"/>
                <w:sz w:val="18"/>
              </w:rPr>
            </w:pPr>
            <w:r>
              <w:rPr>
                <w:color w:val="000000"/>
                <w:sz w:val="18"/>
              </w:rPr>
              <w:t>6</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color w:val="000000"/>
                <w:sz w:val="18"/>
              </w:rPr>
            </w:pPr>
            <w:r>
              <w:rPr>
                <w:color w:val="000000"/>
                <w:sz w:val="18"/>
              </w:rPr>
              <w:t>7</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color w:val="000000"/>
                <w:sz w:val="18"/>
              </w:rPr>
            </w:pPr>
            <w:r>
              <w:rPr>
                <w:color w:val="000000"/>
                <w:sz w:val="18"/>
              </w:rPr>
              <w:t>8</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color w:val="000000"/>
                <w:sz w:val="18"/>
              </w:rPr>
            </w:pPr>
            <w:r>
              <w:rPr>
                <w:color w:val="000000"/>
                <w:sz w:val="18"/>
              </w:rPr>
              <w:t>9</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color w:val="000000"/>
                <w:sz w:val="18"/>
              </w:rPr>
            </w:pPr>
            <w:r>
              <w:rPr>
                <w:color w:val="000000"/>
                <w:sz w:val="18"/>
              </w:rPr>
              <w:t>10</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color w:val="000000"/>
                <w:sz w:val="18"/>
              </w:rPr>
            </w:pPr>
            <w:r>
              <w:rPr>
                <w:color w:val="000000"/>
                <w:sz w:val="18"/>
              </w:rPr>
              <w:t>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w:t>
            </w:r>
          </w:p>
        </w:tc>
      </w:tr>
      <w:tr>
        <w:trPr/>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18"/>
                <w:szCs w:val="18"/>
              </w:rPr>
            </w:pPr>
            <w:r>
              <w:rPr>
                <w:sz w:val="18"/>
                <w:szCs w:val="18"/>
              </w:rPr>
              <w:t>кардиологические</w:t>
              <w:br/>
              <w:t>для взрослых</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8342" w:name="z0700_019_03"/>
            <w:bookmarkStart w:id="8343" w:name="z0700_019_03"/>
            <w:bookmarkEnd w:id="8343"/>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344" w:name="z0700_019_04"/>
            <w:bookmarkStart w:id="8345" w:name="z0700_019_04"/>
            <w:bookmarkEnd w:id="8345"/>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346" w:name="z0700_019_05"/>
            <w:bookmarkStart w:id="8347" w:name="z0700_019_05"/>
            <w:bookmarkEnd w:id="8347"/>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348" w:name="z0700_019_06"/>
            <w:bookmarkStart w:id="8349" w:name="z0700_019_06"/>
            <w:bookmarkEnd w:id="8349"/>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350" w:name="z0700_019_07"/>
            <w:bookmarkStart w:id="8351" w:name="z0700_019_07"/>
            <w:bookmarkEnd w:id="8351"/>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352" w:name="z0700_019_08"/>
            <w:bookmarkStart w:id="8353" w:name="z0700_019_08"/>
            <w:bookmarkEnd w:id="8353"/>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354" w:name="z0700_019_09"/>
            <w:bookmarkStart w:id="8355" w:name="z0700_019_09"/>
            <w:bookmarkEnd w:id="8355"/>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8356" w:name="z0700_019_10"/>
            <w:bookmarkStart w:id="8357" w:name="z0700_019_10"/>
            <w:bookmarkEnd w:id="8357"/>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8358" w:name="z0700_019_11"/>
            <w:bookmarkStart w:id="8359" w:name="z0700_019_11"/>
            <w:bookmarkEnd w:id="8359"/>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8360" w:name="z0700_019_12"/>
            <w:bookmarkStart w:id="8361" w:name="z0700_019_12"/>
            <w:bookmarkEnd w:id="8361"/>
          </w:p>
        </w:tc>
      </w:tr>
      <w:tr>
        <w:trPr/>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ind w:left="488" w:hanging="0"/>
              <w:rPr>
                <w:sz w:val="18"/>
                <w:szCs w:val="18"/>
              </w:rPr>
            </w:pPr>
            <w:r>
              <w:rPr>
                <w:sz w:val="18"/>
                <w:szCs w:val="18"/>
              </w:rPr>
              <w:t>из них:</w:t>
            </w:r>
          </w:p>
          <w:p>
            <w:pPr>
              <w:pStyle w:val="Normal"/>
              <w:ind w:left="180" w:hanging="0"/>
              <w:rPr>
                <w:sz w:val="18"/>
                <w:szCs w:val="18"/>
              </w:rPr>
            </w:pPr>
            <w:r>
              <w:rPr>
                <w:sz w:val="18"/>
                <w:szCs w:val="18"/>
              </w:rPr>
              <w:t>кардиологические интенсивной терапии</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1</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8362" w:name="z0700_191_03"/>
            <w:bookmarkStart w:id="8363" w:name="z0700_191_03"/>
            <w:bookmarkEnd w:id="8363"/>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8364" w:name="z0700_191_04"/>
            <w:bookmarkStart w:id="8365" w:name="z0700_191_04"/>
            <w:bookmarkEnd w:id="8365"/>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8366" w:name="z0700_191_05"/>
            <w:bookmarkStart w:id="8367" w:name="z0700_191_05"/>
            <w:bookmarkEnd w:id="8367"/>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8368" w:name="z0700_191_06"/>
            <w:bookmarkStart w:id="8369" w:name="z0700_191_06"/>
            <w:bookmarkEnd w:id="8369"/>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8370" w:name="z0700_191_07"/>
            <w:bookmarkStart w:id="8371" w:name="z0700_191_07"/>
            <w:bookmarkEnd w:id="8371"/>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8372" w:name="z0700_191_08"/>
            <w:bookmarkStart w:id="8373" w:name="z0700_191_08"/>
            <w:bookmarkEnd w:id="8373"/>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8374" w:name="z0700_191_09"/>
            <w:bookmarkStart w:id="8375" w:name="z0700_191_09"/>
            <w:bookmarkEnd w:id="8375"/>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8376" w:name="z0700_191_10"/>
            <w:bookmarkStart w:id="8377" w:name="z0700_191_10"/>
            <w:bookmarkEnd w:id="8377"/>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378" w:name="z0700_191_11"/>
            <w:bookmarkStart w:id="8379" w:name="z0700_191_11"/>
            <w:bookmarkEnd w:id="8379"/>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380" w:name="z0700_191_12"/>
            <w:bookmarkStart w:id="8381" w:name="z0700_191_12"/>
            <w:bookmarkEnd w:id="8381"/>
          </w:p>
        </w:tc>
      </w:tr>
      <w:tr>
        <w:trPr/>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rPr>
                <w:sz w:val="18"/>
                <w:szCs w:val="18"/>
              </w:rPr>
            </w:pPr>
            <w:r>
              <w:rPr>
                <w:sz w:val="18"/>
                <w:szCs w:val="18"/>
              </w:rPr>
              <w:t>кардиологические</w:t>
              <w:br/>
              <w:t xml:space="preserve">для больных с острым </w:t>
            </w:r>
          </w:p>
          <w:p>
            <w:pPr>
              <w:pStyle w:val="Normal"/>
              <w:ind w:left="180" w:hanging="0"/>
              <w:rPr>
                <w:sz w:val="18"/>
                <w:szCs w:val="18"/>
              </w:rPr>
            </w:pPr>
            <w:r>
              <w:rPr>
                <w:sz w:val="18"/>
                <w:szCs w:val="18"/>
              </w:rPr>
              <w:t>инфарктом миокарда</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2</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8382" w:name="z0700_192_03"/>
            <w:bookmarkStart w:id="8383" w:name="z0700_192_03"/>
            <w:bookmarkEnd w:id="8383"/>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384" w:name="z0700_192_04"/>
            <w:bookmarkStart w:id="8385" w:name="z0700_192_04"/>
            <w:bookmarkEnd w:id="8385"/>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386" w:name="z0700_192_05"/>
            <w:bookmarkStart w:id="8387" w:name="z0700_192_05"/>
            <w:bookmarkEnd w:id="8387"/>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388" w:name="z0700_192_06"/>
            <w:bookmarkStart w:id="8389" w:name="z0700_192_06"/>
            <w:bookmarkEnd w:id="8389"/>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390" w:name="z0700_192_07"/>
            <w:bookmarkStart w:id="8391" w:name="z0700_192_07"/>
            <w:bookmarkEnd w:id="8391"/>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392" w:name="z0700_192_08"/>
            <w:bookmarkStart w:id="8393" w:name="z0700_192_08"/>
            <w:bookmarkEnd w:id="8393"/>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394" w:name="z0700_192_09"/>
            <w:bookmarkStart w:id="8395" w:name="z0700_192_09"/>
            <w:bookmarkEnd w:id="8395"/>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8396" w:name="z0700_192_10"/>
            <w:bookmarkStart w:id="8397" w:name="z0700_192_10"/>
            <w:bookmarkEnd w:id="8397"/>
          </w:p>
        </w:tc>
        <w:tc>
          <w:tcPr>
            <w:tcW w:w="93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8398" w:name="z0700_192_11"/>
            <w:bookmarkStart w:id="8399" w:name="z0700_192_11"/>
            <w:bookmarkEnd w:id="8399"/>
          </w:p>
        </w:tc>
        <w:tc>
          <w:tcPr>
            <w:tcW w:w="85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8400" w:name="z0700_192_12"/>
            <w:bookmarkStart w:id="8401" w:name="z0700_192_12"/>
            <w:bookmarkEnd w:id="8401"/>
          </w:p>
        </w:tc>
      </w:tr>
      <w:tr>
        <w:trPr/>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18"/>
                <w:szCs w:val="18"/>
              </w:rPr>
            </w:pPr>
            <w:r>
              <w:rPr>
                <w:sz w:val="18"/>
                <w:szCs w:val="18"/>
              </w:rPr>
              <w:t>кардиологические для детей</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8402" w:name="z0700_020_03"/>
            <w:bookmarkStart w:id="8403" w:name="z0700_020_03"/>
            <w:bookmarkEnd w:id="8403"/>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404" w:name="z0700_020_04"/>
            <w:bookmarkStart w:id="8405" w:name="z0700_020_04"/>
            <w:bookmarkEnd w:id="8405"/>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406" w:name="z0700_020_05"/>
            <w:bookmarkStart w:id="8407" w:name="z0700_020_05"/>
            <w:bookmarkEnd w:id="8407"/>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408" w:name="z0700_020_06"/>
            <w:bookmarkStart w:id="8409" w:name="z0700_020_06"/>
            <w:bookmarkEnd w:id="8409"/>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410" w:name="z0700_020_07"/>
            <w:bookmarkStart w:id="8411" w:name="z0700_020_07"/>
            <w:bookmarkEnd w:id="8411"/>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412" w:name="z0700_020_08"/>
            <w:bookmarkStart w:id="8413" w:name="z0700_020_08"/>
            <w:bookmarkEnd w:id="8413"/>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414" w:name="z0700_020_09"/>
            <w:bookmarkStart w:id="8415" w:name="z0700_020_09"/>
            <w:bookmarkEnd w:id="8415"/>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8416" w:name="z0700_020_10"/>
            <w:bookmarkStart w:id="8417" w:name="z0700_020_10"/>
            <w:bookmarkEnd w:id="8417"/>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8418" w:name="z0700_020_11"/>
            <w:bookmarkStart w:id="8419" w:name="z0700_020_11"/>
            <w:bookmarkEnd w:id="8419"/>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8420" w:name="z0700_020_12"/>
            <w:bookmarkStart w:id="8421" w:name="z0700_020_12"/>
            <w:bookmarkEnd w:id="8421"/>
          </w:p>
        </w:tc>
      </w:tr>
      <w:tr>
        <w:trPr/>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18"/>
                <w:szCs w:val="18"/>
              </w:rPr>
            </w:pPr>
            <w:r>
              <w:rPr>
                <w:sz w:val="18"/>
                <w:szCs w:val="18"/>
              </w:rPr>
              <w:t>наркологические</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8422" w:name="z0700_021_03"/>
            <w:bookmarkStart w:id="8423" w:name="z0700_021_03"/>
            <w:bookmarkEnd w:id="8423"/>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424" w:name="z0700_021_04"/>
            <w:bookmarkStart w:id="8425" w:name="z0700_021_04"/>
            <w:bookmarkEnd w:id="8425"/>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426" w:name="z0700_021_05"/>
            <w:bookmarkStart w:id="8427" w:name="z0700_021_05"/>
            <w:bookmarkEnd w:id="8427"/>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428" w:name="z0700_021_06"/>
            <w:bookmarkStart w:id="8429" w:name="z0700_021_06"/>
            <w:bookmarkEnd w:id="8429"/>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430" w:name="z0700_021_07"/>
            <w:bookmarkStart w:id="8431" w:name="z0700_021_07"/>
            <w:bookmarkEnd w:id="8431"/>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432" w:name="z0700_021_08"/>
            <w:bookmarkStart w:id="8433" w:name="z0700_021_08"/>
            <w:bookmarkEnd w:id="8433"/>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434" w:name="z0700_021_09"/>
            <w:bookmarkStart w:id="8435" w:name="z0700_021_09"/>
            <w:bookmarkEnd w:id="8435"/>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8436" w:name="z0700_021_10"/>
            <w:bookmarkStart w:id="8437" w:name="z0700_021_10"/>
            <w:bookmarkEnd w:id="8437"/>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8438" w:name="z0700_021_11"/>
            <w:bookmarkStart w:id="8439" w:name="z0700_021_11"/>
            <w:bookmarkEnd w:id="8439"/>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8440" w:name="z0700_021_12"/>
            <w:bookmarkStart w:id="8441" w:name="z0700_021_12"/>
            <w:bookmarkEnd w:id="8441"/>
          </w:p>
        </w:tc>
      </w:tr>
      <w:tr>
        <w:trPr/>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18"/>
                <w:szCs w:val="18"/>
              </w:rPr>
            </w:pPr>
            <w:r>
              <w:rPr>
                <w:sz w:val="18"/>
                <w:szCs w:val="18"/>
              </w:rPr>
              <w:t>неврологические</w:t>
              <w:br/>
              <w:t>для взрослых</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8442" w:name="z0700_022_03"/>
            <w:bookmarkStart w:id="8443" w:name="z0700_022_03"/>
            <w:bookmarkEnd w:id="8443"/>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8444" w:name="z0700_022_04"/>
            <w:bookmarkStart w:id="8445" w:name="z0700_022_04"/>
            <w:bookmarkEnd w:id="8445"/>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8446" w:name="z0700_022_05"/>
            <w:bookmarkStart w:id="8447" w:name="z0700_022_05"/>
            <w:bookmarkEnd w:id="8447"/>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8448" w:name="z0700_022_06"/>
            <w:bookmarkStart w:id="8449" w:name="z0700_022_06"/>
            <w:bookmarkEnd w:id="8449"/>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8450" w:name="z0700_022_07"/>
            <w:bookmarkStart w:id="8451" w:name="z0700_022_07"/>
            <w:bookmarkEnd w:id="8451"/>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8452" w:name="z0700_022_08"/>
            <w:bookmarkStart w:id="8453" w:name="z0700_022_08"/>
            <w:bookmarkEnd w:id="8453"/>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8454" w:name="z0700_022_09"/>
            <w:bookmarkStart w:id="8455" w:name="z0700_022_09"/>
            <w:bookmarkEnd w:id="8455"/>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8456" w:name="z0700_022_10"/>
            <w:bookmarkStart w:id="8457" w:name="z0700_022_10"/>
            <w:bookmarkEnd w:id="8457"/>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458" w:name="z0700_022_11"/>
            <w:bookmarkStart w:id="8459" w:name="z0700_022_11"/>
            <w:bookmarkEnd w:id="8459"/>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460" w:name="z0700_022_12"/>
            <w:bookmarkStart w:id="8461" w:name="z0700_022_12"/>
            <w:bookmarkEnd w:id="8461"/>
          </w:p>
        </w:tc>
      </w:tr>
      <w:tr>
        <w:trPr/>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ind w:left="488" w:hanging="0"/>
              <w:rPr>
                <w:sz w:val="18"/>
                <w:szCs w:val="18"/>
              </w:rPr>
            </w:pPr>
            <w:r>
              <w:rPr>
                <w:sz w:val="18"/>
                <w:szCs w:val="18"/>
              </w:rPr>
              <w:t xml:space="preserve">из них: </w:t>
            </w:r>
          </w:p>
          <w:p>
            <w:pPr>
              <w:pStyle w:val="Normal"/>
              <w:ind w:left="180" w:hanging="0"/>
              <w:rPr>
                <w:sz w:val="18"/>
                <w:szCs w:val="18"/>
              </w:rPr>
            </w:pPr>
            <w:r>
              <w:rPr>
                <w:sz w:val="18"/>
                <w:szCs w:val="18"/>
              </w:rPr>
              <w:t>неврологические</w:t>
            </w:r>
          </w:p>
          <w:p>
            <w:pPr>
              <w:pStyle w:val="Normal"/>
              <w:ind w:left="180" w:hanging="0"/>
              <w:rPr>
                <w:sz w:val="18"/>
                <w:szCs w:val="18"/>
              </w:rPr>
            </w:pPr>
            <w:r>
              <w:rPr>
                <w:sz w:val="18"/>
                <w:szCs w:val="18"/>
              </w:rPr>
              <w:t>для больных с острыми нарушениями мозгового кровообращения</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1</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8462" w:name="z0700_221_03"/>
            <w:bookmarkStart w:id="8463" w:name="z0700_221_03"/>
            <w:bookmarkEnd w:id="8463"/>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464" w:name="z0700_221_04"/>
            <w:bookmarkStart w:id="8465" w:name="z0700_221_04"/>
            <w:bookmarkEnd w:id="8465"/>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466" w:name="z0700_221_05"/>
            <w:bookmarkStart w:id="8467" w:name="z0700_221_05"/>
            <w:bookmarkEnd w:id="8467"/>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468" w:name="z0700_221_06"/>
            <w:bookmarkStart w:id="8469" w:name="z0700_221_06"/>
            <w:bookmarkEnd w:id="8469"/>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470" w:name="z0700_221_07"/>
            <w:bookmarkStart w:id="8471" w:name="z0700_221_07"/>
            <w:bookmarkEnd w:id="8471"/>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472" w:name="z0700_221_08"/>
            <w:bookmarkStart w:id="8473" w:name="z0700_221_08"/>
            <w:bookmarkEnd w:id="8473"/>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474" w:name="z0700_221_09"/>
            <w:bookmarkStart w:id="8475" w:name="z0700_221_09"/>
            <w:bookmarkEnd w:id="8475"/>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8476" w:name="z0700_221_10"/>
            <w:bookmarkStart w:id="8477" w:name="z0700_221_10"/>
            <w:bookmarkEnd w:id="8477"/>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8478" w:name="z0700_221_11"/>
            <w:bookmarkStart w:id="8479" w:name="z0700_221_11"/>
            <w:bookmarkEnd w:id="8479"/>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8480" w:name="z0700_221_12"/>
            <w:bookmarkStart w:id="8481" w:name="z0700_221_12"/>
            <w:bookmarkEnd w:id="8481"/>
          </w:p>
        </w:tc>
      </w:tr>
      <w:tr>
        <w:trPr/>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rPr>
                <w:sz w:val="18"/>
                <w:szCs w:val="18"/>
              </w:rPr>
            </w:pPr>
            <w:r>
              <w:rPr>
                <w:sz w:val="18"/>
                <w:szCs w:val="18"/>
              </w:rPr>
              <w:t>неврологические интенсивной терапии</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2</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8482" w:name="z0700_222_03"/>
            <w:bookmarkStart w:id="8483" w:name="z0700_222_03"/>
            <w:bookmarkEnd w:id="8483"/>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8484" w:name="z0700_222_04"/>
            <w:bookmarkStart w:id="8485" w:name="z0700_222_04"/>
            <w:bookmarkEnd w:id="8485"/>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8486" w:name="z0700_222_05"/>
            <w:bookmarkStart w:id="8487" w:name="z0700_222_05"/>
            <w:bookmarkEnd w:id="8487"/>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8488" w:name="z0700_222_06"/>
            <w:bookmarkStart w:id="8489" w:name="z0700_222_06"/>
            <w:bookmarkEnd w:id="8489"/>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8490" w:name="z0700_222_07"/>
            <w:bookmarkStart w:id="8491" w:name="z0700_222_07"/>
            <w:bookmarkEnd w:id="8491"/>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8492" w:name="z0700_222_08"/>
            <w:bookmarkStart w:id="8493" w:name="z0700_222_08"/>
            <w:bookmarkEnd w:id="8493"/>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8494" w:name="z0700_222_09"/>
            <w:bookmarkStart w:id="8495" w:name="z0700_222_09"/>
            <w:bookmarkEnd w:id="8495"/>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8496" w:name="z0700_222_10"/>
            <w:bookmarkStart w:id="8497" w:name="z0700_222_10"/>
            <w:bookmarkEnd w:id="8497"/>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498" w:name="z0700_222_11"/>
            <w:bookmarkStart w:id="8499" w:name="z0700_222_11"/>
            <w:bookmarkEnd w:id="8499"/>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500" w:name="z0700_222_12"/>
            <w:bookmarkStart w:id="8501" w:name="z0700_222_12"/>
            <w:bookmarkEnd w:id="8501"/>
          </w:p>
        </w:tc>
      </w:tr>
      <w:tr>
        <w:trPr/>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18"/>
                <w:szCs w:val="18"/>
              </w:rPr>
            </w:pPr>
            <w:r>
              <w:rPr>
                <w:sz w:val="18"/>
                <w:szCs w:val="18"/>
              </w:rPr>
              <w:t>неврологические для детей</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8502" w:name="z0700_023_03"/>
            <w:bookmarkStart w:id="8503" w:name="z0700_023_03"/>
            <w:bookmarkEnd w:id="8503"/>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504" w:name="z0700_023_04"/>
            <w:bookmarkStart w:id="8505" w:name="z0700_023_04"/>
            <w:bookmarkEnd w:id="8505"/>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506" w:name="z0700_023_05"/>
            <w:bookmarkStart w:id="8507" w:name="z0700_023_05"/>
            <w:bookmarkEnd w:id="8507"/>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508" w:name="z0700_023_06"/>
            <w:bookmarkStart w:id="8509" w:name="z0700_023_06"/>
            <w:bookmarkEnd w:id="8509"/>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510" w:name="z0700_023_07"/>
            <w:bookmarkStart w:id="8511" w:name="z0700_023_07"/>
            <w:bookmarkEnd w:id="8511"/>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512" w:name="z0700_023_08"/>
            <w:bookmarkStart w:id="8513" w:name="z0700_023_08"/>
            <w:bookmarkEnd w:id="8513"/>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514" w:name="z0700_023_09"/>
            <w:bookmarkStart w:id="8515" w:name="z0700_023_09"/>
            <w:bookmarkEnd w:id="8515"/>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8516" w:name="z0700_023_10"/>
            <w:bookmarkStart w:id="8517" w:name="z0700_023_10"/>
            <w:bookmarkEnd w:id="8517"/>
          </w:p>
        </w:tc>
        <w:tc>
          <w:tcPr>
            <w:tcW w:w="93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8518" w:name="z0700_023_11"/>
            <w:bookmarkStart w:id="8519" w:name="z0700_023_11"/>
            <w:bookmarkEnd w:id="8519"/>
          </w:p>
        </w:tc>
        <w:tc>
          <w:tcPr>
            <w:tcW w:w="85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8520" w:name="z0700_023_12"/>
            <w:bookmarkStart w:id="8521" w:name="z0700_023_12"/>
            <w:bookmarkEnd w:id="8521"/>
          </w:p>
        </w:tc>
      </w:tr>
      <w:tr>
        <w:trPr/>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ind w:left="488" w:hanging="0"/>
              <w:rPr>
                <w:sz w:val="18"/>
                <w:szCs w:val="18"/>
              </w:rPr>
            </w:pPr>
            <w:r>
              <w:rPr>
                <w:sz w:val="18"/>
                <w:szCs w:val="18"/>
              </w:rPr>
              <w:t>из них</w:t>
            </w:r>
          </w:p>
          <w:p>
            <w:pPr>
              <w:pStyle w:val="Normal"/>
              <w:ind w:left="180" w:hanging="0"/>
              <w:rPr>
                <w:sz w:val="18"/>
                <w:szCs w:val="18"/>
              </w:rPr>
            </w:pPr>
            <w:r>
              <w:rPr>
                <w:sz w:val="18"/>
                <w:szCs w:val="18"/>
              </w:rPr>
              <w:t>психоневрологические</w:t>
            </w:r>
          </w:p>
          <w:p>
            <w:pPr>
              <w:pStyle w:val="Normal"/>
              <w:ind w:left="180" w:hanging="0"/>
              <w:rPr>
                <w:sz w:val="18"/>
                <w:szCs w:val="18"/>
              </w:rPr>
            </w:pPr>
            <w:r>
              <w:rPr>
                <w:sz w:val="18"/>
                <w:szCs w:val="18"/>
              </w:rPr>
              <w:t>для детей</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1</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8522" w:name="z0700_231_03"/>
            <w:bookmarkStart w:id="8523" w:name="z0700_231_03"/>
            <w:bookmarkEnd w:id="8523"/>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524" w:name="z0700_231_04"/>
            <w:bookmarkStart w:id="8525" w:name="z0700_231_04"/>
            <w:bookmarkEnd w:id="8525"/>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526" w:name="z0700_231_05"/>
            <w:bookmarkStart w:id="8527" w:name="z0700_231_05"/>
            <w:bookmarkEnd w:id="8527"/>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528" w:name="z0700_231_06"/>
            <w:bookmarkStart w:id="8529" w:name="z0700_231_06"/>
            <w:bookmarkEnd w:id="8529"/>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530" w:name="z0700_231_07"/>
            <w:bookmarkStart w:id="8531" w:name="z0700_231_07"/>
            <w:bookmarkEnd w:id="8531"/>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532" w:name="z0700_231_08"/>
            <w:bookmarkStart w:id="8533" w:name="z0700_231_08"/>
            <w:bookmarkEnd w:id="8533"/>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534" w:name="z0700_231_09"/>
            <w:bookmarkStart w:id="8535" w:name="z0700_231_09"/>
            <w:bookmarkEnd w:id="8535"/>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8536" w:name="z0700_231_10"/>
            <w:bookmarkStart w:id="8537" w:name="z0700_231_10"/>
            <w:bookmarkEnd w:id="8537"/>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8538" w:name="z0700_231_11"/>
            <w:bookmarkStart w:id="8539" w:name="z0700_231_11"/>
            <w:bookmarkEnd w:id="8539"/>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8540" w:name="z0700_231_12"/>
            <w:bookmarkStart w:id="8541" w:name="z0700_231_12"/>
            <w:bookmarkEnd w:id="8541"/>
          </w:p>
        </w:tc>
      </w:tr>
      <w:tr>
        <w:trPr/>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18"/>
                <w:szCs w:val="18"/>
              </w:rPr>
            </w:pPr>
            <w:r>
              <w:rPr>
                <w:sz w:val="18"/>
                <w:szCs w:val="18"/>
              </w:rPr>
              <w:t>нефрологические</w:t>
              <w:br/>
              <w:t>для взрослых</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8542" w:name="z0700_024_03"/>
            <w:bookmarkStart w:id="8543" w:name="z0700_024_03"/>
            <w:bookmarkEnd w:id="8543"/>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8544" w:name="z0700_024_04"/>
            <w:bookmarkStart w:id="8545" w:name="z0700_024_04"/>
            <w:bookmarkEnd w:id="8545"/>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8546" w:name="z0700_024_05"/>
            <w:bookmarkStart w:id="8547" w:name="z0700_024_05"/>
            <w:bookmarkEnd w:id="8547"/>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8548" w:name="z0700_024_06"/>
            <w:bookmarkStart w:id="8549" w:name="z0700_024_06"/>
            <w:bookmarkEnd w:id="8549"/>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8550" w:name="z0700_024_07"/>
            <w:bookmarkStart w:id="8551" w:name="z0700_024_07"/>
            <w:bookmarkEnd w:id="8551"/>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8552" w:name="z0700_024_08"/>
            <w:bookmarkStart w:id="8553" w:name="z0700_024_08"/>
            <w:bookmarkEnd w:id="8553"/>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8554" w:name="z0700_024_09"/>
            <w:bookmarkStart w:id="8555" w:name="z0700_024_09"/>
            <w:bookmarkEnd w:id="8555"/>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8556" w:name="z0700_024_10"/>
            <w:bookmarkStart w:id="8557" w:name="z0700_024_10"/>
            <w:bookmarkEnd w:id="8557"/>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558" w:name="z0700_024_11"/>
            <w:bookmarkStart w:id="8559" w:name="z0700_024_11"/>
            <w:bookmarkEnd w:id="8559"/>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560" w:name="z0700_024_12"/>
            <w:bookmarkStart w:id="8561" w:name="z0700_024_12"/>
            <w:bookmarkEnd w:id="8561"/>
          </w:p>
        </w:tc>
      </w:tr>
      <w:tr>
        <w:trPr/>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18"/>
                <w:szCs w:val="18"/>
              </w:rPr>
            </w:pPr>
            <w:r>
              <w:rPr>
                <w:sz w:val="18"/>
                <w:szCs w:val="18"/>
              </w:rPr>
              <w:t>нефрологические для детей</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5</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8562" w:name="z0700_025_03"/>
            <w:bookmarkStart w:id="8563" w:name="z0700_025_03"/>
            <w:bookmarkEnd w:id="8563"/>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564" w:name="z0700_025_04"/>
            <w:bookmarkStart w:id="8565" w:name="z0700_025_04"/>
            <w:bookmarkEnd w:id="8565"/>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566" w:name="z0700_025_05"/>
            <w:bookmarkStart w:id="8567" w:name="z0700_025_05"/>
            <w:bookmarkEnd w:id="8567"/>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568" w:name="z0700_025_06"/>
            <w:bookmarkStart w:id="8569" w:name="z0700_025_06"/>
            <w:bookmarkEnd w:id="8569"/>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570" w:name="z0700_025_07"/>
            <w:bookmarkStart w:id="8571" w:name="z0700_025_07"/>
            <w:bookmarkEnd w:id="8571"/>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572" w:name="z0700_025_08"/>
            <w:bookmarkStart w:id="8573" w:name="z0700_025_08"/>
            <w:bookmarkEnd w:id="8573"/>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574" w:name="z0700_025_09"/>
            <w:bookmarkStart w:id="8575" w:name="z0700_025_09"/>
            <w:bookmarkEnd w:id="8575"/>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8576" w:name="z0700_025_10"/>
            <w:bookmarkStart w:id="8577" w:name="z0700_025_10"/>
            <w:bookmarkEnd w:id="8577"/>
          </w:p>
        </w:tc>
        <w:tc>
          <w:tcPr>
            <w:tcW w:w="93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8578" w:name="z0700_025_11"/>
            <w:bookmarkStart w:id="8579" w:name="z0700_025_11"/>
            <w:bookmarkEnd w:id="8579"/>
          </w:p>
        </w:tc>
        <w:tc>
          <w:tcPr>
            <w:tcW w:w="85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8580" w:name="z0700_025_12"/>
            <w:bookmarkStart w:id="8581" w:name="z0700_025_12"/>
            <w:bookmarkEnd w:id="8581"/>
          </w:p>
        </w:tc>
      </w:tr>
      <w:tr>
        <w:trPr/>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18"/>
                <w:szCs w:val="18"/>
              </w:rPr>
            </w:pPr>
            <w:r>
              <w:rPr>
                <w:bCs/>
                <w:sz w:val="18"/>
                <w:szCs w:val="18"/>
              </w:rPr>
              <w:t>онкологические</w:t>
            </w:r>
            <w:r>
              <w:rPr>
                <w:bCs/>
                <w:sz w:val="18"/>
                <w:szCs w:val="18"/>
                <w:lang w:val="en-US"/>
              </w:rPr>
              <w:t xml:space="preserve"> </w:t>
            </w:r>
            <w:r>
              <w:rPr>
                <w:bCs/>
                <w:sz w:val="18"/>
                <w:szCs w:val="18"/>
              </w:rPr>
              <w:t>для взрослых</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8582" w:name="z0700_026_03"/>
            <w:bookmarkStart w:id="8583" w:name="z0700_026_03"/>
            <w:bookmarkEnd w:id="8583"/>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584" w:name="z0700_026_04"/>
            <w:bookmarkStart w:id="8585" w:name="z0700_026_04"/>
            <w:bookmarkEnd w:id="8585"/>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586" w:name="z0700_026_05"/>
            <w:bookmarkStart w:id="8587" w:name="z0700_026_05"/>
            <w:bookmarkEnd w:id="8587"/>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588" w:name="z0700_026_06"/>
            <w:bookmarkStart w:id="8589" w:name="z0700_026_06"/>
            <w:bookmarkEnd w:id="8589"/>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590" w:name="z0700_026_07"/>
            <w:bookmarkStart w:id="8591" w:name="z0700_026_07"/>
            <w:bookmarkEnd w:id="8591"/>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592" w:name="z0700_026_08"/>
            <w:bookmarkStart w:id="8593" w:name="z0700_026_08"/>
            <w:bookmarkEnd w:id="8593"/>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594" w:name="z0700_026_09"/>
            <w:bookmarkStart w:id="8595" w:name="z0700_026_09"/>
            <w:bookmarkEnd w:id="8595"/>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8596" w:name="z0700_026_10"/>
            <w:bookmarkStart w:id="8597" w:name="z0700_026_10"/>
            <w:bookmarkEnd w:id="8597"/>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8598" w:name="z0700_026_11"/>
            <w:bookmarkStart w:id="8599" w:name="z0700_026_11"/>
            <w:bookmarkEnd w:id="8599"/>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8600" w:name="z0700_026_12"/>
            <w:bookmarkStart w:id="8601" w:name="z0700_026_12"/>
            <w:bookmarkEnd w:id="8601"/>
          </w:p>
        </w:tc>
      </w:tr>
      <w:tr>
        <w:trPr/>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из них:</w:t>
            </w:r>
          </w:p>
          <w:p>
            <w:pPr>
              <w:pStyle w:val="Normal"/>
              <w:rPr>
                <w:sz w:val="18"/>
                <w:szCs w:val="18"/>
              </w:rPr>
            </w:pPr>
            <w:r>
              <w:rPr>
                <w:sz w:val="18"/>
                <w:szCs w:val="18"/>
              </w:rPr>
              <w:t>онкологические торакальные</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1</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8602" w:name="z0700_261_03"/>
            <w:bookmarkStart w:id="8603" w:name="z0700_261_03"/>
            <w:bookmarkEnd w:id="8603"/>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604" w:name="z0700_261_04"/>
            <w:bookmarkStart w:id="8605" w:name="z0700_261_04"/>
            <w:bookmarkEnd w:id="8605"/>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606" w:name="z0700_261_05"/>
            <w:bookmarkStart w:id="8607" w:name="z0700_261_05"/>
            <w:bookmarkEnd w:id="8607"/>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608" w:name="z0700_261_06"/>
            <w:bookmarkStart w:id="8609" w:name="z0700_261_06"/>
            <w:bookmarkEnd w:id="8609"/>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610" w:name="z0700_261_07"/>
            <w:bookmarkStart w:id="8611" w:name="z0700_261_07"/>
            <w:bookmarkEnd w:id="8611"/>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612" w:name="z0700_261_08"/>
            <w:bookmarkStart w:id="8613" w:name="z0700_261_08"/>
            <w:bookmarkEnd w:id="8613"/>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614" w:name="z0700_261_09"/>
            <w:bookmarkStart w:id="8615" w:name="z0700_261_09"/>
            <w:bookmarkEnd w:id="8615"/>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8616" w:name="z0700_261_10"/>
            <w:bookmarkStart w:id="8617" w:name="z0700_261_10"/>
            <w:bookmarkEnd w:id="8617"/>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8618" w:name="z0700_261_11"/>
            <w:bookmarkStart w:id="8619" w:name="z0700_261_11"/>
            <w:bookmarkEnd w:id="8619"/>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8620" w:name="z0700_261_12"/>
            <w:bookmarkStart w:id="8621" w:name="z0700_261_12"/>
            <w:bookmarkEnd w:id="8621"/>
          </w:p>
        </w:tc>
      </w:tr>
      <w:tr>
        <w:trPr/>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онкологические абдоминальные</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2</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8622" w:name="z0700_262_03"/>
            <w:bookmarkStart w:id="8623" w:name="z0700_262_03"/>
            <w:bookmarkEnd w:id="8623"/>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8624" w:name="z0700_262_04"/>
            <w:bookmarkStart w:id="8625" w:name="z0700_262_04"/>
            <w:bookmarkEnd w:id="8625"/>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8626" w:name="z0700_262_05"/>
            <w:bookmarkStart w:id="8627" w:name="z0700_262_05"/>
            <w:bookmarkEnd w:id="8627"/>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8628" w:name="z0700_262_06"/>
            <w:bookmarkStart w:id="8629" w:name="z0700_262_06"/>
            <w:bookmarkEnd w:id="8629"/>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8630" w:name="z0700_262_07"/>
            <w:bookmarkStart w:id="8631" w:name="z0700_262_07"/>
            <w:bookmarkEnd w:id="8631"/>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8632" w:name="z0700_262_08"/>
            <w:bookmarkStart w:id="8633" w:name="z0700_262_08"/>
            <w:bookmarkEnd w:id="8633"/>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8634" w:name="z0700_262_09"/>
            <w:bookmarkStart w:id="8635" w:name="z0700_262_09"/>
            <w:bookmarkEnd w:id="8635"/>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8636" w:name="z0700_262_10"/>
            <w:bookmarkStart w:id="8637" w:name="z0700_262_10"/>
            <w:bookmarkEnd w:id="8637"/>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638" w:name="z0700_262_11"/>
            <w:bookmarkStart w:id="8639" w:name="z0700_262_11"/>
            <w:bookmarkEnd w:id="8639"/>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640" w:name="z0700_262_12"/>
            <w:bookmarkStart w:id="8641" w:name="z0700_262_12"/>
            <w:bookmarkEnd w:id="8641"/>
          </w:p>
        </w:tc>
      </w:tr>
      <w:tr>
        <w:trPr/>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онкоурологические </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3</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8642" w:name="z0700_263_03"/>
            <w:bookmarkStart w:id="8643" w:name="z0700_263_03"/>
            <w:bookmarkEnd w:id="8643"/>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644" w:name="z0700_263_04"/>
            <w:bookmarkStart w:id="8645" w:name="z0700_263_04"/>
            <w:bookmarkEnd w:id="8645"/>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646" w:name="z0700_263_05"/>
            <w:bookmarkStart w:id="8647" w:name="z0700_263_05"/>
            <w:bookmarkEnd w:id="8647"/>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648" w:name="z0700_263_06"/>
            <w:bookmarkStart w:id="8649" w:name="z0700_263_06"/>
            <w:bookmarkEnd w:id="8649"/>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650" w:name="z0700_263_07"/>
            <w:bookmarkStart w:id="8651" w:name="z0700_263_07"/>
            <w:bookmarkEnd w:id="8651"/>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652" w:name="z0700_263_08"/>
            <w:bookmarkStart w:id="8653" w:name="z0700_263_08"/>
            <w:bookmarkEnd w:id="8653"/>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654" w:name="z0700_263_09"/>
            <w:bookmarkStart w:id="8655" w:name="z0700_263_09"/>
            <w:bookmarkEnd w:id="8655"/>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8656" w:name="z0700_263_10"/>
            <w:bookmarkStart w:id="8657" w:name="z0700_263_10"/>
            <w:bookmarkEnd w:id="8657"/>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8658" w:name="z0700_263_11"/>
            <w:bookmarkStart w:id="8659" w:name="z0700_263_11"/>
            <w:bookmarkEnd w:id="8659"/>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8660" w:name="z0700_263_12"/>
            <w:bookmarkStart w:id="8661" w:name="z0700_263_12"/>
            <w:bookmarkEnd w:id="8661"/>
          </w:p>
        </w:tc>
      </w:tr>
      <w:tr>
        <w:trPr/>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онкогинекологические</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4</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8662" w:name="z0700_264_03"/>
            <w:bookmarkStart w:id="8663" w:name="z0700_264_03"/>
            <w:bookmarkEnd w:id="8663"/>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664" w:name="z0700_264_04"/>
            <w:bookmarkStart w:id="8665" w:name="z0700_264_04"/>
            <w:bookmarkEnd w:id="8665"/>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666" w:name="z0700_264_05"/>
            <w:bookmarkStart w:id="8667" w:name="z0700_264_05"/>
            <w:bookmarkEnd w:id="8667"/>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668" w:name="z0700_264_06"/>
            <w:bookmarkStart w:id="8669" w:name="z0700_264_06"/>
            <w:bookmarkEnd w:id="8669"/>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670" w:name="z0700_264_07"/>
            <w:bookmarkStart w:id="8671" w:name="z0700_264_07"/>
            <w:bookmarkEnd w:id="8671"/>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672" w:name="z0700_264_08"/>
            <w:bookmarkStart w:id="8673" w:name="z0700_264_08"/>
            <w:bookmarkEnd w:id="8673"/>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674" w:name="z0700_264_09"/>
            <w:bookmarkStart w:id="8675" w:name="z0700_264_09"/>
            <w:bookmarkEnd w:id="8675"/>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8676" w:name="z0700_264_10"/>
            <w:bookmarkStart w:id="8677" w:name="z0700_264_10"/>
            <w:bookmarkEnd w:id="8677"/>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8678" w:name="z0700_264_11"/>
            <w:bookmarkStart w:id="8679" w:name="z0700_264_11"/>
            <w:bookmarkEnd w:id="8679"/>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8680" w:name="z0700_264_12"/>
            <w:bookmarkStart w:id="8681" w:name="z0700_264_12"/>
            <w:bookmarkEnd w:id="8681"/>
          </w:p>
        </w:tc>
      </w:tr>
    </w:tbl>
    <w:p>
      <w:pPr>
        <w:pStyle w:val="Normal"/>
        <w:ind w:left="709" w:hanging="0"/>
        <w:rPr>
          <w:b/>
          <w:b/>
          <w:color w:val="000000"/>
          <w:sz w:val="18"/>
          <w:szCs w:val="18"/>
        </w:rPr>
      </w:pPr>
      <w:r>
        <w:br w:type="page"/>
      </w:r>
      <w:r>
        <w:rPr>
          <w:b/>
          <w:color w:val="000000"/>
          <w:sz w:val="18"/>
          <w:szCs w:val="18"/>
        </w:rPr>
      </w:r>
    </w:p>
    <w:p>
      <w:pPr>
        <w:pStyle w:val="Normal"/>
        <w:ind w:left="709" w:hanging="0"/>
        <w:rPr>
          <w:b/>
          <w:b/>
          <w:color w:val="000000"/>
          <w:sz w:val="22"/>
          <w:szCs w:val="22"/>
        </w:rPr>
      </w:pPr>
      <w:r>
        <w:rPr>
          <w:b/>
          <w:bCs/>
          <w:color w:val="000000"/>
          <w:sz w:val="22"/>
          <w:szCs w:val="22"/>
        </w:rPr>
        <w:t>(0700)</w:t>
      </w:r>
      <w:r>
        <w:rPr>
          <w:b/>
          <w:color w:val="000000"/>
          <w:sz w:val="22"/>
          <w:szCs w:val="22"/>
        </w:rPr>
        <w:tab/>
        <w:tab/>
        <w:tab/>
        <w:tab/>
        <w:tab/>
        <w:tab/>
        <w:tab/>
        <w:tab/>
        <w:tab/>
        <w:tab/>
        <w:tab/>
        <w:tab/>
        <w:tab/>
        <w:tab/>
        <w:tab/>
        <w:tab/>
        <w:tab/>
        <w:t>продолжение</w:t>
      </w:r>
    </w:p>
    <w:tbl>
      <w:tblPr>
        <w:tblW w:w="14175" w:type="dxa"/>
        <w:jc w:val="center"/>
        <w:tblInd w:w="0" w:type="dxa"/>
        <w:tblLayout w:type="fixed"/>
        <w:tblCellMar>
          <w:top w:w="0" w:type="dxa"/>
          <w:left w:w="108" w:type="dxa"/>
          <w:bottom w:w="0" w:type="dxa"/>
          <w:right w:w="108" w:type="dxa"/>
        </w:tblCellMar>
      </w:tblPr>
      <w:tblGrid>
        <w:gridCol w:w="2956"/>
        <w:gridCol w:w="666"/>
        <w:gridCol w:w="1248"/>
        <w:gridCol w:w="1237"/>
        <w:gridCol w:w="993"/>
        <w:gridCol w:w="1041"/>
        <w:gridCol w:w="1131"/>
        <w:gridCol w:w="1165"/>
        <w:gridCol w:w="997"/>
        <w:gridCol w:w="995"/>
        <w:gridCol w:w="903"/>
        <w:gridCol w:w="843"/>
      </w:tblGrid>
      <w:tr>
        <w:trPr>
          <w:tblHeader w:val="true"/>
        </w:trPr>
        <w:tc>
          <w:tcPr>
            <w:tcW w:w="2956"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Times New Roman" w:hAnsi="Times New Roman" w:cs="Times New Roman"/>
                <w:color w:val="000000"/>
                <w:szCs w:val="24"/>
              </w:rPr>
            </w:pPr>
            <w:r>
              <w:rPr>
                <w:color w:val="000000"/>
              </w:rPr>
              <w:t>Профиль коек</w:t>
            </w:r>
          </w:p>
        </w:tc>
        <w:tc>
          <w:tcPr>
            <w:tcW w:w="6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 w:val="20"/>
              </w:rPr>
            </w:pPr>
            <w:r>
              <w:rPr>
                <w:color w:val="000000"/>
                <w:sz w:val="20"/>
              </w:rPr>
              <w:t>№</w:t>
            </w:r>
          </w:p>
          <w:p>
            <w:pPr>
              <w:pStyle w:val="Normal"/>
              <w:ind w:left="-57" w:right="-57" w:hanging="0"/>
              <w:jc w:val="center"/>
              <w:rPr>
                <w:color w:val="000000"/>
                <w:sz w:val="20"/>
              </w:rPr>
            </w:pPr>
            <w:r>
              <w:rPr>
                <w:color w:val="000000"/>
                <w:sz w:val="20"/>
              </w:rPr>
              <w:t>стро-</w:t>
            </w:r>
          </w:p>
          <w:p>
            <w:pPr>
              <w:pStyle w:val="Normal"/>
              <w:jc w:val="center"/>
              <w:rPr>
                <w:color w:val="000000"/>
                <w:sz w:val="20"/>
              </w:rPr>
            </w:pPr>
            <w:r>
              <w:rPr>
                <w:color w:val="000000"/>
                <w:sz w:val="20"/>
              </w:rPr>
              <w:t>ки</w:t>
            </w:r>
          </w:p>
        </w:tc>
        <w:tc>
          <w:tcPr>
            <w:tcW w:w="10553"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18"/>
              </w:rPr>
              <w:t>Число коек по типам медицинских организаций</w:t>
            </w:r>
          </w:p>
        </w:tc>
      </w:tr>
      <w:tr>
        <w:trPr>
          <w:tblHeader w:val="true"/>
        </w:trPr>
        <w:tc>
          <w:tcPr>
            <w:tcW w:w="29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color w:val="000000"/>
                <w:sz w:val="20"/>
              </w:rPr>
            </w:pPr>
            <w:r>
              <w:rPr>
                <w:b/>
                <w:bCs/>
                <w:color w:val="000000"/>
                <w:sz w:val="20"/>
              </w:rPr>
            </w:r>
          </w:p>
        </w:tc>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6"/>
              </w:rPr>
            </w:pPr>
            <w:r>
              <w:rPr>
                <w:bCs/>
                <w:color w:val="000000"/>
                <w:sz w:val="16"/>
              </w:rPr>
              <w:t xml:space="preserve">Краевые, республикан-ские, областные, окружные больницы </w:t>
            </w:r>
          </w:p>
          <w:p>
            <w:pPr>
              <w:pStyle w:val="Normal"/>
              <w:jc w:val="center"/>
              <w:rPr>
                <w:bCs/>
                <w:color w:val="000000"/>
                <w:sz w:val="16"/>
              </w:rPr>
            </w:pPr>
            <w:r>
              <w:rPr>
                <w:bCs/>
                <w:color w:val="000000"/>
                <w:sz w:val="16"/>
              </w:rPr>
              <w:t>(таб.0100, стр.1)</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6"/>
              </w:rPr>
            </w:pPr>
            <w:r>
              <w:rPr>
                <w:bCs/>
                <w:color w:val="000000"/>
                <w:sz w:val="16"/>
              </w:rPr>
              <w:t>Детские краевые, республикан-ские,  областные, окружные больницы   (таб.0100, стр.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6"/>
              </w:rPr>
            </w:pPr>
            <w:r>
              <w:rPr>
                <w:bCs/>
                <w:color w:val="000000"/>
                <w:sz w:val="16"/>
              </w:rPr>
              <w:t>Городские больницы (таб. 0100, стр.3)</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6"/>
              </w:rPr>
            </w:pPr>
            <w:r>
              <w:rPr>
                <w:bCs/>
                <w:color w:val="000000"/>
                <w:sz w:val="16"/>
              </w:rPr>
              <w:t>Детские городские больницы (таб.0100, стр.4)</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6"/>
              </w:rPr>
            </w:pPr>
            <w:r>
              <w:rPr>
                <w:bCs/>
                <w:color w:val="000000"/>
                <w:sz w:val="16"/>
              </w:rPr>
              <w:t xml:space="preserve">Специализи-рованные больницы, </w:t>
            </w:r>
          </w:p>
          <w:p>
            <w:pPr>
              <w:pStyle w:val="Normal"/>
              <w:jc w:val="center"/>
              <w:rPr>
                <w:bCs/>
                <w:color w:val="000000"/>
                <w:sz w:val="16"/>
              </w:rPr>
            </w:pPr>
            <w:r>
              <w:rPr>
                <w:bCs/>
                <w:color w:val="000000"/>
                <w:sz w:val="16"/>
              </w:rPr>
              <w:t>(таб.0100, стр.6)</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color w:val="000000"/>
                <w:sz w:val="16"/>
              </w:rPr>
              <w:t>Районные центральные и районные больницы (таб.0100, стр.18, 19)</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ind w:right="-73" w:hanging="0"/>
              <w:jc w:val="center"/>
              <w:rPr>
                <w:bCs/>
                <w:color w:val="000000"/>
                <w:sz w:val="16"/>
              </w:rPr>
            </w:pPr>
            <w:r>
              <w:rPr>
                <w:bCs/>
                <w:color w:val="000000"/>
                <w:sz w:val="16"/>
              </w:rPr>
              <w:t>Участковые больницы (таб.</w:t>
            </w:r>
          </w:p>
          <w:p>
            <w:pPr>
              <w:pStyle w:val="Normal"/>
              <w:ind w:right="-73" w:hanging="0"/>
              <w:jc w:val="center"/>
              <w:rPr>
                <w:bCs/>
                <w:color w:val="000000"/>
                <w:sz w:val="16"/>
              </w:rPr>
            </w:pPr>
            <w:r>
              <w:rPr>
                <w:bCs/>
                <w:color w:val="000000"/>
                <w:sz w:val="16"/>
              </w:rPr>
              <w:t xml:space="preserve">0100, </w:t>
            </w:r>
          </w:p>
          <w:p>
            <w:pPr>
              <w:pStyle w:val="Normal"/>
              <w:ind w:right="-73" w:hanging="0"/>
              <w:jc w:val="center"/>
              <w:rPr>
                <w:bCs/>
                <w:color w:val="000000"/>
                <w:sz w:val="16"/>
              </w:rPr>
            </w:pPr>
            <w:r>
              <w:rPr>
                <w:bCs/>
                <w:color w:val="000000"/>
                <w:sz w:val="16"/>
              </w:rPr>
              <w:t>стр.2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6"/>
              </w:rPr>
            </w:pPr>
            <w:r>
              <w:rPr>
                <w:bCs/>
                <w:color w:val="000000"/>
                <w:sz w:val="16"/>
              </w:rPr>
              <w:t>Центры (таб.0100, стр.27)</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ind w:right="-48" w:hanging="0"/>
              <w:jc w:val="center"/>
              <w:rPr>
                <w:bCs/>
                <w:sz w:val="16"/>
              </w:rPr>
            </w:pPr>
            <w:r>
              <w:rPr>
                <w:bCs/>
                <w:sz w:val="16"/>
              </w:rPr>
              <w:t>Итого</w:t>
            </w:r>
          </w:p>
          <w:p>
            <w:pPr>
              <w:pStyle w:val="32"/>
              <w:ind w:left="-119" w:right="-48" w:hanging="0"/>
              <w:jc w:val="center"/>
              <w:rPr/>
            </w:pPr>
            <w:r>
              <w:rPr/>
              <w:t>(таб.0100,</w:t>
            </w:r>
          </w:p>
          <w:p>
            <w:pPr>
              <w:pStyle w:val="Normal"/>
              <w:jc w:val="center"/>
              <w:rPr>
                <w:bCs/>
                <w:sz w:val="16"/>
              </w:rPr>
            </w:pPr>
            <w:r>
              <w:rPr>
                <w:sz w:val="16"/>
                <w:szCs w:val="16"/>
              </w:rPr>
              <w:t>стр.42</w:t>
            </w:r>
            <w:r>
              <w:rPr>
                <w:bCs/>
                <w:sz w:val="16"/>
                <w:szCs w:val="16"/>
              </w:rPr>
              <w:t>)</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rPr>
            </w:pPr>
            <w:r>
              <w:rPr>
                <w:bCs/>
                <w:sz w:val="16"/>
              </w:rPr>
              <w:t>Кроме того,</w:t>
            </w:r>
          </w:p>
          <w:p>
            <w:pPr>
              <w:pStyle w:val="Normal"/>
              <w:jc w:val="center"/>
              <w:rPr/>
            </w:pPr>
            <w:r>
              <w:rPr>
                <w:bCs/>
                <w:sz w:val="16"/>
              </w:rPr>
              <w:t>клиники вузов, НИИ</w:t>
            </w:r>
          </w:p>
          <w:p>
            <w:pPr>
              <w:pStyle w:val="Normal"/>
              <w:jc w:val="center"/>
              <w:rPr/>
            </w:pPr>
            <w:r>
              <w:rPr>
                <w:bCs/>
                <w:sz w:val="16"/>
              </w:rPr>
              <w:t>(стр. 47)</w:t>
            </w:r>
          </w:p>
          <w:p>
            <w:pPr>
              <w:pStyle w:val="Normal"/>
              <w:jc w:val="center"/>
              <w:rPr>
                <w:bCs/>
                <w:sz w:val="16"/>
                <w:szCs w:val="16"/>
              </w:rPr>
            </w:pPr>
            <w:r>
              <w:rPr>
                <w:bCs/>
                <w:sz w:val="16"/>
                <w:szCs w:val="16"/>
              </w:rPr>
            </w:r>
          </w:p>
        </w:tc>
      </w:tr>
      <w:tr>
        <w:trPr>
          <w:tblHeader w:val="true"/>
        </w:trPr>
        <w:tc>
          <w:tcPr>
            <w:tcW w:w="29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rPr>
            </w:pPr>
            <w:r>
              <w:rPr>
                <w:color w:val="000000"/>
                <w:sz w:val="18"/>
              </w:rPr>
              <w:t>1</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 w:val="18"/>
                <w:szCs w:val="18"/>
              </w:rPr>
            </w:pPr>
            <w:r>
              <w:rPr>
                <w:color w:val="000000"/>
                <w:sz w:val="18"/>
                <w:szCs w:val="18"/>
              </w:rPr>
              <w:t>2</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color w:val="000000"/>
                <w:sz w:val="18"/>
              </w:rPr>
            </w:pPr>
            <w:r>
              <w:rPr>
                <w:color w:val="000000"/>
                <w:sz w:val="18"/>
              </w:rPr>
              <w:t>3</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color w:val="000000"/>
                <w:sz w:val="18"/>
              </w:rPr>
            </w:pPr>
            <w:r>
              <w:rPr>
                <w:color w:val="000000"/>
                <w:sz w:val="18"/>
              </w:rPr>
              <w:t>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color w:val="000000"/>
                <w:sz w:val="18"/>
              </w:rPr>
            </w:pPr>
            <w:r>
              <w:rPr>
                <w:color w:val="000000"/>
                <w:sz w:val="18"/>
              </w:rPr>
              <w:t>5</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color w:val="000000"/>
                <w:sz w:val="18"/>
              </w:rPr>
            </w:pPr>
            <w:r>
              <w:rPr>
                <w:color w:val="000000"/>
                <w:sz w:val="18"/>
              </w:rPr>
              <w:t>6</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color w:val="000000"/>
                <w:sz w:val="18"/>
              </w:rPr>
            </w:pPr>
            <w:r>
              <w:rPr>
                <w:color w:val="000000"/>
                <w:sz w:val="18"/>
              </w:rPr>
              <w:t>7</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color w:val="000000"/>
                <w:sz w:val="18"/>
              </w:rPr>
            </w:pPr>
            <w:r>
              <w:rPr>
                <w:color w:val="000000"/>
                <w:sz w:val="18"/>
              </w:rPr>
              <w:t>8</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color w:val="000000"/>
                <w:sz w:val="18"/>
              </w:rPr>
            </w:pPr>
            <w:r>
              <w:rPr>
                <w:color w:val="000000"/>
                <w:sz w:val="18"/>
              </w:rPr>
              <w:t>9</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color w:val="000000"/>
                <w:sz w:val="18"/>
              </w:rPr>
            </w:pPr>
            <w:r>
              <w:rPr>
                <w:color w:val="000000"/>
                <w:sz w:val="18"/>
              </w:rPr>
              <w:t>1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color w:val="000000"/>
                <w:sz w:val="18"/>
              </w:rPr>
            </w:pPr>
            <w:r>
              <w:rPr>
                <w:color w:val="000000"/>
                <w:sz w:val="18"/>
              </w:rPr>
              <w:t>11</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w:t>
            </w:r>
          </w:p>
        </w:tc>
      </w:tr>
      <w:tr>
        <w:trPr/>
        <w:tc>
          <w:tcPr>
            <w:tcW w:w="295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онкологические опухолей головы и шеи</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5</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8682" w:name="z0700_265_03"/>
            <w:bookmarkStart w:id="8683" w:name="z0700_265_03"/>
            <w:bookmarkEnd w:id="8683"/>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684" w:name="z0700_265_04"/>
            <w:bookmarkStart w:id="8685" w:name="z0700_265_04"/>
            <w:bookmarkEnd w:id="8685"/>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686" w:name="z0700_265_05"/>
            <w:bookmarkStart w:id="8687" w:name="z0700_265_05"/>
            <w:bookmarkEnd w:id="8687"/>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688" w:name="z0700_265_06"/>
            <w:bookmarkStart w:id="8689" w:name="z0700_265_06"/>
            <w:bookmarkEnd w:id="8689"/>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690" w:name="z0700_265_07"/>
            <w:bookmarkStart w:id="8691" w:name="z0700_265_07"/>
            <w:bookmarkEnd w:id="8691"/>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692" w:name="z0700_265_08"/>
            <w:bookmarkStart w:id="8693" w:name="z0700_265_08"/>
            <w:bookmarkEnd w:id="8693"/>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694" w:name="z0700_265_09"/>
            <w:bookmarkStart w:id="8695" w:name="z0700_265_09"/>
            <w:bookmarkEnd w:id="8695"/>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696" w:name="z0700_265_10"/>
            <w:bookmarkStart w:id="8697" w:name="z0700_265_10"/>
            <w:bookmarkEnd w:id="8697"/>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698" w:name="z0700_265_11"/>
            <w:bookmarkStart w:id="8699" w:name="z0700_265_11"/>
            <w:bookmarkEnd w:id="8699"/>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700" w:name="z0700_265_12"/>
            <w:bookmarkStart w:id="8701" w:name="z0700_265_12"/>
            <w:bookmarkEnd w:id="8701"/>
          </w:p>
        </w:tc>
      </w:tr>
      <w:tr>
        <w:trPr/>
        <w:tc>
          <w:tcPr>
            <w:tcW w:w="295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онкологические опухолей костей, кожи и мягких тканей</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6</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8702" w:name="z0700_266_03"/>
            <w:bookmarkStart w:id="8703" w:name="z0700_266_03"/>
            <w:bookmarkEnd w:id="8703"/>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8704" w:name="z0700_266_04"/>
            <w:bookmarkStart w:id="8705" w:name="z0700_266_04"/>
            <w:bookmarkEnd w:id="8705"/>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8706" w:name="z0700_266_05"/>
            <w:bookmarkStart w:id="8707" w:name="z0700_266_05"/>
            <w:bookmarkEnd w:id="8707"/>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8708" w:name="z0700_266_06"/>
            <w:bookmarkStart w:id="8709" w:name="z0700_266_06"/>
            <w:bookmarkEnd w:id="8709"/>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8710" w:name="z0700_266_07"/>
            <w:bookmarkStart w:id="8711" w:name="z0700_266_07"/>
            <w:bookmarkEnd w:id="8711"/>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8712" w:name="z0700_266_08"/>
            <w:bookmarkStart w:id="8713" w:name="z0700_266_08"/>
            <w:bookmarkEnd w:id="8713"/>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8714" w:name="z0700_266_09"/>
            <w:bookmarkStart w:id="8715" w:name="z0700_266_09"/>
            <w:bookmarkEnd w:id="8715"/>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8716" w:name="z0700_266_10"/>
            <w:bookmarkStart w:id="8717" w:name="z0700_266_10"/>
            <w:bookmarkEnd w:id="8717"/>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718" w:name="z0700_266_11"/>
            <w:bookmarkStart w:id="8719" w:name="z0700_266_11"/>
            <w:bookmarkEnd w:id="8719"/>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720" w:name="z0700_266_12"/>
            <w:bookmarkStart w:id="8721" w:name="z0700_266_12"/>
            <w:bookmarkEnd w:id="8721"/>
          </w:p>
        </w:tc>
      </w:tr>
      <w:tr>
        <w:trPr/>
        <w:tc>
          <w:tcPr>
            <w:tcW w:w="295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онкологические паллиативные</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7</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8722" w:name="z0700_267_03"/>
            <w:bookmarkStart w:id="8723" w:name="z0700_267_03"/>
            <w:bookmarkEnd w:id="8723"/>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724" w:name="z0700_267_04"/>
            <w:bookmarkStart w:id="8725" w:name="z0700_267_04"/>
            <w:bookmarkEnd w:id="8725"/>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726" w:name="z0700_267_05"/>
            <w:bookmarkStart w:id="8727" w:name="z0700_267_05"/>
            <w:bookmarkEnd w:id="8727"/>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728" w:name="z0700_267_06"/>
            <w:bookmarkStart w:id="8729" w:name="z0700_267_06"/>
            <w:bookmarkEnd w:id="8729"/>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730" w:name="z0700_267_07"/>
            <w:bookmarkStart w:id="8731" w:name="z0700_267_07"/>
            <w:bookmarkEnd w:id="8731"/>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732" w:name="z0700_267_08"/>
            <w:bookmarkStart w:id="8733" w:name="z0700_267_08"/>
            <w:bookmarkEnd w:id="8733"/>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734" w:name="z0700_267_09"/>
            <w:bookmarkStart w:id="8735" w:name="z0700_267_09"/>
            <w:bookmarkEnd w:id="8735"/>
          </w:p>
        </w:tc>
        <w:tc>
          <w:tcPr>
            <w:tcW w:w="99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8736" w:name="z0700_267_10"/>
            <w:bookmarkStart w:id="8737" w:name="z0700_267_10"/>
            <w:bookmarkEnd w:id="8737"/>
          </w:p>
        </w:tc>
        <w:tc>
          <w:tcPr>
            <w:tcW w:w="90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8738" w:name="z0700_267_11"/>
            <w:bookmarkStart w:id="8739" w:name="z0700_267_11"/>
            <w:bookmarkEnd w:id="8739"/>
          </w:p>
        </w:tc>
        <w:tc>
          <w:tcPr>
            <w:tcW w:w="84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8740" w:name="z0700_267_12"/>
            <w:bookmarkStart w:id="8741" w:name="z0700_267_12"/>
            <w:bookmarkEnd w:id="8741"/>
          </w:p>
        </w:tc>
      </w:tr>
      <w:tr>
        <w:trPr/>
        <w:tc>
          <w:tcPr>
            <w:tcW w:w="2956"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18"/>
                <w:szCs w:val="18"/>
              </w:rPr>
            </w:pPr>
            <w:r>
              <w:rPr>
                <w:sz w:val="18"/>
                <w:szCs w:val="18"/>
              </w:rPr>
              <w:t>онкологические для детей</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7</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8742" w:name="z0700_027_03"/>
            <w:bookmarkStart w:id="8743" w:name="z0700_027_03"/>
            <w:bookmarkEnd w:id="8743"/>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744" w:name="z0700_027_04"/>
            <w:bookmarkStart w:id="8745" w:name="z0700_027_04"/>
            <w:bookmarkEnd w:id="8745"/>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746" w:name="z0700_027_05"/>
            <w:bookmarkStart w:id="8747" w:name="z0700_027_05"/>
            <w:bookmarkEnd w:id="8747"/>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748" w:name="z0700_027_06"/>
            <w:bookmarkStart w:id="8749" w:name="z0700_027_06"/>
            <w:bookmarkEnd w:id="8749"/>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750" w:name="z0700_027_07"/>
            <w:bookmarkStart w:id="8751" w:name="z0700_027_07"/>
            <w:bookmarkEnd w:id="8751"/>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752" w:name="z0700_027_08"/>
            <w:bookmarkStart w:id="8753" w:name="z0700_027_08"/>
            <w:bookmarkEnd w:id="8753"/>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754" w:name="z0700_027_09"/>
            <w:bookmarkStart w:id="8755" w:name="z0700_027_09"/>
            <w:bookmarkEnd w:id="8755"/>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8756" w:name="z0700_027_10"/>
            <w:bookmarkStart w:id="8757" w:name="z0700_027_10"/>
            <w:bookmarkEnd w:id="8757"/>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8758" w:name="z0700_027_11"/>
            <w:bookmarkStart w:id="8759" w:name="z0700_027_11"/>
            <w:bookmarkEnd w:id="8759"/>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8760" w:name="z0700_027_12"/>
            <w:bookmarkStart w:id="8761" w:name="z0700_027_12"/>
            <w:bookmarkEnd w:id="8761"/>
          </w:p>
        </w:tc>
      </w:tr>
      <w:tr>
        <w:trPr/>
        <w:tc>
          <w:tcPr>
            <w:tcW w:w="2956"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pPr>
            <w:r>
              <w:rPr>
                <w:spacing w:val="-4"/>
                <w:sz w:val="18"/>
                <w:szCs w:val="18"/>
              </w:rPr>
              <w:t>оториноларингологические</w:t>
            </w:r>
            <w:r>
              <w:rPr>
                <w:sz w:val="18"/>
                <w:szCs w:val="18"/>
              </w:rPr>
              <w:t xml:space="preserve"> для взрослых</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8</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8762" w:name="z0700_028_03"/>
            <w:bookmarkStart w:id="8763" w:name="z0700_028_03"/>
            <w:bookmarkEnd w:id="8763"/>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764" w:name="z0700_028_04"/>
            <w:bookmarkStart w:id="8765" w:name="z0700_028_04"/>
            <w:bookmarkEnd w:id="8765"/>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766" w:name="z0700_028_05"/>
            <w:bookmarkStart w:id="8767" w:name="z0700_028_05"/>
            <w:bookmarkEnd w:id="8767"/>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768" w:name="z0700_028_06"/>
            <w:bookmarkStart w:id="8769" w:name="z0700_028_06"/>
            <w:bookmarkEnd w:id="8769"/>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770" w:name="z0700_028_07"/>
            <w:bookmarkStart w:id="8771" w:name="z0700_028_07"/>
            <w:bookmarkEnd w:id="8771"/>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772" w:name="z0700_028_08"/>
            <w:bookmarkStart w:id="8773" w:name="z0700_028_08"/>
            <w:bookmarkEnd w:id="8773"/>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774" w:name="z0700_028_09"/>
            <w:bookmarkStart w:id="8775" w:name="z0700_028_09"/>
            <w:bookmarkEnd w:id="8775"/>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776" w:name="z0700_028_10"/>
            <w:bookmarkStart w:id="8777" w:name="z0700_028_10"/>
            <w:bookmarkEnd w:id="8777"/>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778" w:name="z0700_028_11"/>
            <w:bookmarkStart w:id="8779" w:name="z0700_028_11"/>
            <w:bookmarkEnd w:id="8779"/>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780" w:name="z0700_028_12"/>
            <w:bookmarkStart w:id="8781" w:name="z0700_028_12"/>
            <w:bookmarkEnd w:id="8781"/>
          </w:p>
        </w:tc>
      </w:tr>
      <w:tr>
        <w:trPr/>
        <w:tc>
          <w:tcPr>
            <w:tcW w:w="2956" w:type="dxa"/>
            <w:tcBorders>
              <w:top w:val="single" w:sz="4" w:space="0" w:color="000000"/>
              <w:left w:val="single" w:sz="4" w:space="0" w:color="000000"/>
              <w:bottom w:val="single" w:sz="4" w:space="0" w:color="000000"/>
              <w:right w:val="single" w:sz="4" w:space="0" w:color="000000"/>
            </w:tcBorders>
            <w:vAlign w:val="center"/>
          </w:tcPr>
          <w:p>
            <w:pPr>
              <w:pStyle w:val="Normal"/>
              <w:ind w:left="488" w:hanging="0"/>
              <w:rPr>
                <w:spacing w:val="-4"/>
                <w:sz w:val="18"/>
                <w:szCs w:val="18"/>
              </w:rPr>
            </w:pPr>
            <w:r>
              <w:rPr>
                <w:spacing w:val="-4"/>
                <w:sz w:val="18"/>
                <w:szCs w:val="18"/>
              </w:rPr>
              <w:t>из них</w:t>
              <w:br/>
              <w:t>оториноларингологические для кохлеарной имплантации</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8.1</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8782" w:name="z0700_281_03"/>
            <w:bookmarkStart w:id="8783" w:name="z0700_281_03"/>
            <w:bookmarkEnd w:id="8783"/>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784" w:name="z0700_281_04"/>
            <w:bookmarkStart w:id="8785" w:name="z0700_281_04"/>
            <w:bookmarkEnd w:id="8785"/>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786" w:name="z0700_281_05"/>
            <w:bookmarkStart w:id="8787" w:name="z0700_281_05"/>
            <w:bookmarkEnd w:id="8787"/>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788" w:name="z0700_281_06"/>
            <w:bookmarkStart w:id="8789" w:name="z0700_281_06"/>
            <w:bookmarkEnd w:id="8789"/>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790" w:name="z0700_281_07"/>
            <w:bookmarkStart w:id="8791" w:name="z0700_281_07"/>
            <w:bookmarkEnd w:id="8791"/>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792" w:name="z0700_281_08"/>
            <w:bookmarkStart w:id="8793" w:name="z0700_281_08"/>
            <w:bookmarkEnd w:id="8793"/>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794" w:name="z0700_281_09"/>
            <w:bookmarkStart w:id="8795" w:name="z0700_281_09"/>
            <w:bookmarkEnd w:id="8795"/>
          </w:p>
        </w:tc>
        <w:tc>
          <w:tcPr>
            <w:tcW w:w="99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8796" w:name="z0700_281_10"/>
            <w:bookmarkStart w:id="8797" w:name="z0700_281_10"/>
            <w:bookmarkEnd w:id="8797"/>
          </w:p>
        </w:tc>
        <w:tc>
          <w:tcPr>
            <w:tcW w:w="90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8798" w:name="z0700_281_11"/>
            <w:bookmarkStart w:id="8799" w:name="z0700_281_11"/>
            <w:bookmarkEnd w:id="8799"/>
          </w:p>
        </w:tc>
        <w:tc>
          <w:tcPr>
            <w:tcW w:w="84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8800" w:name="z0700_281_12"/>
            <w:bookmarkStart w:id="8801" w:name="z0700_281_12"/>
            <w:bookmarkEnd w:id="8801"/>
          </w:p>
        </w:tc>
      </w:tr>
      <w:tr>
        <w:trPr/>
        <w:tc>
          <w:tcPr>
            <w:tcW w:w="2956"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pPr>
            <w:r>
              <w:rPr>
                <w:spacing w:val="-4"/>
                <w:sz w:val="18"/>
                <w:szCs w:val="18"/>
              </w:rPr>
              <w:t>оториноларингологические</w:t>
            </w:r>
            <w:r>
              <w:rPr>
                <w:sz w:val="18"/>
                <w:szCs w:val="18"/>
              </w:rPr>
              <w:t xml:space="preserve"> для детей</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9</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8802" w:name="z0700_029_03"/>
            <w:bookmarkStart w:id="8803" w:name="z0700_029_03"/>
            <w:bookmarkEnd w:id="8803"/>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804" w:name="z0700_029_04"/>
            <w:bookmarkStart w:id="8805" w:name="z0700_029_04"/>
            <w:bookmarkEnd w:id="8805"/>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806" w:name="z0700_029_05"/>
            <w:bookmarkStart w:id="8807" w:name="z0700_029_05"/>
            <w:bookmarkEnd w:id="8807"/>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808" w:name="z0700_029_06"/>
            <w:bookmarkStart w:id="8809" w:name="z0700_029_06"/>
            <w:bookmarkEnd w:id="8809"/>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810" w:name="z0700_029_07"/>
            <w:bookmarkStart w:id="8811" w:name="z0700_029_07"/>
            <w:bookmarkEnd w:id="8811"/>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812" w:name="z0700_029_08"/>
            <w:bookmarkStart w:id="8813" w:name="z0700_029_08"/>
            <w:bookmarkEnd w:id="8813"/>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814" w:name="z0700_029_09"/>
            <w:bookmarkStart w:id="8815" w:name="z0700_029_09"/>
            <w:bookmarkEnd w:id="8815"/>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816" w:name="z0700_029_10"/>
            <w:bookmarkStart w:id="8817" w:name="z0700_029_10"/>
            <w:bookmarkEnd w:id="8817"/>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818" w:name="z0700_029_11"/>
            <w:bookmarkStart w:id="8819" w:name="z0700_029_11"/>
            <w:bookmarkEnd w:id="8819"/>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820" w:name="z0700_029_12"/>
            <w:bookmarkStart w:id="8821" w:name="z0700_029_12"/>
            <w:bookmarkEnd w:id="8821"/>
          </w:p>
        </w:tc>
      </w:tr>
      <w:tr>
        <w:trPr/>
        <w:tc>
          <w:tcPr>
            <w:tcW w:w="2956"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pacing w:val="-4"/>
                <w:sz w:val="18"/>
                <w:szCs w:val="18"/>
              </w:rPr>
            </w:pPr>
            <w:r>
              <w:rPr>
                <w:spacing w:val="-4"/>
                <w:sz w:val="18"/>
                <w:szCs w:val="18"/>
              </w:rPr>
              <w:t xml:space="preserve">       </w:t>
            </w:r>
            <w:r>
              <w:rPr>
                <w:spacing w:val="-4"/>
                <w:sz w:val="18"/>
                <w:szCs w:val="18"/>
              </w:rPr>
              <w:t>из них</w:t>
              <w:br/>
              <w:t>оториноларингологические для кохлеарной имплантации</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9.1</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8822" w:name="z0700_291_03"/>
            <w:bookmarkStart w:id="8823" w:name="z0700_291_03"/>
            <w:bookmarkEnd w:id="8823"/>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824" w:name="z0700_291_04"/>
            <w:bookmarkStart w:id="8825" w:name="z0700_291_04"/>
            <w:bookmarkEnd w:id="8825"/>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826" w:name="z0700_291_05"/>
            <w:bookmarkStart w:id="8827" w:name="z0700_291_05"/>
            <w:bookmarkEnd w:id="8827"/>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828" w:name="z0700_291_06"/>
            <w:bookmarkStart w:id="8829" w:name="z0700_291_06"/>
            <w:bookmarkEnd w:id="8829"/>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830" w:name="z0700_291_07"/>
            <w:bookmarkStart w:id="8831" w:name="z0700_291_07"/>
            <w:bookmarkEnd w:id="8831"/>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832" w:name="z0700_291_08"/>
            <w:bookmarkStart w:id="8833" w:name="z0700_291_08"/>
            <w:bookmarkEnd w:id="8833"/>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834" w:name="z0700_291_09"/>
            <w:bookmarkStart w:id="8835" w:name="z0700_291_09"/>
            <w:bookmarkEnd w:id="8835"/>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836" w:name="z0700_291_10"/>
            <w:bookmarkStart w:id="8837" w:name="z0700_291_10"/>
            <w:bookmarkEnd w:id="8837"/>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838" w:name="z0700_291_11"/>
            <w:bookmarkStart w:id="8839" w:name="z0700_291_11"/>
            <w:bookmarkEnd w:id="8839"/>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840" w:name="z0700_291_12"/>
            <w:bookmarkStart w:id="8841" w:name="z0700_291_12"/>
            <w:bookmarkEnd w:id="8841"/>
          </w:p>
        </w:tc>
      </w:tr>
      <w:tr>
        <w:trPr/>
        <w:tc>
          <w:tcPr>
            <w:tcW w:w="2956"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18"/>
                <w:szCs w:val="18"/>
              </w:rPr>
            </w:pPr>
            <w:r>
              <w:rPr>
                <w:sz w:val="18"/>
                <w:szCs w:val="18"/>
              </w:rPr>
              <w:t>офтальмологические</w:t>
              <w:br/>
              <w:t>для взрослых</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8842" w:name="z0700_030_03"/>
            <w:bookmarkStart w:id="8843" w:name="z0700_030_03"/>
            <w:bookmarkEnd w:id="8843"/>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844" w:name="z0700_030_04"/>
            <w:bookmarkStart w:id="8845" w:name="z0700_030_04"/>
            <w:bookmarkEnd w:id="8845"/>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846" w:name="z0700_030_05"/>
            <w:bookmarkStart w:id="8847" w:name="z0700_030_05"/>
            <w:bookmarkEnd w:id="8847"/>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848" w:name="z0700_030_06"/>
            <w:bookmarkStart w:id="8849" w:name="z0700_030_06"/>
            <w:bookmarkEnd w:id="8849"/>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850" w:name="z0700_030_07"/>
            <w:bookmarkStart w:id="8851" w:name="z0700_030_07"/>
            <w:bookmarkEnd w:id="8851"/>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852" w:name="z0700_030_08"/>
            <w:bookmarkStart w:id="8853" w:name="z0700_030_08"/>
            <w:bookmarkEnd w:id="8853"/>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854" w:name="z0700_030_09"/>
            <w:bookmarkStart w:id="8855" w:name="z0700_030_09"/>
            <w:bookmarkEnd w:id="8855"/>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856" w:name="z0700_030_10"/>
            <w:bookmarkStart w:id="8857" w:name="z0700_030_10"/>
            <w:bookmarkEnd w:id="8857"/>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858" w:name="z0700_030_11"/>
            <w:bookmarkStart w:id="8859" w:name="z0700_030_11"/>
            <w:bookmarkEnd w:id="8859"/>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860" w:name="z0700_030_12"/>
            <w:bookmarkStart w:id="8861" w:name="z0700_030_12"/>
            <w:bookmarkEnd w:id="8861"/>
          </w:p>
        </w:tc>
      </w:tr>
      <w:tr>
        <w:trPr/>
        <w:tc>
          <w:tcPr>
            <w:tcW w:w="2956"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18"/>
                <w:szCs w:val="18"/>
              </w:rPr>
            </w:pPr>
            <w:r>
              <w:rPr>
                <w:sz w:val="18"/>
                <w:szCs w:val="18"/>
              </w:rPr>
              <w:t>офтальмологические</w:t>
              <w:br/>
              <w:t>для детей</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1</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8862" w:name="z0700_031_03"/>
            <w:bookmarkStart w:id="8863" w:name="z0700_031_03"/>
            <w:bookmarkEnd w:id="8863"/>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864" w:name="z0700_031_04"/>
            <w:bookmarkStart w:id="8865" w:name="z0700_031_04"/>
            <w:bookmarkEnd w:id="8865"/>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866" w:name="z0700_031_05"/>
            <w:bookmarkStart w:id="8867" w:name="z0700_031_05"/>
            <w:bookmarkEnd w:id="8867"/>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868" w:name="z0700_031_06"/>
            <w:bookmarkStart w:id="8869" w:name="z0700_031_06"/>
            <w:bookmarkEnd w:id="8869"/>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870" w:name="z0700_031_07"/>
            <w:bookmarkStart w:id="8871" w:name="z0700_031_07"/>
            <w:bookmarkEnd w:id="8871"/>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872" w:name="z0700_031_08"/>
            <w:bookmarkStart w:id="8873" w:name="z0700_031_08"/>
            <w:bookmarkEnd w:id="8873"/>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874" w:name="z0700_031_09"/>
            <w:bookmarkStart w:id="8875" w:name="z0700_031_09"/>
            <w:bookmarkEnd w:id="8875"/>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876" w:name="z0700_031_10"/>
            <w:bookmarkStart w:id="8877" w:name="z0700_031_10"/>
            <w:bookmarkEnd w:id="8877"/>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878" w:name="z0700_031_11"/>
            <w:bookmarkStart w:id="8879" w:name="z0700_031_11"/>
            <w:bookmarkEnd w:id="8879"/>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880" w:name="z0700_031_12"/>
            <w:bookmarkStart w:id="8881" w:name="z0700_031_12"/>
            <w:bookmarkEnd w:id="8881"/>
          </w:p>
        </w:tc>
      </w:tr>
      <w:tr>
        <w:trPr/>
        <w:tc>
          <w:tcPr>
            <w:tcW w:w="2956"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18"/>
                <w:szCs w:val="18"/>
              </w:rPr>
            </w:pPr>
            <w:r>
              <w:rPr>
                <w:sz w:val="18"/>
                <w:szCs w:val="18"/>
              </w:rPr>
              <w:t>ожоговые</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2</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8882" w:name="z0700_032_03"/>
            <w:bookmarkStart w:id="8883" w:name="z0700_032_03"/>
            <w:bookmarkEnd w:id="8883"/>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884" w:name="z0700_032_04"/>
            <w:bookmarkStart w:id="8885" w:name="z0700_032_04"/>
            <w:bookmarkEnd w:id="8885"/>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886" w:name="z0700_032_05"/>
            <w:bookmarkStart w:id="8887" w:name="z0700_032_05"/>
            <w:bookmarkEnd w:id="8887"/>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888" w:name="z0700_032_06"/>
            <w:bookmarkStart w:id="8889" w:name="z0700_032_06"/>
            <w:bookmarkEnd w:id="8889"/>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890" w:name="z0700_032_07"/>
            <w:bookmarkStart w:id="8891" w:name="z0700_032_07"/>
            <w:bookmarkEnd w:id="8891"/>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892" w:name="z0700_032_08"/>
            <w:bookmarkStart w:id="8893" w:name="z0700_032_08"/>
            <w:bookmarkEnd w:id="8893"/>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894" w:name="z0700_032_09"/>
            <w:bookmarkStart w:id="8895" w:name="z0700_032_09"/>
            <w:bookmarkEnd w:id="8895"/>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896" w:name="z0700_032_10"/>
            <w:bookmarkStart w:id="8897" w:name="z0700_032_10"/>
            <w:bookmarkEnd w:id="8897"/>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898" w:name="z0700_032_11"/>
            <w:bookmarkStart w:id="8899" w:name="z0700_032_11"/>
            <w:bookmarkEnd w:id="8899"/>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900" w:name="z0700_032_12"/>
            <w:bookmarkStart w:id="8901" w:name="z0700_032_12"/>
            <w:bookmarkEnd w:id="8901"/>
          </w:p>
        </w:tc>
      </w:tr>
      <w:tr>
        <w:trPr/>
        <w:tc>
          <w:tcPr>
            <w:tcW w:w="2956"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18"/>
                <w:szCs w:val="18"/>
              </w:rPr>
            </w:pPr>
            <w:r>
              <w:rPr>
                <w:sz w:val="18"/>
                <w:szCs w:val="18"/>
              </w:rPr>
              <w:t>паллиативные для взрослых</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3</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8902" w:name="z0700_033_03"/>
            <w:bookmarkStart w:id="8903" w:name="z0700_033_03"/>
            <w:bookmarkEnd w:id="8903"/>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904" w:name="z0700_033_04"/>
            <w:bookmarkStart w:id="8905" w:name="z0700_033_04"/>
            <w:bookmarkEnd w:id="8905"/>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906" w:name="z0700_033_05"/>
            <w:bookmarkStart w:id="8907" w:name="z0700_033_05"/>
            <w:bookmarkEnd w:id="8907"/>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908" w:name="z0700_033_06"/>
            <w:bookmarkStart w:id="8909" w:name="z0700_033_06"/>
            <w:bookmarkEnd w:id="8909"/>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910" w:name="z0700_033_07"/>
            <w:bookmarkStart w:id="8911" w:name="z0700_033_07"/>
            <w:bookmarkEnd w:id="8911"/>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912" w:name="z0700_033_08"/>
            <w:bookmarkStart w:id="8913" w:name="z0700_033_08"/>
            <w:bookmarkEnd w:id="8913"/>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914" w:name="z0700_033_09"/>
            <w:bookmarkStart w:id="8915" w:name="z0700_033_09"/>
            <w:bookmarkEnd w:id="8915"/>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8916" w:name="z0700_033_10"/>
            <w:bookmarkStart w:id="8917" w:name="z0700_033_10"/>
            <w:bookmarkEnd w:id="8917"/>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8918" w:name="z0700_033_11"/>
            <w:bookmarkStart w:id="8919" w:name="z0700_033_11"/>
            <w:bookmarkEnd w:id="8919"/>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8920" w:name="z0700_033_12"/>
            <w:bookmarkStart w:id="8921" w:name="z0700_033_12"/>
            <w:bookmarkEnd w:id="8921"/>
          </w:p>
        </w:tc>
      </w:tr>
      <w:tr>
        <w:trPr/>
        <w:tc>
          <w:tcPr>
            <w:tcW w:w="2956"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18"/>
                <w:szCs w:val="18"/>
              </w:rPr>
            </w:pPr>
            <w:r>
              <w:rPr>
                <w:sz w:val="18"/>
                <w:szCs w:val="18"/>
              </w:rPr>
              <w:t>паллиативные для детей</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4</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8922" w:name="z0700_034_03"/>
            <w:bookmarkStart w:id="8923" w:name="z0700_034_03"/>
            <w:bookmarkEnd w:id="8923"/>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8924" w:name="z0700_034_04"/>
            <w:bookmarkStart w:id="8925" w:name="z0700_034_04"/>
            <w:bookmarkEnd w:id="8925"/>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8926" w:name="z0700_034_05"/>
            <w:bookmarkStart w:id="8927" w:name="z0700_034_05"/>
            <w:bookmarkEnd w:id="8927"/>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8928" w:name="z0700_034_06"/>
            <w:bookmarkStart w:id="8929" w:name="z0700_034_06"/>
            <w:bookmarkEnd w:id="8929"/>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8930" w:name="z0700_034_07"/>
            <w:bookmarkStart w:id="8931" w:name="z0700_034_07"/>
            <w:bookmarkEnd w:id="8931"/>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8932" w:name="z0700_034_08"/>
            <w:bookmarkStart w:id="8933" w:name="z0700_034_08"/>
            <w:bookmarkEnd w:id="8933"/>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8934" w:name="z0700_034_09"/>
            <w:bookmarkStart w:id="8935" w:name="z0700_034_09"/>
            <w:bookmarkEnd w:id="8935"/>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8936" w:name="z0700_034_10"/>
            <w:bookmarkStart w:id="8937" w:name="z0700_034_10"/>
            <w:bookmarkEnd w:id="8937"/>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938" w:name="z0700_034_11"/>
            <w:bookmarkStart w:id="8939" w:name="z0700_034_11"/>
            <w:bookmarkEnd w:id="8939"/>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940" w:name="z0700_034_12"/>
            <w:bookmarkStart w:id="8941" w:name="z0700_034_12"/>
            <w:bookmarkEnd w:id="8941"/>
          </w:p>
        </w:tc>
      </w:tr>
      <w:tr>
        <w:trPr/>
        <w:tc>
          <w:tcPr>
            <w:tcW w:w="2956"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18"/>
                <w:szCs w:val="18"/>
              </w:rPr>
            </w:pPr>
            <w:r>
              <w:rPr>
                <w:sz w:val="18"/>
                <w:szCs w:val="18"/>
              </w:rPr>
              <w:t>педиатрические соматические</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5</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8942" w:name="z0700_035_03"/>
            <w:bookmarkStart w:id="8943" w:name="z0700_035_03"/>
            <w:bookmarkEnd w:id="8943"/>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944" w:name="z0700_035_04"/>
            <w:bookmarkStart w:id="8945" w:name="z0700_035_04"/>
            <w:bookmarkEnd w:id="8945"/>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946" w:name="z0700_035_05"/>
            <w:bookmarkStart w:id="8947" w:name="z0700_035_05"/>
            <w:bookmarkEnd w:id="8947"/>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948" w:name="z0700_035_06"/>
            <w:bookmarkStart w:id="8949" w:name="z0700_035_06"/>
            <w:bookmarkEnd w:id="8949"/>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950" w:name="z0700_035_07"/>
            <w:bookmarkStart w:id="8951" w:name="z0700_035_07"/>
            <w:bookmarkEnd w:id="8951"/>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952" w:name="z0700_035_08"/>
            <w:bookmarkStart w:id="8953" w:name="z0700_035_08"/>
            <w:bookmarkEnd w:id="8953"/>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954" w:name="z0700_035_09"/>
            <w:bookmarkStart w:id="8955" w:name="z0700_035_09"/>
            <w:bookmarkEnd w:id="8955"/>
          </w:p>
        </w:tc>
        <w:tc>
          <w:tcPr>
            <w:tcW w:w="99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8956" w:name="z0700_035_10"/>
            <w:bookmarkStart w:id="8957" w:name="z0700_035_10"/>
            <w:bookmarkEnd w:id="8957"/>
          </w:p>
        </w:tc>
        <w:tc>
          <w:tcPr>
            <w:tcW w:w="90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8958" w:name="z0700_035_11"/>
            <w:bookmarkStart w:id="8959" w:name="z0700_035_11"/>
            <w:bookmarkEnd w:id="8959"/>
          </w:p>
        </w:tc>
        <w:tc>
          <w:tcPr>
            <w:tcW w:w="84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8960" w:name="z0700_035_12"/>
            <w:bookmarkStart w:id="8961" w:name="z0700_035_12"/>
            <w:bookmarkEnd w:id="8961"/>
          </w:p>
        </w:tc>
      </w:tr>
      <w:tr>
        <w:trPr/>
        <w:tc>
          <w:tcPr>
            <w:tcW w:w="2956"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18"/>
                <w:szCs w:val="18"/>
              </w:rPr>
            </w:pPr>
            <w:r>
              <w:rPr>
                <w:sz w:val="18"/>
                <w:szCs w:val="18"/>
              </w:rPr>
              <w:t>проктологические</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6</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8962" w:name="z0700_036_03"/>
            <w:bookmarkStart w:id="8963" w:name="z0700_036_03"/>
            <w:bookmarkEnd w:id="8963"/>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964" w:name="z0700_036_04"/>
            <w:bookmarkStart w:id="8965" w:name="z0700_036_04"/>
            <w:bookmarkEnd w:id="8965"/>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966" w:name="z0700_036_05"/>
            <w:bookmarkStart w:id="8967" w:name="z0700_036_05"/>
            <w:bookmarkEnd w:id="8967"/>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968" w:name="z0700_036_06"/>
            <w:bookmarkStart w:id="8969" w:name="z0700_036_06"/>
            <w:bookmarkEnd w:id="8969"/>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970" w:name="z0700_036_07"/>
            <w:bookmarkStart w:id="8971" w:name="z0700_036_07"/>
            <w:bookmarkEnd w:id="8971"/>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972" w:name="z0700_036_08"/>
            <w:bookmarkStart w:id="8973" w:name="z0700_036_08"/>
            <w:bookmarkEnd w:id="8973"/>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974" w:name="z0700_036_09"/>
            <w:bookmarkStart w:id="8975" w:name="z0700_036_09"/>
            <w:bookmarkEnd w:id="8975"/>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8976" w:name="z0700_036_10"/>
            <w:bookmarkStart w:id="8977" w:name="z0700_036_10"/>
            <w:bookmarkEnd w:id="8977"/>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8978" w:name="z0700_036_11"/>
            <w:bookmarkStart w:id="8979" w:name="z0700_036_11"/>
            <w:bookmarkEnd w:id="8979"/>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8980" w:name="z0700_036_12"/>
            <w:bookmarkStart w:id="8981" w:name="z0700_036_12"/>
            <w:bookmarkEnd w:id="8981"/>
          </w:p>
        </w:tc>
      </w:tr>
      <w:tr>
        <w:trPr/>
        <w:tc>
          <w:tcPr>
            <w:tcW w:w="2956"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pPr>
            <w:r>
              <w:rPr>
                <w:sz w:val="18"/>
                <w:szCs w:val="18"/>
              </w:rPr>
              <w:t>психиатрические для взрослых</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7</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8982" w:name="z0700_037_03"/>
            <w:bookmarkStart w:id="8983" w:name="z0700_037_03"/>
            <w:bookmarkEnd w:id="8983"/>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984" w:name="z0700_037_04"/>
            <w:bookmarkStart w:id="8985" w:name="z0700_037_04"/>
            <w:bookmarkEnd w:id="8985"/>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986" w:name="z0700_037_05"/>
            <w:bookmarkStart w:id="8987" w:name="z0700_037_05"/>
            <w:bookmarkEnd w:id="8987"/>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988" w:name="z0700_037_06"/>
            <w:bookmarkStart w:id="8989" w:name="z0700_037_06"/>
            <w:bookmarkEnd w:id="8989"/>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990" w:name="z0700_037_07"/>
            <w:bookmarkStart w:id="8991" w:name="z0700_037_07"/>
            <w:bookmarkEnd w:id="8991"/>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992" w:name="z0700_037_08"/>
            <w:bookmarkStart w:id="8993" w:name="z0700_037_08"/>
            <w:bookmarkEnd w:id="8993"/>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994" w:name="z0700_037_09"/>
            <w:bookmarkStart w:id="8995" w:name="z0700_037_09"/>
            <w:bookmarkEnd w:id="8995"/>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8996" w:name="z0700_037_10"/>
            <w:bookmarkStart w:id="8997" w:name="z0700_037_10"/>
            <w:bookmarkEnd w:id="8997"/>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8998" w:name="z0700_037_11"/>
            <w:bookmarkStart w:id="8999" w:name="z0700_037_11"/>
            <w:bookmarkEnd w:id="8999"/>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000" w:name="z0700_037_12"/>
            <w:bookmarkStart w:id="9001" w:name="z0700_037_12"/>
            <w:bookmarkEnd w:id="9001"/>
          </w:p>
        </w:tc>
      </w:tr>
      <w:tr>
        <w:trPr/>
        <w:tc>
          <w:tcPr>
            <w:tcW w:w="2956" w:type="dxa"/>
            <w:tcBorders>
              <w:top w:val="single" w:sz="4" w:space="0" w:color="000000"/>
              <w:left w:val="single" w:sz="4" w:space="0" w:color="000000"/>
              <w:bottom w:val="single" w:sz="4" w:space="0" w:color="000000"/>
              <w:right w:val="single" w:sz="4" w:space="0" w:color="000000"/>
            </w:tcBorders>
            <w:vAlign w:val="center"/>
          </w:tcPr>
          <w:p>
            <w:pPr>
              <w:pStyle w:val="Normal"/>
              <w:ind w:left="488" w:hanging="0"/>
              <w:rPr>
                <w:sz w:val="18"/>
                <w:szCs w:val="18"/>
              </w:rPr>
            </w:pPr>
            <w:r>
              <w:rPr>
                <w:sz w:val="18"/>
                <w:szCs w:val="18"/>
              </w:rPr>
              <w:t>из них:</w:t>
            </w:r>
          </w:p>
          <w:p>
            <w:pPr>
              <w:pStyle w:val="Normal"/>
              <w:ind w:left="180" w:hanging="0"/>
              <w:rPr>
                <w:sz w:val="18"/>
                <w:szCs w:val="18"/>
              </w:rPr>
            </w:pPr>
            <w:r>
              <w:rPr>
                <w:sz w:val="18"/>
                <w:szCs w:val="18"/>
              </w:rPr>
              <w:t>психосоматические</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7.1</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9002" w:name="z0700_371_03"/>
            <w:bookmarkStart w:id="9003" w:name="z0700_371_03"/>
            <w:bookmarkEnd w:id="9003"/>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004" w:name="z0700_371_04"/>
            <w:bookmarkStart w:id="9005" w:name="z0700_371_04"/>
            <w:bookmarkEnd w:id="9005"/>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006" w:name="z0700_371_05"/>
            <w:bookmarkStart w:id="9007" w:name="z0700_371_05"/>
            <w:bookmarkEnd w:id="9007"/>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008" w:name="z0700_371_06"/>
            <w:bookmarkStart w:id="9009" w:name="z0700_371_06"/>
            <w:bookmarkEnd w:id="9009"/>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010" w:name="z0700_371_07"/>
            <w:bookmarkStart w:id="9011" w:name="z0700_371_07"/>
            <w:bookmarkEnd w:id="9011"/>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012" w:name="z0700_371_08"/>
            <w:bookmarkStart w:id="9013" w:name="z0700_371_08"/>
            <w:bookmarkEnd w:id="9013"/>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014" w:name="z0700_371_09"/>
            <w:bookmarkStart w:id="9015" w:name="z0700_371_09"/>
            <w:bookmarkEnd w:id="9015"/>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016" w:name="z0700_371_10"/>
            <w:bookmarkStart w:id="9017" w:name="z0700_371_10"/>
            <w:bookmarkEnd w:id="9017"/>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018" w:name="z0700_371_11"/>
            <w:bookmarkStart w:id="9019" w:name="z0700_371_11"/>
            <w:bookmarkEnd w:id="9019"/>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020" w:name="z0700_371_12"/>
            <w:bookmarkStart w:id="9021" w:name="z0700_371_12"/>
            <w:bookmarkEnd w:id="9021"/>
          </w:p>
        </w:tc>
      </w:tr>
      <w:tr>
        <w:trPr/>
        <w:tc>
          <w:tcPr>
            <w:tcW w:w="2956"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rPr>
                <w:sz w:val="18"/>
                <w:szCs w:val="18"/>
              </w:rPr>
            </w:pPr>
            <w:r>
              <w:rPr>
                <w:sz w:val="18"/>
                <w:szCs w:val="18"/>
              </w:rPr>
              <w:t>соматопсихиатрические</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7.2</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9022" w:name="z0700_372_03"/>
            <w:bookmarkStart w:id="9023" w:name="z0700_372_03"/>
            <w:bookmarkEnd w:id="9023"/>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024" w:name="z0700_372_04"/>
            <w:bookmarkStart w:id="9025" w:name="z0700_372_04"/>
            <w:bookmarkEnd w:id="9025"/>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026" w:name="z0700_372_05"/>
            <w:bookmarkStart w:id="9027" w:name="z0700_372_05"/>
            <w:bookmarkEnd w:id="9027"/>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028" w:name="z0700_372_06"/>
            <w:bookmarkStart w:id="9029" w:name="z0700_372_06"/>
            <w:bookmarkEnd w:id="9029"/>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030" w:name="z0700_372_07"/>
            <w:bookmarkStart w:id="9031" w:name="z0700_372_07"/>
            <w:bookmarkEnd w:id="9031"/>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032" w:name="z0700_372_08"/>
            <w:bookmarkStart w:id="9033" w:name="z0700_372_08"/>
            <w:bookmarkEnd w:id="9033"/>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034" w:name="z0700_372_09"/>
            <w:bookmarkStart w:id="9035" w:name="z0700_372_09"/>
            <w:bookmarkEnd w:id="9035"/>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036" w:name="z0700_372_10"/>
            <w:bookmarkStart w:id="9037" w:name="z0700_372_10"/>
            <w:bookmarkEnd w:id="9037"/>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038" w:name="z0700_372_11"/>
            <w:bookmarkStart w:id="9039" w:name="z0700_372_11"/>
            <w:bookmarkEnd w:id="9039"/>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040" w:name="z0700_372_12"/>
            <w:bookmarkStart w:id="9041" w:name="z0700_372_12"/>
            <w:bookmarkEnd w:id="9041"/>
          </w:p>
        </w:tc>
      </w:tr>
      <w:tr>
        <w:trPr/>
        <w:tc>
          <w:tcPr>
            <w:tcW w:w="2956"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rPr>
                <w:sz w:val="18"/>
                <w:szCs w:val="18"/>
              </w:rPr>
            </w:pPr>
            <w:r>
              <w:rPr>
                <w:sz w:val="18"/>
                <w:szCs w:val="18"/>
              </w:rPr>
              <w:t>психиатрические</w:t>
            </w:r>
          </w:p>
          <w:p>
            <w:pPr>
              <w:pStyle w:val="Normal"/>
              <w:ind w:left="180" w:hanging="0"/>
              <w:rPr>
                <w:sz w:val="18"/>
                <w:szCs w:val="18"/>
              </w:rPr>
            </w:pPr>
            <w:r>
              <w:rPr>
                <w:sz w:val="18"/>
                <w:szCs w:val="18"/>
              </w:rPr>
              <w:t xml:space="preserve">для судебно-психиатрической экспертизы </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7.3</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9042" w:name="z0700_373_03"/>
            <w:bookmarkStart w:id="9043" w:name="z0700_373_03"/>
            <w:bookmarkEnd w:id="9043"/>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044" w:name="z0700_373_04"/>
            <w:bookmarkStart w:id="9045" w:name="z0700_373_04"/>
            <w:bookmarkEnd w:id="9045"/>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046" w:name="z0700_373_05"/>
            <w:bookmarkStart w:id="9047" w:name="z0700_373_05"/>
            <w:bookmarkEnd w:id="9047"/>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048" w:name="z0700_373_06"/>
            <w:bookmarkStart w:id="9049" w:name="z0700_373_06"/>
            <w:bookmarkEnd w:id="9049"/>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050" w:name="z0700_373_07"/>
            <w:bookmarkStart w:id="9051" w:name="z0700_373_07"/>
            <w:bookmarkEnd w:id="9051"/>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052" w:name="z0700_373_08"/>
            <w:bookmarkStart w:id="9053" w:name="z0700_373_08"/>
            <w:bookmarkEnd w:id="9053"/>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054" w:name="z0700_373_09"/>
            <w:bookmarkStart w:id="9055" w:name="z0700_373_09"/>
            <w:bookmarkEnd w:id="9055"/>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056" w:name="z0700_373_10"/>
            <w:bookmarkStart w:id="9057" w:name="z0700_373_10"/>
            <w:bookmarkEnd w:id="9057"/>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058" w:name="z0700_373_11"/>
            <w:bookmarkStart w:id="9059" w:name="z0700_373_11"/>
            <w:bookmarkEnd w:id="9059"/>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060" w:name="z0700_373_12"/>
            <w:bookmarkStart w:id="9061" w:name="z0700_373_12"/>
            <w:bookmarkEnd w:id="9061"/>
          </w:p>
        </w:tc>
      </w:tr>
    </w:tbl>
    <w:p>
      <w:pPr>
        <w:pStyle w:val="Normal"/>
        <w:ind w:left="709" w:hanging="0"/>
        <w:rPr>
          <w:b/>
          <w:b/>
          <w:color w:val="000000"/>
          <w:sz w:val="18"/>
          <w:szCs w:val="18"/>
        </w:rPr>
      </w:pPr>
      <w:r>
        <w:rPr>
          <w:b/>
          <w:color w:val="000000"/>
          <w:sz w:val="18"/>
          <w:szCs w:val="18"/>
        </w:rPr>
      </w:r>
      <w:r>
        <w:br w:type="page"/>
      </w:r>
    </w:p>
    <w:p>
      <w:pPr>
        <w:pStyle w:val="Normal"/>
        <w:ind w:left="709" w:hanging="0"/>
        <w:rPr>
          <w:b/>
          <w:b/>
          <w:color w:val="000000"/>
          <w:sz w:val="22"/>
          <w:szCs w:val="22"/>
        </w:rPr>
      </w:pPr>
      <w:r>
        <w:rPr>
          <w:b/>
          <w:bCs/>
          <w:color w:val="000000"/>
          <w:sz w:val="22"/>
          <w:szCs w:val="22"/>
        </w:rPr>
        <w:t>(0700)</w:t>
      </w:r>
      <w:r>
        <w:rPr>
          <w:b/>
          <w:color w:val="000000"/>
          <w:sz w:val="22"/>
          <w:szCs w:val="22"/>
        </w:rPr>
        <w:tab/>
        <w:tab/>
        <w:tab/>
        <w:tab/>
        <w:tab/>
        <w:tab/>
        <w:tab/>
        <w:tab/>
        <w:tab/>
        <w:tab/>
        <w:tab/>
        <w:tab/>
        <w:tab/>
        <w:tab/>
        <w:tab/>
        <w:tab/>
        <w:tab/>
        <w:t>продолжение</w:t>
      </w:r>
    </w:p>
    <w:tbl>
      <w:tblPr>
        <w:tblW w:w="14175" w:type="dxa"/>
        <w:jc w:val="center"/>
        <w:tblInd w:w="0" w:type="dxa"/>
        <w:tblLayout w:type="fixed"/>
        <w:tblCellMar>
          <w:top w:w="0" w:type="dxa"/>
          <w:left w:w="108" w:type="dxa"/>
          <w:bottom w:w="0" w:type="dxa"/>
          <w:right w:w="108" w:type="dxa"/>
        </w:tblCellMar>
      </w:tblPr>
      <w:tblGrid>
        <w:gridCol w:w="2800"/>
        <w:gridCol w:w="682"/>
        <w:gridCol w:w="1265"/>
        <w:gridCol w:w="1253"/>
        <w:gridCol w:w="1002"/>
        <w:gridCol w:w="1062"/>
        <w:gridCol w:w="1138"/>
        <w:gridCol w:w="1176"/>
        <w:gridCol w:w="1003"/>
        <w:gridCol w:w="1012"/>
        <w:gridCol w:w="931"/>
        <w:gridCol w:w="851"/>
      </w:tblGrid>
      <w:tr>
        <w:trPr>
          <w:tblHeader w:val="true"/>
        </w:trPr>
        <w:tc>
          <w:tcPr>
            <w:tcW w:w="2800"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Times New Roman" w:hAnsi="Times New Roman" w:cs="Times New Roman"/>
                <w:color w:val="000000"/>
                <w:szCs w:val="24"/>
              </w:rPr>
            </w:pPr>
            <w:r>
              <w:rPr>
                <w:color w:val="000000"/>
              </w:rPr>
              <w:t>Профиль коек</w:t>
            </w:r>
          </w:p>
        </w:tc>
        <w:tc>
          <w:tcPr>
            <w:tcW w:w="6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 w:val="20"/>
              </w:rPr>
            </w:pPr>
            <w:r>
              <w:rPr>
                <w:color w:val="000000"/>
                <w:sz w:val="20"/>
              </w:rPr>
              <w:t>№</w:t>
            </w:r>
          </w:p>
          <w:p>
            <w:pPr>
              <w:pStyle w:val="Normal"/>
              <w:ind w:left="-57" w:right="-57" w:hanging="0"/>
              <w:jc w:val="center"/>
              <w:rPr>
                <w:color w:val="000000"/>
                <w:sz w:val="20"/>
              </w:rPr>
            </w:pPr>
            <w:r>
              <w:rPr>
                <w:color w:val="000000"/>
                <w:sz w:val="20"/>
              </w:rPr>
              <w:t>стро-</w:t>
            </w:r>
          </w:p>
          <w:p>
            <w:pPr>
              <w:pStyle w:val="Normal"/>
              <w:jc w:val="center"/>
              <w:rPr>
                <w:color w:val="000000"/>
                <w:sz w:val="20"/>
              </w:rPr>
            </w:pPr>
            <w:r>
              <w:rPr>
                <w:color w:val="000000"/>
                <w:sz w:val="20"/>
              </w:rPr>
              <w:t>ки</w:t>
            </w:r>
          </w:p>
        </w:tc>
        <w:tc>
          <w:tcPr>
            <w:tcW w:w="10693"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18"/>
              </w:rPr>
              <w:t>Число коек по типам медицинских организаций</w:t>
            </w:r>
          </w:p>
        </w:tc>
      </w:tr>
      <w:tr>
        <w:trPr>
          <w:tblHeader w:val="true"/>
        </w:trPr>
        <w:tc>
          <w:tcPr>
            <w:tcW w:w="2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color w:val="000000"/>
                <w:sz w:val="20"/>
              </w:rPr>
            </w:pPr>
            <w:r>
              <w:rPr>
                <w:b/>
                <w:bCs/>
                <w:color w:val="000000"/>
                <w:sz w:val="20"/>
              </w:rPr>
            </w:r>
          </w:p>
        </w:tc>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6"/>
              </w:rPr>
            </w:pPr>
            <w:r>
              <w:rPr>
                <w:bCs/>
                <w:color w:val="000000"/>
                <w:sz w:val="16"/>
              </w:rPr>
              <w:t xml:space="preserve">Краевые, республикан-ские, областные, окружные больницы </w:t>
            </w:r>
          </w:p>
          <w:p>
            <w:pPr>
              <w:pStyle w:val="Normal"/>
              <w:jc w:val="center"/>
              <w:rPr>
                <w:bCs/>
                <w:color w:val="000000"/>
                <w:sz w:val="16"/>
              </w:rPr>
            </w:pPr>
            <w:r>
              <w:rPr>
                <w:bCs/>
                <w:color w:val="000000"/>
                <w:sz w:val="16"/>
              </w:rPr>
              <w:t>(таб.0100, стр.1)</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6"/>
              </w:rPr>
            </w:pPr>
            <w:r>
              <w:rPr>
                <w:bCs/>
                <w:color w:val="000000"/>
                <w:sz w:val="16"/>
              </w:rPr>
              <w:t>Детские краевые, республикан-ские,  областные, окружные больницы   (таб.0100, стр.2)</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6"/>
              </w:rPr>
            </w:pPr>
            <w:r>
              <w:rPr>
                <w:bCs/>
                <w:color w:val="000000"/>
                <w:sz w:val="16"/>
              </w:rPr>
              <w:t>Городские больницы (таб. 0100, стр.3)</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6"/>
              </w:rPr>
            </w:pPr>
            <w:r>
              <w:rPr>
                <w:bCs/>
                <w:color w:val="000000"/>
                <w:sz w:val="16"/>
              </w:rPr>
              <w:t>Детские городские больницы (таб.0100, стр.4)</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6"/>
              </w:rPr>
            </w:pPr>
            <w:r>
              <w:rPr>
                <w:bCs/>
                <w:color w:val="000000"/>
                <w:sz w:val="16"/>
              </w:rPr>
              <w:t xml:space="preserve">Специализи-рованные больницы, </w:t>
            </w:r>
          </w:p>
          <w:p>
            <w:pPr>
              <w:pStyle w:val="Normal"/>
              <w:jc w:val="center"/>
              <w:rPr>
                <w:bCs/>
                <w:color w:val="000000"/>
                <w:sz w:val="16"/>
              </w:rPr>
            </w:pPr>
            <w:r>
              <w:rPr>
                <w:bCs/>
                <w:color w:val="000000"/>
                <w:sz w:val="16"/>
              </w:rPr>
              <w:t>(таб.0100, стр.6)</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color w:val="000000"/>
                <w:sz w:val="16"/>
              </w:rPr>
              <w:t>Районные центральные и районные больницы (таб.0100, стр.18, 19)</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ind w:right="-73" w:hanging="0"/>
              <w:jc w:val="center"/>
              <w:rPr>
                <w:bCs/>
                <w:color w:val="000000"/>
                <w:sz w:val="16"/>
              </w:rPr>
            </w:pPr>
            <w:r>
              <w:rPr>
                <w:bCs/>
                <w:color w:val="000000"/>
                <w:sz w:val="16"/>
              </w:rPr>
              <w:t>Участковые больницы (таб.</w:t>
            </w:r>
          </w:p>
          <w:p>
            <w:pPr>
              <w:pStyle w:val="Normal"/>
              <w:ind w:right="-73" w:hanging="0"/>
              <w:jc w:val="center"/>
              <w:rPr>
                <w:bCs/>
                <w:color w:val="000000"/>
                <w:sz w:val="16"/>
              </w:rPr>
            </w:pPr>
            <w:r>
              <w:rPr>
                <w:bCs/>
                <w:color w:val="000000"/>
                <w:sz w:val="16"/>
              </w:rPr>
              <w:t xml:space="preserve">0100, </w:t>
            </w:r>
          </w:p>
          <w:p>
            <w:pPr>
              <w:pStyle w:val="Normal"/>
              <w:ind w:right="-73" w:hanging="0"/>
              <w:jc w:val="center"/>
              <w:rPr>
                <w:bCs/>
                <w:color w:val="000000"/>
                <w:sz w:val="16"/>
              </w:rPr>
            </w:pPr>
            <w:r>
              <w:rPr>
                <w:bCs/>
                <w:color w:val="000000"/>
                <w:sz w:val="16"/>
              </w:rPr>
              <w:t>стр.20)</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6"/>
              </w:rPr>
            </w:pPr>
            <w:r>
              <w:rPr>
                <w:bCs/>
                <w:color w:val="000000"/>
                <w:sz w:val="16"/>
              </w:rPr>
              <w:t>Центры (таб.0100, стр.27)</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ind w:right="-48" w:hanging="0"/>
              <w:jc w:val="center"/>
              <w:rPr>
                <w:bCs/>
                <w:sz w:val="16"/>
              </w:rPr>
            </w:pPr>
            <w:r>
              <w:rPr>
                <w:bCs/>
                <w:sz w:val="16"/>
              </w:rPr>
              <w:t>Итого</w:t>
            </w:r>
          </w:p>
          <w:p>
            <w:pPr>
              <w:pStyle w:val="32"/>
              <w:ind w:left="-119" w:right="-48" w:hanging="0"/>
              <w:jc w:val="center"/>
              <w:rPr/>
            </w:pPr>
            <w:r>
              <w:rPr/>
              <w:t>(таб.0100,</w:t>
            </w:r>
          </w:p>
          <w:p>
            <w:pPr>
              <w:pStyle w:val="Normal"/>
              <w:jc w:val="center"/>
              <w:rPr>
                <w:bCs/>
                <w:sz w:val="16"/>
              </w:rPr>
            </w:pPr>
            <w:r>
              <w:rPr>
                <w:sz w:val="16"/>
                <w:szCs w:val="16"/>
              </w:rPr>
              <w:t>стр.42</w:t>
            </w:r>
            <w:r>
              <w:rPr>
                <w:bCs/>
                <w:sz w:val="16"/>
                <w:szCs w:val="16"/>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rPr>
            </w:pPr>
            <w:r>
              <w:rPr>
                <w:bCs/>
                <w:sz w:val="16"/>
              </w:rPr>
              <w:t>Кроме того,</w:t>
            </w:r>
          </w:p>
          <w:p>
            <w:pPr>
              <w:pStyle w:val="Normal"/>
              <w:jc w:val="center"/>
              <w:rPr/>
            </w:pPr>
            <w:r>
              <w:rPr>
                <w:bCs/>
                <w:sz w:val="16"/>
              </w:rPr>
              <w:t>клиники вузов, НИИ</w:t>
            </w:r>
          </w:p>
          <w:p>
            <w:pPr>
              <w:pStyle w:val="Normal"/>
              <w:jc w:val="center"/>
              <w:rPr/>
            </w:pPr>
            <w:r>
              <w:rPr>
                <w:bCs/>
                <w:sz w:val="16"/>
              </w:rPr>
              <w:t>(стр. 47)</w:t>
            </w:r>
          </w:p>
          <w:p>
            <w:pPr>
              <w:pStyle w:val="Normal"/>
              <w:jc w:val="center"/>
              <w:rPr>
                <w:bCs/>
                <w:sz w:val="16"/>
                <w:szCs w:val="16"/>
              </w:rPr>
            </w:pPr>
            <w:r>
              <w:rPr>
                <w:bCs/>
                <w:sz w:val="16"/>
                <w:szCs w:val="16"/>
              </w:rPr>
            </w:r>
          </w:p>
        </w:tc>
      </w:tr>
      <w:tr>
        <w:trPr>
          <w:tblHeader w:val="true"/>
        </w:trPr>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rPr>
            </w:pPr>
            <w:r>
              <w:rPr>
                <w:color w:val="000000"/>
                <w:sz w:val="18"/>
              </w:rPr>
              <w:t>1</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 w:val="18"/>
                <w:szCs w:val="18"/>
              </w:rPr>
            </w:pPr>
            <w:r>
              <w:rPr>
                <w:color w:val="000000"/>
                <w:sz w:val="18"/>
                <w:szCs w:val="18"/>
              </w:rPr>
              <w:t>2</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color w:val="000000"/>
                <w:sz w:val="18"/>
              </w:rPr>
            </w:pPr>
            <w:r>
              <w:rPr>
                <w:color w:val="000000"/>
                <w:sz w:val="18"/>
              </w:rPr>
              <w:t>3</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color w:val="000000"/>
                <w:sz w:val="18"/>
              </w:rPr>
            </w:pPr>
            <w:r>
              <w:rPr>
                <w:color w:val="000000"/>
                <w:sz w:val="18"/>
              </w:rPr>
              <w:t>4</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color w:val="000000"/>
                <w:sz w:val="18"/>
              </w:rPr>
            </w:pPr>
            <w:r>
              <w:rPr>
                <w:color w:val="000000"/>
                <w:sz w:val="18"/>
              </w:rPr>
              <w:t>5</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color w:val="000000"/>
                <w:sz w:val="18"/>
              </w:rPr>
            </w:pPr>
            <w:r>
              <w:rPr>
                <w:color w:val="000000"/>
                <w:sz w:val="18"/>
              </w:rPr>
              <w:t>6</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color w:val="000000"/>
                <w:sz w:val="18"/>
              </w:rPr>
            </w:pPr>
            <w:r>
              <w:rPr>
                <w:color w:val="000000"/>
                <w:sz w:val="18"/>
              </w:rPr>
              <w:t>7</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color w:val="000000"/>
                <w:sz w:val="18"/>
              </w:rPr>
            </w:pPr>
            <w:r>
              <w:rPr>
                <w:color w:val="000000"/>
                <w:sz w:val="18"/>
              </w:rPr>
              <w:t>8</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color w:val="000000"/>
                <w:sz w:val="18"/>
              </w:rPr>
            </w:pPr>
            <w:r>
              <w:rPr>
                <w:color w:val="000000"/>
                <w:sz w:val="18"/>
              </w:rPr>
              <w:t>9</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color w:val="000000"/>
                <w:sz w:val="18"/>
              </w:rPr>
            </w:pPr>
            <w:r>
              <w:rPr>
                <w:color w:val="000000"/>
                <w:sz w:val="18"/>
              </w:rPr>
              <w:t>10</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color w:val="000000"/>
                <w:sz w:val="18"/>
              </w:rPr>
            </w:pPr>
            <w:r>
              <w:rPr>
                <w:color w:val="000000"/>
                <w:sz w:val="18"/>
              </w:rPr>
              <w:t>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w:t>
            </w:r>
          </w:p>
        </w:tc>
      </w:tr>
      <w:tr>
        <w:trPr/>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hanging="0"/>
              <w:rPr>
                <w:sz w:val="18"/>
                <w:szCs w:val="18"/>
              </w:rPr>
            </w:pPr>
            <w:r>
              <w:rPr>
                <w:sz w:val="18"/>
                <w:szCs w:val="18"/>
              </w:rPr>
              <w:t>психиатрические для детей</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38</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9062" w:name="z0700_038_03"/>
            <w:bookmarkStart w:id="9063" w:name="z0700_038_03"/>
            <w:bookmarkEnd w:id="9063"/>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064" w:name="z0700_038_04"/>
            <w:bookmarkStart w:id="9065" w:name="z0700_038_04"/>
            <w:bookmarkEnd w:id="9065"/>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066" w:name="z0700_038_05"/>
            <w:bookmarkStart w:id="9067" w:name="z0700_038_05"/>
            <w:bookmarkEnd w:id="9067"/>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068" w:name="z0700_038_06"/>
            <w:bookmarkStart w:id="9069" w:name="z0700_038_06"/>
            <w:bookmarkEnd w:id="9069"/>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070" w:name="z0700_038_07"/>
            <w:bookmarkStart w:id="9071" w:name="z0700_038_07"/>
            <w:bookmarkEnd w:id="9071"/>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072" w:name="z0700_038_08"/>
            <w:bookmarkStart w:id="9073" w:name="z0700_038_08"/>
            <w:bookmarkEnd w:id="9073"/>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074" w:name="z0700_038_09"/>
            <w:bookmarkStart w:id="9075" w:name="z0700_038_09"/>
            <w:bookmarkEnd w:id="9075"/>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076" w:name="z0700_038_10"/>
            <w:bookmarkStart w:id="9077" w:name="z0700_038_10"/>
            <w:bookmarkEnd w:id="9077"/>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078" w:name="z0700_038_11"/>
            <w:bookmarkStart w:id="9079" w:name="z0700_038_11"/>
            <w:bookmarkEnd w:id="9079"/>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080" w:name="z0700_038_12"/>
            <w:bookmarkStart w:id="9081" w:name="z0700_038_12"/>
            <w:bookmarkEnd w:id="9081"/>
          </w:p>
        </w:tc>
      </w:tr>
      <w:tr>
        <w:trPr/>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hanging="0"/>
              <w:rPr>
                <w:sz w:val="18"/>
                <w:szCs w:val="18"/>
              </w:rPr>
            </w:pPr>
            <w:r>
              <w:rPr>
                <w:sz w:val="18"/>
                <w:szCs w:val="18"/>
              </w:rPr>
              <w:t>профпатологические</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39</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9082" w:name="z0700_039_03"/>
            <w:bookmarkStart w:id="9083" w:name="z0700_039_03"/>
            <w:bookmarkEnd w:id="9083"/>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084" w:name="z0700_039_04"/>
            <w:bookmarkStart w:id="9085" w:name="z0700_039_04"/>
            <w:bookmarkEnd w:id="9085"/>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086" w:name="z0700_039_05"/>
            <w:bookmarkStart w:id="9087" w:name="z0700_039_05"/>
            <w:bookmarkEnd w:id="9087"/>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088" w:name="z0700_039_06"/>
            <w:bookmarkStart w:id="9089" w:name="z0700_039_06"/>
            <w:bookmarkEnd w:id="9089"/>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090" w:name="z0700_039_07"/>
            <w:bookmarkStart w:id="9091" w:name="z0700_039_07"/>
            <w:bookmarkEnd w:id="9091"/>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092" w:name="z0700_039_08"/>
            <w:bookmarkStart w:id="9093" w:name="z0700_039_08"/>
            <w:bookmarkEnd w:id="9093"/>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094" w:name="z0700_039_09"/>
            <w:bookmarkStart w:id="9095" w:name="z0700_039_09"/>
            <w:bookmarkEnd w:id="9095"/>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096" w:name="z0700_039_10"/>
            <w:bookmarkStart w:id="9097" w:name="z0700_039_10"/>
            <w:bookmarkEnd w:id="9097"/>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098" w:name="z0700_039_11"/>
            <w:bookmarkStart w:id="9099" w:name="z0700_039_11"/>
            <w:bookmarkEnd w:id="9099"/>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100" w:name="z0700_039_12"/>
            <w:bookmarkStart w:id="9101" w:name="z0700_039_12"/>
            <w:bookmarkEnd w:id="9101"/>
          </w:p>
        </w:tc>
      </w:tr>
      <w:tr>
        <w:trPr/>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18"/>
                <w:szCs w:val="18"/>
              </w:rPr>
            </w:pPr>
            <w:r>
              <w:rPr>
                <w:sz w:val="18"/>
                <w:szCs w:val="18"/>
              </w:rPr>
              <w:t>пульмонологические</w:t>
            </w:r>
          </w:p>
          <w:p>
            <w:pPr>
              <w:pStyle w:val="Normal"/>
              <w:ind w:left="57" w:hanging="0"/>
              <w:rPr>
                <w:sz w:val="18"/>
                <w:szCs w:val="18"/>
              </w:rPr>
            </w:pPr>
            <w:r>
              <w:rPr>
                <w:sz w:val="18"/>
                <w:szCs w:val="18"/>
              </w:rPr>
              <w:t>для взрослых</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0</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9102" w:name="z0700_040_03"/>
            <w:bookmarkStart w:id="9103" w:name="z0700_040_03"/>
            <w:bookmarkEnd w:id="9103"/>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104" w:name="z0700_040_04"/>
            <w:bookmarkStart w:id="9105" w:name="z0700_040_04"/>
            <w:bookmarkEnd w:id="9105"/>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106" w:name="z0700_040_05"/>
            <w:bookmarkStart w:id="9107" w:name="z0700_040_05"/>
            <w:bookmarkEnd w:id="9107"/>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108" w:name="z0700_040_06"/>
            <w:bookmarkStart w:id="9109" w:name="z0700_040_06"/>
            <w:bookmarkEnd w:id="9109"/>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110" w:name="z0700_040_07"/>
            <w:bookmarkStart w:id="9111" w:name="z0700_040_07"/>
            <w:bookmarkEnd w:id="9111"/>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112" w:name="z0700_040_08"/>
            <w:bookmarkStart w:id="9113" w:name="z0700_040_08"/>
            <w:bookmarkEnd w:id="9113"/>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114" w:name="z0700_040_09"/>
            <w:bookmarkStart w:id="9115" w:name="z0700_040_09"/>
            <w:bookmarkEnd w:id="9115"/>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9116" w:name="z0700_040_10"/>
            <w:bookmarkStart w:id="9117" w:name="z0700_040_10"/>
            <w:bookmarkEnd w:id="9117"/>
          </w:p>
        </w:tc>
        <w:tc>
          <w:tcPr>
            <w:tcW w:w="93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9118" w:name="z0700_040_11"/>
            <w:bookmarkStart w:id="9119" w:name="z0700_040_11"/>
            <w:bookmarkEnd w:id="9119"/>
          </w:p>
        </w:tc>
        <w:tc>
          <w:tcPr>
            <w:tcW w:w="85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9120" w:name="z0700_040_12"/>
            <w:bookmarkStart w:id="9121" w:name="z0700_040_12"/>
            <w:bookmarkEnd w:id="9121"/>
          </w:p>
        </w:tc>
      </w:tr>
      <w:tr>
        <w:trPr/>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18"/>
                <w:szCs w:val="18"/>
              </w:rPr>
            </w:pPr>
            <w:r>
              <w:rPr>
                <w:sz w:val="18"/>
                <w:szCs w:val="18"/>
              </w:rPr>
              <w:t>пульмонологические</w:t>
              <w:br/>
              <w:t>для детей</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1</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9122" w:name="z0700_041_03"/>
            <w:bookmarkStart w:id="9123" w:name="z0700_041_03"/>
            <w:bookmarkEnd w:id="9123"/>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124" w:name="z0700_041_04"/>
            <w:bookmarkStart w:id="9125" w:name="z0700_041_04"/>
            <w:bookmarkEnd w:id="9125"/>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126" w:name="z0700_041_05"/>
            <w:bookmarkStart w:id="9127" w:name="z0700_041_05"/>
            <w:bookmarkEnd w:id="9127"/>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128" w:name="z0700_041_06"/>
            <w:bookmarkStart w:id="9129" w:name="z0700_041_06"/>
            <w:bookmarkEnd w:id="9129"/>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130" w:name="z0700_041_07"/>
            <w:bookmarkStart w:id="9131" w:name="z0700_041_07"/>
            <w:bookmarkEnd w:id="9131"/>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132" w:name="z0700_041_08"/>
            <w:bookmarkStart w:id="9133" w:name="z0700_041_08"/>
            <w:bookmarkEnd w:id="9133"/>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134" w:name="z0700_041_09"/>
            <w:bookmarkStart w:id="9135" w:name="z0700_041_09"/>
            <w:bookmarkEnd w:id="9135"/>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136" w:name="z0700_041_10"/>
            <w:bookmarkStart w:id="9137" w:name="z0700_041_10"/>
            <w:bookmarkEnd w:id="9137"/>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138" w:name="z0700_041_11"/>
            <w:bookmarkStart w:id="9139" w:name="z0700_041_11"/>
            <w:bookmarkEnd w:id="9139"/>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140" w:name="z0700_041_12"/>
            <w:bookmarkStart w:id="9141" w:name="z0700_041_12"/>
            <w:bookmarkEnd w:id="9141"/>
          </w:p>
        </w:tc>
      </w:tr>
      <w:tr>
        <w:trPr/>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18"/>
                <w:szCs w:val="18"/>
              </w:rPr>
            </w:pPr>
            <w:r>
              <w:rPr>
                <w:sz w:val="18"/>
                <w:szCs w:val="18"/>
              </w:rPr>
              <w:t>радиологические</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2</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9142" w:name="z0700_042_03"/>
            <w:bookmarkStart w:id="9143" w:name="z0700_042_03"/>
            <w:bookmarkEnd w:id="9143"/>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144" w:name="z0700_042_04"/>
            <w:bookmarkStart w:id="9145" w:name="z0700_042_04"/>
            <w:bookmarkEnd w:id="9145"/>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146" w:name="z0700_042_05"/>
            <w:bookmarkStart w:id="9147" w:name="z0700_042_05"/>
            <w:bookmarkEnd w:id="9147"/>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148" w:name="z0700_042_06"/>
            <w:bookmarkStart w:id="9149" w:name="z0700_042_06"/>
            <w:bookmarkEnd w:id="9149"/>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150" w:name="z0700_042_07"/>
            <w:bookmarkStart w:id="9151" w:name="z0700_042_07"/>
            <w:bookmarkEnd w:id="9151"/>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152" w:name="z0700_042_08"/>
            <w:bookmarkStart w:id="9153" w:name="z0700_042_08"/>
            <w:bookmarkEnd w:id="9153"/>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154" w:name="z0700_042_09"/>
            <w:bookmarkStart w:id="9155" w:name="z0700_042_09"/>
            <w:bookmarkEnd w:id="9155"/>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156" w:name="z0700_042_10"/>
            <w:bookmarkStart w:id="9157" w:name="z0700_042_10"/>
            <w:bookmarkEnd w:id="9157"/>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158" w:name="z0700_042_11"/>
            <w:bookmarkStart w:id="9159" w:name="z0700_042_11"/>
            <w:bookmarkEnd w:id="9159"/>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160" w:name="z0700_042_12"/>
            <w:bookmarkStart w:id="9161" w:name="z0700_042_12"/>
            <w:bookmarkEnd w:id="9161"/>
          </w:p>
        </w:tc>
      </w:tr>
      <w:tr>
        <w:trPr/>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18"/>
                <w:szCs w:val="18"/>
              </w:rPr>
            </w:pPr>
            <w:r>
              <w:rPr>
                <w:sz w:val="18"/>
                <w:szCs w:val="18"/>
              </w:rPr>
              <w:t>реабилитационные</w:t>
            </w:r>
          </w:p>
          <w:p>
            <w:pPr>
              <w:pStyle w:val="Normal"/>
              <w:ind w:left="57" w:hanging="0"/>
              <w:rPr>
                <w:sz w:val="18"/>
                <w:szCs w:val="18"/>
              </w:rPr>
            </w:pPr>
            <w:r>
              <w:rPr>
                <w:sz w:val="18"/>
                <w:szCs w:val="18"/>
              </w:rPr>
              <w:t>для взрослых</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3</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9162" w:name="z0700_043_03"/>
            <w:bookmarkStart w:id="9163" w:name="z0700_043_03"/>
            <w:bookmarkEnd w:id="9163"/>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164" w:name="z0700_043_04"/>
            <w:bookmarkStart w:id="9165" w:name="z0700_043_04"/>
            <w:bookmarkEnd w:id="9165"/>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166" w:name="z0700_043_05"/>
            <w:bookmarkStart w:id="9167" w:name="z0700_043_05"/>
            <w:bookmarkEnd w:id="9167"/>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168" w:name="z0700_043_06"/>
            <w:bookmarkStart w:id="9169" w:name="z0700_043_06"/>
            <w:bookmarkEnd w:id="9169"/>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170" w:name="z0700_043_07"/>
            <w:bookmarkStart w:id="9171" w:name="z0700_043_07"/>
            <w:bookmarkEnd w:id="9171"/>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172" w:name="z0700_043_08"/>
            <w:bookmarkStart w:id="9173" w:name="z0700_043_08"/>
            <w:bookmarkEnd w:id="9173"/>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174" w:name="z0700_043_09"/>
            <w:bookmarkStart w:id="9175" w:name="z0700_043_09"/>
            <w:bookmarkEnd w:id="9175"/>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176" w:name="z0700_043_10"/>
            <w:bookmarkStart w:id="9177" w:name="z0700_043_10"/>
            <w:bookmarkEnd w:id="9177"/>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178" w:name="z0700_043_11"/>
            <w:bookmarkStart w:id="9179" w:name="z0700_043_11"/>
            <w:bookmarkEnd w:id="9179"/>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180" w:name="z0700_043_12"/>
            <w:bookmarkStart w:id="9181" w:name="z0700_043_12"/>
            <w:bookmarkEnd w:id="9181"/>
          </w:p>
        </w:tc>
      </w:tr>
      <w:tr>
        <w:trPr/>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ind w:left="488" w:hanging="0"/>
              <w:rPr>
                <w:sz w:val="18"/>
                <w:szCs w:val="18"/>
              </w:rPr>
            </w:pPr>
            <w:r>
              <w:rPr>
                <w:sz w:val="18"/>
                <w:szCs w:val="18"/>
              </w:rPr>
              <w:t>в том числе:</w:t>
            </w:r>
          </w:p>
          <w:p>
            <w:pPr>
              <w:pStyle w:val="Normal"/>
              <w:ind w:left="180" w:hanging="0"/>
              <w:rPr>
                <w:sz w:val="18"/>
                <w:szCs w:val="18"/>
              </w:rPr>
            </w:pPr>
            <w:r>
              <w:rPr>
                <w:sz w:val="18"/>
                <w:szCs w:val="18"/>
              </w:rPr>
              <w:t>реабилитационные</w:t>
            </w:r>
          </w:p>
          <w:p>
            <w:pPr>
              <w:pStyle w:val="Normal"/>
              <w:ind w:left="180" w:hanging="0"/>
              <w:rPr>
                <w:sz w:val="18"/>
                <w:szCs w:val="18"/>
              </w:rPr>
            </w:pPr>
            <w:r>
              <w:rPr>
                <w:sz w:val="18"/>
                <w:szCs w:val="18"/>
              </w:rPr>
              <w:t>для взрослых больных</w:t>
              <w:br/>
              <w:t>с заболеваниями центральной нервной  системы и органов чувств</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3.1</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9182" w:name="z0700_431_03"/>
            <w:bookmarkStart w:id="9183" w:name="z0700_431_03"/>
            <w:bookmarkEnd w:id="9183"/>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184" w:name="z0700_431_04"/>
            <w:bookmarkStart w:id="9185" w:name="z0700_431_04"/>
            <w:bookmarkEnd w:id="9185"/>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186" w:name="z0700_431_05"/>
            <w:bookmarkStart w:id="9187" w:name="z0700_431_05"/>
            <w:bookmarkEnd w:id="9187"/>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188" w:name="z0700_431_06"/>
            <w:bookmarkStart w:id="9189" w:name="z0700_431_06"/>
            <w:bookmarkEnd w:id="9189"/>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190" w:name="z0700_431_07"/>
            <w:bookmarkStart w:id="9191" w:name="z0700_431_07"/>
            <w:bookmarkEnd w:id="9191"/>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192" w:name="z0700_431_08"/>
            <w:bookmarkStart w:id="9193" w:name="z0700_431_08"/>
            <w:bookmarkEnd w:id="9193"/>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194" w:name="z0700_431_09"/>
            <w:bookmarkStart w:id="9195" w:name="z0700_431_09"/>
            <w:bookmarkEnd w:id="9195"/>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196" w:name="z0700_431_10"/>
            <w:bookmarkStart w:id="9197" w:name="z0700_431_10"/>
            <w:bookmarkEnd w:id="9197"/>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198" w:name="z0700_431_11"/>
            <w:bookmarkStart w:id="9199" w:name="z0700_431_11"/>
            <w:bookmarkEnd w:id="9199"/>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200" w:name="z0700_431_12"/>
            <w:bookmarkStart w:id="9201" w:name="z0700_431_12"/>
            <w:bookmarkEnd w:id="9201"/>
          </w:p>
        </w:tc>
      </w:tr>
      <w:tr>
        <w:trPr/>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rPr>
                <w:sz w:val="18"/>
                <w:szCs w:val="18"/>
              </w:rPr>
            </w:pPr>
            <w:r>
              <w:rPr>
                <w:sz w:val="18"/>
                <w:szCs w:val="18"/>
              </w:rPr>
              <w:t>реабилитационные</w:t>
            </w:r>
          </w:p>
          <w:p>
            <w:pPr>
              <w:pStyle w:val="Normal"/>
              <w:ind w:left="180" w:hanging="0"/>
              <w:rPr>
                <w:sz w:val="18"/>
                <w:szCs w:val="18"/>
              </w:rPr>
            </w:pPr>
            <w:r>
              <w:rPr>
                <w:sz w:val="18"/>
                <w:szCs w:val="18"/>
              </w:rPr>
              <w:t>для взрослых больных</w:t>
            </w:r>
          </w:p>
          <w:p>
            <w:pPr>
              <w:pStyle w:val="Normal"/>
              <w:ind w:left="180" w:hanging="0"/>
              <w:rPr>
                <w:sz w:val="18"/>
                <w:szCs w:val="18"/>
              </w:rPr>
            </w:pPr>
            <w:r>
              <w:rPr>
                <w:sz w:val="18"/>
                <w:szCs w:val="18"/>
              </w:rPr>
              <w:t>с заболеваниями опорно-двигательного аппарата</w:t>
              <w:br/>
              <w:t>и периферической нервной системы</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3.2</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9202" w:name="z0700_432_03"/>
            <w:bookmarkStart w:id="9203" w:name="z0700_432_03"/>
            <w:bookmarkEnd w:id="9203"/>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204" w:name="z0700_432_04"/>
            <w:bookmarkStart w:id="9205" w:name="z0700_432_04"/>
            <w:bookmarkEnd w:id="9205"/>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206" w:name="z0700_432_05"/>
            <w:bookmarkStart w:id="9207" w:name="z0700_432_05"/>
            <w:bookmarkEnd w:id="9207"/>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208" w:name="z0700_432_06"/>
            <w:bookmarkStart w:id="9209" w:name="z0700_432_06"/>
            <w:bookmarkEnd w:id="9209"/>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210" w:name="z0700_432_07"/>
            <w:bookmarkStart w:id="9211" w:name="z0700_432_07"/>
            <w:bookmarkEnd w:id="9211"/>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212" w:name="z0700_432_08"/>
            <w:bookmarkStart w:id="9213" w:name="z0700_432_08"/>
            <w:bookmarkEnd w:id="9213"/>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214" w:name="z0700_432_09"/>
            <w:bookmarkStart w:id="9215" w:name="z0700_432_09"/>
            <w:bookmarkEnd w:id="9215"/>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9216" w:name="z0700_432_10"/>
            <w:bookmarkStart w:id="9217" w:name="z0700_432_10"/>
            <w:bookmarkEnd w:id="9217"/>
          </w:p>
        </w:tc>
        <w:tc>
          <w:tcPr>
            <w:tcW w:w="93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9218" w:name="z0700_432_11"/>
            <w:bookmarkStart w:id="9219" w:name="z0700_432_11"/>
            <w:bookmarkEnd w:id="9219"/>
          </w:p>
        </w:tc>
        <w:tc>
          <w:tcPr>
            <w:tcW w:w="85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9220" w:name="z0700_432_12"/>
            <w:bookmarkStart w:id="9221" w:name="z0700_432_12"/>
            <w:bookmarkEnd w:id="9221"/>
          </w:p>
        </w:tc>
      </w:tr>
      <w:tr>
        <w:trPr/>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rPr>
                <w:sz w:val="18"/>
                <w:szCs w:val="18"/>
              </w:rPr>
            </w:pPr>
            <w:r>
              <w:rPr>
                <w:sz w:val="18"/>
                <w:szCs w:val="18"/>
              </w:rPr>
              <w:t>реабилитационные наркологические</w:t>
            </w:r>
          </w:p>
          <w:p>
            <w:pPr>
              <w:pStyle w:val="Normal"/>
              <w:ind w:left="180" w:hanging="0"/>
              <w:rPr>
                <w:sz w:val="18"/>
                <w:szCs w:val="18"/>
              </w:rPr>
            </w:pPr>
            <w:r>
              <w:rPr>
                <w:sz w:val="18"/>
                <w:szCs w:val="18"/>
              </w:rPr>
              <w:t>для взрослых</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3.3</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9222" w:name="z0700_433_03"/>
            <w:bookmarkStart w:id="9223" w:name="z0700_433_03"/>
            <w:bookmarkEnd w:id="9223"/>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224" w:name="z0700_433_04"/>
            <w:bookmarkStart w:id="9225" w:name="z0700_433_04"/>
            <w:bookmarkEnd w:id="9225"/>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226" w:name="z0700_433_05"/>
            <w:bookmarkStart w:id="9227" w:name="z0700_433_05"/>
            <w:bookmarkEnd w:id="9227"/>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228" w:name="z0700_433_06"/>
            <w:bookmarkStart w:id="9229" w:name="z0700_433_06"/>
            <w:bookmarkEnd w:id="9229"/>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230" w:name="z0700_433_07"/>
            <w:bookmarkStart w:id="9231" w:name="z0700_433_07"/>
            <w:bookmarkEnd w:id="9231"/>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232" w:name="z0700_433_08"/>
            <w:bookmarkStart w:id="9233" w:name="z0700_433_08"/>
            <w:bookmarkEnd w:id="9233"/>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234" w:name="z0700_433_09"/>
            <w:bookmarkStart w:id="9235" w:name="z0700_433_09"/>
            <w:bookmarkEnd w:id="9235"/>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236" w:name="z0700_433_10"/>
            <w:bookmarkStart w:id="9237" w:name="z0700_433_10"/>
            <w:bookmarkEnd w:id="9237"/>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238" w:name="z0700_433_11"/>
            <w:bookmarkStart w:id="9239" w:name="z0700_433_11"/>
            <w:bookmarkEnd w:id="9239"/>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240" w:name="z0700_433_12"/>
            <w:bookmarkStart w:id="9241" w:name="z0700_433_12"/>
            <w:bookmarkEnd w:id="9241"/>
          </w:p>
        </w:tc>
      </w:tr>
      <w:tr>
        <w:trPr/>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rPr>
                <w:sz w:val="18"/>
                <w:szCs w:val="18"/>
              </w:rPr>
            </w:pPr>
            <w:r>
              <w:rPr>
                <w:sz w:val="18"/>
                <w:szCs w:val="18"/>
              </w:rPr>
              <w:t>реабилитационные соматические</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3.4</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9242" w:name="z0700_434_03"/>
            <w:bookmarkStart w:id="9243" w:name="z0700_434_03"/>
            <w:bookmarkEnd w:id="9243"/>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244" w:name="z0700_434_04"/>
            <w:bookmarkStart w:id="9245" w:name="z0700_434_04"/>
            <w:bookmarkEnd w:id="9245"/>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246" w:name="z0700_434_05"/>
            <w:bookmarkStart w:id="9247" w:name="z0700_434_05"/>
            <w:bookmarkEnd w:id="9247"/>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248" w:name="z0700_434_06"/>
            <w:bookmarkStart w:id="9249" w:name="z0700_434_06"/>
            <w:bookmarkEnd w:id="9249"/>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250" w:name="z0700_434_07"/>
            <w:bookmarkStart w:id="9251" w:name="z0700_434_07"/>
            <w:bookmarkEnd w:id="9251"/>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252" w:name="z0700_434_08"/>
            <w:bookmarkStart w:id="9253" w:name="z0700_434_08"/>
            <w:bookmarkEnd w:id="9253"/>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254" w:name="z0700_434_09"/>
            <w:bookmarkStart w:id="9255" w:name="z0700_434_09"/>
            <w:bookmarkEnd w:id="9255"/>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256" w:name="z0700_434_10"/>
            <w:bookmarkStart w:id="9257" w:name="z0700_434_10"/>
            <w:bookmarkEnd w:id="9257"/>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258" w:name="z0700_434_11"/>
            <w:bookmarkStart w:id="9259" w:name="z0700_434_11"/>
            <w:bookmarkEnd w:id="9259"/>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260" w:name="z0700_434_12"/>
            <w:bookmarkStart w:id="9261" w:name="z0700_434_12"/>
            <w:bookmarkEnd w:id="9261"/>
          </w:p>
        </w:tc>
      </w:tr>
      <w:tr>
        <w:trPr/>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18"/>
                <w:szCs w:val="18"/>
              </w:rPr>
            </w:pPr>
            <w:r>
              <w:rPr>
                <w:sz w:val="18"/>
                <w:szCs w:val="18"/>
              </w:rPr>
              <w:t>реабилитационные для детей</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4</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9262" w:name="z0700_044_03"/>
            <w:bookmarkStart w:id="9263" w:name="z0700_044_03"/>
            <w:bookmarkEnd w:id="9263"/>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264" w:name="z0700_044_04"/>
            <w:bookmarkStart w:id="9265" w:name="z0700_044_04"/>
            <w:bookmarkEnd w:id="9265"/>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266" w:name="z0700_044_05"/>
            <w:bookmarkStart w:id="9267" w:name="z0700_044_05"/>
            <w:bookmarkEnd w:id="9267"/>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268" w:name="z0700_044_06"/>
            <w:bookmarkStart w:id="9269" w:name="z0700_044_06"/>
            <w:bookmarkEnd w:id="9269"/>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270" w:name="z0700_044_07"/>
            <w:bookmarkStart w:id="9271" w:name="z0700_044_07"/>
            <w:bookmarkEnd w:id="9271"/>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272" w:name="z0700_044_08"/>
            <w:bookmarkStart w:id="9273" w:name="z0700_044_08"/>
            <w:bookmarkEnd w:id="9273"/>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274" w:name="z0700_044_09"/>
            <w:bookmarkStart w:id="9275" w:name="z0700_044_09"/>
            <w:bookmarkEnd w:id="9275"/>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276" w:name="z0700_044_10"/>
            <w:bookmarkStart w:id="9277" w:name="z0700_044_10"/>
            <w:bookmarkEnd w:id="9277"/>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278" w:name="z0700_044_11"/>
            <w:bookmarkStart w:id="9279" w:name="z0700_044_11"/>
            <w:bookmarkEnd w:id="9279"/>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280" w:name="z0700_044_12"/>
            <w:bookmarkStart w:id="9281" w:name="z0700_044_12"/>
            <w:bookmarkEnd w:id="9281"/>
          </w:p>
        </w:tc>
      </w:tr>
      <w:tr>
        <w:trPr/>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36"/>
              <w:ind w:left="57" w:hanging="0"/>
              <w:rPr>
                <w:sz w:val="18"/>
                <w:szCs w:val="18"/>
              </w:rPr>
            </w:pPr>
            <w:r>
              <w:rPr>
                <w:sz w:val="18"/>
                <w:szCs w:val="18"/>
              </w:rPr>
              <w:t xml:space="preserve">   </w:t>
            </w:r>
            <w:r>
              <w:rPr>
                <w:sz w:val="18"/>
                <w:szCs w:val="18"/>
              </w:rPr>
              <w:t>в том числе:</w:t>
            </w:r>
          </w:p>
          <w:p>
            <w:pPr>
              <w:pStyle w:val="Normal"/>
              <w:spacing w:lineRule="exact" w:line="236"/>
              <w:ind w:left="57" w:hanging="0"/>
              <w:rPr>
                <w:sz w:val="18"/>
                <w:szCs w:val="18"/>
              </w:rPr>
            </w:pPr>
            <w:r>
              <w:rPr>
                <w:sz w:val="18"/>
                <w:szCs w:val="18"/>
              </w:rPr>
              <w:t xml:space="preserve"> </w:t>
            </w:r>
            <w:r>
              <w:rPr>
                <w:sz w:val="18"/>
                <w:szCs w:val="18"/>
              </w:rPr>
              <w:t>реабилитационные</w:t>
            </w:r>
          </w:p>
          <w:p>
            <w:pPr>
              <w:pStyle w:val="Normal"/>
              <w:spacing w:lineRule="exact" w:line="236"/>
              <w:ind w:left="57" w:hanging="0"/>
              <w:rPr>
                <w:sz w:val="18"/>
                <w:szCs w:val="18"/>
              </w:rPr>
            </w:pPr>
            <w:r>
              <w:rPr>
                <w:sz w:val="18"/>
                <w:szCs w:val="18"/>
              </w:rPr>
              <w:t>для детей с заболеваниями</w:t>
            </w:r>
          </w:p>
          <w:p>
            <w:pPr>
              <w:pStyle w:val="Normal"/>
              <w:spacing w:lineRule="exact" w:line="236"/>
              <w:ind w:left="57" w:hanging="0"/>
              <w:rPr>
                <w:sz w:val="18"/>
                <w:szCs w:val="18"/>
              </w:rPr>
            </w:pPr>
            <w:r>
              <w:rPr>
                <w:sz w:val="18"/>
                <w:szCs w:val="18"/>
              </w:rPr>
              <w:t xml:space="preserve"> </w:t>
            </w:r>
            <w:r>
              <w:rPr>
                <w:sz w:val="18"/>
                <w:szCs w:val="18"/>
              </w:rPr>
              <w:t xml:space="preserve">центральной нервной    системы и органов </w:t>
            </w:r>
          </w:p>
          <w:p>
            <w:pPr>
              <w:pStyle w:val="Normal"/>
              <w:ind w:left="57" w:hanging="0"/>
              <w:rPr>
                <w:sz w:val="18"/>
                <w:szCs w:val="18"/>
              </w:rPr>
            </w:pPr>
            <w:r>
              <w:rPr>
                <w:sz w:val="18"/>
                <w:szCs w:val="18"/>
              </w:rPr>
              <w:t xml:space="preserve"> </w:t>
            </w:r>
            <w:r>
              <w:rPr>
                <w:sz w:val="18"/>
                <w:szCs w:val="18"/>
              </w:rPr>
              <w:t>чувств</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4.1</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9282" w:name="z0700_441_03"/>
            <w:bookmarkStart w:id="9283" w:name="z0700_441_03"/>
            <w:bookmarkEnd w:id="9283"/>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284" w:name="z0700_441_04"/>
            <w:bookmarkStart w:id="9285" w:name="z0700_441_04"/>
            <w:bookmarkEnd w:id="9285"/>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286" w:name="z0700_441_05"/>
            <w:bookmarkStart w:id="9287" w:name="z0700_441_05"/>
            <w:bookmarkEnd w:id="9287"/>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288" w:name="z0700_441_06"/>
            <w:bookmarkStart w:id="9289" w:name="z0700_441_06"/>
            <w:bookmarkEnd w:id="9289"/>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290" w:name="z0700_441_07"/>
            <w:bookmarkStart w:id="9291" w:name="z0700_441_07"/>
            <w:bookmarkEnd w:id="9291"/>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292" w:name="z0700_441_08"/>
            <w:bookmarkStart w:id="9293" w:name="z0700_441_08"/>
            <w:bookmarkEnd w:id="9293"/>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294" w:name="z0700_441_09"/>
            <w:bookmarkStart w:id="9295" w:name="z0700_441_09"/>
            <w:bookmarkEnd w:id="9295"/>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9296" w:name="z0700_441_10"/>
            <w:bookmarkStart w:id="9297" w:name="z0700_441_10"/>
            <w:bookmarkEnd w:id="9297"/>
          </w:p>
        </w:tc>
        <w:tc>
          <w:tcPr>
            <w:tcW w:w="93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9298" w:name="z0700_441_11"/>
            <w:bookmarkStart w:id="9299" w:name="z0700_441_11"/>
            <w:bookmarkEnd w:id="9299"/>
          </w:p>
        </w:tc>
        <w:tc>
          <w:tcPr>
            <w:tcW w:w="85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9300" w:name="z0700_441_12"/>
            <w:bookmarkStart w:id="9301" w:name="z0700_441_12"/>
            <w:bookmarkEnd w:id="9301"/>
          </w:p>
        </w:tc>
      </w:tr>
    </w:tbl>
    <w:p>
      <w:pPr>
        <w:pStyle w:val="Normal"/>
        <w:ind w:left="709" w:hanging="0"/>
        <w:rPr>
          <w:b/>
          <w:b/>
          <w:color w:val="000000"/>
          <w:sz w:val="18"/>
          <w:szCs w:val="18"/>
        </w:rPr>
      </w:pPr>
      <w:r>
        <w:rPr>
          <w:b/>
          <w:color w:val="000000"/>
          <w:sz w:val="18"/>
          <w:szCs w:val="18"/>
        </w:rPr>
      </w:r>
      <w:r>
        <w:br w:type="page"/>
      </w:r>
    </w:p>
    <w:p>
      <w:pPr>
        <w:pStyle w:val="Normal"/>
        <w:ind w:left="709" w:hanging="0"/>
        <w:rPr>
          <w:b/>
          <w:b/>
          <w:color w:val="000000"/>
          <w:sz w:val="22"/>
          <w:szCs w:val="22"/>
        </w:rPr>
      </w:pPr>
      <w:r>
        <w:rPr>
          <w:b/>
          <w:bCs/>
          <w:color w:val="000000"/>
          <w:sz w:val="22"/>
          <w:szCs w:val="22"/>
        </w:rPr>
        <w:t>(0700)</w:t>
      </w:r>
      <w:r>
        <w:rPr>
          <w:b/>
          <w:color w:val="000000"/>
          <w:sz w:val="22"/>
          <w:szCs w:val="22"/>
        </w:rPr>
        <w:tab/>
        <w:tab/>
        <w:tab/>
        <w:tab/>
        <w:tab/>
        <w:tab/>
        <w:tab/>
        <w:tab/>
        <w:tab/>
        <w:tab/>
        <w:tab/>
        <w:tab/>
        <w:tab/>
        <w:tab/>
        <w:tab/>
        <w:tab/>
        <w:tab/>
        <w:t>продолжение</w:t>
      </w:r>
    </w:p>
    <w:tbl>
      <w:tblPr>
        <w:tblW w:w="14175" w:type="dxa"/>
        <w:jc w:val="center"/>
        <w:tblInd w:w="0" w:type="dxa"/>
        <w:tblLayout w:type="fixed"/>
        <w:tblCellMar>
          <w:top w:w="0" w:type="dxa"/>
          <w:left w:w="108" w:type="dxa"/>
          <w:bottom w:w="0" w:type="dxa"/>
          <w:right w:w="108" w:type="dxa"/>
        </w:tblCellMar>
      </w:tblPr>
      <w:tblGrid>
        <w:gridCol w:w="2800"/>
        <w:gridCol w:w="682"/>
        <w:gridCol w:w="1265"/>
        <w:gridCol w:w="1253"/>
        <w:gridCol w:w="1002"/>
        <w:gridCol w:w="1062"/>
        <w:gridCol w:w="1138"/>
        <w:gridCol w:w="1176"/>
        <w:gridCol w:w="1003"/>
        <w:gridCol w:w="1012"/>
        <w:gridCol w:w="931"/>
        <w:gridCol w:w="851"/>
      </w:tblGrid>
      <w:tr>
        <w:trPr>
          <w:tblHeader w:val="true"/>
        </w:trPr>
        <w:tc>
          <w:tcPr>
            <w:tcW w:w="2800"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Times New Roman" w:hAnsi="Times New Roman" w:cs="Times New Roman"/>
                <w:color w:val="000000"/>
                <w:szCs w:val="24"/>
              </w:rPr>
            </w:pPr>
            <w:r>
              <w:rPr>
                <w:color w:val="000000"/>
              </w:rPr>
              <w:t>Профиль коек</w:t>
            </w:r>
          </w:p>
        </w:tc>
        <w:tc>
          <w:tcPr>
            <w:tcW w:w="6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 w:val="20"/>
              </w:rPr>
            </w:pPr>
            <w:r>
              <w:rPr>
                <w:color w:val="000000"/>
                <w:sz w:val="20"/>
              </w:rPr>
              <w:t>№</w:t>
            </w:r>
          </w:p>
          <w:p>
            <w:pPr>
              <w:pStyle w:val="Normal"/>
              <w:ind w:left="-57" w:right="-57" w:hanging="0"/>
              <w:jc w:val="center"/>
              <w:rPr>
                <w:color w:val="000000"/>
                <w:sz w:val="20"/>
              </w:rPr>
            </w:pPr>
            <w:r>
              <w:rPr>
                <w:color w:val="000000"/>
                <w:sz w:val="20"/>
              </w:rPr>
              <w:t>стро-</w:t>
            </w:r>
          </w:p>
          <w:p>
            <w:pPr>
              <w:pStyle w:val="Normal"/>
              <w:jc w:val="center"/>
              <w:rPr>
                <w:color w:val="000000"/>
                <w:sz w:val="20"/>
              </w:rPr>
            </w:pPr>
            <w:r>
              <w:rPr>
                <w:color w:val="000000"/>
                <w:sz w:val="20"/>
              </w:rPr>
              <w:t>ки</w:t>
            </w:r>
          </w:p>
        </w:tc>
        <w:tc>
          <w:tcPr>
            <w:tcW w:w="10693"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18"/>
              </w:rPr>
              <w:t>Число коек по типам медицинских организаций</w:t>
            </w:r>
          </w:p>
        </w:tc>
      </w:tr>
      <w:tr>
        <w:trPr>
          <w:tblHeader w:val="true"/>
        </w:trPr>
        <w:tc>
          <w:tcPr>
            <w:tcW w:w="2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color w:val="000000"/>
                <w:sz w:val="20"/>
              </w:rPr>
            </w:pPr>
            <w:r>
              <w:rPr>
                <w:b/>
                <w:bCs/>
                <w:color w:val="000000"/>
                <w:sz w:val="20"/>
              </w:rPr>
            </w:r>
          </w:p>
        </w:tc>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6"/>
              </w:rPr>
            </w:pPr>
            <w:r>
              <w:rPr>
                <w:bCs/>
                <w:color w:val="000000"/>
                <w:sz w:val="16"/>
              </w:rPr>
              <w:t xml:space="preserve">Краевые, республикан-ские, областные, окружные больницы </w:t>
            </w:r>
          </w:p>
          <w:p>
            <w:pPr>
              <w:pStyle w:val="Normal"/>
              <w:jc w:val="center"/>
              <w:rPr>
                <w:bCs/>
                <w:color w:val="000000"/>
                <w:sz w:val="16"/>
              </w:rPr>
            </w:pPr>
            <w:r>
              <w:rPr>
                <w:bCs/>
                <w:color w:val="000000"/>
                <w:sz w:val="16"/>
              </w:rPr>
              <w:t>(таб.0100, стр.1)</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6"/>
              </w:rPr>
            </w:pPr>
            <w:r>
              <w:rPr>
                <w:bCs/>
                <w:color w:val="000000"/>
                <w:sz w:val="16"/>
              </w:rPr>
              <w:t>Детские краевые, республикан-ские,  областные, окружные больницы   (таб.0100, стр.2)</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6"/>
              </w:rPr>
            </w:pPr>
            <w:r>
              <w:rPr>
                <w:bCs/>
                <w:color w:val="000000"/>
                <w:sz w:val="16"/>
              </w:rPr>
              <w:t>Городские больницы (таб. 0100, стр.3)</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6"/>
              </w:rPr>
            </w:pPr>
            <w:r>
              <w:rPr>
                <w:bCs/>
                <w:color w:val="000000"/>
                <w:sz w:val="16"/>
              </w:rPr>
              <w:t>Детские городские больницы (таб.0100, стр.4)</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6"/>
              </w:rPr>
            </w:pPr>
            <w:r>
              <w:rPr>
                <w:bCs/>
                <w:color w:val="000000"/>
                <w:sz w:val="16"/>
              </w:rPr>
              <w:t xml:space="preserve">Специализи-рованные больницы, </w:t>
            </w:r>
          </w:p>
          <w:p>
            <w:pPr>
              <w:pStyle w:val="Normal"/>
              <w:jc w:val="center"/>
              <w:rPr>
                <w:bCs/>
                <w:color w:val="000000"/>
                <w:sz w:val="16"/>
              </w:rPr>
            </w:pPr>
            <w:r>
              <w:rPr>
                <w:bCs/>
                <w:color w:val="000000"/>
                <w:sz w:val="16"/>
              </w:rPr>
              <w:t>(таб.0100, стр.6)</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color w:val="000000"/>
                <w:sz w:val="16"/>
              </w:rPr>
              <w:t>Районные центральные и районные больницы (таб.0100, стр.18, 19)</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ind w:right="-73" w:hanging="0"/>
              <w:jc w:val="center"/>
              <w:rPr>
                <w:bCs/>
                <w:color w:val="000000"/>
                <w:sz w:val="16"/>
              </w:rPr>
            </w:pPr>
            <w:r>
              <w:rPr>
                <w:bCs/>
                <w:color w:val="000000"/>
                <w:sz w:val="16"/>
              </w:rPr>
              <w:t>Участковые больницы (таб.</w:t>
            </w:r>
          </w:p>
          <w:p>
            <w:pPr>
              <w:pStyle w:val="Normal"/>
              <w:ind w:right="-73" w:hanging="0"/>
              <w:jc w:val="center"/>
              <w:rPr>
                <w:bCs/>
                <w:color w:val="000000"/>
                <w:sz w:val="16"/>
              </w:rPr>
            </w:pPr>
            <w:r>
              <w:rPr>
                <w:bCs/>
                <w:color w:val="000000"/>
                <w:sz w:val="16"/>
              </w:rPr>
              <w:t xml:space="preserve">0100, </w:t>
            </w:r>
          </w:p>
          <w:p>
            <w:pPr>
              <w:pStyle w:val="Normal"/>
              <w:ind w:right="-73" w:hanging="0"/>
              <w:jc w:val="center"/>
              <w:rPr>
                <w:bCs/>
                <w:color w:val="000000"/>
                <w:sz w:val="16"/>
              </w:rPr>
            </w:pPr>
            <w:r>
              <w:rPr>
                <w:bCs/>
                <w:color w:val="000000"/>
                <w:sz w:val="16"/>
              </w:rPr>
              <w:t>стр.20)</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6"/>
              </w:rPr>
            </w:pPr>
            <w:r>
              <w:rPr>
                <w:bCs/>
                <w:color w:val="000000"/>
                <w:sz w:val="16"/>
              </w:rPr>
              <w:t>Центры (таб.0100, стр.27)</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ind w:right="-48" w:hanging="0"/>
              <w:jc w:val="center"/>
              <w:rPr>
                <w:bCs/>
                <w:sz w:val="16"/>
              </w:rPr>
            </w:pPr>
            <w:r>
              <w:rPr>
                <w:bCs/>
                <w:sz w:val="16"/>
              </w:rPr>
              <w:t>Итого</w:t>
            </w:r>
          </w:p>
          <w:p>
            <w:pPr>
              <w:pStyle w:val="32"/>
              <w:ind w:left="-119" w:right="-48" w:hanging="0"/>
              <w:jc w:val="center"/>
              <w:rPr/>
            </w:pPr>
            <w:r>
              <w:rPr/>
              <w:t>(таб.0100,</w:t>
            </w:r>
          </w:p>
          <w:p>
            <w:pPr>
              <w:pStyle w:val="Normal"/>
              <w:jc w:val="center"/>
              <w:rPr>
                <w:bCs/>
                <w:sz w:val="16"/>
              </w:rPr>
            </w:pPr>
            <w:r>
              <w:rPr>
                <w:sz w:val="16"/>
                <w:szCs w:val="16"/>
              </w:rPr>
              <w:t>стр.42</w:t>
            </w:r>
            <w:r>
              <w:rPr>
                <w:bCs/>
                <w:sz w:val="16"/>
                <w:szCs w:val="16"/>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rPr>
            </w:pPr>
            <w:r>
              <w:rPr>
                <w:bCs/>
                <w:sz w:val="16"/>
              </w:rPr>
              <w:t>Кроме того,</w:t>
            </w:r>
          </w:p>
          <w:p>
            <w:pPr>
              <w:pStyle w:val="Normal"/>
              <w:jc w:val="center"/>
              <w:rPr/>
            </w:pPr>
            <w:r>
              <w:rPr>
                <w:bCs/>
                <w:sz w:val="16"/>
              </w:rPr>
              <w:t>клиники вузов, НИИ</w:t>
            </w:r>
          </w:p>
          <w:p>
            <w:pPr>
              <w:pStyle w:val="Normal"/>
              <w:jc w:val="center"/>
              <w:rPr/>
            </w:pPr>
            <w:r>
              <w:rPr>
                <w:bCs/>
                <w:sz w:val="16"/>
              </w:rPr>
              <w:t>(стр. 47)</w:t>
            </w:r>
          </w:p>
          <w:p>
            <w:pPr>
              <w:pStyle w:val="Normal"/>
              <w:jc w:val="center"/>
              <w:rPr>
                <w:bCs/>
                <w:sz w:val="16"/>
                <w:szCs w:val="16"/>
              </w:rPr>
            </w:pPr>
            <w:r>
              <w:rPr>
                <w:bCs/>
                <w:sz w:val="16"/>
                <w:szCs w:val="16"/>
              </w:rPr>
            </w:r>
          </w:p>
        </w:tc>
      </w:tr>
      <w:tr>
        <w:trPr>
          <w:tblHeader w:val="true"/>
        </w:trPr>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rPr>
            </w:pPr>
            <w:r>
              <w:rPr>
                <w:color w:val="000000"/>
                <w:sz w:val="18"/>
              </w:rPr>
              <w:t>1</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 w:val="18"/>
                <w:szCs w:val="18"/>
              </w:rPr>
            </w:pPr>
            <w:r>
              <w:rPr>
                <w:color w:val="000000"/>
                <w:sz w:val="18"/>
                <w:szCs w:val="18"/>
              </w:rPr>
              <w:t>2</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color w:val="000000"/>
                <w:sz w:val="18"/>
              </w:rPr>
            </w:pPr>
            <w:r>
              <w:rPr>
                <w:color w:val="000000"/>
                <w:sz w:val="18"/>
              </w:rPr>
              <w:t>3</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color w:val="000000"/>
                <w:sz w:val="18"/>
              </w:rPr>
            </w:pPr>
            <w:r>
              <w:rPr>
                <w:color w:val="000000"/>
                <w:sz w:val="18"/>
              </w:rPr>
              <w:t>4</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color w:val="000000"/>
                <w:sz w:val="18"/>
              </w:rPr>
            </w:pPr>
            <w:r>
              <w:rPr>
                <w:color w:val="000000"/>
                <w:sz w:val="18"/>
              </w:rPr>
              <w:t>5</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color w:val="000000"/>
                <w:sz w:val="18"/>
              </w:rPr>
            </w:pPr>
            <w:r>
              <w:rPr>
                <w:color w:val="000000"/>
                <w:sz w:val="18"/>
              </w:rPr>
              <w:t>6</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color w:val="000000"/>
                <w:sz w:val="18"/>
              </w:rPr>
            </w:pPr>
            <w:r>
              <w:rPr>
                <w:color w:val="000000"/>
                <w:sz w:val="18"/>
              </w:rPr>
              <w:t>7</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color w:val="000000"/>
                <w:sz w:val="18"/>
              </w:rPr>
            </w:pPr>
            <w:r>
              <w:rPr>
                <w:color w:val="000000"/>
                <w:sz w:val="18"/>
              </w:rPr>
              <w:t>8</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color w:val="000000"/>
                <w:sz w:val="18"/>
              </w:rPr>
            </w:pPr>
            <w:r>
              <w:rPr>
                <w:color w:val="000000"/>
                <w:sz w:val="18"/>
              </w:rPr>
              <w:t>9</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color w:val="000000"/>
                <w:sz w:val="18"/>
              </w:rPr>
            </w:pPr>
            <w:r>
              <w:rPr>
                <w:color w:val="000000"/>
                <w:sz w:val="18"/>
              </w:rPr>
              <w:t>10</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color w:val="000000"/>
                <w:sz w:val="18"/>
              </w:rPr>
            </w:pPr>
            <w:r>
              <w:rPr>
                <w:color w:val="000000"/>
                <w:sz w:val="18"/>
              </w:rPr>
              <w:t>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w:t>
            </w:r>
          </w:p>
        </w:tc>
      </w:tr>
      <w:tr>
        <w:trPr/>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18"/>
                <w:szCs w:val="18"/>
              </w:rPr>
            </w:pPr>
            <w:r>
              <w:rPr>
                <w:sz w:val="18"/>
                <w:szCs w:val="18"/>
              </w:rPr>
              <w:t>реабилитационные для детей с  заболеваниями опорно-двигательного  аппарата</w:t>
              <w:br/>
              <w:t>и периферической нервной</w:t>
            </w:r>
          </w:p>
          <w:p>
            <w:pPr>
              <w:pStyle w:val="Normal"/>
              <w:spacing w:lineRule="exact" w:line="236"/>
              <w:ind w:left="57" w:hanging="0"/>
              <w:rPr>
                <w:sz w:val="18"/>
                <w:szCs w:val="18"/>
              </w:rPr>
            </w:pPr>
            <w:r>
              <w:rPr>
                <w:sz w:val="18"/>
                <w:szCs w:val="18"/>
              </w:rPr>
              <w:t>системы</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4.2</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9302" w:name="z0700_442_03"/>
            <w:bookmarkStart w:id="9303" w:name="z0700_442_03"/>
            <w:bookmarkEnd w:id="9303"/>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304" w:name="z0700_442_04"/>
            <w:bookmarkStart w:id="9305" w:name="z0700_442_04"/>
            <w:bookmarkEnd w:id="9305"/>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306" w:name="z0700_442_05"/>
            <w:bookmarkStart w:id="9307" w:name="z0700_442_05"/>
            <w:bookmarkEnd w:id="9307"/>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308" w:name="z0700_442_06"/>
            <w:bookmarkStart w:id="9309" w:name="z0700_442_06"/>
            <w:bookmarkEnd w:id="9309"/>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310" w:name="z0700_442_07"/>
            <w:bookmarkStart w:id="9311" w:name="z0700_442_07"/>
            <w:bookmarkEnd w:id="9311"/>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312" w:name="z0700_442_08"/>
            <w:bookmarkStart w:id="9313" w:name="z0700_442_08"/>
            <w:bookmarkEnd w:id="9313"/>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314" w:name="z0700_442_09"/>
            <w:bookmarkStart w:id="9315" w:name="z0700_442_09"/>
            <w:bookmarkEnd w:id="9315"/>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316" w:name="z0700_442_10"/>
            <w:bookmarkStart w:id="9317" w:name="z0700_442_10"/>
            <w:bookmarkEnd w:id="9317"/>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318" w:name="z0700_442_11"/>
            <w:bookmarkStart w:id="9319" w:name="z0700_442_11"/>
            <w:bookmarkEnd w:id="9319"/>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320" w:name="z0700_442_12"/>
            <w:bookmarkStart w:id="9321" w:name="z0700_442_12"/>
            <w:bookmarkEnd w:id="9321"/>
          </w:p>
        </w:tc>
      </w:tr>
      <w:tr>
        <w:trPr/>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18"/>
                <w:szCs w:val="18"/>
              </w:rPr>
            </w:pPr>
            <w:r>
              <w:rPr>
                <w:sz w:val="18"/>
                <w:szCs w:val="18"/>
              </w:rPr>
              <w:t>реабилитационные соматические</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4.3</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9322" w:name="z0700_443_03"/>
            <w:bookmarkStart w:id="9323" w:name="z0700_443_03"/>
            <w:bookmarkEnd w:id="9323"/>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324" w:name="z0700_443_04"/>
            <w:bookmarkStart w:id="9325" w:name="z0700_443_04"/>
            <w:bookmarkEnd w:id="9325"/>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326" w:name="z0700_443_05"/>
            <w:bookmarkStart w:id="9327" w:name="z0700_443_05"/>
            <w:bookmarkEnd w:id="9327"/>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328" w:name="z0700_443_06"/>
            <w:bookmarkStart w:id="9329" w:name="z0700_443_06"/>
            <w:bookmarkEnd w:id="9329"/>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330" w:name="z0700_443_07"/>
            <w:bookmarkStart w:id="9331" w:name="z0700_443_07"/>
            <w:bookmarkEnd w:id="9331"/>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332" w:name="z0700_443_08"/>
            <w:bookmarkStart w:id="9333" w:name="z0700_443_08"/>
            <w:bookmarkEnd w:id="9333"/>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334" w:name="z0700_443_09"/>
            <w:bookmarkStart w:id="9335" w:name="z0700_443_09"/>
            <w:bookmarkEnd w:id="9335"/>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336" w:name="z0700_443_10"/>
            <w:bookmarkStart w:id="9337" w:name="z0700_443_10"/>
            <w:bookmarkEnd w:id="9337"/>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338" w:name="z0700_443_11"/>
            <w:bookmarkStart w:id="9339" w:name="z0700_443_11"/>
            <w:bookmarkEnd w:id="9339"/>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340" w:name="z0700_443_12"/>
            <w:bookmarkStart w:id="9341" w:name="z0700_443_12"/>
            <w:bookmarkEnd w:id="9341"/>
          </w:p>
        </w:tc>
      </w:tr>
      <w:tr>
        <w:trPr/>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18"/>
                <w:szCs w:val="18"/>
              </w:rPr>
            </w:pPr>
            <w:r>
              <w:rPr>
                <w:sz w:val="18"/>
                <w:szCs w:val="18"/>
              </w:rPr>
              <w:t xml:space="preserve">реанимационные </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5</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9342" w:name="z0700_045_03"/>
            <w:bookmarkStart w:id="9343" w:name="z0700_045_03"/>
            <w:bookmarkEnd w:id="9343"/>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344" w:name="z0700_045_04"/>
            <w:bookmarkStart w:id="9345" w:name="z0700_045_04"/>
            <w:bookmarkEnd w:id="9345"/>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346" w:name="z0700_045_05"/>
            <w:bookmarkStart w:id="9347" w:name="z0700_045_05"/>
            <w:bookmarkEnd w:id="9347"/>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348" w:name="z0700_045_06"/>
            <w:bookmarkStart w:id="9349" w:name="z0700_045_06"/>
            <w:bookmarkEnd w:id="9349"/>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350" w:name="z0700_045_07"/>
            <w:bookmarkStart w:id="9351" w:name="z0700_045_07"/>
            <w:bookmarkEnd w:id="9351"/>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352" w:name="z0700_045_08"/>
            <w:bookmarkStart w:id="9353" w:name="z0700_045_08"/>
            <w:bookmarkEnd w:id="9353"/>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354" w:name="z0700_045_09"/>
            <w:bookmarkStart w:id="9355" w:name="z0700_045_09"/>
            <w:bookmarkEnd w:id="9355"/>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9356" w:name="z0700_045_10"/>
            <w:bookmarkStart w:id="9357" w:name="z0700_045_10"/>
            <w:bookmarkEnd w:id="9357"/>
          </w:p>
        </w:tc>
        <w:tc>
          <w:tcPr>
            <w:tcW w:w="93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9358" w:name="z0700_045_11"/>
            <w:bookmarkStart w:id="9359" w:name="z0700_045_11"/>
            <w:bookmarkEnd w:id="9359"/>
          </w:p>
        </w:tc>
        <w:tc>
          <w:tcPr>
            <w:tcW w:w="85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9360" w:name="z0700_045_12"/>
            <w:bookmarkStart w:id="9361" w:name="z0700_045_12"/>
            <w:bookmarkEnd w:id="9361"/>
          </w:p>
        </w:tc>
      </w:tr>
      <w:tr>
        <w:trPr/>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18"/>
                <w:szCs w:val="18"/>
              </w:rPr>
            </w:pPr>
            <w:r>
              <w:rPr>
                <w:sz w:val="18"/>
                <w:szCs w:val="18"/>
              </w:rPr>
              <w:t>из них:</w:t>
            </w:r>
          </w:p>
          <w:p>
            <w:pPr>
              <w:pStyle w:val="Normal"/>
              <w:ind w:left="57" w:hanging="0"/>
              <w:rPr>
                <w:sz w:val="18"/>
                <w:szCs w:val="18"/>
              </w:rPr>
            </w:pPr>
            <w:r>
              <w:rPr>
                <w:sz w:val="18"/>
                <w:szCs w:val="18"/>
              </w:rPr>
              <w:t>реанимационные</w:t>
              <w:br/>
              <w:t>для новорожденных</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5.1</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9362" w:name="z0700_451_03"/>
            <w:bookmarkStart w:id="9363" w:name="z0700_451_03"/>
            <w:bookmarkEnd w:id="9363"/>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364" w:name="z0700_451_04"/>
            <w:bookmarkStart w:id="9365" w:name="z0700_451_04"/>
            <w:bookmarkEnd w:id="9365"/>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366" w:name="z0700_451_05"/>
            <w:bookmarkStart w:id="9367" w:name="z0700_451_05"/>
            <w:bookmarkEnd w:id="9367"/>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368" w:name="z0700_451_06"/>
            <w:bookmarkStart w:id="9369" w:name="z0700_451_06"/>
            <w:bookmarkEnd w:id="9369"/>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370" w:name="z0700_451_07"/>
            <w:bookmarkStart w:id="9371" w:name="z0700_451_07"/>
            <w:bookmarkEnd w:id="9371"/>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372" w:name="z0700_451_08"/>
            <w:bookmarkStart w:id="9373" w:name="z0700_451_08"/>
            <w:bookmarkEnd w:id="9373"/>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374" w:name="z0700_451_09"/>
            <w:bookmarkStart w:id="9375" w:name="z0700_451_09"/>
            <w:bookmarkEnd w:id="9375"/>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376" w:name="z0700_451_10"/>
            <w:bookmarkStart w:id="9377" w:name="z0700_451_10"/>
            <w:bookmarkEnd w:id="9377"/>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378" w:name="z0700_451_11"/>
            <w:bookmarkStart w:id="9379" w:name="z0700_451_11"/>
            <w:bookmarkEnd w:id="9379"/>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380" w:name="z0700_451_12"/>
            <w:bookmarkStart w:id="9381" w:name="z0700_451_12"/>
            <w:bookmarkEnd w:id="9381"/>
          </w:p>
        </w:tc>
      </w:tr>
      <w:tr>
        <w:trPr/>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18"/>
                <w:szCs w:val="18"/>
              </w:rPr>
            </w:pPr>
            <w:r>
              <w:rPr>
                <w:sz w:val="18"/>
                <w:szCs w:val="18"/>
              </w:rPr>
              <w:t>интенсивной терапии</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5.2</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9382" w:name="z0700_452_03"/>
            <w:bookmarkStart w:id="9383" w:name="z0700_452_03"/>
            <w:bookmarkEnd w:id="9383"/>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384" w:name="z0700_452_04"/>
            <w:bookmarkStart w:id="9385" w:name="z0700_452_04"/>
            <w:bookmarkEnd w:id="9385"/>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386" w:name="z0700_452_05"/>
            <w:bookmarkStart w:id="9387" w:name="z0700_452_05"/>
            <w:bookmarkEnd w:id="9387"/>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388" w:name="z0700_452_06"/>
            <w:bookmarkStart w:id="9389" w:name="z0700_452_06"/>
            <w:bookmarkEnd w:id="9389"/>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390" w:name="z0700_452_07"/>
            <w:bookmarkStart w:id="9391" w:name="z0700_452_07"/>
            <w:bookmarkEnd w:id="9391"/>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392" w:name="z0700_452_08"/>
            <w:bookmarkStart w:id="9393" w:name="z0700_452_08"/>
            <w:bookmarkEnd w:id="9393"/>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394" w:name="z0700_452_09"/>
            <w:bookmarkStart w:id="9395" w:name="z0700_452_09"/>
            <w:bookmarkEnd w:id="9395"/>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396" w:name="z0700_452_10"/>
            <w:bookmarkStart w:id="9397" w:name="z0700_452_10"/>
            <w:bookmarkEnd w:id="9397"/>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398" w:name="z0700_452_11"/>
            <w:bookmarkStart w:id="9399" w:name="z0700_452_11"/>
            <w:bookmarkEnd w:id="9399"/>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400" w:name="z0700_452_12"/>
            <w:bookmarkStart w:id="9401" w:name="z0700_452_12"/>
            <w:bookmarkEnd w:id="9401"/>
          </w:p>
        </w:tc>
      </w:tr>
      <w:tr>
        <w:trPr/>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18"/>
                <w:szCs w:val="18"/>
              </w:rPr>
            </w:pPr>
            <w:r>
              <w:rPr>
                <w:sz w:val="18"/>
                <w:szCs w:val="18"/>
              </w:rPr>
              <w:t>интенсивной терапии</w:t>
              <w:br/>
              <w:t>для новорожденных</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5.3</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9402" w:name="z0700_453_03"/>
            <w:bookmarkStart w:id="9403" w:name="z0700_453_03"/>
            <w:bookmarkEnd w:id="9403"/>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404" w:name="z0700_453_04"/>
            <w:bookmarkStart w:id="9405" w:name="z0700_453_04"/>
            <w:bookmarkEnd w:id="9405"/>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406" w:name="z0700_453_05"/>
            <w:bookmarkStart w:id="9407" w:name="z0700_453_05"/>
            <w:bookmarkEnd w:id="9407"/>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408" w:name="z0700_453_06"/>
            <w:bookmarkStart w:id="9409" w:name="z0700_453_06"/>
            <w:bookmarkEnd w:id="9409"/>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410" w:name="z0700_453_07"/>
            <w:bookmarkStart w:id="9411" w:name="z0700_453_07"/>
            <w:bookmarkEnd w:id="9411"/>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412" w:name="z0700_453_08"/>
            <w:bookmarkStart w:id="9413" w:name="z0700_453_08"/>
            <w:bookmarkEnd w:id="9413"/>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414" w:name="z0700_453_09"/>
            <w:bookmarkStart w:id="9415" w:name="z0700_453_09"/>
            <w:bookmarkEnd w:id="9415"/>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416" w:name="z0700_453_10"/>
            <w:bookmarkStart w:id="9417" w:name="z0700_453_10"/>
            <w:bookmarkEnd w:id="9417"/>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418" w:name="z0700_453_11"/>
            <w:bookmarkStart w:id="9419" w:name="z0700_453_11"/>
            <w:bookmarkEnd w:id="9419"/>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420" w:name="z0700_453_12"/>
            <w:bookmarkStart w:id="9421" w:name="z0700_453_12"/>
            <w:bookmarkEnd w:id="9421"/>
          </w:p>
        </w:tc>
      </w:tr>
      <w:tr>
        <w:trPr/>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18"/>
                <w:szCs w:val="18"/>
              </w:rPr>
            </w:pPr>
            <w:r>
              <w:rPr>
                <w:spacing w:val="-4"/>
                <w:sz w:val="18"/>
                <w:szCs w:val="18"/>
              </w:rPr>
              <w:t xml:space="preserve">для </w:t>
            </w:r>
            <w:r>
              <w:rPr>
                <w:spacing w:val="-4"/>
                <w:sz w:val="18"/>
                <w:szCs w:val="18"/>
                <w:lang w:val="en-US"/>
              </w:rPr>
              <w:t>COVID-19</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5.4</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9422" w:name="z0700_454_03"/>
            <w:bookmarkStart w:id="9423" w:name="z0700_454_03"/>
            <w:bookmarkEnd w:id="9423"/>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424" w:name="z0700_454_04"/>
            <w:bookmarkStart w:id="9425" w:name="z0700_454_04"/>
            <w:bookmarkEnd w:id="9425"/>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426" w:name="z0700_454_05"/>
            <w:bookmarkStart w:id="9427" w:name="z0700_454_05"/>
            <w:bookmarkEnd w:id="9427"/>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428" w:name="z0700_454_06"/>
            <w:bookmarkStart w:id="9429" w:name="z0700_454_06"/>
            <w:bookmarkEnd w:id="9429"/>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430" w:name="z0700_454_07"/>
            <w:bookmarkStart w:id="9431" w:name="z0700_454_07"/>
            <w:bookmarkEnd w:id="9431"/>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432" w:name="z0700_454_08"/>
            <w:bookmarkStart w:id="9433" w:name="z0700_454_08"/>
            <w:bookmarkEnd w:id="9433"/>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434" w:name="z0700_454_09"/>
            <w:bookmarkStart w:id="9435" w:name="z0700_454_09"/>
            <w:bookmarkEnd w:id="9435"/>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436" w:name="z0700_454_10"/>
            <w:bookmarkStart w:id="9437" w:name="z0700_454_10"/>
            <w:bookmarkEnd w:id="9437"/>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438" w:name="z0700_454_11"/>
            <w:bookmarkStart w:id="9439" w:name="z0700_454_11"/>
            <w:bookmarkEnd w:id="9439"/>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440" w:name="z0700_454_12"/>
            <w:bookmarkStart w:id="9441" w:name="z0700_454_12"/>
            <w:bookmarkEnd w:id="9441"/>
          </w:p>
        </w:tc>
      </w:tr>
      <w:tr>
        <w:trPr/>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18"/>
                <w:szCs w:val="18"/>
              </w:rPr>
            </w:pPr>
            <w:r>
              <w:rPr>
                <w:sz w:val="18"/>
                <w:szCs w:val="18"/>
              </w:rPr>
              <w:t>ревматологические</w:t>
              <w:br/>
              <w:t>для взрослых</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6</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9442" w:name="z0700_046_03"/>
            <w:bookmarkStart w:id="9443" w:name="z0700_046_03"/>
            <w:bookmarkEnd w:id="9443"/>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444" w:name="z0700_046_04"/>
            <w:bookmarkStart w:id="9445" w:name="z0700_046_04"/>
            <w:bookmarkEnd w:id="9445"/>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446" w:name="z0700_046_05"/>
            <w:bookmarkStart w:id="9447" w:name="z0700_046_05"/>
            <w:bookmarkEnd w:id="9447"/>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448" w:name="z0700_046_06"/>
            <w:bookmarkStart w:id="9449" w:name="z0700_046_06"/>
            <w:bookmarkEnd w:id="9449"/>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450" w:name="z0700_046_07"/>
            <w:bookmarkStart w:id="9451" w:name="z0700_046_07"/>
            <w:bookmarkEnd w:id="9451"/>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452" w:name="z0700_046_08"/>
            <w:bookmarkStart w:id="9453" w:name="z0700_046_08"/>
            <w:bookmarkEnd w:id="9453"/>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454" w:name="z0700_046_09"/>
            <w:bookmarkStart w:id="9455" w:name="z0700_046_09"/>
            <w:bookmarkEnd w:id="9455"/>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456" w:name="z0700_046_10"/>
            <w:bookmarkStart w:id="9457" w:name="z0700_046_10"/>
            <w:bookmarkEnd w:id="9457"/>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458" w:name="z0700_046_11"/>
            <w:bookmarkStart w:id="9459" w:name="z0700_046_11"/>
            <w:bookmarkEnd w:id="9459"/>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460" w:name="z0700_046_12"/>
            <w:bookmarkStart w:id="9461" w:name="z0700_046_12"/>
            <w:bookmarkEnd w:id="9461"/>
          </w:p>
        </w:tc>
      </w:tr>
      <w:tr>
        <w:trPr/>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18"/>
                <w:szCs w:val="18"/>
              </w:rPr>
            </w:pPr>
            <w:r>
              <w:rPr>
                <w:sz w:val="18"/>
                <w:szCs w:val="18"/>
              </w:rPr>
              <w:t>ревматологические для детей</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7</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9462" w:name="z0700_047_03"/>
            <w:bookmarkStart w:id="9463" w:name="z0700_047_03"/>
            <w:bookmarkEnd w:id="9463"/>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464" w:name="z0700_047_04"/>
            <w:bookmarkStart w:id="9465" w:name="z0700_047_04"/>
            <w:bookmarkEnd w:id="9465"/>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466" w:name="z0700_047_05"/>
            <w:bookmarkStart w:id="9467" w:name="z0700_047_05"/>
            <w:bookmarkEnd w:id="9467"/>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468" w:name="z0700_047_06"/>
            <w:bookmarkStart w:id="9469" w:name="z0700_047_06"/>
            <w:bookmarkEnd w:id="9469"/>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470" w:name="z0700_047_07"/>
            <w:bookmarkStart w:id="9471" w:name="z0700_047_07"/>
            <w:bookmarkEnd w:id="9471"/>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472" w:name="z0700_047_08"/>
            <w:bookmarkStart w:id="9473" w:name="z0700_047_08"/>
            <w:bookmarkEnd w:id="9473"/>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474" w:name="z0700_047_09"/>
            <w:bookmarkStart w:id="9475" w:name="z0700_047_09"/>
            <w:bookmarkEnd w:id="9475"/>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476" w:name="z0700_047_10"/>
            <w:bookmarkStart w:id="9477" w:name="z0700_047_10"/>
            <w:bookmarkEnd w:id="9477"/>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478" w:name="z0700_047_11"/>
            <w:bookmarkStart w:id="9479" w:name="z0700_047_11"/>
            <w:bookmarkEnd w:id="9479"/>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480" w:name="z0700_047_12"/>
            <w:bookmarkStart w:id="9481" w:name="z0700_047_12"/>
            <w:bookmarkEnd w:id="9481"/>
          </w:p>
        </w:tc>
      </w:tr>
      <w:tr>
        <w:trPr/>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18"/>
                <w:szCs w:val="18"/>
              </w:rPr>
            </w:pPr>
            <w:r>
              <w:rPr>
                <w:sz w:val="18"/>
                <w:szCs w:val="18"/>
              </w:rPr>
              <w:t>сестринского ухода</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8</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9482" w:name="z0700_048_03"/>
            <w:bookmarkStart w:id="9483" w:name="z0700_048_03"/>
            <w:bookmarkEnd w:id="9483"/>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484" w:name="z0700_048_04"/>
            <w:bookmarkStart w:id="9485" w:name="z0700_048_04"/>
            <w:bookmarkEnd w:id="9485"/>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486" w:name="z0700_048_05"/>
            <w:bookmarkStart w:id="9487" w:name="z0700_048_05"/>
            <w:bookmarkEnd w:id="9487"/>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488" w:name="z0700_048_06"/>
            <w:bookmarkStart w:id="9489" w:name="z0700_048_06"/>
            <w:bookmarkEnd w:id="9489"/>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490" w:name="z0700_048_07"/>
            <w:bookmarkStart w:id="9491" w:name="z0700_048_07"/>
            <w:bookmarkEnd w:id="9491"/>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492" w:name="z0700_048_08"/>
            <w:bookmarkStart w:id="9493" w:name="z0700_048_08"/>
            <w:bookmarkEnd w:id="9493"/>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494" w:name="z0700_048_09"/>
            <w:bookmarkStart w:id="9495" w:name="z0700_048_09"/>
            <w:bookmarkEnd w:id="9495"/>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496" w:name="z0700_048_10"/>
            <w:bookmarkStart w:id="9497" w:name="z0700_048_10"/>
            <w:bookmarkEnd w:id="9497"/>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498" w:name="z0700_048_11"/>
            <w:bookmarkStart w:id="9499" w:name="z0700_048_11"/>
            <w:bookmarkEnd w:id="9499"/>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500" w:name="z0700_048_12"/>
            <w:bookmarkStart w:id="9501" w:name="z0700_048_12"/>
            <w:bookmarkEnd w:id="9501"/>
          </w:p>
        </w:tc>
      </w:tr>
      <w:tr>
        <w:trPr/>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18"/>
                <w:szCs w:val="18"/>
              </w:rPr>
            </w:pPr>
            <w:r>
              <w:rPr>
                <w:sz w:val="18"/>
                <w:szCs w:val="18"/>
              </w:rPr>
              <w:t>скорой медицинской помощи краткосрочного пребывания</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9</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9502" w:name="z0700_049_03"/>
            <w:bookmarkStart w:id="9503" w:name="z0700_049_03"/>
            <w:bookmarkEnd w:id="9503"/>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504" w:name="z0700_049_04"/>
            <w:bookmarkStart w:id="9505" w:name="z0700_049_04"/>
            <w:bookmarkEnd w:id="9505"/>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506" w:name="z0700_049_05"/>
            <w:bookmarkStart w:id="9507" w:name="z0700_049_05"/>
            <w:bookmarkEnd w:id="9507"/>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508" w:name="z0700_049_06"/>
            <w:bookmarkStart w:id="9509" w:name="z0700_049_06"/>
            <w:bookmarkEnd w:id="9509"/>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510" w:name="z0700_049_07"/>
            <w:bookmarkStart w:id="9511" w:name="z0700_049_07"/>
            <w:bookmarkEnd w:id="9511"/>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512" w:name="z0700_049_08"/>
            <w:bookmarkStart w:id="9513" w:name="z0700_049_08"/>
            <w:bookmarkEnd w:id="9513"/>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514" w:name="z0700_049_09"/>
            <w:bookmarkStart w:id="9515" w:name="z0700_049_09"/>
            <w:bookmarkEnd w:id="9515"/>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516" w:name="z0700_049_10"/>
            <w:bookmarkStart w:id="9517" w:name="z0700_049_10"/>
            <w:bookmarkEnd w:id="9517"/>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518" w:name="z0700_049_11"/>
            <w:bookmarkStart w:id="9519" w:name="z0700_049_11"/>
            <w:bookmarkEnd w:id="9519"/>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520" w:name="z0700_049_12"/>
            <w:bookmarkStart w:id="9521" w:name="z0700_049_12"/>
            <w:bookmarkEnd w:id="9521"/>
          </w:p>
        </w:tc>
      </w:tr>
      <w:tr>
        <w:trPr/>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18"/>
                <w:szCs w:val="18"/>
              </w:rPr>
            </w:pPr>
            <w:r>
              <w:rPr>
                <w:sz w:val="18"/>
                <w:szCs w:val="18"/>
              </w:rPr>
              <w:t>скорой медицинской помощи суточного пребывания</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0</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9522" w:name="z0700_050_03"/>
            <w:bookmarkStart w:id="9523" w:name="z0700_050_03"/>
            <w:bookmarkEnd w:id="9523"/>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524" w:name="z0700_050_04"/>
            <w:bookmarkStart w:id="9525" w:name="z0700_050_04"/>
            <w:bookmarkEnd w:id="9525"/>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526" w:name="z0700_050_05"/>
            <w:bookmarkStart w:id="9527" w:name="z0700_050_05"/>
            <w:bookmarkEnd w:id="9527"/>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528" w:name="z0700_050_06"/>
            <w:bookmarkStart w:id="9529" w:name="z0700_050_06"/>
            <w:bookmarkEnd w:id="9529"/>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530" w:name="z0700_050_07"/>
            <w:bookmarkStart w:id="9531" w:name="z0700_050_07"/>
            <w:bookmarkEnd w:id="9531"/>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532" w:name="z0700_050_08"/>
            <w:bookmarkStart w:id="9533" w:name="z0700_050_08"/>
            <w:bookmarkEnd w:id="9533"/>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534" w:name="z0700_050_09"/>
            <w:bookmarkStart w:id="9535" w:name="z0700_050_09"/>
            <w:bookmarkEnd w:id="9535"/>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9536" w:name="z0700_050_10"/>
            <w:bookmarkStart w:id="9537" w:name="z0700_050_10"/>
            <w:bookmarkEnd w:id="9537"/>
          </w:p>
        </w:tc>
        <w:tc>
          <w:tcPr>
            <w:tcW w:w="93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9538" w:name="z0700_050_11"/>
            <w:bookmarkStart w:id="9539" w:name="z0700_050_11"/>
            <w:bookmarkEnd w:id="9539"/>
          </w:p>
        </w:tc>
        <w:tc>
          <w:tcPr>
            <w:tcW w:w="85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9540" w:name="z0700_050_12"/>
            <w:bookmarkStart w:id="9541" w:name="z0700_050_12"/>
            <w:bookmarkEnd w:id="9541"/>
          </w:p>
        </w:tc>
      </w:tr>
      <w:tr>
        <w:trPr/>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18"/>
                <w:szCs w:val="18"/>
              </w:rPr>
            </w:pPr>
            <w:r>
              <w:rPr>
                <w:sz w:val="18"/>
                <w:szCs w:val="18"/>
              </w:rPr>
              <w:t>терапевтические</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9542" w:name="z0700_051_03"/>
            <w:bookmarkStart w:id="9543" w:name="z0700_051_03"/>
            <w:bookmarkEnd w:id="9543"/>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544" w:name="z0700_051_04"/>
            <w:bookmarkStart w:id="9545" w:name="z0700_051_04"/>
            <w:bookmarkEnd w:id="9545"/>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546" w:name="z0700_051_05"/>
            <w:bookmarkStart w:id="9547" w:name="z0700_051_05"/>
            <w:bookmarkEnd w:id="9547"/>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548" w:name="z0700_051_06"/>
            <w:bookmarkStart w:id="9549" w:name="z0700_051_06"/>
            <w:bookmarkEnd w:id="9549"/>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550" w:name="z0700_051_07"/>
            <w:bookmarkStart w:id="9551" w:name="z0700_051_07"/>
            <w:bookmarkEnd w:id="9551"/>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552" w:name="z0700_051_08"/>
            <w:bookmarkStart w:id="9553" w:name="z0700_051_08"/>
            <w:bookmarkEnd w:id="9553"/>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554" w:name="z0700_051_09"/>
            <w:bookmarkStart w:id="9555" w:name="z0700_051_09"/>
            <w:bookmarkEnd w:id="9555"/>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556" w:name="z0700_051_10"/>
            <w:bookmarkStart w:id="9557" w:name="z0700_051_10"/>
            <w:bookmarkEnd w:id="9557"/>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558" w:name="z0700_051_11"/>
            <w:bookmarkStart w:id="9559" w:name="z0700_051_11"/>
            <w:bookmarkEnd w:id="9559"/>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560" w:name="z0700_051_12"/>
            <w:bookmarkStart w:id="9561" w:name="z0700_051_12"/>
            <w:bookmarkEnd w:id="9561"/>
          </w:p>
        </w:tc>
      </w:tr>
      <w:tr>
        <w:trPr/>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18"/>
                <w:szCs w:val="18"/>
              </w:rPr>
            </w:pPr>
            <w:r>
              <w:rPr>
                <w:sz w:val="18"/>
                <w:szCs w:val="18"/>
              </w:rPr>
              <w:t>токсикологические</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2</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9562" w:name="z0700_052_03"/>
            <w:bookmarkStart w:id="9563" w:name="z0700_052_03"/>
            <w:bookmarkEnd w:id="9563"/>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564" w:name="z0700_052_04"/>
            <w:bookmarkStart w:id="9565" w:name="z0700_052_04"/>
            <w:bookmarkEnd w:id="9565"/>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566" w:name="z0700_052_05"/>
            <w:bookmarkStart w:id="9567" w:name="z0700_052_05"/>
            <w:bookmarkEnd w:id="9567"/>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568" w:name="z0700_052_06"/>
            <w:bookmarkStart w:id="9569" w:name="z0700_052_06"/>
            <w:bookmarkEnd w:id="9569"/>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570" w:name="z0700_052_07"/>
            <w:bookmarkStart w:id="9571" w:name="z0700_052_07"/>
            <w:bookmarkEnd w:id="9571"/>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572" w:name="z0700_052_08"/>
            <w:bookmarkStart w:id="9573" w:name="z0700_052_08"/>
            <w:bookmarkEnd w:id="9573"/>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574" w:name="z0700_052_09"/>
            <w:bookmarkStart w:id="9575" w:name="z0700_052_09"/>
            <w:bookmarkEnd w:id="9575"/>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576" w:name="z0700_052_10"/>
            <w:bookmarkStart w:id="9577" w:name="z0700_052_10"/>
            <w:bookmarkEnd w:id="9577"/>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578" w:name="z0700_052_11"/>
            <w:bookmarkStart w:id="9579" w:name="z0700_052_11"/>
            <w:bookmarkEnd w:id="9579"/>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580" w:name="z0700_052_12"/>
            <w:bookmarkStart w:id="9581" w:name="z0700_052_12"/>
            <w:bookmarkEnd w:id="9581"/>
          </w:p>
        </w:tc>
      </w:tr>
      <w:tr>
        <w:trPr/>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18"/>
                <w:szCs w:val="18"/>
              </w:rPr>
            </w:pPr>
            <w:r>
              <w:rPr>
                <w:sz w:val="18"/>
                <w:szCs w:val="18"/>
              </w:rPr>
              <w:t>травматологические</w:t>
              <w:br/>
              <w:t>для взрослых</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3</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9582" w:name="z0700_053_03"/>
            <w:bookmarkStart w:id="9583" w:name="z0700_053_03"/>
            <w:bookmarkEnd w:id="9583"/>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584" w:name="z0700_053_04"/>
            <w:bookmarkStart w:id="9585" w:name="z0700_053_04"/>
            <w:bookmarkEnd w:id="9585"/>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586" w:name="z0700_053_05"/>
            <w:bookmarkStart w:id="9587" w:name="z0700_053_05"/>
            <w:bookmarkEnd w:id="9587"/>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588" w:name="z0700_053_06"/>
            <w:bookmarkStart w:id="9589" w:name="z0700_053_06"/>
            <w:bookmarkEnd w:id="9589"/>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590" w:name="z0700_053_07"/>
            <w:bookmarkStart w:id="9591" w:name="z0700_053_07"/>
            <w:bookmarkEnd w:id="9591"/>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592" w:name="z0700_053_08"/>
            <w:bookmarkStart w:id="9593" w:name="z0700_053_08"/>
            <w:bookmarkEnd w:id="9593"/>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594" w:name="z0700_053_09"/>
            <w:bookmarkStart w:id="9595" w:name="z0700_053_09"/>
            <w:bookmarkEnd w:id="9595"/>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596" w:name="z0700_053_10"/>
            <w:bookmarkStart w:id="9597" w:name="z0700_053_10"/>
            <w:bookmarkEnd w:id="9597"/>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598" w:name="z0700_053_11"/>
            <w:bookmarkStart w:id="9599" w:name="z0700_053_11"/>
            <w:bookmarkEnd w:id="9599"/>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600" w:name="z0700_053_12"/>
            <w:bookmarkStart w:id="9601" w:name="z0700_053_12"/>
            <w:bookmarkEnd w:id="9601"/>
          </w:p>
        </w:tc>
      </w:tr>
      <w:tr>
        <w:trPr/>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18"/>
                <w:szCs w:val="18"/>
              </w:rPr>
            </w:pPr>
            <w:r>
              <w:rPr>
                <w:sz w:val="18"/>
                <w:szCs w:val="18"/>
              </w:rPr>
              <w:t>травматологические</w:t>
              <w:br/>
              <w:t>для детей</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4</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9602" w:name="z0700_054_03"/>
            <w:bookmarkStart w:id="9603" w:name="z0700_054_03"/>
            <w:bookmarkEnd w:id="9603"/>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604" w:name="z0700_054_04"/>
            <w:bookmarkStart w:id="9605" w:name="z0700_054_04"/>
            <w:bookmarkEnd w:id="9605"/>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606" w:name="z0700_054_05"/>
            <w:bookmarkStart w:id="9607" w:name="z0700_054_05"/>
            <w:bookmarkEnd w:id="9607"/>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608" w:name="z0700_054_06"/>
            <w:bookmarkStart w:id="9609" w:name="z0700_054_06"/>
            <w:bookmarkEnd w:id="9609"/>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610" w:name="z0700_054_07"/>
            <w:bookmarkStart w:id="9611" w:name="z0700_054_07"/>
            <w:bookmarkEnd w:id="9611"/>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612" w:name="z0700_054_08"/>
            <w:bookmarkStart w:id="9613" w:name="z0700_054_08"/>
            <w:bookmarkEnd w:id="9613"/>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614" w:name="z0700_054_09"/>
            <w:bookmarkStart w:id="9615" w:name="z0700_054_09"/>
            <w:bookmarkEnd w:id="9615"/>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616" w:name="z0700_054_10"/>
            <w:bookmarkStart w:id="9617" w:name="z0700_054_10"/>
            <w:bookmarkEnd w:id="9617"/>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618" w:name="z0700_054_11"/>
            <w:bookmarkStart w:id="9619" w:name="z0700_054_11"/>
            <w:bookmarkEnd w:id="9619"/>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620" w:name="z0700_054_12"/>
            <w:bookmarkStart w:id="9621" w:name="z0700_054_12"/>
            <w:bookmarkEnd w:id="9621"/>
          </w:p>
        </w:tc>
      </w:tr>
      <w:tr>
        <w:trPr/>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18"/>
                <w:szCs w:val="18"/>
              </w:rPr>
            </w:pPr>
            <w:r>
              <w:rPr>
                <w:sz w:val="18"/>
                <w:szCs w:val="18"/>
              </w:rPr>
              <w:t>ортопедические</w:t>
              <w:br/>
              <w:t>для взрослых</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5</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9622" w:name="z0700_055_03"/>
            <w:bookmarkStart w:id="9623" w:name="z0700_055_03"/>
            <w:bookmarkEnd w:id="9623"/>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624" w:name="z0700_055_04"/>
            <w:bookmarkStart w:id="9625" w:name="z0700_055_04"/>
            <w:bookmarkEnd w:id="9625"/>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626" w:name="z0700_055_05"/>
            <w:bookmarkStart w:id="9627" w:name="z0700_055_05"/>
            <w:bookmarkEnd w:id="9627"/>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628" w:name="z0700_055_06"/>
            <w:bookmarkStart w:id="9629" w:name="z0700_055_06"/>
            <w:bookmarkEnd w:id="9629"/>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630" w:name="z0700_055_07"/>
            <w:bookmarkStart w:id="9631" w:name="z0700_055_07"/>
            <w:bookmarkEnd w:id="9631"/>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632" w:name="z0700_055_08"/>
            <w:bookmarkStart w:id="9633" w:name="z0700_055_08"/>
            <w:bookmarkEnd w:id="9633"/>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634" w:name="z0700_055_09"/>
            <w:bookmarkStart w:id="9635" w:name="z0700_055_09"/>
            <w:bookmarkEnd w:id="9635"/>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636" w:name="z0700_055_10"/>
            <w:bookmarkStart w:id="9637" w:name="z0700_055_10"/>
            <w:bookmarkEnd w:id="9637"/>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638" w:name="z0700_055_11"/>
            <w:bookmarkStart w:id="9639" w:name="z0700_055_11"/>
            <w:bookmarkEnd w:id="9639"/>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640" w:name="z0700_055_12"/>
            <w:bookmarkStart w:id="9641" w:name="z0700_055_12"/>
            <w:bookmarkEnd w:id="9641"/>
          </w:p>
        </w:tc>
      </w:tr>
      <w:tr>
        <w:trPr/>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18"/>
                <w:szCs w:val="18"/>
              </w:rPr>
            </w:pPr>
            <w:r>
              <w:rPr>
                <w:sz w:val="18"/>
                <w:szCs w:val="18"/>
              </w:rPr>
              <w:t>ортопедические для детей</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6</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9642" w:name="z0700_056_03"/>
            <w:bookmarkStart w:id="9643" w:name="z0700_056_03"/>
            <w:bookmarkEnd w:id="9643"/>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644" w:name="z0700_056_04"/>
            <w:bookmarkStart w:id="9645" w:name="z0700_056_04"/>
            <w:bookmarkEnd w:id="9645"/>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646" w:name="z0700_056_05"/>
            <w:bookmarkStart w:id="9647" w:name="z0700_056_05"/>
            <w:bookmarkEnd w:id="9647"/>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648" w:name="z0700_056_06"/>
            <w:bookmarkStart w:id="9649" w:name="z0700_056_06"/>
            <w:bookmarkEnd w:id="9649"/>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650" w:name="z0700_056_07"/>
            <w:bookmarkStart w:id="9651" w:name="z0700_056_07"/>
            <w:bookmarkEnd w:id="9651"/>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652" w:name="z0700_056_08"/>
            <w:bookmarkStart w:id="9653" w:name="z0700_056_08"/>
            <w:bookmarkEnd w:id="9653"/>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654" w:name="z0700_056_09"/>
            <w:bookmarkStart w:id="9655" w:name="z0700_056_09"/>
            <w:bookmarkEnd w:id="9655"/>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9656" w:name="z0700_056_10"/>
            <w:bookmarkStart w:id="9657" w:name="z0700_056_10"/>
            <w:bookmarkEnd w:id="9657"/>
          </w:p>
        </w:tc>
        <w:tc>
          <w:tcPr>
            <w:tcW w:w="93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9658" w:name="z0700_056_11"/>
            <w:bookmarkStart w:id="9659" w:name="z0700_056_11"/>
            <w:bookmarkEnd w:id="9659"/>
          </w:p>
        </w:tc>
        <w:tc>
          <w:tcPr>
            <w:tcW w:w="85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9660" w:name="z0700_056_12"/>
            <w:bookmarkStart w:id="9661" w:name="z0700_056_12"/>
            <w:bookmarkEnd w:id="9661"/>
          </w:p>
        </w:tc>
      </w:tr>
      <w:tr>
        <w:trPr/>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18"/>
                <w:szCs w:val="18"/>
              </w:rPr>
            </w:pPr>
            <w:r>
              <w:rPr>
                <w:sz w:val="18"/>
                <w:szCs w:val="18"/>
              </w:rPr>
              <w:t>туберкулезные для взрослых</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7</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9662" w:name="z0700_057_03"/>
            <w:bookmarkStart w:id="9663" w:name="z0700_057_03"/>
            <w:bookmarkEnd w:id="9663"/>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664" w:name="z0700_057_04"/>
            <w:bookmarkStart w:id="9665" w:name="z0700_057_04"/>
            <w:bookmarkEnd w:id="9665"/>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666" w:name="z0700_057_05"/>
            <w:bookmarkStart w:id="9667" w:name="z0700_057_05"/>
            <w:bookmarkEnd w:id="9667"/>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668" w:name="z0700_057_06"/>
            <w:bookmarkStart w:id="9669" w:name="z0700_057_06"/>
            <w:bookmarkEnd w:id="9669"/>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670" w:name="z0700_057_07"/>
            <w:bookmarkStart w:id="9671" w:name="z0700_057_07"/>
            <w:bookmarkEnd w:id="9671"/>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672" w:name="z0700_057_08"/>
            <w:bookmarkStart w:id="9673" w:name="z0700_057_08"/>
            <w:bookmarkEnd w:id="9673"/>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674" w:name="z0700_057_09"/>
            <w:bookmarkStart w:id="9675" w:name="z0700_057_09"/>
            <w:bookmarkEnd w:id="9675"/>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676" w:name="z0700_057_10"/>
            <w:bookmarkStart w:id="9677" w:name="z0700_057_10"/>
            <w:bookmarkEnd w:id="9677"/>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678" w:name="z0700_057_11"/>
            <w:bookmarkStart w:id="9679" w:name="z0700_057_11"/>
            <w:bookmarkEnd w:id="9679"/>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680" w:name="z0700_057_12"/>
            <w:bookmarkStart w:id="9681" w:name="z0700_057_12"/>
            <w:bookmarkEnd w:id="9681"/>
          </w:p>
        </w:tc>
      </w:tr>
      <w:tr>
        <w:trPr/>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18"/>
                <w:szCs w:val="18"/>
              </w:rPr>
            </w:pPr>
            <w:r>
              <w:rPr>
                <w:sz w:val="18"/>
                <w:szCs w:val="18"/>
              </w:rPr>
              <w:t>туберкулезные для детей</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8</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9682" w:name="z0700_058_03"/>
            <w:bookmarkStart w:id="9683" w:name="z0700_058_03"/>
            <w:bookmarkEnd w:id="9683"/>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684" w:name="z0700_058_04"/>
            <w:bookmarkStart w:id="9685" w:name="z0700_058_04"/>
            <w:bookmarkEnd w:id="9685"/>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686" w:name="z0700_058_05"/>
            <w:bookmarkStart w:id="9687" w:name="z0700_058_05"/>
            <w:bookmarkEnd w:id="9687"/>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688" w:name="z0700_058_06"/>
            <w:bookmarkStart w:id="9689" w:name="z0700_058_06"/>
            <w:bookmarkEnd w:id="9689"/>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690" w:name="z0700_058_07"/>
            <w:bookmarkStart w:id="9691" w:name="z0700_058_07"/>
            <w:bookmarkEnd w:id="9691"/>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692" w:name="z0700_058_08"/>
            <w:bookmarkStart w:id="9693" w:name="z0700_058_08"/>
            <w:bookmarkEnd w:id="9693"/>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694" w:name="z0700_058_09"/>
            <w:bookmarkStart w:id="9695" w:name="z0700_058_09"/>
            <w:bookmarkEnd w:id="9695"/>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696" w:name="z0700_058_10"/>
            <w:bookmarkStart w:id="9697" w:name="z0700_058_10"/>
            <w:bookmarkEnd w:id="9697"/>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698" w:name="z0700_058_11"/>
            <w:bookmarkStart w:id="9699" w:name="z0700_058_11"/>
            <w:bookmarkEnd w:id="9699"/>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700" w:name="z0700_058_12"/>
            <w:bookmarkStart w:id="9701" w:name="z0700_058_12"/>
            <w:bookmarkEnd w:id="9701"/>
          </w:p>
        </w:tc>
      </w:tr>
    </w:tbl>
    <w:p>
      <w:pPr>
        <w:pStyle w:val="Normal"/>
        <w:ind w:left="709" w:hanging="0"/>
        <w:rPr>
          <w:b/>
          <w:b/>
          <w:color w:val="000000"/>
          <w:sz w:val="22"/>
          <w:szCs w:val="22"/>
        </w:rPr>
      </w:pPr>
      <w:r>
        <w:br w:type="page"/>
      </w:r>
      <w:r>
        <w:rPr>
          <w:b/>
          <w:bCs/>
          <w:color w:val="000000"/>
          <w:sz w:val="22"/>
          <w:szCs w:val="22"/>
        </w:rPr>
        <w:t>(0700)</w:t>
      </w:r>
      <w:r>
        <w:rPr>
          <w:b/>
          <w:color w:val="000000"/>
          <w:sz w:val="22"/>
          <w:szCs w:val="22"/>
        </w:rPr>
        <w:tab/>
        <w:tab/>
        <w:tab/>
        <w:tab/>
        <w:tab/>
        <w:tab/>
        <w:tab/>
        <w:tab/>
        <w:tab/>
        <w:tab/>
        <w:tab/>
        <w:tab/>
        <w:tab/>
        <w:tab/>
        <w:tab/>
        <w:tab/>
        <w:tab/>
        <w:t>продолжение</w:t>
      </w:r>
    </w:p>
    <w:tbl>
      <w:tblPr>
        <w:tblW w:w="14175" w:type="dxa"/>
        <w:jc w:val="center"/>
        <w:tblInd w:w="0" w:type="dxa"/>
        <w:tblLayout w:type="fixed"/>
        <w:tblCellMar>
          <w:top w:w="0" w:type="dxa"/>
          <w:left w:w="108" w:type="dxa"/>
          <w:bottom w:w="0" w:type="dxa"/>
          <w:right w:w="108" w:type="dxa"/>
        </w:tblCellMar>
      </w:tblPr>
      <w:tblGrid>
        <w:gridCol w:w="2800"/>
        <w:gridCol w:w="682"/>
        <w:gridCol w:w="1265"/>
        <w:gridCol w:w="1253"/>
        <w:gridCol w:w="1002"/>
        <w:gridCol w:w="1062"/>
        <w:gridCol w:w="1138"/>
        <w:gridCol w:w="1176"/>
        <w:gridCol w:w="1003"/>
        <w:gridCol w:w="1012"/>
        <w:gridCol w:w="931"/>
        <w:gridCol w:w="851"/>
      </w:tblGrid>
      <w:tr>
        <w:trPr>
          <w:tblHeader w:val="true"/>
        </w:trPr>
        <w:tc>
          <w:tcPr>
            <w:tcW w:w="2800"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Times New Roman" w:hAnsi="Times New Roman" w:cs="Times New Roman"/>
                <w:color w:val="000000"/>
                <w:szCs w:val="24"/>
              </w:rPr>
            </w:pPr>
            <w:r>
              <w:rPr>
                <w:color w:val="000000"/>
              </w:rPr>
              <w:t>Профиль коек</w:t>
            </w:r>
          </w:p>
        </w:tc>
        <w:tc>
          <w:tcPr>
            <w:tcW w:w="6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 w:val="20"/>
              </w:rPr>
            </w:pPr>
            <w:r>
              <w:rPr>
                <w:color w:val="000000"/>
                <w:sz w:val="20"/>
              </w:rPr>
              <w:t>№</w:t>
            </w:r>
          </w:p>
          <w:p>
            <w:pPr>
              <w:pStyle w:val="Normal"/>
              <w:ind w:left="-57" w:right="-57" w:hanging="0"/>
              <w:jc w:val="center"/>
              <w:rPr>
                <w:color w:val="000000"/>
                <w:sz w:val="20"/>
              </w:rPr>
            </w:pPr>
            <w:r>
              <w:rPr>
                <w:color w:val="000000"/>
                <w:sz w:val="20"/>
              </w:rPr>
              <w:t>стро-</w:t>
            </w:r>
          </w:p>
          <w:p>
            <w:pPr>
              <w:pStyle w:val="Normal"/>
              <w:jc w:val="center"/>
              <w:rPr>
                <w:color w:val="000000"/>
                <w:sz w:val="20"/>
              </w:rPr>
            </w:pPr>
            <w:r>
              <w:rPr>
                <w:color w:val="000000"/>
                <w:sz w:val="20"/>
              </w:rPr>
              <w:t>ки</w:t>
            </w:r>
          </w:p>
        </w:tc>
        <w:tc>
          <w:tcPr>
            <w:tcW w:w="10693"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18"/>
              </w:rPr>
              <w:t>Число коек по типам медицинских организаций</w:t>
            </w:r>
          </w:p>
        </w:tc>
      </w:tr>
      <w:tr>
        <w:trPr>
          <w:tblHeader w:val="true"/>
        </w:trPr>
        <w:tc>
          <w:tcPr>
            <w:tcW w:w="2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color w:val="000000"/>
                <w:sz w:val="20"/>
              </w:rPr>
            </w:pPr>
            <w:r>
              <w:rPr>
                <w:b/>
                <w:bCs/>
                <w:color w:val="000000"/>
                <w:sz w:val="20"/>
              </w:rPr>
            </w:r>
          </w:p>
        </w:tc>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6"/>
              </w:rPr>
            </w:pPr>
            <w:r>
              <w:rPr>
                <w:bCs/>
                <w:color w:val="000000"/>
                <w:sz w:val="16"/>
              </w:rPr>
              <w:t xml:space="preserve">Краевые, республикан-ские, областные, окружные больницы </w:t>
            </w:r>
          </w:p>
          <w:p>
            <w:pPr>
              <w:pStyle w:val="Normal"/>
              <w:jc w:val="center"/>
              <w:rPr>
                <w:bCs/>
                <w:color w:val="000000"/>
                <w:sz w:val="16"/>
              </w:rPr>
            </w:pPr>
            <w:r>
              <w:rPr>
                <w:bCs/>
                <w:color w:val="000000"/>
                <w:sz w:val="16"/>
              </w:rPr>
              <w:t>(таб.0100, стр.1)</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6"/>
              </w:rPr>
            </w:pPr>
            <w:r>
              <w:rPr>
                <w:bCs/>
                <w:color w:val="000000"/>
                <w:sz w:val="16"/>
              </w:rPr>
              <w:t>Детские краевые, республикан-ские,  областные, окружные больницы   (таб.0100, стр.2)</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6"/>
              </w:rPr>
            </w:pPr>
            <w:r>
              <w:rPr>
                <w:bCs/>
                <w:color w:val="000000"/>
                <w:sz w:val="16"/>
              </w:rPr>
              <w:t>Городские больницы (таб. 0100, стр.3)</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6"/>
              </w:rPr>
            </w:pPr>
            <w:r>
              <w:rPr>
                <w:bCs/>
                <w:color w:val="000000"/>
                <w:sz w:val="16"/>
              </w:rPr>
              <w:t>Детские городские больницы (таб.0100, стр.4)</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6"/>
              </w:rPr>
            </w:pPr>
            <w:r>
              <w:rPr>
                <w:bCs/>
                <w:color w:val="000000"/>
                <w:sz w:val="16"/>
              </w:rPr>
              <w:t xml:space="preserve">Специализи-рованные больницы, </w:t>
            </w:r>
          </w:p>
          <w:p>
            <w:pPr>
              <w:pStyle w:val="Normal"/>
              <w:jc w:val="center"/>
              <w:rPr>
                <w:bCs/>
                <w:color w:val="000000"/>
                <w:sz w:val="16"/>
              </w:rPr>
            </w:pPr>
            <w:r>
              <w:rPr>
                <w:bCs/>
                <w:color w:val="000000"/>
                <w:sz w:val="16"/>
              </w:rPr>
              <w:t>(таб.0100, стр.6)</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color w:val="000000"/>
                <w:sz w:val="16"/>
              </w:rPr>
              <w:t>Районные центральные и районные больницы (таб.0100, стр.18, 19)</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ind w:right="-73" w:hanging="0"/>
              <w:jc w:val="center"/>
              <w:rPr>
                <w:bCs/>
                <w:color w:val="000000"/>
                <w:sz w:val="16"/>
              </w:rPr>
            </w:pPr>
            <w:r>
              <w:rPr>
                <w:bCs/>
                <w:color w:val="000000"/>
                <w:sz w:val="16"/>
              </w:rPr>
              <w:t>Участковые больницы (таб.</w:t>
            </w:r>
          </w:p>
          <w:p>
            <w:pPr>
              <w:pStyle w:val="Normal"/>
              <w:ind w:right="-73" w:hanging="0"/>
              <w:jc w:val="center"/>
              <w:rPr>
                <w:bCs/>
                <w:color w:val="000000"/>
                <w:sz w:val="16"/>
              </w:rPr>
            </w:pPr>
            <w:r>
              <w:rPr>
                <w:bCs/>
                <w:color w:val="000000"/>
                <w:sz w:val="16"/>
              </w:rPr>
              <w:t xml:space="preserve">0100, </w:t>
            </w:r>
          </w:p>
          <w:p>
            <w:pPr>
              <w:pStyle w:val="Normal"/>
              <w:ind w:right="-73" w:hanging="0"/>
              <w:jc w:val="center"/>
              <w:rPr>
                <w:bCs/>
                <w:color w:val="000000"/>
                <w:sz w:val="16"/>
              </w:rPr>
            </w:pPr>
            <w:r>
              <w:rPr>
                <w:bCs/>
                <w:color w:val="000000"/>
                <w:sz w:val="16"/>
              </w:rPr>
              <w:t>стр.20)</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6"/>
              </w:rPr>
            </w:pPr>
            <w:r>
              <w:rPr>
                <w:bCs/>
                <w:color w:val="000000"/>
                <w:sz w:val="16"/>
              </w:rPr>
              <w:t>Центры (таб.0100, стр.27)</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ind w:right="-48" w:hanging="0"/>
              <w:jc w:val="center"/>
              <w:rPr>
                <w:bCs/>
                <w:sz w:val="16"/>
              </w:rPr>
            </w:pPr>
            <w:r>
              <w:rPr>
                <w:bCs/>
                <w:sz w:val="16"/>
              </w:rPr>
              <w:t>Итого</w:t>
            </w:r>
          </w:p>
          <w:p>
            <w:pPr>
              <w:pStyle w:val="32"/>
              <w:ind w:left="-119" w:right="-48" w:hanging="0"/>
              <w:jc w:val="center"/>
              <w:rPr/>
            </w:pPr>
            <w:r>
              <w:rPr/>
              <w:t>(таб.0100,</w:t>
            </w:r>
          </w:p>
          <w:p>
            <w:pPr>
              <w:pStyle w:val="Normal"/>
              <w:jc w:val="center"/>
              <w:rPr>
                <w:bCs/>
                <w:sz w:val="16"/>
              </w:rPr>
            </w:pPr>
            <w:r>
              <w:rPr>
                <w:sz w:val="16"/>
                <w:szCs w:val="16"/>
              </w:rPr>
              <w:t>стр.42</w:t>
            </w:r>
            <w:r>
              <w:rPr>
                <w:bCs/>
                <w:sz w:val="16"/>
                <w:szCs w:val="16"/>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rPr>
            </w:pPr>
            <w:r>
              <w:rPr>
                <w:bCs/>
                <w:sz w:val="16"/>
              </w:rPr>
              <w:t>Кроме того,</w:t>
            </w:r>
          </w:p>
          <w:p>
            <w:pPr>
              <w:pStyle w:val="Normal"/>
              <w:jc w:val="center"/>
              <w:rPr/>
            </w:pPr>
            <w:r>
              <w:rPr>
                <w:bCs/>
                <w:sz w:val="16"/>
              </w:rPr>
              <w:t>клиники вузов, НИИ</w:t>
            </w:r>
          </w:p>
          <w:p>
            <w:pPr>
              <w:pStyle w:val="Normal"/>
              <w:jc w:val="center"/>
              <w:rPr/>
            </w:pPr>
            <w:r>
              <w:rPr>
                <w:bCs/>
                <w:sz w:val="16"/>
              </w:rPr>
              <w:t>(стр. 47)</w:t>
            </w:r>
          </w:p>
          <w:p>
            <w:pPr>
              <w:pStyle w:val="Normal"/>
              <w:jc w:val="center"/>
              <w:rPr>
                <w:bCs/>
                <w:sz w:val="16"/>
                <w:szCs w:val="16"/>
              </w:rPr>
            </w:pPr>
            <w:r>
              <w:rPr>
                <w:bCs/>
                <w:sz w:val="16"/>
                <w:szCs w:val="16"/>
              </w:rPr>
            </w:r>
          </w:p>
        </w:tc>
      </w:tr>
      <w:tr>
        <w:trPr>
          <w:tblHeader w:val="true"/>
        </w:trPr>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rPr>
            </w:pPr>
            <w:r>
              <w:rPr>
                <w:color w:val="000000"/>
                <w:sz w:val="18"/>
              </w:rPr>
              <w:t>1</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 w:val="18"/>
                <w:szCs w:val="18"/>
              </w:rPr>
            </w:pPr>
            <w:r>
              <w:rPr>
                <w:color w:val="000000"/>
                <w:sz w:val="18"/>
                <w:szCs w:val="18"/>
              </w:rPr>
              <w:t>2</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color w:val="000000"/>
                <w:sz w:val="18"/>
              </w:rPr>
            </w:pPr>
            <w:r>
              <w:rPr>
                <w:color w:val="000000"/>
                <w:sz w:val="18"/>
              </w:rPr>
              <w:t>3</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color w:val="000000"/>
                <w:sz w:val="18"/>
              </w:rPr>
            </w:pPr>
            <w:r>
              <w:rPr>
                <w:color w:val="000000"/>
                <w:sz w:val="18"/>
              </w:rPr>
              <w:t>4</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color w:val="000000"/>
                <w:sz w:val="18"/>
              </w:rPr>
            </w:pPr>
            <w:r>
              <w:rPr>
                <w:color w:val="000000"/>
                <w:sz w:val="18"/>
              </w:rPr>
              <w:t>5</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color w:val="000000"/>
                <w:sz w:val="18"/>
              </w:rPr>
            </w:pPr>
            <w:r>
              <w:rPr>
                <w:color w:val="000000"/>
                <w:sz w:val="18"/>
              </w:rPr>
              <w:t>6</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color w:val="000000"/>
                <w:sz w:val="18"/>
              </w:rPr>
            </w:pPr>
            <w:r>
              <w:rPr>
                <w:color w:val="000000"/>
                <w:sz w:val="18"/>
              </w:rPr>
              <w:t>7</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color w:val="000000"/>
                <w:sz w:val="18"/>
              </w:rPr>
            </w:pPr>
            <w:r>
              <w:rPr>
                <w:color w:val="000000"/>
                <w:sz w:val="18"/>
              </w:rPr>
              <w:t>8</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color w:val="000000"/>
                <w:sz w:val="18"/>
              </w:rPr>
            </w:pPr>
            <w:r>
              <w:rPr>
                <w:color w:val="000000"/>
                <w:sz w:val="18"/>
              </w:rPr>
              <w:t>9</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color w:val="000000"/>
                <w:sz w:val="18"/>
              </w:rPr>
            </w:pPr>
            <w:r>
              <w:rPr>
                <w:color w:val="000000"/>
                <w:sz w:val="18"/>
              </w:rPr>
              <w:t>10</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color w:val="000000"/>
                <w:sz w:val="18"/>
              </w:rPr>
            </w:pPr>
            <w:r>
              <w:rPr>
                <w:color w:val="000000"/>
                <w:sz w:val="18"/>
              </w:rPr>
              <w:t>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w:t>
            </w:r>
          </w:p>
        </w:tc>
      </w:tr>
      <w:tr>
        <w:trPr/>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18"/>
                <w:szCs w:val="18"/>
              </w:rPr>
            </w:pPr>
            <w:r>
              <w:rPr>
                <w:sz w:val="18"/>
                <w:szCs w:val="18"/>
              </w:rPr>
              <w:t>урологические для взрослых</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9</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9702" w:name="z0700_059_03"/>
            <w:bookmarkStart w:id="9703" w:name="z0700_059_03"/>
            <w:bookmarkEnd w:id="9703"/>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704" w:name="z0700_059_04"/>
            <w:bookmarkStart w:id="9705" w:name="z0700_059_04"/>
            <w:bookmarkEnd w:id="9705"/>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706" w:name="z0700_059_05"/>
            <w:bookmarkStart w:id="9707" w:name="z0700_059_05"/>
            <w:bookmarkEnd w:id="9707"/>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708" w:name="z0700_059_06"/>
            <w:bookmarkStart w:id="9709" w:name="z0700_059_06"/>
            <w:bookmarkEnd w:id="9709"/>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710" w:name="z0700_059_07"/>
            <w:bookmarkStart w:id="9711" w:name="z0700_059_07"/>
            <w:bookmarkEnd w:id="9711"/>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712" w:name="z0700_059_08"/>
            <w:bookmarkStart w:id="9713" w:name="z0700_059_08"/>
            <w:bookmarkEnd w:id="9713"/>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714" w:name="z0700_059_09"/>
            <w:bookmarkStart w:id="9715" w:name="z0700_059_09"/>
            <w:bookmarkEnd w:id="9715"/>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716" w:name="z0700_059_10"/>
            <w:bookmarkStart w:id="9717" w:name="z0700_059_10"/>
            <w:bookmarkEnd w:id="9717"/>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718" w:name="z0700_059_11"/>
            <w:bookmarkStart w:id="9719" w:name="z0700_059_11"/>
            <w:bookmarkEnd w:id="9719"/>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720" w:name="z0700_059_12"/>
            <w:bookmarkStart w:id="9721" w:name="z0700_059_12"/>
            <w:bookmarkEnd w:id="9721"/>
          </w:p>
        </w:tc>
      </w:tr>
      <w:tr>
        <w:trPr/>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18"/>
                <w:szCs w:val="18"/>
              </w:rPr>
            </w:pPr>
            <w:r>
              <w:rPr>
                <w:sz w:val="18"/>
                <w:szCs w:val="18"/>
              </w:rPr>
              <w:t>урологические для детей</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0</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9722" w:name="z0700_060_03"/>
            <w:bookmarkStart w:id="9723" w:name="z0700_060_03"/>
            <w:bookmarkEnd w:id="9723"/>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724" w:name="z0700_060_04"/>
            <w:bookmarkStart w:id="9725" w:name="z0700_060_04"/>
            <w:bookmarkEnd w:id="9725"/>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726" w:name="z0700_060_05"/>
            <w:bookmarkStart w:id="9727" w:name="z0700_060_05"/>
            <w:bookmarkEnd w:id="9727"/>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728" w:name="z0700_060_06"/>
            <w:bookmarkStart w:id="9729" w:name="z0700_060_06"/>
            <w:bookmarkEnd w:id="9729"/>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730" w:name="z0700_060_07"/>
            <w:bookmarkStart w:id="9731" w:name="z0700_060_07"/>
            <w:bookmarkEnd w:id="9731"/>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732" w:name="z0700_060_08"/>
            <w:bookmarkStart w:id="9733" w:name="z0700_060_08"/>
            <w:bookmarkEnd w:id="9733"/>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734" w:name="z0700_060_09"/>
            <w:bookmarkStart w:id="9735" w:name="z0700_060_09"/>
            <w:bookmarkEnd w:id="9735"/>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736" w:name="z0700_060_10"/>
            <w:bookmarkStart w:id="9737" w:name="z0700_060_10"/>
            <w:bookmarkEnd w:id="9737"/>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738" w:name="z0700_060_11"/>
            <w:bookmarkStart w:id="9739" w:name="z0700_060_11"/>
            <w:bookmarkEnd w:id="9739"/>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740" w:name="z0700_060_12"/>
            <w:bookmarkStart w:id="9741" w:name="z0700_060_12"/>
            <w:bookmarkEnd w:id="9741"/>
          </w:p>
        </w:tc>
      </w:tr>
      <w:tr>
        <w:trPr/>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ind w:left="488" w:hanging="0"/>
              <w:rPr>
                <w:sz w:val="18"/>
                <w:szCs w:val="18"/>
              </w:rPr>
            </w:pPr>
            <w:r>
              <w:rPr>
                <w:sz w:val="18"/>
                <w:szCs w:val="18"/>
              </w:rPr>
              <w:t xml:space="preserve">из них </w:t>
            </w:r>
          </w:p>
          <w:p>
            <w:pPr>
              <w:pStyle w:val="Normal"/>
              <w:ind w:left="180" w:hanging="0"/>
              <w:rPr>
                <w:sz w:val="18"/>
                <w:szCs w:val="18"/>
              </w:rPr>
            </w:pPr>
            <w:r>
              <w:rPr>
                <w:sz w:val="18"/>
                <w:szCs w:val="18"/>
              </w:rPr>
              <w:t>уроандрологические</w:t>
              <w:br/>
              <w:t>для детей</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0.1</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9742" w:name="z0700_601_03"/>
            <w:bookmarkStart w:id="9743" w:name="z0700_601_03"/>
            <w:bookmarkEnd w:id="9743"/>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744" w:name="z0700_601_04"/>
            <w:bookmarkStart w:id="9745" w:name="z0700_601_04"/>
            <w:bookmarkEnd w:id="9745"/>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746" w:name="z0700_601_05"/>
            <w:bookmarkStart w:id="9747" w:name="z0700_601_05"/>
            <w:bookmarkEnd w:id="9747"/>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748" w:name="z0700_601_06"/>
            <w:bookmarkStart w:id="9749" w:name="z0700_601_06"/>
            <w:bookmarkEnd w:id="9749"/>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750" w:name="z0700_601_07"/>
            <w:bookmarkStart w:id="9751" w:name="z0700_601_07"/>
            <w:bookmarkEnd w:id="9751"/>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752" w:name="z0700_601_08"/>
            <w:bookmarkStart w:id="9753" w:name="z0700_601_08"/>
            <w:bookmarkEnd w:id="9753"/>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754" w:name="z0700_601_09"/>
            <w:bookmarkStart w:id="9755" w:name="z0700_601_09"/>
            <w:bookmarkEnd w:id="9755"/>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9756" w:name="z0700_601_10"/>
            <w:bookmarkStart w:id="9757" w:name="z0700_601_10"/>
            <w:bookmarkEnd w:id="9757"/>
          </w:p>
        </w:tc>
        <w:tc>
          <w:tcPr>
            <w:tcW w:w="93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9758" w:name="z0700_601_11"/>
            <w:bookmarkStart w:id="9759" w:name="z0700_601_11"/>
            <w:bookmarkEnd w:id="9759"/>
          </w:p>
        </w:tc>
        <w:tc>
          <w:tcPr>
            <w:tcW w:w="85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9760" w:name="z0700_601_12"/>
            <w:bookmarkStart w:id="9761" w:name="z0700_601_12"/>
            <w:bookmarkEnd w:id="9761"/>
          </w:p>
        </w:tc>
      </w:tr>
      <w:tr>
        <w:trPr/>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18"/>
                <w:szCs w:val="18"/>
              </w:rPr>
            </w:pPr>
            <w:r>
              <w:rPr>
                <w:sz w:val="18"/>
                <w:szCs w:val="18"/>
              </w:rPr>
              <w:t>хирургические для взрослых</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1</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9762" w:name="z0700_061_03"/>
            <w:bookmarkStart w:id="9763" w:name="z0700_061_03"/>
            <w:bookmarkEnd w:id="9763"/>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764" w:name="z0700_061_04"/>
            <w:bookmarkStart w:id="9765" w:name="z0700_061_04"/>
            <w:bookmarkEnd w:id="9765"/>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766" w:name="z0700_061_05"/>
            <w:bookmarkStart w:id="9767" w:name="z0700_061_05"/>
            <w:bookmarkEnd w:id="9767"/>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768" w:name="z0700_061_06"/>
            <w:bookmarkStart w:id="9769" w:name="z0700_061_06"/>
            <w:bookmarkEnd w:id="9769"/>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770" w:name="z0700_061_07"/>
            <w:bookmarkStart w:id="9771" w:name="z0700_061_07"/>
            <w:bookmarkEnd w:id="9771"/>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772" w:name="z0700_061_08"/>
            <w:bookmarkStart w:id="9773" w:name="z0700_061_08"/>
            <w:bookmarkEnd w:id="9773"/>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774" w:name="z0700_061_09"/>
            <w:bookmarkStart w:id="9775" w:name="z0700_061_09"/>
            <w:bookmarkEnd w:id="9775"/>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776" w:name="z0700_061_10"/>
            <w:bookmarkStart w:id="9777" w:name="z0700_061_10"/>
            <w:bookmarkEnd w:id="9777"/>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778" w:name="z0700_061_11"/>
            <w:bookmarkStart w:id="9779" w:name="z0700_061_11"/>
            <w:bookmarkEnd w:id="9779"/>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780" w:name="z0700_061_12"/>
            <w:bookmarkStart w:id="9781" w:name="z0700_061_12"/>
            <w:bookmarkEnd w:id="9781"/>
          </w:p>
        </w:tc>
      </w:tr>
      <w:tr>
        <w:trPr/>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18"/>
                <w:szCs w:val="18"/>
              </w:rPr>
            </w:pPr>
            <w:r>
              <w:rPr>
                <w:sz w:val="18"/>
                <w:szCs w:val="18"/>
              </w:rPr>
              <w:t xml:space="preserve">абдоминальной хирургии </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2</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9782" w:name="z0700_062_03"/>
            <w:bookmarkStart w:id="9783" w:name="z0700_062_03"/>
            <w:bookmarkEnd w:id="9783"/>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784" w:name="z0700_062_04"/>
            <w:bookmarkStart w:id="9785" w:name="z0700_062_04"/>
            <w:bookmarkEnd w:id="9785"/>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786" w:name="z0700_062_05"/>
            <w:bookmarkStart w:id="9787" w:name="z0700_062_05"/>
            <w:bookmarkEnd w:id="9787"/>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788" w:name="z0700_062_06"/>
            <w:bookmarkStart w:id="9789" w:name="z0700_062_06"/>
            <w:bookmarkEnd w:id="9789"/>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790" w:name="z0700_062_07"/>
            <w:bookmarkStart w:id="9791" w:name="z0700_062_07"/>
            <w:bookmarkEnd w:id="9791"/>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792" w:name="z0700_062_08"/>
            <w:bookmarkStart w:id="9793" w:name="z0700_062_08"/>
            <w:bookmarkEnd w:id="9793"/>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794" w:name="z0700_062_09"/>
            <w:bookmarkStart w:id="9795" w:name="z0700_062_09"/>
            <w:bookmarkEnd w:id="9795"/>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796" w:name="z0700_062_10"/>
            <w:bookmarkStart w:id="9797" w:name="z0700_062_10"/>
            <w:bookmarkEnd w:id="9797"/>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798" w:name="z0700_062_11"/>
            <w:bookmarkStart w:id="9799" w:name="z0700_062_11"/>
            <w:bookmarkEnd w:id="9799"/>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800" w:name="z0700_062_12"/>
            <w:bookmarkStart w:id="9801" w:name="z0700_062_12"/>
            <w:bookmarkEnd w:id="9801"/>
          </w:p>
        </w:tc>
      </w:tr>
      <w:tr>
        <w:trPr/>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18"/>
                <w:szCs w:val="18"/>
              </w:rPr>
            </w:pPr>
            <w:r>
              <w:rPr>
                <w:sz w:val="18"/>
                <w:szCs w:val="18"/>
              </w:rPr>
              <w:t>хирургические для детей</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3</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9802" w:name="z0700_063_03"/>
            <w:bookmarkStart w:id="9803" w:name="z0700_063_03"/>
            <w:bookmarkEnd w:id="9803"/>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804" w:name="z0700_063_04"/>
            <w:bookmarkStart w:id="9805" w:name="z0700_063_04"/>
            <w:bookmarkEnd w:id="9805"/>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806" w:name="z0700_063_05"/>
            <w:bookmarkStart w:id="9807" w:name="z0700_063_05"/>
            <w:bookmarkEnd w:id="9807"/>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808" w:name="z0700_063_06"/>
            <w:bookmarkStart w:id="9809" w:name="z0700_063_06"/>
            <w:bookmarkEnd w:id="9809"/>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810" w:name="z0700_063_07"/>
            <w:bookmarkStart w:id="9811" w:name="z0700_063_07"/>
            <w:bookmarkEnd w:id="9811"/>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812" w:name="z0700_063_08"/>
            <w:bookmarkStart w:id="9813" w:name="z0700_063_08"/>
            <w:bookmarkEnd w:id="9813"/>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814" w:name="z0700_063_09"/>
            <w:bookmarkStart w:id="9815" w:name="z0700_063_09"/>
            <w:bookmarkEnd w:id="9815"/>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816" w:name="z0700_063_10"/>
            <w:bookmarkStart w:id="9817" w:name="z0700_063_10"/>
            <w:bookmarkEnd w:id="9817"/>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818" w:name="z0700_063_11"/>
            <w:bookmarkStart w:id="9819" w:name="z0700_063_11"/>
            <w:bookmarkEnd w:id="9819"/>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820" w:name="z0700_063_12"/>
            <w:bookmarkStart w:id="9821" w:name="z0700_063_12"/>
            <w:bookmarkEnd w:id="9821"/>
          </w:p>
        </w:tc>
      </w:tr>
      <w:tr>
        <w:trPr/>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18"/>
                <w:szCs w:val="18"/>
              </w:rPr>
            </w:pPr>
            <w:r>
              <w:rPr>
                <w:sz w:val="18"/>
                <w:szCs w:val="18"/>
              </w:rPr>
              <w:t>нейрохирургические</w:t>
              <w:br/>
              <w:t>для взрослых</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4</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9822" w:name="z0700_064_03"/>
            <w:bookmarkStart w:id="9823" w:name="z0700_064_03"/>
            <w:bookmarkEnd w:id="9823"/>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824" w:name="z0700_064_04"/>
            <w:bookmarkStart w:id="9825" w:name="z0700_064_04"/>
            <w:bookmarkEnd w:id="9825"/>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826" w:name="z0700_064_05"/>
            <w:bookmarkStart w:id="9827" w:name="z0700_064_05"/>
            <w:bookmarkEnd w:id="9827"/>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828" w:name="z0700_064_06"/>
            <w:bookmarkStart w:id="9829" w:name="z0700_064_06"/>
            <w:bookmarkEnd w:id="9829"/>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830" w:name="z0700_064_07"/>
            <w:bookmarkStart w:id="9831" w:name="z0700_064_07"/>
            <w:bookmarkEnd w:id="9831"/>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832" w:name="z0700_064_08"/>
            <w:bookmarkStart w:id="9833" w:name="z0700_064_08"/>
            <w:bookmarkEnd w:id="9833"/>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834" w:name="z0700_064_09"/>
            <w:bookmarkStart w:id="9835" w:name="z0700_064_09"/>
            <w:bookmarkEnd w:id="9835"/>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836" w:name="z0700_064_10"/>
            <w:bookmarkStart w:id="9837" w:name="z0700_064_10"/>
            <w:bookmarkEnd w:id="9837"/>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838" w:name="z0700_064_11"/>
            <w:bookmarkStart w:id="9839" w:name="z0700_064_11"/>
            <w:bookmarkEnd w:id="9839"/>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840" w:name="z0700_064_12"/>
            <w:bookmarkStart w:id="9841" w:name="z0700_064_12"/>
            <w:bookmarkEnd w:id="9841"/>
          </w:p>
        </w:tc>
      </w:tr>
      <w:tr>
        <w:trPr/>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18"/>
                <w:szCs w:val="18"/>
              </w:rPr>
            </w:pPr>
            <w:r>
              <w:rPr>
                <w:sz w:val="18"/>
                <w:szCs w:val="18"/>
              </w:rPr>
              <w:t>нейрохирургические</w:t>
              <w:br/>
              <w:t>для детей</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5</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9842" w:name="z0700_065_03"/>
            <w:bookmarkStart w:id="9843" w:name="z0700_065_03"/>
            <w:bookmarkEnd w:id="9843"/>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844" w:name="z0700_065_04"/>
            <w:bookmarkStart w:id="9845" w:name="z0700_065_04"/>
            <w:bookmarkEnd w:id="9845"/>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846" w:name="z0700_065_05"/>
            <w:bookmarkStart w:id="9847" w:name="z0700_065_05"/>
            <w:bookmarkEnd w:id="9847"/>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848" w:name="z0700_065_06"/>
            <w:bookmarkStart w:id="9849" w:name="z0700_065_06"/>
            <w:bookmarkEnd w:id="9849"/>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850" w:name="z0700_065_07"/>
            <w:bookmarkStart w:id="9851" w:name="z0700_065_07"/>
            <w:bookmarkEnd w:id="9851"/>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852" w:name="z0700_065_08"/>
            <w:bookmarkStart w:id="9853" w:name="z0700_065_08"/>
            <w:bookmarkEnd w:id="9853"/>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854" w:name="z0700_065_09"/>
            <w:bookmarkStart w:id="9855" w:name="z0700_065_09"/>
            <w:bookmarkEnd w:id="9855"/>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856" w:name="z0700_065_10"/>
            <w:bookmarkStart w:id="9857" w:name="z0700_065_10"/>
            <w:bookmarkEnd w:id="9857"/>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858" w:name="z0700_065_11"/>
            <w:bookmarkStart w:id="9859" w:name="z0700_065_11"/>
            <w:bookmarkEnd w:id="9859"/>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860" w:name="z0700_065_12"/>
            <w:bookmarkStart w:id="9861" w:name="z0700_065_12"/>
            <w:bookmarkEnd w:id="9861"/>
          </w:p>
        </w:tc>
      </w:tr>
      <w:tr>
        <w:trPr/>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18"/>
                <w:szCs w:val="18"/>
              </w:rPr>
            </w:pPr>
            <w:r>
              <w:rPr>
                <w:sz w:val="18"/>
                <w:szCs w:val="18"/>
              </w:rPr>
              <w:t>торакальной хирургии</w:t>
              <w:br/>
              <w:t>для взрослых</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6</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9862" w:name="z0700_066_03"/>
            <w:bookmarkStart w:id="9863" w:name="z0700_066_03"/>
            <w:bookmarkEnd w:id="9863"/>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864" w:name="z0700_066_04"/>
            <w:bookmarkStart w:id="9865" w:name="z0700_066_04"/>
            <w:bookmarkEnd w:id="9865"/>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866" w:name="z0700_066_05"/>
            <w:bookmarkStart w:id="9867" w:name="z0700_066_05"/>
            <w:bookmarkEnd w:id="9867"/>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868" w:name="z0700_066_06"/>
            <w:bookmarkStart w:id="9869" w:name="z0700_066_06"/>
            <w:bookmarkEnd w:id="9869"/>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870" w:name="z0700_066_07"/>
            <w:bookmarkStart w:id="9871" w:name="z0700_066_07"/>
            <w:bookmarkEnd w:id="9871"/>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872" w:name="z0700_066_08"/>
            <w:bookmarkStart w:id="9873" w:name="z0700_066_08"/>
            <w:bookmarkEnd w:id="9873"/>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874" w:name="z0700_066_09"/>
            <w:bookmarkStart w:id="9875" w:name="z0700_066_09"/>
            <w:bookmarkEnd w:id="9875"/>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9876" w:name="z0700_066_10"/>
            <w:bookmarkStart w:id="9877" w:name="z0700_066_10"/>
            <w:bookmarkEnd w:id="9877"/>
          </w:p>
        </w:tc>
        <w:tc>
          <w:tcPr>
            <w:tcW w:w="93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9878" w:name="z0700_066_11"/>
            <w:bookmarkStart w:id="9879" w:name="z0700_066_11"/>
            <w:bookmarkEnd w:id="9879"/>
          </w:p>
        </w:tc>
        <w:tc>
          <w:tcPr>
            <w:tcW w:w="85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9880" w:name="z0700_066_12"/>
            <w:bookmarkStart w:id="9881" w:name="z0700_066_12"/>
            <w:bookmarkEnd w:id="9881"/>
          </w:p>
        </w:tc>
      </w:tr>
      <w:tr>
        <w:trPr/>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18"/>
                <w:szCs w:val="18"/>
              </w:rPr>
            </w:pPr>
            <w:r>
              <w:rPr>
                <w:sz w:val="18"/>
                <w:szCs w:val="18"/>
              </w:rPr>
              <w:t>торакальной хирургии</w:t>
            </w:r>
          </w:p>
          <w:p>
            <w:pPr>
              <w:pStyle w:val="Normal"/>
              <w:ind w:left="57" w:hanging="0"/>
              <w:rPr>
                <w:sz w:val="18"/>
                <w:szCs w:val="18"/>
              </w:rPr>
            </w:pPr>
            <w:r>
              <w:rPr>
                <w:sz w:val="18"/>
                <w:szCs w:val="18"/>
              </w:rPr>
              <w:t>для детей</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7</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9882" w:name="z0700_067_03"/>
            <w:bookmarkStart w:id="9883" w:name="z0700_067_03"/>
            <w:bookmarkEnd w:id="9883"/>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884" w:name="z0700_067_04"/>
            <w:bookmarkStart w:id="9885" w:name="z0700_067_04"/>
            <w:bookmarkEnd w:id="9885"/>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886" w:name="z0700_067_05"/>
            <w:bookmarkStart w:id="9887" w:name="z0700_067_05"/>
            <w:bookmarkEnd w:id="9887"/>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888" w:name="z0700_067_06"/>
            <w:bookmarkStart w:id="9889" w:name="z0700_067_06"/>
            <w:bookmarkEnd w:id="9889"/>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890" w:name="z0700_067_07"/>
            <w:bookmarkStart w:id="9891" w:name="z0700_067_07"/>
            <w:bookmarkEnd w:id="9891"/>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892" w:name="z0700_067_08"/>
            <w:bookmarkStart w:id="9893" w:name="z0700_067_08"/>
            <w:bookmarkEnd w:id="9893"/>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894" w:name="z0700_067_09"/>
            <w:bookmarkStart w:id="9895" w:name="z0700_067_09"/>
            <w:bookmarkEnd w:id="9895"/>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896" w:name="z0700_067_10"/>
            <w:bookmarkStart w:id="9897" w:name="z0700_067_10"/>
            <w:bookmarkEnd w:id="9897"/>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898" w:name="z0700_067_11"/>
            <w:bookmarkStart w:id="9899" w:name="z0700_067_11"/>
            <w:bookmarkEnd w:id="9899"/>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900" w:name="z0700_067_12"/>
            <w:bookmarkStart w:id="9901" w:name="z0700_067_12"/>
            <w:bookmarkEnd w:id="9901"/>
          </w:p>
        </w:tc>
      </w:tr>
      <w:tr>
        <w:trPr/>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18"/>
                <w:szCs w:val="18"/>
              </w:rPr>
            </w:pPr>
            <w:r>
              <w:rPr>
                <w:sz w:val="18"/>
                <w:szCs w:val="18"/>
              </w:rPr>
              <w:t xml:space="preserve">кардиохирургические </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8</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9902" w:name="z0700_068_03"/>
            <w:bookmarkStart w:id="9903" w:name="z0700_068_03"/>
            <w:bookmarkEnd w:id="9903"/>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904" w:name="z0700_068_04"/>
            <w:bookmarkStart w:id="9905" w:name="z0700_068_04"/>
            <w:bookmarkEnd w:id="9905"/>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906" w:name="z0700_068_05"/>
            <w:bookmarkStart w:id="9907" w:name="z0700_068_05"/>
            <w:bookmarkEnd w:id="9907"/>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908" w:name="z0700_068_06"/>
            <w:bookmarkStart w:id="9909" w:name="z0700_068_06"/>
            <w:bookmarkEnd w:id="9909"/>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910" w:name="z0700_068_07"/>
            <w:bookmarkStart w:id="9911" w:name="z0700_068_07"/>
            <w:bookmarkEnd w:id="9911"/>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912" w:name="z0700_068_08"/>
            <w:bookmarkStart w:id="9913" w:name="z0700_068_08"/>
            <w:bookmarkEnd w:id="9913"/>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914" w:name="z0700_068_09"/>
            <w:bookmarkStart w:id="9915" w:name="z0700_068_09"/>
            <w:bookmarkEnd w:id="9915"/>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916" w:name="z0700_068_10"/>
            <w:bookmarkStart w:id="9917" w:name="z0700_068_10"/>
            <w:bookmarkEnd w:id="9917"/>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918" w:name="z0700_068_11"/>
            <w:bookmarkStart w:id="9919" w:name="z0700_068_11"/>
            <w:bookmarkEnd w:id="9919"/>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920" w:name="z0700_068_12"/>
            <w:bookmarkStart w:id="9921" w:name="z0700_068_12"/>
            <w:bookmarkEnd w:id="9921"/>
          </w:p>
        </w:tc>
      </w:tr>
      <w:tr>
        <w:trPr/>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18"/>
                <w:szCs w:val="18"/>
              </w:rPr>
            </w:pPr>
            <w:r>
              <w:rPr>
                <w:sz w:val="18"/>
                <w:szCs w:val="18"/>
              </w:rPr>
              <w:t>сосудистой хирургии</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9</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9922" w:name="z0700_069_03"/>
            <w:bookmarkStart w:id="9923" w:name="z0700_069_03"/>
            <w:bookmarkEnd w:id="9923"/>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924" w:name="z0700_069_04"/>
            <w:bookmarkStart w:id="9925" w:name="z0700_069_04"/>
            <w:bookmarkEnd w:id="9925"/>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926" w:name="z0700_069_05"/>
            <w:bookmarkStart w:id="9927" w:name="z0700_069_05"/>
            <w:bookmarkEnd w:id="9927"/>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928" w:name="z0700_069_06"/>
            <w:bookmarkStart w:id="9929" w:name="z0700_069_06"/>
            <w:bookmarkEnd w:id="9929"/>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930" w:name="z0700_069_07"/>
            <w:bookmarkStart w:id="9931" w:name="z0700_069_07"/>
            <w:bookmarkEnd w:id="9931"/>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932" w:name="z0700_069_08"/>
            <w:bookmarkStart w:id="9933" w:name="z0700_069_08"/>
            <w:bookmarkEnd w:id="9933"/>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934" w:name="z0700_069_09"/>
            <w:bookmarkStart w:id="9935" w:name="z0700_069_09"/>
            <w:bookmarkEnd w:id="9935"/>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9936" w:name="z0700_069_10"/>
            <w:bookmarkStart w:id="9937" w:name="z0700_069_10"/>
            <w:bookmarkEnd w:id="9937"/>
          </w:p>
        </w:tc>
        <w:tc>
          <w:tcPr>
            <w:tcW w:w="93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9938" w:name="z0700_069_11"/>
            <w:bookmarkStart w:id="9939" w:name="z0700_069_11"/>
            <w:bookmarkEnd w:id="9939"/>
          </w:p>
        </w:tc>
        <w:tc>
          <w:tcPr>
            <w:tcW w:w="85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9940" w:name="z0700_069_12"/>
            <w:bookmarkStart w:id="9941" w:name="z0700_069_12"/>
            <w:bookmarkEnd w:id="9941"/>
          </w:p>
        </w:tc>
      </w:tr>
      <w:tr>
        <w:trPr/>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18"/>
                <w:szCs w:val="18"/>
              </w:rPr>
            </w:pPr>
            <w:r>
              <w:rPr>
                <w:sz w:val="18"/>
                <w:szCs w:val="18"/>
              </w:rPr>
              <w:t>хирургические гнойные</w:t>
              <w:br/>
              <w:t>для взрослых</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0</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9942" w:name="z0700_070_03"/>
            <w:bookmarkStart w:id="9943" w:name="z0700_070_03"/>
            <w:bookmarkEnd w:id="9943"/>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944" w:name="z0700_070_04"/>
            <w:bookmarkStart w:id="9945" w:name="z0700_070_04"/>
            <w:bookmarkEnd w:id="9945"/>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946" w:name="z0700_070_05"/>
            <w:bookmarkStart w:id="9947" w:name="z0700_070_05"/>
            <w:bookmarkEnd w:id="9947"/>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948" w:name="z0700_070_06"/>
            <w:bookmarkStart w:id="9949" w:name="z0700_070_06"/>
            <w:bookmarkEnd w:id="9949"/>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950" w:name="z0700_070_07"/>
            <w:bookmarkStart w:id="9951" w:name="z0700_070_07"/>
            <w:bookmarkEnd w:id="9951"/>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952" w:name="z0700_070_08"/>
            <w:bookmarkStart w:id="9953" w:name="z0700_070_08"/>
            <w:bookmarkEnd w:id="9953"/>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954" w:name="z0700_070_09"/>
            <w:bookmarkStart w:id="9955" w:name="z0700_070_09"/>
            <w:bookmarkEnd w:id="9955"/>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956" w:name="z0700_070_10"/>
            <w:bookmarkStart w:id="9957" w:name="z0700_070_10"/>
            <w:bookmarkEnd w:id="9957"/>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958" w:name="z0700_070_11"/>
            <w:bookmarkStart w:id="9959" w:name="z0700_070_11"/>
            <w:bookmarkEnd w:id="9959"/>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960" w:name="z0700_070_12"/>
            <w:bookmarkStart w:id="9961" w:name="z0700_070_12"/>
            <w:bookmarkEnd w:id="9961"/>
          </w:p>
        </w:tc>
      </w:tr>
      <w:tr>
        <w:trPr/>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18"/>
                <w:szCs w:val="18"/>
              </w:rPr>
            </w:pPr>
            <w:r>
              <w:rPr>
                <w:sz w:val="18"/>
                <w:szCs w:val="18"/>
              </w:rPr>
              <w:t>хирургические гнойные</w:t>
            </w:r>
          </w:p>
          <w:p>
            <w:pPr>
              <w:pStyle w:val="Normal"/>
              <w:ind w:left="57" w:hanging="0"/>
              <w:rPr>
                <w:sz w:val="18"/>
                <w:szCs w:val="18"/>
              </w:rPr>
            </w:pPr>
            <w:r>
              <w:rPr>
                <w:sz w:val="18"/>
                <w:szCs w:val="18"/>
              </w:rPr>
              <w:t xml:space="preserve">для детей </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1</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9962" w:name="z0700_071_03"/>
            <w:bookmarkStart w:id="9963" w:name="z0700_071_03"/>
            <w:bookmarkEnd w:id="9963"/>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964" w:name="z0700_071_04"/>
            <w:bookmarkStart w:id="9965" w:name="z0700_071_04"/>
            <w:bookmarkEnd w:id="9965"/>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966" w:name="z0700_071_05"/>
            <w:bookmarkStart w:id="9967" w:name="z0700_071_05"/>
            <w:bookmarkEnd w:id="9967"/>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968" w:name="z0700_071_06"/>
            <w:bookmarkStart w:id="9969" w:name="z0700_071_06"/>
            <w:bookmarkEnd w:id="9969"/>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970" w:name="z0700_071_07"/>
            <w:bookmarkStart w:id="9971" w:name="z0700_071_07"/>
            <w:bookmarkEnd w:id="9971"/>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972" w:name="z0700_071_08"/>
            <w:bookmarkStart w:id="9973" w:name="z0700_071_08"/>
            <w:bookmarkEnd w:id="9973"/>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974" w:name="z0700_071_09"/>
            <w:bookmarkStart w:id="9975" w:name="z0700_071_09"/>
            <w:bookmarkEnd w:id="9975"/>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976" w:name="z0700_071_10"/>
            <w:bookmarkStart w:id="9977" w:name="z0700_071_10"/>
            <w:bookmarkEnd w:id="9977"/>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978" w:name="z0700_071_11"/>
            <w:bookmarkStart w:id="9979" w:name="z0700_071_11"/>
            <w:bookmarkEnd w:id="9979"/>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980" w:name="z0700_071_12"/>
            <w:bookmarkStart w:id="9981" w:name="z0700_071_12"/>
            <w:bookmarkEnd w:id="9981"/>
          </w:p>
        </w:tc>
      </w:tr>
      <w:tr>
        <w:trPr/>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18"/>
                <w:szCs w:val="18"/>
              </w:rPr>
            </w:pPr>
            <w:r>
              <w:rPr>
                <w:sz w:val="18"/>
                <w:szCs w:val="18"/>
              </w:rPr>
              <w:t>челюстно-лицевой хирургии</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2</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9982" w:name="z0700_072_03"/>
            <w:bookmarkStart w:id="9983" w:name="z0700_072_03"/>
            <w:bookmarkEnd w:id="9983"/>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984" w:name="z0700_072_04"/>
            <w:bookmarkStart w:id="9985" w:name="z0700_072_04"/>
            <w:bookmarkEnd w:id="9985"/>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986" w:name="z0700_072_05"/>
            <w:bookmarkStart w:id="9987" w:name="z0700_072_05"/>
            <w:bookmarkEnd w:id="9987"/>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988" w:name="z0700_072_06"/>
            <w:bookmarkStart w:id="9989" w:name="z0700_072_06"/>
            <w:bookmarkEnd w:id="9989"/>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990" w:name="z0700_072_07"/>
            <w:bookmarkStart w:id="9991" w:name="z0700_072_07"/>
            <w:bookmarkEnd w:id="9991"/>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992" w:name="z0700_072_08"/>
            <w:bookmarkStart w:id="9993" w:name="z0700_072_08"/>
            <w:bookmarkEnd w:id="9993"/>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994" w:name="z0700_072_09"/>
            <w:bookmarkStart w:id="9995" w:name="z0700_072_09"/>
            <w:bookmarkEnd w:id="9995"/>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996" w:name="z0700_072_10"/>
            <w:bookmarkStart w:id="9997" w:name="z0700_072_10"/>
            <w:bookmarkEnd w:id="9997"/>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998" w:name="z0700_072_11"/>
            <w:bookmarkStart w:id="9999" w:name="z0700_072_11"/>
            <w:bookmarkEnd w:id="9999"/>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000" w:name="z0700_072_12"/>
            <w:bookmarkStart w:id="10001" w:name="z0700_072_12"/>
            <w:bookmarkEnd w:id="10001"/>
          </w:p>
        </w:tc>
      </w:tr>
      <w:tr>
        <w:trPr/>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18"/>
                <w:szCs w:val="18"/>
              </w:rPr>
            </w:pPr>
            <w:r>
              <w:rPr>
                <w:sz w:val="18"/>
                <w:szCs w:val="18"/>
              </w:rPr>
              <w:t>стоматологические для детей</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3</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10002" w:name="z0700_073_03"/>
            <w:bookmarkStart w:id="10003" w:name="z0700_073_03"/>
            <w:bookmarkEnd w:id="10003"/>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004" w:name="z0700_073_04"/>
            <w:bookmarkStart w:id="10005" w:name="z0700_073_04"/>
            <w:bookmarkEnd w:id="10005"/>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006" w:name="z0700_073_05"/>
            <w:bookmarkStart w:id="10007" w:name="z0700_073_05"/>
            <w:bookmarkEnd w:id="10007"/>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008" w:name="z0700_073_06"/>
            <w:bookmarkStart w:id="10009" w:name="z0700_073_06"/>
            <w:bookmarkEnd w:id="10009"/>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010" w:name="z0700_073_07"/>
            <w:bookmarkStart w:id="10011" w:name="z0700_073_07"/>
            <w:bookmarkEnd w:id="10011"/>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012" w:name="z0700_073_08"/>
            <w:bookmarkStart w:id="10013" w:name="z0700_073_08"/>
            <w:bookmarkEnd w:id="10013"/>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014" w:name="z0700_073_09"/>
            <w:bookmarkStart w:id="10015" w:name="z0700_073_09"/>
            <w:bookmarkEnd w:id="10015"/>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016" w:name="z0700_073_10"/>
            <w:bookmarkStart w:id="10017" w:name="z0700_073_10"/>
            <w:bookmarkEnd w:id="10017"/>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018" w:name="z0700_073_11"/>
            <w:bookmarkStart w:id="10019" w:name="z0700_073_11"/>
            <w:bookmarkEnd w:id="10019"/>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020" w:name="z0700_073_12"/>
            <w:bookmarkStart w:id="10021" w:name="z0700_073_12"/>
            <w:bookmarkEnd w:id="10021"/>
          </w:p>
        </w:tc>
      </w:tr>
    </w:tbl>
    <w:p>
      <w:pPr>
        <w:pStyle w:val="Normal"/>
        <w:ind w:left="709" w:hanging="0"/>
        <w:rPr>
          <w:b/>
          <w:b/>
          <w:color w:val="000000"/>
          <w:sz w:val="18"/>
          <w:szCs w:val="18"/>
        </w:rPr>
      </w:pPr>
      <w:r>
        <w:rPr>
          <w:b/>
          <w:color w:val="000000"/>
          <w:sz w:val="18"/>
          <w:szCs w:val="18"/>
        </w:rPr>
      </w:r>
      <w:r>
        <w:br w:type="page"/>
      </w:r>
    </w:p>
    <w:p>
      <w:pPr>
        <w:pStyle w:val="Normal"/>
        <w:ind w:left="709" w:hanging="0"/>
        <w:rPr>
          <w:b/>
          <w:b/>
          <w:color w:val="000000"/>
          <w:sz w:val="22"/>
          <w:szCs w:val="22"/>
        </w:rPr>
      </w:pPr>
      <w:r>
        <w:rPr>
          <w:b/>
          <w:bCs/>
          <w:color w:val="000000"/>
          <w:sz w:val="22"/>
          <w:szCs w:val="22"/>
        </w:rPr>
        <w:t>(0700)</w:t>
      </w:r>
      <w:r>
        <w:rPr>
          <w:b/>
          <w:color w:val="000000"/>
          <w:sz w:val="22"/>
          <w:szCs w:val="22"/>
        </w:rPr>
        <w:tab/>
        <w:tab/>
        <w:tab/>
        <w:tab/>
        <w:tab/>
        <w:tab/>
        <w:tab/>
        <w:tab/>
        <w:tab/>
        <w:tab/>
        <w:tab/>
        <w:tab/>
        <w:tab/>
        <w:tab/>
        <w:tab/>
        <w:tab/>
        <w:tab/>
        <w:t>продолжение</w:t>
      </w:r>
    </w:p>
    <w:tbl>
      <w:tblPr>
        <w:tblW w:w="14175" w:type="dxa"/>
        <w:jc w:val="center"/>
        <w:tblInd w:w="0" w:type="dxa"/>
        <w:tblLayout w:type="fixed"/>
        <w:tblCellMar>
          <w:top w:w="0" w:type="dxa"/>
          <w:left w:w="108" w:type="dxa"/>
          <w:bottom w:w="0" w:type="dxa"/>
          <w:right w:w="108" w:type="dxa"/>
        </w:tblCellMar>
      </w:tblPr>
      <w:tblGrid>
        <w:gridCol w:w="2800"/>
        <w:gridCol w:w="682"/>
        <w:gridCol w:w="1265"/>
        <w:gridCol w:w="1253"/>
        <w:gridCol w:w="1002"/>
        <w:gridCol w:w="1062"/>
        <w:gridCol w:w="1138"/>
        <w:gridCol w:w="1176"/>
        <w:gridCol w:w="1003"/>
        <w:gridCol w:w="1012"/>
        <w:gridCol w:w="931"/>
        <w:gridCol w:w="851"/>
      </w:tblGrid>
      <w:tr>
        <w:trPr>
          <w:tblHeader w:val="true"/>
        </w:trPr>
        <w:tc>
          <w:tcPr>
            <w:tcW w:w="2800"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Times New Roman" w:hAnsi="Times New Roman" w:cs="Times New Roman"/>
                <w:color w:val="000000"/>
                <w:szCs w:val="24"/>
              </w:rPr>
            </w:pPr>
            <w:r>
              <w:rPr>
                <w:color w:val="000000"/>
              </w:rPr>
              <w:t>Профиль коек</w:t>
            </w:r>
          </w:p>
        </w:tc>
        <w:tc>
          <w:tcPr>
            <w:tcW w:w="6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 w:val="20"/>
              </w:rPr>
            </w:pPr>
            <w:r>
              <w:rPr>
                <w:color w:val="000000"/>
                <w:sz w:val="20"/>
              </w:rPr>
              <w:t>№</w:t>
            </w:r>
          </w:p>
          <w:p>
            <w:pPr>
              <w:pStyle w:val="Normal"/>
              <w:ind w:left="-57" w:right="-57" w:hanging="0"/>
              <w:jc w:val="center"/>
              <w:rPr>
                <w:color w:val="000000"/>
                <w:sz w:val="20"/>
              </w:rPr>
            </w:pPr>
            <w:r>
              <w:rPr>
                <w:color w:val="000000"/>
                <w:sz w:val="20"/>
              </w:rPr>
              <w:t>стро-</w:t>
            </w:r>
          </w:p>
          <w:p>
            <w:pPr>
              <w:pStyle w:val="Normal"/>
              <w:jc w:val="center"/>
              <w:rPr>
                <w:color w:val="000000"/>
                <w:sz w:val="20"/>
              </w:rPr>
            </w:pPr>
            <w:r>
              <w:rPr>
                <w:color w:val="000000"/>
                <w:sz w:val="20"/>
              </w:rPr>
              <w:t>ки</w:t>
            </w:r>
          </w:p>
        </w:tc>
        <w:tc>
          <w:tcPr>
            <w:tcW w:w="10693"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18"/>
              </w:rPr>
              <w:t>Число коек по типам медицинских организаций</w:t>
            </w:r>
          </w:p>
        </w:tc>
      </w:tr>
      <w:tr>
        <w:trPr>
          <w:tblHeader w:val="true"/>
        </w:trPr>
        <w:tc>
          <w:tcPr>
            <w:tcW w:w="2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color w:val="000000"/>
                <w:sz w:val="20"/>
              </w:rPr>
            </w:pPr>
            <w:r>
              <w:rPr>
                <w:b/>
                <w:bCs/>
                <w:color w:val="000000"/>
                <w:sz w:val="20"/>
              </w:rPr>
            </w:r>
          </w:p>
        </w:tc>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6"/>
              </w:rPr>
            </w:pPr>
            <w:r>
              <w:rPr>
                <w:bCs/>
                <w:color w:val="000000"/>
                <w:sz w:val="16"/>
              </w:rPr>
              <w:t xml:space="preserve">Краевые, республикан-ские, областные, окружные больницы </w:t>
            </w:r>
          </w:p>
          <w:p>
            <w:pPr>
              <w:pStyle w:val="Normal"/>
              <w:jc w:val="center"/>
              <w:rPr>
                <w:bCs/>
                <w:color w:val="000000"/>
                <w:sz w:val="16"/>
              </w:rPr>
            </w:pPr>
            <w:r>
              <w:rPr>
                <w:bCs/>
                <w:color w:val="000000"/>
                <w:sz w:val="16"/>
              </w:rPr>
              <w:t>(таб.0100, стр.1)</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6"/>
              </w:rPr>
            </w:pPr>
            <w:r>
              <w:rPr>
                <w:bCs/>
                <w:color w:val="000000"/>
                <w:sz w:val="16"/>
              </w:rPr>
              <w:t>Детские краевые, республикан-ские,  областные, окружные больницы   (таб.0100, стр.2)</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6"/>
              </w:rPr>
            </w:pPr>
            <w:r>
              <w:rPr>
                <w:bCs/>
                <w:color w:val="000000"/>
                <w:sz w:val="16"/>
              </w:rPr>
              <w:t>Городские больницы (таб. 0100, стр.3)</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6"/>
              </w:rPr>
            </w:pPr>
            <w:r>
              <w:rPr>
                <w:bCs/>
                <w:color w:val="000000"/>
                <w:sz w:val="16"/>
              </w:rPr>
              <w:t>Детские городские больницы (таб.0100, стр.4)</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6"/>
              </w:rPr>
            </w:pPr>
            <w:r>
              <w:rPr>
                <w:bCs/>
                <w:color w:val="000000"/>
                <w:sz w:val="16"/>
              </w:rPr>
              <w:t xml:space="preserve">Специализи-рованные больницы, </w:t>
            </w:r>
          </w:p>
          <w:p>
            <w:pPr>
              <w:pStyle w:val="Normal"/>
              <w:jc w:val="center"/>
              <w:rPr>
                <w:bCs/>
                <w:color w:val="000000"/>
                <w:sz w:val="16"/>
              </w:rPr>
            </w:pPr>
            <w:r>
              <w:rPr>
                <w:bCs/>
                <w:color w:val="000000"/>
                <w:sz w:val="16"/>
              </w:rPr>
              <w:t>(таб.0100, стр.6)</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color w:val="000000"/>
                <w:sz w:val="16"/>
              </w:rPr>
              <w:t>Районные центральные и районные больницы (таб.0100, стр.18, 19)</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ind w:right="-73" w:hanging="0"/>
              <w:jc w:val="center"/>
              <w:rPr>
                <w:bCs/>
                <w:color w:val="000000"/>
                <w:sz w:val="16"/>
              </w:rPr>
            </w:pPr>
            <w:r>
              <w:rPr>
                <w:bCs/>
                <w:color w:val="000000"/>
                <w:sz w:val="16"/>
              </w:rPr>
              <w:t>Участковые больницы (таб.</w:t>
            </w:r>
          </w:p>
          <w:p>
            <w:pPr>
              <w:pStyle w:val="Normal"/>
              <w:ind w:right="-73" w:hanging="0"/>
              <w:jc w:val="center"/>
              <w:rPr>
                <w:bCs/>
                <w:color w:val="000000"/>
                <w:sz w:val="16"/>
              </w:rPr>
            </w:pPr>
            <w:r>
              <w:rPr>
                <w:bCs/>
                <w:color w:val="000000"/>
                <w:sz w:val="16"/>
              </w:rPr>
              <w:t xml:space="preserve">0100, </w:t>
            </w:r>
          </w:p>
          <w:p>
            <w:pPr>
              <w:pStyle w:val="Normal"/>
              <w:ind w:right="-73" w:hanging="0"/>
              <w:jc w:val="center"/>
              <w:rPr>
                <w:bCs/>
                <w:color w:val="000000"/>
                <w:sz w:val="16"/>
              </w:rPr>
            </w:pPr>
            <w:r>
              <w:rPr>
                <w:bCs/>
                <w:color w:val="000000"/>
                <w:sz w:val="16"/>
              </w:rPr>
              <w:t>стр.20)</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6"/>
              </w:rPr>
            </w:pPr>
            <w:r>
              <w:rPr>
                <w:bCs/>
                <w:color w:val="000000"/>
                <w:sz w:val="16"/>
              </w:rPr>
              <w:t>Центры (таб.0100, стр.27)</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ind w:right="-48" w:hanging="0"/>
              <w:jc w:val="center"/>
              <w:rPr>
                <w:bCs/>
                <w:sz w:val="16"/>
              </w:rPr>
            </w:pPr>
            <w:r>
              <w:rPr>
                <w:bCs/>
                <w:sz w:val="16"/>
              </w:rPr>
              <w:t>Итого</w:t>
            </w:r>
          </w:p>
          <w:p>
            <w:pPr>
              <w:pStyle w:val="32"/>
              <w:ind w:left="-119" w:right="-48" w:hanging="0"/>
              <w:jc w:val="center"/>
              <w:rPr/>
            </w:pPr>
            <w:r>
              <w:rPr/>
              <w:t>(таб.0100,</w:t>
            </w:r>
          </w:p>
          <w:p>
            <w:pPr>
              <w:pStyle w:val="Normal"/>
              <w:jc w:val="center"/>
              <w:rPr>
                <w:bCs/>
                <w:sz w:val="16"/>
              </w:rPr>
            </w:pPr>
            <w:r>
              <w:rPr>
                <w:sz w:val="16"/>
                <w:szCs w:val="16"/>
              </w:rPr>
              <w:t>стр.42</w:t>
            </w:r>
            <w:r>
              <w:rPr>
                <w:bCs/>
                <w:sz w:val="16"/>
                <w:szCs w:val="16"/>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rPr>
            </w:pPr>
            <w:r>
              <w:rPr>
                <w:bCs/>
                <w:sz w:val="16"/>
              </w:rPr>
              <w:t>Кроме того,</w:t>
            </w:r>
          </w:p>
          <w:p>
            <w:pPr>
              <w:pStyle w:val="Normal"/>
              <w:jc w:val="center"/>
              <w:rPr/>
            </w:pPr>
            <w:r>
              <w:rPr>
                <w:bCs/>
                <w:sz w:val="16"/>
              </w:rPr>
              <w:t>клиники вузов, НИИ</w:t>
            </w:r>
          </w:p>
          <w:p>
            <w:pPr>
              <w:pStyle w:val="Normal"/>
              <w:jc w:val="center"/>
              <w:rPr/>
            </w:pPr>
            <w:r>
              <w:rPr>
                <w:bCs/>
                <w:sz w:val="16"/>
              </w:rPr>
              <w:t>(стр. 47)</w:t>
            </w:r>
          </w:p>
          <w:p>
            <w:pPr>
              <w:pStyle w:val="Normal"/>
              <w:jc w:val="center"/>
              <w:rPr>
                <w:bCs/>
                <w:sz w:val="16"/>
                <w:szCs w:val="16"/>
              </w:rPr>
            </w:pPr>
            <w:r>
              <w:rPr>
                <w:bCs/>
                <w:sz w:val="16"/>
                <w:szCs w:val="16"/>
              </w:rPr>
            </w:r>
          </w:p>
        </w:tc>
      </w:tr>
      <w:tr>
        <w:trPr>
          <w:tblHeader w:val="true"/>
        </w:trPr>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rPr>
            </w:pPr>
            <w:r>
              <w:rPr>
                <w:color w:val="000000"/>
                <w:sz w:val="18"/>
              </w:rPr>
              <w:t>1</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 w:val="18"/>
                <w:szCs w:val="18"/>
              </w:rPr>
            </w:pPr>
            <w:r>
              <w:rPr>
                <w:color w:val="000000"/>
                <w:sz w:val="18"/>
                <w:szCs w:val="18"/>
              </w:rPr>
              <w:t>2</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color w:val="000000"/>
                <w:sz w:val="18"/>
              </w:rPr>
            </w:pPr>
            <w:r>
              <w:rPr>
                <w:color w:val="000000"/>
                <w:sz w:val="18"/>
              </w:rPr>
              <w:t>3</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color w:val="000000"/>
                <w:sz w:val="18"/>
              </w:rPr>
            </w:pPr>
            <w:r>
              <w:rPr>
                <w:color w:val="000000"/>
                <w:sz w:val="18"/>
              </w:rPr>
              <w:t>4</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color w:val="000000"/>
                <w:sz w:val="18"/>
              </w:rPr>
            </w:pPr>
            <w:r>
              <w:rPr>
                <w:color w:val="000000"/>
                <w:sz w:val="18"/>
              </w:rPr>
              <w:t>5</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color w:val="000000"/>
                <w:sz w:val="18"/>
              </w:rPr>
            </w:pPr>
            <w:r>
              <w:rPr>
                <w:color w:val="000000"/>
                <w:sz w:val="18"/>
              </w:rPr>
              <w:t>6</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color w:val="000000"/>
                <w:sz w:val="18"/>
              </w:rPr>
            </w:pPr>
            <w:r>
              <w:rPr>
                <w:color w:val="000000"/>
                <w:sz w:val="18"/>
              </w:rPr>
              <w:t>7</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color w:val="000000"/>
                <w:sz w:val="18"/>
              </w:rPr>
            </w:pPr>
            <w:r>
              <w:rPr>
                <w:color w:val="000000"/>
                <w:sz w:val="18"/>
              </w:rPr>
              <w:t>8</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color w:val="000000"/>
                <w:sz w:val="18"/>
              </w:rPr>
            </w:pPr>
            <w:r>
              <w:rPr>
                <w:color w:val="000000"/>
                <w:sz w:val="18"/>
              </w:rPr>
              <w:t>9</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color w:val="000000"/>
                <w:sz w:val="18"/>
              </w:rPr>
            </w:pPr>
            <w:r>
              <w:rPr>
                <w:color w:val="000000"/>
                <w:sz w:val="18"/>
              </w:rPr>
              <w:t>10</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color w:val="000000"/>
                <w:sz w:val="18"/>
              </w:rPr>
            </w:pPr>
            <w:r>
              <w:rPr>
                <w:color w:val="000000"/>
                <w:sz w:val="18"/>
              </w:rPr>
              <w:t>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w:t>
            </w:r>
          </w:p>
        </w:tc>
      </w:tr>
      <w:tr>
        <w:trPr/>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18"/>
                <w:szCs w:val="18"/>
              </w:rPr>
            </w:pPr>
            <w:r>
              <w:rPr>
                <w:sz w:val="18"/>
                <w:szCs w:val="18"/>
              </w:rPr>
              <w:t>эндокринологические</w:t>
            </w:r>
          </w:p>
          <w:p>
            <w:pPr>
              <w:pStyle w:val="Normal"/>
              <w:ind w:left="57" w:hanging="0"/>
              <w:rPr>
                <w:sz w:val="18"/>
                <w:szCs w:val="18"/>
              </w:rPr>
            </w:pPr>
            <w:r>
              <w:rPr>
                <w:sz w:val="18"/>
                <w:szCs w:val="18"/>
              </w:rPr>
              <w:t>для взрослых</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4</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10022" w:name="z0700_074_03"/>
            <w:bookmarkStart w:id="10023" w:name="z0700_074_03"/>
            <w:bookmarkEnd w:id="10023"/>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024" w:name="z0700_074_04"/>
            <w:bookmarkStart w:id="10025" w:name="z0700_074_04"/>
            <w:bookmarkEnd w:id="10025"/>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026" w:name="z0700_074_05"/>
            <w:bookmarkStart w:id="10027" w:name="z0700_074_05"/>
            <w:bookmarkEnd w:id="10027"/>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028" w:name="z0700_074_06"/>
            <w:bookmarkStart w:id="10029" w:name="z0700_074_06"/>
            <w:bookmarkEnd w:id="10029"/>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030" w:name="z0700_074_07"/>
            <w:bookmarkStart w:id="10031" w:name="z0700_074_07"/>
            <w:bookmarkEnd w:id="10031"/>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032" w:name="z0700_074_08"/>
            <w:bookmarkStart w:id="10033" w:name="z0700_074_08"/>
            <w:bookmarkEnd w:id="10033"/>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034" w:name="z0700_074_09"/>
            <w:bookmarkStart w:id="10035" w:name="z0700_074_09"/>
            <w:bookmarkEnd w:id="10035"/>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036" w:name="z0700_074_10"/>
            <w:bookmarkStart w:id="10037" w:name="z0700_074_10"/>
            <w:bookmarkEnd w:id="10037"/>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038" w:name="z0700_074_11"/>
            <w:bookmarkStart w:id="10039" w:name="z0700_074_11"/>
            <w:bookmarkEnd w:id="10039"/>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040" w:name="z0700_074_12"/>
            <w:bookmarkStart w:id="10041" w:name="z0700_074_12"/>
            <w:bookmarkEnd w:id="10041"/>
          </w:p>
        </w:tc>
      </w:tr>
      <w:tr>
        <w:trPr/>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18"/>
                <w:szCs w:val="18"/>
              </w:rPr>
            </w:pPr>
            <w:r>
              <w:rPr>
                <w:sz w:val="18"/>
                <w:szCs w:val="18"/>
              </w:rPr>
              <w:t>эндокринологические</w:t>
            </w:r>
          </w:p>
          <w:p>
            <w:pPr>
              <w:pStyle w:val="Normal"/>
              <w:ind w:left="57" w:hanging="0"/>
              <w:rPr>
                <w:sz w:val="18"/>
                <w:szCs w:val="18"/>
              </w:rPr>
            </w:pPr>
            <w:r>
              <w:rPr>
                <w:sz w:val="18"/>
                <w:szCs w:val="18"/>
              </w:rPr>
              <w:t>для детей</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5</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0042" w:name="z0700_075_03"/>
            <w:bookmarkStart w:id="10043" w:name="z0700_075_03"/>
            <w:bookmarkEnd w:id="10043"/>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044" w:name="z0700_075_04"/>
            <w:bookmarkStart w:id="10045" w:name="z0700_075_04"/>
            <w:bookmarkEnd w:id="10045"/>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046" w:name="z0700_075_05"/>
            <w:bookmarkStart w:id="10047" w:name="z0700_075_05"/>
            <w:bookmarkEnd w:id="10047"/>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048" w:name="z0700_075_06"/>
            <w:bookmarkStart w:id="10049" w:name="z0700_075_06"/>
            <w:bookmarkEnd w:id="10049"/>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050" w:name="z0700_075_07"/>
            <w:bookmarkStart w:id="10051" w:name="z0700_075_07"/>
            <w:bookmarkEnd w:id="10051"/>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052" w:name="z0700_075_08"/>
            <w:bookmarkStart w:id="10053" w:name="z0700_075_08"/>
            <w:bookmarkEnd w:id="10053"/>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054" w:name="z0700_075_09"/>
            <w:bookmarkStart w:id="10055" w:name="z0700_075_09"/>
            <w:bookmarkEnd w:id="10055"/>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056" w:name="z0700_075_10"/>
            <w:bookmarkStart w:id="10057" w:name="z0700_075_10"/>
            <w:bookmarkEnd w:id="10057"/>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058" w:name="z0700_075_11"/>
            <w:bookmarkStart w:id="10059" w:name="z0700_075_11"/>
            <w:bookmarkEnd w:id="10059"/>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060" w:name="z0700_075_12"/>
            <w:bookmarkStart w:id="10061" w:name="z0700_075_12"/>
            <w:bookmarkEnd w:id="10061"/>
          </w:p>
        </w:tc>
      </w:tr>
      <w:tr>
        <w:trPr/>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18"/>
                <w:szCs w:val="18"/>
              </w:rPr>
            </w:pPr>
            <w:r>
              <w:rPr>
                <w:sz w:val="18"/>
                <w:szCs w:val="18"/>
              </w:rPr>
              <w:t>прочие койки для взрослых</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6</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10062" w:name="z0700_076_03"/>
            <w:bookmarkStart w:id="10063" w:name="z0700_076_03"/>
            <w:bookmarkEnd w:id="10063"/>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064" w:name="z0700_076_04"/>
            <w:bookmarkStart w:id="10065" w:name="z0700_076_04"/>
            <w:bookmarkEnd w:id="10065"/>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066" w:name="z0700_076_05"/>
            <w:bookmarkStart w:id="10067" w:name="z0700_076_05"/>
            <w:bookmarkEnd w:id="10067"/>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068" w:name="z0700_076_06"/>
            <w:bookmarkStart w:id="10069" w:name="z0700_076_06"/>
            <w:bookmarkEnd w:id="10069"/>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070" w:name="z0700_076_07"/>
            <w:bookmarkStart w:id="10071" w:name="z0700_076_07"/>
            <w:bookmarkEnd w:id="10071"/>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072" w:name="z0700_076_08"/>
            <w:bookmarkStart w:id="10073" w:name="z0700_076_08"/>
            <w:bookmarkEnd w:id="10073"/>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074" w:name="z0700_076_09"/>
            <w:bookmarkStart w:id="10075" w:name="z0700_076_09"/>
            <w:bookmarkEnd w:id="10075"/>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10076" w:name="z0700_076_10"/>
            <w:bookmarkStart w:id="10077" w:name="z0700_076_10"/>
            <w:bookmarkEnd w:id="10077"/>
          </w:p>
        </w:tc>
        <w:tc>
          <w:tcPr>
            <w:tcW w:w="93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10078" w:name="z0700_076_11"/>
            <w:bookmarkStart w:id="10079" w:name="z0700_076_11"/>
            <w:bookmarkEnd w:id="10079"/>
          </w:p>
        </w:tc>
        <w:tc>
          <w:tcPr>
            <w:tcW w:w="85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10080" w:name="z0700_076_12"/>
            <w:bookmarkStart w:id="10081" w:name="z0700_076_12"/>
            <w:bookmarkEnd w:id="10081"/>
          </w:p>
        </w:tc>
      </w:tr>
      <w:tr>
        <w:trPr/>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18"/>
                <w:szCs w:val="18"/>
              </w:rPr>
            </w:pPr>
            <w:r>
              <w:rPr>
                <w:sz w:val="18"/>
                <w:szCs w:val="18"/>
              </w:rPr>
              <w:t>прочие койки для детей</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7</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10082" w:name="z0700_077_03"/>
            <w:bookmarkStart w:id="10083" w:name="z0700_077_03"/>
            <w:bookmarkEnd w:id="10083"/>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084" w:name="z0700_077_04"/>
            <w:bookmarkStart w:id="10085" w:name="z0700_077_04"/>
            <w:bookmarkEnd w:id="10085"/>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086" w:name="z0700_077_05"/>
            <w:bookmarkStart w:id="10087" w:name="z0700_077_05"/>
            <w:bookmarkEnd w:id="10087"/>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088" w:name="z0700_077_06"/>
            <w:bookmarkStart w:id="10089" w:name="z0700_077_06"/>
            <w:bookmarkEnd w:id="10089"/>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090" w:name="z0700_077_07"/>
            <w:bookmarkStart w:id="10091" w:name="z0700_077_07"/>
            <w:bookmarkEnd w:id="10091"/>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092" w:name="z0700_077_08"/>
            <w:bookmarkStart w:id="10093" w:name="z0700_077_08"/>
            <w:bookmarkEnd w:id="10093"/>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094" w:name="z0700_077_09"/>
            <w:bookmarkStart w:id="10095" w:name="z0700_077_09"/>
            <w:bookmarkEnd w:id="10095"/>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096" w:name="z0700_077_10"/>
            <w:bookmarkStart w:id="10097" w:name="z0700_077_10"/>
            <w:bookmarkEnd w:id="10097"/>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098" w:name="z0700_077_11"/>
            <w:bookmarkStart w:id="10099" w:name="z0700_077_11"/>
            <w:bookmarkEnd w:id="10099"/>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100" w:name="z0700_077_12"/>
            <w:bookmarkStart w:id="10101" w:name="z0700_077_12"/>
            <w:bookmarkEnd w:id="10101"/>
          </w:p>
        </w:tc>
      </w:tr>
      <w:tr>
        <w:trPr/>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18"/>
                <w:szCs w:val="18"/>
              </w:rPr>
            </w:pPr>
            <w:r>
              <w:rPr>
                <w:sz w:val="18"/>
                <w:szCs w:val="18"/>
              </w:rPr>
              <w:t xml:space="preserve">Из общего числа (стр. 1) – платных коек </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9</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10102" w:name="z0700_079_03"/>
            <w:bookmarkStart w:id="10103" w:name="z0700_079_03"/>
            <w:bookmarkEnd w:id="10103"/>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104" w:name="z0700_079_04"/>
            <w:bookmarkStart w:id="10105" w:name="z0700_079_04"/>
            <w:bookmarkEnd w:id="10105"/>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106" w:name="z0700_079_05"/>
            <w:bookmarkStart w:id="10107" w:name="z0700_079_05"/>
            <w:bookmarkEnd w:id="10107"/>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108" w:name="z0700_079_06"/>
            <w:bookmarkStart w:id="10109" w:name="z0700_079_06"/>
            <w:bookmarkEnd w:id="10109"/>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110" w:name="z0700_079_07"/>
            <w:bookmarkStart w:id="10111" w:name="z0700_079_07"/>
            <w:bookmarkEnd w:id="10111"/>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112" w:name="z0700_079_08"/>
            <w:bookmarkStart w:id="10113" w:name="z0700_079_08"/>
            <w:bookmarkEnd w:id="10113"/>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114" w:name="z0700_079_09"/>
            <w:bookmarkStart w:id="10115" w:name="z0700_079_09"/>
            <w:bookmarkEnd w:id="10115"/>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116" w:name="z0700_079_10"/>
            <w:bookmarkStart w:id="10117" w:name="z0700_079_10"/>
            <w:bookmarkEnd w:id="10117"/>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118" w:name="z0700_079_11"/>
            <w:bookmarkStart w:id="10119" w:name="z0700_079_11"/>
            <w:bookmarkEnd w:id="10119"/>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120" w:name="z0700_079_12"/>
            <w:bookmarkStart w:id="10121" w:name="z0700_079_12"/>
            <w:bookmarkEnd w:id="10121"/>
          </w:p>
        </w:tc>
      </w:tr>
      <w:tr>
        <w:trPr/>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18"/>
                <w:szCs w:val="18"/>
              </w:rPr>
            </w:pPr>
            <w:r>
              <w:rPr>
                <w:sz w:val="18"/>
                <w:szCs w:val="18"/>
              </w:rPr>
              <w:t>Койки в организациях</w:t>
            </w:r>
          </w:p>
          <w:p>
            <w:pPr>
              <w:pStyle w:val="Normal"/>
              <w:spacing w:lineRule="exact" w:line="180"/>
              <w:rPr>
                <w:sz w:val="18"/>
                <w:szCs w:val="18"/>
              </w:rPr>
            </w:pPr>
            <w:r>
              <w:rPr>
                <w:sz w:val="18"/>
                <w:szCs w:val="18"/>
              </w:rPr>
              <w:t>по подчиненности (из стр. 1):</w:t>
            </w:r>
          </w:p>
          <w:p>
            <w:pPr>
              <w:pStyle w:val="Normal"/>
              <w:spacing w:lineRule="exact" w:line="180"/>
              <w:ind w:left="170" w:hanging="0"/>
              <w:rPr>
                <w:sz w:val="18"/>
                <w:szCs w:val="18"/>
              </w:rPr>
            </w:pPr>
            <w:r>
              <w:rPr>
                <w:sz w:val="18"/>
                <w:szCs w:val="18"/>
              </w:rPr>
              <w:t>федерального подчинения</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0</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0122" w:name="z0700_080_03"/>
            <w:bookmarkStart w:id="10123" w:name="z0700_080_03"/>
            <w:bookmarkEnd w:id="10123"/>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124" w:name="z0700_080_04"/>
            <w:bookmarkStart w:id="10125" w:name="z0700_080_04"/>
            <w:bookmarkEnd w:id="10125"/>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126" w:name="z0700_080_05"/>
            <w:bookmarkStart w:id="10127" w:name="z0700_080_05"/>
            <w:bookmarkEnd w:id="10127"/>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128" w:name="z0700_080_06"/>
            <w:bookmarkStart w:id="10129" w:name="z0700_080_06"/>
            <w:bookmarkEnd w:id="10129"/>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130" w:name="z0700_080_07"/>
            <w:bookmarkStart w:id="10131" w:name="z0700_080_07"/>
            <w:bookmarkEnd w:id="10131"/>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132" w:name="z0700_080_08"/>
            <w:bookmarkStart w:id="10133" w:name="z0700_080_08"/>
            <w:bookmarkEnd w:id="10133"/>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134" w:name="z0700_080_09"/>
            <w:bookmarkStart w:id="10135" w:name="z0700_080_09"/>
            <w:bookmarkEnd w:id="10135"/>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136" w:name="z0700_080_10"/>
            <w:bookmarkStart w:id="10137" w:name="z0700_080_10"/>
            <w:bookmarkEnd w:id="10137"/>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138" w:name="z0700_080_11"/>
            <w:bookmarkStart w:id="10139" w:name="z0700_080_11"/>
            <w:bookmarkEnd w:id="10139"/>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140" w:name="z0700_080_12"/>
            <w:bookmarkStart w:id="10141" w:name="z0700_080_12"/>
            <w:bookmarkEnd w:id="10141"/>
          </w:p>
        </w:tc>
      </w:tr>
      <w:tr>
        <w:trPr/>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80" w:hanging="0"/>
              <w:rPr>
                <w:sz w:val="18"/>
                <w:szCs w:val="18"/>
              </w:rPr>
            </w:pPr>
            <w:r>
              <w:rPr>
                <w:sz w:val="18"/>
                <w:szCs w:val="18"/>
              </w:rPr>
              <w:t>подчинения субъекту Российской Федерации</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1</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10142" w:name="z0700_081_03"/>
            <w:bookmarkStart w:id="10143" w:name="z0700_081_03"/>
            <w:bookmarkEnd w:id="10143"/>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144" w:name="z0700_081_04"/>
            <w:bookmarkStart w:id="10145" w:name="z0700_081_04"/>
            <w:bookmarkEnd w:id="10145"/>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146" w:name="z0700_081_05"/>
            <w:bookmarkStart w:id="10147" w:name="z0700_081_05"/>
            <w:bookmarkEnd w:id="10147"/>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148" w:name="z0700_081_06"/>
            <w:bookmarkStart w:id="10149" w:name="z0700_081_06"/>
            <w:bookmarkEnd w:id="10149"/>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150" w:name="z0700_081_07"/>
            <w:bookmarkStart w:id="10151" w:name="z0700_081_07"/>
            <w:bookmarkEnd w:id="10151"/>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152" w:name="z0700_081_08"/>
            <w:bookmarkStart w:id="10153" w:name="z0700_081_08"/>
            <w:bookmarkEnd w:id="10153"/>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154" w:name="z0700_081_09"/>
            <w:bookmarkStart w:id="10155" w:name="z0700_081_09"/>
            <w:bookmarkEnd w:id="10155"/>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156" w:name="z0700_081_10"/>
            <w:bookmarkStart w:id="10157" w:name="z0700_081_10"/>
            <w:bookmarkEnd w:id="10157"/>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158" w:name="z0700_081_11"/>
            <w:bookmarkStart w:id="10159" w:name="z0700_081_11"/>
            <w:bookmarkEnd w:id="10159"/>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160" w:name="z0700_081_12"/>
            <w:bookmarkStart w:id="10161" w:name="z0700_081_12"/>
            <w:bookmarkEnd w:id="10161"/>
          </w:p>
        </w:tc>
      </w:tr>
      <w:tr>
        <w:trPr/>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80" w:hanging="0"/>
              <w:rPr>
                <w:sz w:val="18"/>
                <w:szCs w:val="18"/>
              </w:rPr>
            </w:pPr>
            <w:r>
              <w:rPr>
                <w:sz w:val="18"/>
                <w:szCs w:val="18"/>
              </w:rPr>
              <w:t xml:space="preserve">муниципального подчинения </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2</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0162" w:name="z0700_082_03"/>
            <w:bookmarkStart w:id="10163" w:name="z0700_082_03"/>
            <w:bookmarkEnd w:id="10163"/>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164" w:name="z0700_082_04"/>
            <w:bookmarkStart w:id="10165" w:name="z0700_082_04"/>
            <w:bookmarkEnd w:id="10165"/>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166" w:name="z0700_082_05"/>
            <w:bookmarkStart w:id="10167" w:name="z0700_082_05"/>
            <w:bookmarkEnd w:id="10167"/>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168" w:name="z0700_082_06"/>
            <w:bookmarkStart w:id="10169" w:name="z0700_082_06"/>
            <w:bookmarkEnd w:id="10169"/>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170" w:name="z0700_082_07"/>
            <w:bookmarkStart w:id="10171" w:name="z0700_082_07"/>
            <w:bookmarkEnd w:id="10171"/>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172" w:name="z0700_082_08"/>
            <w:bookmarkStart w:id="10173" w:name="z0700_082_08"/>
            <w:bookmarkEnd w:id="10173"/>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174" w:name="z0700_082_09"/>
            <w:bookmarkStart w:id="10175" w:name="z0700_082_09"/>
            <w:bookmarkEnd w:id="10175"/>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176" w:name="z0700_082_10"/>
            <w:bookmarkStart w:id="10177" w:name="z0700_082_10"/>
            <w:bookmarkEnd w:id="10177"/>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178" w:name="z0700_082_11"/>
            <w:bookmarkStart w:id="10179" w:name="z0700_082_11"/>
            <w:bookmarkEnd w:id="10179"/>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180" w:name="z0700_082_12"/>
            <w:bookmarkStart w:id="10181" w:name="z0700_082_12"/>
            <w:bookmarkEnd w:id="10181"/>
          </w:p>
        </w:tc>
      </w:tr>
      <w:tr>
        <w:trPr/>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80" w:hanging="0"/>
              <w:rPr/>
            </w:pPr>
            <w:r>
              <w:rPr>
                <w:sz w:val="18"/>
                <w:szCs w:val="18"/>
              </w:rPr>
              <w:t>из общего числа коек (стр. 1):</w:t>
            </w:r>
          </w:p>
          <w:p>
            <w:pPr>
              <w:pStyle w:val="Normal"/>
              <w:spacing w:lineRule="exact" w:line="180"/>
              <w:ind w:left="180" w:hanging="0"/>
              <w:rPr>
                <w:sz w:val="18"/>
                <w:szCs w:val="18"/>
              </w:rPr>
            </w:pPr>
            <w:r>
              <w:rPr>
                <w:sz w:val="18"/>
                <w:szCs w:val="18"/>
              </w:rPr>
              <w:t>расположенные в сельской местности</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3</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10182" w:name="z0700_083_03"/>
            <w:bookmarkStart w:id="10183" w:name="z0700_083_03"/>
            <w:bookmarkEnd w:id="10183"/>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184" w:name="z0700_083_04"/>
            <w:bookmarkStart w:id="10185" w:name="z0700_083_04"/>
            <w:bookmarkEnd w:id="10185"/>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186" w:name="z0700_083_05"/>
            <w:bookmarkStart w:id="10187" w:name="z0700_083_05"/>
            <w:bookmarkEnd w:id="10187"/>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188" w:name="z0700_083_06"/>
            <w:bookmarkStart w:id="10189" w:name="z0700_083_06"/>
            <w:bookmarkEnd w:id="10189"/>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190" w:name="z0700_083_07"/>
            <w:bookmarkStart w:id="10191" w:name="z0700_083_07"/>
            <w:bookmarkEnd w:id="10191"/>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192" w:name="z0700_083_08"/>
            <w:bookmarkStart w:id="10193" w:name="z0700_083_08"/>
            <w:bookmarkEnd w:id="10193"/>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194" w:name="z0700_083_09"/>
            <w:bookmarkStart w:id="10195" w:name="z0700_083_09"/>
            <w:bookmarkEnd w:id="10195"/>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10196" w:name="z0700_083_10"/>
            <w:bookmarkStart w:id="10197" w:name="z0700_083_10"/>
            <w:bookmarkEnd w:id="10197"/>
          </w:p>
        </w:tc>
        <w:tc>
          <w:tcPr>
            <w:tcW w:w="93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10198" w:name="z0700_083_11"/>
            <w:bookmarkStart w:id="10199" w:name="z0700_083_11"/>
            <w:bookmarkEnd w:id="10199"/>
          </w:p>
        </w:tc>
        <w:tc>
          <w:tcPr>
            <w:tcW w:w="85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10200" w:name="z0700_083_12"/>
            <w:bookmarkStart w:id="10201" w:name="z0700_083_12"/>
            <w:bookmarkEnd w:id="10201"/>
          </w:p>
        </w:tc>
      </w:tr>
      <w:tr>
        <w:trPr/>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ind w:left="57" w:hanging="0"/>
              <w:rPr/>
            </w:pPr>
            <w:r>
              <w:rPr>
                <w:sz w:val="20"/>
              </w:rPr>
              <w:t xml:space="preserve">Кроме того – дополнительно развернутые койки для лечения пациентов с </w:t>
            </w:r>
            <w:r>
              <w:rPr>
                <w:sz w:val="20"/>
                <w:lang w:val="en-US"/>
              </w:rPr>
              <w:t>COVID</w:t>
            </w:r>
            <w:r>
              <w:rPr>
                <w:sz w:val="20"/>
              </w:rPr>
              <w:t>- 19 (инфекционные)</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0"/>
              </w:rPr>
            </w:pPr>
            <w:r>
              <w:rPr>
                <w:sz w:val="20"/>
              </w:rPr>
              <w:t>84</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202" w:name="z0700_084_03"/>
            <w:bookmarkStart w:id="10203" w:name="z0700_084_03"/>
            <w:bookmarkEnd w:id="10203"/>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204" w:name="z0700_084_04"/>
            <w:bookmarkStart w:id="10205" w:name="z0700_084_04"/>
            <w:bookmarkEnd w:id="10205"/>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206" w:name="z0700_084_05"/>
            <w:bookmarkStart w:id="10207" w:name="z0700_084_05"/>
            <w:bookmarkEnd w:id="10207"/>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208" w:name="z0700_084_06"/>
            <w:bookmarkStart w:id="10209" w:name="z0700_084_06"/>
            <w:bookmarkEnd w:id="10209"/>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210" w:name="z0700_084_07"/>
            <w:bookmarkStart w:id="10211" w:name="z0700_084_07"/>
            <w:bookmarkEnd w:id="10211"/>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212" w:name="z0700_084_08"/>
            <w:bookmarkStart w:id="10213" w:name="z0700_084_08"/>
            <w:bookmarkEnd w:id="10213"/>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214" w:name="z0700_084_09"/>
            <w:bookmarkStart w:id="10215" w:name="z0700_084_09"/>
            <w:bookmarkEnd w:id="10215"/>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216" w:name="z0700_084_10"/>
            <w:bookmarkStart w:id="10217" w:name="z0700_084_10"/>
            <w:bookmarkEnd w:id="10217"/>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218" w:name="z0700_084_11"/>
            <w:bookmarkStart w:id="10219" w:name="z0700_084_11"/>
            <w:bookmarkEnd w:id="10219"/>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220" w:name="z0700_084_12"/>
            <w:bookmarkStart w:id="10221" w:name="z0700_084_12"/>
            <w:bookmarkEnd w:id="10221"/>
          </w:p>
        </w:tc>
      </w:tr>
      <w:tr>
        <w:trPr/>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rPr/>
            </w:pPr>
            <w:r>
              <w:rPr>
                <w:sz w:val="20"/>
                <w:szCs w:val="20"/>
              </w:rPr>
              <w:t xml:space="preserve">   </w:t>
            </w:r>
            <w:r>
              <w:rPr>
                <w:sz w:val="16"/>
                <w:szCs w:val="16"/>
              </w:rPr>
              <w:t>койки в организациях</w:t>
            </w:r>
          </w:p>
          <w:p>
            <w:pPr>
              <w:pStyle w:val="Normal"/>
              <w:spacing w:lineRule="auto" w:line="264"/>
              <w:rPr>
                <w:sz w:val="16"/>
                <w:szCs w:val="16"/>
              </w:rPr>
            </w:pPr>
            <w:r>
              <w:rPr>
                <w:sz w:val="16"/>
                <w:szCs w:val="16"/>
              </w:rPr>
              <w:t xml:space="preserve">   </w:t>
            </w:r>
            <w:r>
              <w:rPr>
                <w:sz w:val="16"/>
                <w:szCs w:val="16"/>
              </w:rPr>
              <w:t>по подчиненности (из стр.84):</w:t>
            </w:r>
          </w:p>
          <w:p>
            <w:pPr>
              <w:pStyle w:val="Normal"/>
              <w:spacing w:lineRule="auto" w:line="264"/>
              <w:ind w:left="57" w:hanging="0"/>
              <w:rPr>
                <w:sz w:val="20"/>
              </w:rPr>
            </w:pPr>
            <w:r>
              <w:rPr>
                <w:sz w:val="20"/>
                <w:szCs w:val="20"/>
              </w:rPr>
              <w:t xml:space="preserve">     </w:t>
            </w:r>
            <w:r>
              <w:rPr>
                <w:sz w:val="20"/>
                <w:szCs w:val="20"/>
              </w:rPr>
              <w:t>федерального подчинения</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0"/>
              </w:rPr>
            </w:pPr>
            <w:r>
              <w:rPr>
                <w:sz w:val="20"/>
              </w:rPr>
              <w:t>84.1</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222" w:name="z0700_841_03"/>
            <w:bookmarkStart w:id="10223" w:name="z0700_841_03"/>
            <w:bookmarkEnd w:id="10223"/>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224" w:name="z0700_841_04"/>
            <w:bookmarkStart w:id="10225" w:name="z0700_841_04"/>
            <w:bookmarkEnd w:id="10225"/>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226" w:name="z0700_841_05"/>
            <w:bookmarkStart w:id="10227" w:name="z0700_841_05"/>
            <w:bookmarkEnd w:id="10227"/>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228" w:name="z0700_841_06"/>
            <w:bookmarkStart w:id="10229" w:name="z0700_841_06"/>
            <w:bookmarkEnd w:id="10229"/>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230" w:name="z0700_841_07"/>
            <w:bookmarkStart w:id="10231" w:name="z0700_841_07"/>
            <w:bookmarkEnd w:id="10231"/>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232" w:name="z0700_841_08"/>
            <w:bookmarkStart w:id="10233" w:name="z0700_841_08"/>
            <w:bookmarkEnd w:id="10233"/>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234" w:name="z0700_841_09"/>
            <w:bookmarkStart w:id="10235" w:name="z0700_841_09"/>
            <w:bookmarkEnd w:id="10235"/>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236" w:name="z0700_841_10"/>
            <w:bookmarkStart w:id="10237" w:name="z0700_841_10"/>
            <w:bookmarkEnd w:id="10237"/>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238" w:name="z0700_841_11"/>
            <w:bookmarkStart w:id="10239" w:name="z0700_841_11"/>
            <w:bookmarkEnd w:id="10239"/>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240" w:name="z0700_841_12"/>
            <w:bookmarkStart w:id="10241" w:name="z0700_841_12"/>
            <w:bookmarkEnd w:id="10241"/>
          </w:p>
        </w:tc>
      </w:tr>
      <w:tr>
        <w:trPr/>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rPr>
                <w:sz w:val="20"/>
                <w:szCs w:val="20"/>
              </w:rPr>
            </w:pPr>
            <w:r>
              <w:rPr>
                <w:sz w:val="20"/>
                <w:szCs w:val="20"/>
              </w:rPr>
              <w:t xml:space="preserve">       </w:t>
            </w:r>
            <w:r>
              <w:rPr>
                <w:sz w:val="20"/>
                <w:szCs w:val="20"/>
              </w:rPr>
              <w:t xml:space="preserve">подчинения субъекту     </w:t>
            </w:r>
          </w:p>
          <w:p>
            <w:pPr>
              <w:pStyle w:val="Normal"/>
              <w:spacing w:lineRule="auto" w:line="264"/>
              <w:rPr>
                <w:sz w:val="20"/>
                <w:szCs w:val="20"/>
              </w:rPr>
            </w:pPr>
            <w:r>
              <w:rPr>
                <w:sz w:val="20"/>
                <w:szCs w:val="20"/>
              </w:rPr>
              <w:t xml:space="preserve">       </w:t>
            </w:r>
            <w:r>
              <w:rPr>
                <w:sz w:val="20"/>
                <w:szCs w:val="20"/>
              </w:rPr>
              <w:t>Российской Федерации</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0"/>
              </w:rPr>
            </w:pPr>
            <w:r>
              <w:rPr>
                <w:sz w:val="20"/>
              </w:rPr>
              <w:t>84.2</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242" w:name="z0700_842_03"/>
            <w:bookmarkStart w:id="10243" w:name="z0700_842_03"/>
            <w:bookmarkEnd w:id="10243"/>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244" w:name="z0700_842_04"/>
            <w:bookmarkStart w:id="10245" w:name="z0700_842_04"/>
            <w:bookmarkEnd w:id="10245"/>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246" w:name="z0700_842_05"/>
            <w:bookmarkStart w:id="10247" w:name="z0700_842_05"/>
            <w:bookmarkEnd w:id="10247"/>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248" w:name="z0700_842_06"/>
            <w:bookmarkStart w:id="10249" w:name="z0700_842_06"/>
            <w:bookmarkEnd w:id="10249"/>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250" w:name="z0700_842_07"/>
            <w:bookmarkStart w:id="10251" w:name="z0700_842_07"/>
            <w:bookmarkEnd w:id="10251"/>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252" w:name="z0700_842_08"/>
            <w:bookmarkStart w:id="10253" w:name="z0700_842_08"/>
            <w:bookmarkEnd w:id="10253"/>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254" w:name="z0700_842_09"/>
            <w:bookmarkStart w:id="10255" w:name="z0700_842_09"/>
            <w:bookmarkEnd w:id="10255"/>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10256" w:name="z0700_842_10"/>
            <w:bookmarkStart w:id="10257" w:name="z0700_842_10"/>
            <w:bookmarkEnd w:id="10257"/>
          </w:p>
        </w:tc>
        <w:tc>
          <w:tcPr>
            <w:tcW w:w="93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10258" w:name="z0700_842_11"/>
            <w:bookmarkStart w:id="10259" w:name="z0700_842_11"/>
            <w:bookmarkEnd w:id="10259"/>
          </w:p>
        </w:tc>
        <w:tc>
          <w:tcPr>
            <w:tcW w:w="85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10260" w:name="z0700_842_12"/>
            <w:bookmarkStart w:id="10261" w:name="z0700_842_12"/>
            <w:bookmarkEnd w:id="10261"/>
          </w:p>
        </w:tc>
      </w:tr>
      <w:tr>
        <w:trPr/>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rPr>
                <w:sz w:val="20"/>
                <w:szCs w:val="20"/>
              </w:rPr>
            </w:pPr>
            <w:r>
              <w:rPr>
                <w:sz w:val="20"/>
                <w:szCs w:val="20"/>
              </w:rPr>
              <w:t xml:space="preserve">       </w:t>
            </w:r>
            <w:r>
              <w:rPr>
                <w:sz w:val="20"/>
                <w:szCs w:val="20"/>
              </w:rPr>
              <w:t xml:space="preserve">муниципального  </w:t>
            </w:r>
          </w:p>
          <w:p>
            <w:pPr>
              <w:pStyle w:val="Normal"/>
              <w:spacing w:lineRule="auto" w:line="264"/>
              <w:rPr>
                <w:sz w:val="20"/>
                <w:szCs w:val="20"/>
              </w:rPr>
            </w:pPr>
            <w:r>
              <w:rPr>
                <w:sz w:val="20"/>
                <w:szCs w:val="20"/>
              </w:rPr>
              <w:t xml:space="preserve">       </w:t>
            </w:r>
            <w:r>
              <w:rPr>
                <w:sz w:val="20"/>
                <w:szCs w:val="20"/>
              </w:rPr>
              <w:t>подчинения</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0"/>
              </w:rPr>
            </w:pPr>
            <w:r>
              <w:rPr>
                <w:sz w:val="20"/>
              </w:rPr>
              <w:t>84.3</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262" w:name="z0700_843_03"/>
            <w:bookmarkStart w:id="10263" w:name="z0700_843_03"/>
            <w:bookmarkEnd w:id="10263"/>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264" w:name="z0700_843_04"/>
            <w:bookmarkStart w:id="10265" w:name="z0700_843_04"/>
            <w:bookmarkEnd w:id="10265"/>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266" w:name="z0700_843_05"/>
            <w:bookmarkStart w:id="10267" w:name="z0700_843_05"/>
            <w:bookmarkEnd w:id="10267"/>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268" w:name="z0700_843_06"/>
            <w:bookmarkStart w:id="10269" w:name="z0700_843_06"/>
            <w:bookmarkEnd w:id="10269"/>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270" w:name="z0700_843_07"/>
            <w:bookmarkStart w:id="10271" w:name="z0700_843_07"/>
            <w:bookmarkEnd w:id="10271"/>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272" w:name="z0700_843_08"/>
            <w:bookmarkStart w:id="10273" w:name="z0700_843_08"/>
            <w:bookmarkEnd w:id="10273"/>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274" w:name="z0700_843_09"/>
            <w:bookmarkStart w:id="10275" w:name="z0700_843_09"/>
            <w:bookmarkEnd w:id="10275"/>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276" w:name="z0700_843_10"/>
            <w:bookmarkStart w:id="10277" w:name="z0700_843_10"/>
            <w:bookmarkEnd w:id="10277"/>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278" w:name="z0700_843_11"/>
            <w:bookmarkStart w:id="10279" w:name="z0700_843_11"/>
            <w:bookmarkEnd w:id="10279"/>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280" w:name="z0700_843_12"/>
            <w:bookmarkStart w:id="10281" w:name="z0700_843_12"/>
            <w:bookmarkEnd w:id="10281"/>
          </w:p>
        </w:tc>
      </w:tr>
      <w:tr>
        <w:trPr/>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rPr>
                <w:sz w:val="20"/>
                <w:szCs w:val="20"/>
              </w:rPr>
            </w:pPr>
            <w:r>
              <w:rPr>
                <w:sz w:val="20"/>
                <w:szCs w:val="20"/>
              </w:rPr>
              <w:t>из общего числа коек (стр. 84): расположенные в сельской местности</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0"/>
                <w:szCs w:val="20"/>
              </w:rPr>
            </w:pPr>
            <w:r>
              <w:rPr>
                <w:sz w:val="20"/>
                <w:szCs w:val="20"/>
              </w:rPr>
              <w:t>85</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20"/>
              </w:rPr>
            </w:pPr>
            <w:r>
              <w:rPr>
                <w:b/>
                <w:bCs/>
                <w:sz w:val="18"/>
                <w:szCs w:val="20"/>
              </w:rPr>
            </w:r>
            <w:bookmarkStart w:id="10282" w:name="z0700_085_03"/>
            <w:bookmarkStart w:id="10283" w:name="z0700_085_03"/>
            <w:bookmarkEnd w:id="10283"/>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284" w:name="z0700_085_04"/>
            <w:bookmarkStart w:id="10285" w:name="z0700_085_04"/>
            <w:bookmarkEnd w:id="10285"/>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286" w:name="z0700_085_05"/>
            <w:bookmarkStart w:id="10287" w:name="z0700_085_05"/>
            <w:bookmarkEnd w:id="10287"/>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288" w:name="z0700_085_06"/>
            <w:bookmarkStart w:id="10289" w:name="z0700_085_06"/>
            <w:bookmarkEnd w:id="10289"/>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290" w:name="z0700_085_07"/>
            <w:bookmarkStart w:id="10291" w:name="z0700_085_07"/>
            <w:bookmarkEnd w:id="10291"/>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292" w:name="z0700_085_08"/>
            <w:bookmarkStart w:id="10293" w:name="z0700_085_08"/>
            <w:bookmarkEnd w:id="10293"/>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294" w:name="z0700_085_09"/>
            <w:bookmarkStart w:id="10295" w:name="z0700_085_09"/>
            <w:bookmarkEnd w:id="10295"/>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296" w:name="z0700_085_10"/>
            <w:bookmarkStart w:id="10297" w:name="z0700_085_10"/>
            <w:bookmarkEnd w:id="10297"/>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298" w:name="z0700_085_11"/>
            <w:bookmarkStart w:id="10299" w:name="z0700_085_11"/>
            <w:bookmarkEnd w:id="10299"/>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300" w:name="z0700_085_12"/>
            <w:bookmarkStart w:id="10301" w:name="z0700_085_12"/>
            <w:bookmarkEnd w:id="10301"/>
          </w:p>
        </w:tc>
      </w:tr>
    </w:tbl>
    <w:p>
      <w:pPr>
        <w:pStyle w:val="Normal"/>
        <w:ind w:left="709" w:hanging="0"/>
        <w:jc w:val="center"/>
        <w:rPr>
          <w:b/>
          <w:b/>
          <w:color w:val="000000"/>
          <w:sz w:val="22"/>
          <w:szCs w:val="22"/>
        </w:rPr>
      </w:pPr>
      <w:r>
        <w:br w:type="page"/>
      </w:r>
      <w:r>
        <w:rPr>
          <w:b/>
          <w:color w:val="000000"/>
          <w:sz w:val="22"/>
          <w:szCs w:val="22"/>
        </w:rPr>
        <w:t>РАЗДЕЛ 9.  ОБЩЕЕ ЧИСЛО ВРАЧЕБНЫХ ПОСЕЩЕНИЙ, ВКЛЮЧАЯ ПОСЕЩЕНИЯ</w:t>
      </w:r>
    </w:p>
    <w:p>
      <w:pPr>
        <w:pStyle w:val="Normal"/>
        <w:spacing w:before="120" w:after="0"/>
        <w:jc w:val="center"/>
        <w:rPr/>
      </w:pPr>
      <w:r>
        <w:rPr>
          <w:b/>
          <w:color w:val="000000"/>
          <w:sz w:val="22"/>
          <w:szCs w:val="22"/>
        </w:rPr>
        <w:t xml:space="preserve">К </w:t>
      </w:r>
      <w:r>
        <w:rPr>
          <w:b/>
          <w:sz w:val="22"/>
          <w:szCs w:val="22"/>
        </w:rPr>
        <w:t>СТОМАТОЛОГАМ И</w:t>
      </w:r>
      <w:r>
        <w:rPr>
          <w:b/>
          <w:color w:val="000000"/>
          <w:sz w:val="22"/>
          <w:szCs w:val="22"/>
        </w:rPr>
        <w:t xml:space="preserve"> ЗУБНЫМ ВРАЧАМ</w:t>
      </w:r>
    </w:p>
    <w:p>
      <w:pPr>
        <w:pStyle w:val="Normal"/>
        <w:rPr>
          <w:b/>
          <w:b/>
          <w:color w:val="000000"/>
          <w:sz w:val="16"/>
          <w:szCs w:val="22"/>
        </w:rPr>
      </w:pPr>
      <w:r>
        <w:rPr>
          <w:b/>
          <w:color w:val="000000"/>
          <w:sz w:val="16"/>
          <w:szCs w:val="22"/>
        </w:rPr>
      </w:r>
    </w:p>
    <w:p>
      <w:pPr>
        <w:pStyle w:val="Normal"/>
        <w:rPr/>
      </w:pPr>
      <w:r>
        <w:rPr>
          <w:b/>
          <w:color w:val="000000"/>
          <w:sz w:val="20"/>
          <w:szCs w:val="20"/>
        </w:rPr>
        <w:t xml:space="preserve">(0800) </w:t>
        <w:tab/>
        <w:tab/>
        <w:tab/>
        <w:tab/>
        <w:tab/>
        <w:tab/>
        <w:tab/>
        <w:tab/>
        <w:tab/>
        <w:tab/>
        <w:tab/>
        <w:tab/>
        <w:tab/>
        <w:tab/>
        <w:tab/>
      </w:r>
      <w:r>
        <w:rPr/>
        <w:t>Код по ОКЕИ: единица - 642</w:t>
      </w:r>
    </w:p>
    <w:tbl>
      <w:tblPr>
        <w:tblW w:w="14048" w:type="dxa"/>
        <w:jc w:val="left"/>
        <w:tblInd w:w="-113" w:type="dxa"/>
        <w:tblLayout w:type="fixed"/>
        <w:tblCellMar>
          <w:top w:w="0" w:type="dxa"/>
          <w:left w:w="108" w:type="dxa"/>
          <w:bottom w:w="0" w:type="dxa"/>
          <w:right w:w="108" w:type="dxa"/>
        </w:tblCellMar>
      </w:tblPr>
      <w:tblGrid>
        <w:gridCol w:w="4219"/>
        <w:gridCol w:w="567"/>
        <w:gridCol w:w="1435"/>
        <w:gridCol w:w="1562"/>
        <w:gridCol w:w="1221"/>
        <w:gridCol w:w="1261"/>
        <w:gridCol w:w="1261"/>
        <w:gridCol w:w="1261"/>
        <w:gridCol w:w="1261"/>
      </w:tblGrid>
      <w:tr>
        <w:trPr>
          <w:cantSplit w:val="true"/>
        </w:trPr>
        <w:tc>
          <w:tcPr>
            <w:tcW w:w="42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Типы медицинских организаций</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 xml:space="preserve">№ </w:t>
            </w:r>
            <w:r>
              <w:rPr>
                <w:color w:val="000000"/>
                <w:sz w:val="18"/>
              </w:rPr>
              <w:t>строки</w:t>
            </w:r>
          </w:p>
        </w:tc>
        <w:tc>
          <w:tcPr>
            <w:tcW w:w="4218"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rPr>
            </w:pPr>
            <w:r>
              <w:rPr>
                <w:color w:val="000000"/>
                <w:sz w:val="18"/>
              </w:rPr>
              <w:t>Общее число посещений к врачам</w:t>
            </w:r>
          </w:p>
        </w:tc>
        <w:tc>
          <w:tcPr>
            <w:tcW w:w="5044" w:type="dxa"/>
            <w:gridSpan w:val="4"/>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val="en-US"/>
              </w:rPr>
            </w:pPr>
            <w:r>
              <w:rPr>
                <w:color w:val="000000"/>
                <w:sz w:val="18"/>
              </w:rPr>
              <w:t>из гр. 3</w:t>
            </w:r>
            <w:r>
              <w:rPr>
                <w:color w:val="000000"/>
                <w:sz w:val="18"/>
                <w:lang w:val="en-US"/>
              </w:rPr>
              <w:t xml:space="preserve"> </w:t>
            </w:r>
          </w:p>
        </w:tc>
      </w:tr>
      <w:tr>
        <w:trPr>
          <w:trHeight w:val="213" w:hRule="atLeast"/>
          <w:cantSplit w:val="true"/>
        </w:trPr>
        <w:tc>
          <w:tcPr>
            <w:tcW w:w="42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lang w:val="en-US"/>
              </w:rPr>
            </w:pPr>
            <w:r>
              <w:rPr>
                <w:color w:val="000000"/>
                <w:sz w:val="18"/>
                <w:lang w:val="en-US"/>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14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Всего</w:t>
            </w:r>
          </w:p>
        </w:tc>
        <w:tc>
          <w:tcPr>
            <w:tcW w:w="27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в том числе:</w:t>
            </w:r>
          </w:p>
        </w:tc>
        <w:tc>
          <w:tcPr>
            <w:tcW w:w="12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по поводу</w:t>
            </w:r>
          </w:p>
          <w:p>
            <w:pPr>
              <w:pStyle w:val="Normal"/>
              <w:jc w:val="center"/>
              <w:rPr>
                <w:color w:val="000000"/>
                <w:sz w:val="18"/>
              </w:rPr>
            </w:pPr>
            <w:r>
              <w:rPr>
                <w:color w:val="000000"/>
                <w:sz w:val="18"/>
              </w:rPr>
              <w:t>заболеваний</w:t>
            </w:r>
          </w:p>
        </w:tc>
        <w:tc>
          <w:tcPr>
            <w:tcW w:w="12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профилакти-ческие</w:t>
            </w:r>
          </w:p>
        </w:tc>
        <w:tc>
          <w:tcPr>
            <w:tcW w:w="12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 xml:space="preserve">сельскими </w:t>
            </w:r>
          </w:p>
          <w:p>
            <w:pPr>
              <w:pStyle w:val="Normal"/>
              <w:jc w:val="center"/>
              <w:rPr>
                <w:color w:val="000000"/>
                <w:sz w:val="18"/>
              </w:rPr>
            </w:pPr>
            <w:r>
              <w:rPr>
                <w:color w:val="000000"/>
                <w:sz w:val="18"/>
              </w:rPr>
              <w:t xml:space="preserve">жителями  </w:t>
            </w:r>
          </w:p>
        </w:tc>
        <w:tc>
          <w:tcPr>
            <w:tcW w:w="12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по паллиати-</w:t>
            </w:r>
          </w:p>
          <w:p>
            <w:pPr>
              <w:pStyle w:val="Normal"/>
              <w:jc w:val="center"/>
              <w:rPr>
                <w:sz w:val="18"/>
                <w:szCs w:val="18"/>
              </w:rPr>
            </w:pPr>
            <w:r>
              <w:rPr>
                <w:sz w:val="18"/>
                <w:szCs w:val="18"/>
              </w:rPr>
              <w:t>вной меди-</w:t>
            </w:r>
          </w:p>
          <w:p>
            <w:pPr>
              <w:pStyle w:val="Normal"/>
              <w:jc w:val="center"/>
              <w:rPr>
                <w:color w:val="000000"/>
                <w:sz w:val="18"/>
              </w:rPr>
            </w:pPr>
            <w:r>
              <w:rPr>
                <w:sz w:val="18"/>
                <w:szCs w:val="18"/>
              </w:rPr>
              <w:t>цинской помощи</w:t>
            </w:r>
          </w:p>
        </w:tc>
      </w:tr>
      <w:tr>
        <w:trPr/>
        <w:tc>
          <w:tcPr>
            <w:tcW w:w="42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rPr>
            </w:pPr>
            <w:r>
              <w:rPr>
                <w:color w:val="000000"/>
                <w:sz w:val="16"/>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rPr>
            </w:pPr>
            <w:r>
              <w:rPr>
                <w:color w:val="000000"/>
                <w:sz w:val="16"/>
              </w:rPr>
            </w:r>
          </w:p>
        </w:tc>
        <w:tc>
          <w:tcPr>
            <w:tcW w:w="1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rPr>
            </w:pPr>
            <w:r>
              <w:rPr>
                <w:color w:val="000000"/>
                <w:sz w:val="16"/>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color w:val="000000"/>
                <w:sz w:val="18"/>
              </w:rPr>
            </w:pPr>
            <w:r>
              <w:rPr>
                <w:color w:val="000000"/>
                <w:sz w:val="18"/>
              </w:rPr>
              <w:t xml:space="preserve">в амбулаторных </w:t>
            </w:r>
          </w:p>
          <w:p>
            <w:pPr>
              <w:pStyle w:val="Normal"/>
              <w:spacing w:lineRule="exact" w:line="160"/>
              <w:jc w:val="center"/>
              <w:rPr>
                <w:color w:val="000000"/>
                <w:sz w:val="18"/>
              </w:rPr>
            </w:pPr>
            <w:r>
              <w:rPr>
                <w:color w:val="000000"/>
                <w:sz w:val="18"/>
              </w:rPr>
              <w:t>условиях</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на дому</w:t>
            </w:r>
          </w:p>
        </w:tc>
        <w:tc>
          <w:tcPr>
            <w:tcW w:w="1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rPr>
            </w:pPr>
            <w:r>
              <w:rPr>
                <w:color w:val="000000"/>
                <w:sz w:val="16"/>
              </w:rPr>
            </w:r>
          </w:p>
        </w:tc>
        <w:tc>
          <w:tcPr>
            <w:tcW w:w="1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rPr>
            </w:pPr>
            <w:r>
              <w:rPr>
                <w:color w:val="000000"/>
                <w:sz w:val="16"/>
              </w:rPr>
            </w:r>
          </w:p>
        </w:tc>
        <w:tc>
          <w:tcPr>
            <w:tcW w:w="1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rPr>
            </w:pPr>
            <w:r>
              <w:rPr>
                <w:color w:val="000000"/>
                <w:sz w:val="16"/>
              </w:rPr>
            </w:r>
          </w:p>
        </w:tc>
        <w:tc>
          <w:tcPr>
            <w:tcW w:w="1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rPr>
            </w:pPr>
            <w:r>
              <w:rPr>
                <w:color w:val="000000"/>
                <w:sz w:val="16"/>
              </w:rPr>
            </w:r>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2</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3</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4</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5</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6</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val="en-US"/>
              </w:rPr>
            </w:pPr>
            <w:r>
              <w:rPr>
                <w:color w:val="000000"/>
                <w:sz w:val="16"/>
                <w:lang w:val="en-US"/>
              </w:rPr>
              <w:t>7</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val="en-US"/>
              </w:rPr>
            </w:pPr>
            <w:r>
              <w:rPr>
                <w:color w:val="000000"/>
                <w:sz w:val="16"/>
                <w:lang w:val="en-US"/>
              </w:rPr>
              <w:t>8</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val="en-US"/>
              </w:rPr>
            </w:pPr>
            <w:r>
              <w:rPr>
                <w:color w:val="000000"/>
                <w:sz w:val="16"/>
                <w:lang w:val="en-US"/>
              </w:rPr>
              <w:t>9</w:t>
            </w:r>
          </w:p>
        </w:tc>
      </w:tr>
      <w:tr>
        <w:trPr>
          <w:trHeight w:val="23" w:hRule="atLeast"/>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Амбулатори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 w:val="20"/>
                <w:szCs w:val="20"/>
              </w:rPr>
            </w:pPr>
            <w:r>
              <w:rPr>
                <w:color w:val="000000"/>
                <w:sz w:val="20"/>
                <w:szCs w:val="20"/>
              </w:rPr>
              <w:t>1</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20"/>
              </w:rPr>
            </w:pPr>
            <w:r>
              <w:rPr>
                <w:b/>
                <w:bCs/>
                <w:color w:val="000000"/>
                <w:sz w:val="18"/>
                <w:szCs w:val="20"/>
              </w:rPr>
            </w:r>
            <w:bookmarkStart w:id="10302" w:name="z0800_001_03"/>
            <w:bookmarkStart w:id="10303" w:name="z0800_001_03"/>
            <w:bookmarkEnd w:id="10303"/>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304" w:name="z0800_001_04"/>
            <w:bookmarkStart w:id="10305" w:name="z0800_001_04"/>
            <w:bookmarkEnd w:id="10305"/>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306" w:name="z0800_001_05"/>
            <w:bookmarkStart w:id="10307" w:name="z0800_001_05"/>
            <w:bookmarkEnd w:id="10307"/>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308" w:name="z0800_001_06"/>
            <w:bookmarkStart w:id="10309" w:name="z0800_001_06"/>
            <w:bookmarkEnd w:id="10309"/>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310" w:name="z0800_001_07"/>
            <w:bookmarkStart w:id="10311" w:name="z0800_001_07"/>
            <w:bookmarkEnd w:id="10311"/>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312" w:name="z0800_001_08"/>
            <w:bookmarkStart w:id="10313" w:name="z0800_001_08"/>
            <w:bookmarkEnd w:id="10313"/>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314" w:name="z0800_001_09"/>
            <w:bookmarkStart w:id="10315" w:name="z0800_001_09"/>
            <w:bookmarkEnd w:id="10315"/>
          </w:p>
        </w:tc>
      </w:tr>
      <w:tr>
        <w:trPr>
          <w:trHeight w:val="23" w:hRule="atLeast"/>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xml:space="preserve">Поликлиники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 w:val="20"/>
                <w:szCs w:val="20"/>
              </w:rPr>
            </w:pPr>
            <w:r>
              <w:rPr>
                <w:color w:val="000000"/>
                <w:sz w:val="20"/>
                <w:szCs w:val="20"/>
              </w:rPr>
              <w:t>2</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20"/>
                <w:lang w:val="en-US"/>
              </w:rPr>
            </w:pPr>
            <w:r>
              <w:rPr>
                <w:b/>
                <w:bCs/>
                <w:color w:val="000000"/>
                <w:sz w:val="18"/>
                <w:szCs w:val="20"/>
                <w:lang w:val="en-US"/>
              </w:rPr>
            </w:r>
            <w:bookmarkStart w:id="10316" w:name="z0800_002_03"/>
            <w:bookmarkStart w:id="10317" w:name="z0800_002_03"/>
            <w:bookmarkEnd w:id="10317"/>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318" w:name="z0800_002_04"/>
            <w:bookmarkStart w:id="10319" w:name="z0800_002_04"/>
            <w:bookmarkEnd w:id="10319"/>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320" w:name="z0800_002_05"/>
            <w:bookmarkStart w:id="10321" w:name="z0800_002_05"/>
            <w:bookmarkEnd w:id="10321"/>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322" w:name="z0800_002_06"/>
            <w:bookmarkStart w:id="10323" w:name="z0800_002_06"/>
            <w:bookmarkEnd w:id="10323"/>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324" w:name="z0800_002_07"/>
            <w:bookmarkStart w:id="10325" w:name="z0800_002_07"/>
            <w:bookmarkEnd w:id="10325"/>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326" w:name="z0800_002_08"/>
            <w:bookmarkStart w:id="10327" w:name="z0800_002_08"/>
            <w:bookmarkEnd w:id="10327"/>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328" w:name="z0800_002_09"/>
            <w:bookmarkStart w:id="10329" w:name="z0800_002_09"/>
            <w:bookmarkEnd w:id="10329"/>
          </w:p>
        </w:tc>
      </w:tr>
      <w:tr>
        <w:trPr>
          <w:trHeight w:val="23" w:hRule="atLeast"/>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Детские поликлиник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 w:val="20"/>
                <w:szCs w:val="20"/>
              </w:rPr>
            </w:pPr>
            <w:r>
              <w:rPr>
                <w:color w:val="000000"/>
                <w:sz w:val="20"/>
                <w:szCs w:val="20"/>
              </w:rPr>
              <w:t>3</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20"/>
              </w:rPr>
            </w:pPr>
            <w:r>
              <w:rPr>
                <w:b/>
                <w:bCs/>
                <w:color w:val="000000"/>
                <w:sz w:val="18"/>
                <w:szCs w:val="20"/>
              </w:rPr>
            </w:r>
            <w:bookmarkStart w:id="10330" w:name="z0800_003_03"/>
            <w:bookmarkStart w:id="10331" w:name="z0800_003_03"/>
            <w:bookmarkEnd w:id="10331"/>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332" w:name="z0800_003_04"/>
            <w:bookmarkStart w:id="10333" w:name="z0800_003_04"/>
            <w:bookmarkEnd w:id="10333"/>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334" w:name="z0800_003_05"/>
            <w:bookmarkStart w:id="10335" w:name="z0800_003_05"/>
            <w:bookmarkEnd w:id="10335"/>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336" w:name="z0800_003_06"/>
            <w:bookmarkStart w:id="10337" w:name="z0800_003_06"/>
            <w:bookmarkEnd w:id="10337"/>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338" w:name="z0800_003_07"/>
            <w:bookmarkStart w:id="10339" w:name="z0800_003_07"/>
            <w:bookmarkEnd w:id="10339"/>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340" w:name="z0800_003_08"/>
            <w:bookmarkStart w:id="10341" w:name="z0800_003_08"/>
            <w:bookmarkEnd w:id="10341"/>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342" w:name="z0800_003_09"/>
            <w:bookmarkStart w:id="10343" w:name="z0800_003_09"/>
            <w:bookmarkEnd w:id="10343"/>
          </w:p>
        </w:tc>
      </w:tr>
      <w:tr>
        <w:trPr>
          <w:trHeight w:val="23" w:hRule="atLeast"/>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color w:val="000000"/>
                <w:sz w:val="20"/>
                <w:szCs w:val="20"/>
              </w:rPr>
            </w:pPr>
            <w:r>
              <w:rPr>
                <w:color w:val="000000"/>
                <w:sz w:val="20"/>
                <w:szCs w:val="20"/>
              </w:rPr>
              <w:t xml:space="preserve">Стоматологические поликлиники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 w:val="20"/>
                <w:szCs w:val="20"/>
              </w:rPr>
            </w:pPr>
            <w:r>
              <w:rPr>
                <w:color w:val="000000"/>
                <w:sz w:val="20"/>
                <w:szCs w:val="20"/>
              </w:rPr>
              <w:t>4</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20"/>
                <w:lang w:val="en-US"/>
              </w:rPr>
            </w:pPr>
            <w:r>
              <w:rPr>
                <w:b/>
                <w:bCs/>
                <w:color w:val="000000"/>
                <w:sz w:val="18"/>
                <w:szCs w:val="20"/>
                <w:lang w:val="en-US"/>
              </w:rPr>
            </w:r>
            <w:bookmarkStart w:id="10344" w:name="z0800_004_03"/>
            <w:bookmarkStart w:id="10345" w:name="z0800_004_03"/>
            <w:bookmarkEnd w:id="10345"/>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346" w:name="z0800_004_04"/>
            <w:bookmarkStart w:id="10347" w:name="z0800_004_04"/>
            <w:bookmarkEnd w:id="10347"/>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348" w:name="z0800_004_05"/>
            <w:bookmarkStart w:id="10349" w:name="z0800_004_05"/>
            <w:bookmarkEnd w:id="10349"/>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350" w:name="z0800_004_06"/>
            <w:bookmarkStart w:id="10351" w:name="z0800_004_06"/>
            <w:bookmarkEnd w:id="10351"/>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352" w:name="z0800_004_07"/>
            <w:bookmarkStart w:id="10353" w:name="z0800_004_07"/>
            <w:bookmarkEnd w:id="10353"/>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354" w:name="z0800_004_08"/>
            <w:bookmarkStart w:id="10355" w:name="z0800_004_08"/>
            <w:bookmarkEnd w:id="10355"/>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356" w:name="z0800_004_09"/>
            <w:bookmarkStart w:id="10357" w:name="z0800_004_09"/>
            <w:bookmarkEnd w:id="10357"/>
          </w:p>
        </w:tc>
      </w:tr>
      <w:tr>
        <w:trPr>
          <w:trHeight w:val="23" w:hRule="atLeast"/>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Детские стоматологические поликлиник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 w:val="20"/>
                <w:szCs w:val="20"/>
              </w:rPr>
            </w:pPr>
            <w:r>
              <w:rPr>
                <w:color w:val="000000"/>
                <w:sz w:val="20"/>
                <w:szCs w:val="20"/>
              </w:rPr>
              <w:t>5</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20"/>
              </w:rPr>
            </w:pPr>
            <w:r>
              <w:rPr>
                <w:b/>
                <w:bCs/>
                <w:color w:val="000000"/>
                <w:sz w:val="18"/>
                <w:szCs w:val="20"/>
              </w:rPr>
            </w:r>
            <w:bookmarkStart w:id="10358" w:name="z0800_005_03"/>
            <w:bookmarkStart w:id="10359" w:name="z0800_005_03"/>
            <w:bookmarkEnd w:id="10359"/>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360" w:name="z0800_005_04"/>
            <w:bookmarkStart w:id="10361" w:name="z0800_005_04"/>
            <w:bookmarkEnd w:id="10361"/>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362" w:name="z0800_005_05"/>
            <w:bookmarkStart w:id="10363" w:name="z0800_005_05"/>
            <w:bookmarkEnd w:id="10363"/>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364" w:name="z0800_005_06"/>
            <w:bookmarkStart w:id="10365" w:name="z0800_005_06"/>
            <w:bookmarkEnd w:id="10365"/>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366" w:name="z0800_005_07"/>
            <w:bookmarkStart w:id="10367" w:name="z0800_005_07"/>
            <w:bookmarkEnd w:id="10367"/>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368" w:name="z0800_005_08"/>
            <w:bookmarkStart w:id="10369" w:name="z0800_005_08"/>
            <w:bookmarkEnd w:id="10369"/>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370" w:name="z0800_005_09"/>
            <w:bookmarkStart w:id="10371" w:name="z0800_005_09"/>
            <w:bookmarkEnd w:id="10371"/>
          </w:p>
        </w:tc>
      </w:tr>
      <w:tr>
        <w:trPr>
          <w:trHeight w:val="23" w:hRule="atLeast"/>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rPr>
                <w:color w:val="000000"/>
                <w:sz w:val="20"/>
                <w:szCs w:val="20"/>
              </w:rPr>
            </w:pPr>
            <w:r>
              <w:rPr>
                <w:color w:val="000000"/>
                <w:sz w:val="20"/>
                <w:szCs w:val="20"/>
              </w:rPr>
              <w:t>Женские консультаци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 w:val="20"/>
                <w:szCs w:val="20"/>
              </w:rPr>
            </w:pPr>
            <w:r>
              <w:rPr>
                <w:color w:val="000000"/>
                <w:sz w:val="20"/>
                <w:szCs w:val="20"/>
              </w:rPr>
              <w:t>6</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20"/>
                <w:lang w:val="en-US"/>
              </w:rPr>
            </w:pPr>
            <w:r>
              <w:rPr>
                <w:b/>
                <w:bCs/>
                <w:color w:val="000000"/>
                <w:sz w:val="18"/>
                <w:szCs w:val="20"/>
                <w:lang w:val="en-US"/>
              </w:rPr>
            </w:r>
            <w:bookmarkStart w:id="10372" w:name="z0800_006_03"/>
            <w:bookmarkStart w:id="10373" w:name="z0800_006_03"/>
            <w:bookmarkEnd w:id="10373"/>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374" w:name="z0800_006_04"/>
            <w:bookmarkStart w:id="10375" w:name="z0800_006_04"/>
            <w:bookmarkEnd w:id="10375"/>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376" w:name="z0800_006_05"/>
            <w:bookmarkStart w:id="10377" w:name="z0800_006_05"/>
            <w:bookmarkEnd w:id="10377"/>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378" w:name="z0800_006_06"/>
            <w:bookmarkStart w:id="10379" w:name="z0800_006_06"/>
            <w:bookmarkEnd w:id="10379"/>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380" w:name="z0800_006_07"/>
            <w:bookmarkStart w:id="10381" w:name="z0800_006_07"/>
            <w:bookmarkEnd w:id="10381"/>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382" w:name="z0800_006_08"/>
            <w:bookmarkStart w:id="10383" w:name="z0800_006_08"/>
            <w:bookmarkEnd w:id="10383"/>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384" w:name="z0800_006_09"/>
            <w:bookmarkStart w:id="10385" w:name="z0800_006_09"/>
            <w:bookmarkEnd w:id="10385"/>
          </w:p>
        </w:tc>
      </w:tr>
      <w:tr>
        <w:trPr>
          <w:trHeight w:val="23" w:hRule="atLeast"/>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rPr>
                <w:color w:val="000000"/>
                <w:sz w:val="20"/>
                <w:szCs w:val="20"/>
              </w:rPr>
            </w:pPr>
            <w:r>
              <w:rPr>
                <w:color w:val="000000"/>
                <w:sz w:val="20"/>
                <w:szCs w:val="20"/>
              </w:rPr>
              <w:t>Диспансер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 w:val="20"/>
                <w:szCs w:val="20"/>
              </w:rPr>
            </w:pPr>
            <w:r>
              <w:rPr>
                <w:color w:val="000000"/>
                <w:sz w:val="20"/>
                <w:szCs w:val="20"/>
              </w:rPr>
              <w:t>7</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20"/>
              </w:rPr>
            </w:pPr>
            <w:r>
              <w:rPr>
                <w:b/>
                <w:bCs/>
                <w:color w:val="000000"/>
                <w:sz w:val="18"/>
                <w:szCs w:val="20"/>
              </w:rPr>
            </w:r>
            <w:bookmarkStart w:id="10386" w:name="z0800_007_03"/>
            <w:bookmarkStart w:id="10387" w:name="z0800_007_03"/>
            <w:bookmarkEnd w:id="10387"/>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388" w:name="z0800_007_04"/>
            <w:bookmarkStart w:id="10389" w:name="z0800_007_04"/>
            <w:bookmarkEnd w:id="10389"/>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390" w:name="z0800_007_05"/>
            <w:bookmarkStart w:id="10391" w:name="z0800_007_05"/>
            <w:bookmarkEnd w:id="10391"/>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392" w:name="z0800_007_06"/>
            <w:bookmarkStart w:id="10393" w:name="z0800_007_06"/>
            <w:bookmarkEnd w:id="10393"/>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394" w:name="z0800_007_07"/>
            <w:bookmarkStart w:id="10395" w:name="z0800_007_07"/>
            <w:bookmarkEnd w:id="10395"/>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396" w:name="z0800_007_08"/>
            <w:bookmarkStart w:id="10397" w:name="z0800_007_08"/>
            <w:bookmarkEnd w:id="10397"/>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398" w:name="z0800_007_09"/>
            <w:bookmarkStart w:id="10399" w:name="z0800_007_09"/>
            <w:bookmarkEnd w:id="10399"/>
          </w:p>
        </w:tc>
      </w:tr>
      <w:tr>
        <w:trPr>
          <w:trHeight w:val="23" w:hRule="atLeast"/>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Хозрасчетные амбулатории, поликлиник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 w:val="20"/>
                <w:szCs w:val="20"/>
              </w:rPr>
            </w:pPr>
            <w:r>
              <w:rPr>
                <w:color w:val="000000"/>
                <w:sz w:val="20"/>
                <w:szCs w:val="20"/>
              </w:rPr>
              <w:t>8</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20"/>
                <w:lang w:val="en-US"/>
              </w:rPr>
            </w:pPr>
            <w:r>
              <w:rPr>
                <w:b/>
                <w:bCs/>
                <w:color w:val="000000"/>
                <w:sz w:val="18"/>
                <w:szCs w:val="20"/>
                <w:lang w:val="en-US"/>
              </w:rPr>
            </w:r>
            <w:bookmarkStart w:id="10400" w:name="z0800_008_03"/>
            <w:bookmarkStart w:id="10401" w:name="z0800_008_03"/>
            <w:bookmarkEnd w:id="10401"/>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402" w:name="z0800_008_04"/>
            <w:bookmarkStart w:id="10403" w:name="z0800_008_04"/>
            <w:bookmarkEnd w:id="10403"/>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404" w:name="z0800_008_05"/>
            <w:bookmarkStart w:id="10405" w:name="z0800_008_05"/>
            <w:bookmarkEnd w:id="10405"/>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406" w:name="z0800_008_06"/>
            <w:bookmarkStart w:id="10407" w:name="z0800_008_06"/>
            <w:bookmarkEnd w:id="10407"/>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408" w:name="z0800_008_07"/>
            <w:bookmarkStart w:id="10409" w:name="z0800_008_07"/>
            <w:bookmarkEnd w:id="10409"/>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410" w:name="z0800_008_08"/>
            <w:bookmarkStart w:id="10411" w:name="z0800_008_08"/>
            <w:bookmarkEnd w:id="10411"/>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412" w:name="z0800_008_09"/>
            <w:bookmarkStart w:id="10413" w:name="z0800_008_09"/>
            <w:bookmarkEnd w:id="10413"/>
          </w:p>
        </w:tc>
      </w:tr>
      <w:tr>
        <w:trPr>
          <w:trHeight w:val="23" w:hRule="atLeast"/>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Центр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 w:val="20"/>
                <w:szCs w:val="20"/>
              </w:rPr>
            </w:pPr>
            <w:r>
              <w:rPr>
                <w:color w:val="000000"/>
                <w:sz w:val="20"/>
                <w:szCs w:val="20"/>
              </w:rPr>
              <w:t>9</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20"/>
              </w:rPr>
            </w:pPr>
            <w:r>
              <w:rPr>
                <w:b/>
                <w:bCs/>
                <w:color w:val="000000"/>
                <w:sz w:val="18"/>
                <w:szCs w:val="20"/>
              </w:rPr>
            </w:r>
            <w:bookmarkStart w:id="10414" w:name="z0800_009_03"/>
            <w:bookmarkStart w:id="10415" w:name="z0800_009_03"/>
            <w:bookmarkEnd w:id="10415"/>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416" w:name="z0800_009_04"/>
            <w:bookmarkStart w:id="10417" w:name="z0800_009_04"/>
            <w:bookmarkEnd w:id="10417"/>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418" w:name="z0800_009_05"/>
            <w:bookmarkStart w:id="10419" w:name="z0800_009_05"/>
            <w:bookmarkEnd w:id="10419"/>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420" w:name="z0800_009_06"/>
            <w:bookmarkStart w:id="10421" w:name="z0800_009_06"/>
            <w:bookmarkEnd w:id="10421"/>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422" w:name="z0800_009_07"/>
            <w:bookmarkStart w:id="10423" w:name="z0800_009_07"/>
            <w:bookmarkEnd w:id="10423"/>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424" w:name="z0800_009_08"/>
            <w:bookmarkStart w:id="10425" w:name="z0800_009_08"/>
            <w:bookmarkEnd w:id="10425"/>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426" w:name="z0800_009_09"/>
            <w:bookmarkStart w:id="10427" w:name="z0800_009_09"/>
            <w:bookmarkEnd w:id="10427"/>
          </w:p>
        </w:tc>
      </w:tr>
      <w:tr>
        <w:trPr>
          <w:trHeight w:val="23" w:hRule="atLeast"/>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Медицинские организации особого тип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20"/>
                <w:lang w:val="en-US"/>
              </w:rPr>
            </w:pPr>
            <w:r>
              <w:rPr>
                <w:b/>
                <w:bCs/>
                <w:color w:val="000000"/>
                <w:sz w:val="18"/>
                <w:szCs w:val="20"/>
                <w:lang w:val="en-US"/>
              </w:rPr>
            </w:r>
            <w:bookmarkStart w:id="10428" w:name="z0800_010_03"/>
            <w:bookmarkStart w:id="10429" w:name="z0800_010_03"/>
            <w:bookmarkEnd w:id="10429"/>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430" w:name="z0800_010_04"/>
            <w:bookmarkStart w:id="10431" w:name="z0800_010_04"/>
            <w:bookmarkEnd w:id="10431"/>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432" w:name="z0800_010_05"/>
            <w:bookmarkStart w:id="10433" w:name="z0800_010_05"/>
            <w:bookmarkEnd w:id="10433"/>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434" w:name="z0800_010_06"/>
            <w:bookmarkStart w:id="10435" w:name="z0800_010_06"/>
            <w:bookmarkEnd w:id="10435"/>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436" w:name="z0800_010_07"/>
            <w:bookmarkStart w:id="10437" w:name="z0800_010_07"/>
            <w:bookmarkEnd w:id="10437"/>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438" w:name="z0800_010_08"/>
            <w:bookmarkStart w:id="10439" w:name="z0800_010_08"/>
            <w:bookmarkEnd w:id="10439"/>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440" w:name="z0800_010_09"/>
            <w:bookmarkStart w:id="10441" w:name="z0800_010_09"/>
            <w:bookmarkEnd w:id="10441"/>
          </w:p>
        </w:tc>
      </w:tr>
      <w:tr>
        <w:trPr>
          <w:trHeight w:val="23" w:hRule="atLeast"/>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Медицинские организации, имеющие подразделения, оказывающие медицинскую помощь в амбулаторных условиях (входящие подразделени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 w:val="20"/>
                <w:szCs w:val="20"/>
              </w:rPr>
            </w:pPr>
            <w:r>
              <w:rPr>
                <w:color w:val="000000"/>
                <w:sz w:val="20"/>
                <w:szCs w:val="20"/>
              </w:rPr>
              <w:t>11</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20"/>
              </w:rPr>
            </w:pPr>
            <w:r>
              <w:rPr>
                <w:b/>
                <w:bCs/>
                <w:color w:val="000000"/>
                <w:sz w:val="18"/>
                <w:szCs w:val="20"/>
              </w:rPr>
            </w:r>
            <w:bookmarkStart w:id="10442" w:name="z0800_011_03"/>
            <w:bookmarkStart w:id="10443" w:name="z0800_011_03"/>
            <w:bookmarkEnd w:id="10443"/>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444" w:name="z0800_011_04"/>
            <w:bookmarkStart w:id="10445" w:name="z0800_011_04"/>
            <w:bookmarkEnd w:id="10445"/>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446" w:name="z0800_011_05"/>
            <w:bookmarkStart w:id="10447" w:name="z0800_011_05"/>
            <w:bookmarkEnd w:id="10447"/>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448" w:name="z0800_011_06"/>
            <w:bookmarkStart w:id="10449" w:name="z0800_011_06"/>
            <w:bookmarkEnd w:id="10449"/>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450" w:name="z0800_011_07"/>
            <w:bookmarkStart w:id="10451" w:name="z0800_011_07"/>
            <w:bookmarkEnd w:id="10451"/>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452" w:name="z0800_011_08"/>
            <w:bookmarkStart w:id="10453" w:name="z0800_011_08"/>
            <w:bookmarkEnd w:id="10453"/>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454" w:name="z0800_011_09"/>
            <w:bookmarkStart w:id="10455" w:name="z0800_011_09"/>
            <w:bookmarkEnd w:id="10455"/>
          </w:p>
        </w:tc>
      </w:tr>
      <w:tr>
        <w:trPr>
          <w:trHeight w:val="23" w:hRule="atLeast"/>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color w:val="000000"/>
                <w:sz w:val="20"/>
                <w:szCs w:val="20"/>
              </w:rPr>
            </w:pPr>
            <w:r>
              <w:rPr>
                <w:color w:val="000000"/>
                <w:sz w:val="20"/>
                <w:szCs w:val="20"/>
              </w:rPr>
              <w:t xml:space="preserve">Итого (сумма строк 1 </w:t>
            </w:r>
            <w:r>
              <w:rPr>
                <w:sz w:val="20"/>
                <w:szCs w:val="20"/>
              </w:rPr>
              <w:t>- 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20"/>
                <w:lang w:val="en-US"/>
              </w:rPr>
            </w:pPr>
            <w:r>
              <w:rPr>
                <w:b/>
                <w:bCs/>
                <w:color w:val="000000"/>
                <w:sz w:val="18"/>
                <w:szCs w:val="20"/>
                <w:lang w:val="en-US"/>
              </w:rPr>
            </w:r>
            <w:bookmarkStart w:id="10456" w:name="z0800_012_03"/>
            <w:bookmarkStart w:id="10457" w:name="z0800_012_03"/>
            <w:bookmarkEnd w:id="10457"/>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458" w:name="z0800_012_04"/>
            <w:bookmarkStart w:id="10459" w:name="z0800_012_04"/>
            <w:bookmarkEnd w:id="10459"/>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460" w:name="z0800_012_05"/>
            <w:bookmarkStart w:id="10461" w:name="z0800_012_05"/>
            <w:bookmarkEnd w:id="10461"/>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462" w:name="z0800_012_06"/>
            <w:bookmarkStart w:id="10463" w:name="z0800_012_06"/>
            <w:bookmarkEnd w:id="10463"/>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464" w:name="z0800_012_07"/>
            <w:bookmarkStart w:id="10465" w:name="z0800_012_07"/>
            <w:bookmarkEnd w:id="10465"/>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466" w:name="z0800_012_08"/>
            <w:bookmarkStart w:id="10467" w:name="z0800_012_08"/>
            <w:bookmarkEnd w:id="10467"/>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468" w:name="z0800_012_09"/>
            <w:bookmarkStart w:id="10469" w:name="z0800_012_09"/>
            <w:bookmarkEnd w:id="10469"/>
          </w:p>
        </w:tc>
      </w:tr>
      <w:tr>
        <w:trPr>
          <w:trHeight w:val="23" w:hRule="atLeast"/>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20"/>
                <w:szCs w:val="20"/>
              </w:rPr>
            </w:pPr>
            <w:r>
              <w:rPr>
                <w:sz w:val="20"/>
                <w:szCs w:val="20"/>
              </w:rPr>
              <w:t xml:space="preserve">из общего числа посещений (стр.12): </w:t>
            </w:r>
          </w:p>
          <w:p>
            <w:pPr>
              <w:pStyle w:val="Normal"/>
              <w:spacing w:lineRule="exact" w:line="200"/>
              <w:rPr>
                <w:sz w:val="20"/>
                <w:szCs w:val="20"/>
              </w:rPr>
            </w:pPr>
            <w:r>
              <w:rPr>
                <w:sz w:val="20"/>
                <w:szCs w:val="20"/>
              </w:rPr>
              <w:t>в медицинских организациях, расположенных в сельской местност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 w:val="20"/>
                <w:szCs w:val="20"/>
              </w:rPr>
            </w:pPr>
            <w:r>
              <w:rPr>
                <w:color w:val="000000"/>
                <w:sz w:val="20"/>
                <w:szCs w:val="20"/>
              </w:rPr>
              <w:t>13</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20"/>
              </w:rPr>
            </w:pPr>
            <w:r>
              <w:rPr>
                <w:b/>
                <w:bCs/>
                <w:color w:val="000000"/>
                <w:sz w:val="18"/>
                <w:szCs w:val="20"/>
              </w:rPr>
            </w:r>
            <w:bookmarkStart w:id="10470" w:name="z0800_013_03"/>
            <w:bookmarkStart w:id="10471" w:name="z0800_013_03"/>
            <w:bookmarkEnd w:id="10471"/>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472" w:name="z0800_013_04"/>
            <w:bookmarkStart w:id="10473" w:name="z0800_013_04"/>
            <w:bookmarkEnd w:id="10473"/>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474" w:name="z0800_013_05"/>
            <w:bookmarkStart w:id="10475" w:name="z0800_013_05"/>
            <w:bookmarkEnd w:id="10475"/>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476" w:name="z0800_013_06"/>
            <w:bookmarkStart w:id="10477" w:name="z0800_013_06"/>
            <w:bookmarkEnd w:id="10477"/>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478" w:name="z0800_013_07"/>
            <w:bookmarkStart w:id="10479" w:name="z0800_013_07"/>
            <w:bookmarkEnd w:id="10479"/>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480" w:name="z0800_013_08"/>
            <w:bookmarkStart w:id="10481" w:name="z0800_013_08"/>
            <w:bookmarkEnd w:id="10481"/>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482" w:name="z0800_013_09"/>
            <w:bookmarkStart w:id="10483" w:name="z0800_013_09"/>
            <w:bookmarkEnd w:id="10483"/>
          </w:p>
        </w:tc>
      </w:tr>
      <w:tr>
        <w:trPr>
          <w:trHeight w:val="23" w:hRule="atLeast"/>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color w:val="000000"/>
                <w:sz w:val="20"/>
                <w:szCs w:val="20"/>
              </w:rPr>
            </w:pPr>
            <w:r>
              <w:rPr>
                <w:color w:val="000000"/>
                <w:sz w:val="20"/>
                <w:szCs w:val="20"/>
              </w:rPr>
              <w:t>Медицинские организации по подчиненности</w:t>
            </w:r>
          </w:p>
          <w:p>
            <w:pPr>
              <w:pStyle w:val="Normal"/>
              <w:spacing w:lineRule="exact" w:line="220"/>
              <w:ind w:left="284" w:hanging="0"/>
              <w:rPr>
                <w:color w:val="000000"/>
                <w:sz w:val="20"/>
                <w:szCs w:val="20"/>
              </w:rPr>
            </w:pPr>
            <w:r>
              <w:rPr>
                <w:color w:val="000000"/>
                <w:sz w:val="20"/>
                <w:szCs w:val="20"/>
              </w:rPr>
              <w:t>федерального подчинени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 w:val="20"/>
                <w:szCs w:val="20"/>
              </w:rPr>
            </w:pPr>
            <w:r>
              <w:rPr>
                <w:color w:val="000000"/>
                <w:sz w:val="20"/>
                <w:szCs w:val="20"/>
              </w:rPr>
              <w:t>14</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20"/>
                <w:lang w:val="en-US"/>
              </w:rPr>
            </w:pPr>
            <w:r>
              <w:rPr>
                <w:b/>
                <w:bCs/>
                <w:color w:val="000000"/>
                <w:sz w:val="18"/>
                <w:szCs w:val="20"/>
                <w:lang w:val="en-US"/>
              </w:rPr>
            </w:r>
            <w:bookmarkStart w:id="10484" w:name="z0800_014_03"/>
            <w:bookmarkStart w:id="10485" w:name="z0800_014_03"/>
            <w:bookmarkEnd w:id="10485"/>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486" w:name="z0800_014_04"/>
            <w:bookmarkStart w:id="10487" w:name="z0800_014_04"/>
            <w:bookmarkEnd w:id="10487"/>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488" w:name="z0800_014_05"/>
            <w:bookmarkStart w:id="10489" w:name="z0800_014_05"/>
            <w:bookmarkEnd w:id="10489"/>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490" w:name="z0800_014_06"/>
            <w:bookmarkStart w:id="10491" w:name="z0800_014_06"/>
            <w:bookmarkEnd w:id="10491"/>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492" w:name="z0800_014_07"/>
            <w:bookmarkStart w:id="10493" w:name="z0800_014_07"/>
            <w:bookmarkEnd w:id="10493"/>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494" w:name="z0800_014_08"/>
            <w:bookmarkStart w:id="10495" w:name="z0800_014_08"/>
            <w:bookmarkEnd w:id="10495"/>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496" w:name="z0800_014_09"/>
            <w:bookmarkStart w:id="10497" w:name="z0800_014_09"/>
            <w:bookmarkEnd w:id="10497"/>
          </w:p>
        </w:tc>
      </w:tr>
      <w:tr>
        <w:trPr>
          <w:trHeight w:val="23" w:hRule="atLeast"/>
        </w:trPr>
        <w:tc>
          <w:tcPr>
            <w:tcW w:w="4219" w:type="dxa"/>
            <w:tcBorders>
              <w:top w:val="single" w:sz="4" w:space="0" w:color="000000"/>
              <w:left w:val="single" w:sz="4" w:space="0" w:color="000000"/>
              <w:bottom w:val="single" w:sz="4" w:space="0" w:color="000000"/>
              <w:right w:val="single" w:sz="4" w:space="0" w:color="000000"/>
            </w:tcBorders>
            <w:vAlign w:val="center"/>
          </w:tcPr>
          <w:p>
            <w:pPr>
              <w:pStyle w:val="21"/>
              <w:spacing w:lineRule="exact" w:line="220"/>
              <w:ind w:left="284" w:hanging="0"/>
              <w:rPr>
                <w:b w:val="false"/>
                <w:b w:val="false"/>
                <w:bCs/>
                <w:sz w:val="20"/>
              </w:rPr>
            </w:pPr>
            <w:r>
              <w:rPr>
                <w:b w:val="false"/>
                <w:bCs/>
                <w:sz w:val="20"/>
              </w:rPr>
              <w:t xml:space="preserve">подчинения субъекту Российской </w:t>
            </w:r>
          </w:p>
          <w:p>
            <w:pPr>
              <w:pStyle w:val="21"/>
              <w:spacing w:lineRule="exact" w:line="220"/>
              <w:ind w:left="284" w:hanging="0"/>
              <w:rPr>
                <w:sz w:val="20"/>
              </w:rPr>
            </w:pPr>
            <w:r>
              <w:rPr>
                <w:b w:val="false"/>
                <w:bCs/>
                <w:sz w:val="20"/>
              </w:rPr>
              <w:t>Федераци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 w:val="20"/>
                <w:szCs w:val="20"/>
              </w:rPr>
            </w:pPr>
            <w:r>
              <w:rPr>
                <w:color w:val="000000"/>
                <w:sz w:val="20"/>
                <w:szCs w:val="20"/>
              </w:rPr>
              <w:t>15</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20"/>
              </w:rPr>
            </w:pPr>
            <w:r>
              <w:rPr>
                <w:b/>
                <w:bCs/>
                <w:color w:val="000000"/>
                <w:sz w:val="18"/>
                <w:szCs w:val="20"/>
              </w:rPr>
            </w:r>
            <w:bookmarkStart w:id="10498" w:name="z0800_015_03"/>
            <w:bookmarkStart w:id="10499" w:name="z0800_015_03"/>
            <w:bookmarkEnd w:id="10499"/>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500" w:name="z0800_015_04"/>
            <w:bookmarkStart w:id="10501" w:name="z0800_015_04"/>
            <w:bookmarkEnd w:id="10501"/>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502" w:name="z0800_015_05"/>
            <w:bookmarkStart w:id="10503" w:name="z0800_015_05"/>
            <w:bookmarkEnd w:id="10503"/>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504" w:name="z0800_015_06"/>
            <w:bookmarkStart w:id="10505" w:name="z0800_015_06"/>
            <w:bookmarkEnd w:id="10505"/>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506" w:name="z0800_015_07"/>
            <w:bookmarkStart w:id="10507" w:name="z0800_015_07"/>
            <w:bookmarkEnd w:id="10507"/>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508" w:name="z0800_015_08"/>
            <w:bookmarkStart w:id="10509" w:name="z0800_015_08"/>
            <w:bookmarkEnd w:id="10509"/>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510" w:name="z0800_015_09"/>
            <w:bookmarkStart w:id="10511" w:name="z0800_015_09"/>
            <w:bookmarkEnd w:id="10511"/>
          </w:p>
        </w:tc>
      </w:tr>
      <w:tr>
        <w:trPr>
          <w:trHeight w:val="23" w:hRule="atLeast"/>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firstLine="284"/>
              <w:rPr>
                <w:sz w:val="20"/>
                <w:szCs w:val="20"/>
              </w:rPr>
            </w:pPr>
            <w:r>
              <w:rPr>
                <w:sz w:val="20"/>
                <w:szCs w:val="20"/>
              </w:rPr>
              <w:t>муниципального подчинени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rPr>
            </w:pPr>
            <w:r>
              <w:rPr>
                <w:sz w:val="20"/>
                <w:szCs w:val="20"/>
              </w:rPr>
              <w:t>16</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20"/>
              </w:rPr>
            </w:pPr>
            <w:r>
              <w:rPr>
                <w:b/>
                <w:bCs/>
                <w:sz w:val="18"/>
                <w:szCs w:val="20"/>
              </w:rPr>
            </w:r>
            <w:bookmarkStart w:id="10512" w:name="z0800_016_03"/>
            <w:bookmarkStart w:id="10513" w:name="z0800_016_03"/>
            <w:bookmarkEnd w:id="10513"/>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514" w:name="z0800_016_04"/>
            <w:bookmarkStart w:id="10515" w:name="z0800_016_04"/>
            <w:bookmarkEnd w:id="10515"/>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516" w:name="z0800_016_05"/>
            <w:bookmarkStart w:id="10517" w:name="z0800_016_05"/>
            <w:bookmarkEnd w:id="10517"/>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518" w:name="z0800_016_06"/>
            <w:bookmarkStart w:id="10519" w:name="z0800_016_06"/>
            <w:bookmarkEnd w:id="10519"/>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520" w:name="z0800_016_07"/>
            <w:bookmarkStart w:id="10521" w:name="z0800_016_07"/>
            <w:bookmarkEnd w:id="10521"/>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522" w:name="z0800_016_08"/>
            <w:bookmarkStart w:id="10523" w:name="z0800_016_08"/>
            <w:bookmarkEnd w:id="10523"/>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524" w:name="z0800_016_09"/>
            <w:bookmarkStart w:id="10525" w:name="z0800_016_09"/>
            <w:bookmarkEnd w:id="10525"/>
          </w:p>
        </w:tc>
      </w:tr>
      <w:tr>
        <w:trPr>
          <w:trHeight w:val="23" w:hRule="atLeast"/>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pPr>
            <w:r>
              <w:rPr>
                <w:sz w:val="20"/>
                <w:szCs w:val="20"/>
              </w:rPr>
              <w:t>Кроме того, клиники вузов и НИ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rPr>
            </w:pPr>
            <w:r>
              <w:rPr>
                <w:sz w:val="20"/>
                <w:szCs w:val="20"/>
              </w:rPr>
              <w:t>17</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20"/>
                <w:lang w:val="en-US"/>
              </w:rPr>
            </w:pPr>
            <w:r>
              <w:rPr>
                <w:b/>
                <w:bCs/>
                <w:sz w:val="18"/>
                <w:szCs w:val="20"/>
                <w:lang w:val="en-US"/>
              </w:rPr>
            </w:r>
            <w:bookmarkStart w:id="10526" w:name="z0800_017_03"/>
            <w:bookmarkStart w:id="10527" w:name="z0800_017_03"/>
            <w:bookmarkEnd w:id="10527"/>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528" w:name="z0800_017_04"/>
            <w:bookmarkStart w:id="10529" w:name="z0800_017_04"/>
            <w:bookmarkEnd w:id="10529"/>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530" w:name="z0800_017_05"/>
            <w:bookmarkStart w:id="10531" w:name="z0800_017_05"/>
            <w:bookmarkEnd w:id="10531"/>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532" w:name="z0800_017_06"/>
            <w:bookmarkStart w:id="10533" w:name="z0800_017_06"/>
            <w:bookmarkEnd w:id="10533"/>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534" w:name="z0800_017_07"/>
            <w:bookmarkStart w:id="10535" w:name="z0800_017_07"/>
            <w:bookmarkEnd w:id="10535"/>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536" w:name="z0800_017_08"/>
            <w:bookmarkStart w:id="10537" w:name="z0800_017_08"/>
            <w:bookmarkEnd w:id="10537"/>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538" w:name="z0800_017_09"/>
            <w:bookmarkStart w:id="10539" w:name="z0800_017_09"/>
            <w:bookmarkEnd w:id="10539"/>
          </w:p>
        </w:tc>
      </w:tr>
    </w:tbl>
    <w:p>
      <w:pPr>
        <w:pStyle w:val="Style9"/>
        <w:spacing w:lineRule="exact" w:line="120"/>
        <w:rPr>
          <w:rFonts w:ascii="Times New Roman" w:hAnsi="Times New Roman" w:cs="Times New Roman"/>
          <w:color w:val="000000"/>
          <w:szCs w:val="24"/>
        </w:rPr>
      </w:pPr>
      <w:r>
        <w:rPr>
          <w:rFonts w:cs="Times New Roman" w:ascii="Times New Roman" w:hAnsi="Times New Roman"/>
          <w:color w:val="000000"/>
          <w:szCs w:val="24"/>
        </w:rPr>
      </w:r>
    </w:p>
    <w:p>
      <w:pPr>
        <w:pStyle w:val="Heading4"/>
        <w:ind w:left="3540" w:hanging="0"/>
        <w:rPr>
          <w:rFonts w:ascii="Times New Roman" w:hAnsi="Times New Roman" w:cs="Times New Roman"/>
          <w:color w:val="000000"/>
          <w:sz w:val="18"/>
          <w:szCs w:val="18"/>
        </w:rPr>
      </w:pPr>
      <w:r>
        <w:rPr>
          <w:rFonts w:cs="Times New Roman"/>
          <w:color w:val="000000"/>
          <w:sz w:val="18"/>
          <w:szCs w:val="18"/>
        </w:rPr>
      </w:r>
    </w:p>
    <w:p>
      <w:pPr>
        <w:pStyle w:val="Heading4"/>
        <w:ind w:left="3540" w:hanging="0"/>
        <w:rPr>
          <w:color w:val="000000"/>
          <w:szCs w:val="22"/>
        </w:rPr>
      </w:pPr>
      <w:r>
        <w:rPr>
          <w:color w:val="000000"/>
          <w:szCs w:val="22"/>
        </w:rPr>
        <w:t xml:space="preserve">РАЗДЕЛ 10.  ФЕЛЬДШЕРСКАЯ ПОМОЩЬ </w:t>
      </w:r>
    </w:p>
    <w:p>
      <w:pPr>
        <w:pStyle w:val="Normal"/>
        <w:rPr>
          <w:b/>
          <w:b/>
          <w:color w:val="000000"/>
          <w:sz w:val="22"/>
          <w:szCs w:val="22"/>
        </w:rPr>
      </w:pPr>
      <w:r>
        <w:rPr>
          <w:b/>
          <w:color w:val="000000"/>
          <w:sz w:val="22"/>
          <w:szCs w:val="22"/>
        </w:rPr>
        <w:t>(0900)                                                                                                                                                Код по ОКЕИ: единица - 642</w:t>
      </w:r>
    </w:p>
    <w:tbl>
      <w:tblPr>
        <w:tblW w:w="12348" w:type="dxa"/>
        <w:jc w:val="left"/>
        <w:tblInd w:w="-123" w:type="dxa"/>
        <w:tblLayout w:type="fixed"/>
        <w:tblCellMar>
          <w:top w:w="0" w:type="dxa"/>
          <w:left w:w="108" w:type="dxa"/>
          <w:bottom w:w="0" w:type="dxa"/>
          <w:right w:w="108" w:type="dxa"/>
        </w:tblCellMar>
      </w:tblPr>
      <w:tblGrid>
        <w:gridCol w:w="5637"/>
        <w:gridCol w:w="1134"/>
        <w:gridCol w:w="2942"/>
        <w:gridCol w:w="2635"/>
      </w:tblGrid>
      <w:tr>
        <w:trPr>
          <w:cantSplit w:val="true"/>
        </w:trPr>
        <w:tc>
          <w:tcPr>
            <w:tcW w:w="5637" w:type="dxa"/>
            <w:tcBorders>
              <w:top w:val="single" w:sz="12" w:space="0" w:color="000000"/>
              <w:left w:val="single" w:sz="12" w:space="0" w:color="000000"/>
              <w:bottom w:val="single" w:sz="6" w:space="0" w:color="000000"/>
              <w:right w:val="single" w:sz="6" w:space="0" w:color="000000"/>
            </w:tcBorders>
            <w:vAlign w:val="center"/>
          </w:tcPr>
          <w:p>
            <w:pPr>
              <w:pStyle w:val="Normal"/>
              <w:spacing w:lineRule="exact" w:line="180"/>
              <w:jc w:val="center"/>
              <w:rPr>
                <w:color w:val="000000"/>
                <w:sz w:val="18"/>
                <w:szCs w:val="18"/>
              </w:rPr>
            </w:pPr>
            <w:r>
              <w:rPr>
                <w:color w:val="000000"/>
                <w:sz w:val="18"/>
                <w:szCs w:val="18"/>
              </w:rPr>
              <w:t>Наименование</w:t>
            </w:r>
          </w:p>
        </w:tc>
        <w:tc>
          <w:tcPr>
            <w:tcW w:w="1134"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180"/>
              <w:jc w:val="center"/>
              <w:rPr>
                <w:color w:val="000000"/>
                <w:sz w:val="18"/>
                <w:szCs w:val="18"/>
              </w:rPr>
            </w:pPr>
            <w:r>
              <w:rPr>
                <w:color w:val="000000"/>
                <w:sz w:val="18"/>
                <w:szCs w:val="18"/>
              </w:rPr>
              <w:t xml:space="preserve">№ </w:t>
            </w:r>
            <w:r>
              <w:rPr>
                <w:color w:val="000000"/>
                <w:sz w:val="18"/>
                <w:szCs w:val="18"/>
              </w:rPr>
              <w:t>строки</w:t>
            </w:r>
          </w:p>
        </w:tc>
        <w:tc>
          <w:tcPr>
            <w:tcW w:w="2942"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220"/>
              <w:jc w:val="center"/>
              <w:rPr>
                <w:b/>
                <w:b/>
                <w:bCs/>
                <w:color w:val="000000"/>
                <w:sz w:val="18"/>
                <w:szCs w:val="18"/>
              </w:rPr>
            </w:pPr>
            <w:r>
              <w:rPr>
                <w:color w:val="000000"/>
                <w:sz w:val="18"/>
                <w:szCs w:val="18"/>
              </w:rPr>
              <w:t>Фельдшерско-акушерские пункты</w:t>
            </w:r>
          </w:p>
        </w:tc>
        <w:tc>
          <w:tcPr>
            <w:tcW w:w="2635" w:type="dxa"/>
            <w:tcBorders>
              <w:top w:val="single" w:sz="12" w:space="0" w:color="000000"/>
              <w:left w:val="single" w:sz="6" w:space="0" w:color="000000"/>
              <w:bottom w:val="single" w:sz="6" w:space="0" w:color="000000"/>
              <w:right w:val="single" w:sz="12" w:space="0" w:color="000000"/>
            </w:tcBorders>
            <w:vAlign w:val="center"/>
          </w:tcPr>
          <w:p>
            <w:pPr>
              <w:pStyle w:val="Normal"/>
              <w:spacing w:lineRule="exact" w:line="220"/>
              <w:jc w:val="center"/>
              <w:rPr>
                <w:color w:val="000000"/>
                <w:sz w:val="18"/>
                <w:szCs w:val="18"/>
              </w:rPr>
            </w:pPr>
            <w:r>
              <w:rPr>
                <w:color w:val="000000"/>
                <w:sz w:val="18"/>
                <w:szCs w:val="18"/>
              </w:rPr>
              <w:t>Фельдшерские пункты</w:t>
            </w:r>
          </w:p>
        </w:tc>
      </w:tr>
      <w:tr>
        <w:trPr>
          <w:trHeight w:val="235" w:hRule="atLeast"/>
          <w:cantSplit w:val="true"/>
        </w:trPr>
        <w:tc>
          <w:tcPr>
            <w:tcW w:w="563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2</w:t>
            </w:r>
          </w:p>
        </w:tc>
        <w:tc>
          <w:tcPr>
            <w:tcW w:w="29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color w:val="000000"/>
                <w:sz w:val="18"/>
                <w:szCs w:val="18"/>
              </w:rPr>
            </w:pPr>
            <w:r>
              <w:rPr>
                <w:color w:val="000000"/>
                <w:sz w:val="18"/>
                <w:szCs w:val="18"/>
              </w:rPr>
              <w:t>3</w:t>
            </w:r>
          </w:p>
        </w:tc>
        <w:tc>
          <w:tcPr>
            <w:tcW w:w="2635"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20"/>
              <w:jc w:val="center"/>
              <w:rPr>
                <w:color w:val="000000"/>
                <w:sz w:val="18"/>
                <w:szCs w:val="18"/>
              </w:rPr>
            </w:pPr>
            <w:r>
              <w:rPr>
                <w:color w:val="000000"/>
                <w:sz w:val="18"/>
                <w:szCs w:val="18"/>
              </w:rPr>
              <w:t>4</w:t>
            </w:r>
          </w:p>
        </w:tc>
      </w:tr>
      <w:tr>
        <w:trPr>
          <w:cantSplit w:val="true"/>
        </w:trPr>
        <w:tc>
          <w:tcPr>
            <w:tcW w:w="5637" w:type="dxa"/>
            <w:tcBorders>
              <w:top w:val="single" w:sz="6" w:space="0" w:color="000000"/>
              <w:left w:val="single" w:sz="12" w:space="0" w:color="000000"/>
              <w:bottom w:val="single" w:sz="6" w:space="0" w:color="000000"/>
              <w:right w:val="single" w:sz="6" w:space="0" w:color="000000"/>
            </w:tcBorders>
            <w:vAlign w:val="center"/>
          </w:tcPr>
          <w:p>
            <w:pPr>
              <w:pStyle w:val="Header"/>
              <w:tabs>
                <w:tab w:val="clear" w:pos="4153"/>
                <w:tab w:val="clear" w:pos="8306"/>
              </w:tabs>
              <w:rPr>
                <w:rFonts w:ascii="Times New Roman" w:hAnsi="Times New Roman" w:cs="Times New Roman"/>
                <w:color w:val="000000"/>
                <w:sz w:val="18"/>
                <w:szCs w:val="18"/>
              </w:rPr>
            </w:pPr>
            <w:r>
              <w:rPr>
                <w:rFonts w:cs="Times New Roman" w:ascii="Times New Roman" w:hAnsi="Times New Roman"/>
                <w:color w:val="000000"/>
                <w:sz w:val="18"/>
                <w:szCs w:val="18"/>
              </w:rPr>
              <w:t>Число структурных подразделений</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1</w:t>
            </w:r>
          </w:p>
        </w:tc>
        <w:tc>
          <w:tcPr>
            <w:tcW w:w="29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color w:val="000000"/>
                <w:sz w:val="18"/>
                <w:szCs w:val="18"/>
              </w:rPr>
            </w:pPr>
            <w:r>
              <w:rPr>
                <w:b/>
                <w:bCs/>
                <w:color w:val="000000"/>
                <w:sz w:val="18"/>
                <w:szCs w:val="18"/>
              </w:rPr>
            </w:r>
            <w:bookmarkStart w:id="10540" w:name="z0900_001_03"/>
            <w:bookmarkStart w:id="10541" w:name="z0900_001_03"/>
            <w:bookmarkEnd w:id="10541"/>
          </w:p>
        </w:tc>
        <w:tc>
          <w:tcPr>
            <w:tcW w:w="263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180"/>
              <w:jc w:val="center"/>
              <w:rPr>
                <w:b/>
                <w:b/>
                <w:bCs/>
                <w:sz w:val="18"/>
                <w:szCs w:val="18"/>
              </w:rPr>
            </w:pPr>
            <w:r>
              <w:rPr>
                <w:b/>
                <w:bCs/>
                <w:sz w:val="18"/>
                <w:szCs w:val="18"/>
              </w:rPr>
            </w:r>
            <w:bookmarkStart w:id="10542" w:name="z0900_001_04"/>
            <w:bookmarkStart w:id="10543" w:name="z0900_001_04"/>
            <w:bookmarkEnd w:id="10543"/>
          </w:p>
        </w:tc>
      </w:tr>
      <w:tr>
        <w:trPr>
          <w:cantSplit w:val="true"/>
        </w:trPr>
        <w:tc>
          <w:tcPr>
            <w:tcW w:w="5637" w:type="dxa"/>
            <w:tcBorders>
              <w:top w:val="single" w:sz="6" w:space="0" w:color="000000"/>
              <w:left w:val="single" w:sz="12" w:space="0" w:color="000000"/>
              <w:bottom w:val="single" w:sz="12" w:space="0" w:color="000000"/>
              <w:right w:val="single" w:sz="6" w:space="0" w:color="000000"/>
            </w:tcBorders>
            <w:vAlign w:val="center"/>
          </w:tcPr>
          <w:p>
            <w:pPr>
              <w:pStyle w:val="Normal"/>
              <w:rPr>
                <w:color w:val="000000"/>
                <w:sz w:val="18"/>
                <w:szCs w:val="18"/>
              </w:rPr>
            </w:pPr>
            <w:r>
              <w:rPr>
                <w:color w:val="000000"/>
                <w:sz w:val="18"/>
                <w:szCs w:val="18"/>
              </w:rPr>
              <w:t>Число посещений к средним медработникам</w:t>
            </w:r>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000000"/>
                <w:sz w:val="18"/>
                <w:szCs w:val="18"/>
              </w:rPr>
            </w:pPr>
            <w:r>
              <w:rPr>
                <w:color w:val="000000"/>
                <w:sz w:val="18"/>
                <w:szCs w:val="18"/>
              </w:rPr>
              <w:t>2</w:t>
            </w:r>
          </w:p>
        </w:tc>
        <w:tc>
          <w:tcPr>
            <w:tcW w:w="2942"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exact" w:line="180"/>
              <w:jc w:val="center"/>
              <w:rPr>
                <w:b/>
                <w:b/>
                <w:bCs/>
                <w:color w:val="000000"/>
                <w:sz w:val="18"/>
                <w:szCs w:val="18"/>
              </w:rPr>
            </w:pPr>
            <w:r>
              <w:rPr>
                <w:b/>
                <w:bCs/>
                <w:color w:val="000000"/>
                <w:sz w:val="18"/>
                <w:szCs w:val="18"/>
              </w:rPr>
            </w:r>
            <w:bookmarkStart w:id="10544" w:name="z0900_002_03"/>
            <w:bookmarkStart w:id="10545" w:name="z0900_002_03"/>
            <w:bookmarkEnd w:id="10545"/>
          </w:p>
        </w:tc>
        <w:tc>
          <w:tcPr>
            <w:tcW w:w="2635"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spacing w:lineRule="exact" w:line="180"/>
              <w:jc w:val="center"/>
              <w:rPr>
                <w:b/>
                <w:b/>
                <w:bCs/>
                <w:sz w:val="18"/>
                <w:szCs w:val="18"/>
              </w:rPr>
            </w:pPr>
            <w:r>
              <w:rPr>
                <w:b/>
                <w:bCs/>
                <w:sz w:val="18"/>
                <w:szCs w:val="18"/>
              </w:rPr>
            </w:r>
            <w:bookmarkStart w:id="10546" w:name="z0900_002_04"/>
            <w:bookmarkStart w:id="10547" w:name="z0900_002_04"/>
            <w:bookmarkEnd w:id="10547"/>
          </w:p>
        </w:tc>
      </w:tr>
    </w:tbl>
    <w:p>
      <w:pPr>
        <w:pStyle w:val="Normal"/>
        <w:rPr>
          <w:color w:val="000000"/>
          <w:sz w:val="18"/>
          <w:szCs w:val="18"/>
        </w:rPr>
      </w:pPr>
      <w:r>
        <w:rPr>
          <w:color w:val="000000"/>
          <w:sz w:val="18"/>
          <w:szCs w:val="18"/>
        </w:rPr>
      </w:r>
    </w:p>
    <w:p>
      <w:pPr>
        <w:pStyle w:val="Normal"/>
        <w:ind w:left="709" w:hanging="0"/>
        <w:rPr>
          <w:b/>
          <w:b/>
          <w:color w:val="000000"/>
          <w:sz w:val="18"/>
          <w:szCs w:val="18"/>
        </w:rPr>
      </w:pPr>
      <w:r>
        <w:rPr>
          <w:b/>
          <w:color w:val="000000"/>
          <w:sz w:val="18"/>
          <w:szCs w:val="18"/>
        </w:rPr>
      </w:r>
    </w:p>
    <w:p>
      <w:pPr>
        <w:pStyle w:val="Heading7"/>
        <w:rPr>
          <w:color w:val="000000"/>
          <w:sz w:val="22"/>
          <w:szCs w:val="22"/>
        </w:rPr>
      </w:pPr>
      <w:r>
        <w:rPr>
          <w:bCs/>
          <w:color w:val="000000"/>
          <w:sz w:val="22"/>
          <w:szCs w:val="22"/>
        </w:rPr>
        <w:t>РАЗДЕЛ  11.   СТОМАТОЛОГИЧЕСКАЯ ПОМОЩЬ</w:t>
      </w:r>
    </w:p>
    <w:p>
      <w:pPr>
        <w:pStyle w:val="Normal"/>
        <w:jc w:val="center"/>
        <w:rPr>
          <w:b/>
          <w:b/>
          <w:bCs/>
          <w:color w:val="000000"/>
          <w:sz w:val="22"/>
          <w:szCs w:val="22"/>
        </w:rPr>
      </w:pPr>
      <w:r>
        <w:rPr>
          <w:b/>
          <w:bCs/>
          <w:color w:val="000000"/>
          <w:sz w:val="22"/>
          <w:szCs w:val="22"/>
        </w:rPr>
      </w:r>
    </w:p>
    <w:p>
      <w:pPr>
        <w:pStyle w:val="Normal"/>
        <w:jc w:val="both"/>
        <w:rPr/>
      </w:pPr>
      <w:r>
        <w:rPr>
          <w:b/>
          <w:bCs/>
          <w:color w:val="000000"/>
          <w:sz w:val="22"/>
          <w:szCs w:val="22"/>
        </w:rPr>
        <w:t>(1000)</w:t>
      </w:r>
      <w:r>
        <w:rPr>
          <w:b/>
          <w:color w:val="000000"/>
          <w:sz w:val="22"/>
          <w:szCs w:val="22"/>
        </w:rPr>
        <w:t xml:space="preserve">  </w:t>
        <w:tab/>
        <w:tab/>
        <w:tab/>
        <w:tab/>
        <w:tab/>
        <w:tab/>
        <w:tab/>
        <w:tab/>
        <w:tab/>
        <w:tab/>
        <w:tab/>
      </w:r>
      <w:r>
        <w:rPr/>
        <w:t xml:space="preserve">Коды по ОКЕИ: единица – 642; человек – 792  </w:t>
      </w:r>
    </w:p>
    <w:tbl>
      <w:tblPr>
        <w:tblW w:w="13291" w:type="dxa"/>
        <w:jc w:val="left"/>
        <w:tblInd w:w="-113" w:type="dxa"/>
        <w:tblLayout w:type="fixed"/>
        <w:tblCellMar>
          <w:top w:w="0" w:type="dxa"/>
          <w:left w:w="108" w:type="dxa"/>
          <w:bottom w:w="0" w:type="dxa"/>
          <w:right w:w="108" w:type="dxa"/>
        </w:tblCellMar>
      </w:tblPr>
      <w:tblGrid>
        <w:gridCol w:w="3269"/>
        <w:gridCol w:w="564"/>
        <w:gridCol w:w="1351"/>
        <w:gridCol w:w="1351"/>
        <w:gridCol w:w="1351"/>
        <w:gridCol w:w="1351"/>
        <w:gridCol w:w="1351"/>
        <w:gridCol w:w="1351"/>
        <w:gridCol w:w="1352"/>
      </w:tblGrid>
      <w:tr>
        <w:trPr>
          <w:trHeight w:val="1390" w:hRule="atLeast"/>
          <w:cantSplit w:val="true"/>
        </w:trPr>
        <w:tc>
          <w:tcPr>
            <w:tcW w:w="3269" w:type="dxa"/>
            <w:tcBorders>
              <w:top w:val="single" w:sz="4" w:space="0" w:color="000000"/>
              <w:left w:val="single" w:sz="4"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Наименование организаций</w:t>
            </w:r>
          </w:p>
        </w:tc>
        <w:tc>
          <w:tcPr>
            <w:tcW w:w="564" w:type="dxa"/>
            <w:tcBorders>
              <w:top w:val="single" w:sz="4"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w:t>
            </w:r>
          </w:p>
          <w:p>
            <w:pPr>
              <w:pStyle w:val="Normal"/>
              <w:jc w:val="center"/>
              <w:rPr>
                <w:color w:val="000000"/>
                <w:sz w:val="20"/>
                <w:szCs w:val="20"/>
              </w:rPr>
            </w:pPr>
            <w:r>
              <w:rPr>
                <w:color w:val="000000"/>
                <w:sz w:val="20"/>
                <w:szCs w:val="20"/>
              </w:rPr>
              <w:t>стр.</w:t>
            </w:r>
          </w:p>
        </w:tc>
        <w:tc>
          <w:tcPr>
            <w:tcW w:w="1351" w:type="dxa"/>
            <w:tcBorders>
              <w:top w:val="single" w:sz="4"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bCs/>
                <w:color w:val="000000"/>
                <w:sz w:val="20"/>
                <w:szCs w:val="20"/>
              </w:rPr>
              <w:t>Число органи-заций</w:t>
            </w:r>
          </w:p>
        </w:tc>
        <w:tc>
          <w:tcPr>
            <w:tcW w:w="1351" w:type="dxa"/>
            <w:tcBorders>
              <w:top w:val="single" w:sz="4" w:space="0" w:color="000000"/>
              <w:left w:val="single" w:sz="6" w:space="0" w:color="000000"/>
              <w:bottom w:val="single" w:sz="6" w:space="0" w:color="000000"/>
              <w:right w:val="single" w:sz="6" w:space="0" w:color="000000"/>
            </w:tcBorders>
            <w:vAlign w:val="center"/>
          </w:tcPr>
          <w:p>
            <w:pPr>
              <w:pStyle w:val="Normal"/>
              <w:jc w:val="center"/>
              <w:rPr>
                <w:bCs/>
                <w:color w:val="000000"/>
                <w:sz w:val="20"/>
                <w:szCs w:val="20"/>
              </w:rPr>
            </w:pPr>
            <w:r>
              <w:rPr>
                <w:bCs/>
                <w:color w:val="000000"/>
                <w:sz w:val="20"/>
                <w:szCs w:val="20"/>
              </w:rPr>
              <w:t xml:space="preserve">из них </w:t>
            </w:r>
          </w:p>
          <w:p>
            <w:pPr>
              <w:pStyle w:val="Normal"/>
              <w:jc w:val="center"/>
              <w:rPr>
                <w:color w:val="000000"/>
                <w:sz w:val="20"/>
                <w:szCs w:val="20"/>
              </w:rPr>
            </w:pPr>
            <w:r>
              <w:rPr>
                <w:bCs/>
                <w:color w:val="000000"/>
                <w:sz w:val="20"/>
                <w:szCs w:val="20"/>
              </w:rPr>
              <w:t>(из гр.3):</w:t>
            </w:r>
          </w:p>
          <w:p>
            <w:pPr>
              <w:pStyle w:val="Normal"/>
              <w:jc w:val="center"/>
              <w:rPr>
                <w:color w:val="000000"/>
                <w:sz w:val="20"/>
                <w:szCs w:val="20"/>
              </w:rPr>
            </w:pPr>
            <w:r>
              <w:rPr>
                <w:bCs/>
                <w:color w:val="000000"/>
                <w:sz w:val="20"/>
                <w:szCs w:val="20"/>
              </w:rPr>
              <w:t>располо-женных в сельской местности</w:t>
            </w:r>
          </w:p>
        </w:tc>
        <w:tc>
          <w:tcPr>
            <w:tcW w:w="1351" w:type="dxa"/>
            <w:tcBorders>
              <w:top w:val="single" w:sz="4" w:space="0" w:color="000000"/>
              <w:left w:val="single" w:sz="6" w:space="0" w:color="000000"/>
              <w:bottom w:val="single" w:sz="6" w:space="0" w:color="000000"/>
              <w:right w:val="single" w:sz="6" w:space="0" w:color="000000"/>
            </w:tcBorders>
            <w:vAlign w:val="center"/>
          </w:tcPr>
          <w:p>
            <w:pPr>
              <w:pStyle w:val="Normal"/>
              <w:jc w:val="center"/>
              <w:rPr>
                <w:bCs/>
                <w:color w:val="000000"/>
                <w:sz w:val="20"/>
                <w:szCs w:val="20"/>
              </w:rPr>
            </w:pPr>
            <w:r>
              <w:rPr>
                <w:bCs/>
                <w:color w:val="000000"/>
                <w:sz w:val="20"/>
                <w:szCs w:val="20"/>
              </w:rPr>
              <w:t xml:space="preserve">Число посещений </w:t>
            </w:r>
          </w:p>
        </w:tc>
        <w:tc>
          <w:tcPr>
            <w:tcW w:w="1351" w:type="dxa"/>
            <w:tcBorders>
              <w:top w:val="single" w:sz="4" w:space="0" w:color="000000"/>
              <w:left w:val="single" w:sz="6" w:space="0" w:color="000000"/>
              <w:bottom w:val="single" w:sz="6" w:space="0" w:color="000000"/>
              <w:right w:val="single" w:sz="6" w:space="0" w:color="000000"/>
            </w:tcBorders>
            <w:vAlign w:val="center"/>
          </w:tcPr>
          <w:p>
            <w:pPr>
              <w:pStyle w:val="Normal"/>
              <w:ind w:left="-171" w:right="-133" w:hanging="0"/>
              <w:jc w:val="center"/>
              <w:rPr>
                <w:bCs/>
                <w:color w:val="000000"/>
                <w:sz w:val="20"/>
                <w:szCs w:val="20"/>
              </w:rPr>
            </w:pPr>
            <w:r>
              <w:rPr>
                <w:bCs/>
                <w:color w:val="000000"/>
                <w:sz w:val="20"/>
                <w:szCs w:val="20"/>
              </w:rPr>
              <w:t xml:space="preserve">Вылечено </w:t>
            </w:r>
          </w:p>
          <w:p>
            <w:pPr>
              <w:pStyle w:val="Normal"/>
              <w:ind w:left="-171" w:right="-133" w:hanging="0"/>
              <w:jc w:val="center"/>
              <w:rPr>
                <w:b/>
                <w:b/>
                <w:bCs/>
                <w:strike/>
                <w:color w:val="000000"/>
                <w:sz w:val="20"/>
                <w:szCs w:val="20"/>
              </w:rPr>
            </w:pPr>
            <w:r>
              <w:rPr>
                <w:bCs/>
                <w:color w:val="000000"/>
                <w:sz w:val="20"/>
                <w:szCs w:val="20"/>
              </w:rPr>
              <w:t>зубов</w:t>
            </w:r>
          </w:p>
        </w:tc>
        <w:tc>
          <w:tcPr>
            <w:tcW w:w="1351" w:type="dxa"/>
            <w:tcBorders>
              <w:top w:val="single" w:sz="4" w:space="0" w:color="000000"/>
              <w:left w:val="single" w:sz="6" w:space="0" w:color="000000"/>
              <w:bottom w:val="single" w:sz="6" w:space="0" w:color="000000"/>
              <w:right w:val="single" w:sz="6" w:space="0" w:color="000000"/>
            </w:tcBorders>
            <w:vAlign w:val="center"/>
          </w:tcPr>
          <w:p>
            <w:pPr>
              <w:pStyle w:val="Normal"/>
              <w:ind w:left="-83" w:right="-41" w:hanging="0"/>
              <w:jc w:val="center"/>
              <w:rPr>
                <w:bCs/>
                <w:color w:val="000000"/>
                <w:sz w:val="20"/>
                <w:szCs w:val="20"/>
              </w:rPr>
            </w:pPr>
            <w:r>
              <w:rPr>
                <w:bCs/>
                <w:color w:val="000000"/>
                <w:sz w:val="20"/>
                <w:szCs w:val="20"/>
              </w:rPr>
              <w:t>Нуждалось</w:t>
            </w:r>
          </w:p>
          <w:p>
            <w:pPr>
              <w:pStyle w:val="Normal"/>
              <w:ind w:left="-83" w:right="-41" w:hanging="0"/>
              <w:jc w:val="center"/>
              <w:rPr>
                <w:b/>
                <w:b/>
                <w:bCs/>
                <w:strike/>
                <w:color w:val="000000"/>
                <w:sz w:val="20"/>
                <w:szCs w:val="20"/>
              </w:rPr>
            </w:pPr>
            <w:r>
              <w:rPr>
                <w:bCs/>
                <w:color w:val="000000"/>
                <w:sz w:val="20"/>
                <w:szCs w:val="20"/>
              </w:rPr>
              <w:t>в санации</w:t>
            </w:r>
          </w:p>
        </w:tc>
        <w:tc>
          <w:tcPr>
            <w:tcW w:w="1351" w:type="dxa"/>
            <w:tcBorders>
              <w:top w:val="single" w:sz="4" w:space="0" w:color="000000"/>
              <w:left w:val="single" w:sz="6" w:space="0" w:color="000000"/>
              <w:bottom w:val="single" w:sz="6" w:space="0" w:color="000000"/>
              <w:right w:val="single" w:sz="6" w:space="0" w:color="000000"/>
            </w:tcBorders>
            <w:vAlign w:val="center"/>
          </w:tcPr>
          <w:p>
            <w:pPr>
              <w:pStyle w:val="Normal"/>
              <w:ind w:left="-108" w:right="-16" w:hanging="0"/>
              <w:jc w:val="center"/>
              <w:rPr>
                <w:b/>
                <w:b/>
                <w:bCs/>
                <w:strike/>
                <w:color w:val="000000"/>
                <w:sz w:val="20"/>
                <w:szCs w:val="20"/>
              </w:rPr>
            </w:pPr>
            <w:r>
              <w:rPr>
                <w:bCs/>
                <w:color w:val="000000"/>
                <w:sz w:val="20"/>
                <w:szCs w:val="20"/>
              </w:rPr>
              <w:t xml:space="preserve">  </w:t>
            </w:r>
            <w:r>
              <w:rPr>
                <w:bCs/>
                <w:color w:val="000000"/>
                <w:sz w:val="20"/>
                <w:szCs w:val="20"/>
              </w:rPr>
              <w:t>Санировано</w:t>
            </w:r>
          </w:p>
        </w:tc>
        <w:tc>
          <w:tcPr>
            <w:tcW w:w="1352" w:type="dxa"/>
            <w:tcBorders>
              <w:top w:val="single" w:sz="4" w:space="0" w:color="000000"/>
              <w:left w:val="single" w:sz="6" w:space="0" w:color="000000"/>
              <w:bottom w:val="single" w:sz="6" w:space="0" w:color="000000"/>
              <w:right w:val="single" w:sz="4" w:space="0" w:color="000000"/>
            </w:tcBorders>
            <w:vAlign w:val="center"/>
          </w:tcPr>
          <w:p>
            <w:pPr>
              <w:pStyle w:val="Normal"/>
              <w:ind w:left="-20" w:right="-104" w:hanging="0"/>
              <w:jc w:val="center"/>
              <w:rPr>
                <w:bCs/>
                <w:color w:val="000000"/>
                <w:sz w:val="20"/>
                <w:szCs w:val="20"/>
              </w:rPr>
            </w:pPr>
            <w:r>
              <w:rPr>
                <w:bCs/>
                <w:color w:val="000000"/>
                <w:sz w:val="20"/>
                <w:szCs w:val="20"/>
              </w:rPr>
              <w:t>Проведено</w:t>
            </w:r>
          </w:p>
          <w:p>
            <w:pPr>
              <w:pStyle w:val="Normal"/>
              <w:ind w:left="-20" w:right="-104" w:hanging="0"/>
              <w:jc w:val="center"/>
              <w:rPr>
                <w:bCs/>
                <w:color w:val="000000"/>
                <w:sz w:val="20"/>
                <w:szCs w:val="20"/>
              </w:rPr>
            </w:pPr>
            <w:r>
              <w:rPr>
                <w:bCs/>
                <w:color w:val="000000"/>
                <w:sz w:val="20"/>
                <w:szCs w:val="20"/>
              </w:rPr>
              <w:t>курсов</w:t>
            </w:r>
          </w:p>
          <w:p>
            <w:pPr>
              <w:pStyle w:val="Normal"/>
              <w:ind w:left="-20" w:right="-104" w:hanging="0"/>
              <w:jc w:val="center"/>
              <w:rPr>
                <w:b/>
                <w:b/>
                <w:bCs/>
                <w:strike/>
                <w:color w:val="000000"/>
                <w:sz w:val="20"/>
                <w:szCs w:val="20"/>
              </w:rPr>
            </w:pPr>
            <w:r>
              <w:rPr>
                <w:bCs/>
                <w:color w:val="000000"/>
                <w:sz w:val="20"/>
                <w:szCs w:val="20"/>
              </w:rPr>
              <w:t>профилак-тики</w:t>
            </w:r>
          </w:p>
        </w:tc>
      </w:tr>
      <w:tr>
        <w:trPr>
          <w:cantSplit w:val="true"/>
        </w:trPr>
        <w:tc>
          <w:tcPr>
            <w:tcW w:w="3269" w:type="dxa"/>
            <w:tcBorders>
              <w:top w:val="single" w:sz="6" w:space="0" w:color="000000"/>
              <w:left w:val="single" w:sz="4"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w:t>
            </w:r>
          </w:p>
        </w:tc>
        <w:tc>
          <w:tcPr>
            <w:tcW w:w="5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2</w:t>
            </w:r>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3</w:t>
            </w:r>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4</w:t>
            </w:r>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5</w:t>
            </w:r>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6</w:t>
            </w:r>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7</w:t>
            </w:r>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lang w:val="en-US"/>
              </w:rPr>
            </w:pPr>
            <w:r>
              <w:rPr>
                <w:color w:val="000000"/>
                <w:sz w:val="20"/>
                <w:szCs w:val="20"/>
                <w:lang w:val="en-US"/>
              </w:rPr>
              <w:t>8</w:t>
            </w:r>
          </w:p>
        </w:tc>
        <w:tc>
          <w:tcPr>
            <w:tcW w:w="1352" w:type="dxa"/>
            <w:tcBorders>
              <w:top w:val="single" w:sz="6" w:space="0" w:color="000000"/>
              <w:left w:val="single" w:sz="6" w:space="0" w:color="000000"/>
              <w:bottom w:val="single" w:sz="6" w:space="0" w:color="000000"/>
              <w:right w:val="single" w:sz="4" w:space="0" w:color="000000"/>
            </w:tcBorders>
            <w:vAlign w:val="center"/>
          </w:tcPr>
          <w:p>
            <w:pPr>
              <w:pStyle w:val="Normal"/>
              <w:jc w:val="center"/>
              <w:rPr>
                <w:color w:val="000000"/>
                <w:sz w:val="20"/>
                <w:szCs w:val="20"/>
              </w:rPr>
            </w:pPr>
            <w:r>
              <w:rPr>
                <w:color w:val="000000"/>
                <w:sz w:val="20"/>
                <w:szCs w:val="20"/>
              </w:rPr>
              <w:t>9</w:t>
            </w:r>
          </w:p>
        </w:tc>
      </w:tr>
      <w:tr>
        <w:trPr>
          <w:cantSplit w:val="true"/>
        </w:trPr>
        <w:tc>
          <w:tcPr>
            <w:tcW w:w="3269" w:type="dxa"/>
            <w:tcBorders>
              <w:top w:val="single" w:sz="6" w:space="0" w:color="000000"/>
              <w:left w:val="single" w:sz="4" w:space="0" w:color="000000"/>
              <w:bottom w:val="single" w:sz="6" w:space="0" w:color="000000"/>
              <w:right w:val="single" w:sz="6" w:space="0" w:color="000000"/>
            </w:tcBorders>
            <w:vAlign w:val="center"/>
          </w:tcPr>
          <w:p>
            <w:pPr>
              <w:pStyle w:val="Normal"/>
              <w:rPr>
                <w:color w:val="000000"/>
                <w:sz w:val="18"/>
              </w:rPr>
            </w:pPr>
            <w:r>
              <w:rPr>
                <w:color w:val="000000"/>
                <w:sz w:val="18"/>
              </w:rPr>
              <w:t xml:space="preserve">Стоматологические поликлиники </w:t>
            </w:r>
          </w:p>
        </w:tc>
        <w:tc>
          <w:tcPr>
            <w:tcW w:w="5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1</w:t>
            </w:r>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color w:val="000000"/>
                <w:sz w:val="18"/>
              </w:rPr>
            </w:pPr>
            <w:r>
              <w:rPr>
                <w:b/>
                <w:bCs/>
                <w:color w:val="000000"/>
                <w:sz w:val="18"/>
              </w:rPr>
            </w:r>
            <w:bookmarkStart w:id="10548" w:name="Z1000_001_03"/>
            <w:bookmarkStart w:id="10549" w:name="Z1000_001_03"/>
            <w:bookmarkEnd w:id="10549"/>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0550" w:name="Z1000_001_04"/>
            <w:bookmarkStart w:id="10551" w:name="Z1000_001_04"/>
            <w:bookmarkEnd w:id="10551"/>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0552" w:name="Z1000_001_05"/>
            <w:bookmarkStart w:id="10553" w:name="Z1000_001_05"/>
            <w:bookmarkEnd w:id="10553"/>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0554" w:name="Z1000_001_06"/>
            <w:bookmarkStart w:id="10555" w:name="Z1000_001_06"/>
            <w:bookmarkEnd w:id="10555"/>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0556" w:name="Z1000_001_07"/>
            <w:bookmarkStart w:id="10557" w:name="Z1000_001_07"/>
            <w:bookmarkEnd w:id="10557"/>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0558" w:name="Z1000_001_08"/>
            <w:bookmarkStart w:id="10559" w:name="Z1000_001_08"/>
            <w:bookmarkEnd w:id="10559"/>
          </w:p>
        </w:tc>
        <w:tc>
          <w:tcPr>
            <w:tcW w:w="135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560" w:name="Z1000_001_09"/>
            <w:bookmarkStart w:id="10561" w:name="Z1000_001_09"/>
            <w:bookmarkEnd w:id="10561"/>
          </w:p>
        </w:tc>
      </w:tr>
      <w:tr>
        <w:trPr>
          <w:cantSplit w:val="true"/>
        </w:trPr>
        <w:tc>
          <w:tcPr>
            <w:tcW w:w="3269" w:type="dxa"/>
            <w:tcBorders>
              <w:top w:val="single" w:sz="6" w:space="0" w:color="000000"/>
              <w:left w:val="single" w:sz="4" w:space="0" w:color="000000"/>
              <w:bottom w:val="single" w:sz="6" w:space="0" w:color="000000"/>
              <w:right w:val="single" w:sz="6" w:space="0" w:color="000000"/>
            </w:tcBorders>
            <w:vAlign w:val="center"/>
          </w:tcPr>
          <w:p>
            <w:pPr>
              <w:pStyle w:val="Normal"/>
              <w:rPr>
                <w:color w:val="000000"/>
                <w:sz w:val="18"/>
              </w:rPr>
            </w:pPr>
            <w:r>
              <w:rPr>
                <w:color w:val="000000"/>
                <w:sz w:val="18"/>
              </w:rPr>
              <w:t>Детские стоматологические поликлиники</w:t>
            </w:r>
          </w:p>
        </w:tc>
        <w:tc>
          <w:tcPr>
            <w:tcW w:w="5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2</w:t>
            </w:r>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color w:val="000000"/>
                <w:sz w:val="18"/>
                <w:lang w:val="en-US"/>
              </w:rPr>
            </w:pPr>
            <w:r>
              <w:rPr>
                <w:b/>
                <w:bCs/>
                <w:color w:val="000000"/>
                <w:sz w:val="18"/>
                <w:lang w:val="en-US"/>
              </w:rPr>
            </w:r>
            <w:bookmarkStart w:id="10562" w:name="Z1000_002_03"/>
            <w:bookmarkStart w:id="10563" w:name="Z1000_002_03"/>
            <w:bookmarkEnd w:id="10563"/>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0564" w:name="Z1000_002_04"/>
            <w:bookmarkStart w:id="10565" w:name="Z1000_002_04"/>
            <w:bookmarkEnd w:id="10565"/>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0566" w:name="Z1000_002_05"/>
            <w:bookmarkStart w:id="10567" w:name="Z1000_002_05"/>
            <w:bookmarkEnd w:id="10567"/>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0568" w:name="Z1000_002_06"/>
            <w:bookmarkStart w:id="10569" w:name="Z1000_002_06"/>
            <w:bookmarkEnd w:id="10569"/>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0570" w:name="Z1000_002_07"/>
            <w:bookmarkStart w:id="10571" w:name="Z1000_002_07"/>
            <w:bookmarkEnd w:id="10571"/>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0572" w:name="Z1000_002_08"/>
            <w:bookmarkStart w:id="10573" w:name="Z1000_002_08"/>
            <w:bookmarkEnd w:id="10573"/>
          </w:p>
        </w:tc>
        <w:tc>
          <w:tcPr>
            <w:tcW w:w="135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574" w:name="Z1000_002_09"/>
            <w:bookmarkStart w:id="10575" w:name="Z1000_002_09"/>
            <w:bookmarkEnd w:id="10575"/>
          </w:p>
        </w:tc>
      </w:tr>
      <w:tr>
        <w:trPr>
          <w:cantSplit w:val="true"/>
        </w:trPr>
        <w:tc>
          <w:tcPr>
            <w:tcW w:w="3269" w:type="dxa"/>
            <w:tcBorders>
              <w:top w:val="single" w:sz="6" w:space="0" w:color="000000"/>
              <w:left w:val="single" w:sz="4" w:space="0" w:color="000000"/>
              <w:bottom w:val="single" w:sz="6" w:space="0" w:color="000000"/>
              <w:right w:val="single" w:sz="6" w:space="0" w:color="000000"/>
            </w:tcBorders>
            <w:vAlign w:val="center"/>
          </w:tcPr>
          <w:p>
            <w:pPr>
              <w:pStyle w:val="Normal"/>
              <w:rPr>
                <w:color w:val="000000"/>
                <w:sz w:val="18"/>
              </w:rPr>
            </w:pPr>
            <w:r>
              <w:rPr>
                <w:color w:val="000000"/>
                <w:sz w:val="18"/>
              </w:rPr>
              <w:t>Хозрасчетные стоматологические поликлиники</w:t>
            </w:r>
          </w:p>
        </w:tc>
        <w:tc>
          <w:tcPr>
            <w:tcW w:w="5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3</w:t>
            </w:r>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color w:val="000000"/>
                <w:sz w:val="18"/>
              </w:rPr>
            </w:pPr>
            <w:r>
              <w:rPr>
                <w:b/>
                <w:bCs/>
                <w:color w:val="000000"/>
                <w:sz w:val="18"/>
              </w:rPr>
            </w:r>
            <w:bookmarkStart w:id="10576" w:name="Z1000_003_03"/>
            <w:bookmarkStart w:id="10577" w:name="Z1000_003_03"/>
            <w:bookmarkEnd w:id="10577"/>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0578" w:name="Z1000_003_04"/>
            <w:bookmarkStart w:id="10579" w:name="Z1000_003_04"/>
            <w:bookmarkEnd w:id="10579"/>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0580" w:name="Z1000_003_05"/>
            <w:bookmarkStart w:id="10581" w:name="Z1000_003_05"/>
            <w:bookmarkEnd w:id="10581"/>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0582" w:name="Z1000_003_06"/>
            <w:bookmarkStart w:id="10583" w:name="Z1000_003_06"/>
            <w:bookmarkEnd w:id="10583"/>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0584" w:name="Z1000_003_07"/>
            <w:bookmarkStart w:id="10585" w:name="Z1000_003_07"/>
            <w:bookmarkEnd w:id="10585"/>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0586" w:name="Z1000_003_08"/>
            <w:bookmarkStart w:id="10587" w:name="Z1000_003_08"/>
            <w:bookmarkEnd w:id="10587"/>
          </w:p>
        </w:tc>
        <w:tc>
          <w:tcPr>
            <w:tcW w:w="135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588" w:name="Z1000_003_09"/>
            <w:bookmarkStart w:id="10589" w:name="Z1000_003_09"/>
            <w:bookmarkEnd w:id="10589"/>
          </w:p>
        </w:tc>
      </w:tr>
      <w:tr>
        <w:trPr>
          <w:cantSplit w:val="true"/>
        </w:trPr>
        <w:tc>
          <w:tcPr>
            <w:tcW w:w="3269" w:type="dxa"/>
            <w:tcBorders>
              <w:top w:val="single" w:sz="6" w:space="0" w:color="000000"/>
              <w:left w:val="single" w:sz="4" w:space="0" w:color="000000"/>
              <w:bottom w:val="single" w:sz="6" w:space="0" w:color="000000"/>
              <w:right w:val="single" w:sz="6" w:space="0" w:color="000000"/>
            </w:tcBorders>
            <w:vAlign w:val="center"/>
          </w:tcPr>
          <w:p>
            <w:pPr>
              <w:pStyle w:val="Normal"/>
              <w:rPr/>
            </w:pPr>
            <w:r>
              <w:rPr>
                <w:sz w:val="18"/>
              </w:rPr>
              <w:t>Лечебно-профилактические медицинские организации, имеющие стоматологические и  зубопротезные подразделения, отделения, кабинеты, включая хозрасчетные</w:t>
            </w:r>
          </w:p>
        </w:tc>
        <w:tc>
          <w:tcPr>
            <w:tcW w:w="5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4</w:t>
            </w:r>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color w:val="000000"/>
                <w:sz w:val="18"/>
                <w:lang w:val="en-US"/>
              </w:rPr>
            </w:pPr>
            <w:r>
              <w:rPr>
                <w:b/>
                <w:bCs/>
                <w:color w:val="000000"/>
                <w:sz w:val="18"/>
                <w:lang w:val="en-US"/>
              </w:rPr>
            </w:r>
            <w:bookmarkStart w:id="10590" w:name="Z1000_004_03"/>
            <w:bookmarkStart w:id="10591" w:name="Z1000_004_03"/>
            <w:bookmarkEnd w:id="10591"/>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0592" w:name="Z1000_004_04"/>
            <w:bookmarkStart w:id="10593" w:name="Z1000_004_04"/>
            <w:bookmarkEnd w:id="10593"/>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0594" w:name="Z1000_004_05"/>
            <w:bookmarkStart w:id="10595" w:name="Z1000_004_05"/>
            <w:bookmarkEnd w:id="10595"/>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0596" w:name="Z1000_004_06"/>
            <w:bookmarkStart w:id="10597" w:name="Z1000_004_06"/>
            <w:bookmarkEnd w:id="10597"/>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0598" w:name="Z1000_004_07"/>
            <w:bookmarkStart w:id="10599" w:name="Z1000_004_07"/>
            <w:bookmarkEnd w:id="10599"/>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0600" w:name="Z1000_004_08"/>
            <w:bookmarkStart w:id="10601" w:name="Z1000_004_08"/>
            <w:bookmarkEnd w:id="10601"/>
          </w:p>
        </w:tc>
        <w:tc>
          <w:tcPr>
            <w:tcW w:w="135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602" w:name="Z1000_004_09"/>
            <w:bookmarkStart w:id="10603" w:name="Z1000_004_09"/>
            <w:bookmarkEnd w:id="10603"/>
          </w:p>
        </w:tc>
      </w:tr>
      <w:tr>
        <w:trPr>
          <w:cantSplit w:val="true"/>
        </w:trPr>
        <w:tc>
          <w:tcPr>
            <w:tcW w:w="3269" w:type="dxa"/>
            <w:tcBorders>
              <w:top w:val="single" w:sz="6" w:space="0" w:color="000000"/>
              <w:left w:val="single" w:sz="4" w:space="0" w:color="000000"/>
              <w:bottom w:val="single" w:sz="6" w:space="0" w:color="000000"/>
              <w:right w:val="single" w:sz="6" w:space="0" w:color="000000"/>
            </w:tcBorders>
            <w:vAlign w:val="center"/>
          </w:tcPr>
          <w:p>
            <w:pPr>
              <w:pStyle w:val="Header"/>
              <w:tabs>
                <w:tab w:val="clear" w:pos="4153"/>
                <w:tab w:val="clear" w:pos="8306"/>
              </w:tabs>
              <w:ind w:left="426" w:hanging="0"/>
              <w:rPr>
                <w:rFonts w:ascii="Times New Roman" w:hAnsi="Times New Roman" w:cs="Times New Roman"/>
                <w:color w:val="000000"/>
                <w:sz w:val="18"/>
              </w:rPr>
            </w:pPr>
            <w:r>
              <w:rPr>
                <w:rFonts w:cs="Times New Roman" w:ascii="Times New Roman" w:hAnsi="Times New Roman"/>
                <w:color w:val="000000"/>
                <w:sz w:val="18"/>
              </w:rPr>
              <w:t xml:space="preserve">из них </w:t>
            </w:r>
          </w:p>
          <w:p>
            <w:pPr>
              <w:pStyle w:val="Header"/>
              <w:tabs>
                <w:tab w:val="clear" w:pos="4153"/>
                <w:tab w:val="clear" w:pos="8306"/>
              </w:tabs>
              <w:rPr>
                <w:rFonts w:ascii="Times New Roman" w:hAnsi="Times New Roman" w:cs="Times New Roman"/>
                <w:color w:val="000000"/>
                <w:sz w:val="18"/>
              </w:rPr>
            </w:pPr>
            <w:r>
              <w:rPr>
                <w:rFonts w:cs="Times New Roman" w:ascii="Times New Roman" w:hAnsi="Times New Roman"/>
                <w:color w:val="000000"/>
                <w:sz w:val="18"/>
              </w:rPr>
              <w:t xml:space="preserve">лечебно-профилактические медицинские организации, имеющие только хозрасчетные зубопротезные </w:t>
            </w:r>
            <w:r>
              <w:rPr>
                <w:color w:val="000000"/>
                <w:sz w:val="18"/>
              </w:rPr>
              <w:t xml:space="preserve">подразделения, отделения, кабинеты </w:t>
            </w:r>
          </w:p>
        </w:tc>
        <w:tc>
          <w:tcPr>
            <w:tcW w:w="5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5</w:t>
            </w:r>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color w:val="000000"/>
                <w:sz w:val="18"/>
              </w:rPr>
            </w:pPr>
            <w:r>
              <w:rPr>
                <w:b/>
                <w:bCs/>
                <w:color w:val="000000"/>
                <w:sz w:val="18"/>
              </w:rPr>
            </w:r>
            <w:bookmarkStart w:id="10604" w:name="Z1000_005_03"/>
            <w:bookmarkStart w:id="10605" w:name="Z1000_005_03"/>
            <w:bookmarkEnd w:id="10605"/>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0606" w:name="Z1000_005_04"/>
            <w:bookmarkStart w:id="10607" w:name="Z1000_005_04"/>
            <w:bookmarkEnd w:id="10607"/>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bCs/>
                <w:sz w:val="18"/>
                <w:lang w:val="en-US"/>
              </w:rPr>
            </w:pPr>
            <w:bookmarkStart w:id="10608" w:name="Z1000_005_05"/>
            <w:bookmarkEnd w:id="10608"/>
            <w:r>
              <w:rPr>
                <w:b/>
                <w:bCs/>
                <w:sz w:val="18"/>
                <w:lang w:val="en-US"/>
              </w:rPr>
              <w:t>X</w:t>
            </w:r>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bCs/>
                <w:sz w:val="18"/>
                <w:lang w:val="en-US"/>
              </w:rPr>
            </w:pPr>
            <w:bookmarkStart w:id="10609" w:name="Z1000_005_06"/>
            <w:bookmarkEnd w:id="10609"/>
            <w:r>
              <w:rPr>
                <w:b/>
                <w:bCs/>
                <w:sz w:val="18"/>
                <w:lang w:val="en-US"/>
              </w:rPr>
              <w:t>X</w:t>
            </w:r>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bCs/>
                <w:sz w:val="18"/>
                <w:lang w:val="en-US"/>
              </w:rPr>
            </w:pPr>
            <w:bookmarkStart w:id="10610" w:name="Z1000_005_07"/>
            <w:bookmarkEnd w:id="10610"/>
            <w:r>
              <w:rPr>
                <w:b/>
                <w:bCs/>
                <w:sz w:val="18"/>
                <w:lang w:val="en-US"/>
              </w:rPr>
              <w:t>X</w:t>
            </w:r>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bCs/>
                <w:sz w:val="18"/>
                <w:lang w:val="en-US"/>
              </w:rPr>
            </w:pPr>
            <w:bookmarkStart w:id="10611" w:name="Z1000_005_08"/>
            <w:bookmarkEnd w:id="10611"/>
            <w:r>
              <w:rPr>
                <w:b/>
                <w:bCs/>
                <w:sz w:val="18"/>
                <w:lang w:val="en-US"/>
              </w:rPr>
              <w:t>X</w:t>
            </w:r>
          </w:p>
        </w:tc>
        <w:tc>
          <w:tcPr>
            <w:tcW w:w="1352"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180"/>
              <w:jc w:val="right"/>
              <w:rPr>
                <w:b/>
                <w:b/>
                <w:bCs/>
                <w:sz w:val="18"/>
                <w:lang w:val="en-US"/>
              </w:rPr>
            </w:pPr>
            <w:bookmarkStart w:id="10612" w:name="Z1000_005_09"/>
            <w:bookmarkEnd w:id="10612"/>
            <w:r>
              <w:rPr>
                <w:b/>
                <w:bCs/>
                <w:sz w:val="18"/>
                <w:lang w:val="en-US"/>
              </w:rPr>
              <w:t>X</w:t>
            </w:r>
          </w:p>
        </w:tc>
      </w:tr>
      <w:tr>
        <w:trPr>
          <w:cantSplit w:val="true"/>
        </w:trPr>
        <w:tc>
          <w:tcPr>
            <w:tcW w:w="3269" w:type="dxa"/>
            <w:tcBorders>
              <w:top w:val="single" w:sz="6" w:space="0" w:color="000000"/>
              <w:left w:val="single" w:sz="4" w:space="0" w:color="000000"/>
              <w:bottom w:val="single" w:sz="6" w:space="0" w:color="000000"/>
              <w:right w:val="single" w:sz="6" w:space="0" w:color="000000"/>
            </w:tcBorders>
            <w:vAlign w:val="center"/>
          </w:tcPr>
          <w:p>
            <w:pPr>
              <w:pStyle w:val="Normal"/>
              <w:rPr>
                <w:color w:val="000000"/>
                <w:sz w:val="18"/>
              </w:rPr>
            </w:pPr>
            <w:r>
              <w:rPr>
                <w:color w:val="000000"/>
                <w:sz w:val="18"/>
              </w:rPr>
              <w:t>Итого</w:t>
            </w:r>
          </w:p>
        </w:tc>
        <w:tc>
          <w:tcPr>
            <w:tcW w:w="5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6</w:t>
            </w:r>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color w:val="000000"/>
                <w:sz w:val="18"/>
                <w:lang w:val="en-US"/>
              </w:rPr>
            </w:pPr>
            <w:r>
              <w:rPr>
                <w:b/>
                <w:bCs/>
                <w:color w:val="000000"/>
                <w:sz w:val="18"/>
                <w:lang w:val="en-US"/>
              </w:rPr>
            </w:r>
            <w:bookmarkStart w:id="10613" w:name="Z1000_006_03"/>
            <w:bookmarkStart w:id="10614" w:name="Z1000_006_03"/>
            <w:bookmarkEnd w:id="10614"/>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0615" w:name="Z1000_006_04"/>
            <w:bookmarkStart w:id="10616" w:name="Z1000_006_04"/>
            <w:bookmarkEnd w:id="10616"/>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0617" w:name="Z1000_006_05"/>
            <w:bookmarkStart w:id="10618" w:name="Z1000_006_05"/>
            <w:bookmarkEnd w:id="10618"/>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0619" w:name="Z1000_006_06"/>
            <w:bookmarkStart w:id="10620" w:name="Z1000_006_06"/>
            <w:bookmarkEnd w:id="10620"/>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0621" w:name="Z1000_006_07"/>
            <w:bookmarkStart w:id="10622" w:name="Z1000_006_07"/>
            <w:bookmarkEnd w:id="10622"/>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0623" w:name="Z1000_006_08"/>
            <w:bookmarkStart w:id="10624" w:name="Z1000_006_08"/>
            <w:bookmarkEnd w:id="10624"/>
          </w:p>
        </w:tc>
        <w:tc>
          <w:tcPr>
            <w:tcW w:w="135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625" w:name="Z1000_006_09"/>
            <w:bookmarkStart w:id="10626" w:name="Z1000_006_09"/>
            <w:bookmarkEnd w:id="10626"/>
          </w:p>
        </w:tc>
      </w:tr>
      <w:tr>
        <w:trPr>
          <w:cantSplit w:val="true"/>
        </w:trPr>
        <w:tc>
          <w:tcPr>
            <w:tcW w:w="3269" w:type="dxa"/>
            <w:tcBorders>
              <w:top w:val="single" w:sz="6" w:space="0" w:color="000000"/>
              <w:left w:val="single" w:sz="4" w:space="0" w:color="000000"/>
              <w:bottom w:val="single" w:sz="6" w:space="0" w:color="000000"/>
              <w:right w:val="single" w:sz="6" w:space="0" w:color="000000"/>
            </w:tcBorders>
            <w:vAlign w:val="center"/>
          </w:tcPr>
          <w:p>
            <w:pPr>
              <w:pStyle w:val="Normal"/>
              <w:rPr/>
            </w:pPr>
            <w:r>
              <w:rPr>
                <w:color w:val="000000"/>
                <w:sz w:val="18"/>
              </w:rPr>
              <w:t xml:space="preserve">Стоматологические поликлиники по подчиненности  (из </w:t>
            </w:r>
            <w:r>
              <w:rPr>
                <w:sz w:val="18"/>
              </w:rPr>
              <w:t>стр.1+2+3):</w:t>
            </w:r>
          </w:p>
          <w:p>
            <w:pPr>
              <w:pStyle w:val="Normal"/>
              <w:ind w:left="284" w:hanging="0"/>
              <w:rPr>
                <w:color w:val="000000"/>
                <w:sz w:val="18"/>
              </w:rPr>
            </w:pPr>
            <w:r>
              <w:rPr>
                <w:color w:val="000000"/>
                <w:sz w:val="18"/>
              </w:rPr>
              <w:t>федерального подчинения</w:t>
            </w:r>
          </w:p>
        </w:tc>
        <w:tc>
          <w:tcPr>
            <w:tcW w:w="5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7</w:t>
            </w:r>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color w:val="000000"/>
                <w:sz w:val="18"/>
              </w:rPr>
            </w:pPr>
            <w:r>
              <w:rPr>
                <w:b/>
                <w:bCs/>
                <w:color w:val="000000"/>
                <w:sz w:val="18"/>
              </w:rPr>
            </w:r>
            <w:bookmarkStart w:id="10627" w:name="Z1000_007_03"/>
            <w:bookmarkStart w:id="10628" w:name="Z1000_007_03"/>
            <w:bookmarkEnd w:id="10628"/>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0629" w:name="Z1000_007_04"/>
            <w:bookmarkStart w:id="10630" w:name="Z1000_007_04"/>
            <w:bookmarkEnd w:id="10630"/>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0631" w:name="Z1000_007_05"/>
            <w:bookmarkStart w:id="10632" w:name="Z1000_007_05"/>
            <w:bookmarkEnd w:id="10632"/>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0633" w:name="Z1000_007_06"/>
            <w:bookmarkStart w:id="10634" w:name="Z1000_007_06"/>
            <w:bookmarkEnd w:id="10634"/>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0635" w:name="Z1000_007_07"/>
            <w:bookmarkStart w:id="10636" w:name="Z1000_007_07"/>
            <w:bookmarkEnd w:id="10636"/>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0637" w:name="Z1000_007_08"/>
            <w:bookmarkStart w:id="10638" w:name="Z1000_007_08"/>
            <w:bookmarkEnd w:id="10638"/>
          </w:p>
        </w:tc>
        <w:tc>
          <w:tcPr>
            <w:tcW w:w="135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639" w:name="Z1000_007_09"/>
            <w:bookmarkStart w:id="10640" w:name="Z1000_007_09"/>
            <w:bookmarkEnd w:id="10640"/>
          </w:p>
        </w:tc>
      </w:tr>
      <w:tr>
        <w:trPr>
          <w:cantSplit w:val="true"/>
        </w:trPr>
        <w:tc>
          <w:tcPr>
            <w:tcW w:w="3269"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180"/>
              <w:ind w:left="284" w:hanging="0"/>
              <w:rPr>
                <w:color w:val="000000"/>
                <w:sz w:val="18"/>
              </w:rPr>
            </w:pPr>
            <w:r>
              <w:rPr>
                <w:color w:val="000000"/>
                <w:sz w:val="18"/>
              </w:rPr>
              <w:t>подчинения субъекту Российской Федерации</w:t>
            </w:r>
          </w:p>
        </w:tc>
        <w:tc>
          <w:tcPr>
            <w:tcW w:w="5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8</w:t>
            </w:r>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color w:val="000000"/>
                <w:sz w:val="18"/>
                <w:lang w:val="en-US"/>
              </w:rPr>
            </w:pPr>
            <w:r>
              <w:rPr>
                <w:b/>
                <w:bCs/>
                <w:color w:val="000000"/>
                <w:sz w:val="18"/>
                <w:lang w:val="en-US"/>
              </w:rPr>
            </w:r>
            <w:bookmarkStart w:id="10641" w:name="Z1000_008_03"/>
            <w:bookmarkStart w:id="10642" w:name="Z1000_008_03"/>
            <w:bookmarkEnd w:id="10642"/>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0643" w:name="Z1000_008_04"/>
            <w:bookmarkStart w:id="10644" w:name="Z1000_008_04"/>
            <w:bookmarkEnd w:id="10644"/>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0645" w:name="Z1000_008_05"/>
            <w:bookmarkStart w:id="10646" w:name="Z1000_008_05"/>
            <w:bookmarkEnd w:id="10646"/>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0647" w:name="Z1000_008_06"/>
            <w:bookmarkStart w:id="10648" w:name="Z1000_008_06"/>
            <w:bookmarkEnd w:id="10648"/>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0649" w:name="Z1000_008_07"/>
            <w:bookmarkStart w:id="10650" w:name="Z1000_008_07"/>
            <w:bookmarkEnd w:id="10650"/>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0651" w:name="Z1000_008_08"/>
            <w:bookmarkStart w:id="10652" w:name="Z1000_008_08"/>
            <w:bookmarkEnd w:id="10652"/>
          </w:p>
        </w:tc>
        <w:tc>
          <w:tcPr>
            <w:tcW w:w="135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653" w:name="Z1000_008_09"/>
            <w:bookmarkStart w:id="10654" w:name="Z1000_008_09"/>
            <w:bookmarkEnd w:id="10654"/>
          </w:p>
        </w:tc>
      </w:tr>
      <w:tr>
        <w:trPr>
          <w:cantSplit w:val="true"/>
        </w:trPr>
        <w:tc>
          <w:tcPr>
            <w:tcW w:w="3269"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180"/>
              <w:ind w:left="284" w:hanging="0"/>
              <w:rPr>
                <w:color w:val="000000"/>
                <w:sz w:val="18"/>
              </w:rPr>
            </w:pPr>
            <w:r>
              <w:rPr>
                <w:color w:val="000000"/>
                <w:sz w:val="18"/>
              </w:rPr>
              <w:t>муниципального подчинения</w:t>
            </w:r>
          </w:p>
        </w:tc>
        <w:tc>
          <w:tcPr>
            <w:tcW w:w="5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9</w:t>
            </w:r>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color w:val="000000"/>
                <w:sz w:val="18"/>
                <w:lang w:val="en-US"/>
              </w:rPr>
            </w:pPr>
            <w:r>
              <w:rPr>
                <w:b/>
                <w:bCs/>
                <w:color w:val="000000"/>
                <w:sz w:val="18"/>
                <w:lang w:val="en-US"/>
              </w:rPr>
            </w:r>
            <w:bookmarkStart w:id="10655" w:name="Z1000_009_03"/>
            <w:bookmarkStart w:id="10656" w:name="Z1000_009_03"/>
            <w:bookmarkEnd w:id="10656"/>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0657" w:name="Z1000_009_04"/>
            <w:bookmarkStart w:id="10658" w:name="Z1000_009_04"/>
            <w:bookmarkEnd w:id="10658"/>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0659" w:name="Z1000_009_05"/>
            <w:bookmarkStart w:id="10660" w:name="Z1000_009_05"/>
            <w:bookmarkEnd w:id="10660"/>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0661" w:name="Z1000_009_06"/>
            <w:bookmarkStart w:id="10662" w:name="Z1000_009_06"/>
            <w:bookmarkEnd w:id="10662"/>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0663" w:name="Z1000_009_07"/>
            <w:bookmarkStart w:id="10664" w:name="Z1000_009_07"/>
            <w:bookmarkEnd w:id="10664"/>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0665" w:name="Z1000_009_08"/>
            <w:bookmarkStart w:id="10666" w:name="Z1000_009_08"/>
            <w:bookmarkEnd w:id="10666"/>
          </w:p>
        </w:tc>
        <w:tc>
          <w:tcPr>
            <w:tcW w:w="135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667" w:name="Z1000_009_09"/>
            <w:bookmarkStart w:id="10668" w:name="Z1000_009_09"/>
            <w:bookmarkEnd w:id="10668"/>
          </w:p>
        </w:tc>
      </w:tr>
      <w:tr>
        <w:trPr>
          <w:cantSplit w:val="true"/>
        </w:trPr>
        <w:tc>
          <w:tcPr>
            <w:tcW w:w="3269" w:type="dxa"/>
            <w:tcBorders>
              <w:top w:val="single" w:sz="6" w:space="0" w:color="000000"/>
              <w:left w:val="single" w:sz="4" w:space="0" w:color="000000"/>
              <w:bottom w:val="single" w:sz="4" w:space="0" w:color="000000"/>
              <w:right w:val="single" w:sz="6" w:space="0" w:color="000000"/>
            </w:tcBorders>
            <w:vAlign w:val="center"/>
          </w:tcPr>
          <w:p>
            <w:pPr>
              <w:pStyle w:val="Normal"/>
              <w:spacing w:lineRule="exact" w:line="180"/>
              <w:rPr>
                <w:color w:val="000000"/>
                <w:sz w:val="18"/>
                <w:szCs w:val="18"/>
              </w:rPr>
            </w:pPr>
            <w:r>
              <w:rPr>
                <w:sz w:val="18"/>
                <w:szCs w:val="18"/>
              </w:rPr>
              <w:t>Кроме того, клиники вузов и НИИ</w:t>
            </w:r>
          </w:p>
        </w:tc>
        <w:tc>
          <w:tcPr>
            <w:tcW w:w="564" w:type="dxa"/>
            <w:tcBorders>
              <w:top w:val="single" w:sz="6" w:space="0" w:color="000000"/>
              <w:left w:val="single" w:sz="6" w:space="0" w:color="000000"/>
              <w:bottom w:val="single" w:sz="4" w:space="0" w:color="000000"/>
              <w:right w:val="single" w:sz="6" w:space="0" w:color="000000"/>
            </w:tcBorders>
            <w:vAlign w:val="center"/>
          </w:tcPr>
          <w:p>
            <w:pPr>
              <w:pStyle w:val="Normal"/>
              <w:jc w:val="center"/>
              <w:rPr>
                <w:color w:val="000000"/>
                <w:sz w:val="18"/>
              </w:rPr>
            </w:pPr>
            <w:r>
              <w:rPr>
                <w:color w:val="000000"/>
                <w:sz w:val="18"/>
              </w:rPr>
              <w:t>10</w:t>
            </w:r>
          </w:p>
        </w:tc>
        <w:tc>
          <w:tcPr>
            <w:tcW w:w="1351"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180"/>
              <w:jc w:val="right"/>
              <w:rPr>
                <w:b/>
                <w:b/>
                <w:bCs/>
                <w:color w:val="000000"/>
                <w:sz w:val="18"/>
                <w:lang w:val="en-US"/>
              </w:rPr>
            </w:pPr>
            <w:r>
              <w:rPr>
                <w:b/>
                <w:bCs/>
                <w:color w:val="000000"/>
                <w:sz w:val="18"/>
                <w:lang w:val="en-US"/>
              </w:rPr>
            </w:r>
            <w:bookmarkStart w:id="10669" w:name="Z1000_010_03"/>
            <w:bookmarkStart w:id="10670" w:name="Z1000_010_03"/>
            <w:bookmarkEnd w:id="10670"/>
          </w:p>
        </w:tc>
        <w:tc>
          <w:tcPr>
            <w:tcW w:w="1351"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0671" w:name="Z1000_010_04"/>
            <w:bookmarkStart w:id="10672" w:name="Z1000_010_04"/>
            <w:bookmarkEnd w:id="10672"/>
          </w:p>
        </w:tc>
        <w:tc>
          <w:tcPr>
            <w:tcW w:w="1351"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0673" w:name="Z1000_010_05"/>
            <w:bookmarkStart w:id="10674" w:name="Z1000_010_05"/>
            <w:bookmarkEnd w:id="10674"/>
          </w:p>
        </w:tc>
        <w:tc>
          <w:tcPr>
            <w:tcW w:w="1351"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0675" w:name="Z1000_010_06"/>
            <w:bookmarkStart w:id="10676" w:name="Z1000_010_06"/>
            <w:bookmarkEnd w:id="10676"/>
          </w:p>
        </w:tc>
        <w:tc>
          <w:tcPr>
            <w:tcW w:w="1351"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0677" w:name="Z1000_010_07"/>
            <w:bookmarkStart w:id="10678" w:name="Z1000_010_07"/>
            <w:bookmarkEnd w:id="10678"/>
          </w:p>
        </w:tc>
        <w:tc>
          <w:tcPr>
            <w:tcW w:w="1351"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0679" w:name="Z1000_010_08"/>
            <w:bookmarkStart w:id="10680" w:name="Z1000_010_08"/>
            <w:bookmarkEnd w:id="10680"/>
          </w:p>
        </w:tc>
        <w:tc>
          <w:tcPr>
            <w:tcW w:w="1352" w:type="dxa"/>
            <w:tcBorders>
              <w:top w:val="single" w:sz="6" w:space="0" w:color="000000"/>
              <w:left w:val="single" w:sz="6"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681" w:name="Z1000_010_09"/>
            <w:bookmarkStart w:id="10682" w:name="Z1000_010_09"/>
            <w:bookmarkEnd w:id="10682"/>
          </w:p>
        </w:tc>
      </w:tr>
    </w:tbl>
    <w:p>
      <w:pPr>
        <w:pStyle w:val="Footer"/>
        <w:tabs>
          <w:tab w:val="clear" w:pos="4153"/>
          <w:tab w:val="clear" w:pos="8306"/>
        </w:tabs>
        <w:spacing w:lineRule="exact" w:line="180"/>
        <w:rPr>
          <w:color w:val="000000"/>
        </w:rPr>
      </w:pPr>
      <w:r>
        <w:rPr>
          <w:color w:val="000000"/>
        </w:rPr>
        <w:tab/>
      </w:r>
    </w:p>
    <w:p>
      <w:pPr>
        <w:pStyle w:val="Footer"/>
        <w:tabs>
          <w:tab w:val="clear" w:pos="4153"/>
          <w:tab w:val="clear" w:pos="8306"/>
        </w:tabs>
        <w:spacing w:lineRule="exact" w:line="180"/>
        <w:rPr>
          <w:color w:val="000000"/>
        </w:rPr>
      </w:pPr>
      <w:r>
        <w:rPr>
          <w:color w:val="000000"/>
        </w:rPr>
      </w:r>
      <w:r>
        <w:br w:type="page"/>
      </w:r>
    </w:p>
    <w:p>
      <w:pPr>
        <w:pStyle w:val="Footer"/>
        <w:tabs>
          <w:tab w:val="clear" w:pos="4153"/>
          <w:tab w:val="clear" w:pos="8306"/>
        </w:tabs>
        <w:jc w:val="center"/>
        <w:rPr>
          <w:b/>
          <w:b/>
          <w:color w:val="000000"/>
          <w:sz w:val="22"/>
          <w:szCs w:val="22"/>
        </w:rPr>
      </w:pPr>
      <w:r>
        <w:rPr>
          <w:b/>
          <w:color w:val="000000"/>
          <w:sz w:val="22"/>
          <w:szCs w:val="22"/>
        </w:rPr>
        <w:t>РАЗДЕЛ 12. НАЛИЧИЕ В ЛЕЧЕБНО-ПРОФИЛАКТИЧЕСКИХ МЕДИЦИНСКИХ ОРГАНИЗАЦИЯХ</w:t>
      </w:r>
    </w:p>
    <w:p>
      <w:pPr>
        <w:pStyle w:val="Normal"/>
        <w:jc w:val="center"/>
        <w:rPr>
          <w:b/>
          <w:b/>
          <w:bCs/>
          <w:color w:val="000000"/>
          <w:sz w:val="22"/>
          <w:szCs w:val="22"/>
        </w:rPr>
      </w:pPr>
      <w:r>
        <w:rPr>
          <w:b/>
          <w:bCs/>
          <w:color w:val="000000"/>
          <w:sz w:val="22"/>
          <w:szCs w:val="22"/>
        </w:rPr>
        <w:t xml:space="preserve">ВСПОМОГАТЕЛЬНЫХ ПОДРАЗДЕЛЕНИЙ, ОТДЕЛОВ, ОТДЕЛЕНИЙ, КАБИНЕТОВ </w:t>
      </w:r>
    </w:p>
    <w:p>
      <w:pPr>
        <w:pStyle w:val="Normal"/>
        <w:rPr>
          <w:b/>
          <w:b/>
          <w:bCs/>
          <w:color w:val="000000"/>
          <w:sz w:val="22"/>
          <w:szCs w:val="22"/>
        </w:rPr>
      </w:pPr>
      <w:r>
        <w:rPr>
          <w:b/>
          <w:bCs/>
          <w:color w:val="000000"/>
          <w:sz w:val="22"/>
          <w:szCs w:val="22"/>
        </w:rPr>
      </w:r>
    </w:p>
    <w:p>
      <w:pPr>
        <w:pStyle w:val="Normal"/>
        <w:rPr>
          <w:b/>
          <w:b/>
          <w:bCs/>
          <w:color w:val="000000"/>
          <w:sz w:val="22"/>
          <w:szCs w:val="22"/>
        </w:rPr>
      </w:pPr>
      <w:r>
        <w:rPr>
          <w:b/>
          <w:bCs/>
          <w:color w:val="000000"/>
          <w:sz w:val="22"/>
          <w:szCs w:val="22"/>
        </w:rPr>
        <w:t>(1100)</w:t>
        <w:tab/>
        <w:tab/>
        <w:tab/>
        <w:tab/>
        <w:tab/>
        <w:tab/>
        <w:tab/>
        <w:tab/>
        <w:tab/>
        <w:tab/>
        <w:tab/>
        <w:tab/>
        <w:tab/>
        <w:tab/>
        <w:tab/>
        <w:tab/>
        <w:t>Код по ОКЕИ: единица - 642</w:t>
      </w:r>
    </w:p>
    <w:tbl>
      <w:tblPr>
        <w:tblW w:w="14804" w:type="dxa"/>
        <w:jc w:val="left"/>
        <w:tblInd w:w="-291" w:type="dxa"/>
        <w:tblLayout w:type="fixed"/>
        <w:tblCellMar>
          <w:top w:w="0" w:type="dxa"/>
          <w:left w:w="108" w:type="dxa"/>
          <w:bottom w:w="0" w:type="dxa"/>
          <w:right w:w="108" w:type="dxa"/>
        </w:tblCellMar>
      </w:tblPr>
      <w:tblGrid>
        <w:gridCol w:w="4064"/>
        <w:gridCol w:w="463"/>
        <w:gridCol w:w="1157"/>
        <w:gridCol w:w="1200"/>
        <w:gridCol w:w="1200"/>
        <w:gridCol w:w="1041"/>
        <w:gridCol w:w="1120"/>
        <w:gridCol w:w="1200"/>
        <w:gridCol w:w="1199"/>
        <w:gridCol w:w="960"/>
        <w:gridCol w:w="1200"/>
      </w:tblGrid>
      <w:tr>
        <w:trPr>
          <w:trHeight w:val="331" w:hRule="atLeast"/>
          <w:cantSplit w:val="true"/>
        </w:trPr>
        <w:tc>
          <w:tcPr>
            <w:tcW w:w="406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Наименования</w:t>
            </w:r>
          </w:p>
          <w:p>
            <w:pPr>
              <w:pStyle w:val="Normal"/>
              <w:jc w:val="center"/>
              <w:rPr>
                <w:color w:val="000000"/>
                <w:sz w:val="16"/>
              </w:rPr>
            </w:pPr>
            <w:r>
              <w:rPr>
                <w:bCs/>
                <w:color w:val="000000"/>
                <w:sz w:val="20"/>
                <w:szCs w:val="20"/>
              </w:rPr>
              <w:t>подразделений, отделов, отделений, кабинетов</w:t>
            </w:r>
          </w:p>
        </w:tc>
        <w:tc>
          <w:tcPr>
            <w:tcW w:w="46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rPr>
            </w:pPr>
            <w:r>
              <w:rPr>
                <w:color w:val="000000"/>
                <w:sz w:val="16"/>
              </w:rPr>
              <w:t>№</w:t>
            </w:r>
          </w:p>
          <w:p>
            <w:pPr>
              <w:pStyle w:val="Normal"/>
              <w:jc w:val="center"/>
              <w:rPr>
                <w:color w:val="000000"/>
                <w:sz w:val="16"/>
              </w:rPr>
            </w:pPr>
            <w:r>
              <w:rPr>
                <w:color w:val="000000"/>
                <w:sz w:val="16"/>
              </w:rPr>
              <w:t>стр</w:t>
            </w:r>
          </w:p>
        </w:tc>
        <w:tc>
          <w:tcPr>
            <w:tcW w:w="10277" w:type="dxa"/>
            <w:gridSpan w:val="9"/>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bCs/>
                <w:color w:val="000000"/>
                <w:sz w:val="18"/>
                <w:szCs w:val="18"/>
              </w:rPr>
              <w:t xml:space="preserve">Типы медицинских организаций: </w:t>
            </w:r>
          </w:p>
        </w:tc>
      </w:tr>
      <w:tr>
        <w:trPr>
          <w:trHeight w:val="298" w:hRule="atLeast"/>
          <w:cantSplit w:val="true"/>
        </w:trPr>
        <w:tc>
          <w:tcPr>
            <w:tcW w:w="406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40"/>
              <w:jc w:val="center"/>
              <w:rPr>
                <w:color w:val="000000"/>
                <w:sz w:val="16"/>
                <w:szCs w:val="18"/>
              </w:rPr>
            </w:pPr>
            <w:r>
              <w:rPr>
                <w:color w:val="000000"/>
                <w:sz w:val="16"/>
                <w:szCs w:val="18"/>
              </w:rPr>
            </w:r>
          </w:p>
        </w:tc>
        <w:tc>
          <w:tcPr>
            <w:tcW w:w="46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6"/>
              </w:rPr>
            </w:pPr>
            <w:r>
              <w:rPr>
                <w:color w:val="000000"/>
                <w:sz w:val="16"/>
              </w:rPr>
            </w:r>
          </w:p>
        </w:tc>
        <w:tc>
          <w:tcPr>
            <w:tcW w:w="115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ind w:right="-48" w:hanging="0"/>
              <w:jc w:val="center"/>
              <w:rPr>
                <w:bCs/>
                <w:color w:val="000000"/>
                <w:sz w:val="16"/>
              </w:rPr>
            </w:pPr>
            <w:r>
              <w:rPr>
                <w:bCs/>
                <w:color w:val="000000"/>
                <w:sz w:val="16"/>
              </w:rPr>
              <w:t>Всего</w:t>
            </w:r>
          </w:p>
          <w:p>
            <w:pPr>
              <w:pStyle w:val="Normal"/>
              <w:jc w:val="center"/>
              <w:rPr>
                <w:bCs/>
                <w:color w:val="000000"/>
                <w:sz w:val="16"/>
              </w:rPr>
            </w:pPr>
            <w:r>
              <w:rPr>
                <w:bCs/>
                <w:color w:val="000000"/>
                <w:sz w:val="16"/>
              </w:rPr>
            </w:r>
          </w:p>
        </w:tc>
        <w:tc>
          <w:tcPr>
            <w:tcW w:w="12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bCs/>
                <w:color w:val="000000"/>
                <w:sz w:val="16"/>
              </w:rPr>
            </w:pPr>
            <w:r>
              <w:rPr>
                <w:bCs/>
                <w:color w:val="000000"/>
                <w:sz w:val="16"/>
              </w:rPr>
              <w:t xml:space="preserve">Краевые, республикан-ские, областные, окружные больницы </w:t>
            </w:r>
          </w:p>
          <w:p>
            <w:pPr>
              <w:pStyle w:val="Normal"/>
              <w:jc w:val="center"/>
              <w:rPr/>
            </w:pPr>
            <w:r>
              <w:rPr>
                <w:bCs/>
                <w:color w:val="000000"/>
                <w:sz w:val="16"/>
              </w:rPr>
              <w:t>(таб.0100, стр.1гр.3)</w:t>
            </w:r>
          </w:p>
        </w:tc>
        <w:tc>
          <w:tcPr>
            <w:tcW w:w="12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Cs/>
                <w:color w:val="000000"/>
                <w:sz w:val="16"/>
              </w:rPr>
              <w:t>Детские краевые, республикан-ские,  областные, окружные больницы   (таб.0100, стр.2 гр.3)</w:t>
            </w:r>
          </w:p>
        </w:tc>
        <w:tc>
          <w:tcPr>
            <w:tcW w:w="10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Cs/>
                <w:color w:val="000000"/>
                <w:sz w:val="16"/>
              </w:rPr>
              <w:t>Городские больницы (таб. 0100, стр.3 гр.3)</w:t>
            </w:r>
          </w:p>
        </w:tc>
        <w:tc>
          <w:tcPr>
            <w:tcW w:w="112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Cs/>
                <w:color w:val="000000"/>
                <w:sz w:val="16"/>
              </w:rPr>
              <w:t>Детские городские больницы (таб.0100, стр.4 гр.3)</w:t>
            </w:r>
          </w:p>
        </w:tc>
        <w:tc>
          <w:tcPr>
            <w:tcW w:w="12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bCs/>
                <w:color w:val="000000"/>
                <w:sz w:val="16"/>
              </w:rPr>
            </w:pPr>
            <w:r>
              <w:rPr>
                <w:bCs/>
                <w:color w:val="000000"/>
                <w:sz w:val="16"/>
              </w:rPr>
              <w:t xml:space="preserve">Специализи-рованные больницы, </w:t>
            </w:r>
          </w:p>
          <w:p>
            <w:pPr>
              <w:pStyle w:val="Normal"/>
              <w:jc w:val="center"/>
              <w:rPr/>
            </w:pPr>
            <w:r>
              <w:rPr>
                <w:bCs/>
                <w:color w:val="000000"/>
                <w:sz w:val="16"/>
              </w:rPr>
              <w:t>(таб.0100, стр.6 гр.3)</w:t>
            </w:r>
          </w:p>
        </w:tc>
        <w:tc>
          <w:tcPr>
            <w:tcW w:w="215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bCs/>
                <w:color w:val="000000"/>
                <w:sz w:val="16"/>
              </w:rPr>
            </w:pPr>
            <w:r>
              <w:rPr>
                <w:bCs/>
                <w:color w:val="000000"/>
                <w:sz w:val="16"/>
              </w:rPr>
              <w:t>из них:</w:t>
            </w:r>
          </w:p>
        </w:tc>
        <w:tc>
          <w:tcPr>
            <w:tcW w:w="12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Cs/>
                <w:color w:val="000000"/>
                <w:sz w:val="16"/>
              </w:rPr>
              <w:t>Районные центральные</w:t>
            </w:r>
          </w:p>
          <w:p>
            <w:pPr>
              <w:pStyle w:val="Normal"/>
              <w:jc w:val="center"/>
              <w:rPr>
                <w:bCs/>
                <w:color w:val="000000"/>
                <w:sz w:val="16"/>
              </w:rPr>
            </w:pPr>
            <w:r>
              <w:rPr>
                <w:bCs/>
                <w:color w:val="000000"/>
                <w:sz w:val="16"/>
              </w:rPr>
              <w:t>больницы</w:t>
            </w:r>
          </w:p>
          <w:p>
            <w:pPr>
              <w:pStyle w:val="Normal"/>
              <w:ind w:right="-73" w:hanging="0"/>
              <w:jc w:val="center"/>
              <w:rPr/>
            </w:pPr>
            <w:r>
              <w:rPr>
                <w:bCs/>
                <w:color w:val="000000"/>
                <w:sz w:val="16"/>
              </w:rPr>
              <w:t xml:space="preserve"> </w:t>
            </w:r>
            <w:r>
              <w:rPr>
                <w:bCs/>
                <w:color w:val="000000"/>
                <w:sz w:val="16"/>
              </w:rPr>
              <w:t>(таб.0100, стр.18 гр.3)</w:t>
            </w:r>
          </w:p>
        </w:tc>
      </w:tr>
      <w:tr>
        <w:trPr>
          <w:trHeight w:val="858" w:hRule="atLeast"/>
          <w:cantSplit w:val="true"/>
        </w:trPr>
        <w:tc>
          <w:tcPr>
            <w:tcW w:w="406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40"/>
              <w:jc w:val="center"/>
              <w:rPr>
                <w:bCs/>
                <w:color w:val="000000"/>
                <w:sz w:val="16"/>
              </w:rPr>
            </w:pPr>
            <w:r>
              <w:rPr>
                <w:bCs/>
                <w:color w:val="000000"/>
                <w:sz w:val="16"/>
              </w:rPr>
            </w:r>
          </w:p>
        </w:tc>
        <w:tc>
          <w:tcPr>
            <w:tcW w:w="46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6"/>
              </w:rPr>
            </w:pPr>
            <w:r>
              <w:rPr>
                <w:color w:val="000000"/>
                <w:sz w:val="16"/>
              </w:rPr>
            </w:r>
          </w:p>
        </w:tc>
        <w:tc>
          <w:tcPr>
            <w:tcW w:w="115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48" w:hanging="0"/>
              <w:jc w:val="center"/>
              <w:rPr>
                <w:bCs/>
                <w:color w:val="000000"/>
                <w:sz w:val="16"/>
              </w:rPr>
            </w:pPr>
            <w:r>
              <w:rPr>
                <w:bCs/>
                <w:color w:val="000000"/>
                <w:sz w:val="16"/>
              </w:rPr>
            </w:r>
          </w:p>
        </w:tc>
        <w:tc>
          <w:tcPr>
            <w:tcW w:w="12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0000"/>
                <w:sz w:val="16"/>
              </w:rPr>
            </w:pPr>
            <w:r>
              <w:rPr>
                <w:bCs/>
                <w:color w:val="000000"/>
                <w:sz w:val="16"/>
              </w:rPr>
            </w:r>
          </w:p>
        </w:tc>
        <w:tc>
          <w:tcPr>
            <w:tcW w:w="12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0000"/>
                <w:sz w:val="16"/>
              </w:rPr>
            </w:pPr>
            <w:r>
              <w:rPr>
                <w:bCs/>
                <w:color w:val="000000"/>
                <w:sz w:val="16"/>
              </w:rPr>
            </w:r>
          </w:p>
        </w:tc>
        <w:tc>
          <w:tcPr>
            <w:tcW w:w="10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0000"/>
                <w:sz w:val="16"/>
              </w:rPr>
            </w:pPr>
            <w:r>
              <w:rPr>
                <w:bCs/>
                <w:color w:val="000000"/>
                <w:sz w:val="16"/>
              </w:rPr>
            </w:r>
          </w:p>
        </w:tc>
        <w:tc>
          <w:tcPr>
            <w:tcW w:w="11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0000"/>
                <w:sz w:val="16"/>
              </w:rPr>
            </w:pPr>
            <w:r>
              <w:rPr>
                <w:bCs/>
                <w:color w:val="000000"/>
                <w:sz w:val="16"/>
              </w:rPr>
            </w:r>
          </w:p>
        </w:tc>
        <w:tc>
          <w:tcPr>
            <w:tcW w:w="12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0000"/>
                <w:sz w:val="16"/>
              </w:rPr>
            </w:pPr>
            <w:r>
              <w:rPr>
                <w:bCs/>
                <w:color w:val="000000"/>
                <w:sz w:val="16"/>
              </w:rPr>
            </w:r>
          </w:p>
        </w:tc>
        <w:tc>
          <w:tcPr>
            <w:tcW w:w="1199" w:type="dxa"/>
            <w:tcBorders>
              <w:top w:val="single" w:sz="6" w:space="0" w:color="000000"/>
              <w:left w:val="single" w:sz="6" w:space="0" w:color="000000"/>
              <w:bottom w:val="single" w:sz="6" w:space="0" w:color="000000"/>
              <w:right w:val="single" w:sz="6" w:space="0" w:color="000000"/>
            </w:tcBorders>
            <w:vAlign w:val="center"/>
          </w:tcPr>
          <w:p>
            <w:pPr>
              <w:pStyle w:val="Normal"/>
              <w:ind w:right="-73" w:hanging="0"/>
              <w:jc w:val="center"/>
              <w:rPr>
                <w:bCs/>
                <w:color w:val="000000"/>
                <w:sz w:val="16"/>
              </w:rPr>
            </w:pPr>
            <w:r>
              <w:rPr>
                <w:bCs/>
                <w:color w:val="000000"/>
                <w:sz w:val="16"/>
              </w:rPr>
              <w:t>онкологичес-кие</w:t>
            </w:r>
          </w:p>
          <w:p>
            <w:pPr>
              <w:pStyle w:val="Normal"/>
              <w:ind w:right="-73" w:hanging="0"/>
              <w:jc w:val="center"/>
              <w:rPr/>
            </w:pPr>
            <w:r>
              <w:rPr>
                <w:bCs/>
                <w:color w:val="000000"/>
                <w:sz w:val="16"/>
              </w:rPr>
              <w:t>(таб.0100, стр.17 гр.3)</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color w:val="000000"/>
                <w:sz w:val="16"/>
              </w:rPr>
            </w:pPr>
            <w:r>
              <w:rPr>
                <w:bCs/>
                <w:color w:val="000000"/>
                <w:sz w:val="16"/>
              </w:rPr>
              <w:t>туберку-лезные</w:t>
            </w:r>
          </w:p>
          <w:p>
            <w:pPr>
              <w:pStyle w:val="Normal"/>
              <w:jc w:val="center"/>
              <w:rPr/>
            </w:pPr>
            <w:r>
              <w:rPr>
                <w:bCs/>
                <w:color w:val="000000"/>
                <w:sz w:val="16"/>
              </w:rPr>
              <w:t>(таб.0100, стр.9+10 гр.3)</w:t>
            </w:r>
          </w:p>
        </w:tc>
        <w:tc>
          <w:tcPr>
            <w:tcW w:w="12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0000"/>
                <w:sz w:val="16"/>
              </w:rPr>
            </w:pPr>
            <w:r>
              <w:rPr>
                <w:bCs/>
                <w:color w:val="000000"/>
                <w:sz w:val="16"/>
              </w:rPr>
            </w:r>
          </w:p>
        </w:tc>
      </w:tr>
      <w:tr>
        <w:trPr>
          <w:cantSplit w:val="true"/>
        </w:trPr>
        <w:tc>
          <w:tcPr>
            <w:tcW w:w="406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40"/>
              <w:jc w:val="center"/>
              <w:rPr>
                <w:color w:val="000000"/>
                <w:sz w:val="14"/>
              </w:rPr>
            </w:pPr>
            <w:r>
              <w:rPr>
                <w:color w:val="000000"/>
                <w:sz w:val="14"/>
              </w:rPr>
              <w:t>1</w:t>
            </w:r>
          </w:p>
        </w:tc>
        <w:tc>
          <w:tcPr>
            <w:tcW w:w="4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rPr>
            </w:pPr>
            <w:r>
              <w:rPr>
                <w:color w:val="000000"/>
                <w:sz w:val="14"/>
              </w:rPr>
              <w:t>2</w:t>
            </w:r>
          </w:p>
        </w:tc>
        <w:tc>
          <w:tcPr>
            <w:tcW w:w="11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rPr>
            </w:pPr>
            <w:r>
              <w:rPr>
                <w:color w:val="000000"/>
                <w:sz w:val="14"/>
              </w:rPr>
              <w:t>3</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40"/>
              <w:jc w:val="center"/>
              <w:rPr>
                <w:color w:val="000000"/>
                <w:sz w:val="14"/>
              </w:rPr>
            </w:pPr>
            <w:r>
              <w:rPr>
                <w:color w:val="000000"/>
                <w:sz w:val="14"/>
              </w:rPr>
              <w:t>4</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40"/>
              <w:jc w:val="center"/>
              <w:rPr>
                <w:color w:val="000000"/>
                <w:sz w:val="14"/>
              </w:rPr>
            </w:pPr>
            <w:r>
              <w:rPr>
                <w:color w:val="000000"/>
                <w:sz w:val="14"/>
              </w:rPr>
              <w:t>5</w:t>
            </w:r>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40"/>
              <w:jc w:val="center"/>
              <w:rPr>
                <w:color w:val="000000"/>
                <w:sz w:val="14"/>
              </w:rPr>
            </w:pPr>
            <w:r>
              <w:rPr>
                <w:color w:val="000000"/>
                <w:sz w:val="14"/>
              </w:rPr>
              <w:t>6</w:t>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40"/>
              <w:jc w:val="center"/>
              <w:rPr>
                <w:color w:val="000000"/>
                <w:sz w:val="14"/>
              </w:rPr>
            </w:pPr>
            <w:r>
              <w:rPr>
                <w:color w:val="000000"/>
                <w:sz w:val="14"/>
              </w:rPr>
              <w:t>7</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40"/>
              <w:jc w:val="center"/>
              <w:rPr>
                <w:color w:val="000000"/>
                <w:sz w:val="14"/>
              </w:rPr>
            </w:pPr>
            <w:r>
              <w:rPr>
                <w:color w:val="000000"/>
                <w:sz w:val="14"/>
              </w:rPr>
              <w:t>8</w:t>
            </w:r>
          </w:p>
        </w:tc>
        <w:tc>
          <w:tcPr>
            <w:tcW w:w="119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40"/>
              <w:jc w:val="center"/>
              <w:rPr>
                <w:color w:val="000000"/>
                <w:sz w:val="14"/>
              </w:rPr>
            </w:pPr>
            <w:r>
              <w:rPr>
                <w:color w:val="000000"/>
                <w:sz w:val="14"/>
              </w:rPr>
              <w:t>9</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40"/>
              <w:jc w:val="center"/>
              <w:rPr>
                <w:color w:val="000000"/>
                <w:sz w:val="14"/>
              </w:rPr>
            </w:pPr>
            <w:r>
              <w:rPr>
                <w:color w:val="000000"/>
                <w:sz w:val="14"/>
              </w:rPr>
              <w:t>10</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40"/>
              <w:jc w:val="center"/>
              <w:rPr>
                <w:color w:val="000000"/>
                <w:sz w:val="14"/>
              </w:rPr>
            </w:pPr>
            <w:r>
              <w:rPr>
                <w:color w:val="000000"/>
                <w:sz w:val="14"/>
              </w:rPr>
              <w:t>11</w:t>
            </w:r>
          </w:p>
        </w:tc>
      </w:tr>
      <w:tr>
        <w:trPr>
          <w:cantSplit w:val="true"/>
        </w:trPr>
        <w:tc>
          <w:tcPr>
            <w:tcW w:w="4064" w:type="dxa"/>
            <w:tcBorders>
              <w:top w:val="single" w:sz="6" w:space="0" w:color="000000"/>
              <w:left w:val="single" w:sz="6" w:space="0" w:color="000000"/>
              <w:bottom w:val="single" w:sz="6" w:space="0" w:color="000000"/>
              <w:right w:val="single" w:sz="6" w:space="0" w:color="000000"/>
            </w:tcBorders>
            <w:vAlign w:val="center"/>
          </w:tcPr>
          <w:p>
            <w:pPr>
              <w:pStyle w:val="Normal"/>
              <w:rPr>
                <w:sz w:val="18"/>
              </w:rPr>
            </w:pPr>
            <w:r>
              <w:rPr>
                <w:sz w:val="18"/>
              </w:rPr>
              <w:t>Аптеки</w:t>
            </w:r>
          </w:p>
        </w:tc>
        <w:tc>
          <w:tcPr>
            <w:tcW w:w="4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1</w:t>
            </w:r>
          </w:p>
        </w:tc>
        <w:tc>
          <w:tcPr>
            <w:tcW w:w="11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0683" w:name="Z1100_001_03"/>
            <w:bookmarkStart w:id="10684" w:name="Z1100_001_03"/>
            <w:bookmarkEnd w:id="10684"/>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0685" w:name="Z1100_001_04"/>
            <w:bookmarkStart w:id="10686" w:name="Z1100_001_04"/>
            <w:bookmarkEnd w:id="10686"/>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0687" w:name="Z1100_001_05"/>
            <w:bookmarkStart w:id="10688" w:name="Z1100_001_05"/>
            <w:bookmarkEnd w:id="10688"/>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0689" w:name="Z1100_001_06"/>
            <w:bookmarkStart w:id="10690" w:name="Z1100_001_06"/>
            <w:bookmarkEnd w:id="10690"/>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0691" w:name="Z1100_001_07"/>
            <w:bookmarkStart w:id="10692" w:name="Z1100_001_07"/>
            <w:bookmarkEnd w:id="10692"/>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0693" w:name="Z1100_001_08"/>
            <w:bookmarkStart w:id="10694" w:name="Z1100_001_08"/>
            <w:bookmarkEnd w:id="10694"/>
          </w:p>
        </w:tc>
        <w:tc>
          <w:tcPr>
            <w:tcW w:w="11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0695" w:name="Z1100_001_09"/>
            <w:bookmarkStart w:id="10696" w:name="Z1100_001_09"/>
            <w:bookmarkEnd w:id="10696"/>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0697" w:name="Z1100_001_10"/>
            <w:bookmarkStart w:id="10698" w:name="Z1100_001_10"/>
            <w:bookmarkEnd w:id="10698"/>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0699" w:name="Z1100_001_11"/>
            <w:bookmarkStart w:id="10700" w:name="Z1100_001_11"/>
            <w:bookmarkEnd w:id="10700"/>
          </w:p>
        </w:tc>
      </w:tr>
      <w:tr>
        <w:trPr>
          <w:cantSplit w:val="true"/>
        </w:trPr>
        <w:tc>
          <w:tcPr>
            <w:tcW w:w="4064" w:type="dxa"/>
            <w:tcBorders>
              <w:top w:val="single" w:sz="6" w:space="0" w:color="000000"/>
              <w:left w:val="single" w:sz="6" w:space="0" w:color="000000"/>
              <w:bottom w:val="single" w:sz="6" w:space="0" w:color="000000"/>
              <w:right w:val="single" w:sz="6" w:space="0" w:color="000000"/>
            </w:tcBorders>
            <w:vAlign w:val="bottom"/>
          </w:tcPr>
          <w:p>
            <w:pPr>
              <w:pStyle w:val="Normal"/>
              <w:rPr>
                <w:sz w:val="18"/>
                <w:szCs w:val="18"/>
              </w:rPr>
            </w:pPr>
            <w:r>
              <w:rPr>
                <w:sz w:val="18"/>
                <w:szCs w:val="18"/>
                <w:lang w:val="en-US" w:eastAsia="en-US"/>
              </w:rPr>
              <w:t>Восстановительного лечения</w:t>
            </w:r>
          </w:p>
        </w:tc>
        <w:tc>
          <w:tcPr>
            <w:tcW w:w="4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2</w:t>
            </w:r>
          </w:p>
        </w:tc>
        <w:tc>
          <w:tcPr>
            <w:tcW w:w="11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0701" w:name="Z1100_002_03"/>
            <w:bookmarkStart w:id="10702" w:name="Z1100_002_03"/>
            <w:bookmarkEnd w:id="10702"/>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0703" w:name="Z1100_002_04"/>
            <w:bookmarkStart w:id="10704" w:name="Z1100_002_04"/>
            <w:bookmarkEnd w:id="10704"/>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0705" w:name="Z1100_002_05"/>
            <w:bookmarkStart w:id="10706" w:name="Z1100_002_05"/>
            <w:bookmarkEnd w:id="10706"/>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0707" w:name="Z1100_002_06"/>
            <w:bookmarkStart w:id="10708" w:name="Z1100_002_06"/>
            <w:bookmarkEnd w:id="10708"/>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0709" w:name="Z1100_002_07"/>
            <w:bookmarkStart w:id="10710" w:name="Z1100_002_07"/>
            <w:bookmarkEnd w:id="10710"/>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0711" w:name="Z1100_002_08"/>
            <w:bookmarkStart w:id="10712" w:name="Z1100_002_08"/>
            <w:bookmarkEnd w:id="10712"/>
          </w:p>
        </w:tc>
        <w:tc>
          <w:tcPr>
            <w:tcW w:w="11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0713" w:name="Z1100_002_09"/>
            <w:bookmarkStart w:id="10714" w:name="Z1100_002_09"/>
            <w:bookmarkEnd w:id="10714"/>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0715" w:name="Z1100_002_10"/>
            <w:bookmarkStart w:id="10716" w:name="Z1100_002_10"/>
            <w:bookmarkEnd w:id="10716"/>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0717" w:name="Z1100_002_11"/>
            <w:bookmarkStart w:id="10718" w:name="Z1100_002_11"/>
            <w:bookmarkEnd w:id="10718"/>
          </w:p>
        </w:tc>
      </w:tr>
      <w:tr>
        <w:trPr>
          <w:cantSplit w:val="true"/>
        </w:trPr>
        <w:tc>
          <w:tcPr>
            <w:tcW w:w="4064" w:type="dxa"/>
            <w:tcBorders>
              <w:top w:val="single" w:sz="6" w:space="0" w:color="000000"/>
              <w:left w:val="single" w:sz="6" w:space="0" w:color="000000"/>
              <w:bottom w:val="single" w:sz="6" w:space="0" w:color="000000"/>
              <w:right w:val="single" w:sz="6" w:space="0" w:color="000000"/>
            </w:tcBorders>
            <w:vAlign w:val="bottom"/>
          </w:tcPr>
          <w:p>
            <w:pPr>
              <w:pStyle w:val="Normal"/>
              <w:rPr>
                <w:sz w:val="18"/>
                <w:szCs w:val="18"/>
              </w:rPr>
            </w:pPr>
            <w:r>
              <w:rPr>
                <w:sz w:val="18"/>
                <w:szCs w:val="18"/>
                <w:lang w:val="en-US" w:eastAsia="en-US"/>
              </w:rPr>
              <w:t>Гемодиализа</w:t>
            </w:r>
          </w:p>
        </w:tc>
        <w:tc>
          <w:tcPr>
            <w:tcW w:w="4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3</w:t>
            </w:r>
          </w:p>
        </w:tc>
        <w:tc>
          <w:tcPr>
            <w:tcW w:w="11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0719" w:name="Z1100_003_03"/>
            <w:bookmarkStart w:id="10720" w:name="Z1100_003_03"/>
            <w:bookmarkEnd w:id="10720"/>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0721" w:name="Z1100_003_04"/>
            <w:bookmarkStart w:id="10722" w:name="Z1100_003_04"/>
            <w:bookmarkEnd w:id="10722"/>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0723" w:name="Z1100_003_05"/>
            <w:bookmarkStart w:id="10724" w:name="Z1100_003_05"/>
            <w:bookmarkEnd w:id="10724"/>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0725" w:name="Z1100_003_06"/>
            <w:bookmarkStart w:id="10726" w:name="Z1100_003_06"/>
            <w:bookmarkEnd w:id="10726"/>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0727" w:name="Z1100_003_07"/>
            <w:bookmarkStart w:id="10728" w:name="Z1100_003_07"/>
            <w:bookmarkEnd w:id="10728"/>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0729" w:name="Z1100_003_08"/>
            <w:bookmarkStart w:id="10730" w:name="Z1100_003_08"/>
            <w:bookmarkEnd w:id="10730"/>
          </w:p>
        </w:tc>
        <w:tc>
          <w:tcPr>
            <w:tcW w:w="11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0731" w:name="Z1100_003_09"/>
            <w:bookmarkStart w:id="10732" w:name="Z1100_003_09"/>
            <w:bookmarkEnd w:id="10732"/>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0733" w:name="Z1100_003_10"/>
            <w:bookmarkStart w:id="10734" w:name="Z1100_003_10"/>
            <w:bookmarkEnd w:id="10734"/>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0735" w:name="Z1100_003_11"/>
            <w:bookmarkStart w:id="10736" w:name="Z1100_003_11"/>
            <w:bookmarkEnd w:id="10736"/>
          </w:p>
        </w:tc>
      </w:tr>
      <w:tr>
        <w:trPr>
          <w:cantSplit w:val="true"/>
        </w:trPr>
        <w:tc>
          <w:tcPr>
            <w:tcW w:w="4064" w:type="dxa"/>
            <w:tcBorders>
              <w:top w:val="single" w:sz="6" w:space="0" w:color="000000"/>
              <w:left w:val="single" w:sz="6" w:space="0" w:color="000000"/>
              <w:bottom w:val="single" w:sz="6" w:space="0" w:color="000000"/>
              <w:right w:val="single" w:sz="6" w:space="0" w:color="000000"/>
            </w:tcBorders>
            <w:vAlign w:val="bottom"/>
          </w:tcPr>
          <w:p>
            <w:pPr>
              <w:pStyle w:val="Normal"/>
              <w:rPr>
                <w:sz w:val="18"/>
                <w:szCs w:val="18"/>
              </w:rPr>
            </w:pPr>
            <w:r>
              <w:rPr>
                <w:sz w:val="18"/>
                <w:szCs w:val="18"/>
                <w:lang w:val="en-US" w:eastAsia="en-US"/>
              </w:rPr>
              <w:t>Гемосорбции</w:t>
            </w:r>
          </w:p>
        </w:tc>
        <w:tc>
          <w:tcPr>
            <w:tcW w:w="4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4</w:t>
            </w:r>
          </w:p>
        </w:tc>
        <w:tc>
          <w:tcPr>
            <w:tcW w:w="11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0737" w:name="Z1100_004_03"/>
            <w:bookmarkStart w:id="10738" w:name="Z1100_004_03"/>
            <w:bookmarkEnd w:id="10738"/>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0739" w:name="Z1100_004_04"/>
            <w:bookmarkStart w:id="10740" w:name="Z1100_004_04"/>
            <w:bookmarkEnd w:id="10740"/>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0741" w:name="Z1100_004_05"/>
            <w:bookmarkStart w:id="10742" w:name="Z1100_004_05"/>
            <w:bookmarkEnd w:id="10742"/>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0743" w:name="Z1100_004_06"/>
            <w:bookmarkStart w:id="10744" w:name="Z1100_004_06"/>
            <w:bookmarkEnd w:id="10744"/>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0745" w:name="Z1100_004_07"/>
            <w:bookmarkStart w:id="10746" w:name="Z1100_004_07"/>
            <w:bookmarkEnd w:id="10746"/>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0747" w:name="Z1100_004_08"/>
            <w:bookmarkStart w:id="10748" w:name="Z1100_004_08"/>
            <w:bookmarkEnd w:id="10748"/>
          </w:p>
        </w:tc>
        <w:tc>
          <w:tcPr>
            <w:tcW w:w="11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0749" w:name="Z1100_004_09"/>
            <w:bookmarkStart w:id="10750" w:name="Z1100_004_09"/>
            <w:bookmarkEnd w:id="10750"/>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0751" w:name="Z1100_004_10"/>
            <w:bookmarkStart w:id="10752" w:name="Z1100_004_10"/>
            <w:bookmarkEnd w:id="10752"/>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0753" w:name="Z1100_004_11"/>
            <w:bookmarkStart w:id="10754" w:name="Z1100_004_11"/>
            <w:bookmarkEnd w:id="10754"/>
          </w:p>
        </w:tc>
      </w:tr>
      <w:tr>
        <w:trPr>
          <w:cantSplit w:val="true"/>
        </w:trPr>
        <w:tc>
          <w:tcPr>
            <w:tcW w:w="4064" w:type="dxa"/>
            <w:tcBorders>
              <w:top w:val="single" w:sz="6" w:space="0" w:color="000000"/>
              <w:left w:val="single" w:sz="6" w:space="0" w:color="000000"/>
              <w:bottom w:val="single" w:sz="6" w:space="0" w:color="000000"/>
              <w:right w:val="single" w:sz="6" w:space="0" w:color="000000"/>
            </w:tcBorders>
            <w:vAlign w:val="bottom"/>
          </w:tcPr>
          <w:p>
            <w:pPr>
              <w:pStyle w:val="Normal"/>
              <w:rPr>
                <w:sz w:val="18"/>
                <w:szCs w:val="18"/>
              </w:rPr>
            </w:pPr>
            <w:r>
              <w:rPr>
                <w:sz w:val="18"/>
                <w:szCs w:val="18"/>
                <w:lang w:val="en-US" w:eastAsia="en-US"/>
              </w:rPr>
              <w:t>Гипербарический оксигенации</w:t>
            </w:r>
          </w:p>
        </w:tc>
        <w:tc>
          <w:tcPr>
            <w:tcW w:w="4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5</w:t>
            </w:r>
          </w:p>
        </w:tc>
        <w:tc>
          <w:tcPr>
            <w:tcW w:w="11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0755" w:name="Z1100_005_03"/>
            <w:bookmarkStart w:id="10756" w:name="Z1100_005_03"/>
            <w:bookmarkEnd w:id="10756"/>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0757" w:name="Z1100_005_04"/>
            <w:bookmarkStart w:id="10758" w:name="Z1100_005_04"/>
            <w:bookmarkEnd w:id="10758"/>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0759" w:name="Z1100_005_05"/>
            <w:bookmarkStart w:id="10760" w:name="Z1100_005_05"/>
            <w:bookmarkEnd w:id="10760"/>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0761" w:name="Z1100_005_06"/>
            <w:bookmarkStart w:id="10762" w:name="Z1100_005_06"/>
            <w:bookmarkEnd w:id="10762"/>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0763" w:name="Z1100_005_07"/>
            <w:bookmarkStart w:id="10764" w:name="Z1100_005_07"/>
            <w:bookmarkEnd w:id="10764"/>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0765" w:name="Z1100_005_08"/>
            <w:bookmarkStart w:id="10766" w:name="Z1100_005_08"/>
            <w:bookmarkEnd w:id="10766"/>
          </w:p>
        </w:tc>
        <w:tc>
          <w:tcPr>
            <w:tcW w:w="11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0767" w:name="Z1100_005_09"/>
            <w:bookmarkStart w:id="10768" w:name="Z1100_005_09"/>
            <w:bookmarkEnd w:id="10768"/>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0769" w:name="Z1100_005_10"/>
            <w:bookmarkStart w:id="10770" w:name="Z1100_005_10"/>
            <w:bookmarkEnd w:id="10770"/>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0771" w:name="Z1100_005_11"/>
            <w:bookmarkStart w:id="10772" w:name="Z1100_005_11"/>
            <w:bookmarkEnd w:id="10772"/>
          </w:p>
        </w:tc>
      </w:tr>
      <w:tr>
        <w:trPr>
          <w:cantSplit w:val="true"/>
        </w:trPr>
        <w:tc>
          <w:tcPr>
            <w:tcW w:w="4064" w:type="dxa"/>
            <w:tcBorders>
              <w:top w:val="single" w:sz="6" w:space="0" w:color="000000"/>
              <w:left w:val="single" w:sz="6" w:space="0" w:color="000000"/>
              <w:bottom w:val="single" w:sz="6" w:space="0" w:color="000000"/>
              <w:right w:val="single" w:sz="6" w:space="0" w:color="000000"/>
            </w:tcBorders>
            <w:vAlign w:val="bottom"/>
          </w:tcPr>
          <w:p>
            <w:pPr>
              <w:pStyle w:val="Normal"/>
              <w:rPr>
                <w:sz w:val="18"/>
                <w:szCs w:val="18"/>
              </w:rPr>
            </w:pPr>
            <w:r>
              <w:rPr>
                <w:sz w:val="18"/>
                <w:szCs w:val="18"/>
              </w:rPr>
              <w:t>Дистанционно-диагностический кабинет</w:t>
            </w:r>
          </w:p>
        </w:tc>
        <w:tc>
          <w:tcPr>
            <w:tcW w:w="4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6</w:t>
            </w:r>
          </w:p>
        </w:tc>
        <w:tc>
          <w:tcPr>
            <w:tcW w:w="11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0773" w:name="Z1100_006_03"/>
            <w:bookmarkStart w:id="10774" w:name="Z1100_006_03"/>
            <w:bookmarkEnd w:id="10774"/>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0775" w:name="Z1100_006_04"/>
            <w:bookmarkStart w:id="10776" w:name="Z1100_006_04"/>
            <w:bookmarkEnd w:id="10776"/>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0777" w:name="Z1100_006_05"/>
            <w:bookmarkStart w:id="10778" w:name="Z1100_006_05"/>
            <w:bookmarkEnd w:id="10778"/>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0779" w:name="Z1100_006_06"/>
            <w:bookmarkStart w:id="10780" w:name="Z1100_006_06"/>
            <w:bookmarkEnd w:id="10780"/>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0781" w:name="Z1100_006_07"/>
            <w:bookmarkStart w:id="10782" w:name="Z1100_006_07"/>
            <w:bookmarkEnd w:id="10782"/>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0783" w:name="Z1100_006_08"/>
            <w:bookmarkStart w:id="10784" w:name="Z1100_006_08"/>
            <w:bookmarkEnd w:id="10784"/>
          </w:p>
        </w:tc>
        <w:tc>
          <w:tcPr>
            <w:tcW w:w="11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0785" w:name="Z1100_006_09"/>
            <w:bookmarkStart w:id="10786" w:name="Z1100_006_09"/>
            <w:bookmarkEnd w:id="10786"/>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0787" w:name="Z1100_006_10"/>
            <w:bookmarkStart w:id="10788" w:name="Z1100_006_10"/>
            <w:bookmarkEnd w:id="10788"/>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0789" w:name="Z1100_006_11"/>
            <w:bookmarkStart w:id="10790" w:name="Z1100_006_11"/>
            <w:bookmarkEnd w:id="10790"/>
          </w:p>
        </w:tc>
      </w:tr>
      <w:tr>
        <w:trPr>
          <w:cantSplit w:val="true"/>
        </w:trPr>
        <w:tc>
          <w:tcPr>
            <w:tcW w:w="4064" w:type="dxa"/>
            <w:tcBorders>
              <w:top w:val="single" w:sz="6" w:space="0" w:color="000000"/>
              <w:left w:val="single" w:sz="6" w:space="0" w:color="000000"/>
              <w:bottom w:val="single" w:sz="6" w:space="0" w:color="000000"/>
              <w:right w:val="single" w:sz="6" w:space="0" w:color="000000"/>
            </w:tcBorders>
            <w:vAlign w:val="bottom"/>
          </w:tcPr>
          <w:p>
            <w:pPr>
              <w:pStyle w:val="Normal"/>
              <w:rPr>
                <w:sz w:val="18"/>
                <w:szCs w:val="18"/>
                <w:lang w:val="en-US" w:eastAsia="en-US"/>
              </w:rPr>
            </w:pPr>
            <w:r>
              <w:rPr>
                <w:sz w:val="18"/>
                <w:szCs w:val="18"/>
                <w:lang w:val="en-US" w:eastAsia="en-US"/>
              </w:rPr>
              <w:t xml:space="preserve">Клинико-диагностический центр </w:t>
            </w:r>
          </w:p>
        </w:tc>
        <w:tc>
          <w:tcPr>
            <w:tcW w:w="4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7</w:t>
            </w:r>
          </w:p>
        </w:tc>
        <w:tc>
          <w:tcPr>
            <w:tcW w:w="11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0791" w:name="Z1100_007_03"/>
            <w:bookmarkStart w:id="10792" w:name="Z1100_007_03"/>
            <w:bookmarkEnd w:id="10792"/>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0793" w:name="Z1100_007_04"/>
            <w:bookmarkStart w:id="10794" w:name="Z1100_007_04"/>
            <w:bookmarkEnd w:id="10794"/>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0795" w:name="Z1100_007_05"/>
            <w:bookmarkStart w:id="10796" w:name="Z1100_007_05"/>
            <w:bookmarkEnd w:id="10796"/>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0797" w:name="Z1100_007_06"/>
            <w:bookmarkStart w:id="10798" w:name="Z1100_007_06"/>
            <w:bookmarkEnd w:id="10798"/>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0799" w:name="Z1100_007_07"/>
            <w:bookmarkStart w:id="10800" w:name="Z1100_007_07"/>
            <w:bookmarkEnd w:id="10800"/>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0801" w:name="Z1100_007_08"/>
            <w:bookmarkStart w:id="10802" w:name="Z1100_007_08"/>
            <w:bookmarkEnd w:id="10802"/>
          </w:p>
        </w:tc>
        <w:tc>
          <w:tcPr>
            <w:tcW w:w="11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0803" w:name="Z1100_007_09"/>
            <w:bookmarkStart w:id="10804" w:name="Z1100_007_09"/>
            <w:bookmarkEnd w:id="10804"/>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0805" w:name="Z1100_007_10"/>
            <w:bookmarkStart w:id="10806" w:name="Z1100_007_10"/>
            <w:bookmarkEnd w:id="10806"/>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0807" w:name="Z1100_007_11"/>
            <w:bookmarkStart w:id="10808" w:name="Z1100_007_11"/>
            <w:bookmarkEnd w:id="10808"/>
          </w:p>
        </w:tc>
      </w:tr>
      <w:tr>
        <w:trPr>
          <w:cantSplit w:val="true"/>
        </w:trPr>
        <w:tc>
          <w:tcPr>
            <w:tcW w:w="4064" w:type="dxa"/>
            <w:tcBorders>
              <w:top w:val="single" w:sz="6" w:space="0" w:color="000000"/>
              <w:left w:val="single" w:sz="6" w:space="0" w:color="000000"/>
              <w:bottom w:val="single" w:sz="6" w:space="0" w:color="000000"/>
              <w:right w:val="single" w:sz="6" w:space="0" w:color="000000"/>
            </w:tcBorders>
            <w:vAlign w:val="bottom"/>
          </w:tcPr>
          <w:p>
            <w:pPr>
              <w:pStyle w:val="Normal"/>
              <w:rPr>
                <w:sz w:val="18"/>
                <w:szCs w:val="18"/>
              </w:rPr>
            </w:pPr>
            <w:r>
              <w:rPr>
                <w:sz w:val="18"/>
                <w:szCs w:val="18"/>
                <w:lang w:val="en-US" w:eastAsia="en-US"/>
              </w:rPr>
              <w:t>Компьютерной томографии</w:t>
            </w:r>
          </w:p>
        </w:tc>
        <w:tc>
          <w:tcPr>
            <w:tcW w:w="4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8</w:t>
            </w:r>
          </w:p>
        </w:tc>
        <w:tc>
          <w:tcPr>
            <w:tcW w:w="11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0809" w:name="Z1100_008_03"/>
            <w:bookmarkStart w:id="10810" w:name="Z1100_008_03"/>
            <w:bookmarkEnd w:id="10810"/>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0811" w:name="Z1100_008_04"/>
            <w:bookmarkStart w:id="10812" w:name="Z1100_008_04"/>
            <w:bookmarkEnd w:id="10812"/>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0813" w:name="Z1100_008_05"/>
            <w:bookmarkStart w:id="10814" w:name="Z1100_008_05"/>
            <w:bookmarkEnd w:id="10814"/>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0815" w:name="Z1100_008_06"/>
            <w:bookmarkStart w:id="10816" w:name="Z1100_008_06"/>
            <w:bookmarkEnd w:id="10816"/>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0817" w:name="Z1100_008_07"/>
            <w:bookmarkStart w:id="10818" w:name="Z1100_008_07"/>
            <w:bookmarkEnd w:id="10818"/>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0819" w:name="Z1100_008_08"/>
            <w:bookmarkStart w:id="10820" w:name="Z1100_008_08"/>
            <w:bookmarkEnd w:id="10820"/>
          </w:p>
        </w:tc>
        <w:tc>
          <w:tcPr>
            <w:tcW w:w="11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0821" w:name="Z1100_008_09"/>
            <w:bookmarkStart w:id="10822" w:name="Z1100_008_09"/>
            <w:bookmarkEnd w:id="10822"/>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0823" w:name="Z1100_008_10"/>
            <w:bookmarkStart w:id="10824" w:name="Z1100_008_10"/>
            <w:bookmarkEnd w:id="10824"/>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0825" w:name="Z1100_008_11"/>
            <w:bookmarkStart w:id="10826" w:name="Z1100_008_11"/>
            <w:bookmarkEnd w:id="10826"/>
          </w:p>
        </w:tc>
      </w:tr>
      <w:tr>
        <w:trPr>
          <w:cantSplit w:val="true"/>
        </w:trPr>
        <w:tc>
          <w:tcPr>
            <w:tcW w:w="4064" w:type="dxa"/>
            <w:tcBorders>
              <w:top w:val="single" w:sz="6" w:space="0" w:color="000000"/>
              <w:left w:val="single" w:sz="6" w:space="0" w:color="000000"/>
              <w:right w:val="single" w:sz="6" w:space="0" w:color="000000"/>
            </w:tcBorders>
            <w:vAlign w:val="bottom"/>
          </w:tcPr>
          <w:p>
            <w:pPr>
              <w:pStyle w:val="Normal"/>
              <w:rPr>
                <w:strike/>
                <w:sz w:val="18"/>
                <w:szCs w:val="18"/>
              </w:rPr>
            </w:pPr>
            <w:r>
              <w:rPr>
                <w:sz w:val="18"/>
                <w:szCs w:val="18"/>
                <w:lang w:val="en-US" w:eastAsia="en-US"/>
              </w:rPr>
              <w:t>Лаборатории</w:t>
            </w:r>
            <w:r>
              <w:rPr>
                <w:sz w:val="18"/>
                <w:szCs w:val="18"/>
                <w:lang w:val="en-US" w:eastAsia="en-US"/>
              </w:rPr>
              <w:t xml:space="preserve">   </w:t>
            </w:r>
            <w:r>
              <w:rPr>
                <w:sz w:val="18"/>
                <w:szCs w:val="18"/>
                <w:lang w:val="en-US" w:eastAsia="en-US"/>
              </w:rPr>
              <w:t xml:space="preserve"> </w:t>
            </w:r>
            <w:r>
              <w:rPr>
                <w:sz w:val="18"/>
                <w:szCs w:val="18"/>
              </w:rPr>
              <w:t>из них:</w:t>
            </w:r>
          </w:p>
        </w:tc>
        <w:tc>
          <w:tcPr>
            <w:tcW w:w="463" w:type="dxa"/>
            <w:tcBorders>
              <w:top w:val="single" w:sz="6" w:space="0" w:color="000000"/>
              <w:left w:val="single" w:sz="6" w:space="0" w:color="000000"/>
              <w:right w:val="single" w:sz="6" w:space="0" w:color="000000"/>
            </w:tcBorders>
            <w:vAlign w:val="center"/>
          </w:tcPr>
          <w:p>
            <w:pPr>
              <w:pStyle w:val="Normal"/>
              <w:snapToGrid w:val="false"/>
              <w:jc w:val="center"/>
              <w:rPr>
                <w:strike/>
                <w:sz w:val="18"/>
                <w:szCs w:val="18"/>
              </w:rPr>
            </w:pPr>
            <w:r>
              <w:rPr>
                <w:strike/>
                <w:sz w:val="18"/>
                <w:szCs w:val="18"/>
              </w:rPr>
            </w:r>
          </w:p>
        </w:tc>
        <w:tc>
          <w:tcPr>
            <w:tcW w:w="1157" w:type="dxa"/>
            <w:tcBorders>
              <w:top w:val="single" w:sz="6" w:space="0" w:color="000000"/>
              <w:left w:val="single" w:sz="6" w:space="0" w:color="000000"/>
              <w:right w:val="single" w:sz="6"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p>
        </w:tc>
        <w:tc>
          <w:tcPr>
            <w:tcW w:w="1200" w:type="dxa"/>
            <w:tcBorders>
              <w:top w:val="single" w:sz="6" w:space="0" w:color="000000"/>
              <w:left w:val="single" w:sz="6" w:space="0" w:color="000000"/>
              <w:right w:val="single" w:sz="6"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p>
        </w:tc>
        <w:tc>
          <w:tcPr>
            <w:tcW w:w="1200" w:type="dxa"/>
            <w:tcBorders>
              <w:top w:val="single" w:sz="6" w:space="0" w:color="000000"/>
              <w:left w:val="single" w:sz="6" w:space="0" w:color="000000"/>
              <w:right w:val="single" w:sz="6"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p>
        </w:tc>
        <w:tc>
          <w:tcPr>
            <w:tcW w:w="1041" w:type="dxa"/>
            <w:tcBorders>
              <w:top w:val="single" w:sz="6" w:space="0" w:color="000000"/>
              <w:left w:val="single" w:sz="6" w:space="0" w:color="000000"/>
              <w:right w:val="single" w:sz="6"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p>
        </w:tc>
        <w:tc>
          <w:tcPr>
            <w:tcW w:w="1120" w:type="dxa"/>
            <w:tcBorders>
              <w:top w:val="single" w:sz="6" w:space="0" w:color="000000"/>
              <w:left w:val="single" w:sz="6" w:space="0" w:color="000000"/>
              <w:right w:val="single" w:sz="6"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p>
        </w:tc>
        <w:tc>
          <w:tcPr>
            <w:tcW w:w="1200" w:type="dxa"/>
            <w:tcBorders>
              <w:top w:val="single" w:sz="6" w:space="0" w:color="000000"/>
              <w:left w:val="single" w:sz="6" w:space="0" w:color="000000"/>
              <w:right w:val="single" w:sz="6"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p>
        </w:tc>
        <w:tc>
          <w:tcPr>
            <w:tcW w:w="1199" w:type="dxa"/>
            <w:tcBorders>
              <w:top w:val="single" w:sz="6" w:space="0" w:color="000000"/>
              <w:left w:val="single" w:sz="6" w:space="0" w:color="000000"/>
              <w:right w:val="single" w:sz="6"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p>
        </w:tc>
        <w:tc>
          <w:tcPr>
            <w:tcW w:w="960" w:type="dxa"/>
            <w:tcBorders>
              <w:top w:val="single" w:sz="6" w:space="0" w:color="000000"/>
              <w:left w:val="single" w:sz="6" w:space="0" w:color="000000"/>
              <w:right w:val="single" w:sz="6"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p>
        </w:tc>
        <w:tc>
          <w:tcPr>
            <w:tcW w:w="1200" w:type="dxa"/>
            <w:tcBorders>
              <w:top w:val="single" w:sz="6" w:space="0" w:color="000000"/>
              <w:left w:val="single" w:sz="6" w:space="0" w:color="000000"/>
              <w:right w:val="single" w:sz="6"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p>
        </w:tc>
      </w:tr>
      <w:tr>
        <w:trPr>
          <w:cantSplit w:val="true"/>
        </w:trPr>
        <w:tc>
          <w:tcPr>
            <w:tcW w:w="4064" w:type="dxa"/>
            <w:tcBorders>
              <w:left w:val="single" w:sz="6" w:space="0" w:color="000000"/>
              <w:bottom w:val="single" w:sz="4" w:space="0" w:color="000000"/>
              <w:right w:val="single" w:sz="6" w:space="0" w:color="000000"/>
            </w:tcBorders>
            <w:vAlign w:val="bottom"/>
          </w:tcPr>
          <w:p>
            <w:pPr>
              <w:pStyle w:val="Normal"/>
              <w:ind w:left="356" w:hanging="0"/>
              <w:rPr>
                <w:sz w:val="18"/>
                <w:szCs w:val="18"/>
                <w:lang w:val="en-US" w:eastAsia="en-US"/>
              </w:rPr>
            </w:pPr>
            <w:r>
              <w:rPr>
                <w:sz w:val="18"/>
                <w:szCs w:val="18"/>
                <w:lang w:val="en-US" w:eastAsia="en-US"/>
              </w:rPr>
              <w:t>клинико-диагностическая</w:t>
            </w:r>
          </w:p>
        </w:tc>
        <w:tc>
          <w:tcPr>
            <w:tcW w:w="463" w:type="dxa"/>
            <w:tcBorders>
              <w:left w:val="single" w:sz="6" w:space="0" w:color="000000"/>
              <w:bottom w:val="single" w:sz="4" w:space="0" w:color="000000"/>
              <w:right w:val="single" w:sz="6" w:space="0" w:color="000000"/>
            </w:tcBorders>
            <w:vAlign w:val="center"/>
          </w:tcPr>
          <w:p>
            <w:pPr>
              <w:pStyle w:val="Normal"/>
              <w:jc w:val="center"/>
              <w:rPr>
                <w:sz w:val="18"/>
              </w:rPr>
            </w:pPr>
            <w:r>
              <w:rPr>
                <w:sz w:val="18"/>
              </w:rPr>
              <w:t>9</w:t>
            </w:r>
          </w:p>
        </w:tc>
        <w:tc>
          <w:tcPr>
            <w:tcW w:w="1157" w:type="dxa"/>
            <w:tcBorders>
              <w:left w:val="single" w:sz="6" w:space="0" w:color="000000"/>
              <w:bottom w:val="single" w:sz="4"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0827" w:name="Z1100_009_03"/>
            <w:bookmarkStart w:id="10828" w:name="Z1100_009_03"/>
            <w:bookmarkEnd w:id="10828"/>
          </w:p>
        </w:tc>
        <w:tc>
          <w:tcPr>
            <w:tcW w:w="1200" w:type="dxa"/>
            <w:tcBorders>
              <w:left w:val="single" w:sz="6" w:space="0" w:color="000000"/>
              <w:bottom w:val="single" w:sz="4"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0829" w:name="Z1100_009_04"/>
            <w:bookmarkStart w:id="10830" w:name="Z1100_009_04"/>
            <w:bookmarkEnd w:id="10830"/>
          </w:p>
        </w:tc>
        <w:tc>
          <w:tcPr>
            <w:tcW w:w="1200" w:type="dxa"/>
            <w:tcBorders>
              <w:left w:val="single" w:sz="6" w:space="0" w:color="000000"/>
              <w:bottom w:val="single" w:sz="4"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0831" w:name="Z1100_009_05"/>
            <w:bookmarkStart w:id="10832" w:name="Z1100_009_05"/>
            <w:bookmarkEnd w:id="10832"/>
          </w:p>
        </w:tc>
        <w:tc>
          <w:tcPr>
            <w:tcW w:w="1041" w:type="dxa"/>
            <w:tcBorders>
              <w:left w:val="single" w:sz="6" w:space="0" w:color="000000"/>
              <w:bottom w:val="single" w:sz="4"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0833" w:name="Z1100_009_06"/>
            <w:bookmarkStart w:id="10834" w:name="Z1100_009_06"/>
            <w:bookmarkEnd w:id="10834"/>
          </w:p>
        </w:tc>
        <w:tc>
          <w:tcPr>
            <w:tcW w:w="1120" w:type="dxa"/>
            <w:tcBorders>
              <w:left w:val="single" w:sz="6" w:space="0" w:color="000000"/>
              <w:bottom w:val="single" w:sz="4"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0835" w:name="Z1100_009_07"/>
            <w:bookmarkStart w:id="10836" w:name="Z1100_009_07"/>
            <w:bookmarkEnd w:id="10836"/>
          </w:p>
        </w:tc>
        <w:tc>
          <w:tcPr>
            <w:tcW w:w="1200" w:type="dxa"/>
            <w:tcBorders>
              <w:left w:val="single" w:sz="6" w:space="0" w:color="000000"/>
              <w:bottom w:val="single" w:sz="4"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0837" w:name="Z1100_009_08"/>
            <w:bookmarkStart w:id="10838" w:name="Z1100_009_08"/>
            <w:bookmarkEnd w:id="10838"/>
          </w:p>
        </w:tc>
        <w:tc>
          <w:tcPr>
            <w:tcW w:w="1199" w:type="dxa"/>
            <w:tcBorders>
              <w:left w:val="single" w:sz="6" w:space="0" w:color="000000"/>
              <w:bottom w:val="single" w:sz="4"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0839" w:name="Z1100_009_09"/>
            <w:bookmarkStart w:id="10840" w:name="Z1100_009_09"/>
            <w:bookmarkEnd w:id="10840"/>
          </w:p>
        </w:tc>
        <w:tc>
          <w:tcPr>
            <w:tcW w:w="960" w:type="dxa"/>
            <w:tcBorders>
              <w:left w:val="single" w:sz="6" w:space="0" w:color="000000"/>
              <w:bottom w:val="single" w:sz="4"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0841" w:name="Z1100_009_10"/>
            <w:bookmarkStart w:id="10842" w:name="Z1100_009_10"/>
            <w:bookmarkEnd w:id="10842"/>
          </w:p>
        </w:tc>
        <w:tc>
          <w:tcPr>
            <w:tcW w:w="1200" w:type="dxa"/>
            <w:tcBorders>
              <w:left w:val="single" w:sz="6" w:space="0" w:color="000000"/>
              <w:bottom w:val="single" w:sz="4"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0843" w:name="Z1100_009_11"/>
            <w:bookmarkStart w:id="10844" w:name="Z1100_009_11"/>
            <w:bookmarkEnd w:id="10844"/>
          </w:p>
        </w:tc>
      </w:tr>
      <w:tr>
        <w:trPr>
          <w:cantSplit w:val="true"/>
        </w:trPr>
        <w:tc>
          <w:tcPr>
            <w:tcW w:w="4064" w:type="dxa"/>
            <w:tcBorders>
              <w:top w:val="single" w:sz="4" w:space="0" w:color="000000"/>
              <w:left w:val="single" w:sz="6" w:space="0" w:color="000000"/>
              <w:bottom w:val="single" w:sz="6" w:space="0" w:color="000000"/>
              <w:right w:val="single" w:sz="6" w:space="0" w:color="000000"/>
            </w:tcBorders>
            <w:vAlign w:val="bottom"/>
          </w:tcPr>
          <w:p>
            <w:pPr>
              <w:pStyle w:val="Normal"/>
              <w:ind w:left="356" w:hanging="0"/>
              <w:rPr/>
            </w:pPr>
            <w:r>
              <w:rPr>
                <w:sz w:val="18"/>
                <w:szCs w:val="18"/>
                <w:lang w:val="en-US" w:eastAsia="en-US"/>
              </w:rPr>
              <w:t>микробиологическая  (бактериологическая)</w:t>
            </w:r>
          </w:p>
        </w:tc>
        <w:tc>
          <w:tcPr>
            <w:tcW w:w="463" w:type="dxa"/>
            <w:tcBorders>
              <w:top w:val="single" w:sz="4"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10</w:t>
            </w:r>
          </w:p>
        </w:tc>
        <w:tc>
          <w:tcPr>
            <w:tcW w:w="1157"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0845" w:name="Z1100_010_03"/>
            <w:bookmarkStart w:id="10846" w:name="Z1100_010_03"/>
            <w:bookmarkEnd w:id="10846"/>
          </w:p>
        </w:tc>
        <w:tc>
          <w:tcPr>
            <w:tcW w:w="1200"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0847" w:name="Z1100_010_04"/>
            <w:bookmarkStart w:id="10848" w:name="Z1100_010_04"/>
            <w:bookmarkEnd w:id="10848"/>
          </w:p>
        </w:tc>
        <w:tc>
          <w:tcPr>
            <w:tcW w:w="1200"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0849" w:name="Z1100_010_05"/>
            <w:bookmarkStart w:id="10850" w:name="Z1100_010_05"/>
            <w:bookmarkEnd w:id="10850"/>
          </w:p>
        </w:tc>
        <w:tc>
          <w:tcPr>
            <w:tcW w:w="1041"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0851" w:name="Z1100_010_06"/>
            <w:bookmarkStart w:id="10852" w:name="Z1100_010_06"/>
            <w:bookmarkEnd w:id="10852"/>
          </w:p>
        </w:tc>
        <w:tc>
          <w:tcPr>
            <w:tcW w:w="1120"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0853" w:name="Z1100_010_07"/>
            <w:bookmarkStart w:id="10854" w:name="Z1100_010_07"/>
            <w:bookmarkEnd w:id="10854"/>
          </w:p>
        </w:tc>
        <w:tc>
          <w:tcPr>
            <w:tcW w:w="1200"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0855" w:name="Z1100_010_08"/>
            <w:bookmarkStart w:id="10856" w:name="Z1100_010_08"/>
            <w:bookmarkEnd w:id="10856"/>
          </w:p>
        </w:tc>
        <w:tc>
          <w:tcPr>
            <w:tcW w:w="1199"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0857" w:name="Z1100_010_09"/>
            <w:bookmarkStart w:id="10858" w:name="Z1100_010_09"/>
            <w:bookmarkEnd w:id="10858"/>
          </w:p>
        </w:tc>
        <w:tc>
          <w:tcPr>
            <w:tcW w:w="960"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0859" w:name="Z1100_010_10"/>
            <w:bookmarkStart w:id="10860" w:name="Z1100_010_10"/>
            <w:bookmarkEnd w:id="10860"/>
          </w:p>
        </w:tc>
        <w:tc>
          <w:tcPr>
            <w:tcW w:w="1200"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0861" w:name="Z1100_010_11"/>
            <w:bookmarkStart w:id="10862" w:name="Z1100_010_11"/>
            <w:bookmarkEnd w:id="10862"/>
          </w:p>
        </w:tc>
      </w:tr>
      <w:tr>
        <w:trPr>
          <w:cantSplit w:val="true"/>
        </w:trPr>
        <w:tc>
          <w:tcPr>
            <w:tcW w:w="4064" w:type="dxa"/>
            <w:tcBorders>
              <w:top w:val="single" w:sz="6" w:space="0" w:color="000000"/>
              <w:left w:val="single" w:sz="6" w:space="0" w:color="000000"/>
              <w:bottom w:val="single" w:sz="6" w:space="0" w:color="000000"/>
              <w:right w:val="single" w:sz="6" w:space="0" w:color="000000"/>
            </w:tcBorders>
            <w:vAlign w:val="bottom"/>
          </w:tcPr>
          <w:p>
            <w:pPr>
              <w:pStyle w:val="Normal"/>
              <w:ind w:left="356" w:hanging="0"/>
              <w:rPr>
                <w:sz w:val="18"/>
                <w:szCs w:val="18"/>
              </w:rPr>
            </w:pPr>
            <w:r>
              <w:rPr>
                <w:sz w:val="18"/>
                <w:szCs w:val="18"/>
                <w:lang w:val="en-US" w:eastAsia="en-US"/>
              </w:rPr>
              <w:t>цитологическая</w:t>
            </w:r>
          </w:p>
        </w:tc>
        <w:tc>
          <w:tcPr>
            <w:tcW w:w="4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11</w:t>
            </w:r>
          </w:p>
        </w:tc>
        <w:tc>
          <w:tcPr>
            <w:tcW w:w="11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0863" w:name="Z1100_011_03"/>
            <w:bookmarkStart w:id="10864" w:name="Z1100_011_03"/>
            <w:bookmarkEnd w:id="10864"/>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0865" w:name="Z1100_011_04"/>
            <w:bookmarkStart w:id="10866" w:name="Z1100_011_04"/>
            <w:bookmarkEnd w:id="10866"/>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0867" w:name="Z1100_011_05"/>
            <w:bookmarkStart w:id="10868" w:name="Z1100_011_05"/>
            <w:bookmarkEnd w:id="10868"/>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0869" w:name="Z1100_011_06"/>
            <w:bookmarkStart w:id="10870" w:name="Z1100_011_06"/>
            <w:bookmarkEnd w:id="10870"/>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0871" w:name="Z1100_011_07"/>
            <w:bookmarkStart w:id="10872" w:name="Z1100_011_07"/>
            <w:bookmarkEnd w:id="10872"/>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0873" w:name="Z1100_011_08"/>
            <w:bookmarkStart w:id="10874" w:name="Z1100_011_08"/>
            <w:bookmarkEnd w:id="10874"/>
          </w:p>
        </w:tc>
        <w:tc>
          <w:tcPr>
            <w:tcW w:w="11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0875" w:name="Z1100_011_09"/>
            <w:bookmarkStart w:id="10876" w:name="Z1100_011_09"/>
            <w:bookmarkEnd w:id="10876"/>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0877" w:name="Z1100_011_10"/>
            <w:bookmarkStart w:id="10878" w:name="Z1100_011_10"/>
            <w:bookmarkEnd w:id="10878"/>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0879" w:name="Z1100_011_11"/>
            <w:bookmarkStart w:id="10880" w:name="Z1100_011_11"/>
            <w:bookmarkEnd w:id="10880"/>
          </w:p>
        </w:tc>
      </w:tr>
      <w:tr>
        <w:trPr>
          <w:cantSplit w:val="true"/>
        </w:trPr>
        <w:tc>
          <w:tcPr>
            <w:tcW w:w="4064" w:type="dxa"/>
            <w:tcBorders>
              <w:top w:val="single" w:sz="6" w:space="0" w:color="000000"/>
              <w:left w:val="single" w:sz="6" w:space="0" w:color="000000"/>
              <w:bottom w:val="single" w:sz="6" w:space="0" w:color="000000"/>
              <w:right w:val="single" w:sz="6" w:space="0" w:color="000000"/>
            </w:tcBorders>
            <w:vAlign w:val="bottom"/>
          </w:tcPr>
          <w:p>
            <w:pPr>
              <w:pStyle w:val="Normal"/>
              <w:rPr>
                <w:sz w:val="18"/>
                <w:szCs w:val="18"/>
              </w:rPr>
            </w:pPr>
            <w:r>
              <w:rPr>
                <w:sz w:val="18"/>
                <w:szCs w:val="18"/>
              </w:rPr>
              <w:t>Магнитно-резонансной томографии</w:t>
            </w:r>
          </w:p>
        </w:tc>
        <w:tc>
          <w:tcPr>
            <w:tcW w:w="4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12</w:t>
            </w:r>
          </w:p>
        </w:tc>
        <w:tc>
          <w:tcPr>
            <w:tcW w:w="11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0881" w:name="Z1100_012_03"/>
            <w:bookmarkStart w:id="10882" w:name="Z1100_012_03"/>
            <w:bookmarkEnd w:id="10882"/>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0883" w:name="Z1100_012_04"/>
            <w:bookmarkStart w:id="10884" w:name="Z1100_012_04"/>
            <w:bookmarkEnd w:id="10884"/>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0885" w:name="Z1100_012_05"/>
            <w:bookmarkStart w:id="10886" w:name="Z1100_012_05"/>
            <w:bookmarkEnd w:id="10886"/>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0887" w:name="Z1100_012_06"/>
            <w:bookmarkStart w:id="10888" w:name="Z1100_012_06"/>
            <w:bookmarkEnd w:id="10888"/>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0889" w:name="Z1100_012_07"/>
            <w:bookmarkStart w:id="10890" w:name="Z1100_012_07"/>
            <w:bookmarkEnd w:id="10890"/>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0891" w:name="Z1100_012_08"/>
            <w:bookmarkStart w:id="10892" w:name="Z1100_012_08"/>
            <w:bookmarkEnd w:id="10892"/>
          </w:p>
        </w:tc>
        <w:tc>
          <w:tcPr>
            <w:tcW w:w="11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0893" w:name="Z1100_012_09"/>
            <w:bookmarkStart w:id="10894" w:name="Z1100_012_09"/>
            <w:bookmarkEnd w:id="10894"/>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0895" w:name="Z1100_012_10"/>
            <w:bookmarkStart w:id="10896" w:name="Z1100_012_10"/>
            <w:bookmarkEnd w:id="10896"/>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0897" w:name="Z1100_012_11"/>
            <w:bookmarkStart w:id="10898" w:name="Z1100_012_11"/>
            <w:bookmarkEnd w:id="10898"/>
          </w:p>
        </w:tc>
      </w:tr>
      <w:tr>
        <w:trPr>
          <w:cantSplit w:val="true"/>
        </w:trPr>
        <w:tc>
          <w:tcPr>
            <w:tcW w:w="4064" w:type="dxa"/>
            <w:tcBorders>
              <w:top w:val="single" w:sz="6" w:space="0" w:color="000000"/>
              <w:left w:val="single" w:sz="6" w:space="0" w:color="000000"/>
              <w:bottom w:val="single" w:sz="6" w:space="0" w:color="000000"/>
              <w:right w:val="single" w:sz="6" w:space="0" w:color="000000"/>
            </w:tcBorders>
            <w:vAlign w:val="bottom"/>
          </w:tcPr>
          <w:p>
            <w:pPr>
              <w:pStyle w:val="Normal"/>
              <w:rPr>
                <w:sz w:val="18"/>
                <w:szCs w:val="18"/>
                <w:lang w:val="en-US" w:eastAsia="en-US"/>
              </w:rPr>
            </w:pPr>
            <w:r>
              <w:rPr>
                <w:sz w:val="18"/>
                <w:szCs w:val="18"/>
                <w:lang w:val="en-US" w:eastAsia="en-US"/>
              </w:rPr>
              <w:t>Отдел автоматизированной системы управления (АСУ), вычислительный центр</w:t>
            </w:r>
          </w:p>
        </w:tc>
        <w:tc>
          <w:tcPr>
            <w:tcW w:w="4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13</w:t>
            </w:r>
          </w:p>
        </w:tc>
        <w:tc>
          <w:tcPr>
            <w:tcW w:w="11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0899" w:name="Z1100_013_03"/>
            <w:bookmarkStart w:id="10900" w:name="Z1100_013_03"/>
            <w:bookmarkEnd w:id="10900"/>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0901" w:name="Z1100_013_04"/>
            <w:bookmarkStart w:id="10902" w:name="Z1100_013_04"/>
            <w:bookmarkEnd w:id="10902"/>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0903" w:name="Z1100_013_05"/>
            <w:bookmarkStart w:id="10904" w:name="Z1100_013_05"/>
            <w:bookmarkEnd w:id="10904"/>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0905" w:name="Z1100_013_06"/>
            <w:bookmarkStart w:id="10906" w:name="Z1100_013_06"/>
            <w:bookmarkEnd w:id="10906"/>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0907" w:name="Z1100_013_07"/>
            <w:bookmarkStart w:id="10908" w:name="Z1100_013_07"/>
            <w:bookmarkEnd w:id="10908"/>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0909" w:name="Z1100_013_08"/>
            <w:bookmarkStart w:id="10910" w:name="Z1100_013_08"/>
            <w:bookmarkEnd w:id="10910"/>
          </w:p>
        </w:tc>
        <w:tc>
          <w:tcPr>
            <w:tcW w:w="11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0911" w:name="Z1100_013_09"/>
            <w:bookmarkStart w:id="10912" w:name="Z1100_013_09"/>
            <w:bookmarkEnd w:id="10912"/>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0913" w:name="Z1100_013_10"/>
            <w:bookmarkStart w:id="10914" w:name="Z1100_013_10"/>
            <w:bookmarkEnd w:id="10914"/>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0915" w:name="Z1100_013_11"/>
            <w:bookmarkStart w:id="10916" w:name="Z1100_013_11"/>
            <w:bookmarkEnd w:id="10916"/>
          </w:p>
        </w:tc>
      </w:tr>
      <w:tr>
        <w:trPr>
          <w:cantSplit w:val="true"/>
        </w:trPr>
        <w:tc>
          <w:tcPr>
            <w:tcW w:w="4064" w:type="dxa"/>
            <w:tcBorders>
              <w:top w:val="single" w:sz="6" w:space="0" w:color="000000"/>
              <w:left w:val="single" w:sz="6" w:space="0" w:color="000000"/>
              <w:bottom w:val="single" w:sz="6" w:space="0" w:color="000000"/>
              <w:right w:val="single" w:sz="6" w:space="0" w:color="000000"/>
            </w:tcBorders>
            <w:vAlign w:val="bottom"/>
          </w:tcPr>
          <w:p>
            <w:pPr>
              <w:pStyle w:val="Normal"/>
              <w:rPr>
                <w:sz w:val="18"/>
                <w:szCs w:val="18"/>
                <w:lang w:val="en-US" w:eastAsia="en-US"/>
              </w:rPr>
            </w:pPr>
            <w:r>
              <w:rPr>
                <w:sz w:val="18"/>
                <w:szCs w:val="18"/>
                <w:lang w:val="en-US" w:eastAsia="en-US"/>
              </w:rPr>
              <w:t>Паллиативной медицинской помощи</w:t>
            </w:r>
          </w:p>
        </w:tc>
        <w:tc>
          <w:tcPr>
            <w:tcW w:w="4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14</w:t>
            </w:r>
          </w:p>
        </w:tc>
        <w:tc>
          <w:tcPr>
            <w:tcW w:w="11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0917" w:name="Z1100_014_03"/>
            <w:bookmarkStart w:id="10918" w:name="Z1100_014_03"/>
            <w:bookmarkEnd w:id="10918"/>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0919" w:name="Z1100_014_04"/>
            <w:bookmarkStart w:id="10920" w:name="Z1100_014_04"/>
            <w:bookmarkEnd w:id="10920"/>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0921" w:name="Z1100_014_05"/>
            <w:bookmarkStart w:id="10922" w:name="Z1100_014_05"/>
            <w:bookmarkEnd w:id="10922"/>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0923" w:name="Z1100_014_06"/>
            <w:bookmarkStart w:id="10924" w:name="Z1100_014_06"/>
            <w:bookmarkEnd w:id="10924"/>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0925" w:name="Z1100_014_07"/>
            <w:bookmarkStart w:id="10926" w:name="Z1100_014_07"/>
            <w:bookmarkEnd w:id="10926"/>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0927" w:name="Z1100_014_08"/>
            <w:bookmarkStart w:id="10928" w:name="Z1100_014_08"/>
            <w:bookmarkEnd w:id="10928"/>
          </w:p>
        </w:tc>
        <w:tc>
          <w:tcPr>
            <w:tcW w:w="11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0929" w:name="Z1100_014_09"/>
            <w:bookmarkStart w:id="10930" w:name="Z1100_014_09"/>
            <w:bookmarkEnd w:id="10930"/>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0931" w:name="Z1100_014_10"/>
            <w:bookmarkStart w:id="10932" w:name="Z1100_014_10"/>
            <w:bookmarkEnd w:id="10932"/>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0933" w:name="Z1100_014_11"/>
            <w:bookmarkStart w:id="10934" w:name="Z1100_014_11"/>
            <w:bookmarkEnd w:id="10934"/>
          </w:p>
        </w:tc>
      </w:tr>
      <w:tr>
        <w:trPr>
          <w:cantSplit w:val="true"/>
        </w:trPr>
        <w:tc>
          <w:tcPr>
            <w:tcW w:w="4064" w:type="dxa"/>
            <w:tcBorders>
              <w:top w:val="single" w:sz="6" w:space="0" w:color="000000"/>
              <w:left w:val="single" w:sz="6" w:space="0" w:color="000000"/>
              <w:bottom w:val="single" w:sz="6" w:space="0" w:color="000000"/>
              <w:right w:val="single" w:sz="6" w:space="0" w:color="000000"/>
            </w:tcBorders>
            <w:vAlign w:val="bottom"/>
          </w:tcPr>
          <w:p>
            <w:pPr>
              <w:pStyle w:val="Normal"/>
              <w:rPr>
                <w:sz w:val="18"/>
                <w:szCs w:val="18"/>
                <w:lang w:val="en-US" w:eastAsia="en-US"/>
              </w:rPr>
            </w:pPr>
            <w:r>
              <w:rPr>
                <w:sz w:val="18"/>
                <w:szCs w:val="18"/>
                <w:lang w:val="en-US" w:eastAsia="en-US"/>
              </w:rPr>
              <w:t xml:space="preserve">       </w:t>
            </w:r>
            <w:r>
              <w:rPr>
                <w:sz w:val="18"/>
                <w:szCs w:val="18"/>
                <w:lang w:val="en-US" w:eastAsia="en-US"/>
              </w:rPr>
              <w:t xml:space="preserve">из них: для детей    </w:t>
            </w:r>
          </w:p>
        </w:tc>
        <w:tc>
          <w:tcPr>
            <w:tcW w:w="463" w:type="dxa"/>
            <w:tcBorders>
              <w:top w:val="single" w:sz="6" w:space="0" w:color="000000"/>
              <w:left w:val="single" w:sz="6" w:space="0" w:color="000000"/>
              <w:bottom w:val="single" w:sz="6" w:space="0" w:color="000000"/>
              <w:right w:val="single" w:sz="6" w:space="0" w:color="000000"/>
            </w:tcBorders>
            <w:vAlign w:val="center"/>
          </w:tcPr>
          <w:p>
            <w:pPr>
              <w:pStyle w:val="Normal"/>
              <w:ind w:left="-108" w:right="-5" w:hanging="0"/>
              <w:jc w:val="center"/>
              <w:rPr>
                <w:sz w:val="18"/>
              </w:rPr>
            </w:pPr>
            <w:r>
              <w:rPr>
                <w:sz w:val="18"/>
              </w:rPr>
              <w:t>14.1</w:t>
            </w:r>
          </w:p>
        </w:tc>
        <w:tc>
          <w:tcPr>
            <w:tcW w:w="11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0935" w:name="Z1100_141_03"/>
            <w:bookmarkStart w:id="10936" w:name="Z1100_141_03"/>
            <w:bookmarkEnd w:id="10936"/>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0937" w:name="Z1100_141_04"/>
            <w:bookmarkStart w:id="10938" w:name="Z1100_141_04"/>
            <w:bookmarkEnd w:id="10938"/>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0939" w:name="Z1100_141_05"/>
            <w:bookmarkStart w:id="10940" w:name="Z1100_141_05"/>
            <w:bookmarkEnd w:id="10940"/>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0941" w:name="Z1100_141_06"/>
            <w:bookmarkStart w:id="10942" w:name="Z1100_141_06"/>
            <w:bookmarkEnd w:id="10942"/>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0943" w:name="Z1100_141_07"/>
            <w:bookmarkStart w:id="10944" w:name="Z1100_141_07"/>
            <w:bookmarkEnd w:id="10944"/>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0945" w:name="Z1100_141_08"/>
            <w:bookmarkStart w:id="10946" w:name="Z1100_141_08"/>
            <w:bookmarkEnd w:id="10946"/>
          </w:p>
        </w:tc>
        <w:tc>
          <w:tcPr>
            <w:tcW w:w="11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0947" w:name="Z1100_141_09"/>
            <w:bookmarkStart w:id="10948" w:name="Z1100_141_09"/>
            <w:bookmarkEnd w:id="10948"/>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0949" w:name="Z1100_141_10"/>
            <w:bookmarkStart w:id="10950" w:name="Z1100_141_10"/>
            <w:bookmarkEnd w:id="10950"/>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0951" w:name="Z1100_141_11"/>
            <w:bookmarkStart w:id="10952" w:name="Z1100_141_11"/>
            <w:bookmarkEnd w:id="10952"/>
          </w:p>
        </w:tc>
      </w:tr>
      <w:tr>
        <w:trPr>
          <w:cantSplit w:val="true"/>
        </w:trPr>
        <w:tc>
          <w:tcPr>
            <w:tcW w:w="4064" w:type="dxa"/>
            <w:tcBorders>
              <w:top w:val="single" w:sz="6" w:space="0" w:color="000000"/>
              <w:left w:val="single" w:sz="6" w:space="0" w:color="000000"/>
              <w:bottom w:val="single" w:sz="6" w:space="0" w:color="000000"/>
              <w:right w:val="single" w:sz="6" w:space="0" w:color="000000"/>
            </w:tcBorders>
            <w:vAlign w:val="center"/>
          </w:tcPr>
          <w:p>
            <w:pPr>
              <w:pStyle w:val="Normal"/>
              <w:rPr>
                <w:sz w:val="18"/>
                <w:szCs w:val="18"/>
                <w:lang w:val="en-US" w:eastAsia="en-US"/>
              </w:rPr>
            </w:pPr>
            <w:r>
              <w:rPr>
                <w:sz w:val="18"/>
                <w:szCs w:val="18"/>
                <w:lang w:val="en-US" w:eastAsia="en-US"/>
              </w:rPr>
              <w:t>Патолого-анатомические</w:t>
            </w:r>
          </w:p>
        </w:tc>
        <w:tc>
          <w:tcPr>
            <w:tcW w:w="4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15</w:t>
            </w:r>
          </w:p>
        </w:tc>
        <w:tc>
          <w:tcPr>
            <w:tcW w:w="11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0953" w:name="Z1100_015_03"/>
            <w:bookmarkStart w:id="10954" w:name="Z1100_015_03"/>
            <w:bookmarkEnd w:id="10954"/>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0955" w:name="Z1100_015_04"/>
            <w:bookmarkStart w:id="10956" w:name="Z1100_015_04"/>
            <w:bookmarkEnd w:id="10956"/>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0957" w:name="Z1100_015_05"/>
            <w:bookmarkStart w:id="10958" w:name="Z1100_015_05"/>
            <w:bookmarkEnd w:id="10958"/>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0959" w:name="Z1100_015_06"/>
            <w:bookmarkStart w:id="10960" w:name="Z1100_015_06"/>
            <w:bookmarkEnd w:id="10960"/>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0961" w:name="Z1100_015_07"/>
            <w:bookmarkStart w:id="10962" w:name="Z1100_015_07"/>
            <w:bookmarkEnd w:id="10962"/>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0963" w:name="Z1100_015_08"/>
            <w:bookmarkStart w:id="10964" w:name="Z1100_015_08"/>
            <w:bookmarkEnd w:id="10964"/>
          </w:p>
        </w:tc>
        <w:tc>
          <w:tcPr>
            <w:tcW w:w="11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0965" w:name="Z1100_015_09"/>
            <w:bookmarkStart w:id="10966" w:name="Z1100_015_09"/>
            <w:bookmarkEnd w:id="10966"/>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0967" w:name="Z1100_015_10"/>
            <w:bookmarkStart w:id="10968" w:name="Z1100_015_10"/>
            <w:bookmarkEnd w:id="10968"/>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0969" w:name="Z1100_015_11"/>
            <w:bookmarkStart w:id="10970" w:name="Z1100_015_11"/>
            <w:bookmarkEnd w:id="10970"/>
          </w:p>
        </w:tc>
      </w:tr>
      <w:tr>
        <w:trPr>
          <w:cantSplit w:val="true"/>
        </w:trPr>
        <w:tc>
          <w:tcPr>
            <w:tcW w:w="4064" w:type="dxa"/>
            <w:tcBorders>
              <w:top w:val="single" w:sz="6" w:space="0" w:color="000000"/>
              <w:left w:val="single" w:sz="6" w:space="0" w:color="000000"/>
              <w:bottom w:val="single" w:sz="6" w:space="0" w:color="000000"/>
              <w:right w:val="single" w:sz="6" w:space="0" w:color="000000"/>
            </w:tcBorders>
            <w:vAlign w:val="bottom"/>
          </w:tcPr>
          <w:p>
            <w:pPr>
              <w:pStyle w:val="Normal"/>
              <w:rPr/>
            </w:pPr>
            <w:r>
              <w:rPr>
                <w:sz w:val="18"/>
                <w:szCs w:val="18"/>
                <w:lang w:val="en-US" w:eastAsia="en-US"/>
              </w:rPr>
              <w:t xml:space="preserve">Отделения (пункты, кабинеты) неотложной медицинской помощи, оказывающих медицинскую помощь в амбулаторных условиях: </w:t>
              <w:br/>
              <w:t xml:space="preserve">  </w:t>
            </w:r>
            <w:r>
              <w:rPr>
                <w:sz w:val="18"/>
                <w:szCs w:val="18"/>
              </w:rPr>
              <w:t>взрослому населению</w:t>
            </w:r>
          </w:p>
        </w:tc>
        <w:tc>
          <w:tcPr>
            <w:tcW w:w="4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16</w:t>
            </w:r>
          </w:p>
        </w:tc>
        <w:tc>
          <w:tcPr>
            <w:tcW w:w="11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0971" w:name="Z1100_016_03"/>
            <w:bookmarkStart w:id="10972" w:name="Z1100_016_03"/>
            <w:bookmarkEnd w:id="10972"/>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0973" w:name="Z1100_016_04"/>
            <w:bookmarkStart w:id="10974" w:name="Z1100_016_04"/>
            <w:bookmarkEnd w:id="10974"/>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0975" w:name="Z1100_016_05"/>
            <w:bookmarkStart w:id="10976" w:name="Z1100_016_05"/>
            <w:bookmarkEnd w:id="10976"/>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0977" w:name="Z1100_016_06"/>
            <w:bookmarkStart w:id="10978" w:name="Z1100_016_06"/>
            <w:bookmarkEnd w:id="10978"/>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0979" w:name="Z1100_016_07"/>
            <w:bookmarkStart w:id="10980" w:name="Z1100_016_07"/>
            <w:bookmarkEnd w:id="10980"/>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0981" w:name="Z1100_016_08"/>
            <w:bookmarkStart w:id="10982" w:name="Z1100_016_08"/>
            <w:bookmarkEnd w:id="10982"/>
          </w:p>
        </w:tc>
        <w:tc>
          <w:tcPr>
            <w:tcW w:w="11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0983" w:name="Z1100_016_09"/>
            <w:bookmarkStart w:id="10984" w:name="Z1100_016_09"/>
            <w:bookmarkEnd w:id="10984"/>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0985" w:name="Z1100_016_10"/>
            <w:bookmarkStart w:id="10986" w:name="Z1100_016_10"/>
            <w:bookmarkEnd w:id="10986"/>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0987" w:name="Z1100_016_11"/>
            <w:bookmarkStart w:id="10988" w:name="Z1100_016_11"/>
            <w:bookmarkEnd w:id="10988"/>
          </w:p>
        </w:tc>
      </w:tr>
      <w:tr>
        <w:trPr>
          <w:cantSplit w:val="true"/>
        </w:trPr>
        <w:tc>
          <w:tcPr>
            <w:tcW w:w="4064" w:type="dxa"/>
            <w:tcBorders>
              <w:top w:val="single" w:sz="6" w:space="0" w:color="000000"/>
              <w:left w:val="single" w:sz="6" w:space="0" w:color="000000"/>
              <w:bottom w:val="single" w:sz="6" w:space="0" w:color="000000"/>
              <w:right w:val="single" w:sz="6" w:space="0" w:color="000000"/>
            </w:tcBorders>
            <w:vAlign w:val="bottom"/>
          </w:tcPr>
          <w:p>
            <w:pPr>
              <w:pStyle w:val="Normal"/>
              <w:rPr>
                <w:sz w:val="18"/>
                <w:szCs w:val="18"/>
              </w:rPr>
            </w:pPr>
            <w:r>
              <w:rPr>
                <w:sz w:val="18"/>
                <w:szCs w:val="18"/>
              </w:rPr>
              <w:t xml:space="preserve">  </w:t>
            </w:r>
            <w:r>
              <w:rPr>
                <w:sz w:val="18"/>
                <w:szCs w:val="18"/>
              </w:rPr>
              <w:t>детскому населению</w:t>
            </w:r>
          </w:p>
        </w:tc>
        <w:tc>
          <w:tcPr>
            <w:tcW w:w="4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17</w:t>
            </w:r>
          </w:p>
        </w:tc>
        <w:tc>
          <w:tcPr>
            <w:tcW w:w="11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0989" w:name="Z1100_017_03"/>
            <w:bookmarkStart w:id="10990" w:name="Z1100_017_03"/>
            <w:bookmarkEnd w:id="10990"/>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0991" w:name="Z1100_017_04"/>
            <w:bookmarkStart w:id="10992" w:name="Z1100_017_04"/>
            <w:bookmarkEnd w:id="10992"/>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0993" w:name="Z1100_017_05"/>
            <w:bookmarkStart w:id="10994" w:name="Z1100_017_05"/>
            <w:bookmarkEnd w:id="10994"/>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0995" w:name="Z1100_017_06"/>
            <w:bookmarkStart w:id="10996" w:name="Z1100_017_06"/>
            <w:bookmarkEnd w:id="10996"/>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0997" w:name="Z1100_017_07"/>
            <w:bookmarkStart w:id="10998" w:name="Z1100_017_07"/>
            <w:bookmarkEnd w:id="10998"/>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0999" w:name="Z1100_017_08"/>
            <w:bookmarkStart w:id="11000" w:name="Z1100_017_08"/>
            <w:bookmarkEnd w:id="11000"/>
          </w:p>
        </w:tc>
        <w:tc>
          <w:tcPr>
            <w:tcW w:w="11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1001" w:name="Z1100_017_09"/>
            <w:bookmarkStart w:id="11002" w:name="Z1100_017_09"/>
            <w:bookmarkEnd w:id="11002"/>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1003" w:name="Z1100_017_10"/>
            <w:bookmarkStart w:id="11004" w:name="Z1100_017_10"/>
            <w:bookmarkEnd w:id="11004"/>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1005" w:name="Z1100_017_11"/>
            <w:bookmarkStart w:id="11006" w:name="Z1100_017_11"/>
            <w:bookmarkEnd w:id="11006"/>
          </w:p>
        </w:tc>
      </w:tr>
      <w:tr>
        <w:trPr>
          <w:cantSplit w:val="true"/>
        </w:trPr>
        <w:tc>
          <w:tcPr>
            <w:tcW w:w="4064" w:type="dxa"/>
            <w:tcBorders>
              <w:top w:val="single" w:sz="6" w:space="0" w:color="000000"/>
              <w:left w:val="single" w:sz="6" w:space="0" w:color="000000"/>
              <w:bottom w:val="single" w:sz="6" w:space="0" w:color="000000"/>
              <w:right w:val="single" w:sz="6" w:space="0" w:color="000000"/>
            </w:tcBorders>
            <w:vAlign w:val="bottom"/>
          </w:tcPr>
          <w:p>
            <w:pPr>
              <w:pStyle w:val="Normal"/>
              <w:rPr>
                <w:sz w:val="18"/>
                <w:szCs w:val="18"/>
              </w:rPr>
            </w:pPr>
            <w:r>
              <w:rPr>
                <w:sz w:val="18"/>
                <w:szCs w:val="18"/>
                <w:lang w:val="en-US" w:eastAsia="en-US"/>
              </w:rPr>
              <w:t>Радиологические</w:t>
            </w:r>
          </w:p>
        </w:tc>
        <w:tc>
          <w:tcPr>
            <w:tcW w:w="4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18</w:t>
            </w:r>
          </w:p>
        </w:tc>
        <w:tc>
          <w:tcPr>
            <w:tcW w:w="11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1007" w:name="Z1100_018_03"/>
            <w:bookmarkStart w:id="11008" w:name="Z1100_018_03"/>
            <w:bookmarkEnd w:id="11008"/>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1009" w:name="Z1100_018_04"/>
            <w:bookmarkStart w:id="11010" w:name="Z1100_018_04"/>
            <w:bookmarkEnd w:id="11010"/>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1011" w:name="Z1100_018_05"/>
            <w:bookmarkStart w:id="11012" w:name="Z1100_018_05"/>
            <w:bookmarkEnd w:id="11012"/>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1013" w:name="Z1100_018_06"/>
            <w:bookmarkStart w:id="11014" w:name="Z1100_018_06"/>
            <w:bookmarkEnd w:id="11014"/>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1015" w:name="Z1100_018_07"/>
            <w:bookmarkStart w:id="11016" w:name="Z1100_018_07"/>
            <w:bookmarkEnd w:id="11016"/>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1017" w:name="Z1100_018_08"/>
            <w:bookmarkStart w:id="11018" w:name="Z1100_018_08"/>
            <w:bookmarkEnd w:id="11018"/>
          </w:p>
        </w:tc>
        <w:tc>
          <w:tcPr>
            <w:tcW w:w="11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1019" w:name="Z1100_018_09"/>
            <w:bookmarkStart w:id="11020" w:name="Z1100_018_09"/>
            <w:bookmarkEnd w:id="11020"/>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1021" w:name="Z1100_018_10"/>
            <w:bookmarkStart w:id="11022" w:name="Z1100_018_10"/>
            <w:bookmarkEnd w:id="11022"/>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1023" w:name="Z1100_018_11"/>
            <w:bookmarkStart w:id="11024" w:name="Z1100_018_11"/>
            <w:bookmarkEnd w:id="11024"/>
          </w:p>
        </w:tc>
      </w:tr>
      <w:tr>
        <w:trPr>
          <w:cantSplit w:val="true"/>
        </w:trPr>
        <w:tc>
          <w:tcPr>
            <w:tcW w:w="4064" w:type="dxa"/>
            <w:tcBorders>
              <w:top w:val="single" w:sz="6" w:space="0" w:color="000000"/>
              <w:left w:val="single" w:sz="6" w:space="0" w:color="000000"/>
              <w:bottom w:val="single" w:sz="6" w:space="0" w:color="000000"/>
              <w:right w:val="single" w:sz="6" w:space="0" w:color="000000"/>
            </w:tcBorders>
            <w:vAlign w:val="bottom"/>
          </w:tcPr>
          <w:p>
            <w:pPr>
              <w:pStyle w:val="Normal"/>
              <w:rPr>
                <w:sz w:val="18"/>
                <w:szCs w:val="18"/>
              </w:rPr>
            </w:pPr>
            <w:r>
              <w:rPr>
                <w:sz w:val="18"/>
                <w:szCs w:val="18"/>
                <w:lang w:val="en-US" w:eastAsia="en-US"/>
              </w:rPr>
              <w:t>Рентгенологические</w:t>
            </w:r>
          </w:p>
        </w:tc>
        <w:tc>
          <w:tcPr>
            <w:tcW w:w="4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19</w:t>
            </w:r>
          </w:p>
        </w:tc>
        <w:tc>
          <w:tcPr>
            <w:tcW w:w="11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1025" w:name="Z1100_019_03"/>
            <w:bookmarkStart w:id="11026" w:name="Z1100_019_03"/>
            <w:bookmarkEnd w:id="11026"/>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1027" w:name="Z1100_019_04"/>
            <w:bookmarkStart w:id="11028" w:name="Z1100_019_04"/>
            <w:bookmarkEnd w:id="11028"/>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1029" w:name="Z1100_019_05"/>
            <w:bookmarkStart w:id="11030" w:name="Z1100_019_05"/>
            <w:bookmarkEnd w:id="11030"/>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1031" w:name="Z1100_019_06"/>
            <w:bookmarkStart w:id="11032" w:name="Z1100_019_06"/>
            <w:bookmarkEnd w:id="11032"/>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1033" w:name="Z1100_019_07"/>
            <w:bookmarkStart w:id="11034" w:name="Z1100_019_07"/>
            <w:bookmarkEnd w:id="11034"/>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1035" w:name="Z1100_019_08"/>
            <w:bookmarkStart w:id="11036" w:name="Z1100_019_08"/>
            <w:bookmarkEnd w:id="11036"/>
          </w:p>
        </w:tc>
        <w:tc>
          <w:tcPr>
            <w:tcW w:w="11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1037" w:name="Z1100_019_09"/>
            <w:bookmarkStart w:id="11038" w:name="Z1100_019_09"/>
            <w:bookmarkEnd w:id="11038"/>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1039" w:name="Z1100_019_10"/>
            <w:bookmarkStart w:id="11040" w:name="Z1100_019_10"/>
            <w:bookmarkEnd w:id="11040"/>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1041" w:name="Z1100_019_11"/>
            <w:bookmarkStart w:id="11042" w:name="Z1100_019_11"/>
            <w:bookmarkEnd w:id="11042"/>
          </w:p>
        </w:tc>
      </w:tr>
      <w:tr>
        <w:trPr>
          <w:cantSplit w:val="true"/>
        </w:trPr>
        <w:tc>
          <w:tcPr>
            <w:tcW w:w="4064" w:type="dxa"/>
            <w:tcBorders>
              <w:top w:val="single" w:sz="6" w:space="0" w:color="000000"/>
              <w:left w:val="single" w:sz="6" w:space="0" w:color="000000"/>
              <w:bottom w:val="single" w:sz="6" w:space="0" w:color="000000"/>
              <w:right w:val="single" w:sz="6" w:space="0" w:color="000000"/>
            </w:tcBorders>
            <w:vAlign w:val="bottom"/>
          </w:tcPr>
          <w:p>
            <w:pPr>
              <w:pStyle w:val="Normal"/>
              <w:rPr>
                <w:sz w:val="18"/>
                <w:szCs w:val="18"/>
              </w:rPr>
            </w:pPr>
            <w:r>
              <w:rPr>
                <w:sz w:val="18"/>
                <w:szCs w:val="18"/>
              </w:rPr>
              <w:t xml:space="preserve">Ультразвуковой диагностики </w:t>
            </w:r>
          </w:p>
        </w:tc>
        <w:tc>
          <w:tcPr>
            <w:tcW w:w="4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20</w:t>
            </w:r>
          </w:p>
        </w:tc>
        <w:tc>
          <w:tcPr>
            <w:tcW w:w="11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1043" w:name="Z1100_020_03"/>
            <w:bookmarkStart w:id="11044" w:name="Z1100_020_03"/>
            <w:bookmarkEnd w:id="11044"/>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1045" w:name="Z1100_020_04"/>
            <w:bookmarkStart w:id="11046" w:name="Z1100_020_04"/>
            <w:bookmarkEnd w:id="11046"/>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1047" w:name="Z1100_020_05"/>
            <w:bookmarkStart w:id="11048" w:name="Z1100_020_05"/>
            <w:bookmarkEnd w:id="11048"/>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1049" w:name="Z1100_020_06"/>
            <w:bookmarkStart w:id="11050" w:name="Z1100_020_06"/>
            <w:bookmarkEnd w:id="11050"/>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1051" w:name="Z1100_020_07"/>
            <w:bookmarkStart w:id="11052" w:name="Z1100_020_07"/>
            <w:bookmarkEnd w:id="11052"/>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1053" w:name="Z1100_020_08"/>
            <w:bookmarkStart w:id="11054" w:name="Z1100_020_08"/>
            <w:bookmarkEnd w:id="11054"/>
          </w:p>
        </w:tc>
        <w:tc>
          <w:tcPr>
            <w:tcW w:w="11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1055" w:name="Z1100_020_09"/>
            <w:bookmarkStart w:id="11056" w:name="Z1100_020_09"/>
            <w:bookmarkEnd w:id="11056"/>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1057" w:name="Z1100_020_10"/>
            <w:bookmarkStart w:id="11058" w:name="Z1100_020_10"/>
            <w:bookmarkEnd w:id="11058"/>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1059" w:name="Z1100_020_11"/>
            <w:bookmarkStart w:id="11060" w:name="Z1100_020_11"/>
            <w:bookmarkEnd w:id="11060"/>
          </w:p>
        </w:tc>
      </w:tr>
      <w:tr>
        <w:trPr>
          <w:cantSplit w:val="true"/>
        </w:trPr>
        <w:tc>
          <w:tcPr>
            <w:tcW w:w="4064" w:type="dxa"/>
            <w:tcBorders>
              <w:top w:val="single" w:sz="6" w:space="0" w:color="000000"/>
              <w:left w:val="single" w:sz="6" w:space="0" w:color="000000"/>
              <w:bottom w:val="single" w:sz="6" w:space="0" w:color="000000"/>
              <w:right w:val="single" w:sz="6" w:space="0" w:color="000000"/>
            </w:tcBorders>
            <w:vAlign w:val="bottom"/>
          </w:tcPr>
          <w:p>
            <w:pPr>
              <w:pStyle w:val="Normal"/>
              <w:rPr>
                <w:sz w:val="18"/>
                <w:szCs w:val="18"/>
              </w:rPr>
            </w:pPr>
            <w:r>
              <w:rPr>
                <w:sz w:val="18"/>
                <w:szCs w:val="18"/>
              </w:rPr>
              <w:t>Физиотерапевтические</w:t>
            </w:r>
          </w:p>
        </w:tc>
        <w:tc>
          <w:tcPr>
            <w:tcW w:w="4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21</w:t>
            </w:r>
          </w:p>
        </w:tc>
        <w:tc>
          <w:tcPr>
            <w:tcW w:w="11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1061" w:name="Z1100_021_03"/>
            <w:bookmarkStart w:id="11062" w:name="Z1100_021_03"/>
            <w:bookmarkEnd w:id="11062"/>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1063" w:name="Z1100_021_04"/>
            <w:bookmarkStart w:id="11064" w:name="Z1100_021_04"/>
            <w:bookmarkEnd w:id="11064"/>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1065" w:name="Z1100_021_05"/>
            <w:bookmarkStart w:id="11066" w:name="Z1100_021_05"/>
            <w:bookmarkEnd w:id="11066"/>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1067" w:name="Z1100_021_06"/>
            <w:bookmarkStart w:id="11068" w:name="Z1100_021_06"/>
            <w:bookmarkEnd w:id="11068"/>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1069" w:name="Z1100_021_07"/>
            <w:bookmarkStart w:id="11070" w:name="Z1100_021_07"/>
            <w:bookmarkEnd w:id="11070"/>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1071" w:name="Z1100_021_08"/>
            <w:bookmarkStart w:id="11072" w:name="Z1100_021_08"/>
            <w:bookmarkEnd w:id="11072"/>
          </w:p>
        </w:tc>
        <w:tc>
          <w:tcPr>
            <w:tcW w:w="11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1073" w:name="Z1100_021_09"/>
            <w:bookmarkStart w:id="11074" w:name="Z1100_021_09"/>
            <w:bookmarkEnd w:id="11074"/>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1075" w:name="Z1100_021_10"/>
            <w:bookmarkStart w:id="11076" w:name="Z1100_021_10"/>
            <w:bookmarkEnd w:id="11076"/>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1077" w:name="Z1100_021_11"/>
            <w:bookmarkStart w:id="11078" w:name="Z1100_021_11"/>
            <w:bookmarkEnd w:id="11078"/>
          </w:p>
        </w:tc>
      </w:tr>
      <w:tr>
        <w:trPr>
          <w:cantSplit w:val="true"/>
        </w:trPr>
        <w:tc>
          <w:tcPr>
            <w:tcW w:w="4064" w:type="dxa"/>
            <w:tcBorders>
              <w:top w:val="single" w:sz="6" w:space="0" w:color="000000"/>
              <w:left w:val="single" w:sz="6" w:space="0" w:color="000000"/>
              <w:bottom w:val="single" w:sz="6" w:space="0" w:color="000000"/>
              <w:right w:val="single" w:sz="6" w:space="0" w:color="000000"/>
            </w:tcBorders>
            <w:vAlign w:val="bottom"/>
          </w:tcPr>
          <w:p>
            <w:pPr>
              <w:pStyle w:val="Normal"/>
              <w:rPr>
                <w:sz w:val="18"/>
                <w:szCs w:val="18"/>
              </w:rPr>
            </w:pPr>
            <w:r>
              <w:rPr>
                <w:sz w:val="18"/>
                <w:szCs w:val="18"/>
                <w:lang w:val="en-US" w:eastAsia="en-US"/>
              </w:rPr>
              <w:t>Флюорографические</w:t>
            </w:r>
          </w:p>
        </w:tc>
        <w:tc>
          <w:tcPr>
            <w:tcW w:w="4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22</w:t>
            </w:r>
          </w:p>
        </w:tc>
        <w:tc>
          <w:tcPr>
            <w:tcW w:w="11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1079" w:name="Z1100_022_03"/>
            <w:bookmarkStart w:id="11080" w:name="Z1100_022_03"/>
            <w:bookmarkEnd w:id="11080"/>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1081" w:name="Z1100_022_04"/>
            <w:bookmarkStart w:id="11082" w:name="Z1100_022_04"/>
            <w:bookmarkEnd w:id="11082"/>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1083" w:name="Z1100_022_05"/>
            <w:bookmarkStart w:id="11084" w:name="Z1100_022_05"/>
            <w:bookmarkEnd w:id="11084"/>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1085" w:name="Z1100_022_06"/>
            <w:bookmarkStart w:id="11086" w:name="Z1100_022_06"/>
            <w:bookmarkEnd w:id="11086"/>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1087" w:name="Z1100_022_07"/>
            <w:bookmarkStart w:id="11088" w:name="Z1100_022_07"/>
            <w:bookmarkEnd w:id="11088"/>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1089" w:name="Z1100_022_08"/>
            <w:bookmarkStart w:id="11090" w:name="Z1100_022_08"/>
            <w:bookmarkEnd w:id="11090"/>
          </w:p>
        </w:tc>
        <w:tc>
          <w:tcPr>
            <w:tcW w:w="11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1091" w:name="Z1100_022_09"/>
            <w:bookmarkStart w:id="11092" w:name="Z1100_022_09"/>
            <w:bookmarkEnd w:id="11092"/>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1093" w:name="Z1100_022_10"/>
            <w:bookmarkStart w:id="11094" w:name="Z1100_022_10"/>
            <w:bookmarkEnd w:id="11094"/>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1095" w:name="Z1100_022_11"/>
            <w:bookmarkStart w:id="11096" w:name="Z1100_022_11"/>
            <w:bookmarkEnd w:id="11096"/>
          </w:p>
        </w:tc>
      </w:tr>
      <w:tr>
        <w:trPr>
          <w:cantSplit w:val="true"/>
        </w:trPr>
        <w:tc>
          <w:tcPr>
            <w:tcW w:w="4064" w:type="dxa"/>
            <w:tcBorders>
              <w:top w:val="single" w:sz="6" w:space="0" w:color="000000"/>
              <w:left w:val="single" w:sz="6" w:space="0" w:color="000000"/>
              <w:bottom w:val="single" w:sz="6" w:space="0" w:color="000000"/>
              <w:right w:val="single" w:sz="6" w:space="0" w:color="000000"/>
            </w:tcBorders>
            <w:vAlign w:val="bottom"/>
          </w:tcPr>
          <w:p>
            <w:pPr>
              <w:pStyle w:val="Normal"/>
              <w:rPr>
                <w:sz w:val="18"/>
                <w:szCs w:val="18"/>
                <w:lang w:val="en-US" w:eastAsia="en-US"/>
              </w:rPr>
            </w:pPr>
            <w:r>
              <w:rPr>
                <w:sz w:val="18"/>
                <w:szCs w:val="18"/>
                <w:lang w:val="en-US" w:eastAsia="en-US"/>
              </w:rPr>
              <w:t>Функциональной диагностики</w:t>
            </w:r>
          </w:p>
        </w:tc>
        <w:tc>
          <w:tcPr>
            <w:tcW w:w="4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23</w:t>
            </w:r>
          </w:p>
        </w:tc>
        <w:tc>
          <w:tcPr>
            <w:tcW w:w="11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1097" w:name="Z1100_023_03"/>
            <w:bookmarkStart w:id="11098" w:name="Z1100_023_03"/>
            <w:bookmarkEnd w:id="11098"/>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1099" w:name="Z1100_023_04"/>
            <w:bookmarkStart w:id="11100" w:name="Z1100_023_04"/>
            <w:bookmarkEnd w:id="11100"/>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1101" w:name="Z1100_023_05"/>
            <w:bookmarkStart w:id="11102" w:name="Z1100_023_05"/>
            <w:bookmarkEnd w:id="11102"/>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1103" w:name="Z1100_023_06"/>
            <w:bookmarkStart w:id="11104" w:name="Z1100_023_06"/>
            <w:bookmarkEnd w:id="11104"/>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1105" w:name="Z1100_023_07"/>
            <w:bookmarkStart w:id="11106" w:name="Z1100_023_07"/>
            <w:bookmarkEnd w:id="11106"/>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1107" w:name="Z1100_023_08"/>
            <w:bookmarkStart w:id="11108" w:name="Z1100_023_08"/>
            <w:bookmarkEnd w:id="11108"/>
          </w:p>
        </w:tc>
        <w:tc>
          <w:tcPr>
            <w:tcW w:w="11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1109" w:name="Z1100_023_09"/>
            <w:bookmarkStart w:id="11110" w:name="Z1100_023_09"/>
            <w:bookmarkEnd w:id="11110"/>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1111" w:name="Z1100_023_10"/>
            <w:bookmarkStart w:id="11112" w:name="Z1100_023_10"/>
            <w:bookmarkEnd w:id="11112"/>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1113" w:name="Z1100_023_11"/>
            <w:bookmarkStart w:id="11114" w:name="Z1100_023_11"/>
            <w:bookmarkEnd w:id="11114"/>
          </w:p>
        </w:tc>
      </w:tr>
      <w:tr>
        <w:trPr>
          <w:cantSplit w:val="true"/>
        </w:trPr>
        <w:tc>
          <w:tcPr>
            <w:tcW w:w="4064" w:type="dxa"/>
            <w:tcBorders>
              <w:top w:val="single" w:sz="6" w:space="0" w:color="000000"/>
              <w:left w:val="single" w:sz="6" w:space="0" w:color="000000"/>
              <w:bottom w:val="single" w:sz="6" w:space="0" w:color="000000"/>
              <w:right w:val="single" w:sz="6" w:space="0" w:color="000000"/>
            </w:tcBorders>
            <w:vAlign w:val="bottom"/>
          </w:tcPr>
          <w:p>
            <w:pPr>
              <w:pStyle w:val="Normal"/>
              <w:rPr>
                <w:sz w:val="18"/>
                <w:szCs w:val="18"/>
              </w:rPr>
            </w:pPr>
            <w:r>
              <w:rPr>
                <w:sz w:val="18"/>
                <w:szCs w:val="18"/>
                <w:lang w:val="en-US" w:eastAsia="en-US"/>
              </w:rPr>
              <w:t>Эндоскопии</w:t>
            </w:r>
          </w:p>
        </w:tc>
        <w:tc>
          <w:tcPr>
            <w:tcW w:w="4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24</w:t>
            </w:r>
          </w:p>
        </w:tc>
        <w:tc>
          <w:tcPr>
            <w:tcW w:w="11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1115" w:name="Z1100_024_03"/>
            <w:bookmarkStart w:id="11116" w:name="Z1100_024_03"/>
            <w:bookmarkEnd w:id="11116"/>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1117" w:name="Z1100_024_04"/>
            <w:bookmarkStart w:id="11118" w:name="Z1100_024_04"/>
            <w:bookmarkEnd w:id="11118"/>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1119" w:name="Z1100_024_05"/>
            <w:bookmarkStart w:id="11120" w:name="Z1100_024_05"/>
            <w:bookmarkEnd w:id="11120"/>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1121" w:name="Z1100_024_06"/>
            <w:bookmarkStart w:id="11122" w:name="Z1100_024_06"/>
            <w:bookmarkEnd w:id="11122"/>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1123" w:name="Z1100_024_07"/>
            <w:bookmarkStart w:id="11124" w:name="Z1100_024_07"/>
            <w:bookmarkEnd w:id="11124"/>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1125" w:name="Z1100_024_08"/>
            <w:bookmarkStart w:id="11126" w:name="Z1100_024_08"/>
            <w:bookmarkEnd w:id="11126"/>
          </w:p>
        </w:tc>
        <w:tc>
          <w:tcPr>
            <w:tcW w:w="11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1127" w:name="Z1100_024_09"/>
            <w:bookmarkStart w:id="11128" w:name="Z1100_024_09"/>
            <w:bookmarkEnd w:id="11128"/>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1129" w:name="Z1100_024_10"/>
            <w:bookmarkStart w:id="11130" w:name="Z1100_024_10"/>
            <w:bookmarkEnd w:id="11130"/>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1131" w:name="Z1100_024_11"/>
            <w:bookmarkStart w:id="11132" w:name="Z1100_024_11"/>
            <w:bookmarkEnd w:id="11132"/>
          </w:p>
        </w:tc>
      </w:tr>
    </w:tbl>
    <w:p>
      <w:pPr>
        <w:pStyle w:val="Normal"/>
        <w:rPr>
          <w:color w:val="000000"/>
        </w:rPr>
      </w:pPr>
      <w:r>
        <w:br w:type="page"/>
      </w:r>
      <w:r>
        <w:rPr>
          <w:color w:val="000000"/>
        </w:rPr>
      </w:r>
    </w:p>
    <w:p>
      <w:pPr>
        <w:pStyle w:val="Normal"/>
        <w:rPr/>
      </w:pPr>
      <w:r>
        <w:rPr>
          <w:b/>
          <w:bCs/>
          <w:color w:val="000000"/>
          <w:sz w:val="22"/>
          <w:szCs w:val="22"/>
        </w:rPr>
        <w:t>(1100)</w:t>
        <w:tab/>
        <w:tab/>
        <w:tab/>
        <w:tab/>
        <w:tab/>
        <w:tab/>
        <w:tab/>
        <w:tab/>
        <w:tab/>
        <w:tab/>
        <w:tab/>
        <w:tab/>
        <w:tab/>
        <w:tab/>
        <w:tab/>
        <w:tab/>
        <w:tab/>
      </w:r>
      <w:r>
        <w:rPr/>
        <w:t>продолжение</w:t>
      </w:r>
    </w:p>
    <w:tbl>
      <w:tblPr>
        <w:tblW w:w="14084" w:type="dxa"/>
        <w:jc w:val="left"/>
        <w:tblInd w:w="-291" w:type="dxa"/>
        <w:tblLayout w:type="fixed"/>
        <w:tblCellMar>
          <w:top w:w="0" w:type="dxa"/>
          <w:left w:w="108" w:type="dxa"/>
          <w:bottom w:w="0" w:type="dxa"/>
          <w:right w:w="108" w:type="dxa"/>
        </w:tblCellMar>
      </w:tblPr>
      <w:tblGrid>
        <w:gridCol w:w="4064"/>
        <w:gridCol w:w="463"/>
        <w:gridCol w:w="1037"/>
        <w:gridCol w:w="1080"/>
        <w:gridCol w:w="960"/>
        <w:gridCol w:w="960"/>
        <w:gridCol w:w="960"/>
        <w:gridCol w:w="1080"/>
        <w:gridCol w:w="1120"/>
        <w:gridCol w:w="920"/>
        <w:gridCol w:w="720"/>
        <w:gridCol w:w="720"/>
      </w:tblGrid>
      <w:tr>
        <w:trPr>
          <w:trHeight w:val="331" w:hRule="atLeast"/>
          <w:cantSplit w:val="true"/>
        </w:trPr>
        <w:tc>
          <w:tcPr>
            <w:tcW w:w="406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140"/>
              <w:jc w:val="center"/>
              <w:rPr>
                <w:color w:val="000000"/>
                <w:sz w:val="16"/>
              </w:rPr>
            </w:pPr>
            <w:r>
              <w:rPr>
                <w:color w:val="000000"/>
                <w:sz w:val="16"/>
              </w:rPr>
              <w:t>Наименования</w:t>
            </w:r>
          </w:p>
        </w:tc>
        <w:tc>
          <w:tcPr>
            <w:tcW w:w="46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rPr>
            </w:pPr>
            <w:r>
              <w:rPr>
                <w:color w:val="000000"/>
                <w:sz w:val="16"/>
              </w:rPr>
              <w:t>№</w:t>
            </w:r>
          </w:p>
          <w:p>
            <w:pPr>
              <w:pStyle w:val="Normal"/>
              <w:jc w:val="center"/>
              <w:rPr>
                <w:color w:val="000000"/>
                <w:sz w:val="16"/>
              </w:rPr>
            </w:pPr>
            <w:r>
              <w:rPr>
                <w:color w:val="000000"/>
                <w:sz w:val="16"/>
              </w:rPr>
              <w:t>стр</w:t>
            </w:r>
          </w:p>
        </w:tc>
        <w:tc>
          <w:tcPr>
            <w:tcW w:w="9557" w:type="dxa"/>
            <w:gridSpan w:val="10"/>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bCs/>
                <w:color w:val="000000"/>
                <w:sz w:val="18"/>
                <w:szCs w:val="18"/>
              </w:rPr>
              <w:t xml:space="preserve">Типы медицинских организаций: </w:t>
            </w:r>
          </w:p>
        </w:tc>
      </w:tr>
      <w:tr>
        <w:trPr>
          <w:trHeight w:val="288" w:hRule="atLeast"/>
          <w:cantSplit w:val="true"/>
        </w:trPr>
        <w:tc>
          <w:tcPr>
            <w:tcW w:w="406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40"/>
              <w:jc w:val="center"/>
              <w:rPr>
                <w:color w:val="000000"/>
                <w:sz w:val="16"/>
                <w:szCs w:val="18"/>
              </w:rPr>
            </w:pPr>
            <w:r>
              <w:rPr>
                <w:color w:val="000000"/>
                <w:sz w:val="16"/>
                <w:szCs w:val="18"/>
              </w:rPr>
            </w:r>
          </w:p>
        </w:tc>
        <w:tc>
          <w:tcPr>
            <w:tcW w:w="46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6"/>
              </w:rPr>
            </w:pPr>
            <w:r>
              <w:rPr>
                <w:color w:val="000000"/>
                <w:sz w:val="16"/>
              </w:rPr>
            </w:r>
          </w:p>
        </w:tc>
        <w:tc>
          <w:tcPr>
            <w:tcW w:w="103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bCs/>
                <w:color w:val="000000"/>
                <w:sz w:val="16"/>
              </w:rPr>
            </w:pPr>
            <w:r>
              <w:rPr>
                <w:bCs/>
                <w:color w:val="000000"/>
                <w:sz w:val="16"/>
              </w:rPr>
              <w:t>Районные больницы</w:t>
            </w:r>
          </w:p>
          <w:p>
            <w:pPr>
              <w:pStyle w:val="Normal"/>
              <w:jc w:val="center"/>
              <w:rPr/>
            </w:pPr>
            <w:r>
              <w:rPr>
                <w:bCs/>
                <w:color w:val="000000"/>
                <w:sz w:val="16"/>
              </w:rPr>
              <w:t>(таб.0100, стр.19 гр.3)</w:t>
            </w:r>
          </w:p>
        </w:tc>
        <w:tc>
          <w:tcPr>
            <w:tcW w:w="108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ind w:right="-73" w:hanging="0"/>
              <w:jc w:val="center"/>
              <w:rPr>
                <w:bCs/>
                <w:color w:val="000000"/>
                <w:sz w:val="16"/>
              </w:rPr>
            </w:pPr>
            <w:r>
              <w:rPr>
                <w:bCs/>
                <w:color w:val="000000"/>
                <w:sz w:val="16"/>
              </w:rPr>
              <w:t>Участковые больницы (таб.</w:t>
            </w:r>
          </w:p>
          <w:p>
            <w:pPr>
              <w:pStyle w:val="Normal"/>
              <w:ind w:right="-73" w:hanging="0"/>
              <w:jc w:val="center"/>
              <w:rPr>
                <w:bCs/>
                <w:color w:val="000000"/>
                <w:sz w:val="16"/>
              </w:rPr>
            </w:pPr>
            <w:r>
              <w:rPr>
                <w:bCs/>
                <w:color w:val="000000"/>
                <w:sz w:val="16"/>
              </w:rPr>
              <w:t xml:space="preserve">0100, </w:t>
            </w:r>
          </w:p>
          <w:p>
            <w:pPr>
              <w:pStyle w:val="Normal"/>
              <w:jc w:val="center"/>
              <w:rPr/>
            </w:pPr>
            <w:r>
              <w:rPr>
                <w:bCs/>
                <w:color w:val="000000"/>
                <w:sz w:val="16"/>
              </w:rPr>
              <w:t>стр.20 гр.3)</w:t>
            </w:r>
          </w:p>
        </w:tc>
        <w:tc>
          <w:tcPr>
            <w:tcW w:w="96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ind w:right="-73" w:hanging="0"/>
              <w:jc w:val="center"/>
              <w:rPr/>
            </w:pPr>
            <w:r>
              <w:rPr>
                <w:bCs/>
                <w:color w:val="000000"/>
                <w:sz w:val="16"/>
              </w:rPr>
              <w:t>Диспан-серы</w:t>
            </w:r>
          </w:p>
          <w:p>
            <w:pPr>
              <w:pStyle w:val="Normal"/>
              <w:ind w:right="-73" w:hanging="0"/>
              <w:jc w:val="center"/>
              <w:rPr>
                <w:bCs/>
                <w:color w:val="000000"/>
                <w:sz w:val="16"/>
              </w:rPr>
            </w:pPr>
            <w:r>
              <w:rPr>
                <w:bCs/>
                <w:color w:val="000000"/>
                <w:sz w:val="16"/>
              </w:rPr>
              <w:t>(таб. 0500,</w:t>
            </w:r>
          </w:p>
          <w:p>
            <w:pPr>
              <w:pStyle w:val="Normal"/>
              <w:ind w:right="-73" w:hanging="0"/>
              <w:jc w:val="center"/>
              <w:rPr/>
            </w:pPr>
            <w:r>
              <w:rPr>
                <w:bCs/>
                <w:color w:val="000000"/>
                <w:sz w:val="16"/>
              </w:rPr>
              <w:t>стр.10 гр.3)</w:t>
            </w:r>
          </w:p>
        </w:tc>
        <w:tc>
          <w:tcPr>
            <w:tcW w:w="300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bCs/>
                <w:color w:val="000000"/>
                <w:sz w:val="16"/>
              </w:rPr>
            </w:pPr>
            <w:r>
              <w:rPr>
                <w:bCs/>
                <w:color w:val="000000"/>
                <w:sz w:val="16"/>
              </w:rPr>
              <w:t xml:space="preserve">из них </w:t>
            </w:r>
          </w:p>
        </w:tc>
        <w:tc>
          <w:tcPr>
            <w:tcW w:w="112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ind w:right="-73" w:hanging="0"/>
              <w:jc w:val="center"/>
              <w:rPr>
                <w:bCs/>
                <w:color w:val="000000"/>
                <w:sz w:val="16"/>
              </w:rPr>
            </w:pPr>
            <w:r>
              <w:rPr>
                <w:bCs/>
                <w:color w:val="000000"/>
                <w:sz w:val="16"/>
              </w:rPr>
              <w:t>Амбулатории,</w:t>
            </w:r>
          </w:p>
          <w:p>
            <w:pPr>
              <w:pStyle w:val="Normal"/>
              <w:ind w:right="-73" w:hanging="0"/>
              <w:jc w:val="center"/>
              <w:rPr>
                <w:bCs/>
                <w:color w:val="000000"/>
                <w:sz w:val="16"/>
              </w:rPr>
            </w:pPr>
            <w:r>
              <w:rPr>
                <w:bCs/>
                <w:color w:val="000000"/>
                <w:sz w:val="16"/>
              </w:rPr>
              <w:t>поликлиники,</w:t>
            </w:r>
          </w:p>
          <w:p>
            <w:pPr>
              <w:pStyle w:val="Normal"/>
              <w:ind w:right="-73" w:hanging="0"/>
              <w:jc w:val="center"/>
              <w:rPr>
                <w:bCs/>
                <w:color w:val="000000"/>
                <w:sz w:val="16"/>
              </w:rPr>
            </w:pPr>
            <w:r>
              <w:rPr>
                <w:bCs/>
                <w:color w:val="000000"/>
                <w:sz w:val="16"/>
              </w:rPr>
              <w:t>жен.консуль-</w:t>
            </w:r>
          </w:p>
          <w:p>
            <w:pPr>
              <w:pStyle w:val="Normal"/>
              <w:ind w:right="-73" w:hanging="0"/>
              <w:jc w:val="center"/>
              <w:rPr>
                <w:bCs/>
                <w:color w:val="000000"/>
                <w:sz w:val="16"/>
              </w:rPr>
            </w:pPr>
            <w:r>
              <w:rPr>
                <w:bCs/>
                <w:color w:val="000000"/>
                <w:sz w:val="16"/>
              </w:rPr>
              <w:t>тации, центры</w:t>
            </w:r>
          </w:p>
          <w:p>
            <w:pPr>
              <w:pStyle w:val="Normal"/>
              <w:ind w:right="-73" w:hanging="0"/>
              <w:jc w:val="center"/>
              <w:rPr>
                <w:bCs/>
                <w:color w:val="000000"/>
                <w:sz w:val="16"/>
              </w:rPr>
            </w:pPr>
            <w:r>
              <w:rPr>
                <w:bCs/>
                <w:color w:val="000000"/>
                <w:sz w:val="16"/>
              </w:rPr>
              <w:t>(таб.0600, стр.</w:t>
            </w:r>
            <w:r>
              <w:rPr>
                <w:bCs/>
                <w:sz w:val="16"/>
              </w:rPr>
              <w:t>24.гр3)</w:t>
            </w:r>
          </w:p>
        </w:tc>
        <w:tc>
          <w:tcPr>
            <w:tcW w:w="92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bCs/>
                <w:color w:val="000000"/>
                <w:sz w:val="16"/>
              </w:rPr>
            </w:pPr>
            <w:r>
              <w:rPr>
                <w:bCs/>
                <w:color w:val="000000"/>
                <w:sz w:val="16"/>
              </w:rPr>
              <w:t>из них</w:t>
            </w:r>
          </w:p>
          <w:p>
            <w:pPr>
              <w:pStyle w:val="Normal"/>
              <w:jc w:val="center"/>
              <w:rPr>
                <w:bCs/>
                <w:color w:val="000000"/>
                <w:sz w:val="16"/>
              </w:rPr>
            </w:pPr>
            <w:r>
              <w:rPr>
                <w:bCs/>
                <w:color w:val="000000"/>
                <w:sz w:val="16"/>
              </w:rPr>
              <w:t xml:space="preserve">(из гр.18) </w:t>
            </w:r>
          </w:p>
          <w:p>
            <w:pPr>
              <w:pStyle w:val="Normal"/>
              <w:jc w:val="center"/>
              <w:rPr/>
            </w:pPr>
            <w:r>
              <w:rPr>
                <w:bCs/>
                <w:color w:val="000000"/>
                <w:sz w:val="16"/>
              </w:rPr>
              <w:t>диагнос-тические центры</w:t>
            </w:r>
          </w:p>
        </w:tc>
        <w:tc>
          <w:tcPr>
            <w:tcW w:w="72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Cs/>
                <w:color w:val="000000"/>
                <w:sz w:val="16"/>
              </w:rPr>
              <w:t>санато-рии</w:t>
            </w:r>
          </w:p>
          <w:p>
            <w:pPr>
              <w:pStyle w:val="Normal"/>
              <w:jc w:val="center"/>
              <w:rPr>
                <w:bCs/>
                <w:color w:val="000000"/>
                <w:sz w:val="16"/>
              </w:rPr>
            </w:pPr>
            <w:r>
              <w:rPr>
                <w:bCs/>
                <w:color w:val="000000"/>
                <w:sz w:val="16"/>
              </w:rPr>
              <w:t>(таб. 1600,</w:t>
            </w:r>
          </w:p>
          <w:p>
            <w:pPr>
              <w:pStyle w:val="Normal"/>
              <w:spacing w:lineRule="exact" w:line="140"/>
              <w:jc w:val="center"/>
              <w:rPr/>
            </w:pPr>
            <w:r>
              <w:rPr>
                <w:bCs/>
                <w:color w:val="000000"/>
                <w:sz w:val="16"/>
              </w:rPr>
              <w:t>стр.2 гр.14)</w:t>
            </w:r>
          </w:p>
        </w:tc>
        <w:tc>
          <w:tcPr>
            <w:tcW w:w="72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140"/>
              <w:ind w:left="-63" w:right="-3" w:hanging="0"/>
              <w:jc w:val="center"/>
              <w:rPr>
                <w:bCs/>
                <w:sz w:val="16"/>
              </w:rPr>
            </w:pPr>
            <w:r>
              <w:rPr>
                <w:sz w:val="16"/>
                <w:szCs w:val="16"/>
              </w:rPr>
              <w:t>Кроме того, клини-ки вузов</w:t>
              <w:br/>
              <w:t>и НИИ (таб .0100, стр. 50</w:t>
              <w:br/>
              <w:t xml:space="preserve">гр. 3) </w:t>
            </w:r>
          </w:p>
        </w:tc>
      </w:tr>
      <w:tr>
        <w:trPr>
          <w:trHeight w:val="858" w:hRule="atLeast"/>
          <w:cantSplit w:val="true"/>
        </w:trPr>
        <w:tc>
          <w:tcPr>
            <w:tcW w:w="406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40"/>
              <w:jc w:val="center"/>
              <w:rPr>
                <w:bCs/>
                <w:color w:val="000000"/>
                <w:sz w:val="16"/>
              </w:rPr>
            </w:pPr>
            <w:r>
              <w:rPr>
                <w:bCs/>
                <w:color w:val="000000"/>
                <w:sz w:val="16"/>
              </w:rPr>
            </w:r>
          </w:p>
        </w:tc>
        <w:tc>
          <w:tcPr>
            <w:tcW w:w="46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6"/>
              </w:rPr>
            </w:pPr>
            <w:r>
              <w:rPr>
                <w:color w:val="000000"/>
                <w:sz w:val="16"/>
              </w:rPr>
            </w:r>
          </w:p>
        </w:tc>
        <w:tc>
          <w:tcPr>
            <w:tcW w:w="103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73" w:hanging="0"/>
              <w:jc w:val="center"/>
              <w:rPr>
                <w:bCs/>
                <w:color w:val="000000"/>
                <w:sz w:val="16"/>
              </w:rPr>
            </w:pPr>
            <w:r>
              <w:rPr>
                <w:bCs/>
                <w:color w:val="000000"/>
                <w:sz w:val="16"/>
              </w:rPr>
            </w:r>
          </w:p>
        </w:tc>
        <w:tc>
          <w:tcPr>
            <w:tcW w:w="108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0000"/>
                <w:sz w:val="16"/>
              </w:rPr>
            </w:pPr>
            <w:r>
              <w:rPr>
                <w:bCs/>
                <w:color w:val="000000"/>
                <w:sz w:val="16"/>
              </w:rPr>
            </w:r>
          </w:p>
        </w:tc>
        <w:tc>
          <w:tcPr>
            <w:tcW w:w="9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73" w:hanging="0"/>
              <w:jc w:val="center"/>
              <w:rPr>
                <w:bCs/>
                <w:color w:val="000000"/>
                <w:sz w:val="16"/>
              </w:rPr>
            </w:pPr>
            <w:r>
              <w:rPr>
                <w:bCs/>
                <w:color w:val="000000"/>
                <w:sz w:val="16"/>
              </w:rPr>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0000"/>
                <w:sz w:val="16"/>
              </w:rPr>
            </w:pPr>
            <w:r>
              <w:rPr>
                <w:bCs/>
                <w:color w:val="000000"/>
                <w:sz w:val="16"/>
              </w:rPr>
            </w:r>
          </w:p>
          <w:p>
            <w:pPr>
              <w:pStyle w:val="Normal"/>
              <w:jc w:val="center"/>
              <w:rPr>
                <w:bCs/>
                <w:color w:val="000000"/>
                <w:sz w:val="16"/>
              </w:rPr>
            </w:pPr>
            <w:r>
              <w:rPr>
                <w:bCs/>
                <w:color w:val="000000"/>
                <w:sz w:val="16"/>
              </w:rPr>
              <w:t>кардиоло-гический</w:t>
            </w:r>
          </w:p>
          <w:p>
            <w:pPr>
              <w:pStyle w:val="Normal"/>
              <w:ind w:right="-73" w:hanging="0"/>
              <w:jc w:val="center"/>
              <w:rPr>
                <w:bCs/>
                <w:color w:val="000000"/>
                <w:sz w:val="16"/>
              </w:rPr>
            </w:pPr>
            <w:r>
              <w:rPr>
                <w:bCs/>
                <w:color w:val="000000"/>
                <w:sz w:val="16"/>
              </w:rPr>
              <w:t>(таб. 0500,</w:t>
            </w:r>
          </w:p>
          <w:p>
            <w:pPr>
              <w:pStyle w:val="Normal"/>
              <w:jc w:val="center"/>
              <w:rPr>
                <w:bCs/>
                <w:color w:val="000000"/>
                <w:sz w:val="16"/>
              </w:rPr>
            </w:pPr>
            <w:r>
              <w:rPr>
                <w:bCs/>
                <w:color w:val="000000"/>
                <w:sz w:val="16"/>
              </w:rPr>
              <w:t>стр.2 гр.3)</w:t>
            </w:r>
          </w:p>
          <w:p>
            <w:pPr>
              <w:pStyle w:val="Normal"/>
              <w:jc w:val="center"/>
              <w:rPr>
                <w:bCs/>
                <w:color w:val="000000"/>
                <w:sz w:val="16"/>
              </w:rPr>
            </w:pPr>
            <w:r>
              <w:rPr>
                <w:bCs/>
                <w:color w:val="000000"/>
                <w:sz w:val="16"/>
              </w:rPr>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color w:val="000000"/>
                <w:sz w:val="16"/>
              </w:rPr>
            </w:pPr>
            <w:r>
              <w:rPr>
                <w:bCs/>
                <w:color w:val="000000"/>
                <w:sz w:val="16"/>
              </w:rPr>
              <w:t>онкологи-ческий</w:t>
            </w:r>
          </w:p>
          <w:p>
            <w:pPr>
              <w:pStyle w:val="Normal"/>
              <w:ind w:right="-73" w:hanging="0"/>
              <w:jc w:val="center"/>
              <w:rPr>
                <w:bCs/>
                <w:color w:val="000000"/>
                <w:sz w:val="16"/>
              </w:rPr>
            </w:pPr>
            <w:r>
              <w:rPr>
                <w:bCs/>
                <w:color w:val="000000"/>
                <w:sz w:val="16"/>
              </w:rPr>
              <w:t>(таб. 0500,</w:t>
            </w:r>
          </w:p>
          <w:p>
            <w:pPr>
              <w:pStyle w:val="Normal"/>
              <w:jc w:val="center"/>
              <w:rPr/>
            </w:pPr>
            <w:r>
              <w:rPr>
                <w:bCs/>
                <w:color w:val="000000"/>
                <w:sz w:val="16"/>
              </w:rPr>
              <w:t>стр.5 гр.3)</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color w:val="000000"/>
                <w:sz w:val="16"/>
              </w:rPr>
            </w:pPr>
            <w:r>
              <w:rPr>
                <w:bCs/>
                <w:color w:val="000000"/>
                <w:sz w:val="16"/>
              </w:rPr>
              <w:t>противо-</w:t>
            </w:r>
          </w:p>
          <w:p>
            <w:pPr>
              <w:pStyle w:val="Normal"/>
              <w:ind w:right="-73" w:hanging="0"/>
              <w:jc w:val="center"/>
              <w:rPr/>
            </w:pPr>
            <w:r>
              <w:rPr>
                <w:bCs/>
                <w:color w:val="000000"/>
                <w:sz w:val="16"/>
              </w:rPr>
              <w:t>туберкулез-ный (таб. 0500,</w:t>
            </w:r>
          </w:p>
          <w:p>
            <w:pPr>
              <w:pStyle w:val="Normal"/>
              <w:jc w:val="center"/>
              <w:rPr/>
            </w:pPr>
            <w:r>
              <w:rPr>
                <w:bCs/>
                <w:color w:val="000000"/>
                <w:sz w:val="16"/>
              </w:rPr>
              <w:t>стр.7 гр.3)</w:t>
            </w:r>
          </w:p>
        </w:tc>
        <w:tc>
          <w:tcPr>
            <w:tcW w:w="11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73" w:hanging="0"/>
              <w:jc w:val="center"/>
              <w:rPr>
                <w:bCs/>
                <w:color w:val="000000"/>
                <w:sz w:val="16"/>
              </w:rPr>
            </w:pPr>
            <w:r>
              <w:rPr>
                <w:bCs/>
                <w:color w:val="000000"/>
                <w:sz w:val="16"/>
              </w:rPr>
            </w:r>
          </w:p>
        </w:tc>
        <w:tc>
          <w:tcPr>
            <w:tcW w:w="9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0000"/>
                <w:sz w:val="16"/>
              </w:rPr>
            </w:pPr>
            <w:r>
              <w:rPr>
                <w:bCs/>
                <w:color w:val="000000"/>
                <w:sz w:val="16"/>
              </w:rPr>
            </w:r>
          </w:p>
        </w:tc>
        <w:tc>
          <w:tcPr>
            <w:tcW w:w="7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40"/>
              <w:jc w:val="center"/>
              <w:rPr>
                <w:bCs/>
                <w:color w:val="000000"/>
                <w:sz w:val="16"/>
              </w:rPr>
            </w:pPr>
            <w:r>
              <w:rPr>
                <w:bCs/>
                <w:color w:val="000000"/>
                <w:sz w:val="16"/>
              </w:rPr>
            </w:r>
          </w:p>
        </w:tc>
        <w:tc>
          <w:tcPr>
            <w:tcW w:w="7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40"/>
              <w:jc w:val="center"/>
              <w:rPr>
                <w:bCs/>
                <w:color w:val="000000"/>
                <w:sz w:val="16"/>
                <w:highlight w:val="yellow"/>
              </w:rPr>
            </w:pPr>
            <w:r>
              <w:rPr>
                <w:bCs/>
                <w:color w:val="000000"/>
                <w:sz w:val="16"/>
                <w:highlight w:val="yellow"/>
              </w:rPr>
            </w:r>
          </w:p>
        </w:tc>
      </w:tr>
      <w:tr>
        <w:trPr>
          <w:cantSplit w:val="true"/>
        </w:trPr>
        <w:tc>
          <w:tcPr>
            <w:tcW w:w="406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40"/>
              <w:jc w:val="center"/>
              <w:rPr>
                <w:color w:val="000000"/>
                <w:sz w:val="14"/>
              </w:rPr>
            </w:pPr>
            <w:r>
              <w:rPr>
                <w:color w:val="000000"/>
                <w:sz w:val="14"/>
              </w:rPr>
              <w:t>1</w:t>
            </w:r>
          </w:p>
        </w:tc>
        <w:tc>
          <w:tcPr>
            <w:tcW w:w="4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rPr>
            </w:pPr>
            <w:r>
              <w:rPr>
                <w:color w:val="000000"/>
                <w:sz w:val="14"/>
              </w:rPr>
              <w:t>2</w:t>
            </w:r>
          </w:p>
        </w:tc>
        <w:tc>
          <w:tcPr>
            <w:tcW w:w="10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4"/>
              </w:rPr>
            </w:pPr>
            <w:r>
              <w:rPr>
                <w:sz w:val="14"/>
              </w:rPr>
              <w:t>12</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40"/>
              <w:jc w:val="center"/>
              <w:rPr>
                <w:sz w:val="14"/>
              </w:rPr>
            </w:pPr>
            <w:r>
              <w:rPr>
                <w:sz w:val="14"/>
              </w:rPr>
              <w:t>13</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40"/>
              <w:jc w:val="center"/>
              <w:rPr>
                <w:sz w:val="14"/>
              </w:rPr>
            </w:pPr>
            <w:r>
              <w:rPr>
                <w:sz w:val="14"/>
              </w:rPr>
              <w:t>14</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40"/>
              <w:jc w:val="center"/>
              <w:rPr>
                <w:sz w:val="14"/>
              </w:rPr>
            </w:pPr>
            <w:r>
              <w:rPr>
                <w:sz w:val="14"/>
              </w:rPr>
              <w:t>15</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40"/>
              <w:jc w:val="center"/>
              <w:rPr>
                <w:sz w:val="14"/>
              </w:rPr>
            </w:pPr>
            <w:r>
              <w:rPr>
                <w:sz w:val="14"/>
              </w:rPr>
              <w:t>16</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40"/>
              <w:jc w:val="center"/>
              <w:rPr>
                <w:sz w:val="14"/>
              </w:rPr>
            </w:pPr>
            <w:r>
              <w:rPr>
                <w:sz w:val="14"/>
              </w:rPr>
              <w:t>17</w:t>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40"/>
              <w:jc w:val="center"/>
              <w:rPr>
                <w:sz w:val="14"/>
              </w:rPr>
            </w:pPr>
            <w:r>
              <w:rPr>
                <w:sz w:val="14"/>
              </w:rPr>
              <w:t>18</w:t>
            </w:r>
          </w:p>
        </w:tc>
        <w:tc>
          <w:tcPr>
            <w:tcW w:w="9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40"/>
              <w:jc w:val="center"/>
              <w:rPr>
                <w:sz w:val="14"/>
              </w:rPr>
            </w:pPr>
            <w:r>
              <w:rPr>
                <w:sz w:val="14"/>
              </w:rPr>
              <w:t>19</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40"/>
              <w:jc w:val="center"/>
              <w:rPr>
                <w:sz w:val="14"/>
              </w:rPr>
            </w:pPr>
            <w:r>
              <w:rPr>
                <w:sz w:val="14"/>
              </w:rPr>
              <w:t>2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40"/>
              <w:jc w:val="center"/>
              <w:rPr>
                <w:sz w:val="14"/>
              </w:rPr>
            </w:pPr>
            <w:r>
              <w:rPr>
                <w:sz w:val="14"/>
              </w:rPr>
              <w:t>21</w:t>
            </w:r>
          </w:p>
        </w:tc>
      </w:tr>
      <w:tr>
        <w:trPr>
          <w:cantSplit w:val="true"/>
        </w:trPr>
        <w:tc>
          <w:tcPr>
            <w:tcW w:w="4064" w:type="dxa"/>
            <w:tcBorders>
              <w:top w:val="single" w:sz="6" w:space="0" w:color="000000"/>
              <w:left w:val="single" w:sz="6" w:space="0" w:color="000000"/>
              <w:bottom w:val="single" w:sz="6" w:space="0" w:color="000000"/>
              <w:right w:val="single" w:sz="6" w:space="0" w:color="000000"/>
            </w:tcBorders>
            <w:vAlign w:val="center"/>
          </w:tcPr>
          <w:p>
            <w:pPr>
              <w:pStyle w:val="Normal"/>
              <w:rPr>
                <w:sz w:val="18"/>
              </w:rPr>
            </w:pPr>
            <w:r>
              <w:rPr>
                <w:sz w:val="18"/>
              </w:rPr>
              <w:t>Аптеки</w:t>
            </w:r>
          </w:p>
        </w:tc>
        <w:tc>
          <w:tcPr>
            <w:tcW w:w="4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1</w:t>
            </w:r>
          </w:p>
        </w:tc>
        <w:tc>
          <w:tcPr>
            <w:tcW w:w="10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1133" w:name="Z1100_001_12"/>
            <w:bookmarkStart w:id="11134" w:name="Z1100_001_12"/>
            <w:bookmarkEnd w:id="11134"/>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1135" w:name="Z1100_001_13"/>
            <w:bookmarkStart w:id="11136" w:name="Z1100_001_13"/>
            <w:bookmarkEnd w:id="11136"/>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1137" w:name="Z1100_001_14"/>
            <w:bookmarkStart w:id="11138" w:name="Z1100_001_14"/>
            <w:bookmarkEnd w:id="11138"/>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1139" w:name="Z1100_001_15"/>
            <w:bookmarkStart w:id="11140" w:name="Z1100_001_15"/>
            <w:bookmarkEnd w:id="11140"/>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1141" w:name="Z1100_001_16"/>
            <w:bookmarkStart w:id="11142" w:name="Z1100_001_16"/>
            <w:bookmarkEnd w:id="11142"/>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1143" w:name="Z1100_001_17"/>
            <w:bookmarkStart w:id="11144" w:name="Z1100_001_17"/>
            <w:bookmarkEnd w:id="11144"/>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1145" w:name="Z1100_001_18"/>
            <w:bookmarkStart w:id="11146" w:name="Z1100_001_18"/>
            <w:bookmarkEnd w:id="11146"/>
          </w:p>
        </w:tc>
        <w:tc>
          <w:tcPr>
            <w:tcW w:w="9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1147" w:name="Z1100_001_19"/>
            <w:bookmarkStart w:id="11148" w:name="Z1100_001_19"/>
            <w:bookmarkEnd w:id="11148"/>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1149" w:name="Z1100_001_20"/>
            <w:bookmarkStart w:id="11150" w:name="Z1100_001_20"/>
            <w:bookmarkEnd w:id="11150"/>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1151" w:name="Z1100_001_21"/>
            <w:bookmarkStart w:id="11152" w:name="Z1100_001_21"/>
            <w:bookmarkEnd w:id="11152"/>
          </w:p>
        </w:tc>
      </w:tr>
      <w:tr>
        <w:trPr>
          <w:cantSplit w:val="true"/>
        </w:trPr>
        <w:tc>
          <w:tcPr>
            <w:tcW w:w="4064" w:type="dxa"/>
            <w:tcBorders>
              <w:top w:val="single" w:sz="6" w:space="0" w:color="000000"/>
              <w:left w:val="single" w:sz="6" w:space="0" w:color="000000"/>
              <w:bottom w:val="single" w:sz="6" w:space="0" w:color="000000"/>
              <w:right w:val="single" w:sz="6" w:space="0" w:color="000000"/>
            </w:tcBorders>
            <w:vAlign w:val="bottom"/>
          </w:tcPr>
          <w:p>
            <w:pPr>
              <w:pStyle w:val="Normal"/>
              <w:rPr>
                <w:sz w:val="18"/>
                <w:szCs w:val="18"/>
              </w:rPr>
            </w:pPr>
            <w:r>
              <w:rPr>
                <w:sz w:val="18"/>
                <w:szCs w:val="18"/>
                <w:lang w:val="en-US" w:eastAsia="en-US"/>
              </w:rPr>
              <w:t>Восстановительного лечения</w:t>
            </w:r>
          </w:p>
        </w:tc>
        <w:tc>
          <w:tcPr>
            <w:tcW w:w="4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2</w:t>
            </w:r>
          </w:p>
        </w:tc>
        <w:tc>
          <w:tcPr>
            <w:tcW w:w="10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1153" w:name="Z1100_002_12"/>
            <w:bookmarkStart w:id="11154" w:name="Z1100_002_12"/>
            <w:bookmarkEnd w:id="11154"/>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1155" w:name="Z1100_002_13"/>
            <w:bookmarkStart w:id="11156" w:name="Z1100_002_13"/>
            <w:bookmarkEnd w:id="11156"/>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1157" w:name="Z1100_002_14"/>
            <w:bookmarkStart w:id="11158" w:name="Z1100_002_14"/>
            <w:bookmarkEnd w:id="11158"/>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1159" w:name="Z1100_002_15"/>
            <w:bookmarkStart w:id="11160" w:name="Z1100_002_15"/>
            <w:bookmarkEnd w:id="11160"/>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1161" w:name="Z1100_002_16"/>
            <w:bookmarkStart w:id="11162" w:name="Z1100_002_16"/>
            <w:bookmarkEnd w:id="11162"/>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1163" w:name="Z1100_002_17"/>
            <w:bookmarkStart w:id="11164" w:name="Z1100_002_17"/>
            <w:bookmarkEnd w:id="11164"/>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1165" w:name="Z1100_002_18"/>
            <w:bookmarkStart w:id="11166" w:name="Z1100_002_18"/>
            <w:bookmarkEnd w:id="11166"/>
          </w:p>
        </w:tc>
        <w:tc>
          <w:tcPr>
            <w:tcW w:w="9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1167" w:name="Z1100_002_19"/>
            <w:bookmarkStart w:id="11168" w:name="Z1100_002_19"/>
            <w:bookmarkEnd w:id="11168"/>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1169" w:name="Z1100_002_20"/>
            <w:bookmarkStart w:id="11170" w:name="Z1100_002_20"/>
            <w:bookmarkEnd w:id="11170"/>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1171" w:name="Z1100_002_21"/>
            <w:bookmarkStart w:id="11172" w:name="Z1100_002_21"/>
            <w:bookmarkEnd w:id="11172"/>
          </w:p>
        </w:tc>
      </w:tr>
      <w:tr>
        <w:trPr>
          <w:cantSplit w:val="true"/>
        </w:trPr>
        <w:tc>
          <w:tcPr>
            <w:tcW w:w="4064" w:type="dxa"/>
            <w:tcBorders>
              <w:top w:val="single" w:sz="6" w:space="0" w:color="000000"/>
              <w:left w:val="single" w:sz="6" w:space="0" w:color="000000"/>
              <w:bottom w:val="single" w:sz="6" w:space="0" w:color="000000"/>
              <w:right w:val="single" w:sz="6" w:space="0" w:color="000000"/>
            </w:tcBorders>
            <w:vAlign w:val="bottom"/>
          </w:tcPr>
          <w:p>
            <w:pPr>
              <w:pStyle w:val="Normal"/>
              <w:rPr>
                <w:sz w:val="18"/>
                <w:szCs w:val="18"/>
              </w:rPr>
            </w:pPr>
            <w:r>
              <w:rPr>
                <w:sz w:val="18"/>
                <w:szCs w:val="18"/>
                <w:lang w:val="en-US" w:eastAsia="en-US"/>
              </w:rPr>
              <w:t>Гемодиализа</w:t>
            </w:r>
          </w:p>
        </w:tc>
        <w:tc>
          <w:tcPr>
            <w:tcW w:w="4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3</w:t>
            </w:r>
          </w:p>
        </w:tc>
        <w:tc>
          <w:tcPr>
            <w:tcW w:w="10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1173" w:name="Z1100_003_12"/>
            <w:bookmarkStart w:id="11174" w:name="Z1100_003_12"/>
            <w:bookmarkEnd w:id="11174"/>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1175" w:name="Z1100_003_13"/>
            <w:bookmarkStart w:id="11176" w:name="Z1100_003_13"/>
            <w:bookmarkEnd w:id="11176"/>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1177" w:name="Z1100_003_14"/>
            <w:bookmarkStart w:id="11178" w:name="Z1100_003_14"/>
            <w:bookmarkEnd w:id="11178"/>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1179" w:name="Z1100_003_15"/>
            <w:bookmarkStart w:id="11180" w:name="Z1100_003_15"/>
            <w:bookmarkEnd w:id="11180"/>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1181" w:name="Z1100_003_16"/>
            <w:bookmarkStart w:id="11182" w:name="Z1100_003_16"/>
            <w:bookmarkEnd w:id="11182"/>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1183" w:name="Z1100_003_17"/>
            <w:bookmarkStart w:id="11184" w:name="Z1100_003_17"/>
            <w:bookmarkEnd w:id="11184"/>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1185" w:name="Z1100_003_18"/>
            <w:bookmarkStart w:id="11186" w:name="Z1100_003_18"/>
            <w:bookmarkEnd w:id="11186"/>
          </w:p>
        </w:tc>
        <w:tc>
          <w:tcPr>
            <w:tcW w:w="9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1187" w:name="Z1100_003_19"/>
            <w:bookmarkStart w:id="11188" w:name="Z1100_003_19"/>
            <w:bookmarkEnd w:id="11188"/>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1189" w:name="Z1100_003_20"/>
            <w:bookmarkStart w:id="11190" w:name="Z1100_003_20"/>
            <w:bookmarkEnd w:id="11190"/>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1191" w:name="Z1100_003_21"/>
            <w:bookmarkStart w:id="11192" w:name="Z1100_003_21"/>
            <w:bookmarkEnd w:id="11192"/>
          </w:p>
        </w:tc>
      </w:tr>
      <w:tr>
        <w:trPr>
          <w:cantSplit w:val="true"/>
        </w:trPr>
        <w:tc>
          <w:tcPr>
            <w:tcW w:w="4064" w:type="dxa"/>
            <w:tcBorders>
              <w:top w:val="single" w:sz="6" w:space="0" w:color="000000"/>
              <w:left w:val="single" w:sz="6" w:space="0" w:color="000000"/>
              <w:bottom w:val="single" w:sz="6" w:space="0" w:color="000000"/>
              <w:right w:val="single" w:sz="6" w:space="0" w:color="000000"/>
            </w:tcBorders>
            <w:vAlign w:val="bottom"/>
          </w:tcPr>
          <w:p>
            <w:pPr>
              <w:pStyle w:val="Normal"/>
              <w:rPr>
                <w:sz w:val="18"/>
                <w:szCs w:val="18"/>
              </w:rPr>
            </w:pPr>
            <w:r>
              <w:rPr>
                <w:sz w:val="18"/>
                <w:szCs w:val="18"/>
                <w:lang w:val="en-US" w:eastAsia="en-US"/>
              </w:rPr>
              <w:t>Гемосорбции</w:t>
            </w:r>
          </w:p>
        </w:tc>
        <w:tc>
          <w:tcPr>
            <w:tcW w:w="4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4</w:t>
            </w:r>
          </w:p>
        </w:tc>
        <w:tc>
          <w:tcPr>
            <w:tcW w:w="10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1193" w:name="Z1100_004_12"/>
            <w:bookmarkStart w:id="11194" w:name="Z1100_004_12"/>
            <w:bookmarkEnd w:id="11194"/>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1195" w:name="Z1100_004_13"/>
            <w:bookmarkStart w:id="11196" w:name="Z1100_004_13"/>
            <w:bookmarkEnd w:id="11196"/>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1197" w:name="Z1100_004_14"/>
            <w:bookmarkStart w:id="11198" w:name="Z1100_004_14"/>
            <w:bookmarkEnd w:id="11198"/>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1199" w:name="Z1100_004_15"/>
            <w:bookmarkStart w:id="11200" w:name="Z1100_004_15"/>
            <w:bookmarkEnd w:id="11200"/>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1201" w:name="Z1100_004_16"/>
            <w:bookmarkStart w:id="11202" w:name="Z1100_004_16"/>
            <w:bookmarkEnd w:id="11202"/>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1203" w:name="Z1100_004_17"/>
            <w:bookmarkStart w:id="11204" w:name="Z1100_004_17"/>
            <w:bookmarkEnd w:id="11204"/>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1205" w:name="Z1100_004_18"/>
            <w:bookmarkStart w:id="11206" w:name="Z1100_004_18"/>
            <w:bookmarkEnd w:id="11206"/>
          </w:p>
        </w:tc>
        <w:tc>
          <w:tcPr>
            <w:tcW w:w="9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1207" w:name="Z1100_004_19"/>
            <w:bookmarkStart w:id="11208" w:name="Z1100_004_19"/>
            <w:bookmarkEnd w:id="11208"/>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1209" w:name="Z1100_004_20"/>
            <w:bookmarkStart w:id="11210" w:name="Z1100_004_20"/>
            <w:bookmarkEnd w:id="11210"/>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1211" w:name="Z1100_004_21"/>
            <w:bookmarkStart w:id="11212" w:name="Z1100_004_21"/>
            <w:bookmarkEnd w:id="11212"/>
          </w:p>
        </w:tc>
      </w:tr>
      <w:tr>
        <w:trPr>
          <w:cantSplit w:val="true"/>
        </w:trPr>
        <w:tc>
          <w:tcPr>
            <w:tcW w:w="4064" w:type="dxa"/>
            <w:tcBorders>
              <w:top w:val="single" w:sz="6" w:space="0" w:color="000000"/>
              <w:left w:val="single" w:sz="6" w:space="0" w:color="000000"/>
              <w:bottom w:val="single" w:sz="6" w:space="0" w:color="000000"/>
              <w:right w:val="single" w:sz="6" w:space="0" w:color="000000"/>
            </w:tcBorders>
            <w:vAlign w:val="bottom"/>
          </w:tcPr>
          <w:p>
            <w:pPr>
              <w:pStyle w:val="Normal"/>
              <w:rPr>
                <w:sz w:val="18"/>
                <w:szCs w:val="18"/>
              </w:rPr>
            </w:pPr>
            <w:r>
              <w:rPr>
                <w:sz w:val="18"/>
                <w:szCs w:val="18"/>
                <w:lang w:val="en-US" w:eastAsia="en-US"/>
              </w:rPr>
              <w:t>Гипербарический оксигенации</w:t>
            </w:r>
          </w:p>
        </w:tc>
        <w:tc>
          <w:tcPr>
            <w:tcW w:w="4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5</w:t>
            </w:r>
          </w:p>
        </w:tc>
        <w:tc>
          <w:tcPr>
            <w:tcW w:w="10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1213" w:name="Z1100_005_12"/>
            <w:bookmarkStart w:id="11214" w:name="Z1100_005_12"/>
            <w:bookmarkEnd w:id="11214"/>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1215" w:name="Z1100_005_13"/>
            <w:bookmarkStart w:id="11216" w:name="Z1100_005_13"/>
            <w:bookmarkEnd w:id="11216"/>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1217" w:name="Z1100_005_14"/>
            <w:bookmarkStart w:id="11218" w:name="Z1100_005_14"/>
            <w:bookmarkEnd w:id="11218"/>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1219" w:name="Z1100_005_15"/>
            <w:bookmarkStart w:id="11220" w:name="Z1100_005_15"/>
            <w:bookmarkEnd w:id="11220"/>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1221" w:name="Z1100_005_16"/>
            <w:bookmarkStart w:id="11222" w:name="Z1100_005_16"/>
            <w:bookmarkEnd w:id="11222"/>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1223" w:name="Z1100_005_17"/>
            <w:bookmarkStart w:id="11224" w:name="Z1100_005_17"/>
            <w:bookmarkEnd w:id="11224"/>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1225" w:name="Z1100_005_18"/>
            <w:bookmarkStart w:id="11226" w:name="Z1100_005_18"/>
            <w:bookmarkEnd w:id="11226"/>
          </w:p>
        </w:tc>
        <w:tc>
          <w:tcPr>
            <w:tcW w:w="9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1227" w:name="Z1100_005_19"/>
            <w:bookmarkStart w:id="11228" w:name="Z1100_005_19"/>
            <w:bookmarkEnd w:id="11228"/>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1229" w:name="Z1100_005_20"/>
            <w:bookmarkStart w:id="11230" w:name="Z1100_005_20"/>
            <w:bookmarkEnd w:id="11230"/>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1231" w:name="Z1100_005_21"/>
            <w:bookmarkStart w:id="11232" w:name="Z1100_005_21"/>
            <w:bookmarkEnd w:id="11232"/>
          </w:p>
        </w:tc>
      </w:tr>
      <w:tr>
        <w:trPr>
          <w:cantSplit w:val="true"/>
        </w:trPr>
        <w:tc>
          <w:tcPr>
            <w:tcW w:w="4064" w:type="dxa"/>
            <w:tcBorders>
              <w:top w:val="single" w:sz="6" w:space="0" w:color="000000"/>
              <w:left w:val="single" w:sz="6" w:space="0" w:color="000000"/>
              <w:bottom w:val="single" w:sz="6" w:space="0" w:color="000000"/>
              <w:right w:val="single" w:sz="6" w:space="0" w:color="000000"/>
            </w:tcBorders>
            <w:vAlign w:val="bottom"/>
          </w:tcPr>
          <w:p>
            <w:pPr>
              <w:pStyle w:val="Normal"/>
              <w:rPr>
                <w:sz w:val="18"/>
                <w:szCs w:val="18"/>
              </w:rPr>
            </w:pPr>
            <w:r>
              <w:rPr>
                <w:sz w:val="18"/>
                <w:szCs w:val="18"/>
              </w:rPr>
              <w:t>Дистанционно-диагностический кабинет</w:t>
            </w:r>
          </w:p>
        </w:tc>
        <w:tc>
          <w:tcPr>
            <w:tcW w:w="4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6</w:t>
            </w:r>
          </w:p>
        </w:tc>
        <w:tc>
          <w:tcPr>
            <w:tcW w:w="10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1233" w:name="Z1100_006_12"/>
            <w:bookmarkStart w:id="11234" w:name="Z1100_006_12"/>
            <w:bookmarkEnd w:id="11234"/>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1235" w:name="Z1100_006_13"/>
            <w:bookmarkStart w:id="11236" w:name="Z1100_006_13"/>
            <w:bookmarkEnd w:id="11236"/>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1237" w:name="Z1100_006_14"/>
            <w:bookmarkStart w:id="11238" w:name="Z1100_006_14"/>
            <w:bookmarkEnd w:id="11238"/>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1239" w:name="Z1100_006_15"/>
            <w:bookmarkStart w:id="11240" w:name="Z1100_006_15"/>
            <w:bookmarkEnd w:id="11240"/>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1241" w:name="Z1100_006_16"/>
            <w:bookmarkStart w:id="11242" w:name="Z1100_006_16"/>
            <w:bookmarkEnd w:id="11242"/>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1243" w:name="Z1100_006_17"/>
            <w:bookmarkStart w:id="11244" w:name="Z1100_006_17"/>
            <w:bookmarkEnd w:id="11244"/>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1245" w:name="Z1100_006_18"/>
            <w:bookmarkStart w:id="11246" w:name="Z1100_006_18"/>
            <w:bookmarkEnd w:id="11246"/>
          </w:p>
        </w:tc>
        <w:tc>
          <w:tcPr>
            <w:tcW w:w="9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1247" w:name="Z1100_006_19"/>
            <w:bookmarkStart w:id="11248" w:name="Z1100_006_19"/>
            <w:bookmarkEnd w:id="11248"/>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1249" w:name="Z1100_006_20"/>
            <w:bookmarkStart w:id="11250" w:name="Z1100_006_20"/>
            <w:bookmarkEnd w:id="11250"/>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1251" w:name="Z1100_006_21"/>
            <w:bookmarkStart w:id="11252" w:name="Z1100_006_21"/>
            <w:bookmarkEnd w:id="11252"/>
          </w:p>
        </w:tc>
      </w:tr>
      <w:tr>
        <w:trPr>
          <w:cantSplit w:val="true"/>
        </w:trPr>
        <w:tc>
          <w:tcPr>
            <w:tcW w:w="4064" w:type="dxa"/>
            <w:tcBorders>
              <w:top w:val="single" w:sz="6" w:space="0" w:color="000000"/>
              <w:left w:val="single" w:sz="6" w:space="0" w:color="000000"/>
              <w:bottom w:val="single" w:sz="6" w:space="0" w:color="000000"/>
              <w:right w:val="single" w:sz="6" w:space="0" w:color="000000"/>
            </w:tcBorders>
            <w:vAlign w:val="bottom"/>
          </w:tcPr>
          <w:p>
            <w:pPr>
              <w:pStyle w:val="Normal"/>
              <w:rPr>
                <w:sz w:val="18"/>
                <w:szCs w:val="18"/>
                <w:lang w:val="en-US" w:eastAsia="en-US"/>
              </w:rPr>
            </w:pPr>
            <w:r>
              <w:rPr>
                <w:sz w:val="18"/>
                <w:szCs w:val="18"/>
                <w:lang w:val="en-US" w:eastAsia="en-US"/>
              </w:rPr>
              <w:t xml:space="preserve">Клинико-диагностический центр </w:t>
            </w:r>
          </w:p>
        </w:tc>
        <w:tc>
          <w:tcPr>
            <w:tcW w:w="4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7</w:t>
            </w:r>
          </w:p>
        </w:tc>
        <w:tc>
          <w:tcPr>
            <w:tcW w:w="10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1253" w:name="Z1100_007_12"/>
            <w:bookmarkStart w:id="11254" w:name="Z1100_007_12"/>
            <w:bookmarkEnd w:id="11254"/>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1255" w:name="Z1100_007_13"/>
            <w:bookmarkStart w:id="11256" w:name="Z1100_007_13"/>
            <w:bookmarkEnd w:id="11256"/>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1257" w:name="Z1100_007_14"/>
            <w:bookmarkStart w:id="11258" w:name="Z1100_007_14"/>
            <w:bookmarkEnd w:id="11258"/>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1259" w:name="Z1100_007_15"/>
            <w:bookmarkStart w:id="11260" w:name="Z1100_007_15"/>
            <w:bookmarkEnd w:id="11260"/>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1261" w:name="Z1100_007_16"/>
            <w:bookmarkStart w:id="11262" w:name="Z1100_007_16"/>
            <w:bookmarkEnd w:id="11262"/>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1263" w:name="Z1100_007_17"/>
            <w:bookmarkStart w:id="11264" w:name="Z1100_007_17"/>
            <w:bookmarkEnd w:id="11264"/>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1265" w:name="Z1100_007_18"/>
            <w:bookmarkStart w:id="11266" w:name="Z1100_007_18"/>
            <w:bookmarkEnd w:id="11266"/>
          </w:p>
        </w:tc>
        <w:tc>
          <w:tcPr>
            <w:tcW w:w="9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1267" w:name="Z1100_007_19"/>
            <w:bookmarkStart w:id="11268" w:name="Z1100_007_19"/>
            <w:bookmarkEnd w:id="11268"/>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1269" w:name="Z1100_007_20"/>
            <w:bookmarkStart w:id="11270" w:name="Z1100_007_20"/>
            <w:bookmarkEnd w:id="11270"/>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1271" w:name="Z1100_007_21"/>
            <w:bookmarkStart w:id="11272" w:name="Z1100_007_21"/>
            <w:bookmarkEnd w:id="11272"/>
          </w:p>
        </w:tc>
      </w:tr>
      <w:tr>
        <w:trPr>
          <w:cantSplit w:val="true"/>
        </w:trPr>
        <w:tc>
          <w:tcPr>
            <w:tcW w:w="4064" w:type="dxa"/>
            <w:tcBorders>
              <w:top w:val="single" w:sz="6" w:space="0" w:color="000000"/>
              <w:left w:val="single" w:sz="6" w:space="0" w:color="000000"/>
              <w:bottom w:val="single" w:sz="6" w:space="0" w:color="000000"/>
              <w:right w:val="single" w:sz="6" w:space="0" w:color="000000"/>
            </w:tcBorders>
            <w:vAlign w:val="bottom"/>
          </w:tcPr>
          <w:p>
            <w:pPr>
              <w:pStyle w:val="Normal"/>
              <w:rPr>
                <w:sz w:val="18"/>
                <w:szCs w:val="18"/>
              </w:rPr>
            </w:pPr>
            <w:r>
              <w:rPr>
                <w:sz w:val="18"/>
                <w:szCs w:val="18"/>
                <w:lang w:val="en-US" w:eastAsia="en-US"/>
              </w:rPr>
              <w:t>Компьютерной томографии</w:t>
            </w:r>
          </w:p>
        </w:tc>
        <w:tc>
          <w:tcPr>
            <w:tcW w:w="4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8</w:t>
            </w:r>
          </w:p>
        </w:tc>
        <w:tc>
          <w:tcPr>
            <w:tcW w:w="10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1273" w:name="Z1100_008_12"/>
            <w:bookmarkStart w:id="11274" w:name="Z1100_008_12"/>
            <w:bookmarkEnd w:id="11274"/>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1275" w:name="Z1100_008_13"/>
            <w:bookmarkStart w:id="11276" w:name="Z1100_008_13"/>
            <w:bookmarkEnd w:id="11276"/>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1277" w:name="Z1100_008_14"/>
            <w:bookmarkStart w:id="11278" w:name="Z1100_008_14"/>
            <w:bookmarkEnd w:id="11278"/>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1279" w:name="Z1100_008_15"/>
            <w:bookmarkStart w:id="11280" w:name="Z1100_008_15"/>
            <w:bookmarkEnd w:id="11280"/>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1281" w:name="Z1100_008_16"/>
            <w:bookmarkStart w:id="11282" w:name="Z1100_008_16"/>
            <w:bookmarkEnd w:id="11282"/>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1283" w:name="Z1100_008_17"/>
            <w:bookmarkStart w:id="11284" w:name="Z1100_008_17"/>
            <w:bookmarkEnd w:id="11284"/>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1285" w:name="Z1100_008_18"/>
            <w:bookmarkStart w:id="11286" w:name="Z1100_008_18"/>
            <w:bookmarkEnd w:id="11286"/>
          </w:p>
        </w:tc>
        <w:tc>
          <w:tcPr>
            <w:tcW w:w="9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1287" w:name="Z1100_008_19"/>
            <w:bookmarkStart w:id="11288" w:name="Z1100_008_19"/>
            <w:bookmarkEnd w:id="11288"/>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1289" w:name="Z1100_008_20"/>
            <w:bookmarkStart w:id="11290" w:name="Z1100_008_20"/>
            <w:bookmarkEnd w:id="11290"/>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1291" w:name="Z1100_008_21"/>
            <w:bookmarkStart w:id="11292" w:name="Z1100_008_21"/>
            <w:bookmarkEnd w:id="11292"/>
          </w:p>
        </w:tc>
      </w:tr>
      <w:tr>
        <w:trPr>
          <w:cantSplit w:val="true"/>
        </w:trPr>
        <w:tc>
          <w:tcPr>
            <w:tcW w:w="4064" w:type="dxa"/>
            <w:tcBorders>
              <w:top w:val="single" w:sz="6" w:space="0" w:color="000000"/>
              <w:left w:val="single" w:sz="6" w:space="0" w:color="000000"/>
              <w:right w:val="single" w:sz="6" w:space="0" w:color="000000"/>
            </w:tcBorders>
            <w:vAlign w:val="bottom"/>
          </w:tcPr>
          <w:p>
            <w:pPr>
              <w:pStyle w:val="Normal"/>
              <w:rPr>
                <w:strike/>
                <w:sz w:val="18"/>
                <w:szCs w:val="18"/>
              </w:rPr>
            </w:pPr>
            <w:r>
              <w:rPr>
                <w:sz w:val="18"/>
                <w:szCs w:val="18"/>
                <w:lang w:val="en-US" w:eastAsia="en-US"/>
              </w:rPr>
              <w:t>Лаборатории</w:t>
            </w:r>
            <w:r>
              <w:rPr>
                <w:sz w:val="18"/>
                <w:szCs w:val="18"/>
                <w:lang w:val="en-US" w:eastAsia="en-US"/>
              </w:rPr>
              <w:t xml:space="preserve">   </w:t>
            </w:r>
            <w:r>
              <w:rPr>
                <w:sz w:val="18"/>
                <w:szCs w:val="18"/>
                <w:lang w:val="en-US" w:eastAsia="en-US"/>
              </w:rPr>
              <w:t xml:space="preserve"> </w:t>
            </w:r>
            <w:r>
              <w:rPr>
                <w:sz w:val="18"/>
                <w:szCs w:val="18"/>
              </w:rPr>
              <w:t>из них:</w:t>
            </w:r>
          </w:p>
        </w:tc>
        <w:tc>
          <w:tcPr>
            <w:tcW w:w="463" w:type="dxa"/>
            <w:tcBorders>
              <w:top w:val="single" w:sz="6" w:space="0" w:color="000000"/>
              <w:left w:val="single" w:sz="6" w:space="0" w:color="000000"/>
              <w:right w:val="single" w:sz="6" w:space="0" w:color="000000"/>
            </w:tcBorders>
            <w:vAlign w:val="center"/>
          </w:tcPr>
          <w:p>
            <w:pPr>
              <w:pStyle w:val="Normal"/>
              <w:snapToGrid w:val="false"/>
              <w:jc w:val="center"/>
              <w:rPr>
                <w:strike/>
                <w:sz w:val="18"/>
                <w:szCs w:val="18"/>
              </w:rPr>
            </w:pPr>
            <w:r>
              <w:rPr>
                <w:strike/>
                <w:sz w:val="18"/>
                <w:szCs w:val="18"/>
              </w:rPr>
            </w:r>
          </w:p>
        </w:tc>
        <w:tc>
          <w:tcPr>
            <w:tcW w:w="1037" w:type="dxa"/>
            <w:tcBorders>
              <w:top w:val="single" w:sz="6" w:space="0" w:color="000000"/>
              <w:left w:val="single" w:sz="6" w:space="0" w:color="000000"/>
              <w:right w:val="single" w:sz="6"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p>
        </w:tc>
        <w:tc>
          <w:tcPr>
            <w:tcW w:w="1080" w:type="dxa"/>
            <w:tcBorders>
              <w:top w:val="single" w:sz="6" w:space="0" w:color="000000"/>
              <w:left w:val="single" w:sz="6" w:space="0" w:color="000000"/>
              <w:right w:val="single" w:sz="6"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p>
        </w:tc>
        <w:tc>
          <w:tcPr>
            <w:tcW w:w="960" w:type="dxa"/>
            <w:tcBorders>
              <w:top w:val="single" w:sz="6" w:space="0" w:color="000000"/>
              <w:left w:val="single" w:sz="6" w:space="0" w:color="000000"/>
              <w:right w:val="single" w:sz="6"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p>
        </w:tc>
        <w:tc>
          <w:tcPr>
            <w:tcW w:w="960" w:type="dxa"/>
            <w:tcBorders>
              <w:top w:val="single" w:sz="6" w:space="0" w:color="000000"/>
              <w:left w:val="single" w:sz="6" w:space="0" w:color="000000"/>
              <w:right w:val="single" w:sz="6"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p>
        </w:tc>
        <w:tc>
          <w:tcPr>
            <w:tcW w:w="960" w:type="dxa"/>
            <w:tcBorders>
              <w:top w:val="single" w:sz="6" w:space="0" w:color="000000"/>
              <w:left w:val="single" w:sz="6" w:space="0" w:color="000000"/>
              <w:right w:val="single" w:sz="6"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p>
        </w:tc>
        <w:tc>
          <w:tcPr>
            <w:tcW w:w="1080" w:type="dxa"/>
            <w:tcBorders>
              <w:top w:val="single" w:sz="6" w:space="0" w:color="000000"/>
              <w:left w:val="single" w:sz="6" w:space="0" w:color="000000"/>
              <w:right w:val="single" w:sz="6"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p>
        </w:tc>
        <w:tc>
          <w:tcPr>
            <w:tcW w:w="1120" w:type="dxa"/>
            <w:tcBorders>
              <w:top w:val="single" w:sz="6" w:space="0" w:color="000000"/>
              <w:left w:val="single" w:sz="6" w:space="0" w:color="000000"/>
              <w:right w:val="single" w:sz="6"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p>
        </w:tc>
        <w:tc>
          <w:tcPr>
            <w:tcW w:w="920" w:type="dxa"/>
            <w:tcBorders>
              <w:top w:val="single" w:sz="6" w:space="0" w:color="000000"/>
              <w:left w:val="single" w:sz="6" w:space="0" w:color="000000"/>
              <w:right w:val="single" w:sz="6"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p>
        </w:tc>
        <w:tc>
          <w:tcPr>
            <w:tcW w:w="720" w:type="dxa"/>
            <w:tcBorders>
              <w:top w:val="single" w:sz="6" w:space="0" w:color="000000"/>
              <w:left w:val="single" w:sz="6" w:space="0" w:color="000000"/>
              <w:right w:val="single" w:sz="6"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p>
        </w:tc>
        <w:tc>
          <w:tcPr>
            <w:tcW w:w="720" w:type="dxa"/>
            <w:tcBorders>
              <w:top w:val="single" w:sz="6" w:space="0" w:color="000000"/>
              <w:left w:val="single" w:sz="6" w:space="0" w:color="000000"/>
              <w:right w:val="single" w:sz="6"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p>
        </w:tc>
      </w:tr>
      <w:tr>
        <w:trPr>
          <w:cantSplit w:val="true"/>
        </w:trPr>
        <w:tc>
          <w:tcPr>
            <w:tcW w:w="4064" w:type="dxa"/>
            <w:tcBorders>
              <w:left w:val="single" w:sz="6" w:space="0" w:color="000000"/>
              <w:bottom w:val="single" w:sz="6" w:space="0" w:color="000000"/>
              <w:right w:val="single" w:sz="6" w:space="0" w:color="000000"/>
            </w:tcBorders>
            <w:vAlign w:val="bottom"/>
          </w:tcPr>
          <w:p>
            <w:pPr>
              <w:pStyle w:val="Normal"/>
              <w:ind w:left="356" w:hanging="0"/>
              <w:rPr>
                <w:sz w:val="18"/>
                <w:szCs w:val="18"/>
                <w:lang w:val="en-US" w:eastAsia="en-US"/>
              </w:rPr>
            </w:pPr>
            <w:r>
              <w:rPr>
                <w:sz w:val="18"/>
                <w:szCs w:val="18"/>
                <w:lang w:val="en-US" w:eastAsia="en-US"/>
              </w:rPr>
              <w:t>клинико-диагностическая</w:t>
            </w:r>
          </w:p>
        </w:tc>
        <w:tc>
          <w:tcPr>
            <w:tcW w:w="463" w:type="dxa"/>
            <w:tcBorders>
              <w:left w:val="single" w:sz="6" w:space="0" w:color="000000"/>
              <w:bottom w:val="single" w:sz="6" w:space="0" w:color="000000"/>
              <w:right w:val="single" w:sz="6" w:space="0" w:color="000000"/>
            </w:tcBorders>
            <w:vAlign w:val="center"/>
          </w:tcPr>
          <w:p>
            <w:pPr>
              <w:pStyle w:val="Normal"/>
              <w:jc w:val="center"/>
              <w:rPr>
                <w:sz w:val="18"/>
              </w:rPr>
            </w:pPr>
            <w:r>
              <w:rPr>
                <w:sz w:val="18"/>
              </w:rPr>
              <w:t>9</w:t>
            </w:r>
          </w:p>
        </w:tc>
        <w:tc>
          <w:tcPr>
            <w:tcW w:w="1037" w:type="dxa"/>
            <w:tcBorders>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1293" w:name="Z1100_009_12"/>
            <w:bookmarkStart w:id="11294" w:name="Z1100_009_12"/>
            <w:bookmarkEnd w:id="11294"/>
          </w:p>
        </w:tc>
        <w:tc>
          <w:tcPr>
            <w:tcW w:w="1080" w:type="dxa"/>
            <w:tcBorders>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1295" w:name="Z1100_009_13"/>
            <w:bookmarkStart w:id="11296" w:name="Z1100_009_13"/>
            <w:bookmarkEnd w:id="11296"/>
          </w:p>
        </w:tc>
        <w:tc>
          <w:tcPr>
            <w:tcW w:w="960" w:type="dxa"/>
            <w:tcBorders>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1297" w:name="Z1100_009_14"/>
            <w:bookmarkStart w:id="11298" w:name="Z1100_009_14"/>
            <w:bookmarkEnd w:id="11298"/>
          </w:p>
        </w:tc>
        <w:tc>
          <w:tcPr>
            <w:tcW w:w="960" w:type="dxa"/>
            <w:tcBorders>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1299" w:name="Z1100_009_15"/>
            <w:bookmarkStart w:id="11300" w:name="Z1100_009_15"/>
            <w:bookmarkEnd w:id="11300"/>
          </w:p>
        </w:tc>
        <w:tc>
          <w:tcPr>
            <w:tcW w:w="960" w:type="dxa"/>
            <w:tcBorders>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1301" w:name="Z1100_009_16"/>
            <w:bookmarkStart w:id="11302" w:name="Z1100_009_16"/>
            <w:bookmarkEnd w:id="11302"/>
          </w:p>
        </w:tc>
        <w:tc>
          <w:tcPr>
            <w:tcW w:w="1080" w:type="dxa"/>
            <w:tcBorders>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1303" w:name="Z1100_009_17"/>
            <w:bookmarkStart w:id="11304" w:name="Z1100_009_17"/>
            <w:bookmarkEnd w:id="11304"/>
          </w:p>
        </w:tc>
        <w:tc>
          <w:tcPr>
            <w:tcW w:w="1120" w:type="dxa"/>
            <w:tcBorders>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1305" w:name="Z1100_009_18"/>
            <w:bookmarkStart w:id="11306" w:name="Z1100_009_18"/>
            <w:bookmarkEnd w:id="11306"/>
          </w:p>
        </w:tc>
        <w:tc>
          <w:tcPr>
            <w:tcW w:w="920" w:type="dxa"/>
            <w:tcBorders>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1307" w:name="Z1100_009_19"/>
            <w:bookmarkStart w:id="11308" w:name="Z1100_009_19"/>
            <w:bookmarkEnd w:id="11308"/>
          </w:p>
        </w:tc>
        <w:tc>
          <w:tcPr>
            <w:tcW w:w="720" w:type="dxa"/>
            <w:tcBorders>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1309" w:name="Z1100_009_20"/>
            <w:bookmarkStart w:id="11310" w:name="Z1100_009_20"/>
            <w:bookmarkEnd w:id="11310"/>
          </w:p>
        </w:tc>
        <w:tc>
          <w:tcPr>
            <w:tcW w:w="720" w:type="dxa"/>
            <w:tcBorders>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1311" w:name="Z1100_009_21"/>
            <w:bookmarkStart w:id="11312" w:name="Z1100_009_21"/>
            <w:bookmarkEnd w:id="11312"/>
          </w:p>
        </w:tc>
      </w:tr>
      <w:tr>
        <w:trPr>
          <w:cantSplit w:val="true"/>
        </w:trPr>
        <w:tc>
          <w:tcPr>
            <w:tcW w:w="4064" w:type="dxa"/>
            <w:tcBorders>
              <w:top w:val="single" w:sz="6" w:space="0" w:color="000000"/>
              <w:left w:val="single" w:sz="6" w:space="0" w:color="000000"/>
              <w:bottom w:val="single" w:sz="6" w:space="0" w:color="000000"/>
              <w:right w:val="single" w:sz="6" w:space="0" w:color="000000"/>
            </w:tcBorders>
            <w:vAlign w:val="bottom"/>
          </w:tcPr>
          <w:p>
            <w:pPr>
              <w:pStyle w:val="Normal"/>
              <w:ind w:left="356" w:hanging="0"/>
              <w:rPr/>
            </w:pPr>
            <w:r>
              <w:rPr>
                <w:sz w:val="18"/>
                <w:szCs w:val="18"/>
                <w:lang w:val="en-US" w:eastAsia="en-US"/>
              </w:rPr>
              <w:t>микробиологическая  (бактериологическая)</w:t>
            </w:r>
          </w:p>
        </w:tc>
        <w:tc>
          <w:tcPr>
            <w:tcW w:w="4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10</w:t>
            </w:r>
          </w:p>
        </w:tc>
        <w:tc>
          <w:tcPr>
            <w:tcW w:w="10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1313" w:name="Z1100_010_12"/>
            <w:bookmarkStart w:id="11314" w:name="Z1100_010_12"/>
            <w:bookmarkEnd w:id="11314"/>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1315" w:name="Z1100_010_13"/>
            <w:bookmarkStart w:id="11316" w:name="Z1100_010_13"/>
            <w:bookmarkEnd w:id="11316"/>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1317" w:name="Z1100_010_14"/>
            <w:bookmarkStart w:id="11318" w:name="Z1100_010_14"/>
            <w:bookmarkEnd w:id="11318"/>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1319" w:name="Z1100_010_15"/>
            <w:bookmarkStart w:id="11320" w:name="Z1100_010_15"/>
            <w:bookmarkEnd w:id="11320"/>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1321" w:name="Z1100_010_16"/>
            <w:bookmarkStart w:id="11322" w:name="Z1100_010_16"/>
            <w:bookmarkEnd w:id="11322"/>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1323" w:name="Z1100_010_17"/>
            <w:bookmarkStart w:id="11324" w:name="Z1100_010_17"/>
            <w:bookmarkEnd w:id="11324"/>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1325" w:name="Z1100_010_18"/>
            <w:bookmarkStart w:id="11326" w:name="Z1100_010_18"/>
            <w:bookmarkEnd w:id="11326"/>
          </w:p>
        </w:tc>
        <w:tc>
          <w:tcPr>
            <w:tcW w:w="9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1327" w:name="Z1100_010_19"/>
            <w:bookmarkStart w:id="11328" w:name="Z1100_010_19"/>
            <w:bookmarkEnd w:id="11328"/>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1329" w:name="Z1100_010_20"/>
            <w:bookmarkStart w:id="11330" w:name="Z1100_010_20"/>
            <w:bookmarkEnd w:id="11330"/>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1331" w:name="Z1100_010_21"/>
            <w:bookmarkStart w:id="11332" w:name="Z1100_010_21"/>
            <w:bookmarkEnd w:id="11332"/>
          </w:p>
        </w:tc>
      </w:tr>
      <w:tr>
        <w:trPr>
          <w:cantSplit w:val="true"/>
        </w:trPr>
        <w:tc>
          <w:tcPr>
            <w:tcW w:w="4064" w:type="dxa"/>
            <w:tcBorders>
              <w:top w:val="single" w:sz="6" w:space="0" w:color="000000"/>
              <w:left w:val="single" w:sz="6" w:space="0" w:color="000000"/>
              <w:bottom w:val="single" w:sz="6" w:space="0" w:color="000000"/>
              <w:right w:val="single" w:sz="6" w:space="0" w:color="000000"/>
            </w:tcBorders>
            <w:vAlign w:val="bottom"/>
          </w:tcPr>
          <w:p>
            <w:pPr>
              <w:pStyle w:val="Normal"/>
              <w:ind w:left="356" w:hanging="0"/>
              <w:rPr>
                <w:sz w:val="18"/>
                <w:szCs w:val="18"/>
              </w:rPr>
            </w:pPr>
            <w:r>
              <w:rPr>
                <w:sz w:val="18"/>
                <w:szCs w:val="18"/>
                <w:lang w:val="en-US" w:eastAsia="en-US"/>
              </w:rPr>
              <w:t>цитологическая</w:t>
            </w:r>
          </w:p>
        </w:tc>
        <w:tc>
          <w:tcPr>
            <w:tcW w:w="4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11</w:t>
            </w:r>
          </w:p>
        </w:tc>
        <w:tc>
          <w:tcPr>
            <w:tcW w:w="10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1333" w:name="Z1100_011_12"/>
            <w:bookmarkStart w:id="11334" w:name="Z1100_011_12"/>
            <w:bookmarkEnd w:id="11334"/>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1335" w:name="Z1100_011_13"/>
            <w:bookmarkStart w:id="11336" w:name="Z1100_011_13"/>
            <w:bookmarkEnd w:id="11336"/>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1337" w:name="Z1100_011_14"/>
            <w:bookmarkStart w:id="11338" w:name="Z1100_011_14"/>
            <w:bookmarkEnd w:id="11338"/>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1339" w:name="Z1100_011_15"/>
            <w:bookmarkStart w:id="11340" w:name="Z1100_011_15"/>
            <w:bookmarkEnd w:id="11340"/>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1341" w:name="Z1100_011_16"/>
            <w:bookmarkStart w:id="11342" w:name="Z1100_011_16"/>
            <w:bookmarkEnd w:id="11342"/>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1343" w:name="Z1100_011_17"/>
            <w:bookmarkStart w:id="11344" w:name="Z1100_011_17"/>
            <w:bookmarkEnd w:id="11344"/>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1345" w:name="Z1100_011_18"/>
            <w:bookmarkStart w:id="11346" w:name="Z1100_011_18"/>
            <w:bookmarkEnd w:id="11346"/>
          </w:p>
        </w:tc>
        <w:tc>
          <w:tcPr>
            <w:tcW w:w="9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1347" w:name="Z1100_011_19"/>
            <w:bookmarkStart w:id="11348" w:name="Z1100_011_19"/>
            <w:bookmarkEnd w:id="11348"/>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1349" w:name="Z1100_011_20"/>
            <w:bookmarkStart w:id="11350" w:name="Z1100_011_20"/>
            <w:bookmarkEnd w:id="11350"/>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1351" w:name="Z1100_011_21"/>
            <w:bookmarkStart w:id="11352" w:name="Z1100_011_21"/>
            <w:bookmarkEnd w:id="11352"/>
          </w:p>
        </w:tc>
      </w:tr>
      <w:tr>
        <w:trPr>
          <w:cantSplit w:val="true"/>
        </w:trPr>
        <w:tc>
          <w:tcPr>
            <w:tcW w:w="4064" w:type="dxa"/>
            <w:tcBorders>
              <w:top w:val="single" w:sz="6" w:space="0" w:color="000000"/>
              <w:left w:val="single" w:sz="6" w:space="0" w:color="000000"/>
              <w:bottom w:val="single" w:sz="6" w:space="0" w:color="000000"/>
              <w:right w:val="single" w:sz="6" w:space="0" w:color="000000"/>
            </w:tcBorders>
            <w:vAlign w:val="bottom"/>
          </w:tcPr>
          <w:p>
            <w:pPr>
              <w:pStyle w:val="Normal"/>
              <w:rPr>
                <w:sz w:val="18"/>
                <w:szCs w:val="18"/>
              </w:rPr>
            </w:pPr>
            <w:r>
              <w:rPr>
                <w:sz w:val="18"/>
                <w:szCs w:val="18"/>
              </w:rPr>
              <w:t>Магнитно-резонансной томографии</w:t>
            </w:r>
          </w:p>
        </w:tc>
        <w:tc>
          <w:tcPr>
            <w:tcW w:w="4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12</w:t>
            </w:r>
          </w:p>
        </w:tc>
        <w:tc>
          <w:tcPr>
            <w:tcW w:w="10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1353" w:name="Z1100_012_12"/>
            <w:bookmarkStart w:id="11354" w:name="Z1100_012_12"/>
            <w:bookmarkEnd w:id="11354"/>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1355" w:name="Z1100_012_13"/>
            <w:bookmarkStart w:id="11356" w:name="Z1100_012_13"/>
            <w:bookmarkEnd w:id="11356"/>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1357" w:name="Z1100_012_14"/>
            <w:bookmarkStart w:id="11358" w:name="Z1100_012_14"/>
            <w:bookmarkEnd w:id="11358"/>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1359" w:name="Z1100_012_15"/>
            <w:bookmarkStart w:id="11360" w:name="Z1100_012_15"/>
            <w:bookmarkEnd w:id="11360"/>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1361" w:name="Z1100_012_16"/>
            <w:bookmarkStart w:id="11362" w:name="Z1100_012_16"/>
            <w:bookmarkEnd w:id="11362"/>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1363" w:name="Z1100_012_17"/>
            <w:bookmarkStart w:id="11364" w:name="Z1100_012_17"/>
            <w:bookmarkEnd w:id="11364"/>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1365" w:name="Z1100_012_18"/>
            <w:bookmarkStart w:id="11366" w:name="Z1100_012_18"/>
            <w:bookmarkEnd w:id="11366"/>
          </w:p>
        </w:tc>
        <w:tc>
          <w:tcPr>
            <w:tcW w:w="9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1367" w:name="Z1100_012_19"/>
            <w:bookmarkStart w:id="11368" w:name="Z1100_012_19"/>
            <w:bookmarkEnd w:id="11368"/>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1369" w:name="Z1100_012_20"/>
            <w:bookmarkStart w:id="11370" w:name="Z1100_012_20"/>
            <w:bookmarkEnd w:id="11370"/>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1371" w:name="Z1100_012_21"/>
            <w:bookmarkStart w:id="11372" w:name="Z1100_012_21"/>
            <w:bookmarkEnd w:id="11372"/>
          </w:p>
        </w:tc>
      </w:tr>
      <w:tr>
        <w:trPr>
          <w:cantSplit w:val="true"/>
        </w:trPr>
        <w:tc>
          <w:tcPr>
            <w:tcW w:w="4064" w:type="dxa"/>
            <w:tcBorders>
              <w:top w:val="single" w:sz="6" w:space="0" w:color="000000"/>
              <w:left w:val="single" w:sz="6" w:space="0" w:color="000000"/>
              <w:bottom w:val="single" w:sz="6" w:space="0" w:color="000000"/>
              <w:right w:val="single" w:sz="6" w:space="0" w:color="000000"/>
            </w:tcBorders>
            <w:vAlign w:val="bottom"/>
          </w:tcPr>
          <w:p>
            <w:pPr>
              <w:pStyle w:val="Normal"/>
              <w:rPr>
                <w:sz w:val="18"/>
                <w:szCs w:val="18"/>
                <w:lang w:val="en-US" w:eastAsia="en-US"/>
              </w:rPr>
            </w:pPr>
            <w:r>
              <w:rPr>
                <w:sz w:val="18"/>
                <w:szCs w:val="18"/>
                <w:lang w:val="en-US" w:eastAsia="en-US"/>
              </w:rPr>
              <w:t>Отдел автоматизированной системы управления (АСУ), вычислительный центр</w:t>
            </w:r>
          </w:p>
        </w:tc>
        <w:tc>
          <w:tcPr>
            <w:tcW w:w="4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13</w:t>
            </w:r>
          </w:p>
        </w:tc>
        <w:tc>
          <w:tcPr>
            <w:tcW w:w="10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1373" w:name="Z1100_013_12"/>
            <w:bookmarkStart w:id="11374" w:name="Z1100_013_12"/>
            <w:bookmarkEnd w:id="11374"/>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1375" w:name="Z1100_013_13"/>
            <w:bookmarkStart w:id="11376" w:name="Z1100_013_13"/>
            <w:bookmarkEnd w:id="11376"/>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1377" w:name="Z1100_013_14"/>
            <w:bookmarkStart w:id="11378" w:name="Z1100_013_14"/>
            <w:bookmarkEnd w:id="11378"/>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1379" w:name="Z1100_013_15"/>
            <w:bookmarkStart w:id="11380" w:name="Z1100_013_15"/>
            <w:bookmarkEnd w:id="11380"/>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1381" w:name="Z1100_013_16"/>
            <w:bookmarkStart w:id="11382" w:name="Z1100_013_16"/>
            <w:bookmarkEnd w:id="11382"/>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1383" w:name="Z1100_013_17"/>
            <w:bookmarkStart w:id="11384" w:name="Z1100_013_17"/>
            <w:bookmarkEnd w:id="11384"/>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1385" w:name="Z1100_013_18"/>
            <w:bookmarkStart w:id="11386" w:name="Z1100_013_18"/>
            <w:bookmarkEnd w:id="11386"/>
          </w:p>
        </w:tc>
        <w:tc>
          <w:tcPr>
            <w:tcW w:w="9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1387" w:name="Z1100_013_19"/>
            <w:bookmarkStart w:id="11388" w:name="Z1100_013_19"/>
            <w:bookmarkEnd w:id="11388"/>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1389" w:name="Z1100_013_20"/>
            <w:bookmarkStart w:id="11390" w:name="Z1100_013_20"/>
            <w:bookmarkEnd w:id="11390"/>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1391" w:name="Z1100_013_21"/>
            <w:bookmarkStart w:id="11392" w:name="Z1100_013_21"/>
            <w:bookmarkEnd w:id="11392"/>
          </w:p>
        </w:tc>
      </w:tr>
      <w:tr>
        <w:trPr>
          <w:cantSplit w:val="true"/>
        </w:trPr>
        <w:tc>
          <w:tcPr>
            <w:tcW w:w="4064" w:type="dxa"/>
            <w:tcBorders>
              <w:top w:val="single" w:sz="6" w:space="0" w:color="000000"/>
              <w:left w:val="single" w:sz="6" w:space="0" w:color="000000"/>
              <w:bottom w:val="single" w:sz="6" w:space="0" w:color="000000"/>
              <w:right w:val="single" w:sz="6" w:space="0" w:color="000000"/>
            </w:tcBorders>
            <w:vAlign w:val="bottom"/>
          </w:tcPr>
          <w:p>
            <w:pPr>
              <w:pStyle w:val="Normal"/>
              <w:rPr>
                <w:sz w:val="18"/>
                <w:szCs w:val="18"/>
                <w:lang w:val="en-US" w:eastAsia="en-US"/>
              </w:rPr>
            </w:pPr>
            <w:r>
              <w:rPr>
                <w:sz w:val="18"/>
                <w:szCs w:val="18"/>
                <w:lang w:val="en-US" w:eastAsia="en-US"/>
              </w:rPr>
              <w:t>Паллиативной медицинской помощи</w:t>
            </w:r>
          </w:p>
        </w:tc>
        <w:tc>
          <w:tcPr>
            <w:tcW w:w="4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14</w:t>
            </w:r>
          </w:p>
        </w:tc>
        <w:tc>
          <w:tcPr>
            <w:tcW w:w="10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1393" w:name="Z1100_014_12"/>
            <w:bookmarkStart w:id="11394" w:name="Z1100_014_12"/>
            <w:bookmarkEnd w:id="11394"/>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1395" w:name="Z1100_014_13"/>
            <w:bookmarkStart w:id="11396" w:name="Z1100_014_13"/>
            <w:bookmarkEnd w:id="11396"/>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1397" w:name="Z1100_014_14"/>
            <w:bookmarkStart w:id="11398" w:name="Z1100_014_14"/>
            <w:bookmarkEnd w:id="11398"/>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1399" w:name="Z1100_014_15"/>
            <w:bookmarkStart w:id="11400" w:name="Z1100_014_15"/>
            <w:bookmarkEnd w:id="11400"/>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1401" w:name="Z1100_014_16"/>
            <w:bookmarkStart w:id="11402" w:name="Z1100_014_16"/>
            <w:bookmarkEnd w:id="11402"/>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1403" w:name="Z1100_014_17"/>
            <w:bookmarkStart w:id="11404" w:name="Z1100_014_17"/>
            <w:bookmarkEnd w:id="11404"/>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1405" w:name="Z1100_014_18"/>
            <w:bookmarkStart w:id="11406" w:name="Z1100_014_18"/>
            <w:bookmarkEnd w:id="11406"/>
          </w:p>
        </w:tc>
        <w:tc>
          <w:tcPr>
            <w:tcW w:w="9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1407" w:name="Z1100_014_19"/>
            <w:bookmarkStart w:id="11408" w:name="Z1100_014_19"/>
            <w:bookmarkEnd w:id="11408"/>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1409" w:name="Z1100_014_20"/>
            <w:bookmarkStart w:id="11410" w:name="Z1100_014_20"/>
            <w:bookmarkEnd w:id="11410"/>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1411" w:name="Z1100_014_21"/>
            <w:bookmarkStart w:id="11412" w:name="Z1100_014_21"/>
            <w:bookmarkEnd w:id="11412"/>
          </w:p>
        </w:tc>
      </w:tr>
      <w:tr>
        <w:trPr>
          <w:cantSplit w:val="true"/>
        </w:trPr>
        <w:tc>
          <w:tcPr>
            <w:tcW w:w="4064" w:type="dxa"/>
            <w:tcBorders>
              <w:top w:val="single" w:sz="6" w:space="0" w:color="000000"/>
              <w:left w:val="single" w:sz="6" w:space="0" w:color="000000"/>
              <w:bottom w:val="single" w:sz="6" w:space="0" w:color="000000"/>
              <w:right w:val="single" w:sz="6" w:space="0" w:color="000000"/>
            </w:tcBorders>
            <w:vAlign w:val="bottom"/>
          </w:tcPr>
          <w:p>
            <w:pPr>
              <w:pStyle w:val="Normal"/>
              <w:rPr>
                <w:sz w:val="18"/>
                <w:szCs w:val="18"/>
                <w:lang w:val="en-US" w:eastAsia="en-US"/>
              </w:rPr>
            </w:pPr>
            <w:r>
              <w:rPr>
                <w:sz w:val="18"/>
                <w:szCs w:val="18"/>
                <w:lang w:val="en-US" w:eastAsia="en-US"/>
              </w:rPr>
              <w:t xml:space="preserve">       </w:t>
            </w:r>
            <w:r>
              <w:rPr>
                <w:sz w:val="18"/>
                <w:szCs w:val="18"/>
                <w:lang w:val="en-US" w:eastAsia="en-US"/>
              </w:rPr>
              <w:t xml:space="preserve">из них: для детей    </w:t>
            </w:r>
          </w:p>
        </w:tc>
        <w:tc>
          <w:tcPr>
            <w:tcW w:w="463" w:type="dxa"/>
            <w:tcBorders>
              <w:top w:val="single" w:sz="6" w:space="0" w:color="000000"/>
              <w:left w:val="single" w:sz="6" w:space="0" w:color="000000"/>
              <w:bottom w:val="single" w:sz="6" w:space="0" w:color="000000"/>
              <w:right w:val="single" w:sz="6" w:space="0" w:color="000000"/>
            </w:tcBorders>
            <w:vAlign w:val="center"/>
          </w:tcPr>
          <w:p>
            <w:pPr>
              <w:pStyle w:val="Normal"/>
              <w:ind w:left="-108" w:hanging="0"/>
              <w:jc w:val="center"/>
              <w:rPr>
                <w:sz w:val="18"/>
              </w:rPr>
            </w:pPr>
            <w:r>
              <w:rPr>
                <w:sz w:val="18"/>
              </w:rPr>
              <w:t>14.1</w:t>
            </w:r>
          </w:p>
        </w:tc>
        <w:tc>
          <w:tcPr>
            <w:tcW w:w="10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1413" w:name="Z1100_141_12"/>
            <w:bookmarkStart w:id="11414" w:name="Z1100_141_12"/>
            <w:bookmarkEnd w:id="11414"/>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1415" w:name="Z1100_141_13"/>
            <w:bookmarkStart w:id="11416" w:name="Z1100_141_13"/>
            <w:bookmarkEnd w:id="11416"/>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1417" w:name="Z1100_141_14"/>
            <w:bookmarkStart w:id="11418" w:name="Z1100_141_14"/>
            <w:bookmarkEnd w:id="11418"/>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1419" w:name="Z1100_141_15"/>
            <w:bookmarkStart w:id="11420" w:name="Z1100_141_15"/>
            <w:bookmarkEnd w:id="11420"/>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1421" w:name="Z1100_141_16"/>
            <w:bookmarkStart w:id="11422" w:name="Z1100_141_16"/>
            <w:bookmarkEnd w:id="11422"/>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1423" w:name="Z1100_141_17"/>
            <w:bookmarkStart w:id="11424" w:name="Z1100_141_17"/>
            <w:bookmarkEnd w:id="11424"/>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1425" w:name="Z1100_141_18"/>
            <w:bookmarkStart w:id="11426" w:name="Z1100_141_18"/>
            <w:bookmarkEnd w:id="11426"/>
          </w:p>
        </w:tc>
        <w:tc>
          <w:tcPr>
            <w:tcW w:w="9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1427" w:name="Z1100_141_19"/>
            <w:bookmarkStart w:id="11428" w:name="Z1100_141_19"/>
            <w:bookmarkEnd w:id="11428"/>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1429" w:name="Z1100_141_20"/>
            <w:bookmarkStart w:id="11430" w:name="Z1100_141_20"/>
            <w:bookmarkEnd w:id="11430"/>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1431" w:name="Z1100_141_21"/>
            <w:bookmarkStart w:id="11432" w:name="Z1100_141_21"/>
            <w:bookmarkEnd w:id="11432"/>
          </w:p>
        </w:tc>
      </w:tr>
      <w:tr>
        <w:trPr>
          <w:cantSplit w:val="true"/>
        </w:trPr>
        <w:tc>
          <w:tcPr>
            <w:tcW w:w="4064" w:type="dxa"/>
            <w:tcBorders>
              <w:top w:val="single" w:sz="6" w:space="0" w:color="000000"/>
              <w:left w:val="single" w:sz="6" w:space="0" w:color="000000"/>
              <w:bottom w:val="single" w:sz="6" w:space="0" w:color="000000"/>
              <w:right w:val="single" w:sz="6" w:space="0" w:color="000000"/>
            </w:tcBorders>
            <w:vAlign w:val="center"/>
          </w:tcPr>
          <w:p>
            <w:pPr>
              <w:pStyle w:val="Normal"/>
              <w:rPr>
                <w:sz w:val="18"/>
                <w:szCs w:val="18"/>
                <w:lang w:val="en-US" w:eastAsia="en-US"/>
              </w:rPr>
            </w:pPr>
            <w:r>
              <w:rPr>
                <w:sz w:val="18"/>
                <w:szCs w:val="18"/>
                <w:lang w:val="en-US" w:eastAsia="en-US"/>
              </w:rPr>
              <w:t>Патолого-анатомические</w:t>
            </w:r>
          </w:p>
        </w:tc>
        <w:tc>
          <w:tcPr>
            <w:tcW w:w="4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15</w:t>
            </w:r>
          </w:p>
        </w:tc>
        <w:tc>
          <w:tcPr>
            <w:tcW w:w="10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1433" w:name="Z1100_015_12"/>
            <w:bookmarkStart w:id="11434" w:name="Z1100_015_12"/>
            <w:bookmarkEnd w:id="11434"/>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1435" w:name="Z1100_015_13"/>
            <w:bookmarkStart w:id="11436" w:name="Z1100_015_13"/>
            <w:bookmarkEnd w:id="11436"/>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1437" w:name="Z1100_015_14"/>
            <w:bookmarkStart w:id="11438" w:name="Z1100_015_14"/>
            <w:bookmarkEnd w:id="11438"/>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1439" w:name="Z1100_015_15"/>
            <w:bookmarkStart w:id="11440" w:name="Z1100_015_15"/>
            <w:bookmarkEnd w:id="11440"/>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1441" w:name="Z1100_015_16"/>
            <w:bookmarkStart w:id="11442" w:name="Z1100_015_16"/>
            <w:bookmarkEnd w:id="11442"/>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1443" w:name="Z1100_015_17"/>
            <w:bookmarkStart w:id="11444" w:name="Z1100_015_17"/>
            <w:bookmarkEnd w:id="11444"/>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1445" w:name="Z1100_015_18"/>
            <w:bookmarkStart w:id="11446" w:name="Z1100_015_18"/>
            <w:bookmarkEnd w:id="11446"/>
          </w:p>
        </w:tc>
        <w:tc>
          <w:tcPr>
            <w:tcW w:w="9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1447" w:name="Z1100_015_19"/>
            <w:bookmarkStart w:id="11448" w:name="Z1100_015_19"/>
            <w:bookmarkEnd w:id="11448"/>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1449" w:name="Z1100_015_20"/>
            <w:bookmarkStart w:id="11450" w:name="Z1100_015_20"/>
            <w:bookmarkEnd w:id="11450"/>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1451" w:name="Z1100_015_21"/>
            <w:bookmarkStart w:id="11452" w:name="Z1100_015_21"/>
            <w:bookmarkEnd w:id="11452"/>
          </w:p>
        </w:tc>
      </w:tr>
      <w:tr>
        <w:trPr>
          <w:cantSplit w:val="true"/>
        </w:trPr>
        <w:tc>
          <w:tcPr>
            <w:tcW w:w="4064" w:type="dxa"/>
            <w:tcBorders>
              <w:top w:val="single" w:sz="6" w:space="0" w:color="000000"/>
              <w:left w:val="single" w:sz="6" w:space="0" w:color="000000"/>
              <w:bottom w:val="single" w:sz="6" w:space="0" w:color="000000"/>
              <w:right w:val="single" w:sz="6" w:space="0" w:color="000000"/>
            </w:tcBorders>
            <w:vAlign w:val="bottom"/>
          </w:tcPr>
          <w:p>
            <w:pPr>
              <w:pStyle w:val="Normal"/>
              <w:rPr/>
            </w:pPr>
            <w:r>
              <w:rPr>
                <w:sz w:val="18"/>
                <w:szCs w:val="18"/>
                <w:lang w:val="en-US" w:eastAsia="en-US"/>
              </w:rPr>
              <w:t xml:space="preserve">Отделения (пункты, кабинеты) неотложной медицинской помощи, оказывающих медицинскую помощь в амбулаторных условиях: </w:t>
              <w:br/>
              <w:t xml:space="preserve">  </w:t>
            </w:r>
            <w:r>
              <w:rPr>
                <w:sz w:val="18"/>
                <w:szCs w:val="18"/>
              </w:rPr>
              <w:t>взрослому населению</w:t>
            </w:r>
          </w:p>
        </w:tc>
        <w:tc>
          <w:tcPr>
            <w:tcW w:w="4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16</w:t>
            </w:r>
          </w:p>
        </w:tc>
        <w:tc>
          <w:tcPr>
            <w:tcW w:w="10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1453" w:name="Z1100_016_12"/>
            <w:bookmarkStart w:id="11454" w:name="Z1100_016_12"/>
            <w:bookmarkEnd w:id="11454"/>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1455" w:name="Z1100_016_13"/>
            <w:bookmarkStart w:id="11456" w:name="Z1100_016_13"/>
            <w:bookmarkEnd w:id="11456"/>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1457" w:name="Z1100_016_14"/>
            <w:bookmarkStart w:id="11458" w:name="Z1100_016_14"/>
            <w:bookmarkEnd w:id="11458"/>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1459" w:name="Z1100_016_15"/>
            <w:bookmarkStart w:id="11460" w:name="Z1100_016_15"/>
            <w:bookmarkEnd w:id="11460"/>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1461" w:name="Z1100_016_16"/>
            <w:bookmarkStart w:id="11462" w:name="Z1100_016_16"/>
            <w:bookmarkEnd w:id="11462"/>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1463" w:name="Z1100_016_17"/>
            <w:bookmarkStart w:id="11464" w:name="Z1100_016_17"/>
            <w:bookmarkEnd w:id="11464"/>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1465" w:name="Z1100_016_18"/>
            <w:bookmarkStart w:id="11466" w:name="Z1100_016_18"/>
            <w:bookmarkEnd w:id="11466"/>
          </w:p>
        </w:tc>
        <w:tc>
          <w:tcPr>
            <w:tcW w:w="9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1467" w:name="Z1100_016_19"/>
            <w:bookmarkStart w:id="11468" w:name="Z1100_016_19"/>
            <w:bookmarkEnd w:id="11468"/>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1469" w:name="Z1100_016_20"/>
            <w:bookmarkStart w:id="11470" w:name="Z1100_016_20"/>
            <w:bookmarkEnd w:id="11470"/>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1471" w:name="Z1100_016_21"/>
            <w:bookmarkStart w:id="11472" w:name="Z1100_016_21"/>
            <w:bookmarkEnd w:id="11472"/>
          </w:p>
        </w:tc>
      </w:tr>
      <w:tr>
        <w:trPr>
          <w:cantSplit w:val="true"/>
        </w:trPr>
        <w:tc>
          <w:tcPr>
            <w:tcW w:w="4064" w:type="dxa"/>
            <w:tcBorders>
              <w:top w:val="single" w:sz="6" w:space="0" w:color="000000"/>
              <w:left w:val="single" w:sz="6" w:space="0" w:color="000000"/>
              <w:bottom w:val="single" w:sz="6" w:space="0" w:color="000000"/>
              <w:right w:val="single" w:sz="6" w:space="0" w:color="000000"/>
            </w:tcBorders>
            <w:vAlign w:val="bottom"/>
          </w:tcPr>
          <w:p>
            <w:pPr>
              <w:pStyle w:val="Normal"/>
              <w:rPr>
                <w:sz w:val="18"/>
                <w:szCs w:val="18"/>
              </w:rPr>
            </w:pPr>
            <w:r>
              <w:rPr>
                <w:sz w:val="18"/>
                <w:szCs w:val="18"/>
              </w:rPr>
              <w:t xml:space="preserve">  </w:t>
            </w:r>
            <w:r>
              <w:rPr>
                <w:sz w:val="18"/>
                <w:szCs w:val="18"/>
              </w:rPr>
              <w:t>детскому населению</w:t>
            </w:r>
          </w:p>
        </w:tc>
        <w:tc>
          <w:tcPr>
            <w:tcW w:w="4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17</w:t>
            </w:r>
          </w:p>
        </w:tc>
        <w:tc>
          <w:tcPr>
            <w:tcW w:w="10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1473" w:name="Z1100_017_12"/>
            <w:bookmarkStart w:id="11474" w:name="Z1100_017_12"/>
            <w:bookmarkEnd w:id="11474"/>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1475" w:name="Z1100_017_13"/>
            <w:bookmarkStart w:id="11476" w:name="Z1100_017_13"/>
            <w:bookmarkEnd w:id="11476"/>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1477" w:name="Z1100_017_14"/>
            <w:bookmarkStart w:id="11478" w:name="Z1100_017_14"/>
            <w:bookmarkEnd w:id="11478"/>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1479" w:name="Z1100_017_15"/>
            <w:bookmarkStart w:id="11480" w:name="Z1100_017_15"/>
            <w:bookmarkEnd w:id="11480"/>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1481" w:name="Z1100_017_16"/>
            <w:bookmarkStart w:id="11482" w:name="Z1100_017_16"/>
            <w:bookmarkEnd w:id="11482"/>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1483" w:name="Z1100_017_17"/>
            <w:bookmarkStart w:id="11484" w:name="Z1100_017_17"/>
            <w:bookmarkEnd w:id="11484"/>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1485" w:name="Z1100_017_18"/>
            <w:bookmarkStart w:id="11486" w:name="Z1100_017_18"/>
            <w:bookmarkEnd w:id="11486"/>
          </w:p>
        </w:tc>
        <w:tc>
          <w:tcPr>
            <w:tcW w:w="9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1487" w:name="Z1100_017_19"/>
            <w:bookmarkStart w:id="11488" w:name="Z1100_017_19"/>
            <w:bookmarkEnd w:id="11488"/>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1489" w:name="Z1100_017_20"/>
            <w:bookmarkStart w:id="11490" w:name="Z1100_017_20"/>
            <w:bookmarkEnd w:id="11490"/>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1491" w:name="Z1100_017_21"/>
            <w:bookmarkStart w:id="11492" w:name="Z1100_017_21"/>
            <w:bookmarkEnd w:id="11492"/>
          </w:p>
        </w:tc>
      </w:tr>
      <w:tr>
        <w:trPr>
          <w:cantSplit w:val="true"/>
        </w:trPr>
        <w:tc>
          <w:tcPr>
            <w:tcW w:w="4064" w:type="dxa"/>
            <w:tcBorders>
              <w:top w:val="single" w:sz="6" w:space="0" w:color="000000"/>
              <w:left w:val="single" w:sz="6" w:space="0" w:color="000000"/>
              <w:bottom w:val="single" w:sz="6" w:space="0" w:color="000000"/>
              <w:right w:val="single" w:sz="6" w:space="0" w:color="000000"/>
            </w:tcBorders>
            <w:vAlign w:val="bottom"/>
          </w:tcPr>
          <w:p>
            <w:pPr>
              <w:pStyle w:val="Normal"/>
              <w:rPr>
                <w:sz w:val="18"/>
                <w:szCs w:val="18"/>
              </w:rPr>
            </w:pPr>
            <w:r>
              <w:rPr>
                <w:sz w:val="18"/>
                <w:szCs w:val="18"/>
                <w:lang w:val="en-US" w:eastAsia="en-US"/>
              </w:rPr>
              <w:t>Радиологические</w:t>
            </w:r>
          </w:p>
        </w:tc>
        <w:tc>
          <w:tcPr>
            <w:tcW w:w="4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18</w:t>
            </w:r>
          </w:p>
        </w:tc>
        <w:tc>
          <w:tcPr>
            <w:tcW w:w="10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1493" w:name="Z1100_018_12"/>
            <w:bookmarkStart w:id="11494" w:name="Z1100_018_12"/>
            <w:bookmarkEnd w:id="11494"/>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1495" w:name="Z1100_018_13"/>
            <w:bookmarkStart w:id="11496" w:name="Z1100_018_13"/>
            <w:bookmarkEnd w:id="11496"/>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1497" w:name="Z1100_018_14"/>
            <w:bookmarkStart w:id="11498" w:name="Z1100_018_14"/>
            <w:bookmarkEnd w:id="11498"/>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1499" w:name="Z1100_018_15"/>
            <w:bookmarkStart w:id="11500" w:name="Z1100_018_15"/>
            <w:bookmarkEnd w:id="11500"/>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1501" w:name="Z1100_018_16"/>
            <w:bookmarkStart w:id="11502" w:name="Z1100_018_16"/>
            <w:bookmarkEnd w:id="11502"/>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1503" w:name="Z1100_018_17"/>
            <w:bookmarkStart w:id="11504" w:name="Z1100_018_17"/>
            <w:bookmarkEnd w:id="11504"/>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1505" w:name="Z1100_018_18"/>
            <w:bookmarkStart w:id="11506" w:name="Z1100_018_18"/>
            <w:bookmarkEnd w:id="11506"/>
          </w:p>
        </w:tc>
        <w:tc>
          <w:tcPr>
            <w:tcW w:w="9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1507" w:name="Z1100_018_19"/>
            <w:bookmarkStart w:id="11508" w:name="Z1100_018_19"/>
            <w:bookmarkEnd w:id="11508"/>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1509" w:name="Z1100_018_20"/>
            <w:bookmarkStart w:id="11510" w:name="Z1100_018_20"/>
            <w:bookmarkEnd w:id="11510"/>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1511" w:name="Z1100_018_21"/>
            <w:bookmarkStart w:id="11512" w:name="Z1100_018_21"/>
            <w:bookmarkEnd w:id="11512"/>
          </w:p>
        </w:tc>
      </w:tr>
      <w:tr>
        <w:trPr>
          <w:cantSplit w:val="true"/>
        </w:trPr>
        <w:tc>
          <w:tcPr>
            <w:tcW w:w="4064" w:type="dxa"/>
            <w:tcBorders>
              <w:top w:val="single" w:sz="6" w:space="0" w:color="000000"/>
              <w:left w:val="single" w:sz="6" w:space="0" w:color="000000"/>
              <w:bottom w:val="single" w:sz="6" w:space="0" w:color="000000"/>
              <w:right w:val="single" w:sz="6" w:space="0" w:color="000000"/>
            </w:tcBorders>
            <w:vAlign w:val="bottom"/>
          </w:tcPr>
          <w:p>
            <w:pPr>
              <w:pStyle w:val="Normal"/>
              <w:rPr>
                <w:sz w:val="18"/>
                <w:szCs w:val="18"/>
              </w:rPr>
            </w:pPr>
            <w:r>
              <w:rPr>
                <w:sz w:val="18"/>
                <w:szCs w:val="18"/>
                <w:lang w:val="en-US" w:eastAsia="en-US"/>
              </w:rPr>
              <w:t>Рентгенологические</w:t>
            </w:r>
          </w:p>
        </w:tc>
        <w:tc>
          <w:tcPr>
            <w:tcW w:w="4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19</w:t>
            </w:r>
          </w:p>
        </w:tc>
        <w:tc>
          <w:tcPr>
            <w:tcW w:w="10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1513" w:name="Z1100_019_12"/>
            <w:bookmarkStart w:id="11514" w:name="Z1100_019_12"/>
            <w:bookmarkEnd w:id="11514"/>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1515" w:name="Z1100_019_13"/>
            <w:bookmarkStart w:id="11516" w:name="Z1100_019_13"/>
            <w:bookmarkEnd w:id="11516"/>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1517" w:name="Z1100_019_14"/>
            <w:bookmarkStart w:id="11518" w:name="Z1100_019_14"/>
            <w:bookmarkEnd w:id="11518"/>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1519" w:name="Z1100_019_15"/>
            <w:bookmarkStart w:id="11520" w:name="Z1100_019_15"/>
            <w:bookmarkEnd w:id="11520"/>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1521" w:name="Z1100_019_16"/>
            <w:bookmarkStart w:id="11522" w:name="Z1100_019_16"/>
            <w:bookmarkEnd w:id="11522"/>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1523" w:name="Z1100_019_17"/>
            <w:bookmarkStart w:id="11524" w:name="Z1100_019_17"/>
            <w:bookmarkEnd w:id="11524"/>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1525" w:name="Z1100_019_18"/>
            <w:bookmarkStart w:id="11526" w:name="Z1100_019_18"/>
            <w:bookmarkEnd w:id="11526"/>
          </w:p>
        </w:tc>
        <w:tc>
          <w:tcPr>
            <w:tcW w:w="9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1527" w:name="Z1100_019_19"/>
            <w:bookmarkStart w:id="11528" w:name="Z1100_019_19"/>
            <w:bookmarkEnd w:id="11528"/>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1529" w:name="Z1100_019_20"/>
            <w:bookmarkStart w:id="11530" w:name="Z1100_019_20"/>
            <w:bookmarkEnd w:id="11530"/>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1531" w:name="Z1100_019_21"/>
            <w:bookmarkStart w:id="11532" w:name="Z1100_019_21"/>
            <w:bookmarkEnd w:id="11532"/>
          </w:p>
        </w:tc>
      </w:tr>
      <w:tr>
        <w:trPr>
          <w:cantSplit w:val="true"/>
        </w:trPr>
        <w:tc>
          <w:tcPr>
            <w:tcW w:w="4064" w:type="dxa"/>
            <w:tcBorders>
              <w:top w:val="single" w:sz="6" w:space="0" w:color="000000"/>
              <w:left w:val="single" w:sz="6" w:space="0" w:color="000000"/>
              <w:bottom w:val="single" w:sz="6" w:space="0" w:color="000000"/>
              <w:right w:val="single" w:sz="6" w:space="0" w:color="000000"/>
            </w:tcBorders>
            <w:vAlign w:val="bottom"/>
          </w:tcPr>
          <w:p>
            <w:pPr>
              <w:pStyle w:val="Normal"/>
              <w:rPr>
                <w:sz w:val="18"/>
                <w:szCs w:val="18"/>
              </w:rPr>
            </w:pPr>
            <w:r>
              <w:rPr>
                <w:sz w:val="18"/>
                <w:szCs w:val="18"/>
              </w:rPr>
              <w:t xml:space="preserve">Ультразвуковой диагностики </w:t>
            </w:r>
          </w:p>
        </w:tc>
        <w:tc>
          <w:tcPr>
            <w:tcW w:w="4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20</w:t>
            </w:r>
          </w:p>
        </w:tc>
        <w:tc>
          <w:tcPr>
            <w:tcW w:w="10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1533" w:name="Z1100_020_12"/>
            <w:bookmarkStart w:id="11534" w:name="Z1100_020_12"/>
            <w:bookmarkEnd w:id="11534"/>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1535" w:name="Z1100_020_13"/>
            <w:bookmarkStart w:id="11536" w:name="Z1100_020_13"/>
            <w:bookmarkEnd w:id="11536"/>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1537" w:name="Z1100_020_14"/>
            <w:bookmarkStart w:id="11538" w:name="Z1100_020_14"/>
            <w:bookmarkEnd w:id="11538"/>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1539" w:name="Z1100_020_15"/>
            <w:bookmarkStart w:id="11540" w:name="Z1100_020_15"/>
            <w:bookmarkEnd w:id="11540"/>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1541" w:name="Z1100_020_16"/>
            <w:bookmarkStart w:id="11542" w:name="Z1100_020_16"/>
            <w:bookmarkEnd w:id="11542"/>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1543" w:name="Z1100_020_17"/>
            <w:bookmarkStart w:id="11544" w:name="Z1100_020_17"/>
            <w:bookmarkEnd w:id="11544"/>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1545" w:name="Z1100_020_18"/>
            <w:bookmarkStart w:id="11546" w:name="Z1100_020_18"/>
            <w:bookmarkEnd w:id="11546"/>
          </w:p>
        </w:tc>
        <w:tc>
          <w:tcPr>
            <w:tcW w:w="9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1547" w:name="Z1100_020_19"/>
            <w:bookmarkStart w:id="11548" w:name="Z1100_020_19"/>
            <w:bookmarkEnd w:id="11548"/>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1549" w:name="Z1100_020_20"/>
            <w:bookmarkStart w:id="11550" w:name="Z1100_020_20"/>
            <w:bookmarkEnd w:id="11550"/>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1551" w:name="Z1100_020_21"/>
            <w:bookmarkStart w:id="11552" w:name="Z1100_020_21"/>
            <w:bookmarkEnd w:id="11552"/>
          </w:p>
        </w:tc>
      </w:tr>
      <w:tr>
        <w:trPr>
          <w:cantSplit w:val="true"/>
        </w:trPr>
        <w:tc>
          <w:tcPr>
            <w:tcW w:w="4064" w:type="dxa"/>
            <w:tcBorders>
              <w:top w:val="single" w:sz="6" w:space="0" w:color="000000"/>
              <w:left w:val="single" w:sz="6" w:space="0" w:color="000000"/>
              <w:bottom w:val="single" w:sz="6" w:space="0" w:color="000000"/>
              <w:right w:val="single" w:sz="6" w:space="0" w:color="000000"/>
            </w:tcBorders>
            <w:vAlign w:val="bottom"/>
          </w:tcPr>
          <w:p>
            <w:pPr>
              <w:pStyle w:val="Normal"/>
              <w:rPr>
                <w:sz w:val="18"/>
                <w:szCs w:val="18"/>
              </w:rPr>
            </w:pPr>
            <w:r>
              <w:rPr>
                <w:sz w:val="18"/>
                <w:szCs w:val="18"/>
              </w:rPr>
              <w:t>Физиотерапевтические</w:t>
            </w:r>
          </w:p>
        </w:tc>
        <w:tc>
          <w:tcPr>
            <w:tcW w:w="4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21</w:t>
            </w:r>
          </w:p>
        </w:tc>
        <w:tc>
          <w:tcPr>
            <w:tcW w:w="10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1553" w:name="Z1100_021_12"/>
            <w:bookmarkStart w:id="11554" w:name="Z1100_021_12"/>
            <w:bookmarkEnd w:id="11554"/>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1555" w:name="Z1100_021_13"/>
            <w:bookmarkStart w:id="11556" w:name="Z1100_021_13"/>
            <w:bookmarkEnd w:id="11556"/>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1557" w:name="Z1100_021_14"/>
            <w:bookmarkStart w:id="11558" w:name="Z1100_021_14"/>
            <w:bookmarkEnd w:id="11558"/>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1559" w:name="Z1100_021_15"/>
            <w:bookmarkStart w:id="11560" w:name="Z1100_021_15"/>
            <w:bookmarkEnd w:id="11560"/>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1561" w:name="Z1100_021_16"/>
            <w:bookmarkStart w:id="11562" w:name="Z1100_021_16"/>
            <w:bookmarkEnd w:id="11562"/>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1563" w:name="Z1100_021_17"/>
            <w:bookmarkStart w:id="11564" w:name="Z1100_021_17"/>
            <w:bookmarkEnd w:id="11564"/>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1565" w:name="Z1100_021_18"/>
            <w:bookmarkStart w:id="11566" w:name="Z1100_021_18"/>
            <w:bookmarkEnd w:id="11566"/>
          </w:p>
        </w:tc>
        <w:tc>
          <w:tcPr>
            <w:tcW w:w="9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1567" w:name="Z1100_021_19"/>
            <w:bookmarkStart w:id="11568" w:name="Z1100_021_19"/>
            <w:bookmarkEnd w:id="11568"/>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1569" w:name="Z1100_021_20"/>
            <w:bookmarkStart w:id="11570" w:name="Z1100_021_20"/>
            <w:bookmarkEnd w:id="11570"/>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1571" w:name="Z1100_021_21"/>
            <w:bookmarkStart w:id="11572" w:name="Z1100_021_21"/>
            <w:bookmarkEnd w:id="11572"/>
          </w:p>
        </w:tc>
      </w:tr>
      <w:tr>
        <w:trPr>
          <w:cantSplit w:val="true"/>
        </w:trPr>
        <w:tc>
          <w:tcPr>
            <w:tcW w:w="4064" w:type="dxa"/>
            <w:tcBorders>
              <w:top w:val="single" w:sz="6" w:space="0" w:color="000000"/>
              <w:left w:val="single" w:sz="6" w:space="0" w:color="000000"/>
              <w:bottom w:val="single" w:sz="6" w:space="0" w:color="000000"/>
              <w:right w:val="single" w:sz="6" w:space="0" w:color="000000"/>
            </w:tcBorders>
            <w:vAlign w:val="bottom"/>
          </w:tcPr>
          <w:p>
            <w:pPr>
              <w:pStyle w:val="Normal"/>
              <w:rPr>
                <w:sz w:val="18"/>
                <w:szCs w:val="18"/>
              </w:rPr>
            </w:pPr>
            <w:r>
              <w:rPr>
                <w:sz w:val="18"/>
                <w:szCs w:val="18"/>
                <w:lang w:val="en-US" w:eastAsia="en-US"/>
              </w:rPr>
              <w:t>Флюорографические</w:t>
            </w:r>
          </w:p>
        </w:tc>
        <w:tc>
          <w:tcPr>
            <w:tcW w:w="4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22</w:t>
            </w:r>
          </w:p>
        </w:tc>
        <w:tc>
          <w:tcPr>
            <w:tcW w:w="10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1573" w:name="Z1100_022_12"/>
            <w:bookmarkStart w:id="11574" w:name="Z1100_022_12"/>
            <w:bookmarkEnd w:id="11574"/>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1575" w:name="Z1100_022_13"/>
            <w:bookmarkStart w:id="11576" w:name="Z1100_022_13"/>
            <w:bookmarkEnd w:id="11576"/>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1577" w:name="Z1100_022_14"/>
            <w:bookmarkStart w:id="11578" w:name="Z1100_022_14"/>
            <w:bookmarkEnd w:id="11578"/>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1579" w:name="Z1100_022_15"/>
            <w:bookmarkStart w:id="11580" w:name="Z1100_022_15"/>
            <w:bookmarkEnd w:id="11580"/>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1581" w:name="Z1100_022_16"/>
            <w:bookmarkStart w:id="11582" w:name="Z1100_022_16"/>
            <w:bookmarkEnd w:id="11582"/>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1583" w:name="Z1100_022_17"/>
            <w:bookmarkStart w:id="11584" w:name="Z1100_022_17"/>
            <w:bookmarkEnd w:id="11584"/>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1585" w:name="Z1100_022_18"/>
            <w:bookmarkStart w:id="11586" w:name="Z1100_022_18"/>
            <w:bookmarkEnd w:id="11586"/>
          </w:p>
        </w:tc>
        <w:tc>
          <w:tcPr>
            <w:tcW w:w="9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1587" w:name="Z1100_022_19"/>
            <w:bookmarkStart w:id="11588" w:name="Z1100_022_19"/>
            <w:bookmarkEnd w:id="11588"/>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1589" w:name="Z1100_022_20"/>
            <w:bookmarkStart w:id="11590" w:name="Z1100_022_20"/>
            <w:bookmarkEnd w:id="11590"/>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1591" w:name="Z1100_022_21"/>
            <w:bookmarkStart w:id="11592" w:name="Z1100_022_21"/>
            <w:bookmarkEnd w:id="11592"/>
          </w:p>
        </w:tc>
      </w:tr>
      <w:tr>
        <w:trPr>
          <w:cantSplit w:val="true"/>
        </w:trPr>
        <w:tc>
          <w:tcPr>
            <w:tcW w:w="4064" w:type="dxa"/>
            <w:tcBorders>
              <w:top w:val="single" w:sz="6" w:space="0" w:color="000000"/>
              <w:left w:val="single" w:sz="6" w:space="0" w:color="000000"/>
              <w:bottom w:val="single" w:sz="6" w:space="0" w:color="000000"/>
              <w:right w:val="single" w:sz="6" w:space="0" w:color="000000"/>
            </w:tcBorders>
            <w:vAlign w:val="bottom"/>
          </w:tcPr>
          <w:p>
            <w:pPr>
              <w:pStyle w:val="Normal"/>
              <w:rPr>
                <w:sz w:val="18"/>
                <w:szCs w:val="18"/>
                <w:lang w:val="en-US" w:eastAsia="en-US"/>
              </w:rPr>
            </w:pPr>
            <w:r>
              <w:rPr>
                <w:sz w:val="18"/>
                <w:szCs w:val="18"/>
                <w:lang w:val="en-US" w:eastAsia="en-US"/>
              </w:rPr>
              <w:t>Функциональной диагностики</w:t>
            </w:r>
          </w:p>
        </w:tc>
        <w:tc>
          <w:tcPr>
            <w:tcW w:w="4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23</w:t>
            </w:r>
          </w:p>
        </w:tc>
        <w:tc>
          <w:tcPr>
            <w:tcW w:w="10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1593" w:name="Z1100_023_12"/>
            <w:bookmarkStart w:id="11594" w:name="Z1100_023_12"/>
            <w:bookmarkEnd w:id="11594"/>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1595" w:name="Z1100_023_13"/>
            <w:bookmarkStart w:id="11596" w:name="Z1100_023_13"/>
            <w:bookmarkEnd w:id="11596"/>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1597" w:name="Z1100_023_14"/>
            <w:bookmarkStart w:id="11598" w:name="Z1100_023_14"/>
            <w:bookmarkEnd w:id="11598"/>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1599" w:name="Z1100_023_15"/>
            <w:bookmarkStart w:id="11600" w:name="Z1100_023_15"/>
            <w:bookmarkEnd w:id="11600"/>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1601" w:name="Z1100_023_16"/>
            <w:bookmarkStart w:id="11602" w:name="Z1100_023_16"/>
            <w:bookmarkEnd w:id="11602"/>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1603" w:name="Z1100_023_17"/>
            <w:bookmarkStart w:id="11604" w:name="Z1100_023_17"/>
            <w:bookmarkEnd w:id="11604"/>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1605" w:name="Z1100_023_18"/>
            <w:bookmarkStart w:id="11606" w:name="Z1100_023_18"/>
            <w:bookmarkEnd w:id="11606"/>
          </w:p>
        </w:tc>
        <w:tc>
          <w:tcPr>
            <w:tcW w:w="9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1607" w:name="Z1100_023_19"/>
            <w:bookmarkStart w:id="11608" w:name="Z1100_023_19"/>
            <w:bookmarkEnd w:id="11608"/>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1609" w:name="Z1100_023_20"/>
            <w:bookmarkStart w:id="11610" w:name="Z1100_023_20"/>
            <w:bookmarkEnd w:id="11610"/>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1611" w:name="Z1100_023_21"/>
            <w:bookmarkStart w:id="11612" w:name="Z1100_023_21"/>
            <w:bookmarkEnd w:id="11612"/>
          </w:p>
        </w:tc>
      </w:tr>
      <w:tr>
        <w:trPr>
          <w:cantSplit w:val="true"/>
        </w:trPr>
        <w:tc>
          <w:tcPr>
            <w:tcW w:w="4064" w:type="dxa"/>
            <w:tcBorders>
              <w:top w:val="single" w:sz="6" w:space="0" w:color="000000"/>
              <w:left w:val="single" w:sz="6" w:space="0" w:color="000000"/>
              <w:bottom w:val="single" w:sz="6" w:space="0" w:color="000000"/>
              <w:right w:val="single" w:sz="6" w:space="0" w:color="000000"/>
            </w:tcBorders>
            <w:vAlign w:val="bottom"/>
          </w:tcPr>
          <w:p>
            <w:pPr>
              <w:pStyle w:val="Normal"/>
              <w:rPr>
                <w:sz w:val="18"/>
                <w:szCs w:val="18"/>
              </w:rPr>
            </w:pPr>
            <w:r>
              <w:rPr>
                <w:sz w:val="18"/>
                <w:szCs w:val="18"/>
                <w:lang w:val="en-US" w:eastAsia="en-US"/>
              </w:rPr>
              <w:t>Эндоскопии</w:t>
            </w:r>
          </w:p>
        </w:tc>
        <w:tc>
          <w:tcPr>
            <w:tcW w:w="4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24</w:t>
            </w:r>
          </w:p>
        </w:tc>
        <w:tc>
          <w:tcPr>
            <w:tcW w:w="10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1613" w:name="Z1100_024_12"/>
            <w:bookmarkStart w:id="11614" w:name="Z1100_024_12"/>
            <w:bookmarkEnd w:id="11614"/>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1615" w:name="Z1100_024_13"/>
            <w:bookmarkStart w:id="11616" w:name="Z1100_024_13"/>
            <w:bookmarkEnd w:id="11616"/>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1617" w:name="Z1100_024_14"/>
            <w:bookmarkStart w:id="11618" w:name="Z1100_024_14"/>
            <w:bookmarkEnd w:id="11618"/>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1619" w:name="Z1100_024_15"/>
            <w:bookmarkStart w:id="11620" w:name="Z1100_024_15"/>
            <w:bookmarkEnd w:id="11620"/>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1621" w:name="Z1100_024_16"/>
            <w:bookmarkStart w:id="11622" w:name="Z1100_024_16"/>
            <w:bookmarkEnd w:id="11622"/>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1623" w:name="Z1100_024_17"/>
            <w:bookmarkStart w:id="11624" w:name="Z1100_024_17"/>
            <w:bookmarkEnd w:id="11624"/>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1625" w:name="Z1100_024_18"/>
            <w:bookmarkStart w:id="11626" w:name="Z1100_024_18"/>
            <w:bookmarkEnd w:id="11626"/>
          </w:p>
        </w:tc>
        <w:tc>
          <w:tcPr>
            <w:tcW w:w="9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1627" w:name="Z1100_024_19"/>
            <w:bookmarkStart w:id="11628" w:name="Z1100_024_19"/>
            <w:bookmarkEnd w:id="11628"/>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1629" w:name="Z1100_024_20"/>
            <w:bookmarkStart w:id="11630" w:name="Z1100_024_20"/>
            <w:bookmarkEnd w:id="11630"/>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1631" w:name="Z1100_024_21"/>
            <w:bookmarkStart w:id="11632" w:name="Z1100_024_21"/>
            <w:bookmarkEnd w:id="11632"/>
          </w:p>
        </w:tc>
      </w:tr>
    </w:tbl>
    <w:p>
      <w:pPr>
        <w:pStyle w:val="Normal"/>
        <w:ind w:left="709" w:hanging="0"/>
        <w:jc w:val="center"/>
        <w:rPr>
          <w:color w:val="000000"/>
          <w:sz w:val="10"/>
        </w:rPr>
      </w:pPr>
      <w:r>
        <w:br w:type="page"/>
      </w:r>
      <w:r>
        <w:rPr>
          <w:b/>
          <w:color w:val="000000"/>
          <w:sz w:val="22"/>
          <w:szCs w:val="22"/>
        </w:rPr>
        <w:t>РАЗДЕЛ 13. техническое состояние зданий медицинских организаций</w:t>
      </w:r>
    </w:p>
    <w:p>
      <w:pPr>
        <w:pStyle w:val="Normal"/>
        <w:rPr>
          <w:b/>
          <w:b/>
          <w:color w:val="000000"/>
          <w:sz w:val="20"/>
          <w:szCs w:val="20"/>
        </w:rPr>
      </w:pPr>
      <w:r>
        <w:rPr>
          <w:b/>
          <w:color w:val="000000"/>
          <w:sz w:val="20"/>
          <w:szCs w:val="20"/>
        </w:rPr>
      </w:r>
    </w:p>
    <w:p>
      <w:pPr>
        <w:pStyle w:val="Normal"/>
        <w:rPr>
          <w:color w:val="000000"/>
          <w:sz w:val="20"/>
          <w:szCs w:val="20"/>
        </w:rPr>
      </w:pPr>
      <w:r>
        <w:rPr>
          <w:b/>
          <w:color w:val="000000"/>
          <w:sz w:val="20"/>
          <w:szCs w:val="20"/>
        </w:rPr>
        <w:t>(1200)</w:t>
        <w:tab/>
        <w:tab/>
        <w:tab/>
        <w:tab/>
        <w:tab/>
        <w:tab/>
        <w:tab/>
        <w:tab/>
        <w:tab/>
        <w:tab/>
      </w:r>
      <w:r>
        <w:rPr>
          <w:color w:val="000000"/>
          <w:sz w:val="20"/>
          <w:szCs w:val="20"/>
        </w:rPr>
        <w:t xml:space="preserve">                                                               Коды по ОКЕИ: единица </w:t>
      </w:r>
      <w:r>
        <w:rPr>
          <w:rFonts w:eastAsia="Symbol" w:cs="Symbol" w:ascii="Symbol" w:hAnsi="Symbol"/>
          <w:color w:val="000000"/>
          <w:sz w:val="20"/>
          <w:szCs w:val="20"/>
        </w:rPr>
        <w:t></w:t>
      </w:r>
      <w:r>
        <w:rPr>
          <w:color w:val="000000"/>
          <w:sz w:val="20"/>
          <w:szCs w:val="20"/>
        </w:rPr>
        <w:t xml:space="preserve"> 642; квадратный метр </w:t>
      </w:r>
      <w:r>
        <w:rPr>
          <w:rFonts w:eastAsia="Symbol" w:cs="Symbol" w:ascii="Symbol" w:hAnsi="Symbol"/>
          <w:color w:val="000000"/>
          <w:sz w:val="20"/>
          <w:szCs w:val="20"/>
        </w:rPr>
        <w:t></w:t>
      </w:r>
      <w:r>
        <w:rPr>
          <w:color w:val="000000"/>
          <w:sz w:val="20"/>
          <w:szCs w:val="20"/>
        </w:rPr>
        <w:t xml:space="preserve"> 055</w:t>
      </w:r>
    </w:p>
    <w:tbl>
      <w:tblPr>
        <w:tblW w:w="15468" w:type="dxa"/>
        <w:jc w:val="left"/>
        <w:tblInd w:w="-113" w:type="dxa"/>
        <w:tblLayout w:type="fixed"/>
        <w:tblCellMar>
          <w:top w:w="0" w:type="dxa"/>
          <w:left w:w="108" w:type="dxa"/>
          <w:bottom w:w="0" w:type="dxa"/>
          <w:right w:w="108" w:type="dxa"/>
        </w:tblCellMar>
      </w:tblPr>
      <w:tblGrid>
        <w:gridCol w:w="2448"/>
        <w:gridCol w:w="543"/>
        <w:gridCol w:w="2398"/>
        <w:gridCol w:w="1679"/>
        <w:gridCol w:w="1680"/>
        <w:gridCol w:w="1680"/>
        <w:gridCol w:w="1680"/>
        <w:gridCol w:w="1680"/>
        <w:gridCol w:w="1680"/>
      </w:tblGrid>
      <w:tr>
        <w:trPr/>
        <w:tc>
          <w:tcPr>
            <w:tcW w:w="2448" w:type="dxa"/>
            <w:vMerge w:val="restart"/>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t>Название медицинских</w:t>
            </w:r>
          </w:p>
          <w:p>
            <w:pPr>
              <w:pStyle w:val="Normal"/>
              <w:jc w:val="center"/>
              <w:rPr>
                <w:color w:val="000000"/>
                <w:sz w:val="18"/>
                <w:szCs w:val="18"/>
              </w:rPr>
            </w:pPr>
            <w:r>
              <w:rPr>
                <w:color w:val="000000"/>
                <w:sz w:val="18"/>
                <w:szCs w:val="18"/>
                <w:lang w:val="en-US" w:eastAsia="en-US"/>
              </w:rPr>
              <w:t>организаций</w:t>
            </w:r>
          </w:p>
        </w:tc>
        <w:tc>
          <w:tcPr>
            <w:tcW w:w="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w:t>
            </w:r>
          </w:p>
          <w:p>
            <w:pPr>
              <w:pStyle w:val="Normal"/>
              <w:jc w:val="center"/>
              <w:rPr>
                <w:color w:val="000000"/>
                <w:sz w:val="18"/>
                <w:szCs w:val="18"/>
              </w:rPr>
            </w:pPr>
            <w:r>
              <w:rPr>
                <w:sz w:val="18"/>
                <w:szCs w:val="18"/>
              </w:rPr>
              <w:t>стр.</w:t>
            </w:r>
          </w:p>
        </w:tc>
        <w:tc>
          <w:tcPr>
            <w:tcW w:w="23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color w:val="000000"/>
                <w:sz w:val="18"/>
                <w:szCs w:val="18"/>
                <w:lang w:val="en-US" w:eastAsia="en-US"/>
              </w:rPr>
            </w:pPr>
            <w:r>
              <w:rPr>
                <w:color w:val="000000"/>
                <w:sz w:val="18"/>
                <w:szCs w:val="18"/>
                <w:lang w:val="en-US" w:eastAsia="en-US"/>
              </w:rPr>
              <w:t>Число</w:t>
            </w:r>
          </w:p>
          <w:p>
            <w:pPr>
              <w:pStyle w:val="Normal"/>
              <w:ind w:left="-57" w:hanging="0"/>
              <w:jc w:val="center"/>
              <w:rPr>
                <w:color w:val="000000"/>
                <w:sz w:val="18"/>
                <w:szCs w:val="18"/>
                <w:lang w:val="en-US" w:eastAsia="en-US"/>
              </w:rPr>
            </w:pPr>
            <w:r>
              <w:rPr>
                <w:color w:val="000000"/>
                <w:sz w:val="18"/>
                <w:szCs w:val="18"/>
                <w:lang w:val="en-US" w:eastAsia="en-US"/>
              </w:rPr>
              <w:t>медицинских</w:t>
            </w:r>
          </w:p>
          <w:p>
            <w:pPr>
              <w:pStyle w:val="Normal"/>
              <w:jc w:val="center"/>
              <w:rPr>
                <w:color w:val="000000"/>
                <w:sz w:val="18"/>
                <w:szCs w:val="18"/>
              </w:rPr>
            </w:pPr>
            <w:r>
              <w:rPr>
                <w:color w:val="000000"/>
                <w:sz w:val="18"/>
                <w:szCs w:val="18"/>
                <w:lang w:val="en-US" w:eastAsia="en-US"/>
              </w:rPr>
              <w:t>организаций</w:t>
            </w:r>
          </w:p>
        </w:tc>
        <w:tc>
          <w:tcPr>
            <w:tcW w:w="16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color w:val="000000"/>
                <w:sz w:val="18"/>
                <w:szCs w:val="18"/>
                <w:lang w:val="en-US" w:eastAsia="en-US"/>
              </w:rPr>
            </w:pPr>
            <w:r>
              <w:rPr>
                <w:color w:val="000000"/>
                <w:sz w:val="18"/>
                <w:szCs w:val="18"/>
                <w:lang w:val="en-US" w:eastAsia="en-US"/>
              </w:rPr>
              <w:t>Число зданий</w:t>
            </w:r>
          </w:p>
          <w:p>
            <w:pPr>
              <w:pStyle w:val="Normal"/>
              <w:jc w:val="center"/>
              <w:rPr>
                <w:color w:val="000000"/>
                <w:sz w:val="18"/>
                <w:szCs w:val="18"/>
              </w:rPr>
            </w:pPr>
            <w:r>
              <w:rPr>
                <w:color w:val="000000"/>
                <w:sz w:val="18"/>
                <w:szCs w:val="18"/>
                <w:lang w:val="en-US" w:eastAsia="en-US"/>
              </w:rPr>
              <w:t xml:space="preserve"> </w:t>
            </w:r>
            <w:r>
              <w:rPr>
                <w:color w:val="000000"/>
                <w:sz w:val="18"/>
                <w:szCs w:val="18"/>
                <w:lang w:val="en-US" w:eastAsia="en-US"/>
              </w:rPr>
              <w:t>в них  всего</w:t>
            </w:r>
          </w:p>
        </w:tc>
        <w:tc>
          <w:tcPr>
            <w:tcW w:w="840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lang w:val="en-US" w:eastAsia="en-US"/>
              </w:rPr>
              <w:t>из них (из гр. 4):</w:t>
            </w:r>
          </w:p>
        </w:tc>
      </w:tr>
      <w:tr>
        <w:trPr/>
        <w:tc>
          <w:tcPr>
            <w:tcW w:w="2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3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73" w:hanging="0"/>
              <w:jc w:val="center"/>
              <w:rPr>
                <w:color w:val="000000"/>
                <w:sz w:val="18"/>
                <w:szCs w:val="18"/>
                <w:lang w:val="en-US" w:eastAsia="en-US"/>
              </w:rPr>
            </w:pPr>
            <w:r>
              <w:rPr>
                <w:color w:val="000000"/>
                <w:sz w:val="18"/>
                <w:szCs w:val="18"/>
                <w:lang w:val="en-US" w:eastAsia="en-US"/>
              </w:rPr>
              <w:t>находятся в аварийном состоянии,</w:t>
            </w:r>
          </w:p>
          <w:p>
            <w:pPr>
              <w:pStyle w:val="Normal"/>
              <w:jc w:val="center"/>
              <w:rPr>
                <w:color w:val="000000"/>
                <w:sz w:val="18"/>
                <w:szCs w:val="18"/>
              </w:rPr>
            </w:pPr>
            <w:r>
              <w:rPr>
                <w:color w:val="000000"/>
                <w:sz w:val="18"/>
                <w:szCs w:val="18"/>
                <w:lang w:val="en-US" w:eastAsia="en-US"/>
              </w:rPr>
              <w:t>требуют сноса</w:t>
            </w:r>
          </w:p>
        </w:tc>
        <w:tc>
          <w:tcPr>
            <w:tcW w:w="1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en-US" w:eastAsia="en-US"/>
              </w:rPr>
            </w:pPr>
            <w:r>
              <w:rPr>
                <w:color w:val="000000"/>
                <w:sz w:val="18"/>
                <w:szCs w:val="18"/>
                <w:lang w:val="en-US" w:eastAsia="en-US"/>
              </w:rPr>
              <w:t>требуют</w:t>
            </w:r>
          </w:p>
          <w:p>
            <w:pPr>
              <w:pStyle w:val="Normal"/>
              <w:jc w:val="center"/>
              <w:rPr>
                <w:color w:val="000000"/>
                <w:sz w:val="18"/>
                <w:szCs w:val="18"/>
              </w:rPr>
            </w:pPr>
            <w:r>
              <w:rPr>
                <w:color w:val="000000"/>
                <w:sz w:val="18"/>
                <w:szCs w:val="18"/>
                <w:lang w:val="en-US" w:eastAsia="en-US"/>
              </w:rPr>
              <w:t>реконструкции</w:t>
            </w:r>
          </w:p>
        </w:tc>
        <w:tc>
          <w:tcPr>
            <w:tcW w:w="1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en-US" w:eastAsia="en-US"/>
              </w:rPr>
            </w:pPr>
            <w:r>
              <w:rPr>
                <w:color w:val="000000"/>
                <w:sz w:val="18"/>
                <w:szCs w:val="18"/>
                <w:lang w:val="en-US" w:eastAsia="en-US"/>
              </w:rPr>
              <w:t>требуют</w:t>
            </w:r>
          </w:p>
          <w:p>
            <w:pPr>
              <w:pStyle w:val="Normal"/>
              <w:jc w:val="center"/>
              <w:rPr>
                <w:color w:val="000000"/>
                <w:sz w:val="18"/>
                <w:szCs w:val="18"/>
              </w:rPr>
            </w:pPr>
            <w:r>
              <w:rPr>
                <w:color w:val="000000"/>
                <w:sz w:val="18"/>
                <w:szCs w:val="18"/>
                <w:lang w:val="en-US" w:eastAsia="en-US"/>
              </w:rPr>
              <w:t>капитального ремонта</w:t>
            </w:r>
          </w:p>
        </w:tc>
        <w:tc>
          <w:tcPr>
            <w:tcW w:w="33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находятся</w:t>
            </w:r>
          </w:p>
        </w:tc>
      </w:tr>
      <w:tr>
        <w:trPr/>
        <w:tc>
          <w:tcPr>
            <w:tcW w:w="2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3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lang w:val="en-US" w:eastAsia="en-US"/>
              </w:rPr>
              <w:t>в приспособленных помещениях</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в арендованных помещениях</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en-US"/>
              </w:rPr>
            </w:pPr>
            <w:r>
              <w:rPr>
                <w:color w:val="000000"/>
                <w:sz w:val="18"/>
                <w:szCs w:val="18"/>
                <w:lang w:val="en-US"/>
              </w:rPr>
              <w:t>1</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en-US"/>
              </w:rPr>
            </w:pPr>
            <w:r>
              <w:rPr>
                <w:color w:val="000000"/>
                <w:sz w:val="18"/>
                <w:szCs w:val="18"/>
                <w:lang w:val="en-US"/>
              </w:rPr>
              <w:t>2</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en-US"/>
              </w:rPr>
            </w:pPr>
            <w:r>
              <w:rPr>
                <w:color w:val="000000"/>
                <w:sz w:val="18"/>
                <w:szCs w:val="18"/>
                <w:lang w:val="en-US"/>
              </w:rPr>
              <w:t>3</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en-US"/>
              </w:rPr>
            </w:pPr>
            <w:r>
              <w:rPr>
                <w:color w:val="000000"/>
                <w:sz w:val="18"/>
                <w:szCs w:val="18"/>
                <w:lang w:val="en-US"/>
              </w:rPr>
              <w:t>4</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en-US"/>
              </w:rPr>
            </w:pPr>
            <w:r>
              <w:rPr>
                <w:color w:val="000000"/>
                <w:sz w:val="18"/>
                <w:szCs w:val="18"/>
                <w:lang w:val="en-US"/>
              </w:rPr>
              <w:t>5</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en-US"/>
              </w:rPr>
            </w:pPr>
            <w:r>
              <w:rPr>
                <w:color w:val="000000"/>
                <w:sz w:val="18"/>
                <w:szCs w:val="18"/>
                <w:lang w:val="en-US"/>
              </w:rPr>
              <w:t>6</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en-US"/>
              </w:rPr>
            </w:pPr>
            <w:r>
              <w:rPr>
                <w:color w:val="000000"/>
                <w:sz w:val="18"/>
                <w:szCs w:val="18"/>
                <w:lang w:val="en-US"/>
              </w:rPr>
              <w:t>7</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en-US"/>
              </w:rPr>
            </w:pPr>
            <w:r>
              <w:rPr>
                <w:color w:val="000000"/>
                <w:sz w:val="18"/>
                <w:szCs w:val="18"/>
                <w:lang w:val="en-US"/>
              </w:rPr>
              <w:t>8</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en-US"/>
              </w:rPr>
            </w:pPr>
            <w:r>
              <w:rPr>
                <w:color w:val="000000"/>
                <w:sz w:val="18"/>
                <w:szCs w:val="18"/>
                <w:lang w:val="en-US"/>
              </w:rPr>
              <w:t>9</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Header"/>
              <w:rPr>
                <w:rFonts w:ascii="Times New Roman" w:hAnsi="Times New Roman" w:cs="Times New Roman"/>
                <w:color w:val="000000"/>
                <w:sz w:val="18"/>
                <w:szCs w:val="18"/>
              </w:rPr>
            </w:pPr>
            <w:r>
              <w:rPr>
                <w:rFonts w:cs="Times New Roman" w:ascii="Times New Roman" w:hAnsi="Times New Roman"/>
                <w:color w:val="000000"/>
                <w:sz w:val="18"/>
                <w:szCs w:val="18"/>
              </w:rPr>
              <w:t xml:space="preserve">Краевые, республиканские, областные, окружные больницы </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1</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lang w:val="en-US"/>
              </w:rPr>
            </w:pPr>
            <w:r>
              <w:rPr>
                <w:b/>
                <w:bCs/>
                <w:color w:val="000000"/>
                <w:sz w:val="18"/>
                <w:lang w:val="en-US"/>
              </w:rPr>
            </w:r>
            <w:bookmarkStart w:id="11633" w:name="Z1200_001_03"/>
            <w:bookmarkStart w:id="11634" w:name="Z1200_001_03"/>
            <w:bookmarkEnd w:id="11634"/>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1635" w:name="Z1200_001_04"/>
            <w:bookmarkStart w:id="11636" w:name="Z1200_001_04"/>
            <w:bookmarkEnd w:id="11636"/>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1637" w:name="Z1200_001_05"/>
            <w:bookmarkStart w:id="11638" w:name="Z1200_001_05"/>
            <w:bookmarkEnd w:id="11638"/>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1639" w:name="Z1200_001_06"/>
            <w:bookmarkStart w:id="11640" w:name="Z1200_001_06"/>
            <w:bookmarkEnd w:id="11640"/>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1641" w:name="Z1200_001_07"/>
            <w:bookmarkStart w:id="11642" w:name="Z1200_001_07"/>
            <w:bookmarkEnd w:id="11642"/>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1643" w:name="Z1200_001_08"/>
            <w:bookmarkStart w:id="11644" w:name="Z1200_001_08"/>
            <w:bookmarkEnd w:id="11644"/>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1645" w:name="Z1200_001_09"/>
            <w:bookmarkStart w:id="11646" w:name="Z1200_001_09"/>
            <w:bookmarkEnd w:id="11646"/>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Header"/>
              <w:rPr>
                <w:rFonts w:ascii="Times New Roman" w:hAnsi="Times New Roman" w:cs="Times New Roman"/>
                <w:color w:val="000000"/>
                <w:sz w:val="18"/>
                <w:szCs w:val="18"/>
              </w:rPr>
            </w:pPr>
            <w:r>
              <w:rPr>
                <w:rFonts w:cs="Times New Roman" w:ascii="Times New Roman" w:hAnsi="Times New Roman"/>
                <w:color w:val="000000"/>
                <w:sz w:val="18"/>
                <w:szCs w:val="18"/>
              </w:rPr>
              <w:t xml:space="preserve">Детские краевые, республиканские,  областные, окружные больницы </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2</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rPr>
            </w:pPr>
            <w:r>
              <w:rPr>
                <w:b/>
                <w:bCs/>
                <w:color w:val="000000"/>
                <w:sz w:val="18"/>
              </w:rPr>
            </w:r>
            <w:bookmarkStart w:id="11647" w:name="Z1200_002_03"/>
            <w:bookmarkStart w:id="11648" w:name="Z1200_002_03"/>
            <w:bookmarkEnd w:id="11648"/>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649" w:name="Z1200_002_04"/>
            <w:bookmarkStart w:id="11650" w:name="Z1200_002_04"/>
            <w:bookmarkEnd w:id="11650"/>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651" w:name="Z1200_002_05"/>
            <w:bookmarkStart w:id="11652" w:name="Z1200_002_05"/>
            <w:bookmarkEnd w:id="11652"/>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653" w:name="Z1200_002_06"/>
            <w:bookmarkStart w:id="11654" w:name="Z1200_002_06"/>
            <w:bookmarkEnd w:id="11654"/>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655" w:name="Z1200_002_07"/>
            <w:bookmarkStart w:id="11656" w:name="Z1200_002_07"/>
            <w:bookmarkEnd w:id="11656"/>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657" w:name="Z1200_002_08"/>
            <w:bookmarkStart w:id="11658" w:name="Z1200_002_08"/>
            <w:bookmarkEnd w:id="11658"/>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659" w:name="Z1200_002_09"/>
            <w:bookmarkStart w:id="11660" w:name="Z1200_002_09"/>
            <w:bookmarkEnd w:id="11660"/>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Header"/>
              <w:rPr>
                <w:rFonts w:ascii="Times New Roman" w:hAnsi="Times New Roman" w:cs="Times New Roman"/>
                <w:color w:val="000000"/>
                <w:sz w:val="18"/>
                <w:szCs w:val="18"/>
              </w:rPr>
            </w:pPr>
            <w:r>
              <w:rPr>
                <w:rFonts w:cs="Times New Roman" w:ascii="Times New Roman" w:hAnsi="Times New Roman"/>
                <w:color w:val="000000"/>
                <w:sz w:val="18"/>
                <w:szCs w:val="18"/>
              </w:rPr>
              <w:t xml:space="preserve">Городские больницы </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3</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lang w:val="en-US"/>
              </w:rPr>
            </w:pPr>
            <w:r>
              <w:rPr>
                <w:b/>
                <w:bCs/>
                <w:color w:val="000000"/>
                <w:sz w:val="18"/>
                <w:lang w:val="en-US"/>
              </w:rPr>
            </w:r>
            <w:bookmarkStart w:id="11661" w:name="Z1200_003_03"/>
            <w:bookmarkStart w:id="11662" w:name="Z1200_003_03"/>
            <w:bookmarkEnd w:id="11662"/>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1663" w:name="Z1200_003_04"/>
            <w:bookmarkStart w:id="11664" w:name="Z1200_003_04"/>
            <w:bookmarkEnd w:id="11664"/>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1665" w:name="Z1200_003_05"/>
            <w:bookmarkStart w:id="11666" w:name="Z1200_003_05"/>
            <w:bookmarkEnd w:id="11666"/>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1667" w:name="Z1200_003_06"/>
            <w:bookmarkStart w:id="11668" w:name="Z1200_003_06"/>
            <w:bookmarkEnd w:id="11668"/>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1669" w:name="Z1200_003_07"/>
            <w:bookmarkStart w:id="11670" w:name="Z1200_003_07"/>
            <w:bookmarkEnd w:id="11670"/>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1671" w:name="Z1200_003_08"/>
            <w:bookmarkStart w:id="11672" w:name="Z1200_003_08"/>
            <w:bookmarkEnd w:id="11672"/>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1673" w:name="Z1200_003_09"/>
            <w:bookmarkStart w:id="11674" w:name="Z1200_003_09"/>
            <w:bookmarkEnd w:id="11674"/>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Header"/>
              <w:rPr>
                <w:rFonts w:ascii="Times New Roman" w:hAnsi="Times New Roman" w:cs="Times New Roman"/>
                <w:color w:val="000000"/>
                <w:sz w:val="18"/>
                <w:szCs w:val="18"/>
              </w:rPr>
            </w:pPr>
            <w:r>
              <w:rPr>
                <w:rFonts w:cs="Times New Roman" w:ascii="Times New Roman" w:hAnsi="Times New Roman"/>
                <w:color w:val="000000"/>
                <w:sz w:val="18"/>
                <w:szCs w:val="18"/>
              </w:rPr>
              <w:t xml:space="preserve">Детские городские больницы </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4</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rPr>
            </w:pPr>
            <w:r>
              <w:rPr>
                <w:b/>
                <w:bCs/>
                <w:color w:val="000000"/>
                <w:sz w:val="18"/>
              </w:rPr>
            </w:r>
            <w:bookmarkStart w:id="11675" w:name="Z1200_004_03"/>
            <w:bookmarkStart w:id="11676" w:name="Z1200_004_03"/>
            <w:bookmarkEnd w:id="11676"/>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677" w:name="Z1200_004_04"/>
            <w:bookmarkStart w:id="11678" w:name="Z1200_004_04"/>
            <w:bookmarkEnd w:id="11678"/>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679" w:name="Z1200_004_05"/>
            <w:bookmarkStart w:id="11680" w:name="Z1200_004_05"/>
            <w:bookmarkEnd w:id="11680"/>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681" w:name="Z1200_004_06"/>
            <w:bookmarkStart w:id="11682" w:name="Z1200_004_06"/>
            <w:bookmarkEnd w:id="11682"/>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683" w:name="Z1200_004_07"/>
            <w:bookmarkStart w:id="11684" w:name="Z1200_004_07"/>
            <w:bookmarkEnd w:id="11684"/>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685" w:name="Z1200_004_08"/>
            <w:bookmarkStart w:id="11686" w:name="Z1200_004_08"/>
            <w:bookmarkEnd w:id="11686"/>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687" w:name="Z1200_004_09"/>
            <w:bookmarkStart w:id="11688" w:name="Z1200_004_09"/>
            <w:bookmarkEnd w:id="11688"/>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Header"/>
              <w:rPr>
                <w:rFonts w:ascii="Times New Roman" w:hAnsi="Times New Roman" w:cs="Times New Roman"/>
                <w:color w:val="000000"/>
                <w:sz w:val="18"/>
                <w:szCs w:val="18"/>
              </w:rPr>
            </w:pPr>
            <w:r>
              <w:rPr>
                <w:rFonts w:cs="Times New Roman" w:ascii="Times New Roman" w:hAnsi="Times New Roman"/>
                <w:color w:val="000000"/>
                <w:sz w:val="18"/>
                <w:szCs w:val="18"/>
              </w:rPr>
              <w:t>Городские больницы скорой медицинской помощи</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color w:val="000000"/>
                <w:sz w:val="18"/>
              </w:rPr>
            </w:pPr>
            <w:r>
              <w:rPr>
                <w:rFonts w:cs="Times New Roman" w:ascii="Times New Roman" w:hAnsi="Times New Roman"/>
                <w:color w:val="000000"/>
                <w:sz w:val="18"/>
              </w:rPr>
              <w:t>5</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rFonts w:ascii="Times New Roman" w:hAnsi="Times New Roman" w:cs="Times New Roman"/>
                <w:b/>
                <w:b/>
                <w:bCs/>
                <w:color w:val="000000"/>
                <w:sz w:val="18"/>
              </w:rPr>
            </w:pPr>
            <w:r>
              <w:rPr>
                <w:rFonts w:cs="Times New Roman"/>
                <w:b/>
                <w:bCs/>
                <w:color w:val="000000"/>
                <w:sz w:val="18"/>
              </w:rPr>
            </w:r>
            <w:bookmarkStart w:id="11689" w:name="Z1200_005_03"/>
            <w:bookmarkStart w:id="11690" w:name="Z1200_005_03"/>
            <w:bookmarkEnd w:id="11690"/>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691" w:name="Z1200_005_04"/>
            <w:bookmarkStart w:id="11692" w:name="Z1200_005_04"/>
            <w:bookmarkEnd w:id="11692"/>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693" w:name="Z1200_005_05"/>
            <w:bookmarkStart w:id="11694" w:name="Z1200_005_05"/>
            <w:bookmarkEnd w:id="11694"/>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695" w:name="Z1200_005_06"/>
            <w:bookmarkStart w:id="11696" w:name="Z1200_005_06"/>
            <w:bookmarkEnd w:id="11696"/>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697" w:name="Z1200_005_07"/>
            <w:bookmarkStart w:id="11698" w:name="Z1200_005_07"/>
            <w:bookmarkEnd w:id="11698"/>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699" w:name="Z1200_005_08"/>
            <w:bookmarkStart w:id="11700" w:name="Z1200_005_08"/>
            <w:bookmarkEnd w:id="11700"/>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701" w:name="Z1200_005_09"/>
            <w:bookmarkStart w:id="11702" w:name="Z1200_005_09"/>
            <w:bookmarkEnd w:id="11702"/>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Header"/>
              <w:rPr>
                <w:rFonts w:ascii="Times New Roman" w:hAnsi="Times New Roman" w:cs="Times New Roman"/>
                <w:color w:val="000000"/>
                <w:sz w:val="18"/>
                <w:szCs w:val="18"/>
              </w:rPr>
            </w:pPr>
            <w:r>
              <w:rPr>
                <w:rFonts w:cs="Times New Roman" w:ascii="Times New Roman" w:hAnsi="Times New Roman"/>
                <w:color w:val="000000"/>
                <w:sz w:val="18"/>
                <w:szCs w:val="18"/>
              </w:rPr>
              <w:t xml:space="preserve">Специализированные </w:t>
            </w:r>
            <w:r>
              <w:rPr>
                <w:color w:val="000000"/>
                <w:sz w:val="18"/>
                <w:szCs w:val="18"/>
              </w:rPr>
              <w:t>больницы</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color w:val="000000"/>
                <w:sz w:val="18"/>
              </w:rPr>
            </w:pPr>
            <w:r>
              <w:rPr>
                <w:rFonts w:cs="Times New Roman" w:ascii="Times New Roman" w:hAnsi="Times New Roman"/>
                <w:color w:val="000000"/>
                <w:sz w:val="18"/>
              </w:rPr>
              <w:t>6</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rFonts w:ascii="Times New Roman" w:hAnsi="Times New Roman" w:cs="Times New Roman"/>
                <w:b/>
                <w:b/>
                <w:bCs/>
                <w:color w:val="000000"/>
                <w:sz w:val="18"/>
                <w:lang w:val="en-US"/>
              </w:rPr>
            </w:pPr>
            <w:r>
              <w:rPr>
                <w:rFonts w:cs="Times New Roman"/>
                <w:b/>
                <w:bCs/>
                <w:color w:val="000000"/>
                <w:sz w:val="18"/>
                <w:lang w:val="en-US"/>
              </w:rPr>
            </w:r>
            <w:bookmarkStart w:id="11703" w:name="Z1200_006_03"/>
            <w:bookmarkStart w:id="11704" w:name="Z1200_006_03"/>
            <w:bookmarkEnd w:id="11704"/>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1705" w:name="Z1200_006_04"/>
            <w:bookmarkStart w:id="11706" w:name="Z1200_006_04"/>
            <w:bookmarkEnd w:id="11706"/>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1707" w:name="Z1200_006_05"/>
            <w:bookmarkStart w:id="11708" w:name="Z1200_006_05"/>
            <w:bookmarkEnd w:id="11708"/>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1709" w:name="Z1200_006_06"/>
            <w:bookmarkStart w:id="11710" w:name="Z1200_006_06"/>
            <w:bookmarkEnd w:id="11710"/>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1711" w:name="Z1200_006_07"/>
            <w:bookmarkStart w:id="11712" w:name="Z1200_006_07"/>
            <w:bookmarkEnd w:id="11712"/>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1713" w:name="Z1200_006_08"/>
            <w:bookmarkStart w:id="11714" w:name="Z1200_006_08"/>
            <w:bookmarkEnd w:id="11714"/>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1715" w:name="Z1200_006_09"/>
            <w:bookmarkStart w:id="11716" w:name="Z1200_006_09"/>
            <w:bookmarkEnd w:id="11716"/>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Header"/>
              <w:rPr/>
            </w:pPr>
            <w:r>
              <w:rPr>
                <w:rFonts w:cs="Times New Roman" w:ascii="Times New Roman" w:hAnsi="Times New Roman"/>
                <w:sz w:val="18"/>
                <w:szCs w:val="18"/>
              </w:rPr>
              <w:t>Районные</w:t>
            </w:r>
            <w:r>
              <w:rPr>
                <w:rFonts w:cs="Times New Roman" w:ascii="Times New Roman" w:hAnsi="Times New Roman"/>
                <w:sz w:val="18"/>
                <w:szCs w:val="18"/>
                <w:lang w:val="en-US"/>
              </w:rPr>
              <w:t xml:space="preserve"> </w:t>
            </w:r>
            <w:r>
              <w:rPr>
                <w:rFonts w:cs="Times New Roman" w:ascii="Times New Roman" w:hAnsi="Times New Roman"/>
                <w:sz w:val="18"/>
                <w:szCs w:val="18"/>
              </w:rPr>
              <w:t xml:space="preserve">больницы центральные </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7</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rPr>
            </w:pPr>
            <w:r>
              <w:rPr>
                <w:b/>
                <w:bCs/>
                <w:color w:val="000000"/>
                <w:sz w:val="18"/>
              </w:rPr>
            </w:r>
            <w:bookmarkStart w:id="11717" w:name="Z1200_007_03"/>
            <w:bookmarkStart w:id="11718" w:name="Z1200_007_03"/>
            <w:bookmarkEnd w:id="11718"/>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719" w:name="Z1200_007_04"/>
            <w:bookmarkStart w:id="11720" w:name="Z1200_007_04"/>
            <w:bookmarkEnd w:id="11720"/>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721" w:name="Z1200_007_05"/>
            <w:bookmarkStart w:id="11722" w:name="Z1200_007_05"/>
            <w:bookmarkEnd w:id="11722"/>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723" w:name="Z1200_007_06"/>
            <w:bookmarkStart w:id="11724" w:name="Z1200_007_06"/>
            <w:bookmarkEnd w:id="11724"/>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725" w:name="Z1200_007_07"/>
            <w:bookmarkStart w:id="11726" w:name="Z1200_007_07"/>
            <w:bookmarkEnd w:id="11726"/>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727" w:name="Z1200_007_08"/>
            <w:bookmarkStart w:id="11728" w:name="Z1200_007_08"/>
            <w:bookmarkEnd w:id="11728"/>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729" w:name="Z1200_007_09"/>
            <w:bookmarkStart w:id="11730" w:name="Z1200_007_09"/>
            <w:bookmarkEnd w:id="11730"/>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Header"/>
              <w:rPr>
                <w:rFonts w:ascii="Times New Roman" w:hAnsi="Times New Roman" w:cs="Times New Roman"/>
                <w:color w:val="000000"/>
                <w:sz w:val="18"/>
                <w:szCs w:val="18"/>
              </w:rPr>
            </w:pPr>
            <w:r>
              <w:rPr>
                <w:rFonts w:cs="Times New Roman" w:ascii="Times New Roman" w:hAnsi="Times New Roman"/>
                <w:color w:val="000000"/>
                <w:sz w:val="18"/>
                <w:szCs w:val="18"/>
              </w:rPr>
              <w:t>Районные больницы</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8</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lang w:val="en-US"/>
              </w:rPr>
            </w:pPr>
            <w:r>
              <w:rPr>
                <w:b/>
                <w:bCs/>
                <w:color w:val="000000"/>
                <w:sz w:val="18"/>
                <w:lang w:val="en-US"/>
              </w:rPr>
            </w:r>
            <w:bookmarkStart w:id="11731" w:name="Z1200_008_03"/>
            <w:bookmarkStart w:id="11732" w:name="Z1200_008_03"/>
            <w:bookmarkEnd w:id="11732"/>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1733" w:name="Z1200_008_04"/>
            <w:bookmarkStart w:id="11734" w:name="Z1200_008_04"/>
            <w:bookmarkEnd w:id="11734"/>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1735" w:name="Z1200_008_05"/>
            <w:bookmarkStart w:id="11736" w:name="Z1200_008_05"/>
            <w:bookmarkEnd w:id="11736"/>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1737" w:name="Z1200_008_06"/>
            <w:bookmarkStart w:id="11738" w:name="Z1200_008_06"/>
            <w:bookmarkEnd w:id="11738"/>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1739" w:name="Z1200_008_07"/>
            <w:bookmarkStart w:id="11740" w:name="Z1200_008_07"/>
            <w:bookmarkEnd w:id="11740"/>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1741" w:name="Z1200_008_08"/>
            <w:bookmarkStart w:id="11742" w:name="Z1200_008_08"/>
            <w:bookmarkEnd w:id="11742"/>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1743" w:name="Z1200_008_09"/>
            <w:bookmarkStart w:id="11744" w:name="Z1200_008_09"/>
            <w:bookmarkEnd w:id="11744"/>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Header"/>
              <w:rPr>
                <w:rFonts w:ascii="Times New Roman" w:hAnsi="Times New Roman" w:cs="Times New Roman"/>
                <w:color w:val="000000"/>
                <w:sz w:val="18"/>
                <w:szCs w:val="18"/>
              </w:rPr>
            </w:pPr>
            <w:r>
              <w:rPr>
                <w:rFonts w:cs="Times New Roman" w:ascii="Times New Roman" w:hAnsi="Times New Roman"/>
                <w:color w:val="000000"/>
                <w:sz w:val="18"/>
                <w:szCs w:val="18"/>
              </w:rPr>
              <w:t>Участковые больницы</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color w:val="000000"/>
                <w:sz w:val="18"/>
              </w:rPr>
            </w:pPr>
            <w:r>
              <w:rPr>
                <w:rFonts w:cs="Times New Roman" w:ascii="Times New Roman" w:hAnsi="Times New Roman"/>
                <w:color w:val="000000"/>
                <w:sz w:val="18"/>
              </w:rPr>
              <w:t>9</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rFonts w:ascii="Times New Roman" w:hAnsi="Times New Roman" w:cs="Times New Roman"/>
                <w:b/>
                <w:b/>
                <w:bCs/>
                <w:color w:val="000000"/>
                <w:sz w:val="18"/>
              </w:rPr>
            </w:pPr>
            <w:r>
              <w:rPr>
                <w:rFonts w:cs="Times New Roman"/>
                <w:b/>
                <w:bCs/>
                <w:color w:val="000000"/>
                <w:sz w:val="18"/>
              </w:rPr>
            </w:r>
            <w:bookmarkStart w:id="11745" w:name="Z1200_009_03"/>
            <w:bookmarkStart w:id="11746" w:name="Z1200_009_03"/>
            <w:bookmarkEnd w:id="11746"/>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747" w:name="Z1200_009_04"/>
            <w:bookmarkStart w:id="11748" w:name="Z1200_009_04"/>
            <w:bookmarkEnd w:id="11748"/>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749" w:name="Z1200_009_05"/>
            <w:bookmarkStart w:id="11750" w:name="Z1200_009_05"/>
            <w:bookmarkEnd w:id="11750"/>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751" w:name="Z1200_009_06"/>
            <w:bookmarkStart w:id="11752" w:name="Z1200_009_06"/>
            <w:bookmarkEnd w:id="11752"/>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753" w:name="Z1200_009_07"/>
            <w:bookmarkStart w:id="11754" w:name="Z1200_009_07"/>
            <w:bookmarkEnd w:id="11754"/>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755" w:name="Z1200_009_08"/>
            <w:bookmarkStart w:id="11756" w:name="Z1200_009_08"/>
            <w:bookmarkEnd w:id="11756"/>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757" w:name="Z1200_009_09"/>
            <w:bookmarkStart w:id="11758" w:name="Z1200_009_09"/>
            <w:bookmarkEnd w:id="11758"/>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Header"/>
              <w:rPr>
                <w:rFonts w:ascii="Times New Roman" w:hAnsi="Times New Roman" w:cs="Times New Roman"/>
                <w:color w:val="000000"/>
                <w:sz w:val="18"/>
                <w:szCs w:val="18"/>
              </w:rPr>
            </w:pPr>
            <w:r>
              <w:rPr>
                <w:rFonts w:cs="Times New Roman" w:ascii="Times New Roman" w:hAnsi="Times New Roman"/>
                <w:color w:val="000000"/>
                <w:sz w:val="18"/>
                <w:szCs w:val="18"/>
              </w:rPr>
              <w:t>Родильные дома</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10</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rPr>
            </w:pPr>
            <w:r>
              <w:rPr>
                <w:b/>
                <w:bCs/>
                <w:color w:val="000000"/>
                <w:sz w:val="18"/>
              </w:rPr>
            </w:r>
            <w:bookmarkStart w:id="11759" w:name="Z1200_010_03"/>
            <w:bookmarkStart w:id="11760" w:name="Z1200_010_03"/>
            <w:bookmarkEnd w:id="11760"/>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761" w:name="Z1200_010_04"/>
            <w:bookmarkStart w:id="11762" w:name="Z1200_010_04"/>
            <w:bookmarkEnd w:id="11762"/>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763" w:name="Z1200_010_05"/>
            <w:bookmarkStart w:id="11764" w:name="Z1200_010_05"/>
            <w:bookmarkEnd w:id="11764"/>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765" w:name="Z1200_010_06"/>
            <w:bookmarkStart w:id="11766" w:name="Z1200_010_06"/>
            <w:bookmarkEnd w:id="11766"/>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767" w:name="Z1200_010_07"/>
            <w:bookmarkStart w:id="11768" w:name="Z1200_010_07"/>
            <w:bookmarkEnd w:id="11768"/>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769" w:name="Z1200_010_08"/>
            <w:bookmarkStart w:id="11770" w:name="Z1200_010_08"/>
            <w:bookmarkEnd w:id="11770"/>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771" w:name="Z1200_010_09"/>
            <w:bookmarkStart w:id="11772" w:name="Z1200_010_09"/>
            <w:bookmarkEnd w:id="11772"/>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Header"/>
              <w:rPr>
                <w:rFonts w:ascii="Times New Roman" w:hAnsi="Times New Roman" w:cs="Times New Roman"/>
                <w:color w:val="000000"/>
                <w:sz w:val="18"/>
                <w:szCs w:val="18"/>
              </w:rPr>
            </w:pPr>
            <w:r>
              <w:rPr>
                <w:rFonts w:cs="Times New Roman" w:ascii="Times New Roman" w:hAnsi="Times New Roman"/>
                <w:color w:val="000000"/>
                <w:sz w:val="18"/>
                <w:szCs w:val="18"/>
              </w:rPr>
              <w:t xml:space="preserve">Госпитали </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11</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lang w:val="en-US"/>
              </w:rPr>
            </w:pPr>
            <w:r>
              <w:rPr>
                <w:b/>
                <w:bCs/>
                <w:color w:val="000000"/>
                <w:sz w:val="18"/>
                <w:lang w:val="en-US"/>
              </w:rPr>
            </w:r>
            <w:bookmarkStart w:id="11773" w:name="Z1200_011_03"/>
            <w:bookmarkStart w:id="11774" w:name="Z1200_011_03"/>
            <w:bookmarkEnd w:id="11774"/>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1775" w:name="Z1200_011_04"/>
            <w:bookmarkStart w:id="11776" w:name="Z1200_011_04"/>
            <w:bookmarkEnd w:id="11776"/>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1777" w:name="Z1200_011_05"/>
            <w:bookmarkStart w:id="11778" w:name="Z1200_011_05"/>
            <w:bookmarkEnd w:id="11778"/>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1779" w:name="Z1200_011_06"/>
            <w:bookmarkStart w:id="11780" w:name="Z1200_011_06"/>
            <w:bookmarkEnd w:id="11780"/>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1781" w:name="Z1200_011_07"/>
            <w:bookmarkStart w:id="11782" w:name="Z1200_011_07"/>
            <w:bookmarkEnd w:id="11782"/>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1783" w:name="Z1200_011_08"/>
            <w:bookmarkStart w:id="11784" w:name="Z1200_011_08"/>
            <w:bookmarkEnd w:id="11784"/>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1785" w:name="Z1200_011_09"/>
            <w:bookmarkStart w:id="11786" w:name="Z1200_011_09"/>
            <w:bookmarkEnd w:id="11786"/>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Header"/>
              <w:rPr>
                <w:rFonts w:ascii="Times New Roman" w:hAnsi="Times New Roman" w:cs="Times New Roman"/>
                <w:color w:val="000000"/>
                <w:sz w:val="18"/>
                <w:szCs w:val="18"/>
              </w:rPr>
            </w:pPr>
            <w:r>
              <w:rPr>
                <w:rFonts w:cs="Times New Roman" w:ascii="Times New Roman" w:hAnsi="Times New Roman"/>
                <w:color w:val="000000"/>
                <w:sz w:val="18"/>
                <w:szCs w:val="18"/>
              </w:rPr>
              <w:t>Медико-санитарные части</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12</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rPr>
            </w:pPr>
            <w:r>
              <w:rPr>
                <w:b/>
                <w:bCs/>
                <w:color w:val="000000"/>
                <w:sz w:val="18"/>
              </w:rPr>
            </w:r>
            <w:bookmarkStart w:id="11787" w:name="Z1200_012_03"/>
            <w:bookmarkStart w:id="11788" w:name="Z1200_012_03"/>
            <w:bookmarkEnd w:id="11788"/>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789" w:name="Z1200_012_04"/>
            <w:bookmarkStart w:id="11790" w:name="Z1200_012_04"/>
            <w:bookmarkEnd w:id="11790"/>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791" w:name="Z1200_012_05"/>
            <w:bookmarkStart w:id="11792" w:name="Z1200_012_05"/>
            <w:bookmarkEnd w:id="11792"/>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793" w:name="Z1200_012_06"/>
            <w:bookmarkStart w:id="11794" w:name="Z1200_012_06"/>
            <w:bookmarkEnd w:id="11794"/>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795" w:name="Z1200_012_07"/>
            <w:bookmarkStart w:id="11796" w:name="Z1200_012_07"/>
            <w:bookmarkEnd w:id="11796"/>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797" w:name="Z1200_012_08"/>
            <w:bookmarkStart w:id="11798" w:name="Z1200_012_08"/>
            <w:bookmarkEnd w:id="11798"/>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799" w:name="Z1200_012_09"/>
            <w:bookmarkStart w:id="11800" w:name="Z1200_012_09"/>
            <w:bookmarkEnd w:id="11800"/>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Header"/>
              <w:rPr>
                <w:rFonts w:ascii="Times New Roman" w:hAnsi="Times New Roman" w:cs="Times New Roman"/>
                <w:strike/>
                <w:color w:val="000000"/>
                <w:sz w:val="18"/>
                <w:szCs w:val="18"/>
              </w:rPr>
            </w:pPr>
            <w:r>
              <w:rPr>
                <w:rFonts w:cs="Times New Roman" w:ascii="Times New Roman" w:hAnsi="Times New Roman"/>
                <w:color w:val="000000"/>
                <w:sz w:val="18"/>
                <w:szCs w:val="18"/>
              </w:rPr>
              <w:t>Дома (больницы) сестринского ухода</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13</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lang w:val="en-US"/>
              </w:rPr>
            </w:pPr>
            <w:r>
              <w:rPr>
                <w:b/>
                <w:bCs/>
                <w:color w:val="000000"/>
                <w:sz w:val="18"/>
                <w:lang w:val="en-US"/>
              </w:rPr>
            </w:r>
            <w:bookmarkStart w:id="11801" w:name="Z1200_013_03"/>
            <w:bookmarkStart w:id="11802" w:name="Z1200_013_03"/>
            <w:bookmarkEnd w:id="11802"/>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1803" w:name="Z1200_013_04"/>
            <w:bookmarkStart w:id="11804" w:name="Z1200_013_04"/>
            <w:bookmarkEnd w:id="11804"/>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1805" w:name="Z1200_013_05"/>
            <w:bookmarkStart w:id="11806" w:name="Z1200_013_05"/>
            <w:bookmarkEnd w:id="11806"/>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1807" w:name="Z1200_013_06"/>
            <w:bookmarkStart w:id="11808" w:name="Z1200_013_06"/>
            <w:bookmarkEnd w:id="11808"/>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1809" w:name="Z1200_013_07"/>
            <w:bookmarkStart w:id="11810" w:name="Z1200_013_07"/>
            <w:bookmarkEnd w:id="11810"/>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1811" w:name="Z1200_013_08"/>
            <w:bookmarkStart w:id="11812" w:name="Z1200_013_08"/>
            <w:bookmarkEnd w:id="11812"/>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1813" w:name="Z1200_013_09"/>
            <w:bookmarkStart w:id="11814" w:name="Z1200_013_09"/>
            <w:bookmarkEnd w:id="11814"/>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Header"/>
              <w:rPr>
                <w:rFonts w:ascii="Times New Roman" w:hAnsi="Times New Roman" w:cs="Times New Roman"/>
                <w:color w:val="000000"/>
                <w:sz w:val="18"/>
                <w:szCs w:val="18"/>
              </w:rPr>
            </w:pPr>
            <w:r>
              <w:rPr>
                <w:rFonts w:cs="Times New Roman" w:ascii="Times New Roman" w:hAnsi="Times New Roman"/>
                <w:color w:val="000000"/>
                <w:sz w:val="18"/>
                <w:szCs w:val="18"/>
              </w:rPr>
              <w:t xml:space="preserve">Хосписы </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color w:val="000000"/>
                <w:sz w:val="18"/>
              </w:rPr>
            </w:pPr>
            <w:r>
              <w:rPr>
                <w:rFonts w:cs="Times New Roman" w:ascii="Times New Roman" w:hAnsi="Times New Roman"/>
                <w:color w:val="000000"/>
                <w:sz w:val="18"/>
              </w:rPr>
              <w:t>14</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rFonts w:ascii="Times New Roman" w:hAnsi="Times New Roman" w:cs="Times New Roman"/>
                <w:b/>
                <w:b/>
                <w:bCs/>
                <w:color w:val="000000"/>
                <w:sz w:val="18"/>
                <w:lang w:val="en-US"/>
              </w:rPr>
            </w:pPr>
            <w:r>
              <w:rPr>
                <w:rFonts w:cs="Times New Roman"/>
                <w:b/>
                <w:bCs/>
                <w:color w:val="000000"/>
                <w:sz w:val="18"/>
                <w:lang w:val="en-US"/>
              </w:rPr>
            </w:r>
            <w:bookmarkStart w:id="11815" w:name="Z1200_014_03"/>
            <w:bookmarkStart w:id="11816" w:name="Z1200_014_03"/>
            <w:bookmarkEnd w:id="11816"/>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1817" w:name="Z1200_014_04"/>
            <w:bookmarkStart w:id="11818" w:name="Z1200_014_04"/>
            <w:bookmarkEnd w:id="11818"/>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1819" w:name="Z1200_014_05"/>
            <w:bookmarkStart w:id="11820" w:name="Z1200_014_05"/>
            <w:bookmarkEnd w:id="11820"/>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1821" w:name="Z1200_014_06"/>
            <w:bookmarkStart w:id="11822" w:name="Z1200_014_06"/>
            <w:bookmarkEnd w:id="11822"/>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1823" w:name="Z1200_014_07"/>
            <w:bookmarkStart w:id="11824" w:name="Z1200_014_07"/>
            <w:bookmarkEnd w:id="11824"/>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1825" w:name="Z1200_014_08"/>
            <w:bookmarkStart w:id="11826" w:name="Z1200_014_08"/>
            <w:bookmarkEnd w:id="11826"/>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1827" w:name="Z1200_014_09"/>
            <w:bookmarkStart w:id="11828" w:name="Z1200_014_09"/>
            <w:bookmarkEnd w:id="11828"/>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Header"/>
              <w:rPr>
                <w:rFonts w:ascii="Times New Roman" w:hAnsi="Times New Roman" w:cs="Times New Roman"/>
                <w:color w:val="000000"/>
                <w:sz w:val="18"/>
                <w:szCs w:val="18"/>
              </w:rPr>
            </w:pPr>
            <w:r>
              <w:rPr>
                <w:rFonts w:cs="Times New Roman" w:ascii="Times New Roman" w:hAnsi="Times New Roman"/>
                <w:color w:val="000000"/>
                <w:sz w:val="18"/>
                <w:szCs w:val="18"/>
              </w:rPr>
              <w:t>Лепрозории</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color w:val="000000"/>
                <w:sz w:val="18"/>
              </w:rPr>
            </w:pPr>
            <w:r>
              <w:rPr>
                <w:rFonts w:cs="Times New Roman" w:ascii="Times New Roman" w:hAnsi="Times New Roman"/>
                <w:color w:val="000000"/>
                <w:sz w:val="18"/>
              </w:rPr>
              <w:t>15</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rFonts w:ascii="Times New Roman" w:hAnsi="Times New Roman" w:cs="Times New Roman"/>
                <w:b/>
                <w:b/>
                <w:bCs/>
                <w:color w:val="000000"/>
                <w:sz w:val="18"/>
              </w:rPr>
            </w:pPr>
            <w:r>
              <w:rPr>
                <w:rFonts w:cs="Times New Roman"/>
                <w:b/>
                <w:bCs/>
                <w:color w:val="000000"/>
                <w:sz w:val="18"/>
              </w:rPr>
            </w:r>
            <w:bookmarkStart w:id="11829" w:name="Z1200_015_03"/>
            <w:bookmarkStart w:id="11830" w:name="Z1200_015_03"/>
            <w:bookmarkEnd w:id="11830"/>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831" w:name="Z1200_015_04"/>
            <w:bookmarkStart w:id="11832" w:name="Z1200_015_04"/>
            <w:bookmarkEnd w:id="11832"/>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833" w:name="Z1200_015_05"/>
            <w:bookmarkStart w:id="11834" w:name="Z1200_015_05"/>
            <w:bookmarkEnd w:id="11834"/>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835" w:name="Z1200_015_06"/>
            <w:bookmarkStart w:id="11836" w:name="Z1200_015_06"/>
            <w:bookmarkEnd w:id="11836"/>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837" w:name="Z1200_015_07"/>
            <w:bookmarkStart w:id="11838" w:name="Z1200_015_07"/>
            <w:bookmarkEnd w:id="11838"/>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839" w:name="Z1200_015_08"/>
            <w:bookmarkStart w:id="11840" w:name="Z1200_015_08"/>
            <w:bookmarkEnd w:id="11840"/>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841" w:name="Z1200_015_09"/>
            <w:bookmarkStart w:id="11842" w:name="Z1200_015_09"/>
            <w:bookmarkEnd w:id="11842"/>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Header"/>
              <w:rPr>
                <w:rFonts w:ascii="Times New Roman" w:hAnsi="Times New Roman" w:cs="Times New Roman"/>
                <w:sz w:val="18"/>
                <w:szCs w:val="18"/>
              </w:rPr>
            </w:pPr>
            <w:r>
              <w:rPr>
                <w:rFonts w:cs="Times New Roman" w:ascii="Times New Roman" w:hAnsi="Times New Roman"/>
                <w:sz w:val="18"/>
                <w:szCs w:val="18"/>
              </w:rPr>
              <w:t xml:space="preserve">Центры, из них: </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sz w:val="18"/>
              </w:rPr>
            </w:pPr>
            <w:r>
              <w:rPr>
                <w:rFonts w:cs="Times New Roman" w:ascii="Times New Roman" w:hAnsi="Times New Roman"/>
                <w:sz w:val="18"/>
              </w:rPr>
              <w:t>16</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rFonts w:ascii="Times New Roman" w:hAnsi="Times New Roman" w:cs="Times New Roman"/>
                <w:b/>
                <w:b/>
                <w:bCs/>
                <w:sz w:val="18"/>
                <w:lang w:val="en-US"/>
              </w:rPr>
            </w:pPr>
            <w:r>
              <w:rPr>
                <w:rFonts w:cs="Times New Roman"/>
                <w:b/>
                <w:bCs/>
                <w:sz w:val="18"/>
                <w:lang w:val="en-US"/>
              </w:rPr>
            </w:r>
            <w:bookmarkStart w:id="11843" w:name="Z1200_016_03"/>
            <w:bookmarkStart w:id="11844" w:name="Z1200_016_03"/>
            <w:bookmarkEnd w:id="11844"/>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1845" w:name="Z1200_016_04"/>
            <w:bookmarkStart w:id="11846" w:name="Z1200_016_04"/>
            <w:bookmarkEnd w:id="11846"/>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1847" w:name="Z1200_016_05"/>
            <w:bookmarkStart w:id="11848" w:name="Z1200_016_05"/>
            <w:bookmarkEnd w:id="11848"/>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1849" w:name="Z1200_016_06"/>
            <w:bookmarkStart w:id="11850" w:name="Z1200_016_06"/>
            <w:bookmarkEnd w:id="11850"/>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1851" w:name="Z1200_016_07"/>
            <w:bookmarkStart w:id="11852" w:name="Z1200_016_07"/>
            <w:bookmarkEnd w:id="11852"/>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1853" w:name="Z1200_016_08"/>
            <w:bookmarkStart w:id="11854" w:name="Z1200_016_08"/>
            <w:bookmarkEnd w:id="11854"/>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1855" w:name="Z1200_016_09"/>
            <w:bookmarkStart w:id="11856" w:name="Z1200_016_09"/>
            <w:bookmarkEnd w:id="11856"/>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18"/>
                <w:szCs w:val="18"/>
              </w:rPr>
            </w:pPr>
            <w:r>
              <w:rPr>
                <w:sz w:val="18"/>
                <w:szCs w:val="18"/>
              </w:rPr>
              <w:t>Центр медицинской реабилитации</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sz w:val="18"/>
              </w:rPr>
            </w:pPr>
            <w:r>
              <w:rPr>
                <w:rFonts w:cs="Times New Roman" w:ascii="Times New Roman" w:hAnsi="Times New Roman"/>
                <w:sz w:val="18"/>
              </w:rPr>
              <w:t>16.1</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rFonts w:ascii="Times New Roman" w:hAnsi="Times New Roman" w:cs="Times New Roman"/>
                <w:b/>
                <w:b/>
                <w:bCs/>
                <w:sz w:val="18"/>
              </w:rPr>
            </w:pPr>
            <w:r>
              <w:rPr>
                <w:rFonts w:cs="Times New Roman"/>
                <w:b/>
                <w:bCs/>
                <w:sz w:val="18"/>
              </w:rPr>
            </w:r>
            <w:bookmarkStart w:id="11857" w:name="Z1200_161_03"/>
            <w:bookmarkStart w:id="11858" w:name="Z1200_161_03"/>
            <w:bookmarkEnd w:id="11858"/>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859" w:name="Z1200_161_04"/>
            <w:bookmarkStart w:id="11860" w:name="Z1200_161_04"/>
            <w:bookmarkEnd w:id="11860"/>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861" w:name="Z1200_161_05"/>
            <w:bookmarkStart w:id="11862" w:name="Z1200_161_05"/>
            <w:bookmarkEnd w:id="11862"/>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863" w:name="Z1200_161_06"/>
            <w:bookmarkStart w:id="11864" w:name="Z1200_161_06"/>
            <w:bookmarkEnd w:id="11864"/>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865" w:name="Z1200_161_07"/>
            <w:bookmarkStart w:id="11866" w:name="Z1200_161_07"/>
            <w:bookmarkEnd w:id="11866"/>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867" w:name="Z1200_161_08"/>
            <w:bookmarkStart w:id="11868" w:name="Z1200_161_08"/>
            <w:bookmarkEnd w:id="11868"/>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869" w:name="Z1200_161_09"/>
            <w:bookmarkStart w:id="11870" w:name="Z1200_161_09"/>
            <w:bookmarkEnd w:id="11870"/>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18"/>
                <w:szCs w:val="18"/>
              </w:rPr>
            </w:pPr>
            <w:r>
              <w:rPr>
                <w:sz w:val="18"/>
                <w:szCs w:val="18"/>
              </w:rPr>
              <w:t>Центр медицинской реабилитации детский</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sz w:val="18"/>
              </w:rPr>
            </w:pPr>
            <w:r>
              <w:rPr>
                <w:rFonts w:cs="Times New Roman" w:ascii="Times New Roman" w:hAnsi="Times New Roman"/>
                <w:sz w:val="18"/>
              </w:rPr>
              <w:t>16.2</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rFonts w:ascii="Times New Roman" w:hAnsi="Times New Roman" w:cs="Times New Roman"/>
                <w:b/>
                <w:b/>
                <w:bCs/>
                <w:sz w:val="18"/>
              </w:rPr>
            </w:pPr>
            <w:r>
              <w:rPr>
                <w:rFonts w:cs="Times New Roman"/>
                <w:b/>
                <w:bCs/>
                <w:sz w:val="18"/>
              </w:rPr>
            </w:r>
            <w:bookmarkStart w:id="11871" w:name="Z1200_162_03"/>
            <w:bookmarkStart w:id="11872" w:name="Z1200_162_03"/>
            <w:bookmarkEnd w:id="11872"/>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873" w:name="Z1200_162_04"/>
            <w:bookmarkStart w:id="11874" w:name="Z1200_162_04"/>
            <w:bookmarkEnd w:id="11874"/>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875" w:name="Z1200_162_05"/>
            <w:bookmarkStart w:id="11876" w:name="Z1200_162_05"/>
            <w:bookmarkEnd w:id="11876"/>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877" w:name="Z1200_162_06"/>
            <w:bookmarkStart w:id="11878" w:name="Z1200_162_06"/>
            <w:bookmarkEnd w:id="11878"/>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879" w:name="Z1200_162_07"/>
            <w:bookmarkStart w:id="11880" w:name="Z1200_162_07"/>
            <w:bookmarkEnd w:id="11880"/>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881" w:name="Z1200_162_08"/>
            <w:bookmarkStart w:id="11882" w:name="Z1200_162_08"/>
            <w:bookmarkEnd w:id="11882"/>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883" w:name="Z1200_162_09"/>
            <w:bookmarkStart w:id="11884" w:name="Z1200_162_09"/>
            <w:bookmarkEnd w:id="11884"/>
          </w:p>
        </w:tc>
      </w:tr>
    </w:tbl>
    <w:p>
      <w:pPr>
        <w:pStyle w:val="Normal"/>
        <w:rPr>
          <w:color w:val="000000"/>
          <w:lang w:val="en-US"/>
        </w:rPr>
      </w:pPr>
      <w:r>
        <w:rPr>
          <w:color w:val="000000"/>
          <w:lang w:val="en-US"/>
        </w:rPr>
      </w:r>
      <w:r>
        <w:br w:type="page"/>
      </w:r>
    </w:p>
    <w:p>
      <w:pPr>
        <w:pStyle w:val="Normal"/>
        <w:rPr>
          <w:color w:val="000000"/>
          <w:sz w:val="20"/>
          <w:szCs w:val="20"/>
        </w:rPr>
      </w:pPr>
      <w:r>
        <w:rPr>
          <w:b/>
          <w:color w:val="000000"/>
          <w:sz w:val="20"/>
          <w:szCs w:val="20"/>
        </w:rPr>
        <w:t>(1200)</w:t>
        <w:tab/>
        <w:tab/>
        <w:tab/>
        <w:tab/>
        <w:tab/>
        <w:tab/>
        <w:tab/>
        <w:tab/>
        <w:tab/>
        <w:tab/>
        <w:tab/>
        <w:tab/>
        <w:tab/>
        <w:tab/>
        <w:tab/>
        <w:tab/>
        <w:tab/>
        <w:tab/>
        <w:tab/>
        <w:t xml:space="preserve"> продолжение</w:t>
      </w:r>
    </w:p>
    <w:tbl>
      <w:tblPr>
        <w:tblW w:w="15468" w:type="dxa"/>
        <w:jc w:val="left"/>
        <w:tblInd w:w="-113" w:type="dxa"/>
        <w:tblLayout w:type="fixed"/>
        <w:tblCellMar>
          <w:top w:w="0" w:type="dxa"/>
          <w:left w:w="108" w:type="dxa"/>
          <w:bottom w:w="0" w:type="dxa"/>
          <w:right w:w="108" w:type="dxa"/>
        </w:tblCellMar>
      </w:tblPr>
      <w:tblGrid>
        <w:gridCol w:w="2436"/>
        <w:gridCol w:w="621"/>
        <w:gridCol w:w="2378"/>
        <w:gridCol w:w="1664"/>
        <w:gridCol w:w="1668"/>
        <w:gridCol w:w="1675"/>
        <w:gridCol w:w="1673"/>
        <w:gridCol w:w="1679"/>
        <w:gridCol w:w="1674"/>
      </w:tblGrid>
      <w:tr>
        <w:trPr/>
        <w:tc>
          <w:tcPr>
            <w:tcW w:w="2436" w:type="dxa"/>
            <w:vMerge w:val="restart"/>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t>Название медицинских</w:t>
            </w:r>
          </w:p>
          <w:p>
            <w:pPr>
              <w:pStyle w:val="Normal"/>
              <w:jc w:val="center"/>
              <w:rPr>
                <w:color w:val="000000"/>
                <w:sz w:val="18"/>
                <w:szCs w:val="18"/>
              </w:rPr>
            </w:pPr>
            <w:r>
              <w:rPr>
                <w:color w:val="000000"/>
                <w:sz w:val="18"/>
                <w:szCs w:val="18"/>
                <w:lang w:val="en-US" w:eastAsia="en-US"/>
              </w:rPr>
              <w:t>организаций</w:t>
            </w:r>
          </w:p>
        </w:tc>
        <w:tc>
          <w:tcPr>
            <w:tcW w:w="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w:t>
            </w:r>
          </w:p>
          <w:p>
            <w:pPr>
              <w:pStyle w:val="Normal"/>
              <w:jc w:val="center"/>
              <w:rPr>
                <w:color w:val="000000"/>
                <w:sz w:val="18"/>
                <w:szCs w:val="18"/>
              </w:rPr>
            </w:pPr>
            <w:r>
              <w:rPr>
                <w:sz w:val="18"/>
                <w:szCs w:val="18"/>
              </w:rPr>
              <w:t>стр.</w:t>
            </w:r>
          </w:p>
        </w:tc>
        <w:tc>
          <w:tcPr>
            <w:tcW w:w="23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color w:val="000000"/>
                <w:sz w:val="18"/>
                <w:szCs w:val="18"/>
                <w:lang w:val="en-US" w:eastAsia="en-US"/>
              </w:rPr>
            </w:pPr>
            <w:r>
              <w:rPr>
                <w:color w:val="000000"/>
                <w:sz w:val="18"/>
                <w:szCs w:val="18"/>
                <w:lang w:val="en-US" w:eastAsia="en-US"/>
              </w:rPr>
              <w:t>Число</w:t>
            </w:r>
          </w:p>
          <w:p>
            <w:pPr>
              <w:pStyle w:val="Normal"/>
              <w:ind w:left="-57" w:hanging="0"/>
              <w:jc w:val="center"/>
              <w:rPr>
                <w:color w:val="000000"/>
                <w:sz w:val="18"/>
                <w:szCs w:val="18"/>
                <w:lang w:val="en-US" w:eastAsia="en-US"/>
              </w:rPr>
            </w:pPr>
            <w:r>
              <w:rPr>
                <w:color w:val="000000"/>
                <w:sz w:val="18"/>
                <w:szCs w:val="18"/>
                <w:lang w:val="en-US" w:eastAsia="en-US"/>
              </w:rPr>
              <w:t>медицинских</w:t>
            </w:r>
          </w:p>
          <w:p>
            <w:pPr>
              <w:pStyle w:val="Normal"/>
              <w:jc w:val="center"/>
              <w:rPr>
                <w:color w:val="000000"/>
                <w:sz w:val="18"/>
                <w:szCs w:val="18"/>
              </w:rPr>
            </w:pPr>
            <w:r>
              <w:rPr>
                <w:color w:val="000000"/>
                <w:sz w:val="18"/>
                <w:szCs w:val="18"/>
                <w:lang w:val="en-US" w:eastAsia="en-US"/>
              </w:rPr>
              <w:t>организаций</w:t>
            </w:r>
          </w:p>
        </w:tc>
        <w:tc>
          <w:tcPr>
            <w:tcW w:w="16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color w:val="000000"/>
                <w:sz w:val="18"/>
                <w:szCs w:val="18"/>
                <w:lang w:val="en-US" w:eastAsia="en-US"/>
              </w:rPr>
            </w:pPr>
            <w:r>
              <w:rPr>
                <w:color w:val="000000"/>
                <w:sz w:val="18"/>
                <w:szCs w:val="18"/>
                <w:lang w:val="en-US" w:eastAsia="en-US"/>
              </w:rPr>
              <w:t>Число зданий</w:t>
            </w:r>
          </w:p>
          <w:p>
            <w:pPr>
              <w:pStyle w:val="Normal"/>
              <w:jc w:val="center"/>
              <w:rPr>
                <w:color w:val="000000"/>
                <w:sz w:val="18"/>
                <w:szCs w:val="18"/>
              </w:rPr>
            </w:pPr>
            <w:r>
              <w:rPr>
                <w:color w:val="000000"/>
                <w:sz w:val="18"/>
                <w:szCs w:val="18"/>
                <w:lang w:val="en-US" w:eastAsia="en-US"/>
              </w:rPr>
              <w:t xml:space="preserve"> </w:t>
            </w:r>
            <w:r>
              <w:rPr>
                <w:color w:val="000000"/>
                <w:sz w:val="18"/>
                <w:szCs w:val="18"/>
                <w:lang w:val="en-US" w:eastAsia="en-US"/>
              </w:rPr>
              <w:t>в них  всего</w:t>
            </w:r>
          </w:p>
        </w:tc>
        <w:tc>
          <w:tcPr>
            <w:tcW w:w="836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lang w:val="en-US" w:eastAsia="en-US"/>
              </w:rPr>
              <w:t>из них (из гр. 4):</w:t>
            </w:r>
          </w:p>
        </w:tc>
      </w:tr>
      <w:tr>
        <w:trPr/>
        <w:tc>
          <w:tcPr>
            <w:tcW w:w="2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6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73" w:hanging="0"/>
              <w:jc w:val="center"/>
              <w:rPr>
                <w:color w:val="000000"/>
                <w:sz w:val="18"/>
                <w:szCs w:val="18"/>
                <w:lang w:val="en-US" w:eastAsia="en-US"/>
              </w:rPr>
            </w:pPr>
            <w:r>
              <w:rPr>
                <w:color w:val="000000"/>
                <w:sz w:val="18"/>
                <w:szCs w:val="18"/>
                <w:lang w:val="en-US" w:eastAsia="en-US"/>
              </w:rPr>
              <w:t>находятся в аварийном состоянии,</w:t>
            </w:r>
          </w:p>
          <w:p>
            <w:pPr>
              <w:pStyle w:val="Normal"/>
              <w:jc w:val="center"/>
              <w:rPr>
                <w:color w:val="000000"/>
                <w:sz w:val="18"/>
                <w:szCs w:val="18"/>
              </w:rPr>
            </w:pPr>
            <w:r>
              <w:rPr>
                <w:color w:val="000000"/>
                <w:sz w:val="18"/>
                <w:szCs w:val="18"/>
                <w:lang w:val="en-US" w:eastAsia="en-US"/>
              </w:rPr>
              <w:t>требуют сноса</w:t>
            </w:r>
          </w:p>
        </w:tc>
        <w:tc>
          <w:tcPr>
            <w:tcW w:w="1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en-US" w:eastAsia="en-US"/>
              </w:rPr>
            </w:pPr>
            <w:r>
              <w:rPr>
                <w:color w:val="000000"/>
                <w:sz w:val="18"/>
                <w:szCs w:val="18"/>
                <w:lang w:val="en-US" w:eastAsia="en-US"/>
              </w:rPr>
              <w:t>требуют</w:t>
            </w:r>
          </w:p>
          <w:p>
            <w:pPr>
              <w:pStyle w:val="Normal"/>
              <w:jc w:val="center"/>
              <w:rPr>
                <w:color w:val="000000"/>
                <w:sz w:val="18"/>
                <w:szCs w:val="18"/>
              </w:rPr>
            </w:pPr>
            <w:r>
              <w:rPr>
                <w:color w:val="000000"/>
                <w:sz w:val="18"/>
                <w:szCs w:val="18"/>
                <w:lang w:val="en-US" w:eastAsia="en-US"/>
              </w:rPr>
              <w:t>реконструкции</w:t>
            </w:r>
          </w:p>
        </w:tc>
        <w:tc>
          <w:tcPr>
            <w:tcW w:w="16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en-US" w:eastAsia="en-US"/>
              </w:rPr>
            </w:pPr>
            <w:r>
              <w:rPr>
                <w:color w:val="000000"/>
                <w:sz w:val="18"/>
                <w:szCs w:val="18"/>
                <w:lang w:val="en-US" w:eastAsia="en-US"/>
              </w:rPr>
              <w:t>требуют</w:t>
            </w:r>
          </w:p>
          <w:p>
            <w:pPr>
              <w:pStyle w:val="Normal"/>
              <w:jc w:val="center"/>
              <w:rPr>
                <w:color w:val="000000"/>
                <w:sz w:val="18"/>
                <w:szCs w:val="18"/>
              </w:rPr>
            </w:pPr>
            <w:r>
              <w:rPr>
                <w:color w:val="000000"/>
                <w:sz w:val="18"/>
                <w:szCs w:val="18"/>
                <w:lang w:val="en-US" w:eastAsia="en-US"/>
              </w:rPr>
              <w:t>капитального ремонта</w:t>
            </w:r>
          </w:p>
        </w:tc>
        <w:tc>
          <w:tcPr>
            <w:tcW w:w="33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находятся</w:t>
            </w:r>
          </w:p>
        </w:tc>
      </w:tr>
      <w:tr>
        <w:trPr/>
        <w:tc>
          <w:tcPr>
            <w:tcW w:w="2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6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lang w:val="en-US" w:eastAsia="en-US"/>
              </w:rPr>
              <w:t>в приспособленных помещениях</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в арендованных помещениях</w:t>
            </w:r>
          </w:p>
        </w:tc>
      </w:tr>
      <w:tr>
        <w:trPr/>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en-US"/>
              </w:rPr>
            </w:pPr>
            <w:r>
              <w:rPr>
                <w:color w:val="000000"/>
                <w:sz w:val="18"/>
                <w:szCs w:val="18"/>
                <w:lang w:val="en-US"/>
              </w:rPr>
              <w:t>1</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en-US"/>
              </w:rPr>
            </w:pPr>
            <w:r>
              <w:rPr>
                <w:color w:val="000000"/>
                <w:sz w:val="18"/>
                <w:szCs w:val="18"/>
                <w:lang w:val="en-US"/>
              </w:rPr>
              <w:t>2</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en-US"/>
              </w:rPr>
            </w:pPr>
            <w:r>
              <w:rPr>
                <w:color w:val="000000"/>
                <w:sz w:val="18"/>
                <w:szCs w:val="18"/>
                <w:lang w:val="en-US"/>
              </w:rPr>
              <w:t>3</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en-US"/>
              </w:rPr>
            </w:pPr>
            <w:r>
              <w:rPr>
                <w:color w:val="000000"/>
                <w:sz w:val="18"/>
                <w:szCs w:val="18"/>
                <w:lang w:val="en-US"/>
              </w:rPr>
              <w:t>4</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en-US"/>
              </w:rPr>
            </w:pPr>
            <w:r>
              <w:rPr>
                <w:color w:val="000000"/>
                <w:sz w:val="18"/>
                <w:szCs w:val="18"/>
                <w:lang w:val="en-US"/>
              </w:rPr>
              <w:t>5</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en-US"/>
              </w:rPr>
            </w:pPr>
            <w:r>
              <w:rPr>
                <w:color w:val="000000"/>
                <w:sz w:val="18"/>
                <w:szCs w:val="18"/>
                <w:lang w:val="en-US"/>
              </w:rPr>
              <w:t>6</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en-US"/>
              </w:rPr>
            </w:pPr>
            <w:r>
              <w:rPr>
                <w:color w:val="000000"/>
                <w:sz w:val="18"/>
                <w:szCs w:val="18"/>
                <w:lang w:val="en-US"/>
              </w:rPr>
              <w:t>7</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en-US"/>
              </w:rPr>
            </w:pPr>
            <w:r>
              <w:rPr>
                <w:color w:val="000000"/>
                <w:sz w:val="18"/>
                <w:szCs w:val="18"/>
                <w:lang w:val="en-US"/>
              </w:rPr>
              <w:t>8</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en-US"/>
              </w:rPr>
            </w:pPr>
            <w:r>
              <w:rPr>
                <w:color w:val="000000"/>
                <w:sz w:val="18"/>
                <w:szCs w:val="18"/>
                <w:lang w:val="en-US"/>
              </w:rPr>
              <w:t>9</w:t>
            </w:r>
          </w:p>
        </w:tc>
      </w:tr>
      <w:tr>
        <w:trPr/>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pPr>
            <w:r>
              <w:rPr>
                <w:sz w:val="18"/>
                <w:szCs w:val="18"/>
              </w:rPr>
              <w:t>Центр медицинской реабилитации для инвалидов и детей-инвалидов с последствиями детского церебрального паралича</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sz w:val="18"/>
              </w:rPr>
            </w:pPr>
            <w:r>
              <w:rPr>
                <w:rFonts w:cs="Times New Roman" w:ascii="Times New Roman" w:hAnsi="Times New Roman"/>
                <w:sz w:val="18"/>
              </w:rPr>
              <w:t>16.3</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rFonts w:ascii="Times New Roman" w:hAnsi="Times New Roman" w:cs="Times New Roman"/>
                <w:b/>
                <w:b/>
                <w:bCs/>
                <w:sz w:val="18"/>
                <w:lang w:val="en-US"/>
              </w:rPr>
            </w:pPr>
            <w:r>
              <w:rPr>
                <w:rFonts w:cs="Times New Roman"/>
                <w:b/>
                <w:bCs/>
                <w:sz w:val="18"/>
                <w:lang w:val="en-US"/>
              </w:rPr>
            </w:r>
            <w:bookmarkStart w:id="11885" w:name="Z1200_163_03"/>
            <w:bookmarkStart w:id="11886" w:name="Z1200_163_03"/>
            <w:bookmarkEnd w:id="11886"/>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1887" w:name="Z1200_163_04"/>
            <w:bookmarkStart w:id="11888" w:name="Z1200_163_04"/>
            <w:bookmarkEnd w:id="11888"/>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1889" w:name="Z1200_163_05"/>
            <w:bookmarkStart w:id="11890" w:name="Z1200_163_05"/>
            <w:bookmarkEnd w:id="11890"/>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1891" w:name="Z1200_163_06"/>
            <w:bookmarkStart w:id="11892" w:name="Z1200_163_06"/>
            <w:bookmarkEnd w:id="11892"/>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1893" w:name="Z1200_163_07"/>
            <w:bookmarkStart w:id="11894" w:name="Z1200_163_07"/>
            <w:bookmarkEnd w:id="11894"/>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1895" w:name="Z1200_163_08"/>
            <w:bookmarkStart w:id="11896" w:name="Z1200_163_08"/>
            <w:bookmarkEnd w:id="11896"/>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1897" w:name="Z1200_163_09"/>
            <w:bookmarkStart w:id="11898" w:name="Z1200_163_09"/>
            <w:bookmarkEnd w:id="11898"/>
          </w:p>
        </w:tc>
      </w:tr>
      <w:tr>
        <w:trPr/>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18"/>
                <w:szCs w:val="18"/>
              </w:rPr>
            </w:pPr>
            <w:r>
              <w:rPr>
                <w:sz w:val="18"/>
                <w:szCs w:val="18"/>
              </w:rPr>
              <w:t>Центр медико-социальной экспертизы и реабилитации инвалидов</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sz w:val="18"/>
              </w:rPr>
            </w:pPr>
            <w:r>
              <w:rPr>
                <w:rFonts w:cs="Times New Roman" w:ascii="Times New Roman" w:hAnsi="Times New Roman"/>
                <w:sz w:val="18"/>
              </w:rPr>
              <w:t>16.4</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rFonts w:ascii="Times New Roman" w:hAnsi="Times New Roman" w:cs="Times New Roman"/>
                <w:b/>
                <w:b/>
                <w:bCs/>
                <w:sz w:val="18"/>
              </w:rPr>
            </w:pPr>
            <w:r>
              <w:rPr>
                <w:rFonts w:cs="Times New Roman"/>
                <w:b/>
                <w:bCs/>
                <w:sz w:val="18"/>
              </w:rPr>
            </w:r>
            <w:bookmarkStart w:id="11899" w:name="Z1200_164_03"/>
            <w:bookmarkStart w:id="11900" w:name="Z1200_164_03"/>
            <w:bookmarkEnd w:id="11900"/>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901" w:name="Z1200_164_04"/>
            <w:bookmarkStart w:id="11902" w:name="Z1200_164_04"/>
            <w:bookmarkEnd w:id="11902"/>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903" w:name="Z1200_164_05"/>
            <w:bookmarkStart w:id="11904" w:name="Z1200_164_05"/>
            <w:bookmarkEnd w:id="11904"/>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905" w:name="Z1200_164_06"/>
            <w:bookmarkStart w:id="11906" w:name="Z1200_164_06"/>
            <w:bookmarkEnd w:id="11906"/>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907" w:name="Z1200_164_07"/>
            <w:bookmarkStart w:id="11908" w:name="Z1200_164_07"/>
            <w:bookmarkEnd w:id="11908"/>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909" w:name="Z1200_164_08"/>
            <w:bookmarkStart w:id="11910" w:name="Z1200_164_08"/>
            <w:bookmarkEnd w:id="11910"/>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911" w:name="Z1200_164_09"/>
            <w:bookmarkStart w:id="11912" w:name="Z1200_164_09"/>
            <w:bookmarkEnd w:id="11912"/>
          </w:p>
        </w:tc>
      </w:tr>
      <w:tr>
        <w:trPr/>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18"/>
                <w:szCs w:val="18"/>
              </w:rPr>
            </w:pPr>
            <w:r>
              <w:rPr>
                <w:sz w:val="18"/>
                <w:szCs w:val="18"/>
              </w:rPr>
              <w:t>Центр медицинской и социальной реабилитации</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sz w:val="18"/>
              </w:rPr>
            </w:pPr>
            <w:r>
              <w:rPr>
                <w:rFonts w:cs="Times New Roman" w:ascii="Times New Roman" w:hAnsi="Times New Roman"/>
                <w:sz w:val="18"/>
              </w:rPr>
              <w:t>16.5</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rFonts w:ascii="Times New Roman" w:hAnsi="Times New Roman" w:cs="Times New Roman"/>
                <w:b/>
                <w:b/>
                <w:bCs/>
                <w:sz w:val="18"/>
                <w:lang w:val="en-US"/>
              </w:rPr>
            </w:pPr>
            <w:r>
              <w:rPr>
                <w:rFonts w:cs="Times New Roman"/>
                <w:b/>
                <w:bCs/>
                <w:sz w:val="18"/>
                <w:lang w:val="en-US"/>
              </w:rPr>
            </w:r>
            <w:bookmarkStart w:id="11913" w:name="Z1200_165_03"/>
            <w:bookmarkStart w:id="11914" w:name="Z1200_165_03"/>
            <w:bookmarkEnd w:id="11914"/>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1915" w:name="Z1200_165_04"/>
            <w:bookmarkStart w:id="11916" w:name="Z1200_165_04"/>
            <w:bookmarkEnd w:id="11916"/>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1917" w:name="Z1200_165_05"/>
            <w:bookmarkStart w:id="11918" w:name="Z1200_165_05"/>
            <w:bookmarkEnd w:id="11918"/>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1919" w:name="Z1200_165_06"/>
            <w:bookmarkStart w:id="11920" w:name="Z1200_165_06"/>
            <w:bookmarkEnd w:id="11920"/>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1921" w:name="Z1200_165_07"/>
            <w:bookmarkStart w:id="11922" w:name="Z1200_165_07"/>
            <w:bookmarkEnd w:id="11922"/>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1923" w:name="Z1200_165_08"/>
            <w:bookmarkStart w:id="11924" w:name="Z1200_165_08"/>
            <w:bookmarkEnd w:id="11924"/>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1925" w:name="Z1200_165_09"/>
            <w:bookmarkStart w:id="11926" w:name="Z1200_165_09"/>
            <w:bookmarkEnd w:id="11926"/>
          </w:p>
        </w:tc>
      </w:tr>
      <w:tr>
        <w:trPr/>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18"/>
                <w:szCs w:val="18"/>
              </w:rPr>
            </w:pPr>
            <w:r>
              <w:rPr>
                <w:sz w:val="18"/>
                <w:szCs w:val="18"/>
              </w:rPr>
              <w:t xml:space="preserve">Центр медицинской и социальной реабилитации с отделением постоянного проживания инвалидов и детей-инвалидов с тяжелыми формами детского церебрального паралича, самостоятельно не передвигающихся </w:t>
            </w:r>
          </w:p>
          <w:p>
            <w:pPr>
              <w:pStyle w:val="Normal"/>
              <w:spacing w:lineRule="exact" w:line="220"/>
              <w:rPr>
                <w:sz w:val="18"/>
                <w:szCs w:val="18"/>
              </w:rPr>
            </w:pPr>
            <w:r>
              <w:rPr>
                <w:sz w:val="18"/>
                <w:szCs w:val="18"/>
              </w:rPr>
              <w:t>и себя не обслуживающих</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sz w:val="18"/>
              </w:rPr>
            </w:pPr>
            <w:r>
              <w:rPr>
                <w:rFonts w:cs="Times New Roman" w:ascii="Times New Roman" w:hAnsi="Times New Roman"/>
                <w:sz w:val="18"/>
              </w:rPr>
              <w:t>16.6</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rFonts w:ascii="Times New Roman" w:hAnsi="Times New Roman" w:cs="Times New Roman"/>
                <w:b/>
                <w:b/>
                <w:bCs/>
                <w:sz w:val="18"/>
              </w:rPr>
            </w:pPr>
            <w:r>
              <w:rPr>
                <w:rFonts w:cs="Times New Roman"/>
                <w:b/>
                <w:bCs/>
                <w:sz w:val="18"/>
              </w:rPr>
            </w:r>
            <w:bookmarkStart w:id="11927" w:name="Z1200_166_03"/>
            <w:bookmarkStart w:id="11928" w:name="Z1200_166_03"/>
            <w:bookmarkEnd w:id="11928"/>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929" w:name="Z1200_166_04"/>
            <w:bookmarkStart w:id="11930" w:name="Z1200_166_04"/>
            <w:bookmarkEnd w:id="11930"/>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931" w:name="Z1200_166_05"/>
            <w:bookmarkStart w:id="11932" w:name="Z1200_166_05"/>
            <w:bookmarkEnd w:id="11932"/>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933" w:name="Z1200_166_06"/>
            <w:bookmarkStart w:id="11934" w:name="Z1200_166_06"/>
            <w:bookmarkEnd w:id="11934"/>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935" w:name="Z1200_166_07"/>
            <w:bookmarkStart w:id="11936" w:name="Z1200_166_07"/>
            <w:bookmarkEnd w:id="11936"/>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937" w:name="Z1200_166_08"/>
            <w:bookmarkStart w:id="11938" w:name="Z1200_166_08"/>
            <w:bookmarkEnd w:id="11938"/>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939" w:name="Z1200_166_09"/>
            <w:bookmarkStart w:id="11940" w:name="Z1200_166_09"/>
            <w:bookmarkEnd w:id="11940"/>
          </w:p>
        </w:tc>
      </w:tr>
      <w:tr>
        <w:trPr/>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18"/>
                <w:szCs w:val="18"/>
              </w:rPr>
            </w:pPr>
            <w:r>
              <w:rPr>
                <w:sz w:val="18"/>
                <w:szCs w:val="18"/>
              </w:rPr>
              <w:t>Центр медико-социальной реабилитации больных наркоманией</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sz w:val="18"/>
              </w:rPr>
            </w:pPr>
            <w:r>
              <w:rPr>
                <w:rFonts w:cs="Times New Roman" w:ascii="Times New Roman" w:hAnsi="Times New Roman"/>
                <w:sz w:val="18"/>
              </w:rPr>
              <w:t>16.7</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rFonts w:ascii="Times New Roman" w:hAnsi="Times New Roman" w:cs="Times New Roman"/>
                <w:b/>
                <w:b/>
                <w:bCs/>
                <w:sz w:val="18"/>
              </w:rPr>
            </w:pPr>
            <w:r>
              <w:rPr>
                <w:rFonts w:cs="Times New Roman"/>
                <w:b/>
                <w:bCs/>
                <w:sz w:val="18"/>
              </w:rPr>
            </w:r>
            <w:bookmarkStart w:id="11941" w:name="Z1200_167_03"/>
            <w:bookmarkStart w:id="11942" w:name="Z1200_167_03"/>
            <w:bookmarkEnd w:id="11942"/>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943" w:name="Z1200_167_04"/>
            <w:bookmarkStart w:id="11944" w:name="Z1200_167_04"/>
            <w:bookmarkEnd w:id="11944"/>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945" w:name="Z1200_167_05"/>
            <w:bookmarkStart w:id="11946" w:name="Z1200_167_05"/>
            <w:bookmarkEnd w:id="11946"/>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947" w:name="Z1200_167_06"/>
            <w:bookmarkStart w:id="11948" w:name="Z1200_167_06"/>
            <w:bookmarkEnd w:id="11948"/>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949" w:name="Z1200_167_07"/>
            <w:bookmarkStart w:id="11950" w:name="Z1200_167_07"/>
            <w:bookmarkEnd w:id="11950"/>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951" w:name="Z1200_167_08"/>
            <w:bookmarkStart w:id="11952" w:name="Z1200_167_08"/>
            <w:bookmarkEnd w:id="11952"/>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953" w:name="Z1200_167_09"/>
            <w:bookmarkStart w:id="11954" w:name="Z1200_167_09"/>
            <w:bookmarkEnd w:id="11954"/>
          </w:p>
        </w:tc>
      </w:tr>
      <w:tr>
        <w:trPr/>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18"/>
                <w:szCs w:val="18"/>
              </w:rPr>
            </w:pPr>
            <w:r>
              <w:rPr>
                <w:sz w:val="18"/>
                <w:szCs w:val="18"/>
              </w:rPr>
              <w:t>Центр патологии речи и нейрореабилитации</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sz w:val="18"/>
              </w:rPr>
            </w:pPr>
            <w:r>
              <w:rPr>
                <w:rFonts w:cs="Times New Roman" w:ascii="Times New Roman" w:hAnsi="Times New Roman"/>
                <w:sz w:val="18"/>
              </w:rPr>
              <w:t>16.8</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rFonts w:ascii="Times New Roman" w:hAnsi="Times New Roman" w:cs="Times New Roman"/>
                <w:b/>
                <w:b/>
                <w:bCs/>
                <w:sz w:val="18"/>
                <w:lang w:val="en-US"/>
              </w:rPr>
            </w:pPr>
            <w:r>
              <w:rPr>
                <w:rFonts w:cs="Times New Roman"/>
                <w:b/>
                <w:bCs/>
                <w:sz w:val="18"/>
                <w:lang w:val="en-US"/>
              </w:rPr>
            </w:r>
            <w:bookmarkStart w:id="11955" w:name="Z1200_168_03"/>
            <w:bookmarkStart w:id="11956" w:name="Z1200_168_03"/>
            <w:bookmarkEnd w:id="11956"/>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1957" w:name="Z1200_168_04"/>
            <w:bookmarkStart w:id="11958" w:name="Z1200_168_04"/>
            <w:bookmarkEnd w:id="11958"/>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1959" w:name="Z1200_168_05"/>
            <w:bookmarkStart w:id="11960" w:name="Z1200_168_05"/>
            <w:bookmarkEnd w:id="11960"/>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1961" w:name="Z1200_168_06"/>
            <w:bookmarkStart w:id="11962" w:name="Z1200_168_06"/>
            <w:bookmarkEnd w:id="11962"/>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1963" w:name="Z1200_168_07"/>
            <w:bookmarkStart w:id="11964" w:name="Z1200_168_07"/>
            <w:bookmarkEnd w:id="11964"/>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1965" w:name="Z1200_168_08"/>
            <w:bookmarkStart w:id="11966" w:name="Z1200_168_08"/>
            <w:bookmarkEnd w:id="11966"/>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1967" w:name="Z1200_168_09"/>
            <w:bookmarkStart w:id="11968" w:name="Z1200_168_09"/>
            <w:bookmarkEnd w:id="11968"/>
          </w:p>
        </w:tc>
      </w:tr>
      <w:tr>
        <w:trPr/>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18"/>
                <w:szCs w:val="18"/>
              </w:rPr>
            </w:pPr>
            <w:r>
              <w:rPr>
                <w:sz w:val="18"/>
                <w:szCs w:val="18"/>
              </w:rPr>
              <w:t>Центр реабилитации слуха</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sz w:val="18"/>
              </w:rPr>
            </w:pPr>
            <w:r>
              <w:rPr>
                <w:rFonts w:cs="Times New Roman" w:ascii="Times New Roman" w:hAnsi="Times New Roman"/>
                <w:sz w:val="18"/>
              </w:rPr>
              <w:t>16.9</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rFonts w:ascii="Times New Roman" w:hAnsi="Times New Roman" w:cs="Times New Roman"/>
                <w:b/>
                <w:b/>
                <w:bCs/>
                <w:sz w:val="18"/>
                <w:lang w:val="en-US"/>
              </w:rPr>
            </w:pPr>
            <w:r>
              <w:rPr>
                <w:rFonts w:cs="Times New Roman"/>
                <w:b/>
                <w:bCs/>
                <w:sz w:val="18"/>
                <w:lang w:val="en-US"/>
              </w:rPr>
            </w:r>
            <w:bookmarkStart w:id="11969" w:name="Z1200_169_03"/>
            <w:bookmarkStart w:id="11970" w:name="Z1200_169_03"/>
            <w:bookmarkEnd w:id="11970"/>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1971" w:name="Z1200_169_04"/>
            <w:bookmarkStart w:id="11972" w:name="Z1200_169_04"/>
            <w:bookmarkEnd w:id="11972"/>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1973" w:name="Z1200_169_05"/>
            <w:bookmarkStart w:id="11974" w:name="Z1200_169_05"/>
            <w:bookmarkEnd w:id="11974"/>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1975" w:name="Z1200_169_06"/>
            <w:bookmarkStart w:id="11976" w:name="Z1200_169_06"/>
            <w:bookmarkEnd w:id="11976"/>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1977" w:name="Z1200_169_07"/>
            <w:bookmarkStart w:id="11978" w:name="Z1200_169_07"/>
            <w:bookmarkEnd w:id="11978"/>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1979" w:name="Z1200_169_08"/>
            <w:bookmarkStart w:id="11980" w:name="Z1200_169_08"/>
            <w:bookmarkEnd w:id="11980"/>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1981" w:name="Z1200_169_09"/>
            <w:bookmarkStart w:id="11982" w:name="Z1200_169_09"/>
            <w:bookmarkEnd w:id="11982"/>
          </w:p>
        </w:tc>
      </w:tr>
      <w:tr>
        <w:trPr/>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18"/>
                <w:szCs w:val="18"/>
              </w:rPr>
            </w:pPr>
            <w:r>
              <w:rPr>
                <w:sz w:val="18"/>
                <w:szCs w:val="18"/>
              </w:rPr>
              <w:t>Центр реабилитационный</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sz w:val="18"/>
              </w:rPr>
            </w:pPr>
            <w:r>
              <w:rPr>
                <w:rFonts w:cs="Times New Roman" w:ascii="Times New Roman" w:hAnsi="Times New Roman"/>
                <w:sz w:val="18"/>
              </w:rPr>
              <w:t>16.10</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rFonts w:ascii="Times New Roman" w:hAnsi="Times New Roman" w:cs="Times New Roman"/>
                <w:b/>
                <w:b/>
                <w:bCs/>
                <w:sz w:val="18"/>
                <w:lang w:val="en-US"/>
              </w:rPr>
            </w:pPr>
            <w:r>
              <w:rPr>
                <w:rFonts w:cs="Times New Roman"/>
                <w:b/>
                <w:bCs/>
                <w:sz w:val="18"/>
                <w:lang w:val="en-US"/>
              </w:rPr>
            </w:r>
            <w:bookmarkStart w:id="11983" w:name="Z1200_610_03"/>
            <w:bookmarkStart w:id="11984" w:name="Z1200_610_03"/>
            <w:bookmarkEnd w:id="11984"/>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1985" w:name="Z1200_610_04"/>
            <w:bookmarkStart w:id="11986" w:name="Z1200_610_04"/>
            <w:bookmarkEnd w:id="11986"/>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1987" w:name="Z1200_610_05"/>
            <w:bookmarkStart w:id="11988" w:name="Z1200_610_05"/>
            <w:bookmarkEnd w:id="11988"/>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1989" w:name="Z1200_610_06"/>
            <w:bookmarkStart w:id="11990" w:name="Z1200_610_06"/>
            <w:bookmarkEnd w:id="11990"/>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1991" w:name="Z1200_610_07"/>
            <w:bookmarkStart w:id="11992" w:name="Z1200_610_07"/>
            <w:bookmarkEnd w:id="11992"/>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1993" w:name="Z1200_610_08"/>
            <w:bookmarkStart w:id="11994" w:name="Z1200_610_08"/>
            <w:bookmarkEnd w:id="11994"/>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1995" w:name="Z1200_610_09"/>
            <w:bookmarkStart w:id="11996" w:name="Z1200_610_09"/>
            <w:bookmarkEnd w:id="11996"/>
          </w:p>
        </w:tc>
      </w:tr>
      <w:tr>
        <w:trPr/>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18"/>
                <w:szCs w:val="18"/>
              </w:rPr>
            </w:pPr>
            <w:r>
              <w:rPr>
                <w:sz w:val="18"/>
                <w:szCs w:val="18"/>
              </w:rPr>
              <w:t>Диспансеры</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sz w:val="18"/>
                <w:lang w:val="en-US"/>
              </w:rPr>
            </w:pPr>
            <w:r>
              <w:rPr>
                <w:rFonts w:cs="Times New Roman" w:ascii="Times New Roman" w:hAnsi="Times New Roman"/>
                <w:sz w:val="18"/>
                <w:lang w:val="en-US"/>
              </w:rPr>
              <w:t>17</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rFonts w:ascii="Times New Roman" w:hAnsi="Times New Roman" w:cs="Times New Roman"/>
                <w:b/>
                <w:b/>
                <w:bCs/>
                <w:sz w:val="18"/>
                <w:lang w:val="en-US"/>
              </w:rPr>
            </w:pPr>
            <w:r>
              <w:rPr>
                <w:rFonts w:cs="Times New Roman"/>
                <w:b/>
                <w:bCs/>
                <w:sz w:val="18"/>
                <w:lang w:val="en-US"/>
              </w:rPr>
            </w:r>
            <w:bookmarkStart w:id="11997" w:name="Z1200_017_03"/>
            <w:bookmarkStart w:id="11998" w:name="Z1200_017_03"/>
            <w:bookmarkEnd w:id="11998"/>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999" w:name="Z1200_017_04"/>
            <w:bookmarkStart w:id="12000" w:name="Z1200_017_04"/>
            <w:bookmarkEnd w:id="12000"/>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2001" w:name="Z1200_017_05"/>
            <w:bookmarkStart w:id="12002" w:name="Z1200_017_05"/>
            <w:bookmarkEnd w:id="12002"/>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2003" w:name="Z1200_017_06"/>
            <w:bookmarkStart w:id="12004" w:name="Z1200_017_06"/>
            <w:bookmarkEnd w:id="12004"/>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2005" w:name="Z1200_017_07"/>
            <w:bookmarkStart w:id="12006" w:name="Z1200_017_07"/>
            <w:bookmarkEnd w:id="12006"/>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2007" w:name="Z1200_017_08"/>
            <w:bookmarkStart w:id="12008" w:name="Z1200_017_08"/>
            <w:bookmarkEnd w:id="12008"/>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2009" w:name="Z1200_017_09"/>
            <w:bookmarkStart w:id="12010" w:name="Z1200_017_09"/>
            <w:bookmarkEnd w:id="12010"/>
          </w:p>
        </w:tc>
      </w:tr>
      <w:tr>
        <w:trPr/>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Амбулатории</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sz w:val="18"/>
              </w:rPr>
            </w:pPr>
            <w:r>
              <w:rPr>
                <w:rFonts w:cs="Times New Roman" w:ascii="Times New Roman" w:hAnsi="Times New Roman"/>
                <w:sz w:val="18"/>
              </w:rPr>
              <w:t>18</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rFonts w:ascii="Times New Roman" w:hAnsi="Times New Roman" w:cs="Times New Roman"/>
                <w:b/>
                <w:b/>
                <w:bCs/>
                <w:sz w:val="18"/>
                <w:lang w:val="en-US"/>
              </w:rPr>
            </w:pPr>
            <w:r>
              <w:rPr>
                <w:rFonts w:cs="Times New Roman"/>
                <w:b/>
                <w:bCs/>
                <w:sz w:val="18"/>
                <w:lang w:val="en-US"/>
              </w:rPr>
            </w:r>
            <w:bookmarkStart w:id="12011" w:name="Z1200_018_03"/>
            <w:bookmarkStart w:id="12012" w:name="Z1200_018_03"/>
            <w:bookmarkEnd w:id="12012"/>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2013" w:name="Z1200_018_04"/>
            <w:bookmarkStart w:id="12014" w:name="Z1200_018_04"/>
            <w:bookmarkEnd w:id="12014"/>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2015" w:name="Z1200_018_05"/>
            <w:bookmarkStart w:id="12016" w:name="Z1200_018_05"/>
            <w:bookmarkEnd w:id="12016"/>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2017" w:name="Z1200_018_06"/>
            <w:bookmarkStart w:id="12018" w:name="Z1200_018_06"/>
            <w:bookmarkEnd w:id="12018"/>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2019" w:name="Z1200_018_07"/>
            <w:bookmarkStart w:id="12020" w:name="Z1200_018_07"/>
            <w:bookmarkEnd w:id="12020"/>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2021" w:name="Z1200_018_08"/>
            <w:bookmarkStart w:id="12022" w:name="Z1200_018_08"/>
            <w:bookmarkEnd w:id="12022"/>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2023" w:name="Z1200_018_09"/>
            <w:bookmarkStart w:id="12024" w:name="Z1200_018_09"/>
            <w:bookmarkEnd w:id="12024"/>
          </w:p>
        </w:tc>
      </w:tr>
      <w:tr>
        <w:trPr/>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Поликлиники </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sz w:val="18"/>
              </w:rPr>
            </w:pPr>
            <w:r>
              <w:rPr>
                <w:rFonts w:cs="Times New Roman" w:ascii="Times New Roman" w:hAnsi="Times New Roman"/>
                <w:sz w:val="18"/>
              </w:rPr>
              <w:t>19</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rFonts w:ascii="Times New Roman" w:hAnsi="Times New Roman" w:cs="Times New Roman"/>
                <w:b/>
                <w:b/>
                <w:bCs/>
                <w:sz w:val="18"/>
              </w:rPr>
            </w:pPr>
            <w:r>
              <w:rPr>
                <w:rFonts w:cs="Times New Roman"/>
                <w:b/>
                <w:bCs/>
                <w:sz w:val="18"/>
              </w:rPr>
            </w:r>
            <w:bookmarkStart w:id="12025" w:name="Z1200_019_03"/>
            <w:bookmarkStart w:id="12026" w:name="Z1200_019_03"/>
            <w:bookmarkEnd w:id="12026"/>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2027" w:name="Z1200_019_04"/>
            <w:bookmarkStart w:id="12028" w:name="Z1200_019_04"/>
            <w:bookmarkEnd w:id="12028"/>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2029" w:name="Z1200_019_05"/>
            <w:bookmarkStart w:id="12030" w:name="Z1200_019_05"/>
            <w:bookmarkEnd w:id="12030"/>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2031" w:name="Z1200_019_06"/>
            <w:bookmarkStart w:id="12032" w:name="Z1200_019_06"/>
            <w:bookmarkEnd w:id="12032"/>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2033" w:name="Z1200_019_07"/>
            <w:bookmarkStart w:id="12034" w:name="Z1200_019_07"/>
            <w:bookmarkEnd w:id="12034"/>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2035" w:name="Z1200_019_08"/>
            <w:bookmarkStart w:id="12036" w:name="Z1200_019_08"/>
            <w:bookmarkEnd w:id="12036"/>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2037" w:name="Z1200_019_09"/>
            <w:bookmarkStart w:id="12038" w:name="Z1200_019_09"/>
            <w:bookmarkEnd w:id="12038"/>
          </w:p>
        </w:tc>
      </w:tr>
      <w:tr>
        <w:trPr/>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Детские поликлиники</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sz w:val="18"/>
              </w:rPr>
            </w:pPr>
            <w:r>
              <w:rPr>
                <w:rFonts w:cs="Times New Roman" w:ascii="Times New Roman" w:hAnsi="Times New Roman"/>
                <w:sz w:val="18"/>
              </w:rPr>
              <w:t>20</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rFonts w:ascii="Times New Roman" w:hAnsi="Times New Roman" w:cs="Times New Roman"/>
                <w:b/>
                <w:b/>
                <w:bCs/>
                <w:sz w:val="18"/>
              </w:rPr>
            </w:pPr>
            <w:r>
              <w:rPr>
                <w:rFonts w:cs="Times New Roman"/>
                <w:b/>
                <w:bCs/>
                <w:sz w:val="18"/>
              </w:rPr>
            </w:r>
            <w:bookmarkStart w:id="12039" w:name="Z1200_020_03"/>
            <w:bookmarkStart w:id="12040" w:name="Z1200_020_03"/>
            <w:bookmarkEnd w:id="12040"/>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2041" w:name="Z1200_020_04"/>
            <w:bookmarkStart w:id="12042" w:name="Z1200_020_04"/>
            <w:bookmarkEnd w:id="12042"/>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2043" w:name="Z1200_020_05"/>
            <w:bookmarkStart w:id="12044" w:name="Z1200_020_05"/>
            <w:bookmarkEnd w:id="12044"/>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2045" w:name="Z1200_020_06"/>
            <w:bookmarkStart w:id="12046" w:name="Z1200_020_06"/>
            <w:bookmarkEnd w:id="12046"/>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2047" w:name="Z1200_020_07"/>
            <w:bookmarkStart w:id="12048" w:name="Z1200_020_07"/>
            <w:bookmarkEnd w:id="12048"/>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2049" w:name="Z1200_020_08"/>
            <w:bookmarkStart w:id="12050" w:name="Z1200_020_08"/>
            <w:bookmarkEnd w:id="12050"/>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2051" w:name="Z1200_020_09"/>
            <w:bookmarkStart w:id="12052" w:name="Z1200_020_09"/>
            <w:bookmarkEnd w:id="12052"/>
          </w:p>
        </w:tc>
      </w:tr>
    </w:tbl>
    <w:p>
      <w:pPr>
        <w:pStyle w:val="Normal"/>
        <w:rPr>
          <w:color w:val="000000"/>
          <w:lang w:val="en-US"/>
        </w:rPr>
      </w:pPr>
      <w:r>
        <w:rPr>
          <w:color w:val="000000"/>
          <w:lang w:val="en-US"/>
        </w:rPr>
      </w:r>
      <w:r>
        <w:br w:type="page"/>
      </w:r>
    </w:p>
    <w:p>
      <w:pPr>
        <w:pStyle w:val="Normal"/>
        <w:rPr>
          <w:color w:val="000000"/>
          <w:sz w:val="20"/>
          <w:szCs w:val="20"/>
        </w:rPr>
      </w:pPr>
      <w:r>
        <w:rPr>
          <w:b/>
          <w:color w:val="000000"/>
          <w:sz w:val="20"/>
          <w:szCs w:val="20"/>
        </w:rPr>
        <w:t>(1200)</w:t>
        <w:tab/>
        <w:tab/>
        <w:tab/>
        <w:tab/>
        <w:tab/>
        <w:tab/>
        <w:tab/>
        <w:tab/>
        <w:tab/>
        <w:tab/>
        <w:tab/>
        <w:tab/>
        <w:tab/>
        <w:tab/>
        <w:tab/>
        <w:tab/>
        <w:tab/>
        <w:tab/>
        <w:tab/>
        <w:t xml:space="preserve"> продолжение</w:t>
      </w:r>
    </w:p>
    <w:tbl>
      <w:tblPr>
        <w:tblW w:w="15468" w:type="dxa"/>
        <w:jc w:val="left"/>
        <w:tblInd w:w="-113" w:type="dxa"/>
        <w:tblLayout w:type="fixed"/>
        <w:tblCellMar>
          <w:top w:w="0" w:type="dxa"/>
          <w:left w:w="108" w:type="dxa"/>
          <w:bottom w:w="0" w:type="dxa"/>
          <w:right w:w="108" w:type="dxa"/>
        </w:tblCellMar>
      </w:tblPr>
      <w:tblGrid>
        <w:gridCol w:w="2448"/>
        <w:gridCol w:w="543"/>
        <w:gridCol w:w="2398"/>
        <w:gridCol w:w="1679"/>
        <w:gridCol w:w="1680"/>
        <w:gridCol w:w="1680"/>
        <w:gridCol w:w="1680"/>
        <w:gridCol w:w="1680"/>
        <w:gridCol w:w="1680"/>
      </w:tblGrid>
      <w:tr>
        <w:trPr/>
        <w:tc>
          <w:tcPr>
            <w:tcW w:w="2448" w:type="dxa"/>
            <w:vMerge w:val="restart"/>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t>Название медицинских</w:t>
            </w:r>
          </w:p>
          <w:p>
            <w:pPr>
              <w:pStyle w:val="Normal"/>
              <w:jc w:val="center"/>
              <w:rPr>
                <w:color w:val="000000"/>
                <w:sz w:val="18"/>
                <w:szCs w:val="18"/>
              </w:rPr>
            </w:pPr>
            <w:r>
              <w:rPr>
                <w:color w:val="000000"/>
                <w:sz w:val="18"/>
                <w:szCs w:val="18"/>
                <w:lang w:val="en-US" w:eastAsia="en-US"/>
              </w:rPr>
              <w:t>организаций</w:t>
            </w:r>
          </w:p>
        </w:tc>
        <w:tc>
          <w:tcPr>
            <w:tcW w:w="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w:t>
            </w:r>
          </w:p>
          <w:p>
            <w:pPr>
              <w:pStyle w:val="Normal"/>
              <w:jc w:val="center"/>
              <w:rPr>
                <w:color w:val="000000"/>
                <w:sz w:val="18"/>
                <w:szCs w:val="18"/>
              </w:rPr>
            </w:pPr>
            <w:r>
              <w:rPr>
                <w:sz w:val="18"/>
                <w:szCs w:val="18"/>
              </w:rPr>
              <w:t>стр.</w:t>
            </w:r>
          </w:p>
        </w:tc>
        <w:tc>
          <w:tcPr>
            <w:tcW w:w="23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color w:val="000000"/>
                <w:sz w:val="18"/>
                <w:szCs w:val="18"/>
                <w:lang w:val="en-US" w:eastAsia="en-US"/>
              </w:rPr>
            </w:pPr>
            <w:r>
              <w:rPr>
                <w:color w:val="000000"/>
                <w:sz w:val="18"/>
                <w:szCs w:val="18"/>
                <w:lang w:val="en-US" w:eastAsia="en-US"/>
              </w:rPr>
              <w:t>Число</w:t>
            </w:r>
          </w:p>
          <w:p>
            <w:pPr>
              <w:pStyle w:val="Normal"/>
              <w:ind w:left="-57" w:hanging="0"/>
              <w:jc w:val="center"/>
              <w:rPr>
                <w:color w:val="000000"/>
                <w:sz w:val="18"/>
                <w:szCs w:val="18"/>
                <w:lang w:val="en-US" w:eastAsia="en-US"/>
              </w:rPr>
            </w:pPr>
            <w:r>
              <w:rPr>
                <w:color w:val="000000"/>
                <w:sz w:val="18"/>
                <w:szCs w:val="18"/>
                <w:lang w:val="en-US" w:eastAsia="en-US"/>
              </w:rPr>
              <w:t>медицинских</w:t>
            </w:r>
          </w:p>
          <w:p>
            <w:pPr>
              <w:pStyle w:val="Normal"/>
              <w:jc w:val="center"/>
              <w:rPr>
                <w:color w:val="000000"/>
                <w:sz w:val="18"/>
                <w:szCs w:val="18"/>
              </w:rPr>
            </w:pPr>
            <w:r>
              <w:rPr>
                <w:color w:val="000000"/>
                <w:sz w:val="18"/>
                <w:szCs w:val="18"/>
                <w:lang w:val="en-US" w:eastAsia="en-US"/>
              </w:rPr>
              <w:t>организаций</w:t>
            </w:r>
          </w:p>
        </w:tc>
        <w:tc>
          <w:tcPr>
            <w:tcW w:w="16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color w:val="000000"/>
                <w:sz w:val="18"/>
                <w:szCs w:val="18"/>
                <w:lang w:val="en-US" w:eastAsia="en-US"/>
              </w:rPr>
            </w:pPr>
            <w:r>
              <w:rPr>
                <w:color w:val="000000"/>
                <w:sz w:val="18"/>
                <w:szCs w:val="18"/>
                <w:lang w:val="en-US" w:eastAsia="en-US"/>
              </w:rPr>
              <w:t>Число зданий</w:t>
            </w:r>
          </w:p>
          <w:p>
            <w:pPr>
              <w:pStyle w:val="Normal"/>
              <w:jc w:val="center"/>
              <w:rPr>
                <w:color w:val="000000"/>
                <w:sz w:val="18"/>
                <w:szCs w:val="18"/>
              </w:rPr>
            </w:pPr>
            <w:r>
              <w:rPr>
                <w:color w:val="000000"/>
                <w:sz w:val="18"/>
                <w:szCs w:val="18"/>
                <w:lang w:val="en-US" w:eastAsia="en-US"/>
              </w:rPr>
              <w:t xml:space="preserve"> </w:t>
            </w:r>
            <w:r>
              <w:rPr>
                <w:color w:val="000000"/>
                <w:sz w:val="18"/>
                <w:szCs w:val="18"/>
                <w:lang w:val="en-US" w:eastAsia="en-US"/>
              </w:rPr>
              <w:t>в них  всего</w:t>
            </w:r>
          </w:p>
        </w:tc>
        <w:tc>
          <w:tcPr>
            <w:tcW w:w="840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lang w:val="en-US" w:eastAsia="en-US"/>
              </w:rPr>
              <w:t>из них (из гр. 4):</w:t>
            </w:r>
          </w:p>
        </w:tc>
      </w:tr>
      <w:tr>
        <w:trPr/>
        <w:tc>
          <w:tcPr>
            <w:tcW w:w="2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3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73" w:hanging="0"/>
              <w:jc w:val="center"/>
              <w:rPr>
                <w:color w:val="000000"/>
                <w:sz w:val="18"/>
                <w:szCs w:val="18"/>
                <w:lang w:val="en-US" w:eastAsia="en-US"/>
              </w:rPr>
            </w:pPr>
            <w:r>
              <w:rPr>
                <w:color w:val="000000"/>
                <w:sz w:val="18"/>
                <w:szCs w:val="18"/>
                <w:lang w:val="en-US" w:eastAsia="en-US"/>
              </w:rPr>
              <w:t>находятся в аварийном состоянии,</w:t>
            </w:r>
          </w:p>
          <w:p>
            <w:pPr>
              <w:pStyle w:val="Normal"/>
              <w:jc w:val="center"/>
              <w:rPr>
                <w:color w:val="000000"/>
                <w:sz w:val="18"/>
                <w:szCs w:val="18"/>
              </w:rPr>
            </w:pPr>
            <w:r>
              <w:rPr>
                <w:color w:val="000000"/>
                <w:sz w:val="18"/>
                <w:szCs w:val="18"/>
                <w:lang w:val="en-US" w:eastAsia="en-US"/>
              </w:rPr>
              <w:t>требуют сноса</w:t>
            </w:r>
          </w:p>
        </w:tc>
        <w:tc>
          <w:tcPr>
            <w:tcW w:w="1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en-US" w:eastAsia="en-US"/>
              </w:rPr>
            </w:pPr>
            <w:r>
              <w:rPr>
                <w:color w:val="000000"/>
                <w:sz w:val="18"/>
                <w:szCs w:val="18"/>
                <w:lang w:val="en-US" w:eastAsia="en-US"/>
              </w:rPr>
              <w:t>требуют</w:t>
            </w:r>
          </w:p>
          <w:p>
            <w:pPr>
              <w:pStyle w:val="Normal"/>
              <w:jc w:val="center"/>
              <w:rPr>
                <w:color w:val="000000"/>
                <w:sz w:val="18"/>
                <w:szCs w:val="18"/>
              </w:rPr>
            </w:pPr>
            <w:r>
              <w:rPr>
                <w:color w:val="000000"/>
                <w:sz w:val="18"/>
                <w:szCs w:val="18"/>
                <w:lang w:val="en-US" w:eastAsia="en-US"/>
              </w:rPr>
              <w:t>реконструкции</w:t>
            </w:r>
          </w:p>
        </w:tc>
        <w:tc>
          <w:tcPr>
            <w:tcW w:w="1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en-US" w:eastAsia="en-US"/>
              </w:rPr>
            </w:pPr>
            <w:r>
              <w:rPr>
                <w:color w:val="000000"/>
                <w:sz w:val="18"/>
                <w:szCs w:val="18"/>
                <w:lang w:val="en-US" w:eastAsia="en-US"/>
              </w:rPr>
              <w:t>требуют</w:t>
            </w:r>
          </w:p>
          <w:p>
            <w:pPr>
              <w:pStyle w:val="Normal"/>
              <w:jc w:val="center"/>
              <w:rPr>
                <w:color w:val="000000"/>
                <w:sz w:val="18"/>
                <w:szCs w:val="18"/>
              </w:rPr>
            </w:pPr>
            <w:r>
              <w:rPr>
                <w:color w:val="000000"/>
                <w:sz w:val="18"/>
                <w:szCs w:val="18"/>
                <w:lang w:val="en-US" w:eastAsia="en-US"/>
              </w:rPr>
              <w:t>капитального ремонта</w:t>
            </w:r>
          </w:p>
        </w:tc>
        <w:tc>
          <w:tcPr>
            <w:tcW w:w="33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находятся</w:t>
            </w:r>
          </w:p>
        </w:tc>
      </w:tr>
      <w:tr>
        <w:trPr/>
        <w:tc>
          <w:tcPr>
            <w:tcW w:w="2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3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lang w:val="en-US" w:eastAsia="en-US"/>
              </w:rPr>
              <w:t>в приспособленных помещениях</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в арендованных помещениях</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en-US"/>
              </w:rPr>
            </w:pPr>
            <w:r>
              <w:rPr>
                <w:color w:val="000000"/>
                <w:sz w:val="18"/>
                <w:szCs w:val="18"/>
                <w:lang w:val="en-US"/>
              </w:rPr>
              <w:t>1</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en-US"/>
              </w:rPr>
            </w:pPr>
            <w:r>
              <w:rPr>
                <w:color w:val="000000"/>
                <w:sz w:val="18"/>
                <w:szCs w:val="18"/>
                <w:lang w:val="en-US"/>
              </w:rPr>
              <w:t>2</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en-US"/>
              </w:rPr>
            </w:pPr>
            <w:r>
              <w:rPr>
                <w:color w:val="000000"/>
                <w:sz w:val="18"/>
                <w:szCs w:val="18"/>
                <w:lang w:val="en-US"/>
              </w:rPr>
              <w:t>3</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en-US"/>
              </w:rPr>
            </w:pPr>
            <w:r>
              <w:rPr>
                <w:color w:val="000000"/>
                <w:sz w:val="18"/>
                <w:szCs w:val="18"/>
                <w:lang w:val="en-US"/>
              </w:rPr>
              <w:t>4</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en-US"/>
              </w:rPr>
            </w:pPr>
            <w:r>
              <w:rPr>
                <w:color w:val="000000"/>
                <w:sz w:val="18"/>
                <w:szCs w:val="18"/>
                <w:lang w:val="en-US"/>
              </w:rPr>
              <w:t>5</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en-US"/>
              </w:rPr>
            </w:pPr>
            <w:r>
              <w:rPr>
                <w:color w:val="000000"/>
                <w:sz w:val="18"/>
                <w:szCs w:val="18"/>
                <w:lang w:val="en-US"/>
              </w:rPr>
              <w:t>6</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en-US"/>
              </w:rPr>
            </w:pPr>
            <w:r>
              <w:rPr>
                <w:color w:val="000000"/>
                <w:sz w:val="18"/>
                <w:szCs w:val="18"/>
                <w:lang w:val="en-US"/>
              </w:rPr>
              <w:t>7</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en-US"/>
              </w:rPr>
            </w:pPr>
            <w:r>
              <w:rPr>
                <w:color w:val="000000"/>
                <w:sz w:val="18"/>
                <w:szCs w:val="18"/>
                <w:lang w:val="en-US"/>
              </w:rPr>
              <w:t>8</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en-US"/>
              </w:rPr>
            </w:pPr>
            <w:r>
              <w:rPr>
                <w:color w:val="000000"/>
                <w:sz w:val="18"/>
                <w:szCs w:val="18"/>
                <w:lang w:val="en-US"/>
              </w:rPr>
              <w:t>9</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rPr>
                <w:sz w:val="18"/>
                <w:szCs w:val="18"/>
              </w:rPr>
            </w:pPr>
            <w:r>
              <w:rPr>
                <w:sz w:val="18"/>
                <w:szCs w:val="18"/>
              </w:rPr>
              <w:t>Женские консультации</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sz w:val="18"/>
              </w:rPr>
            </w:pPr>
            <w:r>
              <w:rPr>
                <w:rFonts w:cs="Times New Roman" w:ascii="Times New Roman" w:hAnsi="Times New Roman"/>
                <w:sz w:val="18"/>
              </w:rPr>
              <w:t>21</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rFonts w:ascii="Times New Roman" w:hAnsi="Times New Roman" w:cs="Times New Roman"/>
                <w:b/>
                <w:b/>
                <w:bCs/>
                <w:sz w:val="18"/>
                <w:lang w:val="en-US"/>
              </w:rPr>
            </w:pPr>
            <w:r>
              <w:rPr>
                <w:rFonts w:cs="Times New Roman"/>
                <w:b/>
                <w:bCs/>
                <w:sz w:val="18"/>
                <w:lang w:val="en-US"/>
              </w:rPr>
            </w:r>
            <w:bookmarkStart w:id="12053" w:name="Z1200_021_03"/>
            <w:bookmarkStart w:id="12054" w:name="Z1200_021_03"/>
            <w:bookmarkEnd w:id="12054"/>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2055" w:name="Z1200_021_04"/>
            <w:bookmarkStart w:id="12056" w:name="Z1200_021_04"/>
            <w:bookmarkEnd w:id="12056"/>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2057" w:name="Z1200_021_05"/>
            <w:bookmarkStart w:id="12058" w:name="Z1200_021_05"/>
            <w:bookmarkEnd w:id="12058"/>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2059" w:name="Z1200_021_06"/>
            <w:bookmarkStart w:id="12060" w:name="Z1200_021_06"/>
            <w:bookmarkEnd w:id="12060"/>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2061" w:name="Z1200_021_07"/>
            <w:bookmarkStart w:id="12062" w:name="Z1200_021_07"/>
            <w:bookmarkEnd w:id="12062"/>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2063" w:name="Z1200_021_08"/>
            <w:bookmarkStart w:id="12064" w:name="Z1200_021_08"/>
            <w:bookmarkEnd w:id="12064"/>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2065" w:name="Z1200_021_09"/>
            <w:bookmarkStart w:id="12066" w:name="Z1200_021_09"/>
            <w:bookmarkEnd w:id="12066"/>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Header"/>
              <w:rPr>
                <w:rFonts w:ascii="Times New Roman" w:hAnsi="Times New Roman" w:cs="Times New Roman"/>
                <w:color w:val="000000"/>
                <w:sz w:val="18"/>
                <w:szCs w:val="18"/>
              </w:rPr>
            </w:pPr>
            <w:r>
              <w:rPr>
                <w:rFonts w:cs="Times New Roman" w:ascii="Times New Roman" w:hAnsi="Times New Roman"/>
                <w:color w:val="000000"/>
                <w:sz w:val="18"/>
                <w:szCs w:val="18"/>
              </w:rPr>
              <w:t xml:space="preserve">Хозрасчетные медицинские </w:t>
            </w:r>
            <w:r>
              <w:rPr>
                <w:color w:val="000000"/>
                <w:sz w:val="18"/>
                <w:szCs w:val="18"/>
              </w:rPr>
              <w:t>организации</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sz w:val="18"/>
              </w:rPr>
            </w:pPr>
            <w:r>
              <w:rPr>
                <w:rFonts w:cs="Times New Roman" w:ascii="Times New Roman" w:hAnsi="Times New Roman"/>
                <w:sz w:val="18"/>
              </w:rPr>
              <w:t>22</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rFonts w:ascii="Times New Roman" w:hAnsi="Times New Roman" w:cs="Times New Roman"/>
                <w:b/>
                <w:b/>
                <w:bCs/>
                <w:sz w:val="18"/>
              </w:rPr>
            </w:pPr>
            <w:r>
              <w:rPr>
                <w:rFonts w:cs="Times New Roman"/>
                <w:b/>
                <w:bCs/>
                <w:sz w:val="18"/>
              </w:rPr>
            </w:r>
            <w:bookmarkStart w:id="12067" w:name="Z1200_022_03"/>
            <w:bookmarkStart w:id="12068" w:name="Z1200_022_03"/>
            <w:bookmarkEnd w:id="12068"/>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2069" w:name="Z1200_022_04"/>
            <w:bookmarkStart w:id="12070" w:name="Z1200_022_04"/>
            <w:bookmarkEnd w:id="12070"/>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2071" w:name="Z1200_022_05"/>
            <w:bookmarkStart w:id="12072" w:name="Z1200_022_05"/>
            <w:bookmarkEnd w:id="12072"/>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2073" w:name="Z1200_022_06"/>
            <w:bookmarkStart w:id="12074" w:name="Z1200_022_06"/>
            <w:bookmarkEnd w:id="12074"/>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2075" w:name="Z1200_022_07"/>
            <w:bookmarkStart w:id="12076" w:name="Z1200_022_07"/>
            <w:bookmarkEnd w:id="12076"/>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2077" w:name="Z1200_022_08"/>
            <w:bookmarkStart w:id="12078" w:name="Z1200_022_08"/>
            <w:bookmarkEnd w:id="12078"/>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2079" w:name="Z1200_022_09"/>
            <w:bookmarkStart w:id="12080" w:name="Z1200_022_09"/>
            <w:bookmarkEnd w:id="12080"/>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Header"/>
              <w:rPr>
                <w:rFonts w:ascii="Times New Roman" w:hAnsi="Times New Roman" w:cs="Times New Roman"/>
                <w:color w:val="000000"/>
                <w:sz w:val="18"/>
                <w:szCs w:val="18"/>
              </w:rPr>
            </w:pPr>
            <w:r>
              <w:rPr>
                <w:rFonts w:cs="Times New Roman" w:ascii="Times New Roman" w:hAnsi="Times New Roman"/>
                <w:color w:val="000000"/>
                <w:sz w:val="18"/>
                <w:szCs w:val="18"/>
              </w:rPr>
              <w:t>Медицинские организации особого типа</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sz w:val="18"/>
              </w:rPr>
            </w:pPr>
            <w:r>
              <w:rPr>
                <w:rFonts w:cs="Times New Roman" w:ascii="Times New Roman" w:hAnsi="Times New Roman"/>
                <w:sz w:val="18"/>
              </w:rPr>
              <w:t>23</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rFonts w:ascii="Times New Roman" w:hAnsi="Times New Roman" w:cs="Times New Roman"/>
                <w:b/>
                <w:b/>
                <w:bCs/>
                <w:sz w:val="18"/>
                <w:lang w:val="en-US"/>
              </w:rPr>
            </w:pPr>
            <w:r>
              <w:rPr>
                <w:rFonts w:cs="Times New Roman"/>
                <w:b/>
                <w:bCs/>
                <w:sz w:val="18"/>
                <w:lang w:val="en-US"/>
              </w:rPr>
            </w:r>
            <w:bookmarkStart w:id="12081" w:name="Z1200_023_03"/>
            <w:bookmarkStart w:id="12082" w:name="Z1200_023_03"/>
            <w:bookmarkEnd w:id="12082"/>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2083" w:name="Z1200_023_04"/>
            <w:bookmarkStart w:id="12084" w:name="Z1200_023_04"/>
            <w:bookmarkEnd w:id="12084"/>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2085" w:name="Z1200_023_05"/>
            <w:bookmarkStart w:id="12086" w:name="Z1200_023_05"/>
            <w:bookmarkEnd w:id="12086"/>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2087" w:name="Z1200_023_06"/>
            <w:bookmarkStart w:id="12088" w:name="Z1200_023_06"/>
            <w:bookmarkEnd w:id="12088"/>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2089" w:name="Z1200_023_07"/>
            <w:bookmarkStart w:id="12090" w:name="Z1200_023_07"/>
            <w:bookmarkEnd w:id="12090"/>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2091" w:name="Z1200_023_08"/>
            <w:bookmarkStart w:id="12092" w:name="Z1200_023_08"/>
            <w:bookmarkEnd w:id="12092"/>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2093" w:name="Z1200_023_09"/>
            <w:bookmarkStart w:id="12094" w:name="Z1200_023_09"/>
            <w:bookmarkEnd w:id="12094"/>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Header"/>
              <w:rPr>
                <w:rFonts w:ascii="Times New Roman" w:hAnsi="Times New Roman" w:cs="Times New Roman"/>
                <w:sz w:val="18"/>
                <w:szCs w:val="18"/>
                <w:highlight w:val="yellow"/>
              </w:rPr>
            </w:pPr>
            <w:r>
              <w:rPr>
                <w:rFonts w:cs="Times New Roman" w:ascii="Times New Roman" w:hAnsi="Times New Roman"/>
                <w:sz w:val="18"/>
                <w:szCs w:val="18"/>
              </w:rPr>
              <w:t>Прочие медицинские организации</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sz w:val="18"/>
              </w:rPr>
            </w:pPr>
            <w:r>
              <w:rPr>
                <w:rFonts w:cs="Times New Roman" w:ascii="Times New Roman" w:hAnsi="Times New Roman"/>
                <w:sz w:val="18"/>
              </w:rPr>
              <w:t>24</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rFonts w:ascii="Times New Roman" w:hAnsi="Times New Roman" w:cs="Times New Roman"/>
                <w:b/>
                <w:b/>
                <w:bCs/>
                <w:sz w:val="18"/>
              </w:rPr>
            </w:pPr>
            <w:r>
              <w:rPr>
                <w:rFonts w:cs="Times New Roman"/>
                <w:b/>
                <w:bCs/>
                <w:sz w:val="18"/>
              </w:rPr>
            </w:r>
            <w:bookmarkStart w:id="12095" w:name="Z1200_024_03"/>
            <w:bookmarkStart w:id="12096" w:name="Z1200_024_03"/>
            <w:bookmarkEnd w:id="12096"/>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2097" w:name="Z1200_024_04"/>
            <w:bookmarkStart w:id="12098" w:name="Z1200_024_04"/>
            <w:bookmarkEnd w:id="12098"/>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2099" w:name="Z1200_024_05"/>
            <w:bookmarkStart w:id="12100" w:name="Z1200_024_05"/>
            <w:bookmarkEnd w:id="12100"/>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2101" w:name="Z1200_024_06"/>
            <w:bookmarkStart w:id="12102" w:name="Z1200_024_06"/>
            <w:bookmarkEnd w:id="12102"/>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2103" w:name="Z1200_024_07"/>
            <w:bookmarkStart w:id="12104" w:name="Z1200_024_07"/>
            <w:bookmarkEnd w:id="12104"/>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2105" w:name="Z1200_024_08"/>
            <w:bookmarkStart w:id="12106" w:name="Z1200_024_08"/>
            <w:bookmarkEnd w:id="12106"/>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2107" w:name="Z1200_024_09"/>
            <w:bookmarkStart w:id="12108" w:name="Z1200_024_09"/>
            <w:bookmarkEnd w:id="12108"/>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Header"/>
              <w:rPr>
                <w:color w:val="000000"/>
                <w:sz w:val="18"/>
                <w:szCs w:val="18"/>
              </w:rPr>
            </w:pPr>
            <w:r>
              <w:rPr>
                <w:rFonts w:cs="Times New Roman" w:ascii="Times New Roman" w:hAnsi="Times New Roman"/>
                <w:b/>
                <w:color w:val="000000"/>
                <w:sz w:val="18"/>
              </w:rPr>
              <w:t>Всего</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sz w:val="18"/>
              </w:rPr>
            </w:pPr>
            <w:r>
              <w:rPr>
                <w:rFonts w:cs="Times New Roman" w:ascii="Times New Roman" w:hAnsi="Times New Roman"/>
                <w:sz w:val="18"/>
              </w:rPr>
              <w:t>25</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rFonts w:ascii="Times New Roman" w:hAnsi="Times New Roman" w:cs="Times New Roman"/>
                <w:b/>
                <w:b/>
                <w:bCs/>
                <w:sz w:val="18"/>
                <w:lang w:val="en-US"/>
              </w:rPr>
            </w:pPr>
            <w:r>
              <w:rPr>
                <w:rFonts w:cs="Times New Roman"/>
                <w:b/>
                <w:bCs/>
                <w:sz w:val="18"/>
                <w:lang w:val="en-US"/>
              </w:rPr>
            </w:r>
            <w:bookmarkStart w:id="12109" w:name="Z1200_025_03"/>
            <w:bookmarkStart w:id="12110" w:name="Z1200_025_03"/>
            <w:bookmarkEnd w:id="12110"/>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2111" w:name="Z1200_025_04"/>
            <w:bookmarkStart w:id="12112" w:name="Z1200_025_04"/>
            <w:bookmarkEnd w:id="12112"/>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2113" w:name="Z1200_025_05"/>
            <w:bookmarkStart w:id="12114" w:name="Z1200_025_05"/>
            <w:bookmarkEnd w:id="12114"/>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2115" w:name="Z1200_025_06"/>
            <w:bookmarkStart w:id="12116" w:name="Z1200_025_06"/>
            <w:bookmarkEnd w:id="12116"/>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2117" w:name="Z1200_025_07"/>
            <w:bookmarkStart w:id="12118" w:name="Z1200_025_07"/>
            <w:bookmarkEnd w:id="12118"/>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2119" w:name="Z1200_025_08"/>
            <w:bookmarkStart w:id="12120" w:name="Z1200_025_08"/>
            <w:bookmarkEnd w:id="12120"/>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2121" w:name="Z1200_025_09"/>
            <w:bookmarkStart w:id="12122" w:name="Z1200_025_09"/>
            <w:bookmarkEnd w:id="12122"/>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Header"/>
              <w:ind w:firstLine="142"/>
              <w:rPr/>
            </w:pPr>
            <w:r>
              <w:rPr>
                <w:color w:val="000000"/>
                <w:sz w:val="18"/>
                <w:szCs w:val="18"/>
              </w:rPr>
              <w:t>из них  расположенные в сельской местности</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sz w:val="18"/>
              </w:rPr>
            </w:pPr>
            <w:r>
              <w:rPr>
                <w:rFonts w:cs="Times New Roman" w:ascii="Times New Roman" w:hAnsi="Times New Roman"/>
                <w:sz w:val="18"/>
              </w:rPr>
              <w:t>26</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rFonts w:ascii="Times New Roman" w:hAnsi="Times New Roman" w:cs="Times New Roman"/>
                <w:b/>
                <w:b/>
                <w:bCs/>
                <w:sz w:val="18"/>
              </w:rPr>
            </w:pPr>
            <w:r>
              <w:rPr>
                <w:rFonts w:cs="Times New Roman"/>
                <w:b/>
                <w:bCs/>
                <w:sz w:val="18"/>
              </w:rPr>
            </w:r>
            <w:bookmarkStart w:id="12123" w:name="Z1200_026_03"/>
            <w:bookmarkStart w:id="12124" w:name="Z1200_026_03"/>
            <w:bookmarkEnd w:id="12124"/>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2125" w:name="Z1200_026_04"/>
            <w:bookmarkStart w:id="12126" w:name="Z1200_026_04"/>
            <w:bookmarkEnd w:id="12126"/>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2127" w:name="Z1200_026_05"/>
            <w:bookmarkStart w:id="12128" w:name="Z1200_026_05"/>
            <w:bookmarkEnd w:id="12128"/>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2129" w:name="Z1200_026_06"/>
            <w:bookmarkStart w:id="12130" w:name="Z1200_026_06"/>
            <w:bookmarkEnd w:id="12130"/>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2131" w:name="Z1200_026_07"/>
            <w:bookmarkStart w:id="12132" w:name="Z1200_026_07"/>
            <w:bookmarkEnd w:id="12132"/>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2133" w:name="Z1200_026_08"/>
            <w:bookmarkStart w:id="12134" w:name="Z1200_026_08"/>
            <w:bookmarkEnd w:id="12134"/>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2135" w:name="Z1200_026_09"/>
            <w:bookmarkStart w:id="12136" w:name="Z1200_026_09"/>
            <w:bookmarkEnd w:id="12136"/>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153" w:leader="none"/>
                <w:tab w:val="right" w:pos="8306" w:leader="none"/>
              </w:tabs>
              <w:spacing w:lineRule="exact" w:line="180"/>
              <w:ind w:right="-129" w:hanging="0"/>
              <w:rPr/>
            </w:pPr>
            <w:r>
              <w:rPr>
                <w:sz w:val="18"/>
                <w:szCs w:val="18"/>
              </w:rPr>
              <w:t xml:space="preserve">Медицинские организации (из стр.25): </w:t>
            </w:r>
          </w:p>
          <w:p>
            <w:pPr>
              <w:pStyle w:val="Normal"/>
              <w:tabs>
                <w:tab w:val="clear" w:pos="708"/>
                <w:tab w:val="center" w:pos="4153" w:leader="none"/>
                <w:tab w:val="right" w:pos="8306" w:leader="none"/>
              </w:tabs>
              <w:spacing w:lineRule="exact" w:line="180"/>
              <w:rPr>
                <w:sz w:val="18"/>
                <w:szCs w:val="18"/>
              </w:rPr>
            </w:pPr>
            <w:r>
              <w:rPr>
                <w:sz w:val="18"/>
                <w:szCs w:val="18"/>
              </w:rPr>
              <w:t xml:space="preserve">  </w:t>
            </w:r>
            <w:r>
              <w:rPr>
                <w:sz w:val="18"/>
                <w:szCs w:val="18"/>
              </w:rPr>
              <w:t>федерального</w:t>
            </w:r>
          </w:p>
          <w:p>
            <w:pPr>
              <w:pStyle w:val="Normal"/>
              <w:tabs>
                <w:tab w:val="clear" w:pos="708"/>
                <w:tab w:val="center" w:pos="4153" w:leader="none"/>
                <w:tab w:val="right" w:pos="8306" w:leader="none"/>
              </w:tabs>
              <w:spacing w:lineRule="exact" w:line="180"/>
              <w:rPr>
                <w:rFonts w:ascii="Times New Roman CYR" w:hAnsi="Times New Roman CYR" w:cs="Times New Roman CYR"/>
                <w:sz w:val="18"/>
                <w:szCs w:val="18"/>
              </w:rPr>
            </w:pPr>
            <w:r>
              <w:rPr>
                <w:sz w:val="18"/>
                <w:szCs w:val="18"/>
              </w:rPr>
              <w:t xml:space="preserve">  </w:t>
            </w:r>
            <w:r>
              <w:rPr>
                <w:sz w:val="18"/>
                <w:szCs w:val="18"/>
              </w:rPr>
              <w:t>подчинения</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rFonts w:cs="Tahoma"/>
                <w:sz w:val="18"/>
                <w:szCs w:val="16"/>
              </w:rPr>
            </w:pPr>
            <w:r>
              <w:rPr>
                <w:rFonts w:cs="Tahoma"/>
                <w:sz w:val="18"/>
                <w:szCs w:val="16"/>
              </w:rPr>
              <w:t>27</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rFonts w:cs="Tahoma"/>
                <w:b/>
                <w:b/>
                <w:bCs/>
                <w:sz w:val="18"/>
                <w:szCs w:val="16"/>
              </w:rPr>
            </w:pPr>
            <w:r>
              <w:rPr>
                <w:rFonts w:cs="Tahoma"/>
                <w:b/>
                <w:bCs/>
                <w:sz w:val="18"/>
                <w:szCs w:val="16"/>
              </w:rPr>
            </w:r>
            <w:bookmarkStart w:id="12137" w:name="Z1200_027_03"/>
            <w:bookmarkStart w:id="12138" w:name="Z1200_027_03"/>
            <w:bookmarkEnd w:id="12138"/>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2139" w:name="Z1200_027_04"/>
            <w:bookmarkStart w:id="12140" w:name="Z1200_027_04"/>
            <w:bookmarkEnd w:id="12140"/>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2141" w:name="Z1200_027_05"/>
            <w:bookmarkStart w:id="12142" w:name="Z1200_027_05"/>
            <w:bookmarkEnd w:id="12142"/>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2143" w:name="Z1200_027_06"/>
            <w:bookmarkStart w:id="12144" w:name="Z1200_027_06"/>
            <w:bookmarkEnd w:id="12144"/>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2145" w:name="Z1200_027_07"/>
            <w:bookmarkStart w:id="12146" w:name="Z1200_027_07"/>
            <w:bookmarkEnd w:id="12146"/>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2147" w:name="Z1200_027_08"/>
            <w:bookmarkStart w:id="12148" w:name="Z1200_027_08"/>
            <w:bookmarkEnd w:id="12148"/>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2149" w:name="Z1200_027_09"/>
            <w:bookmarkStart w:id="12150" w:name="Z1200_027_09"/>
            <w:bookmarkEnd w:id="12150"/>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Style9"/>
              <w:ind w:left="142" w:hanging="0"/>
              <w:rPr>
                <w:rFonts w:ascii="Times New Roman" w:hAnsi="Times New Roman" w:cs="Times New Roman"/>
                <w:color w:val="000000"/>
                <w:sz w:val="18"/>
              </w:rPr>
            </w:pPr>
            <w:r>
              <w:rPr>
                <w:rFonts w:cs="Times New Roman" w:ascii="Times New Roman" w:hAnsi="Times New Roman"/>
                <w:color w:val="000000"/>
                <w:sz w:val="18"/>
              </w:rPr>
              <w:t>подчинения субъекту</w:t>
            </w:r>
          </w:p>
          <w:p>
            <w:pPr>
              <w:pStyle w:val="Style9"/>
              <w:ind w:left="142" w:hanging="0"/>
              <w:rPr>
                <w:rFonts w:ascii="Times New Roman" w:hAnsi="Times New Roman" w:cs="Times New Roman"/>
                <w:b/>
                <w:b/>
                <w:color w:val="000000"/>
                <w:sz w:val="18"/>
              </w:rPr>
            </w:pPr>
            <w:r>
              <w:rPr>
                <w:rFonts w:cs="Times New Roman" w:ascii="Times New Roman" w:hAnsi="Times New Roman"/>
                <w:color w:val="000000"/>
                <w:sz w:val="18"/>
              </w:rPr>
              <w:t>Российской Федерации</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sz w:val="18"/>
              </w:rPr>
            </w:pPr>
            <w:r>
              <w:rPr>
                <w:rFonts w:cs="Times New Roman" w:ascii="Times New Roman" w:hAnsi="Times New Roman"/>
                <w:sz w:val="18"/>
              </w:rPr>
              <w:t>28</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rFonts w:ascii="Times New Roman" w:hAnsi="Times New Roman" w:cs="Times New Roman"/>
                <w:b/>
                <w:b/>
                <w:bCs/>
                <w:sz w:val="18"/>
                <w:lang w:val="en-US"/>
              </w:rPr>
            </w:pPr>
            <w:r>
              <w:rPr>
                <w:rFonts w:cs="Times New Roman"/>
                <w:b/>
                <w:bCs/>
                <w:sz w:val="18"/>
                <w:lang w:val="en-US"/>
              </w:rPr>
            </w:r>
            <w:bookmarkStart w:id="12151" w:name="Z1200_028_03"/>
            <w:bookmarkStart w:id="12152" w:name="Z1200_028_03"/>
            <w:bookmarkEnd w:id="12152"/>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2153" w:name="Z1200_028_04"/>
            <w:bookmarkStart w:id="12154" w:name="Z1200_028_04"/>
            <w:bookmarkEnd w:id="12154"/>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2155" w:name="Z1200_028_05"/>
            <w:bookmarkStart w:id="12156" w:name="Z1200_028_05"/>
            <w:bookmarkEnd w:id="12156"/>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2157" w:name="Z1200_028_06"/>
            <w:bookmarkStart w:id="12158" w:name="Z1200_028_06"/>
            <w:bookmarkEnd w:id="12158"/>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2159" w:name="Z1200_028_07"/>
            <w:bookmarkStart w:id="12160" w:name="Z1200_028_07"/>
            <w:bookmarkEnd w:id="12160"/>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2161" w:name="Z1200_028_08"/>
            <w:bookmarkStart w:id="12162" w:name="Z1200_028_08"/>
            <w:bookmarkEnd w:id="12162"/>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2163" w:name="Z1200_028_09"/>
            <w:bookmarkStart w:id="12164" w:name="Z1200_028_09"/>
            <w:bookmarkEnd w:id="12164"/>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Style9"/>
              <w:ind w:left="142" w:hanging="0"/>
              <w:rPr>
                <w:rFonts w:ascii="Times New Roman" w:hAnsi="Times New Roman" w:cs="Times New Roman"/>
                <w:color w:val="000000"/>
                <w:sz w:val="18"/>
              </w:rPr>
            </w:pPr>
            <w:r>
              <w:rPr>
                <w:rFonts w:cs="Times New Roman" w:ascii="Times New Roman" w:hAnsi="Times New Roman"/>
                <w:color w:val="000000"/>
                <w:sz w:val="18"/>
              </w:rPr>
              <w:t>муниципального</w:t>
            </w:r>
          </w:p>
          <w:p>
            <w:pPr>
              <w:pStyle w:val="Style9"/>
              <w:ind w:left="142" w:hanging="0"/>
              <w:rPr>
                <w:rFonts w:ascii="Times New Roman" w:hAnsi="Times New Roman" w:cs="Times New Roman"/>
                <w:color w:val="000000"/>
                <w:sz w:val="18"/>
              </w:rPr>
            </w:pPr>
            <w:r>
              <w:rPr>
                <w:rFonts w:cs="Times New Roman" w:ascii="Times New Roman" w:hAnsi="Times New Roman"/>
                <w:color w:val="000000"/>
                <w:sz w:val="18"/>
              </w:rPr>
              <w:t>подчинения</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sz w:val="18"/>
              </w:rPr>
            </w:pPr>
            <w:r>
              <w:rPr>
                <w:rFonts w:cs="Times New Roman" w:ascii="Times New Roman" w:hAnsi="Times New Roman"/>
                <w:sz w:val="18"/>
              </w:rPr>
              <w:t>29</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rFonts w:ascii="Times New Roman" w:hAnsi="Times New Roman" w:cs="Times New Roman"/>
                <w:b/>
                <w:b/>
                <w:bCs/>
                <w:sz w:val="18"/>
              </w:rPr>
            </w:pPr>
            <w:r>
              <w:rPr>
                <w:rFonts w:cs="Times New Roman"/>
                <w:b/>
                <w:bCs/>
                <w:sz w:val="18"/>
              </w:rPr>
            </w:r>
            <w:bookmarkStart w:id="12165" w:name="Z1200_029_03"/>
            <w:bookmarkStart w:id="12166" w:name="Z1200_029_03"/>
            <w:bookmarkEnd w:id="12166"/>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2167" w:name="Z1200_029_04"/>
            <w:bookmarkStart w:id="12168" w:name="Z1200_029_04"/>
            <w:bookmarkEnd w:id="12168"/>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2169" w:name="Z1200_029_05"/>
            <w:bookmarkStart w:id="12170" w:name="Z1200_029_05"/>
            <w:bookmarkEnd w:id="12170"/>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2171" w:name="Z1200_029_06"/>
            <w:bookmarkStart w:id="12172" w:name="Z1200_029_06"/>
            <w:bookmarkEnd w:id="12172"/>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2173" w:name="Z1200_029_07"/>
            <w:bookmarkStart w:id="12174" w:name="Z1200_029_07"/>
            <w:bookmarkEnd w:id="12174"/>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2175" w:name="Z1200_029_08"/>
            <w:bookmarkStart w:id="12176" w:name="Z1200_029_08"/>
            <w:bookmarkEnd w:id="12176"/>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2177" w:name="Z1200_029_09"/>
            <w:bookmarkStart w:id="12178" w:name="Z1200_029_09"/>
            <w:bookmarkEnd w:id="12178"/>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Style9"/>
              <w:rPr/>
            </w:pPr>
            <w:r>
              <w:rPr>
                <w:rFonts w:cs="Times New Roman" w:ascii="Times New Roman" w:hAnsi="Times New Roman"/>
                <w:color w:val="000000"/>
                <w:sz w:val="18"/>
              </w:rPr>
              <w:t xml:space="preserve">Кроме того:клиники вузов </w:t>
              <w:br/>
              <w:t>и НИИ</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sz w:val="18"/>
              </w:rPr>
            </w:pPr>
            <w:r>
              <w:rPr>
                <w:rFonts w:cs="Times New Roman" w:ascii="Times New Roman" w:hAnsi="Times New Roman"/>
                <w:sz w:val="18"/>
              </w:rPr>
              <w:t>30</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rFonts w:ascii="Times New Roman" w:hAnsi="Times New Roman" w:cs="Times New Roman"/>
                <w:b/>
                <w:b/>
                <w:bCs/>
                <w:sz w:val="18"/>
              </w:rPr>
            </w:pPr>
            <w:r>
              <w:rPr>
                <w:rFonts w:cs="Times New Roman"/>
                <w:b/>
                <w:bCs/>
                <w:sz w:val="18"/>
              </w:rPr>
            </w:r>
            <w:bookmarkStart w:id="12179" w:name="Z1200_030_03"/>
            <w:bookmarkStart w:id="12180" w:name="Z1200_030_03"/>
            <w:bookmarkEnd w:id="12180"/>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2181" w:name="Z1200_030_04"/>
            <w:bookmarkStart w:id="12182" w:name="Z1200_030_04"/>
            <w:bookmarkEnd w:id="12182"/>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2183" w:name="Z1200_030_05"/>
            <w:bookmarkStart w:id="12184" w:name="Z1200_030_05"/>
            <w:bookmarkEnd w:id="12184"/>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2185" w:name="Z1200_030_06"/>
            <w:bookmarkStart w:id="12186" w:name="Z1200_030_06"/>
            <w:bookmarkEnd w:id="12186"/>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2187" w:name="Z1200_030_07"/>
            <w:bookmarkStart w:id="12188" w:name="Z1200_030_07"/>
            <w:bookmarkEnd w:id="12188"/>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2189" w:name="Z1200_030_08"/>
            <w:bookmarkStart w:id="12190" w:name="Z1200_030_08"/>
            <w:bookmarkEnd w:id="12190"/>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2191" w:name="Z1200_030_09"/>
            <w:bookmarkStart w:id="12192" w:name="Z1200_030_09"/>
            <w:bookmarkEnd w:id="12192"/>
          </w:p>
        </w:tc>
      </w:tr>
    </w:tbl>
    <w:p>
      <w:pPr>
        <w:pStyle w:val="Normal"/>
        <w:rPr>
          <w:color w:val="000000"/>
          <w:lang w:val="en-US"/>
        </w:rPr>
      </w:pPr>
      <w:r>
        <w:rPr>
          <w:color w:val="000000"/>
          <w:lang w:val="en-US"/>
        </w:rPr>
      </w:r>
    </w:p>
    <w:p>
      <w:pPr>
        <w:pStyle w:val="Normal"/>
        <w:rPr>
          <w:color w:val="000000"/>
          <w:lang w:val="en-US"/>
        </w:rPr>
      </w:pPr>
      <w:r>
        <w:rPr>
          <w:color w:val="000000"/>
          <w:lang w:val="en-US"/>
        </w:rPr>
      </w:r>
      <w:r>
        <w:br w:type="page"/>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sz w:val="20"/>
          <w:szCs w:val="20"/>
        </w:rPr>
      </w:pPr>
      <w:r>
        <w:rPr>
          <w:b/>
          <w:color w:val="000000"/>
          <w:sz w:val="20"/>
          <w:szCs w:val="20"/>
        </w:rPr>
        <w:t>(1200)</w:t>
        <w:tab/>
        <w:tab/>
        <w:tab/>
        <w:tab/>
        <w:tab/>
        <w:tab/>
        <w:tab/>
        <w:tab/>
        <w:tab/>
        <w:tab/>
        <w:tab/>
        <w:tab/>
        <w:tab/>
        <w:tab/>
        <w:tab/>
        <w:tab/>
        <w:tab/>
        <w:tab/>
        <w:tab/>
        <w:t>продолжение</w:t>
      </w:r>
    </w:p>
    <w:tbl>
      <w:tblPr>
        <w:tblW w:w="15468" w:type="dxa"/>
        <w:jc w:val="left"/>
        <w:tblInd w:w="-113" w:type="dxa"/>
        <w:tblLayout w:type="fixed"/>
        <w:tblCellMar>
          <w:top w:w="0" w:type="dxa"/>
          <w:left w:w="108" w:type="dxa"/>
          <w:bottom w:w="0" w:type="dxa"/>
          <w:right w:w="108" w:type="dxa"/>
        </w:tblCellMar>
      </w:tblPr>
      <w:tblGrid>
        <w:gridCol w:w="2414"/>
        <w:gridCol w:w="542"/>
        <w:gridCol w:w="1205"/>
        <w:gridCol w:w="1203"/>
        <w:gridCol w:w="1202"/>
        <w:gridCol w:w="1191"/>
        <w:gridCol w:w="1202"/>
        <w:gridCol w:w="1207"/>
        <w:gridCol w:w="1204"/>
        <w:gridCol w:w="1417"/>
        <w:gridCol w:w="1440"/>
        <w:gridCol w:w="1241"/>
      </w:tblGrid>
      <w:tr>
        <w:trPr>
          <w:trHeight w:val="549" w:hRule="atLeast"/>
        </w:trPr>
        <w:tc>
          <w:tcPr>
            <w:tcW w:w="2414" w:type="dxa"/>
            <w:vMerge w:val="restart"/>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t>Название медицинских</w:t>
            </w:r>
          </w:p>
          <w:p>
            <w:pPr>
              <w:pStyle w:val="Normal"/>
              <w:jc w:val="center"/>
              <w:rPr>
                <w:color w:val="000000"/>
                <w:sz w:val="18"/>
                <w:szCs w:val="18"/>
              </w:rPr>
            </w:pPr>
            <w:r>
              <w:rPr>
                <w:color w:val="000000"/>
                <w:sz w:val="18"/>
                <w:szCs w:val="18"/>
                <w:lang w:val="en-US" w:eastAsia="en-US"/>
              </w:rPr>
              <w:t>организаций</w:t>
            </w:r>
          </w:p>
        </w:tc>
        <w:tc>
          <w:tcPr>
            <w:tcW w:w="5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w:t>
            </w:r>
          </w:p>
          <w:p>
            <w:pPr>
              <w:pStyle w:val="Normal"/>
              <w:jc w:val="center"/>
              <w:rPr>
                <w:color w:val="000000"/>
                <w:sz w:val="18"/>
                <w:szCs w:val="18"/>
              </w:rPr>
            </w:pPr>
            <w:r>
              <w:rPr>
                <w:sz w:val="18"/>
                <w:szCs w:val="18"/>
              </w:rPr>
              <w:t>стр.</w:t>
            </w:r>
          </w:p>
        </w:tc>
        <w:tc>
          <w:tcPr>
            <w:tcW w:w="841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lang w:val="en-US" w:eastAsia="en-US"/>
              </w:rPr>
              <w:t>из них (из гр. 4):</w:t>
            </w:r>
          </w:p>
        </w:tc>
        <w:tc>
          <w:tcPr>
            <w:tcW w:w="285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sz w:val="18"/>
                <w:szCs w:val="18"/>
              </w:rPr>
              <w:t>Общая площадь зданий  (кв.м)</w:t>
            </w:r>
          </w:p>
        </w:tc>
        <w:tc>
          <w:tcPr>
            <w:tcW w:w="12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sz w:val="18"/>
                <w:szCs w:val="18"/>
              </w:rPr>
              <w:t>Число медицинских организаций, здания которых находятся в аварийном состоянии или требуют сноса, реконструк-ции, и капи-тального ремонта</w:t>
            </w:r>
          </w:p>
        </w:tc>
      </w:tr>
      <w:tr>
        <w:trPr/>
        <w:tc>
          <w:tcPr>
            <w:tcW w:w="24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841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lang w:val="en-US" w:eastAsia="en-US"/>
              </w:rPr>
              <w:t>имеют следующие виды благоустройства:</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Times New Roman" w:hAnsi="Times New Roman" w:cs="Times New Roman"/>
                <w:color w:val="000000"/>
                <w:sz w:val="18"/>
                <w:szCs w:val="18"/>
              </w:rPr>
            </w:pPr>
            <w:r>
              <w:rPr>
                <w:rFonts w:cs="Times New Roman" w:ascii="Times New Roman" w:hAnsi="Times New Roman"/>
                <w:color w:val="000000"/>
                <w:sz w:val="18"/>
                <w:szCs w:val="18"/>
              </w:rPr>
              <w:t>всего</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Times New Roman" w:hAnsi="Times New Roman" w:cs="Times New Roman"/>
                <w:sz w:val="18"/>
                <w:szCs w:val="18"/>
              </w:rPr>
            </w:pPr>
            <w:r>
              <w:rPr>
                <w:rFonts w:cs="Times New Roman" w:ascii="Times New Roman" w:hAnsi="Times New Roman"/>
                <w:sz w:val="18"/>
                <w:szCs w:val="18"/>
              </w:rPr>
              <w:t>из них находящихся в аварийном состоянии, или требующих сноса, реконструкции и капитального ремонта</w:t>
            </w:r>
          </w:p>
        </w:tc>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color w:val="000000"/>
                <w:sz w:val="18"/>
                <w:szCs w:val="18"/>
              </w:rPr>
            </w:r>
          </w:p>
        </w:tc>
      </w:tr>
      <w:tr>
        <w:trPr/>
        <w:tc>
          <w:tcPr>
            <w:tcW w:w="24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2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lang w:val="en-US" w:eastAsia="en-US"/>
              </w:rPr>
              <w:t>водопровод</w:t>
            </w:r>
          </w:p>
        </w:tc>
        <w:tc>
          <w:tcPr>
            <w:tcW w:w="12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en-US" w:eastAsia="en-US"/>
              </w:rPr>
            </w:pPr>
            <w:r>
              <w:rPr>
                <w:color w:val="000000"/>
                <w:sz w:val="18"/>
                <w:szCs w:val="18"/>
                <w:lang w:val="en-US" w:eastAsia="en-US"/>
              </w:rPr>
              <w:t>горячее</w:t>
            </w:r>
          </w:p>
          <w:p>
            <w:pPr>
              <w:pStyle w:val="Normal"/>
              <w:jc w:val="center"/>
              <w:rPr>
                <w:color w:val="000000"/>
                <w:sz w:val="18"/>
                <w:szCs w:val="18"/>
                <w:lang w:val="en-US" w:eastAsia="en-US"/>
              </w:rPr>
            </w:pPr>
            <w:r>
              <w:rPr>
                <w:color w:val="000000"/>
                <w:sz w:val="18"/>
                <w:szCs w:val="18"/>
                <w:lang w:val="en-US" w:eastAsia="en-US"/>
              </w:rPr>
              <w:t>водо-</w:t>
            </w:r>
          </w:p>
          <w:p>
            <w:pPr>
              <w:pStyle w:val="Normal"/>
              <w:jc w:val="center"/>
              <w:rPr>
                <w:color w:val="000000"/>
                <w:sz w:val="18"/>
                <w:szCs w:val="18"/>
              </w:rPr>
            </w:pPr>
            <w:r>
              <w:rPr>
                <w:color w:val="000000"/>
                <w:sz w:val="18"/>
                <w:szCs w:val="18"/>
                <w:lang w:val="en-US" w:eastAsia="en-US"/>
              </w:rPr>
              <w:t>снабжение</w:t>
            </w:r>
          </w:p>
        </w:tc>
        <w:tc>
          <w:tcPr>
            <w:tcW w:w="12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34" w:right="-90" w:hanging="0"/>
              <w:jc w:val="center"/>
              <w:rPr>
                <w:color w:val="000000"/>
                <w:spacing w:val="-4"/>
                <w:sz w:val="18"/>
                <w:szCs w:val="18"/>
                <w:lang w:val="en-US" w:eastAsia="en-US"/>
              </w:rPr>
            </w:pPr>
            <w:r>
              <w:rPr>
                <w:color w:val="000000"/>
                <w:spacing w:val="-4"/>
                <w:sz w:val="18"/>
                <w:szCs w:val="18"/>
                <w:lang w:val="en-US" w:eastAsia="en-US"/>
              </w:rPr>
              <w:t>центральное</w:t>
            </w:r>
          </w:p>
          <w:p>
            <w:pPr>
              <w:pStyle w:val="Normal"/>
              <w:jc w:val="center"/>
              <w:rPr>
                <w:color w:val="000000"/>
                <w:sz w:val="18"/>
                <w:szCs w:val="18"/>
              </w:rPr>
            </w:pPr>
            <w:r>
              <w:rPr>
                <w:color w:val="000000"/>
                <w:spacing w:val="-4"/>
                <w:sz w:val="18"/>
                <w:szCs w:val="18"/>
                <w:lang w:val="en-US" w:eastAsia="en-US"/>
              </w:rPr>
              <w:t>отопление</w:t>
            </w:r>
          </w:p>
        </w:tc>
        <w:tc>
          <w:tcPr>
            <w:tcW w:w="23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lang w:val="en-US" w:eastAsia="en-US"/>
              </w:rPr>
              <w:t>канализацию</w:t>
            </w:r>
          </w:p>
        </w:tc>
        <w:tc>
          <w:tcPr>
            <w:tcW w:w="12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lang w:val="en-US" w:eastAsia="en-US"/>
              </w:rPr>
              <w:t>телефонную</w:t>
            </w:r>
          </w:p>
          <w:p>
            <w:pPr>
              <w:pStyle w:val="Normal"/>
              <w:jc w:val="center"/>
              <w:rPr>
                <w:color w:val="000000"/>
                <w:sz w:val="18"/>
                <w:szCs w:val="18"/>
              </w:rPr>
            </w:pPr>
            <w:r>
              <w:rPr>
                <w:color w:val="000000"/>
                <w:sz w:val="18"/>
                <w:szCs w:val="18"/>
                <w:lang w:val="en-US" w:eastAsia="en-US"/>
              </w:rPr>
              <w:t>связь</w:t>
            </w:r>
          </w:p>
        </w:tc>
        <w:tc>
          <w:tcPr>
            <w:tcW w:w="12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113" w:hanging="0"/>
              <w:jc w:val="center"/>
              <w:rPr>
                <w:color w:val="000000"/>
                <w:sz w:val="18"/>
                <w:szCs w:val="18"/>
              </w:rPr>
            </w:pPr>
            <w:r>
              <w:rPr>
                <w:color w:val="000000"/>
                <w:sz w:val="18"/>
                <w:szCs w:val="18"/>
              </w:rPr>
              <w:t>автономное</w:t>
            </w:r>
          </w:p>
          <w:p>
            <w:pPr>
              <w:pStyle w:val="Normal"/>
              <w:ind w:left="-57" w:hanging="0"/>
              <w:jc w:val="center"/>
              <w:rPr>
                <w:color w:val="000000"/>
                <w:sz w:val="18"/>
                <w:szCs w:val="18"/>
              </w:rPr>
            </w:pPr>
            <w:r>
              <w:rPr>
                <w:color w:val="000000"/>
                <w:sz w:val="18"/>
                <w:szCs w:val="18"/>
              </w:rPr>
              <w:t>энерго-</w:t>
            </w:r>
          </w:p>
          <w:p>
            <w:pPr>
              <w:pStyle w:val="Normal"/>
              <w:jc w:val="center"/>
              <w:rPr>
                <w:color w:val="000000"/>
                <w:sz w:val="18"/>
                <w:szCs w:val="18"/>
              </w:rPr>
            </w:pPr>
            <w:r>
              <w:rPr>
                <w:color w:val="000000"/>
                <w:sz w:val="18"/>
                <w:szCs w:val="18"/>
              </w:rPr>
              <w:t>снабжение</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c>
          <w:tcPr>
            <w:tcW w:w="24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2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2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2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всего</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в том числе</w:t>
            </w:r>
          </w:p>
          <w:p>
            <w:pPr>
              <w:pStyle w:val="Normal"/>
              <w:jc w:val="center"/>
              <w:rPr>
                <w:color w:val="000000"/>
                <w:sz w:val="18"/>
                <w:szCs w:val="18"/>
              </w:rPr>
            </w:pPr>
            <w:r>
              <w:rPr>
                <w:color w:val="000000"/>
                <w:sz w:val="18"/>
                <w:szCs w:val="18"/>
              </w:rPr>
              <w:t>в рабочем</w:t>
            </w:r>
          </w:p>
          <w:p>
            <w:pPr>
              <w:pStyle w:val="Normal"/>
              <w:jc w:val="center"/>
              <w:rPr>
                <w:color w:val="000000"/>
                <w:sz w:val="18"/>
                <w:szCs w:val="18"/>
              </w:rPr>
            </w:pPr>
            <w:r>
              <w:rPr>
                <w:color w:val="000000"/>
                <w:sz w:val="18"/>
                <w:szCs w:val="18"/>
              </w:rPr>
              <w:t>состоянии</w:t>
            </w:r>
          </w:p>
        </w:tc>
        <w:tc>
          <w:tcPr>
            <w:tcW w:w="12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2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3</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4</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5</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9</w:t>
            </w:r>
          </w:p>
        </w:tc>
      </w:tr>
      <w:tr>
        <w:trPr/>
        <w:tc>
          <w:tcPr>
            <w:tcW w:w="2414" w:type="dxa"/>
            <w:tcBorders>
              <w:top w:val="single" w:sz="4" w:space="0" w:color="000000"/>
              <w:left w:val="single" w:sz="4" w:space="0" w:color="000000"/>
              <w:bottom w:val="single" w:sz="4" w:space="0" w:color="000000"/>
              <w:right w:val="single" w:sz="4" w:space="0" w:color="000000"/>
            </w:tcBorders>
            <w:vAlign w:val="center"/>
          </w:tcPr>
          <w:p>
            <w:pPr>
              <w:pStyle w:val="Header"/>
              <w:rPr>
                <w:rFonts w:ascii="Times New Roman" w:hAnsi="Times New Roman" w:cs="Times New Roman"/>
                <w:color w:val="000000"/>
                <w:sz w:val="18"/>
                <w:szCs w:val="18"/>
              </w:rPr>
            </w:pPr>
            <w:r>
              <w:rPr>
                <w:rFonts w:cs="Times New Roman" w:ascii="Times New Roman" w:hAnsi="Times New Roman"/>
                <w:color w:val="000000"/>
                <w:sz w:val="18"/>
                <w:szCs w:val="18"/>
              </w:rPr>
              <w:t xml:space="preserve">Краевые, республиканские, областные, окружные больницы </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1</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lang w:val="en-US"/>
              </w:rPr>
            </w:pPr>
            <w:r>
              <w:rPr>
                <w:b/>
                <w:bCs/>
                <w:color w:val="000000"/>
                <w:sz w:val="18"/>
                <w:lang w:val="en-US"/>
              </w:rPr>
            </w:r>
            <w:bookmarkStart w:id="12193" w:name="Z1200_001_10"/>
            <w:bookmarkStart w:id="12194" w:name="Z1200_001_10"/>
            <w:bookmarkEnd w:id="12194"/>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2195" w:name="Z1200_001_11"/>
            <w:bookmarkStart w:id="12196" w:name="Z1200_001_11"/>
            <w:bookmarkEnd w:id="12196"/>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2197" w:name="Z1200_001_12"/>
            <w:bookmarkStart w:id="12198" w:name="Z1200_001_12"/>
            <w:bookmarkEnd w:id="12198"/>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2199" w:name="Z1200_001_13"/>
            <w:bookmarkStart w:id="12200" w:name="Z1200_001_13"/>
            <w:bookmarkEnd w:id="12200"/>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2201" w:name="Z1200_001_14"/>
            <w:bookmarkStart w:id="12202" w:name="Z1200_001_14"/>
            <w:bookmarkEnd w:id="12202"/>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2203" w:name="Z1200_001_15"/>
            <w:bookmarkStart w:id="12204" w:name="Z1200_001_15"/>
            <w:bookmarkEnd w:id="12204"/>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2205" w:name="Z1200_001_16"/>
            <w:bookmarkStart w:id="12206" w:name="Z1200_001_16"/>
            <w:bookmarkEnd w:id="12206"/>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2207" w:name="Z1200_001_17"/>
            <w:bookmarkStart w:id="12208" w:name="Z1200_001_17"/>
            <w:bookmarkEnd w:id="12208"/>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2209" w:name="Z1200_001_18"/>
            <w:bookmarkStart w:id="12210" w:name="Z1200_001_18"/>
            <w:bookmarkEnd w:id="12210"/>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2211" w:name="Z1200_001_19"/>
            <w:bookmarkStart w:id="12212" w:name="Z1200_001_19"/>
            <w:bookmarkEnd w:id="12212"/>
          </w:p>
        </w:tc>
      </w:tr>
      <w:tr>
        <w:trPr/>
        <w:tc>
          <w:tcPr>
            <w:tcW w:w="2414" w:type="dxa"/>
            <w:tcBorders>
              <w:top w:val="single" w:sz="4" w:space="0" w:color="000000"/>
              <w:left w:val="single" w:sz="4" w:space="0" w:color="000000"/>
              <w:bottom w:val="single" w:sz="4" w:space="0" w:color="000000"/>
              <w:right w:val="single" w:sz="4" w:space="0" w:color="000000"/>
            </w:tcBorders>
            <w:vAlign w:val="center"/>
          </w:tcPr>
          <w:p>
            <w:pPr>
              <w:pStyle w:val="Header"/>
              <w:rPr>
                <w:rFonts w:ascii="Times New Roman" w:hAnsi="Times New Roman" w:cs="Times New Roman"/>
                <w:color w:val="000000"/>
                <w:sz w:val="18"/>
                <w:szCs w:val="18"/>
              </w:rPr>
            </w:pPr>
            <w:r>
              <w:rPr>
                <w:rFonts w:cs="Times New Roman" w:ascii="Times New Roman" w:hAnsi="Times New Roman"/>
                <w:color w:val="000000"/>
                <w:sz w:val="18"/>
                <w:szCs w:val="18"/>
              </w:rPr>
              <w:t xml:space="preserve">Детские краевые, республиканские,  областные, окружные больницы </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2</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rPr>
            </w:pPr>
            <w:r>
              <w:rPr>
                <w:b/>
                <w:bCs/>
                <w:color w:val="000000"/>
                <w:sz w:val="18"/>
              </w:rPr>
            </w:r>
            <w:bookmarkStart w:id="12213" w:name="Z1200_002_10"/>
            <w:bookmarkStart w:id="12214" w:name="Z1200_002_10"/>
            <w:bookmarkEnd w:id="12214"/>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2215" w:name="Z1200_002_11"/>
            <w:bookmarkStart w:id="12216" w:name="Z1200_002_11"/>
            <w:bookmarkEnd w:id="12216"/>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2217" w:name="Z1200_002_12"/>
            <w:bookmarkStart w:id="12218" w:name="Z1200_002_12"/>
            <w:bookmarkEnd w:id="12218"/>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2219" w:name="Z1200_002_13"/>
            <w:bookmarkStart w:id="12220" w:name="Z1200_002_13"/>
            <w:bookmarkEnd w:id="12220"/>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2221" w:name="Z1200_002_14"/>
            <w:bookmarkStart w:id="12222" w:name="Z1200_002_14"/>
            <w:bookmarkEnd w:id="12222"/>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2223" w:name="Z1200_002_15"/>
            <w:bookmarkStart w:id="12224" w:name="Z1200_002_15"/>
            <w:bookmarkEnd w:id="12224"/>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2225" w:name="Z1200_002_16"/>
            <w:bookmarkStart w:id="12226" w:name="Z1200_002_16"/>
            <w:bookmarkEnd w:id="12226"/>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2227" w:name="Z1200_002_17"/>
            <w:bookmarkStart w:id="12228" w:name="Z1200_002_17"/>
            <w:bookmarkEnd w:id="12228"/>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2229" w:name="Z1200_002_18"/>
            <w:bookmarkStart w:id="12230" w:name="Z1200_002_18"/>
            <w:bookmarkEnd w:id="12230"/>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2231" w:name="Z1200_002_19"/>
            <w:bookmarkStart w:id="12232" w:name="Z1200_002_19"/>
            <w:bookmarkEnd w:id="12232"/>
          </w:p>
        </w:tc>
      </w:tr>
      <w:tr>
        <w:trPr/>
        <w:tc>
          <w:tcPr>
            <w:tcW w:w="2414" w:type="dxa"/>
            <w:tcBorders>
              <w:top w:val="single" w:sz="4" w:space="0" w:color="000000"/>
              <w:left w:val="single" w:sz="4" w:space="0" w:color="000000"/>
              <w:bottom w:val="single" w:sz="4" w:space="0" w:color="000000"/>
              <w:right w:val="single" w:sz="4" w:space="0" w:color="000000"/>
            </w:tcBorders>
            <w:vAlign w:val="center"/>
          </w:tcPr>
          <w:p>
            <w:pPr>
              <w:pStyle w:val="Header"/>
              <w:rPr>
                <w:rFonts w:ascii="Times New Roman" w:hAnsi="Times New Roman" w:cs="Times New Roman"/>
                <w:color w:val="000000"/>
                <w:sz w:val="18"/>
                <w:szCs w:val="18"/>
              </w:rPr>
            </w:pPr>
            <w:r>
              <w:rPr>
                <w:rFonts w:cs="Times New Roman" w:ascii="Times New Roman" w:hAnsi="Times New Roman"/>
                <w:color w:val="000000"/>
                <w:sz w:val="18"/>
                <w:szCs w:val="18"/>
              </w:rPr>
              <w:t xml:space="preserve">Городские больницы </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3</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lang w:val="en-US"/>
              </w:rPr>
            </w:pPr>
            <w:r>
              <w:rPr>
                <w:b/>
                <w:bCs/>
                <w:color w:val="000000"/>
                <w:sz w:val="18"/>
                <w:lang w:val="en-US"/>
              </w:rPr>
            </w:r>
            <w:bookmarkStart w:id="12233" w:name="Z1200_003_10"/>
            <w:bookmarkStart w:id="12234" w:name="Z1200_003_10"/>
            <w:bookmarkEnd w:id="12234"/>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2235" w:name="Z1200_003_11"/>
            <w:bookmarkStart w:id="12236" w:name="Z1200_003_11"/>
            <w:bookmarkEnd w:id="12236"/>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2237" w:name="Z1200_003_12"/>
            <w:bookmarkStart w:id="12238" w:name="Z1200_003_12"/>
            <w:bookmarkEnd w:id="12238"/>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2239" w:name="Z1200_003_13"/>
            <w:bookmarkStart w:id="12240" w:name="Z1200_003_13"/>
            <w:bookmarkEnd w:id="12240"/>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2241" w:name="Z1200_003_14"/>
            <w:bookmarkStart w:id="12242" w:name="Z1200_003_14"/>
            <w:bookmarkEnd w:id="12242"/>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2243" w:name="Z1200_003_15"/>
            <w:bookmarkStart w:id="12244" w:name="Z1200_003_15"/>
            <w:bookmarkEnd w:id="12244"/>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2245" w:name="Z1200_003_16"/>
            <w:bookmarkStart w:id="12246" w:name="Z1200_003_16"/>
            <w:bookmarkEnd w:id="12246"/>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2247" w:name="Z1200_003_17"/>
            <w:bookmarkStart w:id="12248" w:name="Z1200_003_17"/>
            <w:bookmarkEnd w:id="12248"/>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2249" w:name="Z1200_003_18"/>
            <w:bookmarkStart w:id="12250" w:name="Z1200_003_18"/>
            <w:bookmarkEnd w:id="12250"/>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2251" w:name="Z1200_003_19"/>
            <w:bookmarkStart w:id="12252" w:name="Z1200_003_19"/>
            <w:bookmarkEnd w:id="12252"/>
          </w:p>
        </w:tc>
      </w:tr>
      <w:tr>
        <w:trPr/>
        <w:tc>
          <w:tcPr>
            <w:tcW w:w="2414" w:type="dxa"/>
            <w:tcBorders>
              <w:top w:val="single" w:sz="4" w:space="0" w:color="000000"/>
              <w:left w:val="single" w:sz="4" w:space="0" w:color="000000"/>
              <w:bottom w:val="single" w:sz="4" w:space="0" w:color="000000"/>
              <w:right w:val="single" w:sz="4" w:space="0" w:color="000000"/>
            </w:tcBorders>
            <w:vAlign w:val="center"/>
          </w:tcPr>
          <w:p>
            <w:pPr>
              <w:pStyle w:val="Header"/>
              <w:rPr>
                <w:rFonts w:ascii="Times New Roman" w:hAnsi="Times New Roman" w:cs="Times New Roman"/>
                <w:color w:val="000000"/>
                <w:sz w:val="18"/>
                <w:szCs w:val="18"/>
              </w:rPr>
            </w:pPr>
            <w:r>
              <w:rPr>
                <w:rFonts w:cs="Times New Roman" w:ascii="Times New Roman" w:hAnsi="Times New Roman"/>
                <w:color w:val="000000"/>
                <w:sz w:val="18"/>
                <w:szCs w:val="18"/>
              </w:rPr>
              <w:t xml:space="preserve">Детские городские больницы </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4</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rPr>
            </w:pPr>
            <w:r>
              <w:rPr>
                <w:b/>
                <w:bCs/>
                <w:color w:val="000000"/>
                <w:sz w:val="18"/>
              </w:rPr>
            </w:r>
            <w:bookmarkStart w:id="12253" w:name="Z1200_004_10"/>
            <w:bookmarkStart w:id="12254" w:name="Z1200_004_10"/>
            <w:bookmarkEnd w:id="12254"/>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2255" w:name="Z1200_004_11"/>
            <w:bookmarkStart w:id="12256" w:name="Z1200_004_11"/>
            <w:bookmarkEnd w:id="12256"/>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2257" w:name="Z1200_004_12"/>
            <w:bookmarkStart w:id="12258" w:name="Z1200_004_12"/>
            <w:bookmarkEnd w:id="12258"/>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2259" w:name="Z1200_004_13"/>
            <w:bookmarkStart w:id="12260" w:name="Z1200_004_13"/>
            <w:bookmarkEnd w:id="12260"/>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2261" w:name="Z1200_004_14"/>
            <w:bookmarkStart w:id="12262" w:name="Z1200_004_14"/>
            <w:bookmarkEnd w:id="12262"/>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2263" w:name="Z1200_004_15"/>
            <w:bookmarkStart w:id="12264" w:name="Z1200_004_15"/>
            <w:bookmarkEnd w:id="12264"/>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2265" w:name="Z1200_004_16"/>
            <w:bookmarkStart w:id="12266" w:name="Z1200_004_16"/>
            <w:bookmarkEnd w:id="12266"/>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2267" w:name="Z1200_004_17"/>
            <w:bookmarkStart w:id="12268" w:name="Z1200_004_17"/>
            <w:bookmarkEnd w:id="12268"/>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2269" w:name="Z1200_004_18"/>
            <w:bookmarkStart w:id="12270" w:name="Z1200_004_18"/>
            <w:bookmarkEnd w:id="12270"/>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2271" w:name="Z1200_004_19"/>
            <w:bookmarkStart w:id="12272" w:name="Z1200_004_19"/>
            <w:bookmarkEnd w:id="12272"/>
          </w:p>
        </w:tc>
      </w:tr>
      <w:tr>
        <w:trPr/>
        <w:tc>
          <w:tcPr>
            <w:tcW w:w="2414" w:type="dxa"/>
            <w:tcBorders>
              <w:top w:val="single" w:sz="4" w:space="0" w:color="000000"/>
              <w:left w:val="single" w:sz="4" w:space="0" w:color="000000"/>
              <w:bottom w:val="single" w:sz="4" w:space="0" w:color="000000"/>
              <w:right w:val="single" w:sz="4" w:space="0" w:color="000000"/>
            </w:tcBorders>
            <w:vAlign w:val="center"/>
          </w:tcPr>
          <w:p>
            <w:pPr>
              <w:pStyle w:val="Header"/>
              <w:rPr>
                <w:rFonts w:ascii="Times New Roman" w:hAnsi="Times New Roman" w:cs="Times New Roman"/>
                <w:color w:val="000000"/>
                <w:sz w:val="18"/>
                <w:szCs w:val="18"/>
              </w:rPr>
            </w:pPr>
            <w:r>
              <w:rPr>
                <w:rFonts w:cs="Times New Roman" w:ascii="Times New Roman" w:hAnsi="Times New Roman"/>
                <w:color w:val="000000"/>
                <w:sz w:val="18"/>
                <w:szCs w:val="18"/>
              </w:rPr>
              <w:t>Городские больницы скорой медицинской помощи</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color w:val="000000"/>
                <w:sz w:val="18"/>
              </w:rPr>
            </w:pPr>
            <w:r>
              <w:rPr>
                <w:rFonts w:cs="Times New Roman" w:ascii="Times New Roman" w:hAnsi="Times New Roman"/>
                <w:color w:val="000000"/>
                <w:sz w:val="18"/>
              </w:rPr>
              <w:t>5</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rFonts w:ascii="Times New Roman" w:hAnsi="Times New Roman" w:cs="Times New Roman"/>
                <w:b/>
                <w:b/>
                <w:bCs/>
                <w:color w:val="000000"/>
                <w:sz w:val="18"/>
              </w:rPr>
            </w:pPr>
            <w:r>
              <w:rPr>
                <w:rFonts w:cs="Times New Roman"/>
                <w:b/>
                <w:bCs/>
                <w:color w:val="000000"/>
                <w:sz w:val="18"/>
              </w:rPr>
            </w:r>
            <w:bookmarkStart w:id="12273" w:name="Z1200_005_10"/>
            <w:bookmarkStart w:id="12274" w:name="Z1200_005_10"/>
            <w:bookmarkEnd w:id="12274"/>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2275" w:name="Z1200_005_11"/>
            <w:bookmarkStart w:id="12276" w:name="Z1200_005_11"/>
            <w:bookmarkEnd w:id="12276"/>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2277" w:name="Z1200_005_12"/>
            <w:bookmarkStart w:id="12278" w:name="Z1200_005_12"/>
            <w:bookmarkEnd w:id="12278"/>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2279" w:name="Z1200_005_13"/>
            <w:bookmarkStart w:id="12280" w:name="Z1200_005_13"/>
            <w:bookmarkEnd w:id="12280"/>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2281" w:name="Z1200_005_14"/>
            <w:bookmarkStart w:id="12282" w:name="Z1200_005_14"/>
            <w:bookmarkEnd w:id="12282"/>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2283" w:name="Z1200_005_15"/>
            <w:bookmarkStart w:id="12284" w:name="Z1200_005_15"/>
            <w:bookmarkEnd w:id="12284"/>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2285" w:name="Z1200_005_16"/>
            <w:bookmarkStart w:id="12286" w:name="Z1200_005_16"/>
            <w:bookmarkEnd w:id="12286"/>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2287" w:name="Z1200_005_17"/>
            <w:bookmarkStart w:id="12288" w:name="Z1200_005_17"/>
            <w:bookmarkEnd w:id="12288"/>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2289" w:name="Z1200_005_18"/>
            <w:bookmarkStart w:id="12290" w:name="Z1200_005_18"/>
            <w:bookmarkEnd w:id="12290"/>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2291" w:name="Z1200_005_19"/>
            <w:bookmarkStart w:id="12292" w:name="Z1200_005_19"/>
            <w:bookmarkEnd w:id="12292"/>
          </w:p>
        </w:tc>
      </w:tr>
      <w:tr>
        <w:trPr/>
        <w:tc>
          <w:tcPr>
            <w:tcW w:w="2414" w:type="dxa"/>
            <w:tcBorders>
              <w:top w:val="single" w:sz="4" w:space="0" w:color="000000"/>
              <w:left w:val="single" w:sz="4" w:space="0" w:color="000000"/>
              <w:bottom w:val="single" w:sz="4" w:space="0" w:color="000000"/>
              <w:right w:val="single" w:sz="4" w:space="0" w:color="000000"/>
            </w:tcBorders>
            <w:vAlign w:val="center"/>
          </w:tcPr>
          <w:p>
            <w:pPr>
              <w:pStyle w:val="Header"/>
              <w:rPr>
                <w:rFonts w:ascii="Times New Roman" w:hAnsi="Times New Roman" w:cs="Times New Roman"/>
                <w:color w:val="000000"/>
                <w:sz w:val="18"/>
                <w:szCs w:val="18"/>
              </w:rPr>
            </w:pPr>
            <w:r>
              <w:rPr>
                <w:rFonts w:cs="Times New Roman" w:ascii="Times New Roman" w:hAnsi="Times New Roman"/>
                <w:color w:val="000000"/>
                <w:sz w:val="18"/>
                <w:szCs w:val="18"/>
              </w:rPr>
              <w:t xml:space="preserve">Специализированные </w:t>
            </w:r>
            <w:r>
              <w:rPr>
                <w:color w:val="000000"/>
                <w:sz w:val="18"/>
                <w:szCs w:val="18"/>
              </w:rPr>
              <w:t>больницы</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color w:val="000000"/>
                <w:sz w:val="18"/>
              </w:rPr>
            </w:pPr>
            <w:r>
              <w:rPr>
                <w:rFonts w:cs="Times New Roman" w:ascii="Times New Roman" w:hAnsi="Times New Roman"/>
                <w:color w:val="000000"/>
                <w:sz w:val="18"/>
              </w:rPr>
              <w:t>6</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rFonts w:ascii="Times New Roman" w:hAnsi="Times New Roman" w:cs="Times New Roman"/>
                <w:b/>
                <w:b/>
                <w:bCs/>
                <w:color w:val="000000"/>
                <w:sz w:val="18"/>
                <w:lang w:val="en-US"/>
              </w:rPr>
            </w:pPr>
            <w:r>
              <w:rPr>
                <w:rFonts w:cs="Times New Roman"/>
                <w:b/>
                <w:bCs/>
                <w:color w:val="000000"/>
                <w:sz w:val="18"/>
                <w:lang w:val="en-US"/>
              </w:rPr>
            </w:r>
            <w:bookmarkStart w:id="12293" w:name="Z1200_006_10"/>
            <w:bookmarkStart w:id="12294" w:name="Z1200_006_10"/>
            <w:bookmarkEnd w:id="12294"/>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2295" w:name="Z1200_006_11"/>
            <w:bookmarkStart w:id="12296" w:name="Z1200_006_11"/>
            <w:bookmarkEnd w:id="12296"/>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2297" w:name="Z1200_006_12"/>
            <w:bookmarkStart w:id="12298" w:name="Z1200_006_12"/>
            <w:bookmarkEnd w:id="12298"/>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2299" w:name="Z1200_006_13"/>
            <w:bookmarkStart w:id="12300" w:name="Z1200_006_13"/>
            <w:bookmarkEnd w:id="12300"/>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2301" w:name="Z1200_006_14"/>
            <w:bookmarkStart w:id="12302" w:name="Z1200_006_14"/>
            <w:bookmarkEnd w:id="12302"/>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2303" w:name="Z1200_006_15"/>
            <w:bookmarkStart w:id="12304" w:name="Z1200_006_15"/>
            <w:bookmarkEnd w:id="12304"/>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2305" w:name="Z1200_006_16"/>
            <w:bookmarkStart w:id="12306" w:name="Z1200_006_16"/>
            <w:bookmarkEnd w:id="12306"/>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2307" w:name="Z1200_006_17"/>
            <w:bookmarkStart w:id="12308" w:name="Z1200_006_17"/>
            <w:bookmarkEnd w:id="12308"/>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2309" w:name="Z1200_006_18"/>
            <w:bookmarkStart w:id="12310" w:name="Z1200_006_18"/>
            <w:bookmarkEnd w:id="12310"/>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2311" w:name="Z1200_006_19"/>
            <w:bookmarkStart w:id="12312" w:name="Z1200_006_19"/>
            <w:bookmarkEnd w:id="12312"/>
          </w:p>
        </w:tc>
      </w:tr>
      <w:tr>
        <w:trPr/>
        <w:tc>
          <w:tcPr>
            <w:tcW w:w="2414" w:type="dxa"/>
            <w:tcBorders>
              <w:top w:val="single" w:sz="4" w:space="0" w:color="000000"/>
              <w:left w:val="single" w:sz="4" w:space="0" w:color="000000"/>
              <w:bottom w:val="single" w:sz="4" w:space="0" w:color="000000"/>
              <w:right w:val="single" w:sz="4" w:space="0" w:color="000000"/>
            </w:tcBorders>
            <w:vAlign w:val="center"/>
          </w:tcPr>
          <w:p>
            <w:pPr>
              <w:pStyle w:val="Header"/>
              <w:rPr/>
            </w:pPr>
            <w:r>
              <w:rPr>
                <w:rFonts w:cs="Times New Roman" w:ascii="Times New Roman" w:hAnsi="Times New Roman"/>
                <w:sz w:val="18"/>
                <w:szCs w:val="18"/>
              </w:rPr>
              <w:t>Районные</w:t>
            </w:r>
            <w:r>
              <w:rPr>
                <w:rFonts w:cs="Times New Roman" w:ascii="Times New Roman" w:hAnsi="Times New Roman"/>
                <w:sz w:val="18"/>
                <w:szCs w:val="18"/>
                <w:lang w:val="en-US"/>
              </w:rPr>
              <w:t xml:space="preserve"> </w:t>
            </w:r>
            <w:r>
              <w:rPr>
                <w:rFonts w:cs="Times New Roman" w:ascii="Times New Roman" w:hAnsi="Times New Roman"/>
                <w:sz w:val="18"/>
                <w:szCs w:val="18"/>
              </w:rPr>
              <w:t xml:space="preserve">больницы центральные </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7</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rPr>
            </w:pPr>
            <w:r>
              <w:rPr>
                <w:b/>
                <w:bCs/>
                <w:color w:val="000000"/>
                <w:sz w:val="18"/>
              </w:rPr>
            </w:r>
            <w:bookmarkStart w:id="12313" w:name="Z1200_007_10"/>
            <w:bookmarkStart w:id="12314" w:name="Z1200_007_10"/>
            <w:bookmarkEnd w:id="12314"/>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2315" w:name="Z1200_007_11"/>
            <w:bookmarkStart w:id="12316" w:name="Z1200_007_11"/>
            <w:bookmarkEnd w:id="12316"/>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2317" w:name="Z1200_007_12"/>
            <w:bookmarkStart w:id="12318" w:name="Z1200_007_12"/>
            <w:bookmarkEnd w:id="12318"/>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2319" w:name="Z1200_007_13"/>
            <w:bookmarkStart w:id="12320" w:name="Z1200_007_13"/>
            <w:bookmarkEnd w:id="12320"/>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2321" w:name="Z1200_007_14"/>
            <w:bookmarkStart w:id="12322" w:name="Z1200_007_14"/>
            <w:bookmarkEnd w:id="12322"/>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2323" w:name="Z1200_007_15"/>
            <w:bookmarkStart w:id="12324" w:name="Z1200_007_15"/>
            <w:bookmarkEnd w:id="12324"/>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2325" w:name="Z1200_007_16"/>
            <w:bookmarkStart w:id="12326" w:name="Z1200_007_16"/>
            <w:bookmarkEnd w:id="12326"/>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2327" w:name="Z1200_007_17"/>
            <w:bookmarkStart w:id="12328" w:name="Z1200_007_17"/>
            <w:bookmarkEnd w:id="12328"/>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2329" w:name="Z1200_007_18"/>
            <w:bookmarkStart w:id="12330" w:name="Z1200_007_18"/>
            <w:bookmarkEnd w:id="12330"/>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2331" w:name="Z1200_007_19"/>
            <w:bookmarkStart w:id="12332" w:name="Z1200_007_19"/>
            <w:bookmarkEnd w:id="12332"/>
          </w:p>
        </w:tc>
      </w:tr>
      <w:tr>
        <w:trPr/>
        <w:tc>
          <w:tcPr>
            <w:tcW w:w="2414" w:type="dxa"/>
            <w:tcBorders>
              <w:top w:val="single" w:sz="4" w:space="0" w:color="000000"/>
              <w:left w:val="single" w:sz="4" w:space="0" w:color="000000"/>
              <w:bottom w:val="single" w:sz="4" w:space="0" w:color="000000"/>
              <w:right w:val="single" w:sz="4" w:space="0" w:color="000000"/>
            </w:tcBorders>
            <w:vAlign w:val="center"/>
          </w:tcPr>
          <w:p>
            <w:pPr>
              <w:pStyle w:val="Header"/>
              <w:rPr>
                <w:rFonts w:ascii="Times New Roman" w:hAnsi="Times New Roman" w:cs="Times New Roman"/>
                <w:color w:val="000000"/>
                <w:sz w:val="18"/>
                <w:szCs w:val="18"/>
              </w:rPr>
            </w:pPr>
            <w:r>
              <w:rPr>
                <w:rFonts w:cs="Times New Roman" w:ascii="Times New Roman" w:hAnsi="Times New Roman"/>
                <w:color w:val="000000"/>
                <w:sz w:val="18"/>
                <w:szCs w:val="18"/>
              </w:rPr>
              <w:t>Районные больницы</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8</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lang w:val="en-US"/>
              </w:rPr>
            </w:pPr>
            <w:r>
              <w:rPr>
                <w:b/>
                <w:bCs/>
                <w:color w:val="000000"/>
                <w:sz w:val="18"/>
                <w:lang w:val="en-US"/>
              </w:rPr>
            </w:r>
            <w:bookmarkStart w:id="12333" w:name="Z1200_008_10"/>
            <w:bookmarkStart w:id="12334" w:name="Z1200_008_10"/>
            <w:bookmarkEnd w:id="12334"/>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2335" w:name="Z1200_008_11"/>
            <w:bookmarkStart w:id="12336" w:name="Z1200_008_11"/>
            <w:bookmarkEnd w:id="12336"/>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2337" w:name="Z1200_008_12"/>
            <w:bookmarkStart w:id="12338" w:name="Z1200_008_12"/>
            <w:bookmarkEnd w:id="12338"/>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2339" w:name="Z1200_008_13"/>
            <w:bookmarkStart w:id="12340" w:name="Z1200_008_13"/>
            <w:bookmarkEnd w:id="12340"/>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2341" w:name="Z1200_008_14"/>
            <w:bookmarkStart w:id="12342" w:name="Z1200_008_14"/>
            <w:bookmarkEnd w:id="12342"/>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2343" w:name="Z1200_008_15"/>
            <w:bookmarkStart w:id="12344" w:name="Z1200_008_15"/>
            <w:bookmarkEnd w:id="12344"/>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2345" w:name="Z1200_008_16"/>
            <w:bookmarkStart w:id="12346" w:name="Z1200_008_16"/>
            <w:bookmarkEnd w:id="12346"/>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2347" w:name="Z1200_008_17"/>
            <w:bookmarkStart w:id="12348" w:name="Z1200_008_17"/>
            <w:bookmarkEnd w:id="12348"/>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2349" w:name="Z1200_008_18"/>
            <w:bookmarkStart w:id="12350" w:name="Z1200_008_18"/>
            <w:bookmarkEnd w:id="12350"/>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2351" w:name="Z1200_008_19"/>
            <w:bookmarkStart w:id="12352" w:name="Z1200_008_19"/>
            <w:bookmarkEnd w:id="12352"/>
          </w:p>
        </w:tc>
      </w:tr>
      <w:tr>
        <w:trPr/>
        <w:tc>
          <w:tcPr>
            <w:tcW w:w="2414" w:type="dxa"/>
            <w:tcBorders>
              <w:top w:val="single" w:sz="4" w:space="0" w:color="000000"/>
              <w:left w:val="single" w:sz="4" w:space="0" w:color="000000"/>
              <w:bottom w:val="single" w:sz="4" w:space="0" w:color="000000"/>
              <w:right w:val="single" w:sz="4" w:space="0" w:color="000000"/>
            </w:tcBorders>
            <w:vAlign w:val="center"/>
          </w:tcPr>
          <w:p>
            <w:pPr>
              <w:pStyle w:val="Header"/>
              <w:rPr>
                <w:rFonts w:ascii="Times New Roman" w:hAnsi="Times New Roman" w:cs="Times New Roman"/>
                <w:color w:val="000000"/>
                <w:sz w:val="18"/>
                <w:szCs w:val="18"/>
              </w:rPr>
            </w:pPr>
            <w:r>
              <w:rPr>
                <w:rFonts w:cs="Times New Roman" w:ascii="Times New Roman" w:hAnsi="Times New Roman"/>
                <w:color w:val="000000"/>
                <w:sz w:val="18"/>
                <w:szCs w:val="18"/>
              </w:rPr>
              <w:t>Участковые больницы</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color w:val="000000"/>
                <w:sz w:val="18"/>
              </w:rPr>
            </w:pPr>
            <w:r>
              <w:rPr>
                <w:rFonts w:cs="Times New Roman" w:ascii="Times New Roman" w:hAnsi="Times New Roman"/>
                <w:color w:val="000000"/>
                <w:sz w:val="18"/>
              </w:rPr>
              <w:t>9</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rFonts w:ascii="Times New Roman" w:hAnsi="Times New Roman" w:cs="Times New Roman"/>
                <w:b/>
                <w:b/>
                <w:bCs/>
                <w:color w:val="000000"/>
                <w:sz w:val="18"/>
              </w:rPr>
            </w:pPr>
            <w:r>
              <w:rPr>
                <w:rFonts w:cs="Times New Roman"/>
                <w:b/>
                <w:bCs/>
                <w:color w:val="000000"/>
                <w:sz w:val="18"/>
              </w:rPr>
            </w:r>
            <w:bookmarkStart w:id="12353" w:name="Z1200_009_10"/>
            <w:bookmarkStart w:id="12354" w:name="Z1200_009_10"/>
            <w:bookmarkEnd w:id="12354"/>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2355" w:name="Z1200_009_11"/>
            <w:bookmarkStart w:id="12356" w:name="Z1200_009_11"/>
            <w:bookmarkEnd w:id="12356"/>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2357" w:name="Z1200_009_12"/>
            <w:bookmarkStart w:id="12358" w:name="Z1200_009_12"/>
            <w:bookmarkEnd w:id="12358"/>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2359" w:name="Z1200_009_13"/>
            <w:bookmarkStart w:id="12360" w:name="Z1200_009_13"/>
            <w:bookmarkEnd w:id="12360"/>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2361" w:name="Z1200_009_14"/>
            <w:bookmarkStart w:id="12362" w:name="Z1200_009_14"/>
            <w:bookmarkEnd w:id="12362"/>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2363" w:name="Z1200_009_15"/>
            <w:bookmarkStart w:id="12364" w:name="Z1200_009_15"/>
            <w:bookmarkEnd w:id="12364"/>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2365" w:name="Z1200_009_16"/>
            <w:bookmarkStart w:id="12366" w:name="Z1200_009_16"/>
            <w:bookmarkEnd w:id="12366"/>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2367" w:name="Z1200_009_17"/>
            <w:bookmarkStart w:id="12368" w:name="Z1200_009_17"/>
            <w:bookmarkEnd w:id="12368"/>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2369" w:name="Z1200_009_18"/>
            <w:bookmarkStart w:id="12370" w:name="Z1200_009_18"/>
            <w:bookmarkEnd w:id="12370"/>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2371" w:name="Z1200_009_19"/>
            <w:bookmarkStart w:id="12372" w:name="Z1200_009_19"/>
            <w:bookmarkEnd w:id="12372"/>
          </w:p>
        </w:tc>
      </w:tr>
      <w:tr>
        <w:trPr/>
        <w:tc>
          <w:tcPr>
            <w:tcW w:w="2414" w:type="dxa"/>
            <w:tcBorders>
              <w:top w:val="single" w:sz="4" w:space="0" w:color="000000"/>
              <w:left w:val="single" w:sz="4" w:space="0" w:color="000000"/>
              <w:bottom w:val="single" w:sz="4" w:space="0" w:color="000000"/>
              <w:right w:val="single" w:sz="4" w:space="0" w:color="000000"/>
            </w:tcBorders>
            <w:vAlign w:val="center"/>
          </w:tcPr>
          <w:p>
            <w:pPr>
              <w:pStyle w:val="Header"/>
              <w:rPr>
                <w:rFonts w:ascii="Times New Roman" w:hAnsi="Times New Roman" w:cs="Times New Roman"/>
                <w:color w:val="000000"/>
                <w:sz w:val="18"/>
                <w:szCs w:val="18"/>
              </w:rPr>
            </w:pPr>
            <w:r>
              <w:rPr>
                <w:rFonts w:cs="Times New Roman" w:ascii="Times New Roman" w:hAnsi="Times New Roman"/>
                <w:color w:val="000000"/>
                <w:sz w:val="18"/>
                <w:szCs w:val="18"/>
              </w:rPr>
              <w:t>Родильные дома</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10</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rPr>
            </w:pPr>
            <w:r>
              <w:rPr>
                <w:b/>
                <w:bCs/>
                <w:color w:val="000000"/>
                <w:sz w:val="18"/>
              </w:rPr>
            </w:r>
            <w:bookmarkStart w:id="12373" w:name="Z1200_010_10"/>
            <w:bookmarkStart w:id="12374" w:name="Z1200_010_10"/>
            <w:bookmarkEnd w:id="12374"/>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2375" w:name="Z1200_010_11"/>
            <w:bookmarkStart w:id="12376" w:name="Z1200_010_11"/>
            <w:bookmarkEnd w:id="12376"/>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2377" w:name="Z1200_010_12"/>
            <w:bookmarkStart w:id="12378" w:name="Z1200_010_12"/>
            <w:bookmarkEnd w:id="12378"/>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2379" w:name="Z1200_010_13"/>
            <w:bookmarkStart w:id="12380" w:name="Z1200_010_13"/>
            <w:bookmarkEnd w:id="12380"/>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2381" w:name="Z1200_010_14"/>
            <w:bookmarkStart w:id="12382" w:name="Z1200_010_14"/>
            <w:bookmarkEnd w:id="12382"/>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2383" w:name="Z1200_010_15"/>
            <w:bookmarkStart w:id="12384" w:name="Z1200_010_15"/>
            <w:bookmarkEnd w:id="12384"/>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2385" w:name="Z1200_010_16"/>
            <w:bookmarkStart w:id="12386" w:name="Z1200_010_16"/>
            <w:bookmarkEnd w:id="12386"/>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2387" w:name="Z1200_010_17"/>
            <w:bookmarkStart w:id="12388" w:name="Z1200_010_17"/>
            <w:bookmarkEnd w:id="12388"/>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2389" w:name="Z1200_010_18"/>
            <w:bookmarkStart w:id="12390" w:name="Z1200_010_18"/>
            <w:bookmarkEnd w:id="12390"/>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2391" w:name="Z1200_010_19"/>
            <w:bookmarkStart w:id="12392" w:name="Z1200_010_19"/>
            <w:bookmarkEnd w:id="12392"/>
          </w:p>
        </w:tc>
      </w:tr>
      <w:tr>
        <w:trPr/>
        <w:tc>
          <w:tcPr>
            <w:tcW w:w="2414" w:type="dxa"/>
            <w:tcBorders>
              <w:top w:val="single" w:sz="4" w:space="0" w:color="000000"/>
              <w:left w:val="single" w:sz="4" w:space="0" w:color="000000"/>
              <w:bottom w:val="single" w:sz="4" w:space="0" w:color="000000"/>
              <w:right w:val="single" w:sz="4" w:space="0" w:color="000000"/>
            </w:tcBorders>
            <w:vAlign w:val="center"/>
          </w:tcPr>
          <w:p>
            <w:pPr>
              <w:pStyle w:val="Header"/>
              <w:rPr>
                <w:rFonts w:ascii="Times New Roman" w:hAnsi="Times New Roman" w:cs="Times New Roman"/>
                <w:color w:val="000000"/>
                <w:sz w:val="18"/>
                <w:szCs w:val="18"/>
              </w:rPr>
            </w:pPr>
            <w:r>
              <w:rPr>
                <w:rFonts w:cs="Times New Roman" w:ascii="Times New Roman" w:hAnsi="Times New Roman"/>
                <w:color w:val="000000"/>
                <w:sz w:val="18"/>
                <w:szCs w:val="18"/>
              </w:rPr>
              <w:t xml:space="preserve">Госпитали </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11</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lang w:val="en-US"/>
              </w:rPr>
            </w:pPr>
            <w:r>
              <w:rPr>
                <w:b/>
                <w:bCs/>
                <w:color w:val="000000"/>
                <w:sz w:val="18"/>
                <w:lang w:val="en-US"/>
              </w:rPr>
            </w:r>
            <w:bookmarkStart w:id="12393" w:name="Z1200_011_10"/>
            <w:bookmarkStart w:id="12394" w:name="Z1200_011_10"/>
            <w:bookmarkEnd w:id="12394"/>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2395" w:name="Z1200_011_11"/>
            <w:bookmarkStart w:id="12396" w:name="Z1200_011_11"/>
            <w:bookmarkEnd w:id="12396"/>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2397" w:name="Z1200_011_12"/>
            <w:bookmarkStart w:id="12398" w:name="Z1200_011_12"/>
            <w:bookmarkEnd w:id="12398"/>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2399" w:name="Z1200_011_13"/>
            <w:bookmarkStart w:id="12400" w:name="Z1200_011_13"/>
            <w:bookmarkEnd w:id="12400"/>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2401" w:name="Z1200_011_14"/>
            <w:bookmarkStart w:id="12402" w:name="Z1200_011_14"/>
            <w:bookmarkEnd w:id="12402"/>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2403" w:name="Z1200_011_15"/>
            <w:bookmarkStart w:id="12404" w:name="Z1200_011_15"/>
            <w:bookmarkEnd w:id="12404"/>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2405" w:name="Z1200_011_16"/>
            <w:bookmarkStart w:id="12406" w:name="Z1200_011_16"/>
            <w:bookmarkEnd w:id="12406"/>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2407" w:name="Z1200_011_17"/>
            <w:bookmarkStart w:id="12408" w:name="Z1200_011_17"/>
            <w:bookmarkEnd w:id="12408"/>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2409" w:name="Z1200_011_18"/>
            <w:bookmarkStart w:id="12410" w:name="Z1200_011_18"/>
            <w:bookmarkEnd w:id="12410"/>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2411" w:name="Z1200_011_19"/>
            <w:bookmarkStart w:id="12412" w:name="Z1200_011_19"/>
            <w:bookmarkEnd w:id="12412"/>
          </w:p>
        </w:tc>
      </w:tr>
      <w:tr>
        <w:trPr/>
        <w:tc>
          <w:tcPr>
            <w:tcW w:w="2414" w:type="dxa"/>
            <w:tcBorders>
              <w:top w:val="single" w:sz="4" w:space="0" w:color="000000"/>
              <w:left w:val="single" w:sz="4" w:space="0" w:color="000000"/>
              <w:bottom w:val="single" w:sz="4" w:space="0" w:color="000000"/>
              <w:right w:val="single" w:sz="4" w:space="0" w:color="000000"/>
            </w:tcBorders>
            <w:vAlign w:val="center"/>
          </w:tcPr>
          <w:p>
            <w:pPr>
              <w:pStyle w:val="Header"/>
              <w:rPr>
                <w:rFonts w:ascii="Times New Roman" w:hAnsi="Times New Roman" w:cs="Times New Roman"/>
                <w:color w:val="000000"/>
                <w:sz w:val="18"/>
                <w:szCs w:val="18"/>
              </w:rPr>
            </w:pPr>
            <w:r>
              <w:rPr>
                <w:rFonts w:cs="Times New Roman" w:ascii="Times New Roman" w:hAnsi="Times New Roman"/>
                <w:color w:val="000000"/>
                <w:sz w:val="18"/>
                <w:szCs w:val="18"/>
              </w:rPr>
              <w:t>Медико-санитарные части</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12</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lang w:val="en-US"/>
              </w:rPr>
            </w:pPr>
            <w:r>
              <w:rPr>
                <w:b/>
                <w:bCs/>
                <w:color w:val="000000"/>
                <w:sz w:val="18"/>
                <w:lang w:val="en-US"/>
              </w:rPr>
            </w:r>
            <w:bookmarkStart w:id="12413" w:name="Z1200_012_10"/>
            <w:bookmarkStart w:id="12414" w:name="Z1200_012_10"/>
            <w:bookmarkEnd w:id="12414"/>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2415" w:name="Z1200_012_11"/>
            <w:bookmarkStart w:id="12416" w:name="Z1200_012_11"/>
            <w:bookmarkEnd w:id="12416"/>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2417" w:name="Z1200_012_12"/>
            <w:bookmarkStart w:id="12418" w:name="Z1200_012_12"/>
            <w:bookmarkEnd w:id="12418"/>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2419" w:name="Z1200_012_13"/>
            <w:bookmarkStart w:id="12420" w:name="Z1200_012_13"/>
            <w:bookmarkEnd w:id="12420"/>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2421" w:name="Z1200_012_14"/>
            <w:bookmarkStart w:id="12422" w:name="Z1200_012_14"/>
            <w:bookmarkEnd w:id="12422"/>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2423" w:name="Z1200_012_15"/>
            <w:bookmarkStart w:id="12424" w:name="Z1200_012_15"/>
            <w:bookmarkEnd w:id="12424"/>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2425" w:name="Z1200_012_16"/>
            <w:bookmarkStart w:id="12426" w:name="Z1200_012_16"/>
            <w:bookmarkEnd w:id="12426"/>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2427" w:name="Z1200_012_17"/>
            <w:bookmarkStart w:id="12428" w:name="Z1200_012_17"/>
            <w:bookmarkEnd w:id="12428"/>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2429" w:name="Z1200_012_18"/>
            <w:bookmarkStart w:id="12430" w:name="Z1200_012_18"/>
            <w:bookmarkEnd w:id="12430"/>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2431" w:name="Z1200_012_19"/>
            <w:bookmarkStart w:id="12432" w:name="Z1200_012_19"/>
            <w:bookmarkEnd w:id="12432"/>
          </w:p>
        </w:tc>
      </w:tr>
      <w:tr>
        <w:trPr/>
        <w:tc>
          <w:tcPr>
            <w:tcW w:w="2414" w:type="dxa"/>
            <w:tcBorders>
              <w:top w:val="single" w:sz="4" w:space="0" w:color="000000"/>
              <w:left w:val="single" w:sz="4" w:space="0" w:color="000000"/>
              <w:bottom w:val="single" w:sz="4" w:space="0" w:color="000000"/>
              <w:right w:val="single" w:sz="4" w:space="0" w:color="000000"/>
            </w:tcBorders>
            <w:vAlign w:val="center"/>
          </w:tcPr>
          <w:p>
            <w:pPr>
              <w:pStyle w:val="Header"/>
              <w:rPr>
                <w:rFonts w:ascii="Times New Roman" w:hAnsi="Times New Roman" w:cs="Times New Roman"/>
                <w:strike/>
                <w:color w:val="000000"/>
                <w:sz w:val="18"/>
                <w:szCs w:val="18"/>
              </w:rPr>
            </w:pPr>
            <w:r>
              <w:rPr>
                <w:rFonts w:cs="Times New Roman" w:ascii="Times New Roman" w:hAnsi="Times New Roman"/>
                <w:color w:val="000000"/>
                <w:sz w:val="18"/>
                <w:szCs w:val="18"/>
              </w:rPr>
              <w:t>Дома (больницы) сестринского ухода</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13</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lang w:val="en-US"/>
              </w:rPr>
            </w:pPr>
            <w:r>
              <w:rPr>
                <w:b/>
                <w:bCs/>
                <w:color w:val="000000"/>
                <w:sz w:val="18"/>
                <w:lang w:val="en-US"/>
              </w:rPr>
            </w:r>
            <w:bookmarkStart w:id="12433" w:name="Z1200_013_10"/>
            <w:bookmarkStart w:id="12434" w:name="Z1200_013_10"/>
            <w:bookmarkEnd w:id="12434"/>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2435" w:name="Z1200_013_11"/>
            <w:bookmarkStart w:id="12436" w:name="Z1200_013_11"/>
            <w:bookmarkEnd w:id="12436"/>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2437" w:name="Z1200_013_12"/>
            <w:bookmarkStart w:id="12438" w:name="Z1200_013_12"/>
            <w:bookmarkEnd w:id="12438"/>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2439" w:name="Z1200_013_13"/>
            <w:bookmarkStart w:id="12440" w:name="Z1200_013_13"/>
            <w:bookmarkEnd w:id="12440"/>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2441" w:name="Z1200_013_14"/>
            <w:bookmarkStart w:id="12442" w:name="Z1200_013_14"/>
            <w:bookmarkEnd w:id="12442"/>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2443" w:name="Z1200_013_15"/>
            <w:bookmarkStart w:id="12444" w:name="Z1200_013_15"/>
            <w:bookmarkEnd w:id="12444"/>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2445" w:name="Z1200_013_16"/>
            <w:bookmarkStart w:id="12446" w:name="Z1200_013_16"/>
            <w:bookmarkEnd w:id="12446"/>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2447" w:name="Z1200_013_17"/>
            <w:bookmarkStart w:id="12448" w:name="Z1200_013_17"/>
            <w:bookmarkEnd w:id="12448"/>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2449" w:name="Z1200_013_18"/>
            <w:bookmarkStart w:id="12450" w:name="Z1200_013_18"/>
            <w:bookmarkEnd w:id="12450"/>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2451" w:name="Z1200_013_19"/>
            <w:bookmarkStart w:id="12452" w:name="Z1200_013_19"/>
            <w:bookmarkEnd w:id="12452"/>
          </w:p>
        </w:tc>
      </w:tr>
      <w:tr>
        <w:trPr/>
        <w:tc>
          <w:tcPr>
            <w:tcW w:w="2414" w:type="dxa"/>
            <w:tcBorders>
              <w:top w:val="single" w:sz="4" w:space="0" w:color="000000"/>
              <w:left w:val="single" w:sz="4" w:space="0" w:color="000000"/>
              <w:bottom w:val="single" w:sz="4" w:space="0" w:color="000000"/>
              <w:right w:val="single" w:sz="4" w:space="0" w:color="000000"/>
            </w:tcBorders>
            <w:vAlign w:val="center"/>
          </w:tcPr>
          <w:p>
            <w:pPr>
              <w:pStyle w:val="Header"/>
              <w:rPr>
                <w:rFonts w:ascii="Times New Roman" w:hAnsi="Times New Roman" w:cs="Times New Roman"/>
                <w:color w:val="000000"/>
                <w:sz w:val="18"/>
                <w:szCs w:val="18"/>
              </w:rPr>
            </w:pPr>
            <w:r>
              <w:rPr>
                <w:rFonts w:cs="Times New Roman" w:ascii="Times New Roman" w:hAnsi="Times New Roman"/>
                <w:color w:val="000000"/>
                <w:sz w:val="18"/>
                <w:szCs w:val="18"/>
              </w:rPr>
              <w:t xml:space="preserve">Хосписы </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color w:val="000000"/>
                <w:sz w:val="18"/>
              </w:rPr>
            </w:pPr>
            <w:r>
              <w:rPr>
                <w:rFonts w:cs="Times New Roman" w:ascii="Times New Roman" w:hAnsi="Times New Roman"/>
                <w:color w:val="000000"/>
                <w:sz w:val="18"/>
              </w:rPr>
              <w:t>14</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rFonts w:ascii="Times New Roman" w:hAnsi="Times New Roman" w:cs="Times New Roman"/>
                <w:b/>
                <w:b/>
                <w:bCs/>
                <w:color w:val="000000"/>
                <w:sz w:val="18"/>
              </w:rPr>
            </w:pPr>
            <w:r>
              <w:rPr>
                <w:rFonts w:cs="Times New Roman"/>
                <w:b/>
                <w:bCs/>
                <w:color w:val="000000"/>
                <w:sz w:val="18"/>
              </w:rPr>
            </w:r>
            <w:bookmarkStart w:id="12453" w:name="Z1200_014_10"/>
            <w:bookmarkStart w:id="12454" w:name="Z1200_014_10"/>
            <w:bookmarkEnd w:id="12454"/>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2455" w:name="Z1200_014_11"/>
            <w:bookmarkStart w:id="12456" w:name="Z1200_014_11"/>
            <w:bookmarkEnd w:id="12456"/>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2457" w:name="Z1200_014_12"/>
            <w:bookmarkStart w:id="12458" w:name="Z1200_014_12"/>
            <w:bookmarkEnd w:id="12458"/>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2459" w:name="Z1200_014_13"/>
            <w:bookmarkStart w:id="12460" w:name="Z1200_014_13"/>
            <w:bookmarkEnd w:id="12460"/>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2461" w:name="Z1200_014_14"/>
            <w:bookmarkStart w:id="12462" w:name="Z1200_014_14"/>
            <w:bookmarkEnd w:id="12462"/>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2463" w:name="Z1200_014_15"/>
            <w:bookmarkStart w:id="12464" w:name="Z1200_014_15"/>
            <w:bookmarkEnd w:id="12464"/>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2465" w:name="Z1200_014_16"/>
            <w:bookmarkStart w:id="12466" w:name="Z1200_014_16"/>
            <w:bookmarkEnd w:id="12466"/>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2467" w:name="Z1200_014_17"/>
            <w:bookmarkStart w:id="12468" w:name="Z1200_014_17"/>
            <w:bookmarkEnd w:id="12468"/>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2469" w:name="Z1200_014_18"/>
            <w:bookmarkStart w:id="12470" w:name="Z1200_014_18"/>
            <w:bookmarkEnd w:id="12470"/>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2471" w:name="Z1200_014_19"/>
            <w:bookmarkStart w:id="12472" w:name="Z1200_014_19"/>
            <w:bookmarkEnd w:id="12472"/>
          </w:p>
        </w:tc>
      </w:tr>
      <w:tr>
        <w:trPr/>
        <w:tc>
          <w:tcPr>
            <w:tcW w:w="2414" w:type="dxa"/>
            <w:tcBorders>
              <w:top w:val="single" w:sz="4" w:space="0" w:color="000000"/>
              <w:left w:val="single" w:sz="4" w:space="0" w:color="000000"/>
              <w:bottom w:val="single" w:sz="4" w:space="0" w:color="000000"/>
              <w:right w:val="single" w:sz="4" w:space="0" w:color="000000"/>
            </w:tcBorders>
            <w:vAlign w:val="center"/>
          </w:tcPr>
          <w:p>
            <w:pPr>
              <w:pStyle w:val="Header"/>
              <w:rPr>
                <w:rFonts w:ascii="Times New Roman" w:hAnsi="Times New Roman" w:cs="Times New Roman"/>
                <w:color w:val="000000"/>
                <w:sz w:val="18"/>
                <w:szCs w:val="18"/>
              </w:rPr>
            </w:pPr>
            <w:r>
              <w:rPr>
                <w:rFonts w:cs="Times New Roman" w:ascii="Times New Roman" w:hAnsi="Times New Roman"/>
                <w:color w:val="000000"/>
                <w:sz w:val="18"/>
                <w:szCs w:val="18"/>
              </w:rPr>
              <w:t>Лепрозории</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color w:val="000000"/>
                <w:sz w:val="18"/>
              </w:rPr>
            </w:pPr>
            <w:r>
              <w:rPr>
                <w:rFonts w:cs="Times New Roman" w:ascii="Times New Roman" w:hAnsi="Times New Roman"/>
                <w:color w:val="000000"/>
                <w:sz w:val="18"/>
              </w:rPr>
              <w:t>15</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rFonts w:ascii="Times New Roman" w:hAnsi="Times New Roman" w:cs="Times New Roman"/>
                <w:b/>
                <w:b/>
                <w:bCs/>
                <w:color w:val="000000"/>
                <w:sz w:val="18"/>
                <w:lang w:val="en-US"/>
              </w:rPr>
            </w:pPr>
            <w:r>
              <w:rPr>
                <w:rFonts w:cs="Times New Roman"/>
                <w:b/>
                <w:bCs/>
                <w:color w:val="000000"/>
                <w:sz w:val="18"/>
                <w:lang w:val="en-US"/>
              </w:rPr>
            </w:r>
            <w:bookmarkStart w:id="12473" w:name="Z1200_015_10"/>
            <w:bookmarkStart w:id="12474" w:name="Z1200_015_10"/>
            <w:bookmarkEnd w:id="12474"/>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2475" w:name="Z1200_015_11"/>
            <w:bookmarkStart w:id="12476" w:name="Z1200_015_11"/>
            <w:bookmarkEnd w:id="12476"/>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2477" w:name="Z1200_015_12"/>
            <w:bookmarkStart w:id="12478" w:name="Z1200_015_12"/>
            <w:bookmarkEnd w:id="12478"/>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2479" w:name="Z1200_015_13"/>
            <w:bookmarkStart w:id="12480" w:name="Z1200_015_13"/>
            <w:bookmarkEnd w:id="12480"/>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2481" w:name="Z1200_015_14"/>
            <w:bookmarkStart w:id="12482" w:name="Z1200_015_14"/>
            <w:bookmarkEnd w:id="12482"/>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2483" w:name="Z1200_015_15"/>
            <w:bookmarkStart w:id="12484" w:name="Z1200_015_15"/>
            <w:bookmarkEnd w:id="12484"/>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2485" w:name="Z1200_015_16"/>
            <w:bookmarkStart w:id="12486" w:name="Z1200_015_16"/>
            <w:bookmarkEnd w:id="12486"/>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2487" w:name="Z1200_015_17"/>
            <w:bookmarkStart w:id="12488" w:name="Z1200_015_17"/>
            <w:bookmarkEnd w:id="12488"/>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2489" w:name="Z1200_015_18"/>
            <w:bookmarkStart w:id="12490" w:name="Z1200_015_18"/>
            <w:bookmarkEnd w:id="12490"/>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2491" w:name="Z1200_015_19"/>
            <w:bookmarkStart w:id="12492" w:name="Z1200_015_19"/>
            <w:bookmarkEnd w:id="12492"/>
          </w:p>
        </w:tc>
      </w:tr>
      <w:tr>
        <w:trPr/>
        <w:tc>
          <w:tcPr>
            <w:tcW w:w="2414" w:type="dxa"/>
            <w:tcBorders>
              <w:top w:val="single" w:sz="4" w:space="0" w:color="000000"/>
              <w:left w:val="single" w:sz="4" w:space="0" w:color="000000"/>
              <w:bottom w:val="single" w:sz="4" w:space="0" w:color="000000"/>
              <w:right w:val="single" w:sz="4" w:space="0" w:color="000000"/>
            </w:tcBorders>
            <w:vAlign w:val="center"/>
          </w:tcPr>
          <w:p>
            <w:pPr>
              <w:pStyle w:val="Header"/>
              <w:rPr>
                <w:rFonts w:ascii="Times New Roman" w:hAnsi="Times New Roman" w:cs="Times New Roman"/>
                <w:sz w:val="18"/>
                <w:szCs w:val="18"/>
              </w:rPr>
            </w:pPr>
            <w:r>
              <w:rPr>
                <w:rFonts w:cs="Times New Roman" w:ascii="Times New Roman" w:hAnsi="Times New Roman"/>
                <w:sz w:val="18"/>
                <w:szCs w:val="18"/>
              </w:rPr>
              <w:t xml:space="preserve">Центры, из них: </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sz w:val="18"/>
              </w:rPr>
            </w:pPr>
            <w:r>
              <w:rPr>
                <w:rFonts w:cs="Times New Roman" w:ascii="Times New Roman" w:hAnsi="Times New Roman"/>
                <w:sz w:val="18"/>
              </w:rPr>
              <w:t>16</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rFonts w:ascii="Times New Roman" w:hAnsi="Times New Roman" w:cs="Times New Roman"/>
                <w:b/>
                <w:b/>
                <w:bCs/>
                <w:sz w:val="18"/>
              </w:rPr>
            </w:pPr>
            <w:r>
              <w:rPr>
                <w:rFonts w:cs="Times New Roman"/>
                <w:b/>
                <w:bCs/>
                <w:sz w:val="18"/>
              </w:rPr>
            </w:r>
            <w:bookmarkStart w:id="12493" w:name="Z1200_016_10"/>
            <w:bookmarkStart w:id="12494" w:name="Z1200_016_10"/>
            <w:bookmarkEnd w:id="12494"/>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2495" w:name="Z1200_016_11"/>
            <w:bookmarkStart w:id="12496" w:name="Z1200_016_11"/>
            <w:bookmarkEnd w:id="12496"/>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2497" w:name="Z1200_016_12"/>
            <w:bookmarkStart w:id="12498" w:name="Z1200_016_12"/>
            <w:bookmarkEnd w:id="12498"/>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2499" w:name="Z1200_016_13"/>
            <w:bookmarkStart w:id="12500" w:name="Z1200_016_13"/>
            <w:bookmarkEnd w:id="12500"/>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2501" w:name="Z1200_016_14"/>
            <w:bookmarkStart w:id="12502" w:name="Z1200_016_14"/>
            <w:bookmarkEnd w:id="12502"/>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2503" w:name="Z1200_016_15"/>
            <w:bookmarkStart w:id="12504" w:name="Z1200_016_15"/>
            <w:bookmarkEnd w:id="12504"/>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2505" w:name="Z1200_016_16"/>
            <w:bookmarkStart w:id="12506" w:name="Z1200_016_16"/>
            <w:bookmarkEnd w:id="12506"/>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2507" w:name="Z1200_016_17"/>
            <w:bookmarkStart w:id="12508" w:name="Z1200_016_17"/>
            <w:bookmarkEnd w:id="12508"/>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2509" w:name="Z1200_016_18"/>
            <w:bookmarkStart w:id="12510" w:name="Z1200_016_18"/>
            <w:bookmarkEnd w:id="12510"/>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2511" w:name="Z1200_016_19"/>
            <w:bookmarkStart w:id="12512" w:name="Z1200_016_19"/>
            <w:bookmarkEnd w:id="12512"/>
          </w:p>
        </w:tc>
      </w:tr>
      <w:tr>
        <w:trPr/>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18"/>
                <w:szCs w:val="18"/>
              </w:rPr>
            </w:pPr>
            <w:r>
              <w:rPr>
                <w:sz w:val="18"/>
                <w:szCs w:val="18"/>
              </w:rPr>
              <w:t>Центр медицинской реабилитации</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sz w:val="18"/>
              </w:rPr>
            </w:pPr>
            <w:r>
              <w:rPr>
                <w:rFonts w:cs="Times New Roman" w:ascii="Times New Roman" w:hAnsi="Times New Roman"/>
                <w:sz w:val="18"/>
              </w:rPr>
              <w:t>16.1</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rFonts w:ascii="Times New Roman" w:hAnsi="Times New Roman" w:cs="Times New Roman"/>
                <w:b/>
                <w:b/>
                <w:bCs/>
                <w:sz w:val="18"/>
              </w:rPr>
            </w:pPr>
            <w:r>
              <w:rPr>
                <w:rFonts w:cs="Times New Roman"/>
                <w:b/>
                <w:bCs/>
                <w:sz w:val="18"/>
              </w:rPr>
            </w:r>
            <w:bookmarkStart w:id="12513" w:name="Z1200_161_10"/>
            <w:bookmarkStart w:id="12514" w:name="Z1200_161_10"/>
            <w:bookmarkEnd w:id="12514"/>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2515" w:name="Z1200_161_11"/>
            <w:bookmarkStart w:id="12516" w:name="Z1200_161_11"/>
            <w:bookmarkEnd w:id="12516"/>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2517" w:name="Z1200_161_12"/>
            <w:bookmarkStart w:id="12518" w:name="Z1200_161_12"/>
            <w:bookmarkEnd w:id="12518"/>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2519" w:name="Z1200_161_13"/>
            <w:bookmarkStart w:id="12520" w:name="Z1200_161_13"/>
            <w:bookmarkEnd w:id="12520"/>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2521" w:name="Z1200_161_14"/>
            <w:bookmarkStart w:id="12522" w:name="Z1200_161_14"/>
            <w:bookmarkEnd w:id="12522"/>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2523" w:name="Z1200_161_15"/>
            <w:bookmarkStart w:id="12524" w:name="Z1200_161_15"/>
            <w:bookmarkEnd w:id="12524"/>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2525" w:name="Z1200_161_16"/>
            <w:bookmarkStart w:id="12526" w:name="Z1200_161_16"/>
            <w:bookmarkEnd w:id="12526"/>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2527" w:name="Z1200_161_17"/>
            <w:bookmarkStart w:id="12528" w:name="Z1200_161_17"/>
            <w:bookmarkEnd w:id="12528"/>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2529" w:name="Z1200_161_18"/>
            <w:bookmarkStart w:id="12530" w:name="Z1200_161_18"/>
            <w:bookmarkEnd w:id="12530"/>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2531" w:name="Z1200_161_19"/>
            <w:bookmarkStart w:id="12532" w:name="Z1200_161_19"/>
            <w:bookmarkEnd w:id="12532"/>
          </w:p>
        </w:tc>
      </w:tr>
    </w:tbl>
    <w:p>
      <w:pPr>
        <w:pStyle w:val="Normal"/>
        <w:rPr>
          <w:color w:val="000000"/>
          <w:sz w:val="20"/>
          <w:szCs w:val="20"/>
        </w:rPr>
      </w:pPr>
      <w:r>
        <w:rPr>
          <w:color w:val="000000"/>
          <w:sz w:val="20"/>
          <w:szCs w:val="20"/>
        </w:rPr>
      </w:r>
      <w:r>
        <w:br w:type="page"/>
      </w:r>
    </w:p>
    <w:p>
      <w:pPr>
        <w:pStyle w:val="Normal"/>
        <w:rPr>
          <w:color w:val="000000"/>
          <w:sz w:val="20"/>
          <w:szCs w:val="20"/>
          <w:lang w:val="en-US"/>
        </w:rPr>
      </w:pPr>
      <w:r>
        <w:rPr>
          <w:color w:val="000000"/>
          <w:sz w:val="20"/>
          <w:szCs w:val="20"/>
          <w:lang w:val="en-US"/>
        </w:rPr>
      </w:r>
    </w:p>
    <w:p>
      <w:pPr>
        <w:pStyle w:val="Normal"/>
        <w:rPr>
          <w:color w:val="000000"/>
          <w:sz w:val="20"/>
          <w:szCs w:val="20"/>
        </w:rPr>
      </w:pPr>
      <w:r>
        <w:rPr>
          <w:b/>
          <w:color w:val="000000"/>
          <w:sz w:val="20"/>
          <w:szCs w:val="20"/>
        </w:rPr>
        <w:t>(1200)</w:t>
        <w:tab/>
        <w:tab/>
        <w:tab/>
        <w:tab/>
        <w:tab/>
        <w:tab/>
        <w:tab/>
        <w:tab/>
        <w:tab/>
        <w:tab/>
        <w:tab/>
        <w:tab/>
        <w:tab/>
        <w:tab/>
        <w:tab/>
        <w:tab/>
        <w:tab/>
        <w:tab/>
        <w:tab/>
        <w:t>продолжение</w:t>
      </w:r>
    </w:p>
    <w:tbl>
      <w:tblPr>
        <w:tblW w:w="15468" w:type="dxa"/>
        <w:jc w:val="left"/>
        <w:tblInd w:w="-113" w:type="dxa"/>
        <w:tblLayout w:type="fixed"/>
        <w:tblCellMar>
          <w:top w:w="0" w:type="dxa"/>
          <w:left w:w="108" w:type="dxa"/>
          <w:bottom w:w="0" w:type="dxa"/>
          <w:right w:w="108" w:type="dxa"/>
        </w:tblCellMar>
      </w:tblPr>
      <w:tblGrid>
        <w:gridCol w:w="2395"/>
        <w:gridCol w:w="621"/>
        <w:gridCol w:w="1202"/>
        <w:gridCol w:w="1199"/>
        <w:gridCol w:w="1197"/>
        <w:gridCol w:w="1176"/>
        <w:gridCol w:w="1197"/>
        <w:gridCol w:w="1206"/>
        <w:gridCol w:w="1200"/>
        <w:gridCol w:w="1396"/>
        <w:gridCol w:w="1438"/>
        <w:gridCol w:w="1241"/>
      </w:tblGrid>
      <w:tr>
        <w:trPr>
          <w:trHeight w:val="549" w:hRule="atLeast"/>
        </w:trPr>
        <w:tc>
          <w:tcPr>
            <w:tcW w:w="2395" w:type="dxa"/>
            <w:vMerge w:val="restart"/>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t>Название медицинских</w:t>
            </w:r>
          </w:p>
          <w:p>
            <w:pPr>
              <w:pStyle w:val="Normal"/>
              <w:jc w:val="center"/>
              <w:rPr>
                <w:color w:val="000000"/>
                <w:sz w:val="18"/>
                <w:szCs w:val="18"/>
              </w:rPr>
            </w:pPr>
            <w:r>
              <w:rPr>
                <w:color w:val="000000"/>
                <w:sz w:val="18"/>
                <w:szCs w:val="18"/>
                <w:lang w:val="en-US" w:eastAsia="en-US"/>
              </w:rPr>
              <w:t>организаций</w:t>
            </w:r>
          </w:p>
        </w:tc>
        <w:tc>
          <w:tcPr>
            <w:tcW w:w="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w:t>
            </w:r>
          </w:p>
          <w:p>
            <w:pPr>
              <w:pStyle w:val="Normal"/>
              <w:jc w:val="center"/>
              <w:rPr>
                <w:color w:val="000000"/>
                <w:sz w:val="18"/>
                <w:szCs w:val="18"/>
              </w:rPr>
            </w:pPr>
            <w:r>
              <w:rPr>
                <w:sz w:val="18"/>
                <w:szCs w:val="18"/>
              </w:rPr>
              <w:t>стр.</w:t>
            </w:r>
          </w:p>
        </w:tc>
        <w:tc>
          <w:tcPr>
            <w:tcW w:w="837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lang w:val="en-US" w:eastAsia="en-US"/>
              </w:rPr>
              <w:t>из них (из гр. 4):</w:t>
            </w:r>
          </w:p>
        </w:tc>
        <w:tc>
          <w:tcPr>
            <w:tcW w:w="28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sz w:val="18"/>
                <w:szCs w:val="18"/>
              </w:rPr>
              <w:t>Общая площадь зданий  (кв.м)</w:t>
            </w:r>
          </w:p>
        </w:tc>
        <w:tc>
          <w:tcPr>
            <w:tcW w:w="12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sz w:val="18"/>
                <w:szCs w:val="18"/>
              </w:rPr>
              <w:t>Число медицинских организаций, здания которых находятся в аварийном состоянии или требуют сноса, реконструк-ции, и капи-тального ремонта</w:t>
            </w:r>
          </w:p>
        </w:tc>
      </w:tr>
      <w:tr>
        <w:trPr/>
        <w:tc>
          <w:tcPr>
            <w:tcW w:w="2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837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lang w:val="en-US" w:eastAsia="en-US"/>
              </w:rPr>
              <w:t>имеют следующие виды благоустройства:</w:t>
            </w:r>
          </w:p>
        </w:tc>
        <w:tc>
          <w:tcPr>
            <w:tcW w:w="1396" w:type="dxa"/>
            <w:vMerge w:val="restart"/>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Times New Roman" w:hAnsi="Times New Roman" w:cs="Times New Roman"/>
                <w:color w:val="000000"/>
                <w:sz w:val="18"/>
                <w:szCs w:val="18"/>
              </w:rPr>
            </w:pPr>
            <w:r>
              <w:rPr>
                <w:rFonts w:cs="Times New Roman" w:ascii="Times New Roman" w:hAnsi="Times New Roman"/>
                <w:color w:val="000000"/>
                <w:sz w:val="18"/>
                <w:szCs w:val="18"/>
              </w:rPr>
              <w:t>всего</w:t>
            </w:r>
          </w:p>
        </w:tc>
        <w:tc>
          <w:tcPr>
            <w:tcW w:w="1438" w:type="dxa"/>
            <w:vMerge w:val="restart"/>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Times New Roman" w:hAnsi="Times New Roman" w:cs="Times New Roman"/>
                <w:sz w:val="18"/>
                <w:szCs w:val="18"/>
              </w:rPr>
            </w:pPr>
            <w:r>
              <w:rPr>
                <w:rFonts w:cs="Times New Roman" w:ascii="Times New Roman" w:hAnsi="Times New Roman"/>
                <w:sz w:val="18"/>
                <w:szCs w:val="18"/>
              </w:rPr>
              <w:t>из них находящихся в аварийном состоянии, или требующих сноса, реконструкции и капитального ремонта</w:t>
            </w:r>
          </w:p>
        </w:tc>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color w:val="000000"/>
                <w:sz w:val="18"/>
                <w:szCs w:val="18"/>
              </w:rPr>
            </w:r>
          </w:p>
        </w:tc>
      </w:tr>
      <w:tr>
        <w:trPr/>
        <w:tc>
          <w:tcPr>
            <w:tcW w:w="2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2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lang w:val="en-US" w:eastAsia="en-US"/>
              </w:rPr>
              <w:t>водопровод</w:t>
            </w:r>
          </w:p>
        </w:tc>
        <w:tc>
          <w:tcPr>
            <w:tcW w:w="11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en-US" w:eastAsia="en-US"/>
              </w:rPr>
            </w:pPr>
            <w:r>
              <w:rPr>
                <w:color w:val="000000"/>
                <w:sz w:val="18"/>
                <w:szCs w:val="18"/>
                <w:lang w:val="en-US" w:eastAsia="en-US"/>
              </w:rPr>
              <w:t>горячее</w:t>
            </w:r>
          </w:p>
          <w:p>
            <w:pPr>
              <w:pStyle w:val="Normal"/>
              <w:jc w:val="center"/>
              <w:rPr>
                <w:color w:val="000000"/>
                <w:sz w:val="18"/>
                <w:szCs w:val="18"/>
                <w:lang w:val="en-US" w:eastAsia="en-US"/>
              </w:rPr>
            </w:pPr>
            <w:r>
              <w:rPr>
                <w:color w:val="000000"/>
                <w:sz w:val="18"/>
                <w:szCs w:val="18"/>
                <w:lang w:val="en-US" w:eastAsia="en-US"/>
              </w:rPr>
              <w:t>водо-</w:t>
            </w:r>
          </w:p>
          <w:p>
            <w:pPr>
              <w:pStyle w:val="Normal"/>
              <w:jc w:val="center"/>
              <w:rPr>
                <w:color w:val="000000"/>
                <w:sz w:val="18"/>
                <w:szCs w:val="18"/>
              </w:rPr>
            </w:pPr>
            <w:r>
              <w:rPr>
                <w:color w:val="000000"/>
                <w:sz w:val="18"/>
                <w:szCs w:val="18"/>
                <w:lang w:val="en-US" w:eastAsia="en-US"/>
              </w:rPr>
              <w:t>снабжение</w:t>
            </w:r>
          </w:p>
        </w:tc>
        <w:tc>
          <w:tcPr>
            <w:tcW w:w="11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34" w:right="-90" w:hanging="0"/>
              <w:jc w:val="center"/>
              <w:rPr>
                <w:color w:val="000000"/>
                <w:spacing w:val="-4"/>
                <w:sz w:val="18"/>
                <w:szCs w:val="18"/>
                <w:lang w:val="en-US" w:eastAsia="en-US"/>
              </w:rPr>
            </w:pPr>
            <w:r>
              <w:rPr>
                <w:color w:val="000000"/>
                <w:spacing w:val="-4"/>
                <w:sz w:val="18"/>
                <w:szCs w:val="18"/>
                <w:lang w:val="en-US" w:eastAsia="en-US"/>
              </w:rPr>
              <w:t>центральное</w:t>
            </w:r>
          </w:p>
          <w:p>
            <w:pPr>
              <w:pStyle w:val="Normal"/>
              <w:jc w:val="center"/>
              <w:rPr>
                <w:color w:val="000000"/>
                <w:sz w:val="18"/>
                <w:szCs w:val="18"/>
              </w:rPr>
            </w:pPr>
            <w:r>
              <w:rPr>
                <w:color w:val="000000"/>
                <w:spacing w:val="-4"/>
                <w:sz w:val="18"/>
                <w:szCs w:val="18"/>
                <w:lang w:val="en-US" w:eastAsia="en-US"/>
              </w:rPr>
              <w:t>отопление</w:t>
            </w:r>
          </w:p>
        </w:tc>
        <w:tc>
          <w:tcPr>
            <w:tcW w:w="23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lang w:val="en-US" w:eastAsia="en-US"/>
              </w:rPr>
              <w:t>канализацию</w:t>
            </w:r>
          </w:p>
        </w:tc>
        <w:tc>
          <w:tcPr>
            <w:tcW w:w="12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lang w:val="en-US" w:eastAsia="en-US"/>
              </w:rPr>
              <w:t>телефонную</w:t>
            </w:r>
          </w:p>
          <w:p>
            <w:pPr>
              <w:pStyle w:val="Normal"/>
              <w:jc w:val="center"/>
              <w:rPr>
                <w:color w:val="000000"/>
                <w:sz w:val="18"/>
                <w:szCs w:val="18"/>
              </w:rPr>
            </w:pPr>
            <w:r>
              <w:rPr>
                <w:color w:val="000000"/>
                <w:sz w:val="18"/>
                <w:szCs w:val="18"/>
                <w:lang w:val="en-US" w:eastAsia="en-US"/>
              </w:rPr>
              <w:t>связь</w:t>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113" w:hanging="0"/>
              <w:jc w:val="center"/>
              <w:rPr>
                <w:color w:val="000000"/>
                <w:sz w:val="18"/>
                <w:szCs w:val="18"/>
              </w:rPr>
            </w:pPr>
            <w:r>
              <w:rPr>
                <w:color w:val="000000"/>
                <w:sz w:val="18"/>
                <w:szCs w:val="18"/>
              </w:rPr>
              <w:t>автономное</w:t>
            </w:r>
          </w:p>
          <w:p>
            <w:pPr>
              <w:pStyle w:val="Normal"/>
              <w:ind w:left="-57" w:hanging="0"/>
              <w:jc w:val="center"/>
              <w:rPr>
                <w:color w:val="000000"/>
                <w:sz w:val="18"/>
                <w:szCs w:val="18"/>
              </w:rPr>
            </w:pPr>
            <w:r>
              <w:rPr>
                <w:color w:val="000000"/>
                <w:sz w:val="18"/>
                <w:szCs w:val="18"/>
              </w:rPr>
              <w:t>энерго-</w:t>
            </w:r>
          </w:p>
          <w:p>
            <w:pPr>
              <w:pStyle w:val="Normal"/>
              <w:jc w:val="center"/>
              <w:rPr>
                <w:color w:val="000000"/>
                <w:sz w:val="18"/>
                <w:szCs w:val="18"/>
              </w:rPr>
            </w:pPr>
            <w:r>
              <w:rPr>
                <w:color w:val="000000"/>
                <w:sz w:val="18"/>
                <w:szCs w:val="18"/>
              </w:rPr>
              <w:t>снабжение</w:t>
            </w:r>
          </w:p>
        </w:tc>
        <w:tc>
          <w:tcPr>
            <w:tcW w:w="1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c>
          <w:tcPr>
            <w:tcW w:w="2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2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всего</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в том числе</w:t>
            </w:r>
          </w:p>
          <w:p>
            <w:pPr>
              <w:pStyle w:val="Normal"/>
              <w:jc w:val="center"/>
              <w:rPr>
                <w:color w:val="000000"/>
                <w:sz w:val="18"/>
                <w:szCs w:val="18"/>
              </w:rPr>
            </w:pPr>
            <w:r>
              <w:rPr>
                <w:color w:val="000000"/>
                <w:sz w:val="18"/>
                <w:szCs w:val="18"/>
              </w:rPr>
              <w:t>в рабочем</w:t>
            </w:r>
          </w:p>
          <w:p>
            <w:pPr>
              <w:pStyle w:val="Normal"/>
              <w:jc w:val="center"/>
              <w:rPr>
                <w:color w:val="000000"/>
                <w:sz w:val="18"/>
                <w:szCs w:val="18"/>
              </w:rPr>
            </w:pPr>
            <w:r>
              <w:rPr>
                <w:color w:val="000000"/>
                <w:sz w:val="18"/>
                <w:szCs w:val="18"/>
              </w:rPr>
              <w:t>состоянии</w:t>
            </w:r>
          </w:p>
        </w:tc>
        <w:tc>
          <w:tcPr>
            <w:tcW w:w="1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1</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3</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4</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5</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6</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7</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9</w:t>
            </w:r>
          </w:p>
        </w:tc>
      </w:tr>
      <w:tr>
        <w:trPr/>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18"/>
                <w:szCs w:val="18"/>
              </w:rPr>
            </w:pPr>
            <w:r>
              <w:rPr>
                <w:sz w:val="18"/>
                <w:szCs w:val="18"/>
              </w:rPr>
              <w:t>Центр медицинской реабилитации детский</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sz w:val="18"/>
              </w:rPr>
            </w:pPr>
            <w:r>
              <w:rPr>
                <w:rFonts w:cs="Times New Roman" w:ascii="Times New Roman" w:hAnsi="Times New Roman"/>
                <w:sz w:val="18"/>
              </w:rPr>
              <w:t>16.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rFonts w:ascii="Times New Roman" w:hAnsi="Times New Roman" w:cs="Times New Roman"/>
                <w:b/>
                <w:b/>
                <w:bCs/>
                <w:sz w:val="18"/>
                <w:lang w:val="en-US"/>
              </w:rPr>
            </w:pPr>
            <w:r>
              <w:rPr>
                <w:rFonts w:cs="Times New Roman"/>
                <w:b/>
                <w:bCs/>
                <w:sz w:val="18"/>
                <w:lang w:val="en-US"/>
              </w:rPr>
            </w:r>
            <w:bookmarkStart w:id="12533" w:name="Z1200_162_10"/>
            <w:bookmarkStart w:id="12534" w:name="Z1200_162_10"/>
            <w:bookmarkEnd w:id="12534"/>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2535" w:name="Z1200_162_11"/>
            <w:bookmarkStart w:id="12536" w:name="Z1200_162_11"/>
            <w:bookmarkEnd w:id="12536"/>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2537" w:name="Z1200_162_12"/>
            <w:bookmarkStart w:id="12538" w:name="Z1200_162_12"/>
            <w:bookmarkEnd w:id="12538"/>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2539" w:name="Z1200_162_13"/>
            <w:bookmarkStart w:id="12540" w:name="Z1200_162_13"/>
            <w:bookmarkEnd w:id="12540"/>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2541" w:name="Z1200_162_14"/>
            <w:bookmarkStart w:id="12542" w:name="Z1200_162_14"/>
            <w:bookmarkEnd w:id="12542"/>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2543" w:name="Z1200_162_15"/>
            <w:bookmarkStart w:id="12544" w:name="Z1200_162_15"/>
            <w:bookmarkEnd w:id="12544"/>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2545" w:name="Z1200_162_16"/>
            <w:bookmarkStart w:id="12546" w:name="Z1200_162_16"/>
            <w:bookmarkEnd w:id="12546"/>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2547" w:name="Z1200_162_17"/>
            <w:bookmarkStart w:id="12548" w:name="Z1200_162_17"/>
            <w:bookmarkEnd w:id="12548"/>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2549" w:name="Z1200_162_18"/>
            <w:bookmarkStart w:id="12550" w:name="Z1200_162_18"/>
            <w:bookmarkEnd w:id="12550"/>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2551" w:name="Z1200_162_19"/>
            <w:bookmarkStart w:id="12552" w:name="Z1200_162_19"/>
            <w:bookmarkEnd w:id="12552"/>
          </w:p>
        </w:tc>
      </w:tr>
      <w:tr>
        <w:trPr/>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pPr>
            <w:r>
              <w:rPr>
                <w:sz w:val="18"/>
                <w:szCs w:val="18"/>
              </w:rPr>
              <w:t>Центр медицинской реабилитации для инвалидов и детей-инвалидов с последствиями детского церебрального паралича</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sz w:val="18"/>
              </w:rPr>
            </w:pPr>
            <w:r>
              <w:rPr>
                <w:rFonts w:cs="Times New Roman" w:ascii="Times New Roman" w:hAnsi="Times New Roman"/>
                <w:sz w:val="18"/>
              </w:rPr>
              <w:t>16.3</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rFonts w:ascii="Times New Roman" w:hAnsi="Times New Roman" w:cs="Times New Roman"/>
                <w:b/>
                <w:b/>
                <w:bCs/>
                <w:sz w:val="18"/>
                <w:lang w:val="en-US"/>
              </w:rPr>
            </w:pPr>
            <w:r>
              <w:rPr>
                <w:rFonts w:cs="Times New Roman"/>
                <w:b/>
                <w:bCs/>
                <w:sz w:val="18"/>
                <w:lang w:val="en-US"/>
              </w:rPr>
            </w:r>
            <w:bookmarkStart w:id="12553" w:name="Z1200_163_10"/>
            <w:bookmarkStart w:id="12554" w:name="Z1200_163_10"/>
            <w:bookmarkEnd w:id="12554"/>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2555" w:name="Z1200_163_11"/>
            <w:bookmarkStart w:id="12556" w:name="Z1200_163_11"/>
            <w:bookmarkEnd w:id="12556"/>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2557" w:name="Z1200_163_12"/>
            <w:bookmarkStart w:id="12558" w:name="Z1200_163_12"/>
            <w:bookmarkEnd w:id="12558"/>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2559" w:name="Z1200_163_13"/>
            <w:bookmarkStart w:id="12560" w:name="Z1200_163_13"/>
            <w:bookmarkEnd w:id="12560"/>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2561" w:name="Z1200_163_14"/>
            <w:bookmarkStart w:id="12562" w:name="Z1200_163_14"/>
            <w:bookmarkEnd w:id="12562"/>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2563" w:name="Z1200_163_15"/>
            <w:bookmarkStart w:id="12564" w:name="Z1200_163_15"/>
            <w:bookmarkEnd w:id="12564"/>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2565" w:name="Z1200_163_16"/>
            <w:bookmarkStart w:id="12566" w:name="Z1200_163_16"/>
            <w:bookmarkEnd w:id="12566"/>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2567" w:name="Z1200_163_17"/>
            <w:bookmarkStart w:id="12568" w:name="Z1200_163_17"/>
            <w:bookmarkEnd w:id="12568"/>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2569" w:name="Z1200_163_18"/>
            <w:bookmarkStart w:id="12570" w:name="Z1200_163_18"/>
            <w:bookmarkEnd w:id="12570"/>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2571" w:name="Z1200_163_19"/>
            <w:bookmarkStart w:id="12572" w:name="Z1200_163_19"/>
            <w:bookmarkEnd w:id="12572"/>
          </w:p>
        </w:tc>
      </w:tr>
      <w:tr>
        <w:trPr/>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18"/>
                <w:szCs w:val="18"/>
              </w:rPr>
            </w:pPr>
            <w:r>
              <w:rPr>
                <w:sz w:val="18"/>
                <w:szCs w:val="18"/>
              </w:rPr>
              <w:t>Центр медико-социальной экспертизы и реабилитации инвалидов</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sz w:val="18"/>
              </w:rPr>
            </w:pPr>
            <w:r>
              <w:rPr>
                <w:rFonts w:cs="Times New Roman" w:ascii="Times New Roman" w:hAnsi="Times New Roman"/>
                <w:sz w:val="18"/>
              </w:rPr>
              <w:t>16.4</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rFonts w:ascii="Times New Roman" w:hAnsi="Times New Roman" w:cs="Times New Roman"/>
                <w:b/>
                <w:b/>
                <w:bCs/>
                <w:sz w:val="18"/>
                <w:lang w:val="en-US"/>
              </w:rPr>
            </w:pPr>
            <w:r>
              <w:rPr>
                <w:rFonts w:cs="Times New Roman"/>
                <w:b/>
                <w:bCs/>
                <w:sz w:val="18"/>
                <w:lang w:val="en-US"/>
              </w:rPr>
            </w:r>
            <w:bookmarkStart w:id="12573" w:name="Z1200_164_10"/>
            <w:bookmarkStart w:id="12574" w:name="Z1200_164_10"/>
            <w:bookmarkEnd w:id="12574"/>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2575" w:name="Z1200_164_11"/>
            <w:bookmarkStart w:id="12576" w:name="Z1200_164_11"/>
            <w:bookmarkEnd w:id="12576"/>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2577" w:name="Z1200_164_12"/>
            <w:bookmarkStart w:id="12578" w:name="Z1200_164_12"/>
            <w:bookmarkEnd w:id="12578"/>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2579" w:name="Z1200_164_13"/>
            <w:bookmarkStart w:id="12580" w:name="Z1200_164_13"/>
            <w:bookmarkEnd w:id="12580"/>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2581" w:name="Z1200_164_14"/>
            <w:bookmarkStart w:id="12582" w:name="Z1200_164_14"/>
            <w:bookmarkEnd w:id="12582"/>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2583" w:name="Z1200_164_15"/>
            <w:bookmarkStart w:id="12584" w:name="Z1200_164_15"/>
            <w:bookmarkEnd w:id="12584"/>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2585" w:name="Z1200_164_16"/>
            <w:bookmarkStart w:id="12586" w:name="Z1200_164_16"/>
            <w:bookmarkEnd w:id="12586"/>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2587" w:name="Z1200_164_17"/>
            <w:bookmarkStart w:id="12588" w:name="Z1200_164_17"/>
            <w:bookmarkEnd w:id="12588"/>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2589" w:name="Z1200_164_18"/>
            <w:bookmarkStart w:id="12590" w:name="Z1200_164_18"/>
            <w:bookmarkEnd w:id="12590"/>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2591" w:name="Z1200_164_19"/>
            <w:bookmarkStart w:id="12592" w:name="Z1200_164_19"/>
            <w:bookmarkEnd w:id="12592"/>
          </w:p>
        </w:tc>
      </w:tr>
      <w:tr>
        <w:trPr/>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18"/>
                <w:szCs w:val="18"/>
              </w:rPr>
            </w:pPr>
            <w:r>
              <w:rPr>
                <w:sz w:val="18"/>
                <w:szCs w:val="18"/>
              </w:rPr>
              <w:t>Центр медицинской и социальной реабилитации</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sz w:val="18"/>
              </w:rPr>
            </w:pPr>
            <w:r>
              <w:rPr>
                <w:rFonts w:cs="Times New Roman" w:ascii="Times New Roman" w:hAnsi="Times New Roman"/>
                <w:sz w:val="18"/>
              </w:rPr>
              <w:t>16.5</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rFonts w:ascii="Times New Roman" w:hAnsi="Times New Roman" w:cs="Times New Roman"/>
                <w:b/>
                <w:b/>
                <w:bCs/>
                <w:sz w:val="18"/>
              </w:rPr>
            </w:pPr>
            <w:r>
              <w:rPr>
                <w:rFonts w:cs="Times New Roman"/>
                <w:b/>
                <w:bCs/>
                <w:sz w:val="18"/>
              </w:rPr>
            </w:r>
            <w:bookmarkStart w:id="12593" w:name="Z1200_165_10"/>
            <w:bookmarkStart w:id="12594" w:name="Z1200_165_10"/>
            <w:bookmarkEnd w:id="12594"/>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2595" w:name="Z1200_165_11"/>
            <w:bookmarkStart w:id="12596" w:name="Z1200_165_11"/>
            <w:bookmarkEnd w:id="12596"/>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2597" w:name="Z1200_165_12"/>
            <w:bookmarkStart w:id="12598" w:name="Z1200_165_12"/>
            <w:bookmarkEnd w:id="12598"/>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2599" w:name="Z1200_165_13"/>
            <w:bookmarkStart w:id="12600" w:name="Z1200_165_13"/>
            <w:bookmarkEnd w:id="12600"/>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2601" w:name="Z1200_165_14"/>
            <w:bookmarkStart w:id="12602" w:name="Z1200_165_14"/>
            <w:bookmarkEnd w:id="12602"/>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2603" w:name="Z1200_165_15"/>
            <w:bookmarkStart w:id="12604" w:name="Z1200_165_15"/>
            <w:bookmarkEnd w:id="12604"/>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2605" w:name="Z1200_165_16"/>
            <w:bookmarkStart w:id="12606" w:name="Z1200_165_16"/>
            <w:bookmarkEnd w:id="12606"/>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2607" w:name="Z1200_165_17"/>
            <w:bookmarkStart w:id="12608" w:name="Z1200_165_17"/>
            <w:bookmarkEnd w:id="12608"/>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2609" w:name="Z1200_165_18"/>
            <w:bookmarkStart w:id="12610" w:name="Z1200_165_18"/>
            <w:bookmarkEnd w:id="12610"/>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2611" w:name="Z1200_165_19"/>
            <w:bookmarkStart w:id="12612" w:name="Z1200_165_19"/>
            <w:bookmarkEnd w:id="12612"/>
          </w:p>
        </w:tc>
      </w:tr>
      <w:tr>
        <w:trPr/>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18"/>
                <w:szCs w:val="18"/>
              </w:rPr>
            </w:pPr>
            <w:r>
              <w:rPr>
                <w:sz w:val="18"/>
                <w:szCs w:val="18"/>
              </w:rPr>
              <w:t xml:space="preserve">Центр медицинской и социальной реабилитации с отделением постоянного проживания инвалидов и детей-инвалидов с тяжелыми формами детского церебрального паралича, самостоятельно не передвигающихся </w:t>
            </w:r>
          </w:p>
          <w:p>
            <w:pPr>
              <w:pStyle w:val="Normal"/>
              <w:spacing w:lineRule="exact" w:line="220"/>
              <w:rPr>
                <w:sz w:val="18"/>
                <w:szCs w:val="18"/>
              </w:rPr>
            </w:pPr>
            <w:r>
              <w:rPr>
                <w:sz w:val="18"/>
                <w:szCs w:val="18"/>
              </w:rPr>
              <w:t>и себя не обслуживающих</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sz w:val="18"/>
              </w:rPr>
            </w:pPr>
            <w:r>
              <w:rPr>
                <w:rFonts w:cs="Times New Roman" w:ascii="Times New Roman" w:hAnsi="Times New Roman"/>
                <w:sz w:val="18"/>
              </w:rPr>
              <w:t>16.6</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rFonts w:ascii="Times New Roman" w:hAnsi="Times New Roman" w:cs="Times New Roman"/>
                <w:b/>
                <w:b/>
                <w:bCs/>
                <w:sz w:val="18"/>
                <w:lang w:val="en-US"/>
              </w:rPr>
            </w:pPr>
            <w:r>
              <w:rPr>
                <w:rFonts w:cs="Times New Roman"/>
                <w:b/>
                <w:bCs/>
                <w:sz w:val="18"/>
                <w:lang w:val="en-US"/>
              </w:rPr>
            </w:r>
            <w:bookmarkStart w:id="12613" w:name="Z1200_166_10"/>
            <w:bookmarkStart w:id="12614" w:name="Z1200_166_10"/>
            <w:bookmarkEnd w:id="12614"/>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2615" w:name="Z1200_166_11"/>
            <w:bookmarkStart w:id="12616" w:name="Z1200_166_11"/>
            <w:bookmarkEnd w:id="12616"/>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2617" w:name="Z1200_166_12"/>
            <w:bookmarkStart w:id="12618" w:name="Z1200_166_12"/>
            <w:bookmarkEnd w:id="12618"/>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2619" w:name="Z1200_166_13"/>
            <w:bookmarkStart w:id="12620" w:name="Z1200_166_13"/>
            <w:bookmarkEnd w:id="12620"/>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2621" w:name="Z1200_166_14"/>
            <w:bookmarkStart w:id="12622" w:name="Z1200_166_14"/>
            <w:bookmarkEnd w:id="12622"/>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2623" w:name="Z1200_166_15"/>
            <w:bookmarkStart w:id="12624" w:name="Z1200_166_15"/>
            <w:bookmarkEnd w:id="12624"/>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2625" w:name="Z1200_166_16"/>
            <w:bookmarkStart w:id="12626" w:name="Z1200_166_16"/>
            <w:bookmarkEnd w:id="12626"/>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2627" w:name="Z1200_166_17"/>
            <w:bookmarkStart w:id="12628" w:name="Z1200_166_17"/>
            <w:bookmarkEnd w:id="12628"/>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2629" w:name="Z1200_166_18"/>
            <w:bookmarkStart w:id="12630" w:name="Z1200_166_18"/>
            <w:bookmarkEnd w:id="12630"/>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2631" w:name="Z1200_166_19"/>
            <w:bookmarkStart w:id="12632" w:name="Z1200_166_19"/>
            <w:bookmarkEnd w:id="12632"/>
          </w:p>
        </w:tc>
      </w:tr>
      <w:tr>
        <w:trPr/>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18"/>
                <w:szCs w:val="18"/>
              </w:rPr>
            </w:pPr>
            <w:r>
              <w:rPr>
                <w:sz w:val="18"/>
                <w:szCs w:val="18"/>
              </w:rPr>
              <w:t>Центр медико-социальной реабилитации больных наркоманией</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sz w:val="18"/>
              </w:rPr>
            </w:pPr>
            <w:r>
              <w:rPr>
                <w:rFonts w:cs="Times New Roman" w:ascii="Times New Roman" w:hAnsi="Times New Roman"/>
                <w:sz w:val="18"/>
              </w:rPr>
              <w:t>16.7</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rFonts w:ascii="Times New Roman" w:hAnsi="Times New Roman" w:cs="Times New Roman"/>
                <w:b/>
                <w:b/>
                <w:bCs/>
                <w:sz w:val="18"/>
              </w:rPr>
            </w:pPr>
            <w:r>
              <w:rPr>
                <w:rFonts w:cs="Times New Roman"/>
                <w:b/>
                <w:bCs/>
                <w:sz w:val="18"/>
              </w:rPr>
            </w:r>
            <w:bookmarkStart w:id="12633" w:name="Z1200_167_10"/>
            <w:bookmarkStart w:id="12634" w:name="Z1200_167_10"/>
            <w:bookmarkEnd w:id="12634"/>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2635" w:name="Z1200_167_11"/>
            <w:bookmarkStart w:id="12636" w:name="Z1200_167_11"/>
            <w:bookmarkEnd w:id="12636"/>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2637" w:name="Z1200_167_12"/>
            <w:bookmarkStart w:id="12638" w:name="Z1200_167_12"/>
            <w:bookmarkEnd w:id="12638"/>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2639" w:name="Z1200_167_13"/>
            <w:bookmarkStart w:id="12640" w:name="Z1200_167_13"/>
            <w:bookmarkEnd w:id="12640"/>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2641" w:name="Z1200_167_14"/>
            <w:bookmarkStart w:id="12642" w:name="Z1200_167_14"/>
            <w:bookmarkEnd w:id="12642"/>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2643" w:name="Z1200_167_15"/>
            <w:bookmarkStart w:id="12644" w:name="Z1200_167_15"/>
            <w:bookmarkEnd w:id="12644"/>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2645" w:name="Z1200_167_16"/>
            <w:bookmarkStart w:id="12646" w:name="Z1200_167_16"/>
            <w:bookmarkEnd w:id="12646"/>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2647" w:name="Z1200_167_17"/>
            <w:bookmarkStart w:id="12648" w:name="Z1200_167_17"/>
            <w:bookmarkEnd w:id="12648"/>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2649" w:name="Z1200_167_18"/>
            <w:bookmarkStart w:id="12650" w:name="Z1200_167_18"/>
            <w:bookmarkEnd w:id="12650"/>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2651" w:name="Z1200_167_19"/>
            <w:bookmarkStart w:id="12652" w:name="Z1200_167_19"/>
            <w:bookmarkEnd w:id="12652"/>
          </w:p>
        </w:tc>
      </w:tr>
      <w:tr>
        <w:trPr/>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18"/>
                <w:szCs w:val="18"/>
              </w:rPr>
            </w:pPr>
            <w:r>
              <w:rPr>
                <w:sz w:val="18"/>
                <w:szCs w:val="18"/>
              </w:rPr>
              <w:t>Центр патологии речи и нейрореабилитации</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sz w:val="18"/>
              </w:rPr>
            </w:pPr>
            <w:r>
              <w:rPr>
                <w:rFonts w:cs="Times New Roman" w:ascii="Times New Roman" w:hAnsi="Times New Roman"/>
                <w:sz w:val="18"/>
              </w:rPr>
              <w:t>16.8</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rFonts w:ascii="Times New Roman" w:hAnsi="Times New Roman" w:cs="Times New Roman"/>
                <w:b/>
                <w:b/>
                <w:bCs/>
                <w:sz w:val="18"/>
              </w:rPr>
            </w:pPr>
            <w:r>
              <w:rPr>
                <w:rFonts w:cs="Times New Roman"/>
                <w:b/>
                <w:bCs/>
                <w:sz w:val="18"/>
              </w:rPr>
            </w:r>
            <w:bookmarkStart w:id="12653" w:name="Z1200_168_10"/>
            <w:bookmarkStart w:id="12654" w:name="Z1200_168_10"/>
            <w:bookmarkEnd w:id="12654"/>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2655" w:name="Z1200_168_11"/>
            <w:bookmarkStart w:id="12656" w:name="Z1200_168_11"/>
            <w:bookmarkEnd w:id="12656"/>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2657" w:name="Z1200_168_12"/>
            <w:bookmarkStart w:id="12658" w:name="Z1200_168_12"/>
            <w:bookmarkEnd w:id="12658"/>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2659" w:name="Z1200_168_13"/>
            <w:bookmarkStart w:id="12660" w:name="Z1200_168_13"/>
            <w:bookmarkEnd w:id="12660"/>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2661" w:name="Z1200_168_14"/>
            <w:bookmarkStart w:id="12662" w:name="Z1200_168_14"/>
            <w:bookmarkEnd w:id="12662"/>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2663" w:name="Z1200_168_15"/>
            <w:bookmarkStart w:id="12664" w:name="Z1200_168_15"/>
            <w:bookmarkEnd w:id="12664"/>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2665" w:name="Z1200_168_16"/>
            <w:bookmarkStart w:id="12666" w:name="Z1200_168_16"/>
            <w:bookmarkEnd w:id="12666"/>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2667" w:name="Z1200_168_17"/>
            <w:bookmarkStart w:id="12668" w:name="Z1200_168_17"/>
            <w:bookmarkEnd w:id="12668"/>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2669" w:name="Z1200_168_18"/>
            <w:bookmarkStart w:id="12670" w:name="Z1200_168_18"/>
            <w:bookmarkEnd w:id="12670"/>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2671" w:name="Z1200_168_19"/>
            <w:bookmarkStart w:id="12672" w:name="Z1200_168_19"/>
            <w:bookmarkEnd w:id="12672"/>
          </w:p>
        </w:tc>
      </w:tr>
    </w:tbl>
    <w:p>
      <w:pPr>
        <w:pStyle w:val="Normal"/>
        <w:rPr>
          <w:color w:val="000000"/>
          <w:sz w:val="20"/>
          <w:szCs w:val="20"/>
        </w:rPr>
      </w:pPr>
      <w:r>
        <w:rPr>
          <w:color w:val="000000"/>
          <w:sz w:val="20"/>
          <w:szCs w:val="20"/>
        </w:rPr>
      </w:r>
      <w:r>
        <w:br w:type="page"/>
      </w:r>
    </w:p>
    <w:p>
      <w:pPr>
        <w:pStyle w:val="Normal"/>
        <w:rPr>
          <w:b/>
          <w:b/>
          <w:color w:val="000000"/>
          <w:sz w:val="20"/>
          <w:szCs w:val="20"/>
          <w:lang w:val="en-US"/>
        </w:rPr>
      </w:pPr>
      <w:r>
        <w:rPr>
          <w:b/>
          <w:color w:val="000000"/>
          <w:sz w:val="20"/>
          <w:szCs w:val="20"/>
          <w:lang w:val="en-US"/>
        </w:rPr>
      </w:r>
    </w:p>
    <w:p>
      <w:pPr>
        <w:pStyle w:val="Normal"/>
        <w:rPr>
          <w:color w:val="000000"/>
          <w:sz w:val="20"/>
          <w:szCs w:val="20"/>
        </w:rPr>
      </w:pPr>
      <w:r>
        <w:rPr>
          <w:b/>
          <w:color w:val="000000"/>
          <w:sz w:val="20"/>
          <w:szCs w:val="20"/>
        </w:rPr>
        <w:t>(1200)</w:t>
        <w:tab/>
        <w:tab/>
        <w:tab/>
        <w:tab/>
        <w:tab/>
        <w:tab/>
        <w:tab/>
        <w:tab/>
        <w:tab/>
        <w:tab/>
        <w:tab/>
        <w:tab/>
        <w:tab/>
        <w:tab/>
        <w:tab/>
        <w:tab/>
        <w:tab/>
        <w:tab/>
        <w:tab/>
        <w:t>продолжение</w:t>
      </w:r>
    </w:p>
    <w:tbl>
      <w:tblPr>
        <w:tblW w:w="15468" w:type="dxa"/>
        <w:jc w:val="left"/>
        <w:tblInd w:w="-113" w:type="dxa"/>
        <w:tblLayout w:type="fixed"/>
        <w:tblCellMar>
          <w:top w:w="0" w:type="dxa"/>
          <w:left w:w="108" w:type="dxa"/>
          <w:bottom w:w="0" w:type="dxa"/>
          <w:right w:w="108" w:type="dxa"/>
        </w:tblCellMar>
      </w:tblPr>
      <w:tblGrid>
        <w:gridCol w:w="2394"/>
        <w:gridCol w:w="621"/>
        <w:gridCol w:w="1203"/>
        <w:gridCol w:w="1199"/>
        <w:gridCol w:w="1197"/>
        <w:gridCol w:w="1176"/>
        <w:gridCol w:w="1197"/>
        <w:gridCol w:w="1206"/>
        <w:gridCol w:w="1200"/>
        <w:gridCol w:w="1396"/>
        <w:gridCol w:w="1438"/>
        <w:gridCol w:w="1241"/>
      </w:tblGrid>
      <w:tr>
        <w:trPr>
          <w:trHeight w:val="549" w:hRule="atLeast"/>
        </w:trPr>
        <w:tc>
          <w:tcPr>
            <w:tcW w:w="2394" w:type="dxa"/>
            <w:vMerge w:val="restart"/>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t>Название медицинских</w:t>
            </w:r>
          </w:p>
          <w:p>
            <w:pPr>
              <w:pStyle w:val="Normal"/>
              <w:jc w:val="center"/>
              <w:rPr>
                <w:color w:val="000000"/>
                <w:sz w:val="18"/>
                <w:szCs w:val="18"/>
              </w:rPr>
            </w:pPr>
            <w:r>
              <w:rPr>
                <w:color w:val="000000"/>
                <w:sz w:val="18"/>
                <w:szCs w:val="18"/>
                <w:lang w:val="en-US" w:eastAsia="en-US"/>
              </w:rPr>
              <w:t>организаций</w:t>
            </w:r>
          </w:p>
        </w:tc>
        <w:tc>
          <w:tcPr>
            <w:tcW w:w="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w:t>
            </w:r>
          </w:p>
          <w:p>
            <w:pPr>
              <w:pStyle w:val="Normal"/>
              <w:jc w:val="center"/>
              <w:rPr>
                <w:color w:val="000000"/>
                <w:sz w:val="18"/>
                <w:szCs w:val="18"/>
              </w:rPr>
            </w:pPr>
            <w:r>
              <w:rPr>
                <w:sz w:val="18"/>
                <w:szCs w:val="18"/>
              </w:rPr>
              <w:t>стр.</w:t>
            </w:r>
          </w:p>
        </w:tc>
        <w:tc>
          <w:tcPr>
            <w:tcW w:w="837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lang w:val="en-US" w:eastAsia="en-US"/>
              </w:rPr>
              <w:t>из них (из гр. 4):</w:t>
            </w:r>
          </w:p>
        </w:tc>
        <w:tc>
          <w:tcPr>
            <w:tcW w:w="28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sz w:val="18"/>
                <w:szCs w:val="18"/>
              </w:rPr>
              <w:t>Общая площадь зданий  (кв.м)</w:t>
            </w:r>
          </w:p>
        </w:tc>
        <w:tc>
          <w:tcPr>
            <w:tcW w:w="12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sz w:val="18"/>
                <w:szCs w:val="18"/>
              </w:rPr>
              <w:t>Число медицинских организаций, здания которых находятся в аварийном состоянии или требуют сноса, реконструк-ции, и капи-тального ремонта</w:t>
            </w:r>
          </w:p>
        </w:tc>
      </w:tr>
      <w:tr>
        <w:trPr/>
        <w:tc>
          <w:tcPr>
            <w:tcW w:w="2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837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lang w:val="en-US" w:eastAsia="en-US"/>
              </w:rPr>
              <w:t>имеют следующие виды благоустройства:</w:t>
            </w:r>
          </w:p>
        </w:tc>
        <w:tc>
          <w:tcPr>
            <w:tcW w:w="1396" w:type="dxa"/>
            <w:vMerge w:val="restart"/>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Times New Roman" w:hAnsi="Times New Roman" w:cs="Times New Roman"/>
                <w:color w:val="000000"/>
                <w:sz w:val="18"/>
                <w:szCs w:val="18"/>
              </w:rPr>
            </w:pPr>
            <w:r>
              <w:rPr>
                <w:rFonts w:cs="Times New Roman" w:ascii="Times New Roman" w:hAnsi="Times New Roman"/>
                <w:color w:val="000000"/>
                <w:sz w:val="18"/>
                <w:szCs w:val="18"/>
              </w:rPr>
              <w:t>всего</w:t>
            </w:r>
          </w:p>
        </w:tc>
        <w:tc>
          <w:tcPr>
            <w:tcW w:w="1438" w:type="dxa"/>
            <w:vMerge w:val="restart"/>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Times New Roman" w:hAnsi="Times New Roman" w:cs="Times New Roman"/>
                <w:sz w:val="18"/>
                <w:szCs w:val="18"/>
              </w:rPr>
            </w:pPr>
            <w:r>
              <w:rPr>
                <w:rFonts w:cs="Times New Roman" w:ascii="Times New Roman" w:hAnsi="Times New Roman"/>
                <w:sz w:val="18"/>
                <w:szCs w:val="18"/>
              </w:rPr>
              <w:t>из них находящихся в аварийном состоянии, или требующих сноса, реконструкции и капитального ремонта</w:t>
            </w:r>
          </w:p>
        </w:tc>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color w:val="000000"/>
                <w:sz w:val="18"/>
                <w:szCs w:val="18"/>
              </w:rPr>
            </w:r>
          </w:p>
        </w:tc>
      </w:tr>
      <w:tr>
        <w:trPr/>
        <w:tc>
          <w:tcPr>
            <w:tcW w:w="2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2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lang w:val="en-US" w:eastAsia="en-US"/>
              </w:rPr>
              <w:t>водопровод</w:t>
            </w:r>
          </w:p>
        </w:tc>
        <w:tc>
          <w:tcPr>
            <w:tcW w:w="11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en-US" w:eastAsia="en-US"/>
              </w:rPr>
            </w:pPr>
            <w:r>
              <w:rPr>
                <w:color w:val="000000"/>
                <w:sz w:val="18"/>
                <w:szCs w:val="18"/>
                <w:lang w:val="en-US" w:eastAsia="en-US"/>
              </w:rPr>
              <w:t>горячее</w:t>
            </w:r>
          </w:p>
          <w:p>
            <w:pPr>
              <w:pStyle w:val="Normal"/>
              <w:jc w:val="center"/>
              <w:rPr>
                <w:color w:val="000000"/>
                <w:sz w:val="18"/>
                <w:szCs w:val="18"/>
                <w:lang w:val="en-US" w:eastAsia="en-US"/>
              </w:rPr>
            </w:pPr>
            <w:r>
              <w:rPr>
                <w:color w:val="000000"/>
                <w:sz w:val="18"/>
                <w:szCs w:val="18"/>
                <w:lang w:val="en-US" w:eastAsia="en-US"/>
              </w:rPr>
              <w:t>водо-</w:t>
            </w:r>
          </w:p>
          <w:p>
            <w:pPr>
              <w:pStyle w:val="Normal"/>
              <w:jc w:val="center"/>
              <w:rPr>
                <w:color w:val="000000"/>
                <w:sz w:val="18"/>
                <w:szCs w:val="18"/>
              </w:rPr>
            </w:pPr>
            <w:r>
              <w:rPr>
                <w:color w:val="000000"/>
                <w:sz w:val="18"/>
                <w:szCs w:val="18"/>
                <w:lang w:val="en-US" w:eastAsia="en-US"/>
              </w:rPr>
              <w:t>снабжение</w:t>
            </w:r>
          </w:p>
        </w:tc>
        <w:tc>
          <w:tcPr>
            <w:tcW w:w="11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34" w:right="-90" w:hanging="0"/>
              <w:jc w:val="center"/>
              <w:rPr>
                <w:color w:val="000000"/>
                <w:spacing w:val="-4"/>
                <w:sz w:val="18"/>
                <w:szCs w:val="18"/>
                <w:lang w:val="en-US" w:eastAsia="en-US"/>
              </w:rPr>
            </w:pPr>
            <w:r>
              <w:rPr>
                <w:color w:val="000000"/>
                <w:spacing w:val="-4"/>
                <w:sz w:val="18"/>
                <w:szCs w:val="18"/>
                <w:lang w:val="en-US" w:eastAsia="en-US"/>
              </w:rPr>
              <w:t>центральное</w:t>
            </w:r>
          </w:p>
          <w:p>
            <w:pPr>
              <w:pStyle w:val="Normal"/>
              <w:jc w:val="center"/>
              <w:rPr>
                <w:color w:val="000000"/>
                <w:sz w:val="18"/>
                <w:szCs w:val="18"/>
              </w:rPr>
            </w:pPr>
            <w:r>
              <w:rPr>
                <w:color w:val="000000"/>
                <w:spacing w:val="-4"/>
                <w:sz w:val="18"/>
                <w:szCs w:val="18"/>
                <w:lang w:val="en-US" w:eastAsia="en-US"/>
              </w:rPr>
              <w:t>отопление</w:t>
            </w:r>
          </w:p>
        </w:tc>
        <w:tc>
          <w:tcPr>
            <w:tcW w:w="23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lang w:val="en-US" w:eastAsia="en-US"/>
              </w:rPr>
              <w:t>канализацию</w:t>
            </w:r>
          </w:p>
        </w:tc>
        <w:tc>
          <w:tcPr>
            <w:tcW w:w="12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lang w:val="en-US" w:eastAsia="en-US"/>
              </w:rPr>
              <w:t>телефонную</w:t>
            </w:r>
          </w:p>
          <w:p>
            <w:pPr>
              <w:pStyle w:val="Normal"/>
              <w:jc w:val="center"/>
              <w:rPr>
                <w:color w:val="000000"/>
                <w:sz w:val="18"/>
                <w:szCs w:val="18"/>
              </w:rPr>
            </w:pPr>
            <w:r>
              <w:rPr>
                <w:color w:val="000000"/>
                <w:sz w:val="18"/>
                <w:szCs w:val="18"/>
                <w:lang w:val="en-US" w:eastAsia="en-US"/>
              </w:rPr>
              <w:t>связь</w:t>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113" w:hanging="0"/>
              <w:jc w:val="center"/>
              <w:rPr>
                <w:color w:val="000000"/>
                <w:sz w:val="18"/>
                <w:szCs w:val="18"/>
              </w:rPr>
            </w:pPr>
            <w:r>
              <w:rPr>
                <w:color w:val="000000"/>
                <w:sz w:val="18"/>
                <w:szCs w:val="18"/>
              </w:rPr>
              <w:t>автономное</w:t>
            </w:r>
          </w:p>
          <w:p>
            <w:pPr>
              <w:pStyle w:val="Normal"/>
              <w:ind w:left="-57" w:hanging="0"/>
              <w:jc w:val="center"/>
              <w:rPr>
                <w:color w:val="000000"/>
                <w:sz w:val="18"/>
                <w:szCs w:val="18"/>
              </w:rPr>
            </w:pPr>
            <w:r>
              <w:rPr>
                <w:color w:val="000000"/>
                <w:sz w:val="18"/>
                <w:szCs w:val="18"/>
              </w:rPr>
              <w:t>энерго-</w:t>
            </w:r>
          </w:p>
          <w:p>
            <w:pPr>
              <w:pStyle w:val="Normal"/>
              <w:jc w:val="center"/>
              <w:rPr>
                <w:color w:val="000000"/>
                <w:sz w:val="18"/>
                <w:szCs w:val="18"/>
              </w:rPr>
            </w:pPr>
            <w:r>
              <w:rPr>
                <w:color w:val="000000"/>
                <w:sz w:val="18"/>
                <w:szCs w:val="18"/>
              </w:rPr>
              <w:t>снабжение</w:t>
            </w:r>
          </w:p>
        </w:tc>
        <w:tc>
          <w:tcPr>
            <w:tcW w:w="1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c>
          <w:tcPr>
            <w:tcW w:w="2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2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всего</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в том числе</w:t>
            </w:r>
          </w:p>
          <w:p>
            <w:pPr>
              <w:pStyle w:val="Normal"/>
              <w:jc w:val="center"/>
              <w:rPr>
                <w:color w:val="000000"/>
                <w:sz w:val="18"/>
                <w:szCs w:val="18"/>
              </w:rPr>
            </w:pPr>
            <w:r>
              <w:rPr>
                <w:color w:val="000000"/>
                <w:sz w:val="18"/>
                <w:szCs w:val="18"/>
              </w:rPr>
              <w:t>в рабочем</w:t>
            </w:r>
          </w:p>
          <w:p>
            <w:pPr>
              <w:pStyle w:val="Normal"/>
              <w:jc w:val="center"/>
              <w:rPr>
                <w:color w:val="000000"/>
                <w:sz w:val="18"/>
                <w:szCs w:val="18"/>
              </w:rPr>
            </w:pPr>
            <w:r>
              <w:rPr>
                <w:color w:val="000000"/>
                <w:sz w:val="18"/>
                <w:szCs w:val="18"/>
              </w:rPr>
              <w:t>состоянии</w:t>
            </w:r>
          </w:p>
        </w:tc>
        <w:tc>
          <w:tcPr>
            <w:tcW w:w="1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1</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3</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4</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5</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6</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7</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9</w:t>
            </w:r>
          </w:p>
        </w:tc>
      </w:tr>
      <w:tr>
        <w:trPr/>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18"/>
                <w:szCs w:val="18"/>
              </w:rPr>
            </w:pPr>
            <w:r>
              <w:rPr>
                <w:sz w:val="18"/>
                <w:szCs w:val="18"/>
              </w:rPr>
              <w:t>Центр реабилитации слуха</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sz w:val="18"/>
              </w:rPr>
            </w:pPr>
            <w:r>
              <w:rPr>
                <w:rFonts w:cs="Times New Roman" w:ascii="Times New Roman" w:hAnsi="Times New Roman"/>
                <w:sz w:val="18"/>
              </w:rPr>
              <w:t>16.9</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rFonts w:ascii="Times New Roman" w:hAnsi="Times New Roman" w:cs="Times New Roman"/>
                <w:b/>
                <w:b/>
                <w:bCs/>
                <w:sz w:val="18"/>
                <w:lang w:val="en-US"/>
              </w:rPr>
            </w:pPr>
            <w:r>
              <w:rPr>
                <w:rFonts w:cs="Times New Roman"/>
                <w:b/>
                <w:bCs/>
                <w:sz w:val="18"/>
                <w:lang w:val="en-US"/>
              </w:rPr>
            </w:r>
            <w:bookmarkStart w:id="12673" w:name="Z1200_169_10"/>
            <w:bookmarkStart w:id="12674" w:name="Z1200_169_10"/>
            <w:bookmarkEnd w:id="12674"/>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2675" w:name="Z1200_169_11"/>
            <w:bookmarkStart w:id="12676" w:name="Z1200_169_11"/>
            <w:bookmarkEnd w:id="12676"/>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2677" w:name="Z1200_169_12"/>
            <w:bookmarkStart w:id="12678" w:name="Z1200_169_12"/>
            <w:bookmarkEnd w:id="12678"/>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2679" w:name="Z1200_169_13"/>
            <w:bookmarkStart w:id="12680" w:name="Z1200_169_13"/>
            <w:bookmarkEnd w:id="12680"/>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2681" w:name="Z1200_169_14"/>
            <w:bookmarkStart w:id="12682" w:name="Z1200_169_14"/>
            <w:bookmarkEnd w:id="12682"/>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2683" w:name="Z1200_169_15"/>
            <w:bookmarkStart w:id="12684" w:name="Z1200_169_15"/>
            <w:bookmarkEnd w:id="12684"/>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2685" w:name="Z1200_169_16"/>
            <w:bookmarkStart w:id="12686" w:name="Z1200_169_16"/>
            <w:bookmarkEnd w:id="12686"/>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2687" w:name="Z1200_169_17"/>
            <w:bookmarkStart w:id="12688" w:name="Z1200_169_17"/>
            <w:bookmarkEnd w:id="12688"/>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2689" w:name="Z1200_169_18"/>
            <w:bookmarkStart w:id="12690" w:name="Z1200_169_18"/>
            <w:bookmarkEnd w:id="12690"/>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2691" w:name="Z1200_169_19"/>
            <w:bookmarkStart w:id="12692" w:name="Z1200_169_19"/>
            <w:bookmarkEnd w:id="12692"/>
          </w:p>
        </w:tc>
      </w:tr>
      <w:tr>
        <w:trPr/>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18"/>
                <w:szCs w:val="18"/>
              </w:rPr>
            </w:pPr>
            <w:r>
              <w:rPr>
                <w:sz w:val="18"/>
                <w:szCs w:val="18"/>
              </w:rPr>
              <w:t>Центр реабилитационный</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sz w:val="18"/>
              </w:rPr>
            </w:pPr>
            <w:r>
              <w:rPr>
                <w:rFonts w:cs="Times New Roman" w:ascii="Times New Roman" w:hAnsi="Times New Roman"/>
                <w:sz w:val="18"/>
              </w:rPr>
              <w:t>16.1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rFonts w:ascii="Times New Roman" w:hAnsi="Times New Roman" w:cs="Times New Roman"/>
                <w:b/>
                <w:b/>
                <w:bCs/>
                <w:sz w:val="18"/>
              </w:rPr>
            </w:pPr>
            <w:r>
              <w:rPr>
                <w:rFonts w:cs="Times New Roman"/>
                <w:b/>
                <w:bCs/>
                <w:sz w:val="18"/>
              </w:rPr>
            </w:r>
            <w:bookmarkStart w:id="12693" w:name="Z1200_610_10"/>
            <w:bookmarkStart w:id="12694" w:name="Z1200_610_10"/>
            <w:bookmarkEnd w:id="12694"/>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2695" w:name="Z1200_610_11"/>
            <w:bookmarkStart w:id="12696" w:name="Z1200_610_11"/>
            <w:bookmarkEnd w:id="12696"/>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2697" w:name="Z1200_610_12"/>
            <w:bookmarkStart w:id="12698" w:name="Z1200_610_12"/>
            <w:bookmarkEnd w:id="12698"/>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2699" w:name="Z1200_610_13"/>
            <w:bookmarkStart w:id="12700" w:name="Z1200_610_13"/>
            <w:bookmarkEnd w:id="12700"/>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2701" w:name="Z1200_610_14"/>
            <w:bookmarkStart w:id="12702" w:name="Z1200_610_14"/>
            <w:bookmarkEnd w:id="12702"/>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2703" w:name="Z1200_610_15"/>
            <w:bookmarkStart w:id="12704" w:name="Z1200_610_15"/>
            <w:bookmarkEnd w:id="12704"/>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2705" w:name="Z1200_610_16"/>
            <w:bookmarkStart w:id="12706" w:name="Z1200_610_16"/>
            <w:bookmarkEnd w:id="12706"/>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2707" w:name="Z1200_610_17"/>
            <w:bookmarkStart w:id="12708" w:name="Z1200_610_17"/>
            <w:bookmarkEnd w:id="12708"/>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2709" w:name="Z1200_610_18"/>
            <w:bookmarkStart w:id="12710" w:name="Z1200_610_18"/>
            <w:bookmarkEnd w:id="12710"/>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2711" w:name="Z1200_610_19"/>
            <w:bookmarkStart w:id="12712" w:name="Z1200_610_19"/>
            <w:bookmarkEnd w:id="12712"/>
          </w:p>
        </w:tc>
      </w:tr>
      <w:tr>
        <w:trPr/>
        <w:tc>
          <w:tcPr>
            <w:tcW w:w="2394" w:type="dxa"/>
            <w:tcBorders>
              <w:top w:val="single" w:sz="4" w:space="0" w:color="000000"/>
              <w:left w:val="single" w:sz="4" w:space="0" w:color="000000"/>
              <w:bottom w:val="single" w:sz="4" w:space="0" w:color="000000"/>
              <w:right w:val="single" w:sz="4" w:space="0" w:color="000000"/>
            </w:tcBorders>
            <w:vAlign w:val="center"/>
          </w:tcPr>
          <w:p>
            <w:pPr>
              <w:pStyle w:val="Header"/>
              <w:rPr>
                <w:rFonts w:ascii="Times New Roman" w:hAnsi="Times New Roman" w:cs="Times New Roman"/>
                <w:color w:val="000000"/>
                <w:sz w:val="18"/>
                <w:szCs w:val="18"/>
              </w:rPr>
            </w:pPr>
            <w:r>
              <w:rPr>
                <w:rFonts w:cs="Times New Roman" w:ascii="Times New Roman" w:hAnsi="Times New Roman"/>
                <w:color w:val="000000"/>
                <w:sz w:val="18"/>
                <w:szCs w:val="18"/>
              </w:rPr>
              <w:t>Диспансеры</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17</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lang w:val="en-US"/>
              </w:rPr>
            </w:pPr>
            <w:r>
              <w:rPr>
                <w:b/>
                <w:bCs/>
                <w:color w:val="000000"/>
                <w:sz w:val="18"/>
                <w:lang w:val="en-US"/>
              </w:rPr>
            </w:r>
            <w:bookmarkStart w:id="12713" w:name="Z1200_017_10"/>
            <w:bookmarkStart w:id="12714" w:name="Z1200_017_10"/>
            <w:bookmarkEnd w:id="12714"/>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2715" w:name="Z1200_017_11"/>
            <w:bookmarkStart w:id="12716" w:name="Z1200_017_11"/>
            <w:bookmarkEnd w:id="12716"/>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2717" w:name="Z1200_017_12"/>
            <w:bookmarkStart w:id="12718" w:name="Z1200_017_12"/>
            <w:bookmarkEnd w:id="12718"/>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2719" w:name="Z1200_017_13"/>
            <w:bookmarkStart w:id="12720" w:name="Z1200_017_13"/>
            <w:bookmarkEnd w:id="12720"/>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2721" w:name="Z1200_017_14"/>
            <w:bookmarkStart w:id="12722" w:name="Z1200_017_14"/>
            <w:bookmarkEnd w:id="12722"/>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2723" w:name="Z1200_017_15"/>
            <w:bookmarkStart w:id="12724" w:name="Z1200_017_15"/>
            <w:bookmarkEnd w:id="12724"/>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2725" w:name="Z1200_017_16"/>
            <w:bookmarkStart w:id="12726" w:name="Z1200_017_16"/>
            <w:bookmarkEnd w:id="12726"/>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2727" w:name="Z1200_017_17"/>
            <w:bookmarkStart w:id="12728" w:name="Z1200_017_17"/>
            <w:bookmarkEnd w:id="12728"/>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2729" w:name="Z1200_017_18"/>
            <w:bookmarkStart w:id="12730" w:name="Z1200_017_18"/>
            <w:bookmarkEnd w:id="12730"/>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2731" w:name="Z1200_017_19"/>
            <w:bookmarkStart w:id="12732" w:name="Z1200_017_19"/>
            <w:bookmarkEnd w:id="12732"/>
          </w:p>
        </w:tc>
      </w:tr>
      <w:tr>
        <w:trPr/>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Амбулатории</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sz w:val="18"/>
              </w:rPr>
            </w:pPr>
            <w:r>
              <w:rPr>
                <w:rFonts w:cs="Times New Roman" w:ascii="Times New Roman" w:hAnsi="Times New Roman"/>
                <w:sz w:val="18"/>
              </w:rPr>
              <w:t>18</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rFonts w:ascii="Times New Roman" w:hAnsi="Times New Roman" w:cs="Times New Roman"/>
                <w:b/>
                <w:b/>
                <w:bCs/>
                <w:sz w:val="18"/>
              </w:rPr>
            </w:pPr>
            <w:r>
              <w:rPr>
                <w:rFonts w:cs="Times New Roman"/>
                <w:b/>
                <w:bCs/>
                <w:sz w:val="18"/>
              </w:rPr>
            </w:r>
            <w:bookmarkStart w:id="12733" w:name="Z1200_018_10"/>
            <w:bookmarkStart w:id="12734" w:name="Z1200_018_10"/>
            <w:bookmarkEnd w:id="12734"/>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2735" w:name="Z1200_018_11"/>
            <w:bookmarkStart w:id="12736" w:name="Z1200_018_11"/>
            <w:bookmarkEnd w:id="12736"/>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2737" w:name="Z1200_018_12"/>
            <w:bookmarkStart w:id="12738" w:name="Z1200_018_12"/>
            <w:bookmarkEnd w:id="12738"/>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2739" w:name="Z1200_018_13"/>
            <w:bookmarkStart w:id="12740" w:name="Z1200_018_13"/>
            <w:bookmarkEnd w:id="12740"/>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2741" w:name="Z1200_018_14"/>
            <w:bookmarkStart w:id="12742" w:name="Z1200_018_14"/>
            <w:bookmarkEnd w:id="12742"/>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2743" w:name="Z1200_018_15"/>
            <w:bookmarkStart w:id="12744" w:name="Z1200_018_15"/>
            <w:bookmarkEnd w:id="12744"/>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2745" w:name="Z1200_018_16"/>
            <w:bookmarkStart w:id="12746" w:name="Z1200_018_16"/>
            <w:bookmarkEnd w:id="12746"/>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2747" w:name="Z1200_018_17"/>
            <w:bookmarkStart w:id="12748" w:name="Z1200_018_17"/>
            <w:bookmarkEnd w:id="12748"/>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2749" w:name="Z1200_018_18"/>
            <w:bookmarkStart w:id="12750" w:name="Z1200_018_18"/>
            <w:bookmarkEnd w:id="12750"/>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2751" w:name="Z1200_018_19"/>
            <w:bookmarkStart w:id="12752" w:name="Z1200_018_19"/>
            <w:bookmarkEnd w:id="12752"/>
          </w:p>
        </w:tc>
      </w:tr>
      <w:tr>
        <w:trPr/>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Поликлиники </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sz w:val="18"/>
              </w:rPr>
            </w:pPr>
            <w:r>
              <w:rPr>
                <w:rFonts w:cs="Times New Roman" w:ascii="Times New Roman" w:hAnsi="Times New Roman"/>
                <w:sz w:val="18"/>
              </w:rPr>
              <w:t>19</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rFonts w:ascii="Times New Roman" w:hAnsi="Times New Roman" w:cs="Times New Roman"/>
                <w:b/>
                <w:b/>
                <w:bCs/>
                <w:sz w:val="18"/>
              </w:rPr>
            </w:pPr>
            <w:r>
              <w:rPr>
                <w:rFonts w:cs="Times New Roman"/>
                <w:b/>
                <w:bCs/>
                <w:sz w:val="18"/>
              </w:rPr>
            </w:r>
            <w:bookmarkStart w:id="12753" w:name="Z1200_019_10"/>
            <w:bookmarkStart w:id="12754" w:name="Z1200_019_10"/>
            <w:bookmarkEnd w:id="12754"/>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2755" w:name="Z1200_019_11"/>
            <w:bookmarkStart w:id="12756" w:name="Z1200_019_11"/>
            <w:bookmarkEnd w:id="12756"/>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2757" w:name="Z1200_019_12"/>
            <w:bookmarkStart w:id="12758" w:name="Z1200_019_12"/>
            <w:bookmarkEnd w:id="12758"/>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2759" w:name="Z1200_019_13"/>
            <w:bookmarkStart w:id="12760" w:name="Z1200_019_13"/>
            <w:bookmarkEnd w:id="12760"/>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2761" w:name="Z1200_019_14"/>
            <w:bookmarkStart w:id="12762" w:name="Z1200_019_14"/>
            <w:bookmarkEnd w:id="12762"/>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2763" w:name="Z1200_019_15"/>
            <w:bookmarkStart w:id="12764" w:name="Z1200_019_15"/>
            <w:bookmarkEnd w:id="12764"/>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2765" w:name="Z1200_019_16"/>
            <w:bookmarkStart w:id="12766" w:name="Z1200_019_16"/>
            <w:bookmarkEnd w:id="12766"/>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2767" w:name="Z1200_019_17"/>
            <w:bookmarkStart w:id="12768" w:name="Z1200_019_17"/>
            <w:bookmarkEnd w:id="12768"/>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2769" w:name="Z1200_019_18"/>
            <w:bookmarkStart w:id="12770" w:name="Z1200_019_18"/>
            <w:bookmarkEnd w:id="12770"/>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2771" w:name="Z1200_019_19"/>
            <w:bookmarkStart w:id="12772" w:name="Z1200_019_19"/>
            <w:bookmarkEnd w:id="12772"/>
          </w:p>
        </w:tc>
      </w:tr>
      <w:tr>
        <w:trPr/>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Детские поликлиники</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sz w:val="18"/>
              </w:rPr>
            </w:pPr>
            <w:r>
              <w:rPr>
                <w:rFonts w:cs="Times New Roman" w:ascii="Times New Roman" w:hAnsi="Times New Roman"/>
                <w:sz w:val="18"/>
              </w:rPr>
              <w:t>2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rFonts w:ascii="Times New Roman" w:hAnsi="Times New Roman" w:cs="Times New Roman"/>
                <w:b/>
                <w:b/>
                <w:bCs/>
                <w:sz w:val="18"/>
                <w:lang w:val="en-US"/>
              </w:rPr>
            </w:pPr>
            <w:r>
              <w:rPr>
                <w:rFonts w:cs="Times New Roman"/>
                <w:b/>
                <w:bCs/>
                <w:sz w:val="18"/>
                <w:lang w:val="en-US"/>
              </w:rPr>
            </w:r>
            <w:bookmarkStart w:id="12773" w:name="Z1200_020_10"/>
            <w:bookmarkStart w:id="12774" w:name="Z1200_020_10"/>
            <w:bookmarkEnd w:id="12774"/>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2775" w:name="Z1200_020_11"/>
            <w:bookmarkStart w:id="12776" w:name="Z1200_020_11"/>
            <w:bookmarkEnd w:id="12776"/>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2777" w:name="Z1200_020_12"/>
            <w:bookmarkStart w:id="12778" w:name="Z1200_020_12"/>
            <w:bookmarkEnd w:id="12778"/>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2779" w:name="Z1200_020_13"/>
            <w:bookmarkStart w:id="12780" w:name="Z1200_020_13"/>
            <w:bookmarkEnd w:id="12780"/>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2781" w:name="Z1200_020_14"/>
            <w:bookmarkStart w:id="12782" w:name="Z1200_020_14"/>
            <w:bookmarkEnd w:id="12782"/>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2783" w:name="Z1200_020_15"/>
            <w:bookmarkStart w:id="12784" w:name="Z1200_020_15"/>
            <w:bookmarkEnd w:id="12784"/>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2785" w:name="Z1200_020_16"/>
            <w:bookmarkStart w:id="12786" w:name="Z1200_020_16"/>
            <w:bookmarkEnd w:id="12786"/>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2787" w:name="Z1200_020_17"/>
            <w:bookmarkStart w:id="12788" w:name="Z1200_020_17"/>
            <w:bookmarkEnd w:id="12788"/>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2789" w:name="Z1200_020_18"/>
            <w:bookmarkStart w:id="12790" w:name="Z1200_020_18"/>
            <w:bookmarkEnd w:id="12790"/>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2791" w:name="Z1200_020_19"/>
            <w:bookmarkStart w:id="12792" w:name="Z1200_020_19"/>
            <w:bookmarkEnd w:id="12792"/>
          </w:p>
        </w:tc>
      </w:tr>
      <w:tr>
        <w:trPr/>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rPr>
                <w:sz w:val="18"/>
                <w:szCs w:val="18"/>
              </w:rPr>
            </w:pPr>
            <w:r>
              <w:rPr>
                <w:sz w:val="18"/>
                <w:szCs w:val="18"/>
              </w:rPr>
              <w:t>Женские консультации</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sz w:val="18"/>
              </w:rPr>
            </w:pPr>
            <w:r>
              <w:rPr>
                <w:rFonts w:cs="Times New Roman" w:ascii="Times New Roman" w:hAnsi="Times New Roman"/>
                <w:sz w:val="18"/>
              </w:rPr>
              <w:t>21</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rFonts w:ascii="Times New Roman" w:hAnsi="Times New Roman" w:cs="Times New Roman"/>
                <w:b/>
                <w:b/>
                <w:bCs/>
                <w:sz w:val="18"/>
              </w:rPr>
            </w:pPr>
            <w:r>
              <w:rPr>
                <w:rFonts w:cs="Times New Roman"/>
                <w:b/>
                <w:bCs/>
                <w:sz w:val="18"/>
              </w:rPr>
            </w:r>
            <w:bookmarkStart w:id="12793" w:name="Z1200_021_10"/>
            <w:bookmarkStart w:id="12794" w:name="Z1200_021_10"/>
            <w:bookmarkEnd w:id="12794"/>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2795" w:name="Z1200_021_11"/>
            <w:bookmarkStart w:id="12796" w:name="Z1200_021_11"/>
            <w:bookmarkEnd w:id="12796"/>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2797" w:name="Z1200_021_12"/>
            <w:bookmarkStart w:id="12798" w:name="Z1200_021_12"/>
            <w:bookmarkEnd w:id="12798"/>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2799" w:name="Z1200_021_13"/>
            <w:bookmarkStart w:id="12800" w:name="Z1200_021_13"/>
            <w:bookmarkEnd w:id="12800"/>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2801" w:name="Z1200_021_14"/>
            <w:bookmarkStart w:id="12802" w:name="Z1200_021_14"/>
            <w:bookmarkEnd w:id="12802"/>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2803" w:name="Z1200_021_15"/>
            <w:bookmarkStart w:id="12804" w:name="Z1200_021_15"/>
            <w:bookmarkEnd w:id="12804"/>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2805" w:name="Z1200_021_16"/>
            <w:bookmarkStart w:id="12806" w:name="Z1200_021_16"/>
            <w:bookmarkEnd w:id="12806"/>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2807" w:name="Z1200_021_17"/>
            <w:bookmarkStart w:id="12808" w:name="Z1200_021_17"/>
            <w:bookmarkEnd w:id="12808"/>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2809" w:name="Z1200_021_18"/>
            <w:bookmarkStart w:id="12810" w:name="Z1200_021_18"/>
            <w:bookmarkEnd w:id="12810"/>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2811" w:name="Z1200_021_19"/>
            <w:bookmarkStart w:id="12812" w:name="Z1200_021_19"/>
            <w:bookmarkEnd w:id="12812"/>
          </w:p>
        </w:tc>
      </w:tr>
      <w:tr>
        <w:trPr/>
        <w:tc>
          <w:tcPr>
            <w:tcW w:w="2394" w:type="dxa"/>
            <w:tcBorders>
              <w:top w:val="single" w:sz="4" w:space="0" w:color="000000"/>
              <w:left w:val="single" w:sz="4" w:space="0" w:color="000000"/>
              <w:bottom w:val="single" w:sz="4" w:space="0" w:color="000000"/>
              <w:right w:val="single" w:sz="4" w:space="0" w:color="000000"/>
            </w:tcBorders>
            <w:vAlign w:val="center"/>
          </w:tcPr>
          <w:p>
            <w:pPr>
              <w:pStyle w:val="Header"/>
              <w:rPr>
                <w:rFonts w:ascii="Times New Roman" w:hAnsi="Times New Roman" w:cs="Times New Roman"/>
                <w:color w:val="000000"/>
                <w:sz w:val="18"/>
                <w:szCs w:val="18"/>
              </w:rPr>
            </w:pPr>
            <w:r>
              <w:rPr>
                <w:rFonts w:cs="Times New Roman" w:ascii="Times New Roman" w:hAnsi="Times New Roman"/>
                <w:color w:val="000000"/>
                <w:sz w:val="18"/>
                <w:szCs w:val="18"/>
              </w:rPr>
              <w:t xml:space="preserve">Хозрасчетные медицинские </w:t>
            </w:r>
            <w:r>
              <w:rPr>
                <w:color w:val="000000"/>
                <w:sz w:val="18"/>
                <w:szCs w:val="18"/>
              </w:rPr>
              <w:t>организации</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sz w:val="18"/>
              </w:rPr>
            </w:pPr>
            <w:r>
              <w:rPr>
                <w:rFonts w:cs="Times New Roman" w:ascii="Times New Roman" w:hAnsi="Times New Roman"/>
                <w:sz w:val="18"/>
              </w:rPr>
              <w:t>22</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rFonts w:ascii="Times New Roman" w:hAnsi="Times New Roman" w:cs="Times New Roman"/>
                <w:b/>
                <w:b/>
                <w:bCs/>
                <w:sz w:val="18"/>
                <w:lang w:val="en-US"/>
              </w:rPr>
            </w:pPr>
            <w:r>
              <w:rPr>
                <w:rFonts w:cs="Times New Roman"/>
                <w:b/>
                <w:bCs/>
                <w:sz w:val="18"/>
                <w:lang w:val="en-US"/>
              </w:rPr>
            </w:r>
            <w:bookmarkStart w:id="12813" w:name="Z1200_022_10"/>
            <w:bookmarkStart w:id="12814" w:name="Z1200_022_10"/>
            <w:bookmarkEnd w:id="12814"/>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2815" w:name="Z1200_022_11"/>
            <w:bookmarkStart w:id="12816" w:name="Z1200_022_11"/>
            <w:bookmarkEnd w:id="12816"/>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2817" w:name="Z1200_022_12"/>
            <w:bookmarkStart w:id="12818" w:name="Z1200_022_12"/>
            <w:bookmarkEnd w:id="12818"/>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2819" w:name="Z1200_022_13"/>
            <w:bookmarkStart w:id="12820" w:name="Z1200_022_13"/>
            <w:bookmarkEnd w:id="12820"/>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2821" w:name="Z1200_022_14"/>
            <w:bookmarkStart w:id="12822" w:name="Z1200_022_14"/>
            <w:bookmarkEnd w:id="12822"/>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2823" w:name="Z1200_022_15"/>
            <w:bookmarkStart w:id="12824" w:name="Z1200_022_15"/>
            <w:bookmarkEnd w:id="12824"/>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2825" w:name="Z1200_022_16"/>
            <w:bookmarkStart w:id="12826" w:name="Z1200_022_16"/>
            <w:bookmarkEnd w:id="12826"/>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2827" w:name="Z1200_022_17"/>
            <w:bookmarkStart w:id="12828" w:name="Z1200_022_17"/>
            <w:bookmarkEnd w:id="12828"/>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2829" w:name="Z1200_022_18"/>
            <w:bookmarkStart w:id="12830" w:name="Z1200_022_18"/>
            <w:bookmarkEnd w:id="12830"/>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2831" w:name="Z1200_022_19"/>
            <w:bookmarkStart w:id="12832" w:name="Z1200_022_19"/>
            <w:bookmarkEnd w:id="12832"/>
          </w:p>
        </w:tc>
      </w:tr>
      <w:tr>
        <w:trPr/>
        <w:tc>
          <w:tcPr>
            <w:tcW w:w="2394" w:type="dxa"/>
            <w:tcBorders>
              <w:top w:val="single" w:sz="4" w:space="0" w:color="000000"/>
              <w:left w:val="single" w:sz="4" w:space="0" w:color="000000"/>
              <w:bottom w:val="single" w:sz="4" w:space="0" w:color="000000"/>
              <w:right w:val="single" w:sz="4" w:space="0" w:color="000000"/>
            </w:tcBorders>
            <w:vAlign w:val="center"/>
          </w:tcPr>
          <w:p>
            <w:pPr>
              <w:pStyle w:val="Header"/>
              <w:rPr>
                <w:rFonts w:ascii="Times New Roman" w:hAnsi="Times New Roman" w:cs="Times New Roman"/>
                <w:color w:val="000000"/>
                <w:sz w:val="18"/>
                <w:szCs w:val="18"/>
              </w:rPr>
            </w:pPr>
            <w:r>
              <w:rPr>
                <w:rFonts w:cs="Times New Roman" w:ascii="Times New Roman" w:hAnsi="Times New Roman"/>
                <w:color w:val="000000"/>
                <w:sz w:val="18"/>
                <w:szCs w:val="18"/>
              </w:rPr>
              <w:t>Медицинские организации особого типа</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sz w:val="18"/>
              </w:rPr>
            </w:pPr>
            <w:r>
              <w:rPr>
                <w:rFonts w:cs="Times New Roman" w:ascii="Times New Roman" w:hAnsi="Times New Roman"/>
                <w:sz w:val="18"/>
              </w:rPr>
              <w:t>23</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rFonts w:ascii="Times New Roman" w:hAnsi="Times New Roman" w:cs="Times New Roman"/>
                <w:b/>
                <w:b/>
                <w:bCs/>
                <w:sz w:val="18"/>
              </w:rPr>
            </w:pPr>
            <w:r>
              <w:rPr>
                <w:rFonts w:cs="Times New Roman"/>
                <w:b/>
                <w:bCs/>
                <w:sz w:val="18"/>
              </w:rPr>
            </w:r>
            <w:bookmarkStart w:id="12833" w:name="Z1200_023_10"/>
            <w:bookmarkStart w:id="12834" w:name="Z1200_023_10"/>
            <w:bookmarkEnd w:id="12834"/>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2835" w:name="Z1200_023_11"/>
            <w:bookmarkStart w:id="12836" w:name="Z1200_023_11"/>
            <w:bookmarkEnd w:id="12836"/>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2837" w:name="Z1200_023_12"/>
            <w:bookmarkStart w:id="12838" w:name="Z1200_023_12"/>
            <w:bookmarkEnd w:id="12838"/>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2839" w:name="Z1200_023_13"/>
            <w:bookmarkStart w:id="12840" w:name="Z1200_023_13"/>
            <w:bookmarkEnd w:id="12840"/>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2841" w:name="Z1200_023_14"/>
            <w:bookmarkStart w:id="12842" w:name="Z1200_023_14"/>
            <w:bookmarkEnd w:id="12842"/>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2843" w:name="Z1200_023_15"/>
            <w:bookmarkStart w:id="12844" w:name="Z1200_023_15"/>
            <w:bookmarkEnd w:id="12844"/>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2845" w:name="Z1200_023_16"/>
            <w:bookmarkStart w:id="12846" w:name="Z1200_023_16"/>
            <w:bookmarkEnd w:id="12846"/>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2847" w:name="Z1200_023_17"/>
            <w:bookmarkStart w:id="12848" w:name="Z1200_023_17"/>
            <w:bookmarkEnd w:id="12848"/>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2849" w:name="Z1200_023_18"/>
            <w:bookmarkStart w:id="12850" w:name="Z1200_023_18"/>
            <w:bookmarkEnd w:id="12850"/>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2851" w:name="Z1200_023_19"/>
            <w:bookmarkStart w:id="12852" w:name="Z1200_023_19"/>
            <w:bookmarkEnd w:id="12852"/>
          </w:p>
        </w:tc>
      </w:tr>
      <w:tr>
        <w:trPr/>
        <w:tc>
          <w:tcPr>
            <w:tcW w:w="2394" w:type="dxa"/>
            <w:tcBorders>
              <w:top w:val="single" w:sz="4" w:space="0" w:color="000000"/>
              <w:left w:val="single" w:sz="4" w:space="0" w:color="000000"/>
              <w:bottom w:val="single" w:sz="4" w:space="0" w:color="000000"/>
              <w:right w:val="single" w:sz="4" w:space="0" w:color="000000"/>
            </w:tcBorders>
            <w:vAlign w:val="center"/>
          </w:tcPr>
          <w:p>
            <w:pPr>
              <w:pStyle w:val="Header"/>
              <w:rPr>
                <w:rFonts w:ascii="Times New Roman" w:hAnsi="Times New Roman" w:cs="Times New Roman"/>
                <w:sz w:val="18"/>
                <w:szCs w:val="18"/>
                <w:highlight w:val="yellow"/>
              </w:rPr>
            </w:pPr>
            <w:r>
              <w:rPr>
                <w:rFonts w:cs="Times New Roman" w:ascii="Times New Roman" w:hAnsi="Times New Roman"/>
                <w:sz w:val="18"/>
                <w:szCs w:val="18"/>
              </w:rPr>
              <w:t>Прочие медицинские организации</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sz w:val="18"/>
              </w:rPr>
            </w:pPr>
            <w:r>
              <w:rPr>
                <w:rFonts w:cs="Times New Roman" w:ascii="Times New Roman" w:hAnsi="Times New Roman"/>
                <w:sz w:val="18"/>
              </w:rPr>
              <w:t>24</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rFonts w:ascii="Times New Roman" w:hAnsi="Times New Roman" w:cs="Times New Roman"/>
                <w:b/>
                <w:b/>
                <w:bCs/>
                <w:sz w:val="18"/>
              </w:rPr>
            </w:pPr>
            <w:r>
              <w:rPr>
                <w:rFonts w:cs="Times New Roman"/>
                <w:b/>
                <w:bCs/>
                <w:sz w:val="18"/>
              </w:rPr>
            </w:r>
            <w:bookmarkStart w:id="12853" w:name="Z1200_024_10"/>
            <w:bookmarkStart w:id="12854" w:name="Z1200_024_10"/>
            <w:bookmarkEnd w:id="12854"/>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2855" w:name="Z1200_024_11"/>
            <w:bookmarkStart w:id="12856" w:name="Z1200_024_11"/>
            <w:bookmarkEnd w:id="12856"/>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2857" w:name="Z1200_024_12"/>
            <w:bookmarkStart w:id="12858" w:name="Z1200_024_12"/>
            <w:bookmarkEnd w:id="12858"/>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2859" w:name="Z1200_024_13"/>
            <w:bookmarkStart w:id="12860" w:name="Z1200_024_13"/>
            <w:bookmarkEnd w:id="12860"/>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2861" w:name="Z1200_024_14"/>
            <w:bookmarkStart w:id="12862" w:name="Z1200_024_14"/>
            <w:bookmarkEnd w:id="12862"/>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2863" w:name="Z1200_024_15"/>
            <w:bookmarkStart w:id="12864" w:name="Z1200_024_15"/>
            <w:bookmarkEnd w:id="12864"/>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2865" w:name="Z1200_024_16"/>
            <w:bookmarkStart w:id="12866" w:name="Z1200_024_16"/>
            <w:bookmarkEnd w:id="12866"/>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2867" w:name="Z1200_024_17"/>
            <w:bookmarkStart w:id="12868" w:name="Z1200_024_17"/>
            <w:bookmarkEnd w:id="12868"/>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2869" w:name="Z1200_024_18"/>
            <w:bookmarkStart w:id="12870" w:name="Z1200_024_18"/>
            <w:bookmarkEnd w:id="12870"/>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2871" w:name="Z1200_024_19"/>
            <w:bookmarkStart w:id="12872" w:name="Z1200_024_19"/>
            <w:bookmarkEnd w:id="12872"/>
          </w:p>
        </w:tc>
      </w:tr>
      <w:tr>
        <w:trPr/>
        <w:tc>
          <w:tcPr>
            <w:tcW w:w="2394" w:type="dxa"/>
            <w:tcBorders>
              <w:top w:val="single" w:sz="4" w:space="0" w:color="000000"/>
              <w:left w:val="single" w:sz="4" w:space="0" w:color="000000"/>
              <w:bottom w:val="single" w:sz="4" w:space="0" w:color="000000"/>
              <w:right w:val="single" w:sz="4" w:space="0" w:color="000000"/>
            </w:tcBorders>
            <w:vAlign w:val="center"/>
          </w:tcPr>
          <w:p>
            <w:pPr>
              <w:pStyle w:val="Header"/>
              <w:rPr>
                <w:color w:val="000000"/>
                <w:sz w:val="18"/>
                <w:szCs w:val="18"/>
              </w:rPr>
            </w:pPr>
            <w:r>
              <w:rPr>
                <w:rFonts w:cs="Times New Roman" w:ascii="Times New Roman" w:hAnsi="Times New Roman"/>
                <w:b/>
                <w:color w:val="000000"/>
                <w:sz w:val="18"/>
              </w:rPr>
              <w:t>Всего</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sz w:val="18"/>
              </w:rPr>
            </w:pPr>
            <w:r>
              <w:rPr>
                <w:rFonts w:cs="Times New Roman" w:ascii="Times New Roman" w:hAnsi="Times New Roman"/>
                <w:sz w:val="18"/>
              </w:rPr>
              <w:t>25</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rFonts w:ascii="Times New Roman" w:hAnsi="Times New Roman" w:cs="Times New Roman"/>
                <w:b/>
                <w:b/>
                <w:bCs/>
                <w:sz w:val="18"/>
                <w:lang w:val="en-US"/>
              </w:rPr>
            </w:pPr>
            <w:r>
              <w:rPr>
                <w:rFonts w:cs="Times New Roman"/>
                <w:b/>
                <w:bCs/>
                <w:sz w:val="18"/>
                <w:lang w:val="en-US"/>
              </w:rPr>
            </w:r>
            <w:bookmarkStart w:id="12873" w:name="Z1200_025_10"/>
            <w:bookmarkStart w:id="12874" w:name="Z1200_025_10"/>
            <w:bookmarkEnd w:id="12874"/>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2875" w:name="Z1200_025_11"/>
            <w:bookmarkStart w:id="12876" w:name="Z1200_025_11"/>
            <w:bookmarkEnd w:id="12876"/>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2877" w:name="Z1200_025_12"/>
            <w:bookmarkStart w:id="12878" w:name="Z1200_025_12"/>
            <w:bookmarkEnd w:id="12878"/>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2879" w:name="Z1200_025_13"/>
            <w:bookmarkStart w:id="12880" w:name="Z1200_025_13"/>
            <w:bookmarkEnd w:id="12880"/>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2881" w:name="Z1200_025_14"/>
            <w:bookmarkStart w:id="12882" w:name="Z1200_025_14"/>
            <w:bookmarkEnd w:id="12882"/>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2883" w:name="Z1200_025_15"/>
            <w:bookmarkStart w:id="12884" w:name="Z1200_025_15"/>
            <w:bookmarkEnd w:id="12884"/>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2885" w:name="Z1200_025_16"/>
            <w:bookmarkStart w:id="12886" w:name="Z1200_025_16"/>
            <w:bookmarkEnd w:id="12886"/>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2887" w:name="Z1200_025_17"/>
            <w:bookmarkStart w:id="12888" w:name="Z1200_025_17"/>
            <w:bookmarkEnd w:id="12888"/>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2889" w:name="Z1200_025_18"/>
            <w:bookmarkStart w:id="12890" w:name="Z1200_025_18"/>
            <w:bookmarkEnd w:id="12890"/>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2891" w:name="Z1200_025_19"/>
            <w:bookmarkStart w:id="12892" w:name="Z1200_025_19"/>
            <w:bookmarkEnd w:id="12892"/>
          </w:p>
        </w:tc>
      </w:tr>
      <w:tr>
        <w:trPr/>
        <w:tc>
          <w:tcPr>
            <w:tcW w:w="2394" w:type="dxa"/>
            <w:tcBorders>
              <w:top w:val="single" w:sz="4" w:space="0" w:color="000000"/>
              <w:left w:val="single" w:sz="4" w:space="0" w:color="000000"/>
              <w:bottom w:val="single" w:sz="4" w:space="0" w:color="000000"/>
              <w:right w:val="single" w:sz="4" w:space="0" w:color="000000"/>
            </w:tcBorders>
            <w:vAlign w:val="center"/>
          </w:tcPr>
          <w:p>
            <w:pPr>
              <w:pStyle w:val="Header"/>
              <w:ind w:firstLine="142"/>
              <w:rPr>
                <w:color w:val="000000"/>
                <w:sz w:val="18"/>
                <w:szCs w:val="18"/>
              </w:rPr>
            </w:pPr>
            <w:r>
              <w:rPr>
                <w:color w:val="000000"/>
                <w:sz w:val="18"/>
                <w:szCs w:val="18"/>
              </w:rPr>
              <w:t>из них: расположенные в сельской местности</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sz w:val="18"/>
              </w:rPr>
            </w:pPr>
            <w:r>
              <w:rPr>
                <w:rFonts w:cs="Times New Roman" w:ascii="Times New Roman" w:hAnsi="Times New Roman"/>
                <w:sz w:val="18"/>
              </w:rPr>
              <w:t>26</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rFonts w:ascii="Times New Roman" w:hAnsi="Times New Roman" w:cs="Times New Roman"/>
                <w:b/>
                <w:b/>
                <w:bCs/>
                <w:sz w:val="18"/>
              </w:rPr>
            </w:pPr>
            <w:r>
              <w:rPr>
                <w:rFonts w:cs="Times New Roman"/>
                <w:b/>
                <w:bCs/>
                <w:sz w:val="18"/>
              </w:rPr>
            </w:r>
            <w:bookmarkStart w:id="12893" w:name="Z1200_026_10"/>
            <w:bookmarkStart w:id="12894" w:name="Z1200_026_10"/>
            <w:bookmarkEnd w:id="12894"/>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2895" w:name="Z1200_026_11"/>
            <w:bookmarkStart w:id="12896" w:name="Z1200_026_11"/>
            <w:bookmarkEnd w:id="12896"/>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2897" w:name="Z1200_026_12"/>
            <w:bookmarkStart w:id="12898" w:name="Z1200_026_12"/>
            <w:bookmarkEnd w:id="12898"/>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2899" w:name="Z1200_026_13"/>
            <w:bookmarkStart w:id="12900" w:name="Z1200_026_13"/>
            <w:bookmarkEnd w:id="12900"/>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2901" w:name="Z1200_026_14"/>
            <w:bookmarkStart w:id="12902" w:name="Z1200_026_14"/>
            <w:bookmarkEnd w:id="12902"/>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2903" w:name="Z1200_026_15"/>
            <w:bookmarkStart w:id="12904" w:name="Z1200_026_15"/>
            <w:bookmarkEnd w:id="12904"/>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2905" w:name="Z1200_026_16"/>
            <w:bookmarkStart w:id="12906" w:name="Z1200_026_16"/>
            <w:bookmarkEnd w:id="12906"/>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2907" w:name="Z1200_026_17"/>
            <w:bookmarkStart w:id="12908" w:name="Z1200_026_17"/>
            <w:bookmarkEnd w:id="12908"/>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2909" w:name="Z1200_026_18"/>
            <w:bookmarkStart w:id="12910" w:name="Z1200_026_18"/>
            <w:bookmarkEnd w:id="12910"/>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2911" w:name="Z1200_026_19"/>
            <w:bookmarkStart w:id="12912" w:name="Z1200_026_19"/>
            <w:bookmarkEnd w:id="12912"/>
          </w:p>
        </w:tc>
      </w:tr>
      <w:tr>
        <w:trPr/>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153" w:leader="none"/>
                <w:tab w:val="right" w:pos="8306" w:leader="none"/>
              </w:tabs>
              <w:spacing w:lineRule="exact" w:line="180"/>
              <w:ind w:right="-129" w:hanging="0"/>
              <w:rPr/>
            </w:pPr>
            <w:r>
              <w:rPr>
                <w:sz w:val="18"/>
                <w:szCs w:val="18"/>
              </w:rPr>
              <w:t xml:space="preserve">Медицинские организации (из стр.25): </w:t>
            </w:r>
          </w:p>
          <w:p>
            <w:pPr>
              <w:pStyle w:val="Normal"/>
              <w:tabs>
                <w:tab w:val="clear" w:pos="708"/>
                <w:tab w:val="center" w:pos="4153" w:leader="none"/>
                <w:tab w:val="right" w:pos="8306" w:leader="none"/>
              </w:tabs>
              <w:spacing w:lineRule="exact" w:line="180"/>
              <w:rPr>
                <w:sz w:val="18"/>
                <w:szCs w:val="18"/>
              </w:rPr>
            </w:pPr>
            <w:r>
              <w:rPr>
                <w:sz w:val="18"/>
                <w:szCs w:val="18"/>
              </w:rPr>
              <w:t xml:space="preserve">  </w:t>
            </w:r>
            <w:r>
              <w:rPr>
                <w:sz w:val="18"/>
                <w:szCs w:val="18"/>
              </w:rPr>
              <w:t>федерального</w:t>
            </w:r>
          </w:p>
          <w:p>
            <w:pPr>
              <w:pStyle w:val="Normal"/>
              <w:tabs>
                <w:tab w:val="clear" w:pos="708"/>
                <w:tab w:val="center" w:pos="4153" w:leader="none"/>
                <w:tab w:val="right" w:pos="8306" w:leader="none"/>
              </w:tabs>
              <w:spacing w:lineRule="exact" w:line="180"/>
              <w:rPr>
                <w:rFonts w:ascii="Times New Roman CYR" w:hAnsi="Times New Roman CYR" w:cs="Times New Roman CYR"/>
                <w:sz w:val="18"/>
                <w:szCs w:val="18"/>
              </w:rPr>
            </w:pPr>
            <w:r>
              <w:rPr>
                <w:sz w:val="18"/>
                <w:szCs w:val="18"/>
              </w:rPr>
              <w:t xml:space="preserve">  </w:t>
            </w:r>
            <w:r>
              <w:rPr>
                <w:sz w:val="18"/>
                <w:szCs w:val="18"/>
              </w:rPr>
              <w:t>подчинения</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rFonts w:cs="Tahoma"/>
                <w:sz w:val="18"/>
                <w:szCs w:val="16"/>
              </w:rPr>
            </w:pPr>
            <w:r>
              <w:rPr>
                <w:rFonts w:cs="Tahoma"/>
                <w:sz w:val="18"/>
                <w:szCs w:val="16"/>
              </w:rPr>
              <w:t>27</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rFonts w:cs="Tahoma"/>
                <w:b/>
                <w:b/>
                <w:bCs/>
                <w:sz w:val="18"/>
                <w:szCs w:val="16"/>
              </w:rPr>
            </w:pPr>
            <w:r>
              <w:rPr>
                <w:rFonts w:cs="Tahoma"/>
                <w:b/>
                <w:bCs/>
                <w:sz w:val="18"/>
                <w:szCs w:val="16"/>
              </w:rPr>
            </w:r>
            <w:bookmarkStart w:id="12913" w:name="Z1200_027_10"/>
            <w:bookmarkStart w:id="12914" w:name="Z1200_027_10"/>
            <w:bookmarkEnd w:id="12914"/>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2915" w:name="Z1200_027_11"/>
            <w:bookmarkStart w:id="12916" w:name="Z1200_027_11"/>
            <w:bookmarkEnd w:id="12916"/>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2917" w:name="Z1200_027_12"/>
            <w:bookmarkStart w:id="12918" w:name="Z1200_027_12"/>
            <w:bookmarkEnd w:id="12918"/>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2919" w:name="Z1200_027_13"/>
            <w:bookmarkStart w:id="12920" w:name="Z1200_027_13"/>
            <w:bookmarkEnd w:id="12920"/>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2921" w:name="Z1200_027_14"/>
            <w:bookmarkStart w:id="12922" w:name="Z1200_027_14"/>
            <w:bookmarkEnd w:id="12922"/>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2923" w:name="Z1200_027_15"/>
            <w:bookmarkStart w:id="12924" w:name="Z1200_027_15"/>
            <w:bookmarkEnd w:id="12924"/>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2925" w:name="Z1200_027_16"/>
            <w:bookmarkStart w:id="12926" w:name="Z1200_027_16"/>
            <w:bookmarkEnd w:id="12926"/>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2927" w:name="Z1200_027_17"/>
            <w:bookmarkStart w:id="12928" w:name="Z1200_027_17"/>
            <w:bookmarkEnd w:id="12928"/>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2929" w:name="Z1200_027_18"/>
            <w:bookmarkStart w:id="12930" w:name="Z1200_027_18"/>
            <w:bookmarkEnd w:id="12930"/>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2931" w:name="Z1200_027_19"/>
            <w:bookmarkStart w:id="12932" w:name="Z1200_027_19"/>
            <w:bookmarkEnd w:id="12932"/>
          </w:p>
        </w:tc>
      </w:tr>
      <w:tr>
        <w:trPr/>
        <w:tc>
          <w:tcPr>
            <w:tcW w:w="2394" w:type="dxa"/>
            <w:tcBorders>
              <w:top w:val="single" w:sz="4" w:space="0" w:color="000000"/>
              <w:left w:val="single" w:sz="4" w:space="0" w:color="000000"/>
              <w:bottom w:val="single" w:sz="4" w:space="0" w:color="000000"/>
              <w:right w:val="single" w:sz="4" w:space="0" w:color="000000"/>
            </w:tcBorders>
            <w:vAlign w:val="center"/>
          </w:tcPr>
          <w:p>
            <w:pPr>
              <w:pStyle w:val="Style9"/>
              <w:ind w:left="142" w:hanging="0"/>
              <w:rPr>
                <w:rFonts w:ascii="Times New Roman" w:hAnsi="Times New Roman" w:cs="Times New Roman"/>
                <w:color w:val="000000"/>
                <w:sz w:val="18"/>
              </w:rPr>
            </w:pPr>
            <w:r>
              <w:rPr>
                <w:rFonts w:cs="Times New Roman" w:ascii="Times New Roman" w:hAnsi="Times New Roman"/>
                <w:color w:val="000000"/>
                <w:sz w:val="18"/>
              </w:rPr>
              <w:t>подчинения субъекту</w:t>
            </w:r>
          </w:p>
          <w:p>
            <w:pPr>
              <w:pStyle w:val="Style9"/>
              <w:ind w:left="142" w:hanging="0"/>
              <w:rPr>
                <w:rFonts w:ascii="Times New Roman" w:hAnsi="Times New Roman" w:cs="Times New Roman"/>
                <w:b/>
                <w:b/>
                <w:color w:val="000000"/>
                <w:sz w:val="18"/>
              </w:rPr>
            </w:pPr>
            <w:r>
              <w:rPr>
                <w:rFonts w:cs="Times New Roman" w:ascii="Times New Roman" w:hAnsi="Times New Roman"/>
                <w:color w:val="000000"/>
                <w:sz w:val="18"/>
              </w:rPr>
              <w:t>Российской Федерации</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sz w:val="18"/>
              </w:rPr>
            </w:pPr>
            <w:r>
              <w:rPr>
                <w:rFonts w:cs="Times New Roman" w:ascii="Times New Roman" w:hAnsi="Times New Roman"/>
                <w:sz w:val="18"/>
              </w:rPr>
              <w:t>28</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rFonts w:ascii="Times New Roman" w:hAnsi="Times New Roman" w:cs="Times New Roman"/>
                <w:b/>
                <w:b/>
                <w:bCs/>
                <w:sz w:val="18"/>
                <w:lang w:val="en-US"/>
              </w:rPr>
            </w:pPr>
            <w:r>
              <w:rPr>
                <w:rFonts w:cs="Times New Roman"/>
                <w:b/>
                <w:bCs/>
                <w:sz w:val="18"/>
                <w:lang w:val="en-US"/>
              </w:rPr>
            </w:r>
            <w:bookmarkStart w:id="12933" w:name="Z1200_028_10"/>
            <w:bookmarkStart w:id="12934" w:name="Z1200_028_10"/>
            <w:bookmarkEnd w:id="12934"/>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2935" w:name="Z1200_028_11"/>
            <w:bookmarkStart w:id="12936" w:name="Z1200_028_11"/>
            <w:bookmarkEnd w:id="12936"/>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2937" w:name="Z1200_028_12"/>
            <w:bookmarkStart w:id="12938" w:name="Z1200_028_12"/>
            <w:bookmarkEnd w:id="12938"/>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2939" w:name="Z1200_028_13"/>
            <w:bookmarkStart w:id="12940" w:name="Z1200_028_13"/>
            <w:bookmarkEnd w:id="12940"/>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2941" w:name="Z1200_028_14"/>
            <w:bookmarkStart w:id="12942" w:name="Z1200_028_14"/>
            <w:bookmarkEnd w:id="12942"/>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2943" w:name="Z1200_028_15"/>
            <w:bookmarkStart w:id="12944" w:name="Z1200_028_15"/>
            <w:bookmarkEnd w:id="12944"/>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2945" w:name="Z1200_028_16"/>
            <w:bookmarkStart w:id="12946" w:name="Z1200_028_16"/>
            <w:bookmarkEnd w:id="12946"/>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2947" w:name="Z1200_028_17"/>
            <w:bookmarkStart w:id="12948" w:name="Z1200_028_17"/>
            <w:bookmarkEnd w:id="12948"/>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2949" w:name="Z1200_028_18"/>
            <w:bookmarkStart w:id="12950" w:name="Z1200_028_18"/>
            <w:bookmarkEnd w:id="12950"/>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2951" w:name="Z1200_028_19"/>
            <w:bookmarkStart w:id="12952" w:name="Z1200_028_19"/>
            <w:bookmarkEnd w:id="12952"/>
          </w:p>
        </w:tc>
      </w:tr>
      <w:tr>
        <w:trPr/>
        <w:tc>
          <w:tcPr>
            <w:tcW w:w="2394" w:type="dxa"/>
            <w:tcBorders>
              <w:top w:val="single" w:sz="4" w:space="0" w:color="000000"/>
              <w:left w:val="single" w:sz="4" w:space="0" w:color="000000"/>
              <w:bottom w:val="single" w:sz="4" w:space="0" w:color="000000"/>
              <w:right w:val="single" w:sz="4" w:space="0" w:color="000000"/>
            </w:tcBorders>
            <w:vAlign w:val="center"/>
          </w:tcPr>
          <w:p>
            <w:pPr>
              <w:pStyle w:val="Style9"/>
              <w:ind w:left="142" w:hanging="0"/>
              <w:rPr>
                <w:rFonts w:ascii="Times New Roman" w:hAnsi="Times New Roman" w:cs="Times New Roman"/>
                <w:color w:val="000000"/>
                <w:sz w:val="18"/>
              </w:rPr>
            </w:pPr>
            <w:r>
              <w:rPr>
                <w:rFonts w:cs="Times New Roman" w:ascii="Times New Roman" w:hAnsi="Times New Roman"/>
                <w:color w:val="000000"/>
                <w:sz w:val="18"/>
              </w:rPr>
              <w:t>муниципального</w:t>
            </w:r>
          </w:p>
          <w:p>
            <w:pPr>
              <w:pStyle w:val="Style9"/>
              <w:ind w:left="142" w:hanging="0"/>
              <w:rPr>
                <w:rFonts w:ascii="Times New Roman" w:hAnsi="Times New Roman" w:cs="Times New Roman"/>
                <w:color w:val="000000"/>
                <w:sz w:val="18"/>
              </w:rPr>
            </w:pPr>
            <w:r>
              <w:rPr>
                <w:rFonts w:cs="Times New Roman" w:ascii="Times New Roman" w:hAnsi="Times New Roman"/>
                <w:color w:val="000000"/>
                <w:sz w:val="18"/>
              </w:rPr>
              <w:t>подчинения</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sz w:val="18"/>
              </w:rPr>
            </w:pPr>
            <w:r>
              <w:rPr>
                <w:rFonts w:cs="Times New Roman" w:ascii="Times New Roman" w:hAnsi="Times New Roman"/>
                <w:sz w:val="18"/>
              </w:rPr>
              <w:t>29</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rFonts w:ascii="Times New Roman" w:hAnsi="Times New Roman" w:cs="Times New Roman"/>
                <w:b/>
                <w:b/>
                <w:bCs/>
                <w:sz w:val="18"/>
              </w:rPr>
            </w:pPr>
            <w:r>
              <w:rPr>
                <w:rFonts w:cs="Times New Roman"/>
                <w:b/>
                <w:bCs/>
                <w:sz w:val="18"/>
              </w:rPr>
            </w:r>
            <w:bookmarkStart w:id="12953" w:name="Z1200_029_10"/>
            <w:bookmarkStart w:id="12954" w:name="Z1200_029_10"/>
            <w:bookmarkEnd w:id="12954"/>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2955" w:name="Z1200_029_11"/>
            <w:bookmarkStart w:id="12956" w:name="Z1200_029_11"/>
            <w:bookmarkEnd w:id="12956"/>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2957" w:name="Z1200_029_12"/>
            <w:bookmarkStart w:id="12958" w:name="Z1200_029_12"/>
            <w:bookmarkEnd w:id="12958"/>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2959" w:name="Z1200_029_13"/>
            <w:bookmarkStart w:id="12960" w:name="Z1200_029_13"/>
            <w:bookmarkEnd w:id="12960"/>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2961" w:name="Z1200_029_14"/>
            <w:bookmarkStart w:id="12962" w:name="Z1200_029_14"/>
            <w:bookmarkEnd w:id="12962"/>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2963" w:name="Z1200_029_15"/>
            <w:bookmarkStart w:id="12964" w:name="Z1200_029_15"/>
            <w:bookmarkEnd w:id="12964"/>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2965" w:name="Z1200_029_16"/>
            <w:bookmarkStart w:id="12966" w:name="Z1200_029_16"/>
            <w:bookmarkEnd w:id="12966"/>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2967" w:name="Z1200_029_17"/>
            <w:bookmarkStart w:id="12968" w:name="Z1200_029_17"/>
            <w:bookmarkEnd w:id="12968"/>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2969" w:name="Z1200_029_18"/>
            <w:bookmarkStart w:id="12970" w:name="Z1200_029_18"/>
            <w:bookmarkEnd w:id="12970"/>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2971" w:name="Z1200_029_19"/>
            <w:bookmarkStart w:id="12972" w:name="Z1200_029_19"/>
            <w:bookmarkEnd w:id="12972"/>
          </w:p>
        </w:tc>
      </w:tr>
      <w:tr>
        <w:trPr/>
        <w:tc>
          <w:tcPr>
            <w:tcW w:w="2394" w:type="dxa"/>
            <w:tcBorders>
              <w:top w:val="single" w:sz="4" w:space="0" w:color="000000"/>
              <w:left w:val="single" w:sz="4" w:space="0" w:color="000000"/>
              <w:bottom w:val="single" w:sz="4" w:space="0" w:color="000000"/>
              <w:right w:val="single" w:sz="4" w:space="0" w:color="000000"/>
            </w:tcBorders>
            <w:vAlign w:val="center"/>
          </w:tcPr>
          <w:p>
            <w:pPr>
              <w:pStyle w:val="Style9"/>
              <w:rPr/>
            </w:pPr>
            <w:r>
              <w:rPr>
                <w:rFonts w:cs="Times New Roman" w:ascii="Times New Roman" w:hAnsi="Times New Roman"/>
                <w:color w:val="000000"/>
                <w:sz w:val="18"/>
              </w:rPr>
              <w:t xml:space="preserve">Кроме того:клиники вузов </w:t>
              <w:br/>
              <w:t>и НИИ</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sz w:val="18"/>
              </w:rPr>
            </w:pPr>
            <w:r>
              <w:rPr>
                <w:rFonts w:cs="Times New Roman" w:ascii="Times New Roman" w:hAnsi="Times New Roman"/>
                <w:sz w:val="18"/>
              </w:rPr>
              <w:t>3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rFonts w:ascii="Times New Roman" w:hAnsi="Times New Roman" w:cs="Times New Roman"/>
                <w:b/>
                <w:b/>
                <w:bCs/>
                <w:sz w:val="18"/>
              </w:rPr>
            </w:pPr>
            <w:r>
              <w:rPr>
                <w:rFonts w:cs="Times New Roman"/>
                <w:b/>
                <w:bCs/>
                <w:sz w:val="18"/>
              </w:rPr>
            </w:r>
            <w:bookmarkStart w:id="12973" w:name="Z1200_030_10"/>
            <w:bookmarkStart w:id="12974" w:name="Z1200_030_10"/>
            <w:bookmarkEnd w:id="12974"/>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2975" w:name="Z1200_030_11"/>
            <w:bookmarkStart w:id="12976" w:name="Z1200_030_11"/>
            <w:bookmarkEnd w:id="12976"/>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2977" w:name="Z1200_030_12"/>
            <w:bookmarkStart w:id="12978" w:name="Z1200_030_12"/>
            <w:bookmarkEnd w:id="12978"/>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2979" w:name="Z1200_030_13"/>
            <w:bookmarkStart w:id="12980" w:name="Z1200_030_13"/>
            <w:bookmarkEnd w:id="12980"/>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2981" w:name="Z1200_030_14"/>
            <w:bookmarkStart w:id="12982" w:name="Z1200_030_14"/>
            <w:bookmarkEnd w:id="12982"/>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2983" w:name="Z1200_030_15"/>
            <w:bookmarkStart w:id="12984" w:name="Z1200_030_15"/>
            <w:bookmarkEnd w:id="12984"/>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2985" w:name="Z1200_030_16"/>
            <w:bookmarkStart w:id="12986" w:name="Z1200_030_16"/>
            <w:bookmarkEnd w:id="12986"/>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2987" w:name="Z1200_030_17"/>
            <w:bookmarkStart w:id="12988" w:name="Z1200_030_17"/>
            <w:bookmarkEnd w:id="12988"/>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2989" w:name="Z1200_030_18"/>
            <w:bookmarkStart w:id="12990" w:name="Z1200_030_18"/>
            <w:bookmarkEnd w:id="12990"/>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2991" w:name="Z1200_030_19"/>
            <w:bookmarkStart w:id="12992" w:name="Z1200_030_19"/>
            <w:bookmarkEnd w:id="12992"/>
          </w:p>
        </w:tc>
      </w:tr>
    </w:tbl>
    <w:p>
      <w:pPr>
        <w:pStyle w:val="Normal"/>
        <w:rPr>
          <w:color w:val="000000"/>
          <w:sz w:val="20"/>
          <w:szCs w:val="20"/>
        </w:rPr>
      </w:pPr>
      <w:r>
        <w:rPr>
          <w:color w:val="000000"/>
          <w:sz w:val="20"/>
          <w:szCs w:val="20"/>
        </w:rPr>
      </w:r>
      <w:r>
        <w:br w:type="page"/>
      </w:r>
    </w:p>
    <w:p>
      <w:pPr>
        <w:pStyle w:val="Normal"/>
        <w:rPr>
          <w:b/>
          <w:b/>
          <w:color w:val="000000"/>
          <w:sz w:val="20"/>
          <w:szCs w:val="20"/>
        </w:rPr>
      </w:pPr>
      <w:r>
        <w:rPr>
          <w:b/>
          <w:color w:val="000000"/>
          <w:sz w:val="20"/>
          <w:szCs w:val="20"/>
        </w:rPr>
      </w:r>
    </w:p>
    <w:p>
      <w:pPr>
        <w:pStyle w:val="Header"/>
        <w:rPr>
          <w:color w:val="000000"/>
          <w:sz w:val="10"/>
        </w:rPr>
      </w:pPr>
      <w:r>
        <w:rPr>
          <w:color w:val="000000"/>
          <w:sz w:val="10"/>
        </w:rPr>
      </w:r>
    </w:p>
    <w:p>
      <w:pPr>
        <w:pStyle w:val="Normal"/>
        <w:ind w:left="426" w:hanging="0"/>
        <w:rPr>
          <w:b/>
          <w:b/>
          <w:sz w:val="22"/>
          <w:szCs w:val="22"/>
        </w:rPr>
      </w:pPr>
      <w:r>
        <w:rPr>
          <w:b/>
          <w:sz w:val="22"/>
          <w:szCs w:val="22"/>
        </w:rPr>
        <w:t>(1210)</w:t>
        <w:tab/>
        <w:tab/>
        <w:tab/>
        <w:tab/>
        <w:tab/>
        <w:tab/>
        <w:tab/>
        <w:tab/>
        <w:tab/>
        <w:tab/>
        <w:tab/>
        <w:tab/>
        <w:tab/>
        <w:tab/>
        <w:tab/>
        <w:tab/>
        <w:t xml:space="preserve"> Коды по ОКЕИ: единица - 642</w:t>
      </w:r>
    </w:p>
    <w:tbl>
      <w:tblPr>
        <w:tblW w:w="14502" w:type="dxa"/>
        <w:jc w:val="center"/>
        <w:tblInd w:w="0" w:type="dxa"/>
        <w:tblLayout w:type="fixed"/>
        <w:tblCellMar>
          <w:top w:w="0" w:type="dxa"/>
          <w:left w:w="108" w:type="dxa"/>
          <w:bottom w:w="0" w:type="dxa"/>
          <w:right w:w="108" w:type="dxa"/>
        </w:tblCellMar>
      </w:tblPr>
      <w:tblGrid>
        <w:gridCol w:w="1994"/>
        <w:gridCol w:w="518"/>
        <w:gridCol w:w="1139"/>
        <w:gridCol w:w="1134"/>
        <w:gridCol w:w="1619"/>
        <w:gridCol w:w="1620"/>
        <w:gridCol w:w="1619"/>
        <w:gridCol w:w="1620"/>
        <w:gridCol w:w="1619"/>
        <w:gridCol w:w="1620"/>
      </w:tblGrid>
      <w:tr>
        <w:trPr>
          <w:trHeight w:val="227" w:hRule="atLeast"/>
        </w:trPr>
        <w:tc>
          <w:tcPr>
            <w:tcW w:w="19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sz w:val="18"/>
                <w:szCs w:val="18"/>
                <w:lang w:val="en-US" w:eastAsia="en-US"/>
              </w:rPr>
            </w:pPr>
            <w:r>
              <w:rPr>
                <w:rFonts w:cs="Tahoma"/>
                <w:sz w:val="18"/>
                <w:szCs w:val="18"/>
                <w:lang w:val="en-US" w:eastAsia="en-US"/>
              </w:rPr>
              <w:t>Медицинские</w:t>
            </w:r>
          </w:p>
          <w:p>
            <w:pPr>
              <w:pStyle w:val="Normal"/>
              <w:jc w:val="center"/>
              <w:rPr>
                <w:rFonts w:cs="Tahoma"/>
                <w:sz w:val="18"/>
                <w:szCs w:val="18"/>
                <w:lang w:val="en-US" w:eastAsia="en-US"/>
              </w:rPr>
            </w:pPr>
            <w:r>
              <w:rPr>
                <w:rFonts w:cs="Tahoma"/>
                <w:sz w:val="18"/>
                <w:szCs w:val="18"/>
                <w:lang w:val="en-US" w:eastAsia="en-US"/>
              </w:rPr>
              <w:t>организации</w:t>
            </w:r>
          </w:p>
        </w:tc>
        <w:tc>
          <w:tcPr>
            <w:tcW w:w="5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sz w:val="18"/>
                <w:szCs w:val="18"/>
              </w:rPr>
            </w:pPr>
            <w:r>
              <w:rPr>
                <w:rFonts w:cs="Tahoma"/>
                <w:sz w:val="18"/>
                <w:szCs w:val="18"/>
              </w:rPr>
              <w:t>№</w:t>
            </w:r>
          </w:p>
          <w:p>
            <w:pPr>
              <w:pStyle w:val="Normal"/>
              <w:jc w:val="center"/>
              <w:rPr>
                <w:rFonts w:cs="Tahoma"/>
                <w:sz w:val="18"/>
                <w:szCs w:val="18"/>
              </w:rPr>
            </w:pPr>
            <w:r>
              <w:rPr>
                <w:rFonts w:cs="Tahoma"/>
                <w:sz w:val="18"/>
                <w:szCs w:val="18"/>
              </w:rPr>
              <w:t>стр.</w:t>
            </w:r>
          </w:p>
        </w:tc>
        <w:tc>
          <w:tcPr>
            <w:tcW w:w="11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18"/>
                <w:szCs w:val="18"/>
                <w:lang w:val="en-US" w:eastAsia="en-US"/>
              </w:rPr>
            </w:pPr>
            <w:r>
              <w:rPr>
                <w:sz w:val="18"/>
                <w:szCs w:val="18"/>
                <w:lang w:val="en-US" w:eastAsia="en-US"/>
              </w:rPr>
              <w:t>Число</w:t>
            </w:r>
          </w:p>
          <w:p>
            <w:pPr>
              <w:pStyle w:val="Normal"/>
              <w:ind w:left="-57" w:hanging="0"/>
              <w:jc w:val="center"/>
              <w:rPr/>
            </w:pPr>
            <w:r>
              <w:rPr>
                <w:sz w:val="18"/>
                <w:szCs w:val="18"/>
                <w:lang w:val="en-US" w:eastAsia="en-US"/>
              </w:rPr>
              <w:t>медицин-ских</w:t>
            </w:r>
          </w:p>
          <w:p>
            <w:pPr>
              <w:pStyle w:val="Normal"/>
              <w:ind w:left="-57" w:hanging="0"/>
              <w:jc w:val="center"/>
              <w:rPr>
                <w:sz w:val="18"/>
                <w:szCs w:val="18"/>
                <w:lang w:val="en-US" w:eastAsia="en-US"/>
              </w:rPr>
            </w:pPr>
            <w:r>
              <w:rPr>
                <w:sz w:val="18"/>
                <w:szCs w:val="18"/>
                <w:lang w:val="en-US" w:eastAsia="en-US"/>
              </w:rPr>
              <w:t>организаций</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18"/>
                <w:szCs w:val="18"/>
                <w:lang w:val="en-US" w:eastAsia="en-US"/>
              </w:rPr>
            </w:pPr>
            <w:r>
              <w:rPr>
                <w:sz w:val="18"/>
                <w:szCs w:val="18"/>
                <w:lang w:val="en-US" w:eastAsia="en-US"/>
              </w:rPr>
              <w:t>Число</w:t>
            </w:r>
          </w:p>
          <w:p>
            <w:pPr>
              <w:pStyle w:val="Normal"/>
              <w:ind w:left="-57" w:hanging="0"/>
              <w:jc w:val="center"/>
              <w:rPr>
                <w:sz w:val="18"/>
                <w:szCs w:val="18"/>
                <w:lang w:val="en-US" w:eastAsia="en-US"/>
              </w:rPr>
            </w:pPr>
            <w:r>
              <w:rPr>
                <w:sz w:val="18"/>
                <w:szCs w:val="18"/>
                <w:lang w:val="en-US" w:eastAsia="en-US"/>
              </w:rPr>
              <w:t>зданий</w:t>
            </w:r>
          </w:p>
          <w:p>
            <w:pPr>
              <w:pStyle w:val="Normal"/>
              <w:ind w:left="-57" w:hanging="0"/>
              <w:jc w:val="center"/>
              <w:rPr>
                <w:sz w:val="18"/>
                <w:szCs w:val="18"/>
                <w:lang w:val="en-US" w:eastAsia="en-US"/>
              </w:rPr>
            </w:pPr>
            <w:r>
              <w:rPr>
                <w:sz w:val="18"/>
                <w:szCs w:val="18"/>
                <w:lang w:val="en-US" w:eastAsia="en-US"/>
              </w:rPr>
              <w:t>в них,</w:t>
            </w:r>
          </w:p>
          <w:p>
            <w:pPr>
              <w:pStyle w:val="Normal"/>
              <w:ind w:left="-57" w:hanging="0"/>
              <w:jc w:val="center"/>
              <w:rPr>
                <w:sz w:val="18"/>
                <w:szCs w:val="18"/>
                <w:lang w:val="en-US" w:eastAsia="en-US"/>
              </w:rPr>
            </w:pPr>
            <w:r>
              <w:rPr>
                <w:sz w:val="18"/>
                <w:szCs w:val="18"/>
                <w:lang w:val="en-US" w:eastAsia="en-US"/>
              </w:rPr>
              <w:t>всего</w:t>
            </w:r>
          </w:p>
        </w:tc>
        <w:tc>
          <w:tcPr>
            <w:tcW w:w="9717"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rPr>
                <w:sz w:val="18"/>
                <w:szCs w:val="18"/>
                <w:lang w:val="en-US" w:eastAsia="en-US"/>
              </w:rPr>
              <w:t>Число зданий,</w:t>
            </w:r>
            <w:r>
              <w:rPr>
                <w:sz w:val="18"/>
                <w:szCs w:val="18"/>
              </w:rPr>
              <w:t xml:space="preserve"> </w:t>
            </w:r>
            <w:r>
              <w:rPr>
                <w:sz w:val="18"/>
                <w:szCs w:val="18"/>
                <w:lang w:val="en-US" w:eastAsia="en-US"/>
              </w:rPr>
              <w:t>обеспеченных доступом инвалидов и других маломобильных групп населения (из гр. 4):</w:t>
            </w:r>
          </w:p>
        </w:tc>
      </w:tr>
      <w:tr>
        <w:trPr>
          <w:trHeight w:val="227" w:hRule="atLeast"/>
        </w:trPr>
        <w:tc>
          <w:tcPr>
            <w:tcW w:w="1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18"/>
                <w:szCs w:val="18"/>
                <w:lang w:val="en-US" w:eastAsia="en-US"/>
              </w:rPr>
            </w:pPr>
            <w:r>
              <w:rPr>
                <w:rFonts w:cs="Tahoma"/>
                <w:sz w:val="18"/>
                <w:szCs w:val="18"/>
                <w:lang w:val="en-US" w:eastAsia="en-US"/>
              </w:rPr>
            </w:r>
          </w:p>
        </w:tc>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18"/>
                <w:szCs w:val="18"/>
              </w:rPr>
            </w:pPr>
            <w:r>
              <w:rPr>
                <w:rFonts w:cs="Tahoma"/>
                <w:sz w:val="18"/>
                <w:szCs w:val="18"/>
              </w:rPr>
            </w:r>
          </w:p>
        </w:tc>
        <w:tc>
          <w:tcPr>
            <w:tcW w:w="1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18"/>
                <w:szCs w:val="18"/>
              </w:rPr>
            </w:pPr>
            <w:r>
              <w:rPr>
                <w:rFonts w:cs="Tahoma"/>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18"/>
                <w:szCs w:val="18"/>
              </w:rPr>
            </w:pPr>
            <w:r>
              <w:rPr>
                <w:rFonts w:cs="Tahoma"/>
                <w:sz w:val="18"/>
                <w:szCs w:val="18"/>
              </w:rPr>
            </w:r>
          </w:p>
        </w:tc>
        <w:tc>
          <w:tcPr>
            <w:tcW w:w="9717"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rPr>
                <w:sz w:val="18"/>
                <w:szCs w:val="18"/>
                <w:lang w:val="en-US" w:eastAsia="en-US"/>
              </w:rPr>
              <w:t xml:space="preserve">из них оснащены </w:t>
            </w:r>
          </w:p>
        </w:tc>
      </w:tr>
      <w:tr>
        <w:trPr>
          <w:trHeight w:val="1304" w:hRule="atLeast"/>
        </w:trPr>
        <w:tc>
          <w:tcPr>
            <w:tcW w:w="1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18"/>
                <w:szCs w:val="18"/>
                <w:lang w:val="en-US" w:eastAsia="en-US"/>
              </w:rPr>
            </w:pPr>
            <w:r>
              <w:rPr>
                <w:rFonts w:cs="Tahoma"/>
                <w:sz w:val="18"/>
                <w:szCs w:val="18"/>
                <w:lang w:val="en-US" w:eastAsia="en-US"/>
              </w:rPr>
            </w:r>
          </w:p>
        </w:tc>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18"/>
                <w:szCs w:val="18"/>
              </w:rPr>
            </w:pPr>
            <w:r>
              <w:rPr>
                <w:rFonts w:cs="Tahoma"/>
                <w:sz w:val="18"/>
                <w:szCs w:val="18"/>
              </w:rPr>
            </w:r>
          </w:p>
        </w:tc>
        <w:tc>
          <w:tcPr>
            <w:tcW w:w="1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18"/>
                <w:szCs w:val="18"/>
              </w:rPr>
            </w:pPr>
            <w:r>
              <w:rPr>
                <w:rFonts w:cs="Tahoma"/>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18"/>
                <w:szCs w:val="18"/>
              </w:rPr>
            </w:pPr>
            <w:r>
              <w:rPr>
                <w:rFonts w:cs="Tahoma"/>
                <w:sz w:val="18"/>
                <w:szCs w:val="18"/>
              </w:rPr>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пандусам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лифтами</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4"/>
                <w:sz w:val="18"/>
                <w:szCs w:val="18"/>
              </w:rPr>
            </w:pPr>
            <w:r>
              <w:rPr>
                <w:spacing w:val="-4"/>
                <w:sz w:val="18"/>
                <w:szCs w:val="18"/>
                <w:lang w:val="en-US" w:eastAsia="en-US"/>
              </w:rPr>
              <w:t>подъемникам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sz w:val="18"/>
                <w:szCs w:val="18"/>
              </w:rPr>
            </w:pPr>
            <w:r>
              <w:rPr>
                <w:rFonts w:cs="Tahoma"/>
                <w:sz w:val="18"/>
                <w:szCs w:val="18"/>
                <w:lang w:val="en-US" w:eastAsia="en-US"/>
              </w:rPr>
              <w:t>звуковой/свето</w:t>
            </w:r>
            <w:r>
              <w:rPr>
                <w:rFonts w:cs="Tahoma"/>
                <w:sz w:val="18"/>
                <w:szCs w:val="18"/>
                <w:lang w:val="en-US" w:eastAsia="en-US"/>
              </w:rPr>
              <w:t>-</w:t>
            </w:r>
            <w:r>
              <w:rPr>
                <w:rFonts w:cs="Tahoma"/>
                <w:sz w:val="18"/>
                <w:szCs w:val="18"/>
                <w:lang w:val="en-US" w:eastAsia="en-US"/>
              </w:rPr>
              <w:t>вой индикацией</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113" w:hanging="0"/>
              <w:jc w:val="center"/>
              <w:rPr/>
            </w:pPr>
            <w:r>
              <w:rPr>
                <w:sz w:val="18"/>
                <w:szCs w:val="18"/>
                <w:lang w:val="en-US" w:eastAsia="en-US"/>
              </w:rPr>
              <w:t>Указателями</w:t>
            </w:r>
          </w:p>
          <w:p>
            <w:pPr>
              <w:pStyle w:val="Normal"/>
              <w:spacing w:lineRule="exact" w:line="220"/>
              <w:ind w:left="-57" w:right="-113" w:hanging="0"/>
              <w:jc w:val="center"/>
              <w:rPr>
                <w:sz w:val="18"/>
                <w:szCs w:val="18"/>
              </w:rPr>
            </w:pPr>
            <w:r>
              <w:rPr>
                <w:sz w:val="18"/>
                <w:szCs w:val="18"/>
                <w:lang w:val="en-US" w:eastAsia="en-US"/>
              </w:rPr>
              <w:t xml:space="preserve"> </w:t>
            </w:r>
            <w:r>
              <w:rPr>
                <w:sz w:val="18"/>
                <w:szCs w:val="18"/>
                <w:lang w:val="en-US" w:eastAsia="en-US"/>
              </w:rPr>
              <w:t>по системе Брайл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sz w:val="18"/>
                <w:szCs w:val="18"/>
              </w:rPr>
            </w:pPr>
            <w:r>
              <w:rPr>
                <w:sz w:val="18"/>
                <w:szCs w:val="18"/>
              </w:rPr>
              <w:t>кнопками звонка вызова медицинского персонала для сопровождения пациента</w:t>
            </w:r>
          </w:p>
        </w:tc>
      </w:tr>
      <w:tr>
        <w:trPr/>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153" w:leader="none"/>
                <w:tab w:val="right" w:pos="8306" w:leader="none"/>
              </w:tabs>
              <w:jc w:val="center"/>
              <w:rPr>
                <w:sz w:val="18"/>
                <w:szCs w:val="18"/>
              </w:rPr>
            </w:pPr>
            <w:r>
              <w:rPr>
                <w:sz w:val="18"/>
                <w:szCs w:val="18"/>
              </w:rPr>
              <w:t>1</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w:t>
            </w:r>
          </w:p>
        </w:tc>
      </w:tr>
      <w:tr>
        <w:trPr/>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153" w:leader="none"/>
                <w:tab w:val="right" w:pos="8306" w:leader="none"/>
              </w:tabs>
              <w:rPr>
                <w:sz w:val="18"/>
                <w:szCs w:val="18"/>
              </w:rPr>
            </w:pPr>
            <w:r>
              <w:rPr>
                <w:sz w:val="18"/>
                <w:szCs w:val="18"/>
              </w:rPr>
              <w:t xml:space="preserve">Краевые, республиканские, областные, окружные больницы </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2993" w:name="Z1210_001_03"/>
            <w:bookmarkStart w:id="12994" w:name="Z1210_001_03"/>
            <w:bookmarkEnd w:id="12994"/>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2995" w:name="Z1210_001_04"/>
            <w:bookmarkStart w:id="12996" w:name="Z1210_001_04"/>
            <w:bookmarkEnd w:id="12996"/>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2997" w:name="Z1210_001_05"/>
            <w:bookmarkStart w:id="12998" w:name="Z1210_001_05"/>
            <w:bookmarkEnd w:id="12998"/>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2999" w:name="Z1210_001_06"/>
            <w:bookmarkStart w:id="13000" w:name="Z1210_001_06"/>
            <w:bookmarkEnd w:id="13000"/>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001" w:name="Z1210_001_07"/>
            <w:bookmarkStart w:id="13002" w:name="Z1210_001_07"/>
            <w:bookmarkEnd w:id="13002"/>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003" w:name="Z1210_001_08"/>
            <w:bookmarkStart w:id="13004" w:name="Z1210_001_08"/>
            <w:bookmarkEnd w:id="13004"/>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005" w:name="Z1210_001_09"/>
            <w:bookmarkStart w:id="13006" w:name="Z1210_001_09"/>
            <w:bookmarkEnd w:id="13006"/>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007" w:name="Z1210_001_10"/>
            <w:bookmarkStart w:id="13008" w:name="Z1210_001_10"/>
            <w:bookmarkEnd w:id="13008"/>
          </w:p>
        </w:tc>
      </w:tr>
      <w:tr>
        <w:trPr/>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153" w:leader="none"/>
                <w:tab w:val="right" w:pos="8306" w:leader="none"/>
              </w:tabs>
              <w:rPr>
                <w:sz w:val="18"/>
                <w:szCs w:val="18"/>
              </w:rPr>
            </w:pPr>
            <w:r>
              <w:rPr>
                <w:sz w:val="18"/>
                <w:szCs w:val="18"/>
              </w:rPr>
              <w:t xml:space="preserve">Детские краевые, республиканские,  областные, окружные больницы </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009" w:name="Z1210_002_03"/>
            <w:bookmarkStart w:id="13010" w:name="Z1210_002_03"/>
            <w:bookmarkEnd w:id="13010"/>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011" w:name="Z1210_002_04"/>
            <w:bookmarkStart w:id="13012" w:name="Z1210_002_04"/>
            <w:bookmarkEnd w:id="13012"/>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013" w:name="Z1210_002_05"/>
            <w:bookmarkStart w:id="13014" w:name="Z1210_002_05"/>
            <w:bookmarkEnd w:id="13014"/>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015" w:name="Z1210_002_06"/>
            <w:bookmarkStart w:id="13016" w:name="Z1210_002_06"/>
            <w:bookmarkEnd w:id="13016"/>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017" w:name="Z1210_002_07"/>
            <w:bookmarkStart w:id="13018" w:name="Z1210_002_07"/>
            <w:bookmarkEnd w:id="13018"/>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019" w:name="Z1210_002_08"/>
            <w:bookmarkStart w:id="13020" w:name="Z1210_002_08"/>
            <w:bookmarkEnd w:id="13020"/>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021" w:name="Z1210_002_09"/>
            <w:bookmarkStart w:id="13022" w:name="Z1210_002_09"/>
            <w:bookmarkEnd w:id="13022"/>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023" w:name="Z1210_002_10"/>
            <w:bookmarkStart w:id="13024" w:name="Z1210_002_10"/>
            <w:bookmarkEnd w:id="13024"/>
          </w:p>
        </w:tc>
      </w:tr>
      <w:tr>
        <w:trPr/>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153" w:leader="none"/>
                <w:tab w:val="right" w:pos="8306" w:leader="none"/>
              </w:tabs>
              <w:rPr>
                <w:sz w:val="18"/>
                <w:szCs w:val="18"/>
              </w:rPr>
            </w:pPr>
            <w:r>
              <w:rPr>
                <w:sz w:val="18"/>
                <w:szCs w:val="18"/>
              </w:rPr>
              <w:t xml:space="preserve">Городские больницы </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025" w:name="Z1210_003_03"/>
            <w:bookmarkStart w:id="13026" w:name="Z1210_003_03"/>
            <w:bookmarkEnd w:id="13026"/>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027" w:name="Z1210_003_04"/>
            <w:bookmarkStart w:id="13028" w:name="Z1210_003_04"/>
            <w:bookmarkEnd w:id="13028"/>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029" w:name="Z1210_003_05"/>
            <w:bookmarkStart w:id="13030" w:name="Z1210_003_05"/>
            <w:bookmarkEnd w:id="13030"/>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031" w:name="Z1210_003_06"/>
            <w:bookmarkStart w:id="13032" w:name="Z1210_003_06"/>
            <w:bookmarkEnd w:id="13032"/>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033" w:name="Z1210_003_07"/>
            <w:bookmarkStart w:id="13034" w:name="Z1210_003_07"/>
            <w:bookmarkEnd w:id="13034"/>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035" w:name="Z1210_003_08"/>
            <w:bookmarkStart w:id="13036" w:name="Z1210_003_08"/>
            <w:bookmarkEnd w:id="13036"/>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037" w:name="Z1210_003_09"/>
            <w:bookmarkStart w:id="13038" w:name="Z1210_003_09"/>
            <w:bookmarkEnd w:id="13038"/>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039" w:name="Z1210_003_10"/>
            <w:bookmarkStart w:id="13040" w:name="Z1210_003_10"/>
            <w:bookmarkEnd w:id="13040"/>
          </w:p>
        </w:tc>
      </w:tr>
      <w:tr>
        <w:trPr/>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153" w:leader="none"/>
                <w:tab w:val="right" w:pos="8306" w:leader="none"/>
              </w:tabs>
              <w:rPr>
                <w:sz w:val="18"/>
                <w:szCs w:val="18"/>
              </w:rPr>
            </w:pPr>
            <w:r>
              <w:rPr>
                <w:sz w:val="18"/>
                <w:szCs w:val="18"/>
              </w:rPr>
              <w:t xml:space="preserve">Детские городские больницы </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041" w:name="Z1210_004_03"/>
            <w:bookmarkStart w:id="13042" w:name="Z1210_004_03"/>
            <w:bookmarkEnd w:id="13042"/>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043" w:name="Z1210_004_04"/>
            <w:bookmarkStart w:id="13044" w:name="Z1210_004_04"/>
            <w:bookmarkEnd w:id="13044"/>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045" w:name="Z1210_004_05"/>
            <w:bookmarkStart w:id="13046" w:name="Z1210_004_05"/>
            <w:bookmarkEnd w:id="13046"/>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047" w:name="Z1210_004_06"/>
            <w:bookmarkStart w:id="13048" w:name="Z1210_004_06"/>
            <w:bookmarkEnd w:id="13048"/>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049" w:name="Z1210_004_07"/>
            <w:bookmarkStart w:id="13050" w:name="Z1210_004_07"/>
            <w:bookmarkEnd w:id="13050"/>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051" w:name="Z1210_004_08"/>
            <w:bookmarkStart w:id="13052" w:name="Z1210_004_08"/>
            <w:bookmarkEnd w:id="13052"/>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053" w:name="Z1210_004_09"/>
            <w:bookmarkStart w:id="13054" w:name="Z1210_004_09"/>
            <w:bookmarkEnd w:id="13054"/>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055" w:name="Z1210_004_10"/>
            <w:bookmarkStart w:id="13056" w:name="Z1210_004_10"/>
            <w:bookmarkEnd w:id="13056"/>
          </w:p>
        </w:tc>
      </w:tr>
      <w:tr>
        <w:trPr/>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153" w:leader="none"/>
                <w:tab w:val="right" w:pos="8306" w:leader="none"/>
              </w:tabs>
              <w:rPr>
                <w:sz w:val="18"/>
                <w:szCs w:val="18"/>
              </w:rPr>
            </w:pPr>
            <w:r>
              <w:rPr>
                <w:sz w:val="18"/>
                <w:szCs w:val="18"/>
              </w:rPr>
              <w:t>Городские больницы скорой медицинской помощи</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sz w:val="18"/>
                <w:szCs w:val="16"/>
              </w:rPr>
            </w:pPr>
            <w:r>
              <w:rPr>
                <w:rFonts w:cs="Tahoma"/>
                <w:sz w:val="18"/>
                <w:szCs w:val="16"/>
              </w:rPr>
              <w:t>5</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rFonts w:cs="Tahoma"/>
                <w:b/>
                <w:b/>
                <w:bCs/>
                <w:sz w:val="18"/>
                <w:szCs w:val="16"/>
                <w:lang w:val="en-US"/>
              </w:rPr>
            </w:pPr>
            <w:r>
              <w:rPr>
                <w:rFonts w:cs="Tahoma"/>
                <w:b/>
                <w:bCs/>
                <w:sz w:val="18"/>
                <w:szCs w:val="16"/>
                <w:lang w:val="en-US"/>
              </w:rPr>
            </w:r>
            <w:bookmarkStart w:id="13057" w:name="Z1210_005_03"/>
            <w:bookmarkStart w:id="13058" w:name="Z1210_005_03"/>
            <w:bookmarkEnd w:id="13058"/>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059" w:name="Z1210_005_04"/>
            <w:bookmarkStart w:id="13060" w:name="Z1210_005_04"/>
            <w:bookmarkEnd w:id="13060"/>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061" w:name="Z1210_005_05"/>
            <w:bookmarkStart w:id="13062" w:name="Z1210_005_05"/>
            <w:bookmarkEnd w:id="13062"/>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063" w:name="Z1210_005_06"/>
            <w:bookmarkStart w:id="13064" w:name="Z1210_005_06"/>
            <w:bookmarkEnd w:id="13064"/>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065" w:name="Z1210_005_07"/>
            <w:bookmarkStart w:id="13066" w:name="Z1210_005_07"/>
            <w:bookmarkEnd w:id="13066"/>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067" w:name="Z1210_005_08"/>
            <w:bookmarkStart w:id="13068" w:name="Z1210_005_08"/>
            <w:bookmarkEnd w:id="13068"/>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069" w:name="Z1210_005_09"/>
            <w:bookmarkStart w:id="13070" w:name="Z1210_005_09"/>
            <w:bookmarkEnd w:id="13070"/>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071" w:name="Z1210_005_10"/>
            <w:bookmarkStart w:id="13072" w:name="Z1210_005_10"/>
            <w:bookmarkEnd w:id="13072"/>
          </w:p>
        </w:tc>
      </w:tr>
      <w:tr>
        <w:trPr/>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153" w:leader="none"/>
                <w:tab w:val="right" w:pos="8306" w:leader="none"/>
              </w:tabs>
              <w:rPr>
                <w:sz w:val="18"/>
                <w:szCs w:val="18"/>
              </w:rPr>
            </w:pPr>
            <w:r>
              <w:rPr>
                <w:sz w:val="18"/>
                <w:szCs w:val="18"/>
              </w:rPr>
              <w:t xml:space="preserve">Специализированные </w:t>
            </w:r>
            <w:r>
              <w:rPr>
                <w:rFonts w:cs="Times New Roman CYR" w:ascii="Times New Roman CYR" w:hAnsi="Times New Roman CYR"/>
                <w:sz w:val="18"/>
                <w:szCs w:val="18"/>
              </w:rPr>
              <w:t>больницы</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sz w:val="18"/>
                <w:szCs w:val="16"/>
              </w:rPr>
            </w:pPr>
            <w:r>
              <w:rPr>
                <w:rFonts w:cs="Tahoma"/>
                <w:sz w:val="18"/>
                <w:szCs w:val="16"/>
              </w:rPr>
              <w:t>6</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rFonts w:cs="Tahoma"/>
                <w:b/>
                <w:b/>
                <w:bCs/>
                <w:sz w:val="18"/>
                <w:szCs w:val="16"/>
              </w:rPr>
            </w:pPr>
            <w:r>
              <w:rPr>
                <w:rFonts w:cs="Tahoma"/>
                <w:b/>
                <w:bCs/>
                <w:sz w:val="18"/>
                <w:szCs w:val="16"/>
              </w:rPr>
            </w:r>
            <w:bookmarkStart w:id="13073" w:name="Z1210_006_03"/>
            <w:bookmarkStart w:id="13074" w:name="Z1210_006_03"/>
            <w:bookmarkEnd w:id="13074"/>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075" w:name="Z1210_006_04"/>
            <w:bookmarkStart w:id="13076" w:name="Z1210_006_04"/>
            <w:bookmarkEnd w:id="13076"/>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077" w:name="Z1210_006_05"/>
            <w:bookmarkStart w:id="13078" w:name="Z1210_006_05"/>
            <w:bookmarkEnd w:id="13078"/>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079" w:name="Z1210_006_06"/>
            <w:bookmarkStart w:id="13080" w:name="Z1210_006_06"/>
            <w:bookmarkEnd w:id="13080"/>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081" w:name="Z1210_006_07"/>
            <w:bookmarkStart w:id="13082" w:name="Z1210_006_07"/>
            <w:bookmarkEnd w:id="13082"/>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083" w:name="Z1210_006_08"/>
            <w:bookmarkStart w:id="13084" w:name="Z1210_006_08"/>
            <w:bookmarkEnd w:id="13084"/>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085" w:name="Z1210_006_09"/>
            <w:bookmarkStart w:id="13086" w:name="Z1210_006_09"/>
            <w:bookmarkEnd w:id="13086"/>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087" w:name="Z1210_006_10"/>
            <w:bookmarkStart w:id="13088" w:name="Z1210_006_10"/>
            <w:bookmarkEnd w:id="13088"/>
          </w:p>
        </w:tc>
      </w:tr>
      <w:tr>
        <w:trPr/>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153" w:leader="none"/>
                <w:tab w:val="right" w:pos="8306" w:leader="none"/>
              </w:tabs>
              <w:rPr/>
            </w:pPr>
            <w:r>
              <w:rPr>
                <w:sz w:val="18"/>
                <w:szCs w:val="18"/>
              </w:rPr>
              <w:t>Районные</w:t>
            </w:r>
            <w:r>
              <w:rPr>
                <w:sz w:val="18"/>
                <w:szCs w:val="18"/>
                <w:lang w:val="en-US"/>
              </w:rPr>
              <w:t xml:space="preserve"> </w:t>
            </w:r>
            <w:r>
              <w:rPr>
                <w:sz w:val="18"/>
                <w:szCs w:val="18"/>
              </w:rPr>
              <w:t xml:space="preserve">больницы центральные </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089" w:name="Z1210_007_03"/>
            <w:bookmarkStart w:id="13090" w:name="Z1210_007_03"/>
            <w:bookmarkEnd w:id="13090"/>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091" w:name="Z1210_007_04"/>
            <w:bookmarkStart w:id="13092" w:name="Z1210_007_04"/>
            <w:bookmarkEnd w:id="13092"/>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093" w:name="Z1210_007_05"/>
            <w:bookmarkStart w:id="13094" w:name="Z1210_007_05"/>
            <w:bookmarkEnd w:id="13094"/>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095" w:name="Z1210_007_06"/>
            <w:bookmarkStart w:id="13096" w:name="Z1210_007_06"/>
            <w:bookmarkEnd w:id="13096"/>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097" w:name="Z1210_007_07"/>
            <w:bookmarkStart w:id="13098" w:name="Z1210_007_07"/>
            <w:bookmarkEnd w:id="13098"/>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099" w:name="Z1210_007_08"/>
            <w:bookmarkStart w:id="13100" w:name="Z1210_007_08"/>
            <w:bookmarkEnd w:id="13100"/>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101" w:name="Z1210_007_09"/>
            <w:bookmarkStart w:id="13102" w:name="Z1210_007_09"/>
            <w:bookmarkEnd w:id="13102"/>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103" w:name="Z1210_007_10"/>
            <w:bookmarkStart w:id="13104" w:name="Z1210_007_10"/>
            <w:bookmarkEnd w:id="13104"/>
          </w:p>
        </w:tc>
      </w:tr>
      <w:tr>
        <w:trPr/>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153" w:leader="none"/>
                <w:tab w:val="right" w:pos="8306" w:leader="none"/>
              </w:tabs>
              <w:rPr>
                <w:sz w:val="18"/>
                <w:szCs w:val="18"/>
              </w:rPr>
            </w:pPr>
            <w:r>
              <w:rPr>
                <w:sz w:val="18"/>
                <w:szCs w:val="18"/>
              </w:rPr>
              <w:t>Районные больницы</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105" w:name="Z1210_008_03"/>
            <w:bookmarkStart w:id="13106" w:name="Z1210_008_03"/>
            <w:bookmarkEnd w:id="13106"/>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107" w:name="Z1210_008_04"/>
            <w:bookmarkStart w:id="13108" w:name="Z1210_008_04"/>
            <w:bookmarkEnd w:id="13108"/>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109" w:name="Z1210_008_05"/>
            <w:bookmarkStart w:id="13110" w:name="Z1210_008_05"/>
            <w:bookmarkEnd w:id="13110"/>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111" w:name="Z1210_008_06"/>
            <w:bookmarkStart w:id="13112" w:name="Z1210_008_06"/>
            <w:bookmarkEnd w:id="13112"/>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113" w:name="Z1210_008_07"/>
            <w:bookmarkStart w:id="13114" w:name="Z1210_008_07"/>
            <w:bookmarkEnd w:id="13114"/>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115" w:name="Z1210_008_08"/>
            <w:bookmarkStart w:id="13116" w:name="Z1210_008_08"/>
            <w:bookmarkEnd w:id="13116"/>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117" w:name="Z1210_008_09"/>
            <w:bookmarkStart w:id="13118" w:name="Z1210_008_09"/>
            <w:bookmarkEnd w:id="13118"/>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119" w:name="Z1210_008_10"/>
            <w:bookmarkStart w:id="13120" w:name="Z1210_008_10"/>
            <w:bookmarkEnd w:id="13120"/>
          </w:p>
        </w:tc>
      </w:tr>
      <w:tr>
        <w:trPr/>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153" w:leader="none"/>
                <w:tab w:val="right" w:pos="8306" w:leader="none"/>
              </w:tabs>
              <w:rPr>
                <w:sz w:val="18"/>
                <w:szCs w:val="18"/>
              </w:rPr>
            </w:pPr>
            <w:r>
              <w:rPr>
                <w:sz w:val="18"/>
                <w:szCs w:val="18"/>
              </w:rPr>
              <w:t>Участковые  больницы</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sz w:val="18"/>
                <w:szCs w:val="16"/>
              </w:rPr>
            </w:pPr>
            <w:r>
              <w:rPr>
                <w:rFonts w:cs="Tahoma"/>
                <w:sz w:val="18"/>
                <w:szCs w:val="16"/>
              </w:rPr>
              <w:t>9</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rFonts w:cs="Tahoma"/>
                <w:b/>
                <w:b/>
                <w:bCs/>
                <w:sz w:val="18"/>
                <w:szCs w:val="16"/>
                <w:lang w:val="en-US"/>
              </w:rPr>
            </w:pPr>
            <w:r>
              <w:rPr>
                <w:rFonts w:cs="Tahoma"/>
                <w:b/>
                <w:bCs/>
                <w:sz w:val="18"/>
                <w:szCs w:val="16"/>
                <w:lang w:val="en-US"/>
              </w:rPr>
            </w:r>
            <w:bookmarkStart w:id="13121" w:name="Z1210_009_03"/>
            <w:bookmarkStart w:id="13122" w:name="Z1210_009_03"/>
            <w:bookmarkEnd w:id="13122"/>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123" w:name="Z1210_009_04"/>
            <w:bookmarkStart w:id="13124" w:name="Z1210_009_04"/>
            <w:bookmarkEnd w:id="13124"/>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125" w:name="Z1210_009_05"/>
            <w:bookmarkStart w:id="13126" w:name="Z1210_009_05"/>
            <w:bookmarkEnd w:id="13126"/>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127" w:name="Z1210_009_06"/>
            <w:bookmarkStart w:id="13128" w:name="Z1210_009_06"/>
            <w:bookmarkEnd w:id="13128"/>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129" w:name="Z1210_009_07"/>
            <w:bookmarkStart w:id="13130" w:name="Z1210_009_07"/>
            <w:bookmarkEnd w:id="13130"/>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131" w:name="Z1210_009_08"/>
            <w:bookmarkStart w:id="13132" w:name="Z1210_009_08"/>
            <w:bookmarkEnd w:id="13132"/>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133" w:name="Z1210_009_09"/>
            <w:bookmarkStart w:id="13134" w:name="Z1210_009_09"/>
            <w:bookmarkEnd w:id="13134"/>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135" w:name="Z1210_009_10"/>
            <w:bookmarkStart w:id="13136" w:name="Z1210_009_10"/>
            <w:bookmarkEnd w:id="13136"/>
          </w:p>
        </w:tc>
      </w:tr>
      <w:tr>
        <w:trPr/>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153" w:leader="none"/>
                <w:tab w:val="right" w:pos="8306" w:leader="none"/>
              </w:tabs>
              <w:rPr>
                <w:sz w:val="18"/>
                <w:szCs w:val="18"/>
              </w:rPr>
            </w:pPr>
            <w:r>
              <w:rPr>
                <w:sz w:val="18"/>
                <w:szCs w:val="18"/>
              </w:rPr>
              <w:t>Родильные дома</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137" w:name="Z1210_010_03"/>
            <w:bookmarkStart w:id="13138" w:name="Z1210_010_03"/>
            <w:bookmarkEnd w:id="13138"/>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139" w:name="Z1210_010_04"/>
            <w:bookmarkStart w:id="13140" w:name="Z1210_010_04"/>
            <w:bookmarkEnd w:id="13140"/>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141" w:name="Z1210_010_05"/>
            <w:bookmarkStart w:id="13142" w:name="Z1210_010_05"/>
            <w:bookmarkEnd w:id="13142"/>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143" w:name="Z1210_010_06"/>
            <w:bookmarkStart w:id="13144" w:name="Z1210_010_06"/>
            <w:bookmarkEnd w:id="13144"/>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145" w:name="Z1210_010_07"/>
            <w:bookmarkStart w:id="13146" w:name="Z1210_010_07"/>
            <w:bookmarkEnd w:id="13146"/>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147" w:name="Z1210_010_08"/>
            <w:bookmarkStart w:id="13148" w:name="Z1210_010_08"/>
            <w:bookmarkEnd w:id="13148"/>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149" w:name="Z1210_010_09"/>
            <w:bookmarkStart w:id="13150" w:name="Z1210_010_09"/>
            <w:bookmarkEnd w:id="13150"/>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151" w:name="Z1210_010_10"/>
            <w:bookmarkStart w:id="13152" w:name="Z1210_010_10"/>
            <w:bookmarkEnd w:id="13152"/>
          </w:p>
        </w:tc>
      </w:tr>
      <w:tr>
        <w:trPr/>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153" w:leader="none"/>
                <w:tab w:val="right" w:pos="8306" w:leader="none"/>
              </w:tabs>
              <w:rPr>
                <w:sz w:val="18"/>
                <w:szCs w:val="18"/>
              </w:rPr>
            </w:pPr>
            <w:r>
              <w:rPr>
                <w:sz w:val="18"/>
                <w:szCs w:val="18"/>
              </w:rPr>
              <w:t xml:space="preserve">Госпитали </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153" w:name="Z1210_011_03"/>
            <w:bookmarkStart w:id="13154" w:name="Z1210_011_03"/>
            <w:bookmarkEnd w:id="13154"/>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155" w:name="Z1210_011_04"/>
            <w:bookmarkStart w:id="13156" w:name="Z1210_011_04"/>
            <w:bookmarkEnd w:id="13156"/>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157" w:name="Z1210_011_05"/>
            <w:bookmarkStart w:id="13158" w:name="Z1210_011_05"/>
            <w:bookmarkEnd w:id="13158"/>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159" w:name="Z1210_011_06"/>
            <w:bookmarkStart w:id="13160" w:name="Z1210_011_06"/>
            <w:bookmarkEnd w:id="13160"/>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161" w:name="Z1210_011_07"/>
            <w:bookmarkStart w:id="13162" w:name="Z1210_011_07"/>
            <w:bookmarkEnd w:id="13162"/>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163" w:name="Z1210_011_08"/>
            <w:bookmarkStart w:id="13164" w:name="Z1210_011_08"/>
            <w:bookmarkEnd w:id="13164"/>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165" w:name="Z1210_011_09"/>
            <w:bookmarkStart w:id="13166" w:name="Z1210_011_09"/>
            <w:bookmarkEnd w:id="13166"/>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167" w:name="Z1210_011_10"/>
            <w:bookmarkStart w:id="13168" w:name="Z1210_011_10"/>
            <w:bookmarkEnd w:id="13168"/>
          </w:p>
        </w:tc>
      </w:tr>
      <w:tr>
        <w:trPr/>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153" w:leader="none"/>
                <w:tab w:val="right" w:pos="8306" w:leader="none"/>
              </w:tabs>
              <w:rPr>
                <w:sz w:val="18"/>
                <w:szCs w:val="18"/>
              </w:rPr>
            </w:pPr>
            <w:r>
              <w:rPr>
                <w:sz w:val="18"/>
                <w:szCs w:val="18"/>
              </w:rPr>
              <w:t>Медико-санитарные части</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169" w:name="Z1210_012_03"/>
            <w:bookmarkStart w:id="13170" w:name="Z1210_012_03"/>
            <w:bookmarkEnd w:id="13170"/>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171" w:name="Z1210_012_04"/>
            <w:bookmarkStart w:id="13172" w:name="Z1210_012_04"/>
            <w:bookmarkEnd w:id="13172"/>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173" w:name="Z1210_012_05"/>
            <w:bookmarkStart w:id="13174" w:name="Z1210_012_05"/>
            <w:bookmarkEnd w:id="13174"/>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175" w:name="Z1210_012_06"/>
            <w:bookmarkStart w:id="13176" w:name="Z1210_012_06"/>
            <w:bookmarkEnd w:id="13176"/>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177" w:name="Z1210_012_07"/>
            <w:bookmarkStart w:id="13178" w:name="Z1210_012_07"/>
            <w:bookmarkEnd w:id="13178"/>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179" w:name="Z1210_012_08"/>
            <w:bookmarkStart w:id="13180" w:name="Z1210_012_08"/>
            <w:bookmarkEnd w:id="13180"/>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181" w:name="Z1210_012_09"/>
            <w:bookmarkStart w:id="13182" w:name="Z1210_012_09"/>
            <w:bookmarkEnd w:id="13182"/>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183" w:name="Z1210_012_10"/>
            <w:bookmarkStart w:id="13184" w:name="Z1210_012_10"/>
            <w:bookmarkEnd w:id="13184"/>
          </w:p>
        </w:tc>
      </w:tr>
      <w:tr>
        <w:trPr/>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153" w:leader="none"/>
                <w:tab w:val="right" w:pos="8306" w:leader="none"/>
              </w:tabs>
              <w:rPr>
                <w:strike/>
                <w:sz w:val="18"/>
                <w:szCs w:val="18"/>
              </w:rPr>
            </w:pPr>
            <w:r>
              <w:rPr>
                <w:sz w:val="18"/>
                <w:szCs w:val="18"/>
              </w:rPr>
              <w:t>Дома (больницы) сестринского ухода</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185" w:name="Z1210_013_03"/>
            <w:bookmarkStart w:id="13186" w:name="Z1210_013_03"/>
            <w:bookmarkEnd w:id="13186"/>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187" w:name="Z1210_013_04"/>
            <w:bookmarkStart w:id="13188" w:name="Z1210_013_04"/>
            <w:bookmarkEnd w:id="13188"/>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189" w:name="Z1210_013_05"/>
            <w:bookmarkStart w:id="13190" w:name="Z1210_013_05"/>
            <w:bookmarkEnd w:id="13190"/>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191" w:name="Z1210_013_06"/>
            <w:bookmarkStart w:id="13192" w:name="Z1210_013_06"/>
            <w:bookmarkEnd w:id="13192"/>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193" w:name="Z1210_013_07"/>
            <w:bookmarkStart w:id="13194" w:name="Z1210_013_07"/>
            <w:bookmarkEnd w:id="13194"/>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195" w:name="Z1210_013_08"/>
            <w:bookmarkStart w:id="13196" w:name="Z1210_013_08"/>
            <w:bookmarkEnd w:id="13196"/>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197" w:name="Z1210_013_09"/>
            <w:bookmarkStart w:id="13198" w:name="Z1210_013_09"/>
            <w:bookmarkEnd w:id="13198"/>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199" w:name="Z1210_013_10"/>
            <w:bookmarkStart w:id="13200" w:name="Z1210_013_10"/>
            <w:bookmarkEnd w:id="13200"/>
          </w:p>
        </w:tc>
      </w:tr>
      <w:tr>
        <w:trPr/>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153" w:leader="none"/>
                <w:tab w:val="right" w:pos="8306" w:leader="none"/>
              </w:tabs>
              <w:rPr>
                <w:sz w:val="18"/>
                <w:szCs w:val="18"/>
              </w:rPr>
            </w:pPr>
            <w:r>
              <w:rPr>
                <w:sz w:val="18"/>
                <w:szCs w:val="18"/>
              </w:rPr>
              <w:t xml:space="preserve">Хосписы </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sz w:val="18"/>
                <w:szCs w:val="16"/>
              </w:rPr>
            </w:pPr>
            <w:r>
              <w:rPr>
                <w:rFonts w:cs="Tahoma"/>
                <w:sz w:val="18"/>
                <w:szCs w:val="16"/>
              </w:rPr>
              <w:t>14</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rFonts w:cs="Tahoma"/>
                <w:b/>
                <w:b/>
                <w:bCs/>
                <w:sz w:val="18"/>
                <w:szCs w:val="16"/>
              </w:rPr>
            </w:pPr>
            <w:r>
              <w:rPr>
                <w:rFonts w:cs="Tahoma"/>
                <w:b/>
                <w:bCs/>
                <w:sz w:val="18"/>
                <w:szCs w:val="16"/>
              </w:rPr>
            </w:r>
            <w:bookmarkStart w:id="13201" w:name="Z1210_014_03"/>
            <w:bookmarkStart w:id="13202" w:name="Z1210_014_03"/>
            <w:bookmarkEnd w:id="13202"/>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203" w:name="Z1210_014_04"/>
            <w:bookmarkStart w:id="13204" w:name="Z1210_014_04"/>
            <w:bookmarkEnd w:id="13204"/>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205" w:name="Z1210_014_05"/>
            <w:bookmarkStart w:id="13206" w:name="Z1210_014_05"/>
            <w:bookmarkEnd w:id="13206"/>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207" w:name="Z1210_014_06"/>
            <w:bookmarkStart w:id="13208" w:name="Z1210_014_06"/>
            <w:bookmarkEnd w:id="13208"/>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209" w:name="Z1210_014_07"/>
            <w:bookmarkStart w:id="13210" w:name="Z1210_014_07"/>
            <w:bookmarkEnd w:id="13210"/>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211" w:name="Z1210_014_08"/>
            <w:bookmarkStart w:id="13212" w:name="Z1210_014_08"/>
            <w:bookmarkEnd w:id="13212"/>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213" w:name="Z1210_014_09"/>
            <w:bookmarkStart w:id="13214" w:name="Z1210_014_09"/>
            <w:bookmarkEnd w:id="13214"/>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215" w:name="Z1210_014_10"/>
            <w:bookmarkStart w:id="13216" w:name="Z1210_014_10"/>
            <w:bookmarkEnd w:id="13216"/>
          </w:p>
        </w:tc>
      </w:tr>
      <w:tr>
        <w:trPr/>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153" w:leader="none"/>
                <w:tab w:val="right" w:pos="8306" w:leader="none"/>
              </w:tabs>
              <w:rPr>
                <w:sz w:val="18"/>
                <w:szCs w:val="18"/>
              </w:rPr>
            </w:pPr>
            <w:r>
              <w:rPr>
                <w:sz w:val="18"/>
                <w:szCs w:val="18"/>
              </w:rPr>
              <w:t>Лепрозории</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sz w:val="18"/>
                <w:szCs w:val="16"/>
              </w:rPr>
            </w:pPr>
            <w:r>
              <w:rPr>
                <w:rFonts w:cs="Tahoma"/>
                <w:sz w:val="18"/>
                <w:szCs w:val="16"/>
              </w:rPr>
              <w:t>15</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rFonts w:cs="Tahoma"/>
                <w:b/>
                <w:b/>
                <w:bCs/>
                <w:sz w:val="18"/>
                <w:szCs w:val="16"/>
                <w:lang w:val="en-US"/>
              </w:rPr>
            </w:pPr>
            <w:r>
              <w:rPr>
                <w:rFonts w:cs="Tahoma"/>
                <w:b/>
                <w:bCs/>
                <w:sz w:val="18"/>
                <w:szCs w:val="16"/>
                <w:lang w:val="en-US"/>
              </w:rPr>
            </w:r>
            <w:bookmarkStart w:id="13217" w:name="Z1210_015_03"/>
            <w:bookmarkStart w:id="13218" w:name="Z1210_015_03"/>
            <w:bookmarkEnd w:id="13218"/>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219" w:name="Z1210_015_04"/>
            <w:bookmarkStart w:id="13220" w:name="Z1210_015_04"/>
            <w:bookmarkEnd w:id="13220"/>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221" w:name="Z1210_015_05"/>
            <w:bookmarkStart w:id="13222" w:name="Z1210_015_05"/>
            <w:bookmarkEnd w:id="13222"/>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223" w:name="Z1210_015_06"/>
            <w:bookmarkStart w:id="13224" w:name="Z1210_015_06"/>
            <w:bookmarkEnd w:id="13224"/>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225" w:name="Z1210_015_07"/>
            <w:bookmarkStart w:id="13226" w:name="Z1210_015_07"/>
            <w:bookmarkEnd w:id="13226"/>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227" w:name="Z1210_015_08"/>
            <w:bookmarkStart w:id="13228" w:name="Z1210_015_08"/>
            <w:bookmarkEnd w:id="13228"/>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229" w:name="Z1210_015_09"/>
            <w:bookmarkStart w:id="13230" w:name="Z1210_015_09"/>
            <w:bookmarkEnd w:id="13230"/>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231" w:name="Z1210_015_10"/>
            <w:bookmarkStart w:id="13232" w:name="Z1210_015_10"/>
            <w:bookmarkEnd w:id="13232"/>
          </w:p>
        </w:tc>
      </w:tr>
      <w:tr>
        <w:trPr/>
        <w:tc>
          <w:tcPr>
            <w:tcW w:w="1994" w:type="dxa"/>
            <w:tcBorders>
              <w:top w:val="single" w:sz="4" w:space="0" w:color="000000"/>
              <w:left w:val="single" w:sz="4" w:space="0" w:color="000000"/>
              <w:bottom w:val="single" w:sz="4" w:space="0" w:color="000000"/>
              <w:right w:val="single" w:sz="4" w:space="0" w:color="000000"/>
            </w:tcBorders>
            <w:vAlign w:val="center"/>
          </w:tcPr>
          <w:p>
            <w:pPr>
              <w:pStyle w:val="Header"/>
              <w:rPr>
                <w:rFonts w:ascii="Times New Roman" w:hAnsi="Times New Roman" w:cs="Times New Roman"/>
                <w:sz w:val="18"/>
                <w:szCs w:val="18"/>
              </w:rPr>
            </w:pPr>
            <w:r>
              <w:rPr>
                <w:rFonts w:cs="Times New Roman" w:ascii="Times New Roman" w:hAnsi="Times New Roman"/>
                <w:sz w:val="18"/>
                <w:szCs w:val="18"/>
              </w:rPr>
              <w:t xml:space="preserve">Центры, из них: </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sz w:val="18"/>
              </w:rPr>
            </w:pPr>
            <w:r>
              <w:rPr>
                <w:rFonts w:cs="Times New Roman" w:ascii="Times New Roman" w:hAnsi="Times New Roman"/>
                <w:sz w:val="18"/>
              </w:rPr>
              <w:t>16</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rFonts w:ascii="Times New Roman" w:hAnsi="Times New Roman" w:cs="Times New Roman"/>
                <w:b/>
                <w:b/>
                <w:bCs/>
                <w:sz w:val="18"/>
              </w:rPr>
            </w:pPr>
            <w:r>
              <w:rPr>
                <w:rFonts w:cs="Times New Roman"/>
                <w:b/>
                <w:bCs/>
                <w:sz w:val="18"/>
              </w:rPr>
            </w:r>
            <w:bookmarkStart w:id="13233" w:name="Z1210_016_03"/>
            <w:bookmarkStart w:id="13234" w:name="Z1210_016_03"/>
            <w:bookmarkEnd w:id="13234"/>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235" w:name="Z1210_016_04"/>
            <w:bookmarkStart w:id="13236" w:name="Z1210_016_04"/>
            <w:bookmarkEnd w:id="13236"/>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237" w:name="Z1210_016_05"/>
            <w:bookmarkStart w:id="13238" w:name="Z1210_016_05"/>
            <w:bookmarkEnd w:id="13238"/>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239" w:name="Z1210_016_06"/>
            <w:bookmarkStart w:id="13240" w:name="Z1210_016_06"/>
            <w:bookmarkEnd w:id="13240"/>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241" w:name="Z1210_016_07"/>
            <w:bookmarkStart w:id="13242" w:name="Z1210_016_07"/>
            <w:bookmarkEnd w:id="13242"/>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243" w:name="Z1210_016_08"/>
            <w:bookmarkStart w:id="13244" w:name="Z1210_016_08"/>
            <w:bookmarkEnd w:id="13244"/>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245" w:name="Z1210_016_09"/>
            <w:bookmarkStart w:id="13246" w:name="Z1210_016_09"/>
            <w:bookmarkEnd w:id="13246"/>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247" w:name="Z1210_016_10"/>
            <w:bookmarkStart w:id="13248" w:name="Z1210_016_10"/>
            <w:bookmarkEnd w:id="13248"/>
          </w:p>
        </w:tc>
      </w:tr>
      <w:tr>
        <w:trPr/>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18"/>
                <w:szCs w:val="18"/>
              </w:rPr>
            </w:pPr>
            <w:r>
              <w:rPr>
                <w:sz w:val="18"/>
                <w:szCs w:val="18"/>
              </w:rPr>
              <w:t>Центр медицинской реабилитации</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rPr>
            </w:pPr>
            <w:r>
              <w:rPr>
                <w:rFonts w:cs="Times New Roman" w:ascii="Times New Roman" w:hAnsi="Times New Roman"/>
              </w:rPr>
              <w:t>16.1</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rFonts w:ascii="Times New Roman" w:hAnsi="Times New Roman" w:cs="Times New Roman"/>
                <w:b/>
                <w:b/>
                <w:bCs/>
                <w:sz w:val="18"/>
                <w:lang w:val="en-US"/>
              </w:rPr>
            </w:pPr>
            <w:r>
              <w:rPr>
                <w:rFonts w:cs="Times New Roman"/>
                <w:b/>
                <w:bCs/>
                <w:sz w:val="18"/>
                <w:lang w:val="en-US"/>
              </w:rPr>
            </w:r>
            <w:bookmarkStart w:id="13249" w:name="Z1210_161_03"/>
            <w:bookmarkStart w:id="13250" w:name="Z1210_161_03"/>
            <w:bookmarkEnd w:id="13250"/>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251" w:name="Z1210_161_04"/>
            <w:bookmarkStart w:id="13252" w:name="Z1210_161_04"/>
            <w:bookmarkEnd w:id="13252"/>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253" w:name="Z1210_161_05"/>
            <w:bookmarkStart w:id="13254" w:name="Z1210_161_05"/>
            <w:bookmarkEnd w:id="13254"/>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255" w:name="Z1210_161_06"/>
            <w:bookmarkStart w:id="13256" w:name="Z1210_161_06"/>
            <w:bookmarkEnd w:id="13256"/>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257" w:name="Z1210_161_07"/>
            <w:bookmarkStart w:id="13258" w:name="Z1210_161_07"/>
            <w:bookmarkEnd w:id="13258"/>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259" w:name="Z1210_161_08"/>
            <w:bookmarkStart w:id="13260" w:name="Z1210_161_08"/>
            <w:bookmarkEnd w:id="13260"/>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261" w:name="Z1210_161_09"/>
            <w:bookmarkStart w:id="13262" w:name="Z1210_161_09"/>
            <w:bookmarkEnd w:id="13262"/>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263" w:name="Z1210_161_10"/>
            <w:bookmarkStart w:id="13264" w:name="Z1210_161_10"/>
            <w:bookmarkEnd w:id="13264"/>
          </w:p>
        </w:tc>
      </w:tr>
      <w:tr>
        <w:trPr/>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18"/>
                <w:szCs w:val="18"/>
              </w:rPr>
            </w:pPr>
            <w:r>
              <w:rPr>
                <w:sz w:val="18"/>
                <w:szCs w:val="18"/>
              </w:rPr>
              <w:t>Центр медицинской реабилитации детский</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rPr>
            </w:pPr>
            <w:r>
              <w:rPr>
                <w:rFonts w:cs="Times New Roman" w:ascii="Times New Roman" w:hAnsi="Times New Roman"/>
              </w:rPr>
              <w:t>16.2</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rFonts w:ascii="Times New Roman" w:hAnsi="Times New Roman" w:cs="Times New Roman"/>
                <w:b/>
                <w:b/>
                <w:bCs/>
                <w:sz w:val="18"/>
              </w:rPr>
            </w:pPr>
            <w:r>
              <w:rPr>
                <w:rFonts w:cs="Times New Roman"/>
                <w:b/>
                <w:bCs/>
                <w:sz w:val="18"/>
              </w:rPr>
            </w:r>
            <w:bookmarkStart w:id="13265" w:name="Z1210_162_03"/>
            <w:bookmarkStart w:id="13266" w:name="Z1210_162_03"/>
            <w:bookmarkEnd w:id="13266"/>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267" w:name="Z1210_162_04"/>
            <w:bookmarkStart w:id="13268" w:name="Z1210_162_04"/>
            <w:bookmarkEnd w:id="13268"/>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269" w:name="Z1210_162_05"/>
            <w:bookmarkStart w:id="13270" w:name="Z1210_162_05"/>
            <w:bookmarkEnd w:id="13270"/>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271" w:name="Z1210_162_06"/>
            <w:bookmarkStart w:id="13272" w:name="Z1210_162_06"/>
            <w:bookmarkEnd w:id="13272"/>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273" w:name="Z1210_162_07"/>
            <w:bookmarkStart w:id="13274" w:name="Z1210_162_07"/>
            <w:bookmarkEnd w:id="13274"/>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275" w:name="Z1210_162_08"/>
            <w:bookmarkStart w:id="13276" w:name="Z1210_162_08"/>
            <w:bookmarkEnd w:id="13276"/>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277" w:name="Z1210_162_09"/>
            <w:bookmarkStart w:id="13278" w:name="Z1210_162_09"/>
            <w:bookmarkEnd w:id="13278"/>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279" w:name="Z1210_162_10"/>
            <w:bookmarkStart w:id="13280" w:name="Z1210_162_10"/>
            <w:bookmarkEnd w:id="13280"/>
          </w:p>
        </w:tc>
      </w:tr>
    </w:tbl>
    <w:p>
      <w:pPr>
        <w:pStyle w:val="Normal"/>
        <w:rPr/>
      </w:pPr>
      <w:r>
        <w:rPr/>
      </w:r>
      <w:r>
        <w:br w:type="page"/>
      </w:r>
    </w:p>
    <w:p>
      <w:pPr>
        <w:pStyle w:val="Normal"/>
        <w:rPr>
          <w:b/>
          <w:b/>
          <w:color w:val="000000"/>
        </w:rPr>
      </w:pPr>
      <w:r>
        <w:rPr>
          <w:b/>
          <w:color w:val="000000"/>
        </w:rPr>
      </w:r>
    </w:p>
    <w:p>
      <w:pPr>
        <w:pStyle w:val="Normal"/>
        <w:ind w:left="426" w:hanging="0"/>
        <w:rPr>
          <w:b/>
          <w:b/>
          <w:sz w:val="22"/>
          <w:szCs w:val="22"/>
        </w:rPr>
      </w:pPr>
      <w:r>
        <w:rPr>
          <w:b/>
          <w:sz w:val="22"/>
          <w:szCs w:val="22"/>
        </w:rPr>
        <w:t>(1210)</w:t>
        <w:tab/>
        <w:tab/>
        <w:tab/>
        <w:tab/>
        <w:tab/>
        <w:tab/>
        <w:tab/>
        <w:tab/>
        <w:tab/>
        <w:tab/>
        <w:tab/>
        <w:tab/>
        <w:tab/>
        <w:tab/>
        <w:tab/>
        <w:tab/>
        <w:tab/>
        <w:tab/>
        <w:t>продолжение</w:t>
      </w:r>
    </w:p>
    <w:tbl>
      <w:tblPr>
        <w:tblW w:w="14502" w:type="dxa"/>
        <w:jc w:val="center"/>
        <w:tblInd w:w="0" w:type="dxa"/>
        <w:tblLayout w:type="fixed"/>
        <w:tblCellMar>
          <w:top w:w="0" w:type="dxa"/>
          <w:left w:w="108" w:type="dxa"/>
          <w:bottom w:w="0" w:type="dxa"/>
          <w:right w:w="108" w:type="dxa"/>
        </w:tblCellMar>
      </w:tblPr>
      <w:tblGrid>
        <w:gridCol w:w="1994"/>
        <w:gridCol w:w="518"/>
        <w:gridCol w:w="1139"/>
        <w:gridCol w:w="1134"/>
        <w:gridCol w:w="1619"/>
        <w:gridCol w:w="1620"/>
        <w:gridCol w:w="1619"/>
        <w:gridCol w:w="1620"/>
        <w:gridCol w:w="1619"/>
        <w:gridCol w:w="1620"/>
      </w:tblGrid>
      <w:tr>
        <w:trPr>
          <w:trHeight w:val="227" w:hRule="atLeast"/>
        </w:trPr>
        <w:tc>
          <w:tcPr>
            <w:tcW w:w="19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sz w:val="18"/>
                <w:szCs w:val="18"/>
                <w:lang w:val="en-US" w:eastAsia="en-US"/>
              </w:rPr>
            </w:pPr>
            <w:r>
              <w:rPr>
                <w:rFonts w:cs="Tahoma"/>
                <w:sz w:val="18"/>
                <w:szCs w:val="18"/>
                <w:lang w:val="en-US" w:eastAsia="en-US"/>
              </w:rPr>
              <w:t>Медицинские</w:t>
            </w:r>
          </w:p>
          <w:p>
            <w:pPr>
              <w:pStyle w:val="Normal"/>
              <w:jc w:val="center"/>
              <w:rPr>
                <w:rFonts w:cs="Tahoma"/>
                <w:sz w:val="18"/>
                <w:szCs w:val="18"/>
                <w:lang w:val="en-US" w:eastAsia="en-US"/>
              </w:rPr>
            </w:pPr>
            <w:r>
              <w:rPr>
                <w:rFonts w:cs="Tahoma"/>
                <w:sz w:val="18"/>
                <w:szCs w:val="18"/>
                <w:lang w:val="en-US" w:eastAsia="en-US"/>
              </w:rPr>
              <w:t>организации</w:t>
            </w:r>
          </w:p>
        </w:tc>
        <w:tc>
          <w:tcPr>
            <w:tcW w:w="5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sz w:val="18"/>
                <w:szCs w:val="18"/>
              </w:rPr>
            </w:pPr>
            <w:r>
              <w:rPr>
                <w:rFonts w:cs="Tahoma"/>
                <w:sz w:val="18"/>
                <w:szCs w:val="18"/>
              </w:rPr>
              <w:t>№</w:t>
            </w:r>
          </w:p>
          <w:p>
            <w:pPr>
              <w:pStyle w:val="Normal"/>
              <w:jc w:val="center"/>
              <w:rPr>
                <w:rFonts w:cs="Tahoma"/>
                <w:sz w:val="18"/>
                <w:szCs w:val="18"/>
              </w:rPr>
            </w:pPr>
            <w:r>
              <w:rPr>
                <w:rFonts w:cs="Tahoma"/>
                <w:sz w:val="18"/>
                <w:szCs w:val="18"/>
              </w:rPr>
              <w:t>стр.</w:t>
            </w:r>
          </w:p>
        </w:tc>
        <w:tc>
          <w:tcPr>
            <w:tcW w:w="11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18"/>
                <w:szCs w:val="18"/>
                <w:lang w:val="en-US" w:eastAsia="en-US"/>
              </w:rPr>
            </w:pPr>
            <w:r>
              <w:rPr>
                <w:sz w:val="18"/>
                <w:szCs w:val="18"/>
                <w:lang w:val="en-US" w:eastAsia="en-US"/>
              </w:rPr>
              <w:t>Число</w:t>
            </w:r>
          </w:p>
          <w:p>
            <w:pPr>
              <w:pStyle w:val="Normal"/>
              <w:ind w:left="-57" w:hanging="0"/>
              <w:jc w:val="center"/>
              <w:rPr/>
            </w:pPr>
            <w:r>
              <w:rPr>
                <w:sz w:val="18"/>
                <w:szCs w:val="18"/>
                <w:lang w:val="en-US" w:eastAsia="en-US"/>
              </w:rPr>
              <w:t>медицин-ских</w:t>
            </w:r>
          </w:p>
          <w:p>
            <w:pPr>
              <w:pStyle w:val="Normal"/>
              <w:ind w:left="-57" w:hanging="0"/>
              <w:jc w:val="center"/>
              <w:rPr>
                <w:sz w:val="18"/>
                <w:szCs w:val="18"/>
                <w:lang w:val="en-US" w:eastAsia="en-US"/>
              </w:rPr>
            </w:pPr>
            <w:r>
              <w:rPr>
                <w:sz w:val="18"/>
                <w:szCs w:val="18"/>
                <w:lang w:val="en-US" w:eastAsia="en-US"/>
              </w:rPr>
              <w:t>организаций</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18"/>
                <w:szCs w:val="18"/>
                <w:lang w:val="en-US" w:eastAsia="en-US"/>
              </w:rPr>
            </w:pPr>
            <w:r>
              <w:rPr>
                <w:sz w:val="18"/>
                <w:szCs w:val="18"/>
                <w:lang w:val="en-US" w:eastAsia="en-US"/>
              </w:rPr>
              <w:t>Число</w:t>
            </w:r>
          </w:p>
          <w:p>
            <w:pPr>
              <w:pStyle w:val="Normal"/>
              <w:ind w:left="-57" w:hanging="0"/>
              <w:jc w:val="center"/>
              <w:rPr>
                <w:sz w:val="18"/>
                <w:szCs w:val="18"/>
                <w:lang w:val="en-US" w:eastAsia="en-US"/>
              </w:rPr>
            </w:pPr>
            <w:r>
              <w:rPr>
                <w:sz w:val="18"/>
                <w:szCs w:val="18"/>
                <w:lang w:val="en-US" w:eastAsia="en-US"/>
              </w:rPr>
              <w:t>зданий</w:t>
            </w:r>
          </w:p>
          <w:p>
            <w:pPr>
              <w:pStyle w:val="Normal"/>
              <w:ind w:left="-57" w:hanging="0"/>
              <w:jc w:val="center"/>
              <w:rPr>
                <w:sz w:val="18"/>
                <w:szCs w:val="18"/>
                <w:lang w:val="en-US" w:eastAsia="en-US"/>
              </w:rPr>
            </w:pPr>
            <w:r>
              <w:rPr>
                <w:sz w:val="18"/>
                <w:szCs w:val="18"/>
                <w:lang w:val="en-US" w:eastAsia="en-US"/>
              </w:rPr>
              <w:t>в них,</w:t>
            </w:r>
          </w:p>
          <w:p>
            <w:pPr>
              <w:pStyle w:val="Normal"/>
              <w:ind w:left="-57" w:hanging="0"/>
              <w:jc w:val="center"/>
              <w:rPr>
                <w:sz w:val="18"/>
                <w:szCs w:val="18"/>
                <w:lang w:val="en-US" w:eastAsia="en-US"/>
              </w:rPr>
            </w:pPr>
            <w:r>
              <w:rPr>
                <w:sz w:val="18"/>
                <w:szCs w:val="18"/>
                <w:lang w:val="en-US" w:eastAsia="en-US"/>
              </w:rPr>
              <w:t>всего</w:t>
            </w:r>
          </w:p>
        </w:tc>
        <w:tc>
          <w:tcPr>
            <w:tcW w:w="9717"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18"/>
                <w:szCs w:val="18"/>
                <w:lang w:val="en-US" w:eastAsia="en-US"/>
              </w:rPr>
            </w:pPr>
            <w:r>
              <w:rPr>
                <w:sz w:val="18"/>
                <w:szCs w:val="18"/>
                <w:lang w:val="en-US" w:eastAsia="en-US"/>
              </w:rPr>
              <w:t>Число зданий,</w:t>
            </w:r>
            <w:r>
              <w:rPr>
                <w:sz w:val="18"/>
                <w:szCs w:val="18"/>
              </w:rPr>
              <w:t xml:space="preserve"> </w:t>
            </w:r>
            <w:r>
              <w:rPr>
                <w:sz w:val="18"/>
                <w:szCs w:val="18"/>
                <w:lang w:val="en-US" w:eastAsia="en-US"/>
              </w:rPr>
              <w:t>обеспеченных доступом инвалидов и других маломобильных групп населения (из гр. 4):</w:t>
            </w:r>
          </w:p>
        </w:tc>
      </w:tr>
      <w:tr>
        <w:trPr>
          <w:trHeight w:val="227" w:hRule="atLeast"/>
        </w:trPr>
        <w:tc>
          <w:tcPr>
            <w:tcW w:w="1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18"/>
                <w:szCs w:val="18"/>
                <w:lang w:val="en-US" w:eastAsia="en-US"/>
              </w:rPr>
            </w:pPr>
            <w:r>
              <w:rPr>
                <w:rFonts w:cs="Tahoma"/>
                <w:sz w:val="18"/>
                <w:szCs w:val="18"/>
                <w:lang w:val="en-US" w:eastAsia="en-US"/>
              </w:rPr>
            </w:r>
          </w:p>
        </w:tc>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18"/>
                <w:szCs w:val="18"/>
              </w:rPr>
            </w:pPr>
            <w:r>
              <w:rPr>
                <w:rFonts w:cs="Tahoma"/>
                <w:sz w:val="18"/>
                <w:szCs w:val="18"/>
              </w:rPr>
            </w:r>
          </w:p>
        </w:tc>
        <w:tc>
          <w:tcPr>
            <w:tcW w:w="1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18"/>
                <w:szCs w:val="18"/>
              </w:rPr>
            </w:pPr>
            <w:r>
              <w:rPr>
                <w:rFonts w:cs="Tahoma"/>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18"/>
                <w:szCs w:val="18"/>
              </w:rPr>
            </w:pPr>
            <w:r>
              <w:rPr>
                <w:rFonts w:cs="Tahoma"/>
                <w:sz w:val="18"/>
                <w:szCs w:val="18"/>
              </w:rPr>
            </w:r>
          </w:p>
        </w:tc>
        <w:tc>
          <w:tcPr>
            <w:tcW w:w="9717"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18"/>
                <w:szCs w:val="18"/>
                <w:lang w:val="en-US" w:eastAsia="en-US"/>
              </w:rPr>
            </w:pPr>
            <w:r>
              <w:rPr>
                <w:sz w:val="18"/>
                <w:szCs w:val="18"/>
                <w:lang w:val="en-US" w:eastAsia="en-US"/>
              </w:rPr>
              <w:t>из них оснащены</w:t>
            </w:r>
          </w:p>
        </w:tc>
      </w:tr>
      <w:tr>
        <w:trPr>
          <w:trHeight w:val="1304" w:hRule="atLeast"/>
        </w:trPr>
        <w:tc>
          <w:tcPr>
            <w:tcW w:w="1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18"/>
                <w:szCs w:val="18"/>
                <w:lang w:val="en-US" w:eastAsia="en-US"/>
              </w:rPr>
            </w:pPr>
            <w:r>
              <w:rPr>
                <w:rFonts w:cs="Tahoma"/>
                <w:sz w:val="18"/>
                <w:szCs w:val="18"/>
                <w:lang w:val="en-US" w:eastAsia="en-US"/>
              </w:rPr>
            </w:r>
          </w:p>
        </w:tc>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18"/>
                <w:szCs w:val="18"/>
              </w:rPr>
            </w:pPr>
            <w:r>
              <w:rPr>
                <w:rFonts w:cs="Tahoma"/>
                <w:sz w:val="18"/>
                <w:szCs w:val="18"/>
              </w:rPr>
            </w:r>
          </w:p>
        </w:tc>
        <w:tc>
          <w:tcPr>
            <w:tcW w:w="1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18"/>
                <w:szCs w:val="18"/>
              </w:rPr>
            </w:pPr>
            <w:r>
              <w:rPr>
                <w:rFonts w:cs="Tahoma"/>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18"/>
                <w:szCs w:val="18"/>
              </w:rPr>
            </w:pPr>
            <w:r>
              <w:rPr>
                <w:rFonts w:cs="Tahoma"/>
                <w:sz w:val="18"/>
                <w:szCs w:val="18"/>
              </w:rPr>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пандусам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лифтами</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4"/>
                <w:sz w:val="18"/>
                <w:szCs w:val="18"/>
              </w:rPr>
            </w:pPr>
            <w:r>
              <w:rPr>
                <w:spacing w:val="-4"/>
                <w:sz w:val="18"/>
                <w:szCs w:val="18"/>
                <w:lang w:val="en-US" w:eastAsia="en-US"/>
              </w:rPr>
              <w:t>подъемникам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sz w:val="18"/>
                <w:szCs w:val="18"/>
              </w:rPr>
            </w:pPr>
            <w:r>
              <w:rPr>
                <w:rFonts w:cs="Tahoma"/>
                <w:sz w:val="18"/>
                <w:szCs w:val="18"/>
                <w:lang w:val="en-US" w:eastAsia="en-US"/>
              </w:rPr>
              <w:t>звуковой/свето</w:t>
            </w:r>
            <w:r>
              <w:rPr>
                <w:rFonts w:cs="Tahoma"/>
                <w:sz w:val="18"/>
                <w:szCs w:val="18"/>
                <w:lang w:val="en-US" w:eastAsia="en-US"/>
              </w:rPr>
              <w:t>-</w:t>
            </w:r>
            <w:r>
              <w:rPr>
                <w:rFonts w:cs="Tahoma"/>
                <w:sz w:val="18"/>
                <w:szCs w:val="18"/>
                <w:lang w:val="en-US" w:eastAsia="en-US"/>
              </w:rPr>
              <w:t>вой индикацией</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113" w:hanging="0"/>
              <w:jc w:val="center"/>
              <w:rPr/>
            </w:pPr>
            <w:r>
              <w:rPr>
                <w:sz w:val="18"/>
                <w:szCs w:val="18"/>
                <w:lang w:val="en-US" w:eastAsia="en-US"/>
              </w:rPr>
              <w:t>Указателями</w:t>
            </w:r>
          </w:p>
          <w:p>
            <w:pPr>
              <w:pStyle w:val="Normal"/>
              <w:spacing w:lineRule="exact" w:line="220"/>
              <w:ind w:left="-57" w:right="-113" w:hanging="0"/>
              <w:jc w:val="center"/>
              <w:rPr>
                <w:sz w:val="18"/>
                <w:szCs w:val="18"/>
              </w:rPr>
            </w:pPr>
            <w:r>
              <w:rPr>
                <w:sz w:val="18"/>
                <w:szCs w:val="18"/>
                <w:lang w:val="en-US" w:eastAsia="en-US"/>
              </w:rPr>
              <w:t xml:space="preserve"> </w:t>
            </w:r>
            <w:r>
              <w:rPr>
                <w:sz w:val="18"/>
                <w:szCs w:val="18"/>
                <w:lang w:val="en-US" w:eastAsia="en-US"/>
              </w:rPr>
              <w:t>по системе Брайл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sz w:val="18"/>
                <w:szCs w:val="18"/>
              </w:rPr>
            </w:pPr>
            <w:r>
              <w:rPr>
                <w:sz w:val="18"/>
                <w:szCs w:val="18"/>
              </w:rPr>
              <w:t>кнопками звонка вызова медицинского персонала для сопровождения пациента</w:t>
            </w:r>
          </w:p>
        </w:tc>
      </w:tr>
      <w:tr>
        <w:trPr/>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153" w:leader="none"/>
                <w:tab w:val="right" w:pos="8306" w:leader="none"/>
              </w:tabs>
              <w:jc w:val="center"/>
              <w:rPr>
                <w:sz w:val="18"/>
                <w:szCs w:val="18"/>
              </w:rPr>
            </w:pPr>
            <w:r>
              <w:rPr>
                <w:sz w:val="18"/>
                <w:szCs w:val="18"/>
              </w:rPr>
              <w:t>1</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w:t>
            </w:r>
          </w:p>
        </w:tc>
      </w:tr>
      <w:tr>
        <w:trPr/>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18"/>
                <w:szCs w:val="18"/>
              </w:rPr>
            </w:pPr>
            <w:r>
              <w:rPr>
                <w:sz w:val="18"/>
                <w:szCs w:val="18"/>
              </w:rPr>
              <w:t>Центр медицинской реабилитации для инвалидов и детей-инвалидов с последствиями детского церебраль-ного паралича</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rPr>
            </w:pPr>
            <w:r>
              <w:rPr>
                <w:rFonts w:cs="Times New Roman" w:ascii="Times New Roman" w:hAnsi="Times New Roman"/>
              </w:rPr>
              <w:t>16.3</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rFonts w:ascii="Times New Roman" w:hAnsi="Times New Roman" w:cs="Times New Roman"/>
                <w:b/>
                <w:b/>
                <w:bCs/>
                <w:sz w:val="18"/>
                <w:lang w:val="en-US"/>
              </w:rPr>
            </w:pPr>
            <w:r>
              <w:rPr>
                <w:rFonts w:cs="Times New Roman"/>
                <w:b/>
                <w:bCs/>
                <w:sz w:val="18"/>
                <w:lang w:val="en-US"/>
              </w:rPr>
            </w:r>
            <w:bookmarkStart w:id="13281" w:name="Z1210_163_03"/>
            <w:bookmarkStart w:id="13282" w:name="Z1210_163_03"/>
            <w:bookmarkEnd w:id="13282"/>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283" w:name="Z1210_163_04"/>
            <w:bookmarkStart w:id="13284" w:name="Z1210_163_04"/>
            <w:bookmarkEnd w:id="13284"/>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285" w:name="Z1210_163_05"/>
            <w:bookmarkStart w:id="13286" w:name="Z1210_163_05"/>
            <w:bookmarkEnd w:id="13286"/>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287" w:name="Z1210_163_06"/>
            <w:bookmarkStart w:id="13288" w:name="Z1210_163_06"/>
            <w:bookmarkEnd w:id="13288"/>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289" w:name="Z1210_163_07"/>
            <w:bookmarkStart w:id="13290" w:name="Z1210_163_07"/>
            <w:bookmarkEnd w:id="13290"/>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291" w:name="Z1210_163_08"/>
            <w:bookmarkStart w:id="13292" w:name="Z1210_163_08"/>
            <w:bookmarkEnd w:id="13292"/>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293" w:name="Z1210_163_09"/>
            <w:bookmarkStart w:id="13294" w:name="Z1210_163_09"/>
            <w:bookmarkEnd w:id="13294"/>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295" w:name="Z1210_163_10"/>
            <w:bookmarkStart w:id="13296" w:name="Z1210_163_10"/>
            <w:bookmarkEnd w:id="13296"/>
          </w:p>
        </w:tc>
      </w:tr>
      <w:tr>
        <w:trPr/>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18"/>
                <w:szCs w:val="18"/>
              </w:rPr>
            </w:pPr>
            <w:r>
              <w:rPr>
                <w:sz w:val="18"/>
                <w:szCs w:val="18"/>
              </w:rPr>
              <w:t>Центр медико-социальной эксперти-зы и реабилитации инвалидов</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rPr>
            </w:pPr>
            <w:r>
              <w:rPr>
                <w:rFonts w:cs="Times New Roman" w:ascii="Times New Roman" w:hAnsi="Times New Roman"/>
              </w:rPr>
              <w:t>16.4</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rFonts w:ascii="Times New Roman" w:hAnsi="Times New Roman" w:cs="Times New Roman"/>
                <w:b/>
                <w:b/>
                <w:bCs/>
                <w:sz w:val="18"/>
              </w:rPr>
            </w:pPr>
            <w:r>
              <w:rPr>
                <w:rFonts w:cs="Times New Roman"/>
                <w:b/>
                <w:bCs/>
                <w:sz w:val="18"/>
              </w:rPr>
            </w:r>
            <w:bookmarkStart w:id="13297" w:name="Z1210_164_03"/>
            <w:bookmarkStart w:id="13298" w:name="Z1210_164_03"/>
            <w:bookmarkEnd w:id="13298"/>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299" w:name="Z1210_164_04"/>
            <w:bookmarkStart w:id="13300" w:name="Z1210_164_04"/>
            <w:bookmarkEnd w:id="13300"/>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301" w:name="Z1210_164_05"/>
            <w:bookmarkStart w:id="13302" w:name="Z1210_164_05"/>
            <w:bookmarkEnd w:id="13302"/>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303" w:name="Z1210_164_06"/>
            <w:bookmarkStart w:id="13304" w:name="Z1210_164_06"/>
            <w:bookmarkEnd w:id="13304"/>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305" w:name="Z1210_164_07"/>
            <w:bookmarkStart w:id="13306" w:name="Z1210_164_07"/>
            <w:bookmarkEnd w:id="13306"/>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307" w:name="Z1210_164_08"/>
            <w:bookmarkStart w:id="13308" w:name="Z1210_164_08"/>
            <w:bookmarkEnd w:id="13308"/>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309" w:name="Z1210_164_09"/>
            <w:bookmarkStart w:id="13310" w:name="Z1210_164_09"/>
            <w:bookmarkEnd w:id="13310"/>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311" w:name="Z1210_164_10"/>
            <w:bookmarkStart w:id="13312" w:name="Z1210_164_10"/>
            <w:bookmarkEnd w:id="13312"/>
          </w:p>
        </w:tc>
      </w:tr>
      <w:tr>
        <w:trPr/>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18"/>
                <w:szCs w:val="18"/>
              </w:rPr>
            </w:pPr>
            <w:r>
              <w:rPr>
                <w:sz w:val="18"/>
                <w:szCs w:val="18"/>
              </w:rPr>
              <w:t>Центр медицинской и социальной реабилитации</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rPr>
            </w:pPr>
            <w:r>
              <w:rPr>
                <w:rFonts w:cs="Times New Roman" w:ascii="Times New Roman" w:hAnsi="Times New Roman"/>
              </w:rPr>
              <w:t>16.5</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rFonts w:ascii="Times New Roman" w:hAnsi="Times New Roman" w:cs="Times New Roman"/>
                <w:b/>
                <w:b/>
                <w:bCs/>
                <w:sz w:val="18"/>
                <w:lang w:val="en-US"/>
              </w:rPr>
            </w:pPr>
            <w:r>
              <w:rPr>
                <w:rFonts w:cs="Times New Roman"/>
                <w:b/>
                <w:bCs/>
                <w:sz w:val="18"/>
                <w:lang w:val="en-US"/>
              </w:rPr>
            </w:r>
            <w:bookmarkStart w:id="13313" w:name="Z1210_165_03"/>
            <w:bookmarkStart w:id="13314" w:name="Z1210_165_03"/>
            <w:bookmarkEnd w:id="13314"/>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315" w:name="Z1210_165_04"/>
            <w:bookmarkStart w:id="13316" w:name="Z1210_165_04"/>
            <w:bookmarkEnd w:id="13316"/>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317" w:name="Z1210_165_05"/>
            <w:bookmarkStart w:id="13318" w:name="Z1210_165_05"/>
            <w:bookmarkEnd w:id="13318"/>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319" w:name="Z1210_165_06"/>
            <w:bookmarkStart w:id="13320" w:name="Z1210_165_06"/>
            <w:bookmarkEnd w:id="13320"/>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321" w:name="Z1210_165_07"/>
            <w:bookmarkStart w:id="13322" w:name="Z1210_165_07"/>
            <w:bookmarkEnd w:id="13322"/>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323" w:name="Z1210_165_08"/>
            <w:bookmarkStart w:id="13324" w:name="Z1210_165_08"/>
            <w:bookmarkEnd w:id="13324"/>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325" w:name="Z1210_165_09"/>
            <w:bookmarkStart w:id="13326" w:name="Z1210_165_09"/>
            <w:bookmarkEnd w:id="13326"/>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327" w:name="Z1210_165_10"/>
            <w:bookmarkStart w:id="13328" w:name="Z1210_165_10"/>
            <w:bookmarkEnd w:id="13328"/>
          </w:p>
        </w:tc>
      </w:tr>
      <w:tr>
        <w:trPr/>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18"/>
                <w:szCs w:val="18"/>
              </w:rPr>
            </w:pPr>
            <w:r>
              <w:rPr>
                <w:sz w:val="18"/>
                <w:szCs w:val="18"/>
              </w:rPr>
              <w:t xml:space="preserve">Центр медицинской и социальной реабили-тации с отделением постоянного прожи-вания инвалидов и детей-инвалидов с тяжелыми формами детского церебраль-ного паралича, самостоятельно не передвигающихся </w:t>
            </w:r>
          </w:p>
          <w:p>
            <w:pPr>
              <w:pStyle w:val="Normal"/>
              <w:spacing w:lineRule="exact" w:line="220"/>
              <w:rPr>
                <w:sz w:val="18"/>
                <w:szCs w:val="18"/>
              </w:rPr>
            </w:pPr>
            <w:r>
              <w:rPr>
                <w:sz w:val="18"/>
                <w:szCs w:val="18"/>
              </w:rPr>
              <w:t>и себя не обслуживающих</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rPr>
            </w:pPr>
            <w:r>
              <w:rPr>
                <w:rFonts w:cs="Times New Roman" w:ascii="Times New Roman" w:hAnsi="Times New Roman"/>
              </w:rPr>
              <w:t>16.6</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rFonts w:ascii="Times New Roman" w:hAnsi="Times New Roman" w:cs="Times New Roman"/>
                <w:b/>
                <w:b/>
                <w:bCs/>
                <w:sz w:val="18"/>
              </w:rPr>
            </w:pPr>
            <w:r>
              <w:rPr>
                <w:rFonts w:cs="Times New Roman"/>
                <w:b/>
                <w:bCs/>
                <w:sz w:val="18"/>
              </w:rPr>
            </w:r>
            <w:bookmarkStart w:id="13329" w:name="Z1210_166_03"/>
            <w:bookmarkStart w:id="13330" w:name="Z1210_166_03"/>
            <w:bookmarkEnd w:id="13330"/>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331" w:name="Z1210_166_04"/>
            <w:bookmarkStart w:id="13332" w:name="Z1210_166_04"/>
            <w:bookmarkEnd w:id="13332"/>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333" w:name="Z1210_166_05"/>
            <w:bookmarkStart w:id="13334" w:name="Z1210_166_05"/>
            <w:bookmarkEnd w:id="13334"/>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335" w:name="Z1210_166_06"/>
            <w:bookmarkStart w:id="13336" w:name="Z1210_166_06"/>
            <w:bookmarkEnd w:id="13336"/>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337" w:name="Z1210_166_07"/>
            <w:bookmarkStart w:id="13338" w:name="Z1210_166_07"/>
            <w:bookmarkEnd w:id="13338"/>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339" w:name="Z1210_166_08"/>
            <w:bookmarkStart w:id="13340" w:name="Z1210_166_08"/>
            <w:bookmarkEnd w:id="13340"/>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341" w:name="Z1210_166_09"/>
            <w:bookmarkStart w:id="13342" w:name="Z1210_166_09"/>
            <w:bookmarkEnd w:id="13342"/>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343" w:name="Z1210_166_10"/>
            <w:bookmarkStart w:id="13344" w:name="Z1210_166_10"/>
            <w:bookmarkEnd w:id="13344"/>
          </w:p>
        </w:tc>
      </w:tr>
      <w:tr>
        <w:trPr/>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18"/>
                <w:szCs w:val="18"/>
              </w:rPr>
            </w:pPr>
            <w:r>
              <w:rPr>
                <w:sz w:val="18"/>
                <w:szCs w:val="18"/>
              </w:rPr>
              <w:t>Центр медико-социальной реабили-тации больных наркоманией</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rPr>
            </w:pPr>
            <w:r>
              <w:rPr>
                <w:rFonts w:cs="Times New Roman" w:ascii="Times New Roman" w:hAnsi="Times New Roman"/>
              </w:rPr>
              <w:t>16.7</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rFonts w:ascii="Times New Roman" w:hAnsi="Times New Roman" w:cs="Times New Roman"/>
                <w:b/>
                <w:b/>
                <w:bCs/>
                <w:sz w:val="18"/>
                <w:lang w:val="en-US"/>
              </w:rPr>
            </w:pPr>
            <w:r>
              <w:rPr>
                <w:rFonts w:cs="Times New Roman"/>
                <w:b/>
                <w:bCs/>
                <w:sz w:val="18"/>
                <w:lang w:val="en-US"/>
              </w:rPr>
            </w:r>
            <w:bookmarkStart w:id="13345" w:name="Z1210_167_03"/>
            <w:bookmarkStart w:id="13346" w:name="Z1210_167_03"/>
            <w:bookmarkEnd w:id="13346"/>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347" w:name="Z1210_167_04"/>
            <w:bookmarkStart w:id="13348" w:name="Z1210_167_04"/>
            <w:bookmarkEnd w:id="13348"/>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349" w:name="Z1210_167_05"/>
            <w:bookmarkStart w:id="13350" w:name="Z1210_167_05"/>
            <w:bookmarkEnd w:id="13350"/>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351" w:name="Z1210_167_06"/>
            <w:bookmarkStart w:id="13352" w:name="Z1210_167_06"/>
            <w:bookmarkEnd w:id="13352"/>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353" w:name="Z1210_167_07"/>
            <w:bookmarkStart w:id="13354" w:name="Z1210_167_07"/>
            <w:bookmarkEnd w:id="13354"/>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355" w:name="Z1210_167_08"/>
            <w:bookmarkStart w:id="13356" w:name="Z1210_167_08"/>
            <w:bookmarkEnd w:id="13356"/>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357" w:name="Z1210_167_09"/>
            <w:bookmarkStart w:id="13358" w:name="Z1210_167_09"/>
            <w:bookmarkEnd w:id="13358"/>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359" w:name="Z1210_167_10"/>
            <w:bookmarkStart w:id="13360" w:name="Z1210_167_10"/>
            <w:bookmarkEnd w:id="13360"/>
          </w:p>
        </w:tc>
      </w:tr>
      <w:tr>
        <w:trPr/>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18"/>
                <w:szCs w:val="18"/>
              </w:rPr>
            </w:pPr>
            <w:r>
              <w:rPr>
                <w:sz w:val="18"/>
                <w:szCs w:val="18"/>
              </w:rPr>
              <w:t>Центр патологии речи и нейрореабилитации</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rPr>
            </w:pPr>
            <w:r>
              <w:rPr>
                <w:rFonts w:cs="Times New Roman" w:ascii="Times New Roman" w:hAnsi="Times New Roman"/>
              </w:rPr>
              <w:t>16.8</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rFonts w:ascii="Times New Roman" w:hAnsi="Times New Roman" w:cs="Times New Roman"/>
                <w:b/>
                <w:b/>
                <w:bCs/>
                <w:sz w:val="18"/>
                <w:lang w:val="en-US"/>
              </w:rPr>
            </w:pPr>
            <w:r>
              <w:rPr>
                <w:rFonts w:cs="Times New Roman"/>
                <w:b/>
                <w:bCs/>
                <w:sz w:val="18"/>
                <w:lang w:val="en-US"/>
              </w:rPr>
            </w:r>
            <w:bookmarkStart w:id="13361" w:name="Z1210_168_03"/>
            <w:bookmarkStart w:id="13362" w:name="Z1210_168_03"/>
            <w:bookmarkEnd w:id="13362"/>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363" w:name="Z1210_168_04"/>
            <w:bookmarkStart w:id="13364" w:name="Z1210_168_04"/>
            <w:bookmarkEnd w:id="13364"/>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365" w:name="Z1210_168_05"/>
            <w:bookmarkStart w:id="13366" w:name="Z1210_168_05"/>
            <w:bookmarkEnd w:id="13366"/>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367" w:name="Z1210_168_06"/>
            <w:bookmarkStart w:id="13368" w:name="Z1210_168_06"/>
            <w:bookmarkEnd w:id="13368"/>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369" w:name="Z1210_168_07"/>
            <w:bookmarkStart w:id="13370" w:name="Z1210_168_07"/>
            <w:bookmarkEnd w:id="13370"/>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371" w:name="Z1210_168_08"/>
            <w:bookmarkStart w:id="13372" w:name="Z1210_168_08"/>
            <w:bookmarkEnd w:id="13372"/>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373" w:name="Z1210_168_09"/>
            <w:bookmarkStart w:id="13374" w:name="Z1210_168_09"/>
            <w:bookmarkEnd w:id="13374"/>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375" w:name="Z1210_168_10"/>
            <w:bookmarkStart w:id="13376" w:name="Z1210_168_10"/>
            <w:bookmarkEnd w:id="13376"/>
          </w:p>
        </w:tc>
      </w:tr>
    </w:tbl>
    <w:p>
      <w:pPr>
        <w:pStyle w:val="Normal"/>
        <w:rPr/>
      </w:pPr>
      <w:r>
        <w:rPr/>
      </w:r>
      <w:r>
        <w:br w:type="page"/>
      </w:r>
    </w:p>
    <w:p>
      <w:pPr>
        <w:pStyle w:val="Normal"/>
        <w:ind w:left="426" w:hanging="0"/>
        <w:rPr>
          <w:b/>
          <w:b/>
          <w:sz w:val="22"/>
          <w:szCs w:val="22"/>
        </w:rPr>
      </w:pPr>
      <w:r>
        <w:rPr>
          <w:b/>
          <w:sz w:val="22"/>
          <w:szCs w:val="22"/>
        </w:rPr>
        <w:t>(1210)</w:t>
        <w:tab/>
        <w:tab/>
        <w:tab/>
        <w:tab/>
        <w:tab/>
        <w:tab/>
        <w:tab/>
        <w:tab/>
        <w:tab/>
        <w:tab/>
        <w:tab/>
        <w:tab/>
        <w:tab/>
        <w:tab/>
        <w:tab/>
        <w:tab/>
        <w:tab/>
        <w:tab/>
        <w:t>продолжение</w:t>
      </w:r>
    </w:p>
    <w:tbl>
      <w:tblPr>
        <w:tblW w:w="14502" w:type="dxa"/>
        <w:jc w:val="center"/>
        <w:tblInd w:w="0" w:type="dxa"/>
        <w:tblLayout w:type="fixed"/>
        <w:tblCellMar>
          <w:top w:w="0" w:type="dxa"/>
          <w:left w:w="108" w:type="dxa"/>
          <w:bottom w:w="0" w:type="dxa"/>
          <w:right w:w="108" w:type="dxa"/>
        </w:tblCellMar>
      </w:tblPr>
      <w:tblGrid>
        <w:gridCol w:w="1994"/>
        <w:gridCol w:w="518"/>
        <w:gridCol w:w="1139"/>
        <w:gridCol w:w="1134"/>
        <w:gridCol w:w="1619"/>
        <w:gridCol w:w="1620"/>
        <w:gridCol w:w="1619"/>
        <w:gridCol w:w="1620"/>
        <w:gridCol w:w="1619"/>
        <w:gridCol w:w="1620"/>
      </w:tblGrid>
      <w:tr>
        <w:trPr>
          <w:trHeight w:val="227" w:hRule="atLeast"/>
        </w:trPr>
        <w:tc>
          <w:tcPr>
            <w:tcW w:w="19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sz w:val="18"/>
                <w:szCs w:val="18"/>
                <w:lang w:val="en-US" w:eastAsia="en-US"/>
              </w:rPr>
            </w:pPr>
            <w:r>
              <w:rPr>
                <w:rFonts w:cs="Tahoma"/>
                <w:sz w:val="18"/>
                <w:szCs w:val="18"/>
                <w:lang w:val="en-US" w:eastAsia="en-US"/>
              </w:rPr>
              <w:t>Медицинские</w:t>
            </w:r>
          </w:p>
          <w:p>
            <w:pPr>
              <w:pStyle w:val="Normal"/>
              <w:jc w:val="center"/>
              <w:rPr>
                <w:rFonts w:cs="Tahoma"/>
                <w:sz w:val="18"/>
                <w:szCs w:val="18"/>
                <w:lang w:val="en-US" w:eastAsia="en-US"/>
              </w:rPr>
            </w:pPr>
            <w:r>
              <w:rPr>
                <w:rFonts w:cs="Tahoma"/>
                <w:sz w:val="18"/>
                <w:szCs w:val="18"/>
                <w:lang w:val="en-US" w:eastAsia="en-US"/>
              </w:rPr>
              <w:t>организации</w:t>
            </w:r>
          </w:p>
        </w:tc>
        <w:tc>
          <w:tcPr>
            <w:tcW w:w="5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sz w:val="18"/>
                <w:szCs w:val="18"/>
              </w:rPr>
            </w:pPr>
            <w:r>
              <w:rPr>
                <w:rFonts w:cs="Tahoma"/>
                <w:sz w:val="18"/>
                <w:szCs w:val="18"/>
              </w:rPr>
              <w:t>№</w:t>
            </w:r>
          </w:p>
          <w:p>
            <w:pPr>
              <w:pStyle w:val="Normal"/>
              <w:jc w:val="center"/>
              <w:rPr>
                <w:rFonts w:cs="Tahoma"/>
                <w:sz w:val="18"/>
                <w:szCs w:val="18"/>
              </w:rPr>
            </w:pPr>
            <w:r>
              <w:rPr>
                <w:rFonts w:cs="Tahoma"/>
                <w:sz w:val="18"/>
                <w:szCs w:val="18"/>
              </w:rPr>
              <w:t>стр.</w:t>
            </w:r>
          </w:p>
        </w:tc>
        <w:tc>
          <w:tcPr>
            <w:tcW w:w="11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18"/>
                <w:szCs w:val="18"/>
                <w:lang w:val="en-US" w:eastAsia="en-US"/>
              </w:rPr>
            </w:pPr>
            <w:r>
              <w:rPr>
                <w:sz w:val="18"/>
                <w:szCs w:val="18"/>
                <w:lang w:val="en-US" w:eastAsia="en-US"/>
              </w:rPr>
              <w:t>Число</w:t>
            </w:r>
          </w:p>
          <w:p>
            <w:pPr>
              <w:pStyle w:val="Normal"/>
              <w:ind w:left="-57" w:hanging="0"/>
              <w:jc w:val="center"/>
              <w:rPr/>
            </w:pPr>
            <w:r>
              <w:rPr>
                <w:sz w:val="18"/>
                <w:szCs w:val="18"/>
                <w:lang w:val="en-US" w:eastAsia="en-US"/>
              </w:rPr>
              <w:t>медицин-ских</w:t>
            </w:r>
          </w:p>
          <w:p>
            <w:pPr>
              <w:pStyle w:val="Normal"/>
              <w:ind w:left="-57" w:hanging="0"/>
              <w:jc w:val="center"/>
              <w:rPr>
                <w:sz w:val="18"/>
                <w:szCs w:val="18"/>
                <w:lang w:val="en-US" w:eastAsia="en-US"/>
              </w:rPr>
            </w:pPr>
            <w:r>
              <w:rPr>
                <w:sz w:val="18"/>
                <w:szCs w:val="18"/>
                <w:lang w:val="en-US" w:eastAsia="en-US"/>
              </w:rPr>
              <w:t>организаций</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18"/>
                <w:szCs w:val="18"/>
                <w:lang w:val="en-US" w:eastAsia="en-US"/>
              </w:rPr>
            </w:pPr>
            <w:r>
              <w:rPr>
                <w:sz w:val="18"/>
                <w:szCs w:val="18"/>
                <w:lang w:val="en-US" w:eastAsia="en-US"/>
              </w:rPr>
              <w:t>Число</w:t>
            </w:r>
          </w:p>
          <w:p>
            <w:pPr>
              <w:pStyle w:val="Normal"/>
              <w:ind w:left="-57" w:hanging="0"/>
              <w:jc w:val="center"/>
              <w:rPr>
                <w:sz w:val="18"/>
                <w:szCs w:val="18"/>
                <w:lang w:val="en-US" w:eastAsia="en-US"/>
              </w:rPr>
            </w:pPr>
            <w:r>
              <w:rPr>
                <w:sz w:val="18"/>
                <w:szCs w:val="18"/>
                <w:lang w:val="en-US" w:eastAsia="en-US"/>
              </w:rPr>
              <w:t>зданий</w:t>
            </w:r>
          </w:p>
          <w:p>
            <w:pPr>
              <w:pStyle w:val="Normal"/>
              <w:ind w:left="-57" w:hanging="0"/>
              <w:jc w:val="center"/>
              <w:rPr>
                <w:sz w:val="18"/>
                <w:szCs w:val="18"/>
                <w:lang w:val="en-US" w:eastAsia="en-US"/>
              </w:rPr>
            </w:pPr>
            <w:r>
              <w:rPr>
                <w:sz w:val="18"/>
                <w:szCs w:val="18"/>
                <w:lang w:val="en-US" w:eastAsia="en-US"/>
              </w:rPr>
              <w:t>в них,</w:t>
            </w:r>
          </w:p>
          <w:p>
            <w:pPr>
              <w:pStyle w:val="Normal"/>
              <w:ind w:left="-57" w:hanging="0"/>
              <w:jc w:val="center"/>
              <w:rPr>
                <w:sz w:val="18"/>
                <w:szCs w:val="18"/>
                <w:lang w:val="en-US" w:eastAsia="en-US"/>
              </w:rPr>
            </w:pPr>
            <w:r>
              <w:rPr>
                <w:sz w:val="18"/>
                <w:szCs w:val="18"/>
                <w:lang w:val="en-US" w:eastAsia="en-US"/>
              </w:rPr>
              <w:t>всего</w:t>
            </w:r>
          </w:p>
        </w:tc>
        <w:tc>
          <w:tcPr>
            <w:tcW w:w="9717"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rPr>
                <w:sz w:val="18"/>
                <w:szCs w:val="18"/>
                <w:lang w:val="en-US" w:eastAsia="en-US"/>
              </w:rPr>
              <w:t>Число зданий,</w:t>
            </w:r>
            <w:r>
              <w:rPr>
                <w:sz w:val="18"/>
                <w:szCs w:val="18"/>
              </w:rPr>
              <w:t xml:space="preserve"> </w:t>
            </w:r>
            <w:r>
              <w:rPr>
                <w:sz w:val="18"/>
                <w:szCs w:val="18"/>
                <w:lang w:val="en-US" w:eastAsia="en-US"/>
              </w:rPr>
              <w:t>обеспеченных доступом инвалидов и других маломобильных групп населения (из гр. 4):</w:t>
            </w:r>
          </w:p>
        </w:tc>
      </w:tr>
      <w:tr>
        <w:trPr>
          <w:trHeight w:val="227" w:hRule="atLeast"/>
        </w:trPr>
        <w:tc>
          <w:tcPr>
            <w:tcW w:w="1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18"/>
                <w:szCs w:val="18"/>
                <w:lang w:val="en-US" w:eastAsia="en-US"/>
              </w:rPr>
            </w:pPr>
            <w:r>
              <w:rPr>
                <w:rFonts w:cs="Tahoma"/>
                <w:sz w:val="18"/>
                <w:szCs w:val="18"/>
                <w:lang w:val="en-US" w:eastAsia="en-US"/>
              </w:rPr>
            </w:r>
          </w:p>
        </w:tc>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18"/>
                <w:szCs w:val="18"/>
              </w:rPr>
            </w:pPr>
            <w:r>
              <w:rPr>
                <w:rFonts w:cs="Tahoma"/>
                <w:sz w:val="18"/>
                <w:szCs w:val="18"/>
              </w:rPr>
            </w:r>
          </w:p>
        </w:tc>
        <w:tc>
          <w:tcPr>
            <w:tcW w:w="1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18"/>
                <w:szCs w:val="18"/>
              </w:rPr>
            </w:pPr>
            <w:r>
              <w:rPr>
                <w:rFonts w:cs="Tahoma"/>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18"/>
                <w:szCs w:val="18"/>
              </w:rPr>
            </w:pPr>
            <w:r>
              <w:rPr>
                <w:rFonts w:cs="Tahoma"/>
                <w:sz w:val="18"/>
                <w:szCs w:val="18"/>
              </w:rPr>
            </w:r>
          </w:p>
        </w:tc>
        <w:tc>
          <w:tcPr>
            <w:tcW w:w="9717"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18"/>
                <w:szCs w:val="18"/>
                <w:lang w:val="en-US" w:eastAsia="en-US"/>
              </w:rPr>
            </w:pPr>
            <w:r>
              <w:rPr>
                <w:sz w:val="18"/>
                <w:szCs w:val="18"/>
                <w:lang w:val="en-US" w:eastAsia="en-US"/>
              </w:rPr>
              <w:t>из них оснащены</w:t>
            </w:r>
          </w:p>
        </w:tc>
      </w:tr>
      <w:tr>
        <w:trPr>
          <w:trHeight w:val="1304" w:hRule="atLeast"/>
        </w:trPr>
        <w:tc>
          <w:tcPr>
            <w:tcW w:w="1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18"/>
                <w:szCs w:val="18"/>
                <w:lang w:val="en-US" w:eastAsia="en-US"/>
              </w:rPr>
            </w:pPr>
            <w:r>
              <w:rPr>
                <w:rFonts w:cs="Tahoma"/>
                <w:sz w:val="18"/>
                <w:szCs w:val="18"/>
                <w:lang w:val="en-US" w:eastAsia="en-US"/>
              </w:rPr>
            </w:r>
          </w:p>
        </w:tc>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18"/>
                <w:szCs w:val="18"/>
              </w:rPr>
            </w:pPr>
            <w:r>
              <w:rPr>
                <w:rFonts w:cs="Tahoma"/>
                <w:sz w:val="18"/>
                <w:szCs w:val="18"/>
              </w:rPr>
            </w:r>
          </w:p>
        </w:tc>
        <w:tc>
          <w:tcPr>
            <w:tcW w:w="1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18"/>
                <w:szCs w:val="18"/>
              </w:rPr>
            </w:pPr>
            <w:r>
              <w:rPr>
                <w:rFonts w:cs="Tahoma"/>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18"/>
                <w:szCs w:val="18"/>
              </w:rPr>
            </w:pPr>
            <w:r>
              <w:rPr>
                <w:rFonts w:cs="Tahoma"/>
                <w:sz w:val="18"/>
                <w:szCs w:val="18"/>
              </w:rPr>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пандусам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лифтами</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4"/>
                <w:sz w:val="18"/>
                <w:szCs w:val="18"/>
              </w:rPr>
            </w:pPr>
            <w:r>
              <w:rPr>
                <w:spacing w:val="-4"/>
                <w:sz w:val="18"/>
                <w:szCs w:val="18"/>
                <w:lang w:val="en-US" w:eastAsia="en-US"/>
              </w:rPr>
              <w:t>подъемникам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sz w:val="18"/>
                <w:szCs w:val="18"/>
              </w:rPr>
            </w:pPr>
            <w:r>
              <w:rPr>
                <w:rFonts w:cs="Tahoma"/>
                <w:sz w:val="18"/>
                <w:szCs w:val="18"/>
                <w:lang w:val="en-US" w:eastAsia="en-US"/>
              </w:rPr>
              <w:t>звуковой/свето</w:t>
            </w:r>
            <w:r>
              <w:rPr>
                <w:rFonts w:cs="Tahoma"/>
                <w:sz w:val="18"/>
                <w:szCs w:val="18"/>
                <w:lang w:val="en-US" w:eastAsia="en-US"/>
              </w:rPr>
              <w:t>-</w:t>
            </w:r>
            <w:r>
              <w:rPr>
                <w:rFonts w:cs="Tahoma"/>
                <w:sz w:val="18"/>
                <w:szCs w:val="18"/>
                <w:lang w:val="en-US" w:eastAsia="en-US"/>
              </w:rPr>
              <w:t>вой индикацией</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113" w:hanging="0"/>
              <w:jc w:val="center"/>
              <w:rPr/>
            </w:pPr>
            <w:r>
              <w:rPr>
                <w:sz w:val="18"/>
                <w:szCs w:val="18"/>
                <w:lang w:val="en-US" w:eastAsia="en-US"/>
              </w:rPr>
              <w:t>Указателями</w:t>
            </w:r>
          </w:p>
          <w:p>
            <w:pPr>
              <w:pStyle w:val="Normal"/>
              <w:spacing w:lineRule="exact" w:line="220"/>
              <w:ind w:left="-57" w:right="-113" w:hanging="0"/>
              <w:jc w:val="center"/>
              <w:rPr>
                <w:sz w:val="18"/>
                <w:szCs w:val="18"/>
              </w:rPr>
            </w:pPr>
            <w:r>
              <w:rPr>
                <w:sz w:val="18"/>
                <w:szCs w:val="18"/>
                <w:lang w:val="en-US" w:eastAsia="en-US"/>
              </w:rPr>
              <w:t xml:space="preserve"> </w:t>
            </w:r>
            <w:r>
              <w:rPr>
                <w:sz w:val="18"/>
                <w:szCs w:val="18"/>
                <w:lang w:val="en-US" w:eastAsia="en-US"/>
              </w:rPr>
              <w:t>по системе Брайл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sz w:val="18"/>
                <w:szCs w:val="18"/>
              </w:rPr>
            </w:pPr>
            <w:r>
              <w:rPr>
                <w:sz w:val="18"/>
                <w:szCs w:val="18"/>
              </w:rPr>
              <w:t>кнопками звонка вызова медицинского персонала для сопровождения пациента</w:t>
            </w:r>
          </w:p>
        </w:tc>
      </w:tr>
      <w:tr>
        <w:trPr/>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153" w:leader="none"/>
                <w:tab w:val="right" w:pos="8306" w:leader="none"/>
              </w:tabs>
              <w:jc w:val="center"/>
              <w:rPr>
                <w:sz w:val="18"/>
                <w:szCs w:val="18"/>
              </w:rPr>
            </w:pPr>
            <w:r>
              <w:rPr>
                <w:sz w:val="18"/>
                <w:szCs w:val="18"/>
              </w:rPr>
              <w:t>1</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w:t>
            </w:r>
          </w:p>
        </w:tc>
      </w:tr>
      <w:tr>
        <w:trPr/>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18"/>
                <w:szCs w:val="18"/>
              </w:rPr>
            </w:pPr>
            <w:r>
              <w:rPr>
                <w:sz w:val="18"/>
                <w:szCs w:val="18"/>
              </w:rPr>
              <w:t>Центр реабилитации слуха</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rPr>
            </w:pPr>
            <w:r>
              <w:rPr>
                <w:rFonts w:cs="Times New Roman" w:ascii="Times New Roman" w:hAnsi="Times New Roman"/>
              </w:rPr>
              <w:t>16.9</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rFonts w:ascii="Times New Roman" w:hAnsi="Times New Roman" w:cs="Times New Roman"/>
                <w:b/>
                <w:b/>
                <w:bCs/>
                <w:sz w:val="18"/>
                <w:lang w:val="en-US"/>
              </w:rPr>
            </w:pPr>
            <w:r>
              <w:rPr>
                <w:rFonts w:cs="Times New Roman"/>
                <w:b/>
                <w:bCs/>
                <w:sz w:val="18"/>
                <w:lang w:val="en-US"/>
              </w:rPr>
            </w:r>
            <w:bookmarkStart w:id="13377" w:name="Z1210_169_03"/>
            <w:bookmarkStart w:id="13378" w:name="Z1210_169_03"/>
            <w:bookmarkEnd w:id="13378"/>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379" w:name="Z1210_169_04"/>
            <w:bookmarkStart w:id="13380" w:name="Z1210_169_04"/>
            <w:bookmarkEnd w:id="13380"/>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381" w:name="Z1210_169_05"/>
            <w:bookmarkStart w:id="13382" w:name="Z1210_169_05"/>
            <w:bookmarkEnd w:id="13382"/>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383" w:name="Z1210_169_06"/>
            <w:bookmarkStart w:id="13384" w:name="Z1210_169_06"/>
            <w:bookmarkEnd w:id="13384"/>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385" w:name="Z1210_169_07"/>
            <w:bookmarkStart w:id="13386" w:name="Z1210_169_07"/>
            <w:bookmarkEnd w:id="13386"/>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387" w:name="Z1210_169_08"/>
            <w:bookmarkStart w:id="13388" w:name="Z1210_169_08"/>
            <w:bookmarkEnd w:id="13388"/>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389" w:name="Z1210_169_09"/>
            <w:bookmarkStart w:id="13390" w:name="Z1210_169_09"/>
            <w:bookmarkEnd w:id="13390"/>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391" w:name="Z1210_169_10"/>
            <w:bookmarkStart w:id="13392" w:name="Z1210_169_10"/>
            <w:bookmarkEnd w:id="13392"/>
          </w:p>
        </w:tc>
      </w:tr>
      <w:tr>
        <w:trPr/>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18"/>
                <w:szCs w:val="18"/>
              </w:rPr>
            </w:pPr>
            <w:r>
              <w:rPr>
                <w:sz w:val="18"/>
                <w:szCs w:val="18"/>
              </w:rPr>
              <w:t>Центр реабилитационный</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Style9"/>
              <w:ind w:right="-101" w:hanging="0"/>
              <w:jc w:val="center"/>
              <w:rPr>
                <w:rFonts w:ascii="Times New Roman" w:hAnsi="Times New Roman" w:cs="Times New Roman"/>
              </w:rPr>
            </w:pPr>
            <w:r>
              <w:rPr>
                <w:rFonts w:cs="Times New Roman" w:ascii="Times New Roman" w:hAnsi="Times New Roman"/>
              </w:rPr>
              <w:t>16.10</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rFonts w:ascii="Times New Roman" w:hAnsi="Times New Roman" w:cs="Times New Roman"/>
                <w:b/>
                <w:b/>
                <w:bCs/>
                <w:sz w:val="18"/>
              </w:rPr>
            </w:pPr>
            <w:r>
              <w:rPr>
                <w:rFonts w:cs="Times New Roman"/>
                <w:b/>
                <w:bCs/>
                <w:sz w:val="18"/>
              </w:rPr>
            </w:r>
            <w:bookmarkStart w:id="13393" w:name="Z1210_610_03"/>
            <w:bookmarkStart w:id="13394" w:name="Z1210_610_03"/>
            <w:bookmarkEnd w:id="13394"/>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395" w:name="Z1210_610_04"/>
            <w:bookmarkStart w:id="13396" w:name="Z1210_610_04"/>
            <w:bookmarkEnd w:id="13396"/>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397" w:name="Z1210_610_05"/>
            <w:bookmarkStart w:id="13398" w:name="Z1210_610_05"/>
            <w:bookmarkEnd w:id="13398"/>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399" w:name="Z1210_610_06"/>
            <w:bookmarkStart w:id="13400" w:name="Z1210_610_06"/>
            <w:bookmarkEnd w:id="13400"/>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401" w:name="Z1210_610_07"/>
            <w:bookmarkStart w:id="13402" w:name="Z1210_610_07"/>
            <w:bookmarkEnd w:id="13402"/>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403" w:name="Z1210_610_08"/>
            <w:bookmarkStart w:id="13404" w:name="Z1210_610_08"/>
            <w:bookmarkEnd w:id="13404"/>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405" w:name="Z1210_610_09"/>
            <w:bookmarkStart w:id="13406" w:name="Z1210_610_09"/>
            <w:bookmarkEnd w:id="13406"/>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407" w:name="Z1210_610_10"/>
            <w:bookmarkStart w:id="13408" w:name="Z1210_610_10"/>
            <w:bookmarkEnd w:id="13408"/>
          </w:p>
        </w:tc>
      </w:tr>
      <w:tr>
        <w:trPr/>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153" w:leader="none"/>
                <w:tab w:val="right" w:pos="8306" w:leader="none"/>
              </w:tabs>
              <w:rPr>
                <w:sz w:val="18"/>
                <w:szCs w:val="18"/>
              </w:rPr>
            </w:pPr>
            <w:r>
              <w:rPr>
                <w:sz w:val="18"/>
                <w:szCs w:val="18"/>
              </w:rPr>
              <w:t>Диспансеры</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7</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409" w:name="Z1210_017_03"/>
            <w:bookmarkStart w:id="13410" w:name="Z1210_017_03"/>
            <w:bookmarkEnd w:id="13410"/>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411" w:name="Z1210_017_04"/>
            <w:bookmarkStart w:id="13412" w:name="Z1210_017_04"/>
            <w:bookmarkEnd w:id="13412"/>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413" w:name="Z1210_017_05"/>
            <w:bookmarkStart w:id="13414" w:name="Z1210_017_05"/>
            <w:bookmarkEnd w:id="13414"/>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415" w:name="Z1210_017_06"/>
            <w:bookmarkStart w:id="13416" w:name="Z1210_017_06"/>
            <w:bookmarkEnd w:id="13416"/>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417" w:name="Z1210_017_07"/>
            <w:bookmarkStart w:id="13418" w:name="Z1210_017_07"/>
            <w:bookmarkEnd w:id="13418"/>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419" w:name="Z1210_017_08"/>
            <w:bookmarkStart w:id="13420" w:name="Z1210_017_08"/>
            <w:bookmarkEnd w:id="13420"/>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421" w:name="Z1210_017_09"/>
            <w:bookmarkStart w:id="13422" w:name="Z1210_017_09"/>
            <w:bookmarkEnd w:id="13422"/>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423" w:name="Z1210_017_10"/>
            <w:bookmarkStart w:id="13424" w:name="Z1210_017_10"/>
            <w:bookmarkEnd w:id="13424"/>
          </w:p>
        </w:tc>
      </w:tr>
      <w:tr>
        <w:trPr/>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Амбулатории</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sz w:val="18"/>
                <w:szCs w:val="16"/>
              </w:rPr>
            </w:pPr>
            <w:r>
              <w:rPr>
                <w:rFonts w:cs="Tahoma"/>
                <w:sz w:val="18"/>
                <w:szCs w:val="16"/>
              </w:rPr>
              <w:t>18</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rFonts w:cs="Tahoma"/>
                <w:b/>
                <w:b/>
                <w:bCs/>
                <w:sz w:val="18"/>
                <w:szCs w:val="16"/>
              </w:rPr>
            </w:pPr>
            <w:r>
              <w:rPr>
                <w:rFonts w:cs="Tahoma"/>
                <w:b/>
                <w:bCs/>
                <w:sz w:val="18"/>
                <w:szCs w:val="16"/>
              </w:rPr>
            </w:r>
            <w:bookmarkStart w:id="13425" w:name="Z1210_018_03"/>
            <w:bookmarkStart w:id="13426" w:name="Z1210_018_03"/>
            <w:bookmarkEnd w:id="13426"/>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427" w:name="Z1210_018_04"/>
            <w:bookmarkStart w:id="13428" w:name="Z1210_018_04"/>
            <w:bookmarkEnd w:id="13428"/>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429" w:name="Z1210_018_05"/>
            <w:bookmarkStart w:id="13430" w:name="Z1210_018_05"/>
            <w:bookmarkEnd w:id="13430"/>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431" w:name="Z1210_018_06"/>
            <w:bookmarkStart w:id="13432" w:name="Z1210_018_06"/>
            <w:bookmarkEnd w:id="13432"/>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433" w:name="Z1210_018_07"/>
            <w:bookmarkStart w:id="13434" w:name="Z1210_018_07"/>
            <w:bookmarkEnd w:id="13434"/>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435" w:name="Z1210_018_08"/>
            <w:bookmarkStart w:id="13436" w:name="Z1210_018_08"/>
            <w:bookmarkEnd w:id="13436"/>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437" w:name="Z1210_018_09"/>
            <w:bookmarkStart w:id="13438" w:name="Z1210_018_09"/>
            <w:bookmarkEnd w:id="13438"/>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439" w:name="Z1210_018_10"/>
            <w:bookmarkStart w:id="13440" w:name="Z1210_018_10"/>
            <w:bookmarkEnd w:id="13440"/>
          </w:p>
        </w:tc>
      </w:tr>
      <w:tr>
        <w:trPr/>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Поликлиники </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sz w:val="18"/>
                <w:szCs w:val="16"/>
              </w:rPr>
            </w:pPr>
            <w:r>
              <w:rPr>
                <w:rFonts w:cs="Tahoma"/>
                <w:sz w:val="18"/>
                <w:szCs w:val="16"/>
              </w:rPr>
              <w:t>19</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rFonts w:cs="Tahoma"/>
                <w:b/>
                <w:b/>
                <w:bCs/>
                <w:sz w:val="18"/>
                <w:szCs w:val="16"/>
                <w:lang w:val="en-US"/>
              </w:rPr>
            </w:pPr>
            <w:r>
              <w:rPr>
                <w:rFonts w:cs="Tahoma"/>
                <w:b/>
                <w:bCs/>
                <w:sz w:val="18"/>
                <w:szCs w:val="16"/>
                <w:lang w:val="en-US"/>
              </w:rPr>
            </w:r>
            <w:bookmarkStart w:id="13441" w:name="Z1210_019_03"/>
            <w:bookmarkStart w:id="13442" w:name="Z1210_019_03"/>
            <w:bookmarkEnd w:id="13442"/>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443" w:name="Z1210_019_04"/>
            <w:bookmarkStart w:id="13444" w:name="Z1210_019_04"/>
            <w:bookmarkEnd w:id="13444"/>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445" w:name="Z1210_019_05"/>
            <w:bookmarkStart w:id="13446" w:name="Z1210_019_05"/>
            <w:bookmarkEnd w:id="13446"/>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447" w:name="Z1210_019_06"/>
            <w:bookmarkStart w:id="13448" w:name="Z1210_019_06"/>
            <w:bookmarkEnd w:id="13448"/>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449" w:name="Z1210_019_07"/>
            <w:bookmarkStart w:id="13450" w:name="Z1210_019_07"/>
            <w:bookmarkEnd w:id="13450"/>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451" w:name="Z1210_019_08"/>
            <w:bookmarkStart w:id="13452" w:name="Z1210_019_08"/>
            <w:bookmarkEnd w:id="13452"/>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453" w:name="Z1210_019_09"/>
            <w:bookmarkStart w:id="13454" w:name="Z1210_019_09"/>
            <w:bookmarkEnd w:id="13454"/>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455" w:name="Z1210_019_10"/>
            <w:bookmarkStart w:id="13456" w:name="Z1210_019_10"/>
            <w:bookmarkEnd w:id="13456"/>
          </w:p>
        </w:tc>
      </w:tr>
      <w:tr>
        <w:trPr/>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Детские поликлиники</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sz w:val="18"/>
                <w:szCs w:val="16"/>
              </w:rPr>
            </w:pPr>
            <w:r>
              <w:rPr>
                <w:rFonts w:cs="Tahoma"/>
                <w:sz w:val="18"/>
                <w:szCs w:val="16"/>
              </w:rPr>
              <w:t>20</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rFonts w:cs="Tahoma"/>
                <w:b/>
                <w:b/>
                <w:bCs/>
                <w:sz w:val="18"/>
                <w:szCs w:val="16"/>
                <w:lang w:val="en-US"/>
              </w:rPr>
            </w:pPr>
            <w:r>
              <w:rPr>
                <w:rFonts w:cs="Tahoma"/>
                <w:b/>
                <w:bCs/>
                <w:sz w:val="18"/>
                <w:szCs w:val="16"/>
                <w:lang w:val="en-US"/>
              </w:rPr>
            </w:r>
            <w:bookmarkStart w:id="13457" w:name="Z1210_020_03"/>
            <w:bookmarkStart w:id="13458" w:name="Z1210_020_03"/>
            <w:bookmarkEnd w:id="13458"/>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459" w:name="Z1210_020_04"/>
            <w:bookmarkStart w:id="13460" w:name="Z1210_020_04"/>
            <w:bookmarkEnd w:id="13460"/>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461" w:name="Z1210_020_05"/>
            <w:bookmarkStart w:id="13462" w:name="Z1210_020_05"/>
            <w:bookmarkEnd w:id="13462"/>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463" w:name="Z1210_020_06"/>
            <w:bookmarkStart w:id="13464" w:name="Z1210_020_06"/>
            <w:bookmarkEnd w:id="13464"/>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465" w:name="Z1210_020_07"/>
            <w:bookmarkStart w:id="13466" w:name="Z1210_020_07"/>
            <w:bookmarkEnd w:id="13466"/>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467" w:name="Z1210_020_08"/>
            <w:bookmarkStart w:id="13468" w:name="Z1210_020_08"/>
            <w:bookmarkEnd w:id="13468"/>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469" w:name="Z1210_020_09"/>
            <w:bookmarkStart w:id="13470" w:name="Z1210_020_09"/>
            <w:bookmarkEnd w:id="13470"/>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471" w:name="Z1210_020_10"/>
            <w:bookmarkStart w:id="13472" w:name="Z1210_020_10"/>
            <w:bookmarkEnd w:id="13472"/>
          </w:p>
        </w:tc>
      </w:tr>
      <w:tr>
        <w:trPr/>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rPr>
                <w:sz w:val="18"/>
                <w:szCs w:val="18"/>
              </w:rPr>
            </w:pPr>
            <w:r>
              <w:rPr>
                <w:sz w:val="18"/>
                <w:szCs w:val="18"/>
              </w:rPr>
              <w:t>Женские консультации</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sz w:val="18"/>
                <w:szCs w:val="16"/>
              </w:rPr>
            </w:pPr>
            <w:r>
              <w:rPr>
                <w:rFonts w:cs="Tahoma"/>
                <w:sz w:val="18"/>
                <w:szCs w:val="16"/>
              </w:rPr>
              <w:t>21</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rFonts w:cs="Tahoma"/>
                <w:b/>
                <w:b/>
                <w:bCs/>
                <w:sz w:val="18"/>
                <w:szCs w:val="16"/>
                <w:lang w:val="en-US"/>
              </w:rPr>
            </w:pPr>
            <w:r>
              <w:rPr>
                <w:rFonts w:cs="Tahoma"/>
                <w:b/>
                <w:bCs/>
                <w:sz w:val="18"/>
                <w:szCs w:val="16"/>
                <w:lang w:val="en-US"/>
              </w:rPr>
            </w:r>
            <w:bookmarkStart w:id="13473" w:name="Z1210_021_03"/>
            <w:bookmarkStart w:id="13474" w:name="Z1210_021_03"/>
            <w:bookmarkEnd w:id="13474"/>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475" w:name="Z1210_021_04"/>
            <w:bookmarkStart w:id="13476" w:name="Z1210_021_04"/>
            <w:bookmarkEnd w:id="13476"/>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477" w:name="Z1210_021_05"/>
            <w:bookmarkStart w:id="13478" w:name="Z1210_021_05"/>
            <w:bookmarkEnd w:id="13478"/>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479" w:name="Z1210_021_06"/>
            <w:bookmarkStart w:id="13480" w:name="Z1210_021_06"/>
            <w:bookmarkEnd w:id="13480"/>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481" w:name="Z1210_021_07"/>
            <w:bookmarkStart w:id="13482" w:name="Z1210_021_07"/>
            <w:bookmarkEnd w:id="13482"/>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483" w:name="Z1210_021_08"/>
            <w:bookmarkStart w:id="13484" w:name="Z1210_021_08"/>
            <w:bookmarkEnd w:id="13484"/>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485" w:name="Z1210_021_09"/>
            <w:bookmarkStart w:id="13486" w:name="Z1210_021_09"/>
            <w:bookmarkEnd w:id="13486"/>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487" w:name="Z1210_021_10"/>
            <w:bookmarkStart w:id="13488" w:name="Z1210_021_10"/>
            <w:bookmarkEnd w:id="13488"/>
          </w:p>
        </w:tc>
      </w:tr>
      <w:tr>
        <w:trPr/>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153" w:leader="none"/>
                <w:tab w:val="right" w:pos="8306" w:leader="none"/>
              </w:tabs>
              <w:spacing w:lineRule="exact" w:line="180"/>
              <w:rPr>
                <w:sz w:val="18"/>
                <w:szCs w:val="18"/>
              </w:rPr>
            </w:pPr>
            <w:r>
              <w:rPr>
                <w:sz w:val="18"/>
                <w:szCs w:val="18"/>
              </w:rPr>
              <w:t xml:space="preserve">Хозрасчетные медицинские </w:t>
            </w:r>
            <w:r>
              <w:rPr>
                <w:rFonts w:cs="Times New Roman CYR" w:ascii="Times New Roman CYR" w:hAnsi="Times New Roman CYR"/>
                <w:sz w:val="18"/>
                <w:szCs w:val="18"/>
              </w:rPr>
              <w:t>организации</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rFonts w:cs="Tahoma"/>
                <w:sz w:val="18"/>
                <w:szCs w:val="16"/>
              </w:rPr>
            </w:pPr>
            <w:r>
              <w:rPr>
                <w:rFonts w:cs="Tahoma"/>
                <w:sz w:val="18"/>
                <w:szCs w:val="16"/>
              </w:rPr>
              <w:t>22</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rFonts w:cs="Tahoma"/>
                <w:b/>
                <w:b/>
                <w:bCs/>
                <w:sz w:val="18"/>
                <w:szCs w:val="16"/>
              </w:rPr>
            </w:pPr>
            <w:r>
              <w:rPr>
                <w:rFonts w:cs="Tahoma"/>
                <w:b/>
                <w:bCs/>
                <w:sz w:val="18"/>
                <w:szCs w:val="16"/>
              </w:rPr>
            </w:r>
            <w:bookmarkStart w:id="13489" w:name="Z1210_022_03"/>
            <w:bookmarkStart w:id="13490" w:name="Z1210_022_03"/>
            <w:bookmarkEnd w:id="13490"/>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491" w:name="Z1210_022_04"/>
            <w:bookmarkStart w:id="13492" w:name="Z1210_022_04"/>
            <w:bookmarkEnd w:id="13492"/>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493" w:name="Z1210_022_05"/>
            <w:bookmarkStart w:id="13494" w:name="Z1210_022_05"/>
            <w:bookmarkEnd w:id="13494"/>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495" w:name="Z1210_022_06"/>
            <w:bookmarkStart w:id="13496" w:name="Z1210_022_06"/>
            <w:bookmarkEnd w:id="13496"/>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497" w:name="Z1210_022_07"/>
            <w:bookmarkStart w:id="13498" w:name="Z1210_022_07"/>
            <w:bookmarkEnd w:id="13498"/>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499" w:name="Z1210_022_08"/>
            <w:bookmarkStart w:id="13500" w:name="Z1210_022_08"/>
            <w:bookmarkEnd w:id="13500"/>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501" w:name="Z1210_022_09"/>
            <w:bookmarkStart w:id="13502" w:name="Z1210_022_09"/>
            <w:bookmarkEnd w:id="13502"/>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503" w:name="Z1210_022_10"/>
            <w:bookmarkStart w:id="13504" w:name="Z1210_022_10"/>
            <w:bookmarkEnd w:id="13504"/>
          </w:p>
        </w:tc>
      </w:tr>
      <w:tr>
        <w:trPr/>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153" w:leader="none"/>
                <w:tab w:val="right" w:pos="8306" w:leader="none"/>
              </w:tabs>
              <w:spacing w:lineRule="exact" w:line="180"/>
              <w:rPr>
                <w:sz w:val="18"/>
                <w:szCs w:val="18"/>
              </w:rPr>
            </w:pPr>
            <w:r>
              <w:rPr>
                <w:sz w:val="18"/>
                <w:szCs w:val="18"/>
              </w:rPr>
              <w:t>Медицинские организации особого типа</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rFonts w:cs="Tahoma"/>
                <w:sz w:val="18"/>
                <w:szCs w:val="16"/>
              </w:rPr>
            </w:pPr>
            <w:r>
              <w:rPr>
                <w:rFonts w:cs="Tahoma"/>
                <w:sz w:val="18"/>
                <w:szCs w:val="16"/>
              </w:rPr>
              <w:t>23</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rFonts w:cs="Tahoma"/>
                <w:b/>
                <w:b/>
                <w:bCs/>
                <w:sz w:val="18"/>
                <w:szCs w:val="16"/>
                <w:lang w:val="en-US"/>
              </w:rPr>
            </w:pPr>
            <w:r>
              <w:rPr>
                <w:rFonts w:cs="Tahoma"/>
                <w:b/>
                <w:bCs/>
                <w:sz w:val="18"/>
                <w:szCs w:val="16"/>
                <w:lang w:val="en-US"/>
              </w:rPr>
            </w:r>
            <w:bookmarkStart w:id="13505" w:name="Z1210_023_03"/>
            <w:bookmarkStart w:id="13506" w:name="Z1210_023_03"/>
            <w:bookmarkEnd w:id="13506"/>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507" w:name="Z1210_023_04"/>
            <w:bookmarkStart w:id="13508" w:name="Z1210_023_04"/>
            <w:bookmarkEnd w:id="13508"/>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509" w:name="Z1210_023_05"/>
            <w:bookmarkStart w:id="13510" w:name="Z1210_023_05"/>
            <w:bookmarkEnd w:id="13510"/>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511" w:name="Z1210_023_06"/>
            <w:bookmarkStart w:id="13512" w:name="Z1210_023_06"/>
            <w:bookmarkEnd w:id="13512"/>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513" w:name="Z1210_023_07"/>
            <w:bookmarkStart w:id="13514" w:name="Z1210_023_07"/>
            <w:bookmarkEnd w:id="13514"/>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515" w:name="Z1210_023_08"/>
            <w:bookmarkStart w:id="13516" w:name="Z1210_023_08"/>
            <w:bookmarkEnd w:id="13516"/>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517" w:name="Z1210_023_09"/>
            <w:bookmarkStart w:id="13518" w:name="Z1210_023_09"/>
            <w:bookmarkEnd w:id="13518"/>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519" w:name="Z1210_023_10"/>
            <w:bookmarkStart w:id="13520" w:name="Z1210_023_10"/>
            <w:bookmarkEnd w:id="13520"/>
          </w:p>
        </w:tc>
      </w:tr>
      <w:tr>
        <w:trPr/>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153" w:leader="none"/>
                <w:tab w:val="right" w:pos="8306" w:leader="none"/>
              </w:tabs>
              <w:spacing w:lineRule="exact" w:line="180"/>
              <w:rPr>
                <w:sz w:val="18"/>
                <w:szCs w:val="18"/>
              </w:rPr>
            </w:pPr>
            <w:r>
              <w:rPr>
                <w:sz w:val="18"/>
                <w:szCs w:val="18"/>
              </w:rPr>
              <w:t>Прочие медицинские организации</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rFonts w:cs="Tahoma"/>
                <w:sz w:val="18"/>
                <w:szCs w:val="16"/>
              </w:rPr>
            </w:pPr>
            <w:r>
              <w:rPr>
                <w:rFonts w:cs="Tahoma"/>
                <w:sz w:val="18"/>
                <w:szCs w:val="16"/>
              </w:rPr>
              <w:t>24</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rFonts w:cs="Tahoma"/>
                <w:b/>
                <w:b/>
                <w:bCs/>
                <w:sz w:val="18"/>
                <w:szCs w:val="16"/>
              </w:rPr>
            </w:pPr>
            <w:r>
              <w:rPr>
                <w:rFonts w:cs="Tahoma"/>
                <w:b/>
                <w:bCs/>
                <w:sz w:val="18"/>
                <w:szCs w:val="16"/>
              </w:rPr>
            </w:r>
            <w:bookmarkStart w:id="13521" w:name="Z1210_024_03"/>
            <w:bookmarkStart w:id="13522" w:name="Z1210_024_03"/>
            <w:bookmarkEnd w:id="13522"/>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523" w:name="Z1210_024_04"/>
            <w:bookmarkStart w:id="13524" w:name="Z1210_024_04"/>
            <w:bookmarkEnd w:id="13524"/>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525" w:name="Z1210_024_05"/>
            <w:bookmarkStart w:id="13526" w:name="Z1210_024_05"/>
            <w:bookmarkEnd w:id="13526"/>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527" w:name="Z1210_024_06"/>
            <w:bookmarkStart w:id="13528" w:name="Z1210_024_06"/>
            <w:bookmarkEnd w:id="13528"/>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529" w:name="Z1210_024_07"/>
            <w:bookmarkStart w:id="13530" w:name="Z1210_024_07"/>
            <w:bookmarkEnd w:id="13530"/>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531" w:name="Z1210_024_08"/>
            <w:bookmarkStart w:id="13532" w:name="Z1210_024_08"/>
            <w:bookmarkEnd w:id="13532"/>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533" w:name="Z1210_024_09"/>
            <w:bookmarkStart w:id="13534" w:name="Z1210_024_09"/>
            <w:bookmarkEnd w:id="13534"/>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535" w:name="Z1210_024_10"/>
            <w:bookmarkStart w:id="13536" w:name="Z1210_024_10"/>
            <w:bookmarkEnd w:id="13536"/>
          </w:p>
        </w:tc>
      </w:tr>
      <w:tr>
        <w:trPr/>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153" w:leader="none"/>
                <w:tab w:val="right" w:pos="8306" w:leader="none"/>
              </w:tabs>
              <w:spacing w:lineRule="exact" w:line="180"/>
              <w:rPr>
                <w:rFonts w:ascii="Times New Roman CYR" w:hAnsi="Times New Roman CYR" w:cs="Times New Roman CYR"/>
                <w:sz w:val="18"/>
                <w:szCs w:val="18"/>
              </w:rPr>
            </w:pPr>
            <w:r>
              <w:rPr>
                <w:b/>
                <w:sz w:val="18"/>
              </w:rPr>
              <w:t>Всего</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rFonts w:cs="Tahoma"/>
                <w:sz w:val="18"/>
                <w:szCs w:val="16"/>
              </w:rPr>
            </w:pPr>
            <w:r>
              <w:rPr>
                <w:rFonts w:cs="Tahoma"/>
                <w:sz w:val="18"/>
                <w:szCs w:val="16"/>
              </w:rPr>
              <w:t>25</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rFonts w:cs="Tahoma"/>
                <w:b/>
                <w:b/>
                <w:bCs/>
                <w:sz w:val="18"/>
                <w:szCs w:val="16"/>
                <w:lang w:val="en-US"/>
              </w:rPr>
            </w:pPr>
            <w:r>
              <w:rPr>
                <w:rFonts w:cs="Tahoma"/>
                <w:b/>
                <w:bCs/>
                <w:sz w:val="18"/>
                <w:szCs w:val="16"/>
                <w:lang w:val="en-US"/>
              </w:rPr>
            </w:r>
            <w:bookmarkStart w:id="13537" w:name="Z1210_025_03"/>
            <w:bookmarkStart w:id="13538" w:name="Z1210_025_03"/>
            <w:bookmarkEnd w:id="13538"/>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539" w:name="Z1210_025_04"/>
            <w:bookmarkStart w:id="13540" w:name="Z1210_025_04"/>
            <w:bookmarkEnd w:id="13540"/>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541" w:name="Z1210_025_05"/>
            <w:bookmarkStart w:id="13542" w:name="Z1210_025_05"/>
            <w:bookmarkEnd w:id="13542"/>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543" w:name="Z1210_025_06"/>
            <w:bookmarkStart w:id="13544" w:name="Z1210_025_06"/>
            <w:bookmarkEnd w:id="13544"/>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545" w:name="Z1210_025_07"/>
            <w:bookmarkStart w:id="13546" w:name="Z1210_025_07"/>
            <w:bookmarkEnd w:id="13546"/>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547" w:name="Z1210_025_08"/>
            <w:bookmarkStart w:id="13548" w:name="Z1210_025_08"/>
            <w:bookmarkEnd w:id="13548"/>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549" w:name="Z1210_025_09"/>
            <w:bookmarkStart w:id="13550" w:name="Z1210_025_09"/>
            <w:bookmarkEnd w:id="13550"/>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551" w:name="Z1210_025_10"/>
            <w:bookmarkStart w:id="13552" w:name="Z1210_025_10"/>
            <w:bookmarkEnd w:id="13552"/>
          </w:p>
        </w:tc>
      </w:tr>
      <w:tr>
        <w:trPr/>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153" w:leader="none"/>
                <w:tab w:val="right" w:pos="8306" w:leader="none"/>
              </w:tabs>
              <w:spacing w:lineRule="exact" w:line="180"/>
              <w:rPr/>
            </w:pPr>
            <w:r>
              <w:rPr>
                <w:rFonts w:eastAsia="Times New Roman CYR" w:cs="Times New Roman CYR" w:ascii="Times New Roman CYR" w:hAnsi="Times New Roman CYR"/>
                <w:sz w:val="18"/>
                <w:szCs w:val="18"/>
              </w:rPr>
              <w:t xml:space="preserve"> </w:t>
            </w:r>
            <w:r>
              <w:rPr>
                <w:rFonts w:cs="Times New Roman CYR" w:ascii="Times New Roman CYR" w:hAnsi="Times New Roman CYR"/>
                <w:sz w:val="18"/>
                <w:szCs w:val="18"/>
              </w:rPr>
              <w:t>из них  расположенные в сельской местности</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rFonts w:cs="Tahoma"/>
                <w:sz w:val="18"/>
                <w:szCs w:val="16"/>
              </w:rPr>
            </w:pPr>
            <w:r>
              <w:rPr>
                <w:rFonts w:cs="Tahoma"/>
                <w:sz w:val="18"/>
                <w:szCs w:val="16"/>
              </w:rPr>
              <w:t>26</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rFonts w:cs="Tahoma"/>
                <w:b/>
                <w:b/>
                <w:bCs/>
                <w:sz w:val="18"/>
                <w:szCs w:val="16"/>
                <w:lang w:val="en-US"/>
              </w:rPr>
            </w:pPr>
            <w:r>
              <w:rPr>
                <w:rFonts w:cs="Tahoma"/>
                <w:b/>
                <w:bCs/>
                <w:sz w:val="18"/>
                <w:szCs w:val="16"/>
                <w:lang w:val="en-US"/>
              </w:rPr>
            </w:r>
            <w:bookmarkStart w:id="13553" w:name="Z1210_026_03"/>
            <w:bookmarkStart w:id="13554" w:name="Z1210_026_03"/>
            <w:bookmarkEnd w:id="13554"/>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555" w:name="Z1210_026_04"/>
            <w:bookmarkStart w:id="13556" w:name="Z1210_026_04"/>
            <w:bookmarkEnd w:id="13556"/>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557" w:name="Z1210_026_05"/>
            <w:bookmarkStart w:id="13558" w:name="Z1210_026_05"/>
            <w:bookmarkEnd w:id="13558"/>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559" w:name="Z1210_026_06"/>
            <w:bookmarkStart w:id="13560" w:name="Z1210_026_06"/>
            <w:bookmarkEnd w:id="13560"/>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561" w:name="Z1210_026_07"/>
            <w:bookmarkStart w:id="13562" w:name="Z1210_026_07"/>
            <w:bookmarkEnd w:id="13562"/>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563" w:name="Z1210_026_08"/>
            <w:bookmarkStart w:id="13564" w:name="Z1210_026_08"/>
            <w:bookmarkEnd w:id="13564"/>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565" w:name="Z1210_026_09"/>
            <w:bookmarkStart w:id="13566" w:name="Z1210_026_09"/>
            <w:bookmarkEnd w:id="13566"/>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567" w:name="Z1210_026_10"/>
            <w:bookmarkStart w:id="13568" w:name="Z1210_026_10"/>
            <w:bookmarkEnd w:id="13568"/>
          </w:p>
        </w:tc>
      </w:tr>
      <w:tr>
        <w:trPr/>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153" w:leader="none"/>
                <w:tab w:val="right" w:pos="8306" w:leader="none"/>
              </w:tabs>
              <w:spacing w:lineRule="exact" w:line="180"/>
              <w:ind w:right="-129" w:hanging="0"/>
              <w:rPr/>
            </w:pPr>
            <w:r>
              <w:rPr>
                <w:sz w:val="18"/>
                <w:szCs w:val="18"/>
              </w:rPr>
              <w:t xml:space="preserve">Медицинские организации (из стр.25): </w:t>
            </w:r>
          </w:p>
          <w:p>
            <w:pPr>
              <w:pStyle w:val="Normal"/>
              <w:tabs>
                <w:tab w:val="clear" w:pos="708"/>
                <w:tab w:val="center" w:pos="4153" w:leader="none"/>
                <w:tab w:val="right" w:pos="8306" w:leader="none"/>
              </w:tabs>
              <w:spacing w:lineRule="exact" w:line="180"/>
              <w:rPr>
                <w:sz w:val="18"/>
                <w:szCs w:val="18"/>
              </w:rPr>
            </w:pPr>
            <w:r>
              <w:rPr>
                <w:sz w:val="18"/>
                <w:szCs w:val="18"/>
              </w:rPr>
              <w:t xml:space="preserve">  </w:t>
            </w:r>
            <w:r>
              <w:rPr>
                <w:sz w:val="18"/>
                <w:szCs w:val="18"/>
              </w:rPr>
              <w:t>федерального</w:t>
            </w:r>
          </w:p>
          <w:p>
            <w:pPr>
              <w:pStyle w:val="Normal"/>
              <w:tabs>
                <w:tab w:val="clear" w:pos="708"/>
                <w:tab w:val="center" w:pos="4153" w:leader="none"/>
                <w:tab w:val="right" w:pos="8306" w:leader="none"/>
              </w:tabs>
              <w:spacing w:lineRule="exact" w:line="180"/>
              <w:rPr>
                <w:rFonts w:ascii="Times New Roman CYR" w:hAnsi="Times New Roman CYR" w:cs="Times New Roman CYR"/>
                <w:sz w:val="18"/>
                <w:szCs w:val="18"/>
              </w:rPr>
            </w:pPr>
            <w:r>
              <w:rPr>
                <w:sz w:val="18"/>
                <w:szCs w:val="18"/>
              </w:rPr>
              <w:t xml:space="preserve">  </w:t>
            </w:r>
            <w:r>
              <w:rPr>
                <w:sz w:val="18"/>
                <w:szCs w:val="18"/>
              </w:rPr>
              <w:t>подчинения</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rFonts w:cs="Tahoma"/>
                <w:sz w:val="18"/>
                <w:szCs w:val="16"/>
              </w:rPr>
            </w:pPr>
            <w:r>
              <w:rPr>
                <w:rFonts w:cs="Tahoma"/>
                <w:sz w:val="18"/>
                <w:szCs w:val="16"/>
              </w:rPr>
              <w:t>27</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rFonts w:cs="Tahoma"/>
                <w:b/>
                <w:b/>
                <w:bCs/>
                <w:sz w:val="18"/>
                <w:szCs w:val="16"/>
                <w:lang w:val="en-US"/>
              </w:rPr>
            </w:pPr>
            <w:r>
              <w:rPr>
                <w:rFonts w:cs="Tahoma"/>
                <w:b/>
                <w:bCs/>
                <w:sz w:val="18"/>
                <w:szCs w:val="16"/>
                <w:lang w:val="en-US"/>
              </w:rPr>
            </w:r>
            <w:bookmarkStart w:id="13569" w:name="Z1210_027_03"/>
            <w:bookmarkStart w:id="13570" w:name="Z1210_027_03"/>
            <w:bookmarkEnd w:id="13570"/>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571" w:name="Z1210_027_04"/>
            <w:bookmarkStart w:id="13572" w:name="Z1210_027_04"/>
            <w:bookmarkEnd w:id="13572"/>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573" w:name="Z1210_027_05"/>
            <w:bookmarkStart w:id="13574" w:name="Z1210_027_05"/>
            <w:bookmarkEnd w:id="13574"/>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575" w:name="Z1210_027_06"/>
            <w:bookmarkStart w:id="13576" w:name="Z1210_027_06"/>
            <w:bookmarkEnd w:id="13576"/>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577" w:name="Z1210_027_07"/>
            <w:bookmarkStart w:id="13578" w:name="Z1210_027_07"/>
            <w:bookmarkEnd w:id="13578"/>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579" w:name="Z1210_027_08"/>
            <w:bookmarkStart w:id="13580" w:name="Z1210_027_08"/>
            <w:bookmarkEnd w:id="13580"/>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581" w:name="Z1210_027_09"/>
            <w:bookmarkStart w:id="13582" w:name="Z1210_027_09"/>
            <w:bookmarkEnd w:id="13582"/>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583" w:name="Z1210_027_10"/>
            <w:bookmarkStart w:id="13584" w:name="Z1210_027_10"/>
            <w:bookmarkEnd w:id="13584"/>
          </w:p>
        </w:tc>
      </w:tr>
      <w:tr>
        <w:trPr/>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18"/>
                <w:szCs w:val="16"/>
              </w:rPr>
            </w:pPr>
            <w:r>
              <w:rPr>
                <w:rFonts w:cs="Times New Roman"/>
                <w:sz w:val="18"/>
                <w:szCs w:val="16"/>
              </w:rPr>
              <w:t xml:space="preserve">  </w:t>
            </w:r>
            <w:r>
              <w:rPr>
                <w:rFonts w:cs="Tahoma"/>
                <w:sz w:val="18"/>
                <w:szCs w:val="16"/>
              </w:rPr>
              <w:t>подчинения субъекту</w:t>
            </w:r>
          </w:p>
          <w:p>
            <w:pPr>
              <w:pStyle w:val="Normal"/>
              <w:spacing w:lineRule="exact" w:line="180"/>
              <w:rPr>
                <w:sz w:val="18"/>
                <w:szCs w:val="16"/>
              </w:rPr>
            </w:pPr>
            <w:r>
              <w:rPr>
                <w:rFonts w:cs="Times New Roman"/>
                <w:sz w:val="18"/>
                <w:szCs w:val="16"/>
              </w:rPr>
              <w:t xml:space="preserve">  </w:t>
            </w:r>
            <w:r>
              <w:rPr>
                <w:rFonts w:cs="Tahoma"/>
                <w:sz w:val="18"/>
                <w:szCs w:val="16"/>
              </w:rPr>
              <w:t xml:space="preserve">Российской </w:t>
            </w:r>
          </w:p>
          <w:p>
            <w:pPr>
              <w:pStyle w:val="Normal"/>
              <w:spacing w:lineRule="exact" w:line="180"/>
              <w:rPr>
                <w:rFonts w:cs="Tahoma"/>
                <w:b/>
                <w:b/>
                <w:sz w:val="18"/>
                <w:szCs w:val="16"/>
              </w:rPr>
            </w:pPr>
            <w:r>
              <w:rPr>
                <w:rFonts w:cs="Times New Roman"/>
                <w:sz w:val="18"/>
                <w:szCs w:val="16"/>
              </w:rPr>
              <w:t xml:space="preserve">  </w:t>
            </w:r>
            <w:r>
              <w:rPr>
                <w:rFonts w:cs="Tahoma"/>
                <w:sz w:val="18"/>
                <w:szCs w:val="16"/>
              </w:rPr>
              <w:t>Федерации</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rFonts w:cs="Tahoma"/>
                <w:sz w:val="18"/>
                <w:szCs w:val="16"/>
              </w:rPr>
            </w:pPr>
            <w:r>
              <w:rPr>
                <w:rFonts w:cs="Tahoma"/>
                <w:sz w:val="18"/>
                <w:szCs w:val="16"/>
              </w:rPr>
              <w:t>28</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rFonts w:cs="Tahoma"/>
                <w:b/>
                <w:b/>
                <w:bCs/>
                <w:sz w:val="18"/>
                <w:szCs w:val="16"/>
              </w:rPr>
            </w:pPr>
            <w:r>
              <w:rPr>
                <w:rFonts w:cs="Tahoma"/>
                <w:b/>
                <w:bCs/>
                <w:sz w:val="18"/>
                <w:szCs w:val="16"/>
              </w:rPr>
            </w:r>
            <w:bookmarkStart w:id="13585" w:name="Z1210_028_03"/>
            <w:bookmarkStart w:id="13586" w:name="Z1210_028_03"/>
            <w:bookmarkEnd w:id="13586"/>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587" w:name="Z1210_028_04"/>
            <w:bookmarkStart w:id="13588" w:name="Z1210_028_04"/>
            <w:bookmarkEnd w:id="13588"/>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589" w:name="Z1210_028_05"/>
            <w:bookmarkStart w:id="13590" w:name="Z1210_028_05"/>
            <w:bookmarkEnd w:id="13590"/>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591" w:name="Z1210_028_06"/>
            <w:bookmarkStart w:id="13592" w:name="Z1210_028_06"/>
            <w:bookmarkEnd w:id="13592"/>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593" w:name="Z1210_028_07"/>
            <w:bookmarkStart w:id="13594" w:name="Z1210_028_07"/>
            <w:bookmarkEnd w:id="13594"/>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595" w:name="Z1210_028_08"/>
            <w:bookmarkStart w:id="13596" w:name="Z1210_028_08"/>
            <w:bookmarkEnd w:id="13596"/>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597" w:name="Z1210_028_09"/>
            <w:bookmarkStart w:id="13598" w:name="Z1210_028_09"/>
            <w:bookmarkEnd w:id="13598"/>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599" w:name="Z1210_028_10"/>
            <w:bookmarkStart w:id="13600" w:name="Z1210_028_10"/>
            <w:bookmarkEnd w:id="13600"/>
          </w:p>
        </w:tc>
      </w:tr>
      <w:tr>
        <w:trPr/>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18"/>
                <w:szCs w:val="16"/>
              </w:rPr>
            </w:pPr>
            <w:r>
              <w:rPr>
                <w:rFonts w:cs="Times New Roman"/>
                <w:sz w:val="18"/>
                <w:szCs w:val="16"/>
              </w:rPr>
              <w:t xml:space="preserve">  </w:t>
            </w:r>
            <w:r>
              <w:rPr>
                <w:rFonts w:cs="Tahoma"/>
                <w:sz w:val="18"/>
                <w:szCs w:val="16"/>
              </w:rPr>
              <w:t>муниципального</w:t>
            </w:r>
          </w:p>
          <w:p>
            <w:pPr>
              <w:pStyle w:val="Normal"/>
              <w:spacing w:lineRule="exact" w:line="180"/>
              <w:rPr>
                <w:sz w:val="18"/>
                <w:szCs w:val="16"/>
              </w:rPr>
            </w:pPr>
            <w:r>
              <w:rPr>
                <w:rFonts w:cs="Times New Roman"/>
                <w:sz w:val="18"/>
                <w:szCs w:val="16"/>
              </w:rPr>
              <w:t xml:space="preserve">  </w:t>
            </w:r>
            <w:r>
              <w:rPr>
                <w:rFonts w:cs="Tahoma"/>
                <w:sz w:val="18"/>
                <w:szCs w:val="16"/>
              </w:rPr>
              <w:t>подчинения</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rFonts w:cs="Tahoma"/>
                <w:sz w:val="18"/>
                <w:szCs w:val="16"/>
              </w:rPr>
            </w:pPr>
            <w:r>
              <w:rPr>
                <w:rFonts w:cs="Tahoma"/>
                <w:sz w:val="18"/>
                <w:szCs w:val="16"/>
              </w:rPr>
              <w:t>29</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rFonts w:cs="Tahoma"/>
                <w:b/>
                <w:b/>
                <w:bCs/>
                <w:sz w:val="18"/>
                <w:szCs w:val="16"/>
                <w:lang w:val="en-US"/>
              </w:rPr>
            </w:pPr>
            <w:r>
              <w:rPr>
                <w:rFonts w:cs="Tahoma"/>
                <w:b/>
                <w:bCs/>
                <w:sz w:val="18"/>
                <w:szCs w:val="16"/>
                <w:lang w:val="en-US"/>
              </w:rPr>
            </w:r>
            <w:bookmarkStart w:id="13601" w:name="Z1210_029_03"/>
            <w:bookmarkStart w:id="13602" w:name="Z1210_029_03"/>
            <w:bookmarkEnd w:id="13602"/>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603" w:name="Z1210_029_04"/>
            <w:bookmarkStart w:id="13604" w:name="Z1210_029_04"/>
            <w:bookmarkEnd w:id="13604"/>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605" w:name="Z1210_029_05"/>
            <w:bookmarkStart w:id="13606" w:name="Z1210_029_05"/>
            <w:bookmarkEnd w:id="13606"/>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607" w:name="Z1210_029_06"/>
            <w:bookmarkStart w:id="13608" w:name="Z1210_029_06"/>
            <w:bookmarkEnd w:id="13608"/>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609" w:name="Z1210_029_07"/>
            <w:bookmarkStart w:id="13610" w:name="Z1210_029_07"/>
            <w:bookmarkEnd w:id="13610"/>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611" w:name="Z1210_029_08"/>
            <w:bookmarkStart w:id="13612" w:name="Z1210_029_08"/>
            <w:bookmarkEnd w:id="13612"/>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613" w:name="Z1210_029_09"/>
            <w:bookmarkStart w:id="13614" w:name="Z1210_029_09"/>
            <w:bookmarkEnd w:id="13614"/>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615" w:name="Z1210_029_10"/>
            <w:bookmarkStart w:id="13616" w:name="Z1210_029_10"/>
            <w:bookmarkEnd w:id="13616"/>
          </w:p>
        </w:tc>
      </w:tr>
      <w:tr>
        <w:trPr/>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rFonts w:cs="Tahoma"/>
                <w:sz w:val="18"/>
                <w:szCs w:val="16"/>
              </w:rPr>
            </w:pPr>
            <w:r>
              <w:rPr>
                <w:rFonts w:cs="Tahoma"/>
                <w:sz w:val="18"/>
                <w:szCs w:val="16"/>
              </w:rPr>
              <w:t>Кроме того:</w:t>
            </w:r>
          </w:p>
          <w:p>
            <w:pPr>
              <w:pStyle w:val="Normal"/>
              <w:spacing w:lineRule="exact" w:line="180"/>
              <w:rPr/>
            </w:pPr>
            <w:r>
              <w:rPr>
                <w:rFonts w:cs="Tahoma"/>
                <w:sz w:val="18"/>
                <w:szCs w:val="16"/>
              </w:rPr>
              <w:t>клиники вузов  и НИИ</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rFonts w:cs="Tahoma"/>
                <w:sz w:val="18"/>
                <w:szCs w:val="16"/>
              </w:rPr>
            </w:pPr>
            <w:r>
              <w:rPr>
                <w:rFonts w:cs="Tahoma"/>
                <w:sz w:val="18"/>
                <w:szCs w:val="16"/>
              </w:rPr>
              <w:t>30</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rFonts w:cs="Tahoma"/>
                <w:b/>
                <w:b/>
                <w:bCs/>
                <w:sz w:val="18"/>
                <w:szCs w:val="16"/>
                <w:lang w:val="en-US"/>
              </w:rPr>
            </w:pPr>
            <w:r>
              <w:rPr>
                <w:rFonts w:cs="Tahoma"/>
                <w:b/>
                <w:bCs/>
                <w:sz w:val="18"/>
                <w:szCs w:val="16"/>
                <w:lang w:val="en-US"/>
              </w:rPr>
            </w:r>
            <w:bookmarkStart w:id="13617" w:name="Z1210_030_03"/>
            <w:bookmarkStart w:id="13618" w:name="Z1210_030_03"/>
            <w:bookmarkEnd w:id="13618"/>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619" w:name="Z1210_030_04"/>
            <w:bookmarkStart w:id="13620" w:name="Z1210_030_04"/>
            <w:bookmarkEnd w:id="13620"/>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621" w:name="Z1210_030_05"/>
            <w:bookmarkStart w:id="13622" w:name="Z1210_030_05"/>
            <w:bookmarkEnd w:id="13622"/>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623" w:name="Z1210_030_06"/>
            <w:bookmarkStart w:id="13624" w:name="Z1210_030_06"/>
            <w:bookmarkEnd w:id="13624"/>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625" w:name="Z1210_030_07"/>
            <w:bookmarkStart w:id="13626" w:name="Z1210_030_07"/>
            <w:bookmarkEnd w:id="13626"/>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627" w:name="Z1210_030_08"/>
            <w:bookmarkStart w:id="13628" w:name="Z1210_030_08"/>
            <w:bookmarkEnd w:id="13628"/>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629" w:name="Z1210_030_09"/>
            <w:bookmarkStart w:id="13630" w:name="Z1210_030_09"/>
            <w:bookmarkEnd w:id="13630"/>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631" w:name="Z1210_030_10"/>
            <w:bookmarkStart w:id="13632" w:name="Z1210_030_10"/>
            <w:bookmarkEnd w:id="13632"/>
          </w:p>
        </w:tc>
      </w:tr>
    </w:tbl>
    <w:p>
      <w:pPr>
        <w:pStyle w:val="Normal"/>
        <w:rPr>
          <w:sz w:val="16"/>
          <w:szCs w:val="16"/>
        </w:rPr>
      </w:pPr>
      <w:r>
        <w:rPr>
          <w:sz w:val="16"/>
          <w:szCs w:val="16"/>
        </w:rPr>
      </w:r>
      <w:r>
        <w:br w:type="page"/>
      </w:r>
    </w:p>
    <w:p>
      <w:pPr>
        <w:pStyle w:val="Normal"/>
        <w:jc w:val="center"/>
        <w:rPr>
          <w:b/>
          <w:b/>
        </w:rPr>
      </w:pPr>
      <w:r>
        <w:rPr>
          <w:b/>
        </w:rPr>
        <w:t>РАЗДЕЛ 14.  МЕДИЦИНСКИЕ ОРГАНИЗАЦИИ ОСОБОГО ТИПА</w:t>
      </w:r>
    </w:p>
    <w:p>
      <w:pPr>
        <w:pStyle w:val="Normal"/>
        <w:rPr>
          <w:b/>
          <w:b/>
          <w:color w:val="000000"/>
          <w:sz w:val="18"/>
          <w:szCs w:val="18"/>
        </w:rPr>
      </w:pPr>
      <w:r>
        <w:rPr>
          <w:b/>
          <w:color w:val="000000"/>
          <w:sz w:val="18"/>
          <w:szCs w:val="18"/>
        </w:rPr>
        <w:t xml:space="preserve"> </w:t>
      </w:r>
    </w:p>
    <w:p>
      <w:pPr>
        <w:pStyle w:val="Normal"/>
        <w:ind w:left="2520" w:hanging="0"/>
        <w:rPr>
          <w:b/>
          <w:b/>
          <w:color w:val="000000"/>
          <w:sz w:val="22"/>
          <w:szCs w:val="22"/>
        </w:rPr>
      </w:pPr>
      <w:r>
        <w:rPr>
          <w:b/>
          <w:color w:val="000000"/>
          <w:sz w:val="22"/>
          <w:szCs w:val="22"/>
        </w:rPr>
        <w:t>(1300)</w:t>
        <w:tab/>
        <w:tab/>
        <w:tab/>
        <w:tab/>
        <w:tab/>
        <w:tab/>
        <w:tab/>
        <w:tab/>
        <w:t xml:space="preserve">         Код по ОКЕИ: единица – 642</w:t>
      </w:r>
    </w:p>
    <w:tbl>
      <w:tblPr>
        <w:tblW w:w="12420" w:type="dxa"/>
        <w:jc w:val="left"/>
        <w:tblInd w:w="2515" w:type="dxa"/>
        <w:tblLayout w:type="fixed"/>
        <w:tblCellMar>
          <w:top w:w="0" w:type="dxa"/>
          <w:left w:w="108" w:type="dxa"/>
          <w:bottom w:w="0" w:type="dxa"/>
          <w:right w:w="108" w:type="dxa"/>
        </w:tblCellMar>
      </w:tblPr>
      <w:tblGrid>
        <w:gridCol w:w="5408"/>
        <w:gridCol w:w="952"/>
        <w:gridCol w:w="1515"/>
        <w:gridCol w:w="1515"/>
        <w:gridCol w:w="1515"/>
        <w:gridCol w:w="1515"/>
      </w:tblGrid>
      <w:tr>
        <w:trPr>
          <w:trHeight w:val="1882" w:hRule="atLeast"/>
          <w:cantSplit w:val="true"/>
        </w:trPr>
        <w:tc>
          <w:tcPr>
            <w:tcW w:w="5408" w:type="dxa"/>
            <w:tcBorders>
              <w:top w:val="single" w:sz="4" w:space="0" w:color="000000"/>
              <w:left w:val="single" w:sz="4" w:space="0" w:color="000000"/>
              <w:right w:val="single" w:sz="4" w:space="0" w:color="000000"/>
            </w:tcBorders>
            <w:vAlign w:val="center"/>
          </w:tcPr>
          <w:p>
            <w:pPr>
              <w:pStyle w:val="Normal"/>
              <w:jc w:val="center"/>
              <w:rPr>
                <w:color w:val="000000"/>
                <w:sz w:val="18"/>
              </w:rPr>
            </w:pPr>
            <w:r>
              <w:rPr>
                <w:color w:val="000000"/>
                <w:sz w:val="18"/>
              </w:rPr>
              <w:t>Наименование организаций</w:t>
            </w:r>
          </w:p>
        </w:tc>
        <w:tc>
          <w:tcPr>
            <w:tcW w:w="952" w:type="dxa"/>
            <w:tcBorders>
              <w:top w:val="single" w:sz="4" w:space="0" w:color="000000"/>
              <w:left w:val="single" w:sz="4" w:space="0" w:color="000000"/>
              <w:right w:val="single" w:sz="4" w:space="0" w:color="000000"/>
            </w:tcBorders>
            <w:vAlign w:val="center"/>
          </w:tcPr>
          <w:p>
            <w:pPr>
              <w:pStyle w:val="Normal"/>
              <w:jc w:val="center"/>
              <w:rPr>
                <w:color w:val="000000"/>
                <w:sz w:val="18"/>
              </w:rPr>
            </w:pPr>
            <w:r>
              <w:rPr>
                <w:color w:val="000000"/>
                <w:sz w:val="18"/>
              </w:rPr>
              <w:t xml:space="preserve">№ </w:t>
            </w:r>
            <w:r>
              <w:rPr>
                <w:color w:val="000000"/>
                <w:sz w:val="18"/>
              </w:rPr>
              <w:t>строки</w:t>
            </w:r>
          </w:p>
        </w:tc>
        <w:tc>
          <w:tcPr>
            <w:tcW w:w="1515" w:type="dxa"/>
            <w:tcBorders>
              <w:top w:val="single" w:sz="4" w:space="0" w:color="000000"/>
              <w:left w:val="single" w:sz="4" w:space="0" w:color="000000"/>
              <w:right w:val="single" w:sz="4" w:space="0" w:color="000000"/>
            </w:tcBorders>
            <w:vAlign w:val="center"/>
          </w:tcPr>
          <w:p>
            <w:pPr>
              <w:pStyle w:val="Normal"/>
              <w:jc w:val="center"/>
              <w:rPr>
                <w:color w:val="000000"/>
                <w:sz w:val="18"/>
              </w:rPr>
            </w:pPr>
            <w:r>
              <w:rPr>
                <w:color w:val="000000"/>
                <w:sz w:val="18"/>
              </w:rPr>
              <w:t xml:space="preserve">Число </w:t>
            </w:r>
          </w:p>
          <w:p>
            <w:pPr>
              <w:pStyle w:val="Normal"/>
              <w:jc w:val="center"/>
              <w:rPr>
                <w:color w:val="000000"/>
                <w:sz w:val="18"/>
              </w:rPr>
            </w:pPr>
            <w:r>
              <w:rPr>
                <w:color w:val="000000"/>
                <w:sz w:val="18"/>
              </w:rPr>
              <w:t xml:space="preserve">организаций - </w:t>
            </w:r>
          </w:p>
          <w:p>
            <w:pPr>
              <w:pStyle w:val="Normal"/>
              <w:jc w:val="center"/>
              <w:rPr>
                <w:color w:val="000000"/>
                <w:sz w:val="18"/>
              </w:rPr>
            </w:pPr>
            <w:r>
              <w:rPr>
                <w:color w:val="000000"/>
                <w:sz w:val="18"/>
              </w:rPr>
              <w:t>всего</w:t>
            </w:r>
          </w:p>
        </w:tc>
        <w:tc>
          <w:tcPr>
            <w:tcW w:w="1515" w:type="dxa"/>
            <w:tcBorders>
              <w:top w:val="single" w:sz="4" w:space="0" w:color="000000"/>
              <w:left w:val="single" w:sz="4" w:space="0" w:color="000000"/>
              <w:right w:val="single" w:sz="4" w:space="0" w:color="000000"/>
            </w:tcBorders>
            <w:vAlign w:val="center"/>
          </w:tcPr>
          <w:p>
            <w:pPr>
              <w:pStyle w:val="Normal"/>
              <w:spacing w:before="40" w:after="0"/>
              <w:ind w:left="-57" w:right="-57" w:hanging="0"/>
              <w:jc w:val="center"/>
              <w:rPr>
                <w:color w:val="000000"/>
                <w:sz w:val="18"/>
              </w:rPr>
            </w:pPr>
            <w:r>
              <w:rPr>
                <w:color w:val="000000"/>
                <w:sz w:val="18"/>
              </w:rPr>
              <w:t xml:space="preserve">муниципального </w:t>
            </w:r>
          </w:p>
          <w:p>
            <w:pPr>
              <w:pStyle w:val="Normal"/>
              <w:spacing w:before="40" w:after="0"/>
              <w:ind w:left="-57" w:right="-57" w:hanging="0"/>
              <w:jc w:val="center"/>
              <w:rPr>
                <w:color w:val="000000"/>
                <w:sz w:val="18"/>
              </w:rPr>
            </w:pPr>
            <w:r>
              <w:rPr>
                <w:color w:val="000000"/>
                <w:sz w:val="18"/>
              </w:rPr>
              <w:t>подчинения</w:t>
            </w:r>
          </w:p>
        </w:tc>
        <w:tc>
          <w:tcPr>
            <w:tcW w:w="1515" w:type="dxa"/>
            <w:tcBorders>
              <w:top w:val="single" w:sz="4" w:space="0" w:color="000000"/>
              <w:left w:val="single" w:sz="4" w:space="0" w:color="000000"/>
              <w:right w:val="single" w:sz="4" w:space="0" w:color="000000"/>
            </w:tcBorders>
            <w:vAlign w:val="center"/>
          </w:tcPr>
          <w:p>
            <w:pPr>
              <w:pStyle w:val="Normal"/>
              <w:spacing w:before="40" w:after="0"/>
              <w:ind w:left="-57" w:right="-57" w:hanging="0"/>
              <w:jc w:val="center"/>
              <w:rPr>
                <w:color w:val="000000"/>
                <w:sz w:val="18"/>
              </w:rPr>
            </w:pPr>
            <w:r>
              <w:rPr>
                <w:color w:val="000000"/>
                <w:sz w:val="18"/>
              </w:rPr>
              <w:t xml:space="preserve">подчинения  субъекту </w:t>
            </w:r>
          </w:p>
          <w:p>
            <w:pPr>
              <w:pStyle w:val="Normal"/>
              <w:spacing w:before="40" w:after="0"/>
              <w:ind w:left="-57" w:right="-57" w:hanging="0"/>
              <w:jc w:val="center"/>
              <w:rPr/>
            </w:pPr>
            <w:r>
              <w:rPr>
                <w:color w:val="000000"/>
                <w:sz w:val="18"/>
              </w:rPr>
              <w:t>Российской</w:t>
            </w:r>
          </w:p>
          <w:p>
            <w:pPr>
              <w:pStyle w:val="Normal"/>
              <w:spacing w:before="40" w:after="0"/>
              <w:ind w:left="-57" w:right="-57" w:hanging="0"/>
              <w:jc w:val="center"/>
              <w:rPr>
                <w:color w:val="000000"/>
                <w:sz w:val="18"/>
              </w:rPr>
            </w:pPr>
            <w:r>
              <w:rPr>
                <w:color w:val="000000"/>
                <w:sz w:val="18"/>
              </w:rPr>
              <w:t>Федерации</w:t>
            </w:r>
          </w:p>
        </w:tc>
        <w:tc>
          <w:tcPr>
            <w:tcW w:w="1515" w:type="dxa"/>
            <w:tcBorders>
              <w:top w:val="single" w:sz="4" w:space="0" w:color="000000"/>
              <w:left w:val="single" w:sz="4" w:space="0" w:color="000000"/>
              <w:right w:val="single" w:sz="4" w:space="0" w:color="000000"/>
            </w:tcBorders>
            <w:vAlign w:val="center"/>
          </w:tcPr>
          <w:p>
            <w:pPr>
              <w:pStyle w:val="Normal"/>
              <w:spacing w:before="40" w:after="0"/>
              <w:ind w:left="-57" w:right="-57" w:hanging="0"/>
              <w:jc w:val="center"/>
              <w:rPr>
                <w:color w:val="000000"/>
                <w:sz w:val="18"/>
              </w:rPr>
            </w:pPr>
            <w:r>
              <w:rPr>
                <w:color w:val="000000"/>
                <w:sz w:val="18"/>
              </w:rPr>
              <w:t>федерального подчинения</w:t>
            </w:r>
          </w:p>
        </w:tc>
      </w:tr>
      <w:tr>
        <w:trPr/>
        <w:tc>
          <w:tcPr>
            <w:tcW w:w="54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rPr>
            </w:pPr>
            <w:r>
              <w:rPr>
                <w:color w:val="000000"/>
                <w:sz w:val="18"/>
              </w:rPr>
              <w:t>1</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rPr>
            </w:pPr>
            <w:r>
              <w:rPr>
                <w:color w:val="000000"/>
                <w:sz w:val="18"/>
              </w:rPr>
              <w:t>2</w:t>
            </w:r>
          </w:p>
        </w:tc>
        <w:tc>
          <w:tcPr>
            <w:tcW w:w="15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rPr>
            </w:pPr>
            <w:r>
              <w:rPr>
                <w:color w:val="000000"/>
                <w:sz w:val="18"/>
              </w:rPr>
              <w:t>3</w:t>
            </w:r>
          </w:p>
        </w:tc>
        <w:tc>
          <w:tcPr>
            <w:tcW w:w="15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rPr>
            </w:pPr>
            <w:r>
              <w:rPr>
                <w:color w:val="000000"/>
                <w:sz w:val="18"/>
              </w:rPr>
              <w:t>4</w:t>
            </w:r>
          </w:p>
        </w:tc>
        <w:tc>
          <w:tcPr>
            <w:tcW w:w="15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rPr>
            </w:pPr>
            <w:r>
              <w:rPr>
                <w:color w:val="000000"/>
                <w:sz w:val="18"/>
              </w:rPr>
              <w:t>5</w:t>
            </w:r>
          </w:p>
        </w:tc>
        <w:tc>
          <w:tcPr>
            <w:tcW w:w="15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rPr>
            </w:pPr>
            <w:r>
              <w:rPr>
                <w:color w:val="000000"/>
                <w:sz w:val="18"/>
              </w:rPr>
              <w:t>6</w:t>
            </w:r>
          </w:p>
        </w:tc>
      </w:tr>
      <w:tr>
        <w:trPr/>
        <w:tc>
          <w:tcPr>
            <w:tcW w:w="540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Центры медицинской профилактики</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20"/>
                <w:lang w:val="en-US"/>
              </w:rPr>
            </w:pPr>
            <w:r>
              <w:rPr>
                <w:b/>
                <w:bCs/>
                <w:sz w:val="18"/>
                <w:szCs w:val="20"/>
                <w:lang w:val="en-US"/>
              </w:rPr>
            </w:r>
            <w:bookmarkStart w:id="13633" w:name="Z1300_001_03"/>
            <w:bookmarkStart w:id="13634" w:name="Z1300_001_03"/>
            <w:bookmarkEnd w:id="13634"/>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635" w:name="Z1300_001_04"/>
            <w:bookmarkStart w:id="13636" w:name="Z1300_001_04"/>
            <w:bookmarkEnd w:id="13636"/>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637" w:name="Z1300_001_05"/>
            <w:bookmarkStart w:id="13638" w:name="Z1300_001_05"/>
            <w:bookmarkEnd w:id="13638"/>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639" w:name="Z1300_001_06"/>
            <w:bookmarkStart w:id="13640" w:name="Z1300_001_06"/>
            <w:bookmarkEnd w:id="13640"/>
          </w:p>
        </w:tc>
      </w:tr>
      <w:tr>
        <w:trPr/>
        <w:tc>
          <w:tcPr>
            <w:tcW w:w="540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Центры общественного здоровья и медицинской профилактики</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20"/>
              </w:rPr>
            </w:pPr>
            <w:r>
              <w:rPr>
                <w:b/>
                <w:bCs/>
                <w:sz w:val="18"/>
                <w:szCs w:val="20"/>
              </w:rPr>
            </w:r>
            <w:bookmarkStart w:id="13641" w:name="Z1300_002_03"/>
            <w:bookmarkStart w:id="13642" w:name="Z1300_002_03"/>
            <w:bookmarkEnd w:id="13642"/>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643" w:name="Z1300_002_04"/>
            <w:bookmarkStart w:id="13644" w:name="Z1300_002_04"/>
            <w:bookmarkEnd w:id="13644"/>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645" w:name="Z1300_002_05"/>
            <w:bookmarkStart w:id="13646" w:name="Z1300_002_05"/>
            <w:bookmarkEnd w:id="13646"/>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647" w:name="Z1300_002_06"/>
            <w:bookmarkStart w:id="13648" w:name="Z1300_002_06"/>
            <w:bookmarkEnd w:id="13648"/>
          </w:p>
        </w:tc>
      </w:tr>
      <w:tr>
        <w:trPr/>
        <w:tc>
          <w:tcPr>
            <w:tcW w:w="540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Центры медицины катастроф</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20"/>
                <w:lang w:val="en-US"/>
              </w:rPr>
            </w:pPr>
            <w:r>
              <w:rPr>
                <w:b/>
                <w:bCs/>
                <w:sz w:val="18"/>
                <w:szCs w:val="20"/>
                <w:lang w:val="en-US"/>
              </w:rPr>
            </w:r>
            <w:bookmarkStart w:id="13649" w:name="Z1300_003_03"/>
            <w:bookmarkStart w:id="13650" w:name="Z1300_003_03"/>
            <w:bookmarkEnd w:id="13650"/>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651" w:name="Z1300_003_04"/>
            <w:bookmarkStart w:id="13652" w:name="Z1300_003_04"/>
            <w:bookmarkEnd w:id="13652"/>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653" w:name="Z1300_003_05"/>
            <w:bookmarkStart w:id="13654" w:name="Z1300_003_05"/>
            <w:bookmarkEnd w:id="13654"/>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655" w:name="Z1300_003_06"/>
            <w:bookmarkStart w:id="13656" w:name="Z1300_003_06"/>
            <w:bookmarkEnd w:id="13656"/>
          </w:p>
        </w:tc>
      </w:tr>
      <w:tr>
        <w:trPr/>
        <w:tc>
          <w:tcPr>
            <w:tcW w:w="540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Медицинские центры мобилизационных резервов «Резерв»</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20"/>
                <w:lang w:val="en-US"/>
              </w:rPr>
            </w:pPr>
            <w:r>
              <w:rPr>
                <w:b/>
                <w:bCs/>
                <w:sz w:val="18"/>
                <w:szCs w:val="20"/>
                <w:lang w:val="en-US"/>
              </w:rPr>
            </w:r>
            <w:bookmarkStart w:id="13657" w:name="Z1300_004_03"/>
            <w:bookmarkStart w:id="13658" w:name="Z1300_004_03"/>
            <w:bookmarkEnd w:id="13658"/>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659" w:name="Z1300_004_04"/>
            <w:bookmarkStart w:id="13660" w:name="Z1300_004_04"/>
            <w:bookmarkEnd w:id="13660"/>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661" w:name="Z1300_004_05"/>
            <w:bookmarkStart w:id="13662" w:name="Z1300_004_05"/>
            <w:bookmarkEnd w:id="13662"/>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663" w:name="Z1300_004_06"/>
            <w:bookmarkStart w:id="13664" w:name="Z1300_004_06"/>
            <w:bookmarkEnd w:id="13664"/>
          </w:p>
        </w:tc>
      </w:tr>
      <w:tr>
        <w:trPr/>
        <w:tc>
          <w:tcPr>
            <w:tcW w:w="540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Медицинские информационно-аналитические центры </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20"/>
              </w:rPr>
            </w:pPr>
            <w:r>
              <w:rPr>
                <w:b/>
                <w:bCs/>
                <w:sz w:val="18"/>
                <w:szCs w:val="20"/>
              </w:rPr>
            </w:r>
            <w:bookmarkStart w:id="13665" w:name="Z1300_005_03"/>
            <w:bookmarkStart w:id="13666" w:name="Z1300_005_03"/>
            <w:bookmarkEnd w:id="13666"/>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667" w:name="Z1300_005_04"/>
            <w:bookmarkStart w:id="13668" w:name="Z1300_005_04"/>
            <w:bookmarkEnd w:id="13668"/>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669" w:name="Z1300_005_05"/>
            <w:bookmarkStart w:id="13670" w:name="Z1300_005_05"/>
            <w:bookmarkEnd w:id="13670"/>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671" w:name="Z1300_005_06"/>
            <w:bookmarkStart w:id="13672" w:name="Z1300_005_06"/>
            <w:bookmarkEnd w:id="13672"/>
          </w:p>
        </w:tc>
      </w:tr>
      <w:tr>
        <w:trPr/>
        <w:tc>
          <w:tcPr>
            <w:tcW w:w="540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Медицинские биофизические центры</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20"/>
                <w:lang w:val="en-US"/>
              </w:rPr>
            </w:pPr>
            <w:r>
              <w:rPr>
                <w:b/>
                <w:bCs/>
                <w:sz w:val="18"/>
                <w:szCs w:val="20"/>
                <w:lang w:val="en-US"/>
              </w:rPr>
            </w:r>
            <w:bookmarkStart w:id="13673" w:name="Z1300_006_03"/>
            <w:bookmarkStart w:id="13674" w:name="Z1300_006_03"/>
            <w:bookmarkEnd w:id="13674"/>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675" w:name="Z1300_006_04"/>
            <w:bookmarkStart w:id="13676" w:name="Z1300_006_04"/>
            <w:bookmarkEnd w:id="13676"/>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677" w:name="Z1300_006_05"/>
            <w:bookmarkStart w:id="13678" w:name="Z1300_006_05"/>
            <w:bookmarkEnd w:id="13678"/>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679" w:name="Z1300_006_06"/>
            <w:bookmarkStart w:id="13680" w:name="Z1300_006_06"/>
            <w:bookmarkEnd w:id="13680"/>
          </w:p>
        </w:tc>
      </w:tr>
      <w:tr>
        <w:trPr/>
        <w:tc>
          <w:tcPr>
            <w:tcW w:w="540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Центры военно-врачебной экспертизы</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20"/>
                <w:lang w:val="en-US"/>
              </w:rPr>
            </w:pPr>
            <w:r>
              <w:rPr>
                <w:b/>
                <w:bCs/>
                <w:sz w:val="18"/>
                <w:szCs w:val="20"/>
                <w:lang w:val="en-US"/>
              </w:rPr>
            </w:r>
            <w:bookmarkStart w:id="13681" w:name="Z1300_007_03"/>
            <w:bookmarkStart w:id="13682" w:name="Z1300_007_03"/>
            <w:bookmarkEnd w:id="13682"/>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683" w:name="Z1300_007_04"/>
            <w:bookmarkStart w:id="13684" w:name="Z1300_007_04"/>
            <w:bookmarkEnd w:id="13684"/>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685" w:name="Z1300_007_05"/>
            <w:bookmarkStart w:id="13686" w:name="Z1300_007_05"/>
            <w:bookmarkEnd w:id="13686"/>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687" w:name="Z1300_007_06"/>
            <w:bookmarkStart w:id="13688" w:name="Z1300_007_06"/>
            <w:bookmarkEnd w:id="13688"/>
          </w:p>
        </w:tc>
      </w:tr>
      <w:tr>
        <w:trPr/>
        <w:tc>
          <w:tcPr>
            <w:tcW w:w="540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Бюро медико-социальной экспертизы</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20"/>
              </w:rPr>
            </w:pPr>
            <w:r>
              <w:rPr>
                <w:b/>
                <w:bCs/>
                <w:sz w:val="18"/>
                <w:szCs w:val="20"/>
              </w:rPr>
            </w:r>
            <w:bookmarkStart w:id="13689" w:name="Z1300_008_03"/>
            <w:bookmarkStart w:id="13690" w:name="Z1300_008_03"/>
            <w:bookmarkEnd w:id="13690"/>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691" w:name="Z1300_008_04"/>
            <w:bookmarkStart w:id="13692" w:name="Z1300_008_04"/>
            <w:bookmarkEnd w:id="13692"/>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693" w:name="Z1300_008_05"/>
            <w:bookmarkStart w:id="13694" w:name="Z1300_008_05"/>
            <w:bookmarkEnd w:id="13694"/>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695" w:name="Z1300_008_06"/>
            <w:bookmarkStart w:id="13696" w:name="Z1300_008_06"/>
            <w:bookmarkEnd w:id="13696"/>
          </w:p>
        </w:tc>
      </w:tr>
      <w:tr>
        <w:trPr/>
        <w:tc>
          <w:tcPr>
            <w:tcW w:w="540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Бюро медицинской статистики</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20"/>
                <w:lang w:val="en-US"/>
              </w:rPr>
            </w:pPr>
            <w:r>
              <w:rPr>
                <w:b/>
                <w:bCs/>
                <w:sz w:val="18"/>
                <w:szCs w:val="20"/>
                <w:lang w:val="en-US"/>
              </w:rPr>
            </w:r>
            <w:bookmarkStart w:id="13697" w:name="Z1300_009_03"/>
            <w:bookmarkStart w:id="13698" w:name="Z1300_009_03"/>
            <w:bookmarkEnd w:id="13698"/>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699" w:name="Z1300_009_04"/>
            <w:bookmarkStart w:id="13700" w:name="Z1300_009_04"/>
            <w:bookmarkEnd w:id="13700"/>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701" w:name="Z1300_009_05"/>
            <w:bookmarkStart w:id="13702" w:name="Z1300_009_05"/>
            <w:bookmarkEnd w:id="13702"/>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703" w:name="Z1300_009_06"/>
            <w:bookmarkStart w:id="13704" w:name="Z1300_009_06"/>
            <w:bookmarkEnd w:id="13704"/>
          </w:p>
        </w:tc>
      </w:tr>
      <w:tr>
        <w:trPr/>
        <w:tc>
          <w:tcPr>
            <w:tcW w:w="540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Патолого-анатомические бюро</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20"/>
                <w:lang w:val="en-US"/>
              </w:rPr>
            </w:pPr>
            <w:r>
              <w:rPr>
                <w:b/>
                <w:bCs/>
                <w:sz w:val="18"/>
                <w:szCs w:val="20"/>
                <w:lang w:val="en-US"/>
              </w:rPr>
            </w:r>
            <w:bookmarkStart w:id="13705" w:name="Z1300_010_03"/>
            <w:bookmarkStart w:id="13706" w:name="Z1300_010_03"/>
            <w:bookmarkEnd w:id="13706"/>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707" w:name="Z1300_010_04"/>
            <w:bookmarkStart w:id="13708" w:name="Z1300_010_04"/>
            <w:bookmarkEnd w:id="13708"/>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709" w:name="Z1300_010_05"/>
            <w:bookmarkStart w:id="13710" w:name="Z1300_010_05"/>
            <w:bookmarkEnd w:id="13710"/>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711" w:name="Z1300_010_06"/>
            <w:bookmarkStart w:id="13712" w:name="Z1300_010_06"/>
            <w:bookmarkEnd w:id="13712"/>
          </w:p>
        </w:tc>
      </w:tr>
      <w:tr>
        <w:trPr/>
        <w:tc>
          <w:tcPr>
            <w:tcW w:w="540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Бюро судебно-медицинской экспертизы </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20"/>
              </w:rPr>
            </w:pPr>
            <w:r>
              <w:rPr>
                <w:b/>
                <w:bCs/>
                <w:sz w:val="18"/>
                <w:szCs w:val="20"/>
              </w:rPr>
            </w:r>
            <w:bookmarkStart w:id="13713" w:name="Z1300_011_03"/>
            <w:bookmarkStart w:id="13714" w:name="z1900_005_03"/>
            <w:bookmarkStart w:id="13715" w:name="Z1300_011_03"/>
            <w:bookmarkStart w:id="13716" w:name="z1900_005_03"/>
            <w:bookmarkEnd w:id="13715"/>
            <w:bookmarkEnd w:id="13716"/>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717" w:name="Z1300_011_04"/>
            <w:bookmarkStart w:id="13718" w:name="Z1300_011_04"/>
            <w:bookmarkEnd w:id="13718"/>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719" w:name="Z1300_011_05"/>
            <w:bookmarkStart w:id="13720" w:name="Z1300_011_05"/>
            <w:bookmarkEnd w:id="13720"/>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721" w:name="Z1300_011_06"/>
            <w:bookmarkStart w:id="13722" w:name="Z1300_011_06"/>
            <w:bookmarkEnd w:id="13722"/>
          </w:p>
        </w:tc>
      </w:tr>
      <w:tr>
        <w:trPr/>
        <w:tc>
          <w:tcPr>
            <w:tcW w:w="540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bookmarkStart w:id="13723" w:name="z1900_005_07"/>
            <w:bookmarkEnd w:id="13723"/>
            <w:r>
              <w:rPr>
                <w:sz w:val="20"/>
                <w:szCs w:val="20"/>
              </w:rPr>
              <w:t xml:space="preserve">Прочие </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20"/>
                <w:lang w:val="en-US"/>
              </w:rPr>
            </w:pPr>
            <w:r>
              <w:rPr>
                <w:b/>
                <w:bCs/>
                <w:sz w:val="18"/>
                <w:szCs w:val="20"/>
                <w:lang w:val="en-US"/>
              </w:rPr>
            </w:r>
            <w:bookmarkStart w:id="13724" w:name="Z1300_012_03"/>
            <w:bookmarkStart w:id="13725" w:name="Z1300_012_03"/>
            <w:bookmarkEnd w:id="13725"/>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726" w:name="Z1300_012_04"/>
            <w:bookmarkStart w:id="13727" w:name="Z1300_012_04"/>
            <w:bookmarkEnd w:id="13727"/>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728" w:name="Z1300_012_05"/>
            <w:bookmarkStart w:id="13729" w:name="Z1300_012_05"/>
            <w:bookmarkEnd w:id="13729"/>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730" w:name="Z1300_012_06"/>
            <w:bookmarkStart w:id="13731" w:name="Z1300_012_06"/>
            <w:bookmarkEnd w:id="13731"/>
          </w:p>
        </w:tc>
      </w:tr>
      <w:tr>
        <w:trPr/>
        <w:tc>
          <w:tcPr>
            <w:tcW w:w="5408"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rPr>
              <w:t>Всего (сумма строк 1</w:t>
            </w:r>
            <w:r>
              <w:rPr>
                <w:sz w:val="20"/>
                <w:szCs w:val="20"/>
                <w:lang w:val="en-US"/>
              </w:rPr>
              <w:t xml:space="preserve">– </w:t>
            </w:r>
            <w:r>
              <w:rPr>
                <w:sz w:val="20"/>
                <w:szCs w:val="20"/>
              </w:rPr>
              <w:t>11)</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20"/>
                <w:lang w:val="en-US"/>
              </w:rPr>
            </w:pPr>
            <w:r>
              <w:rPr>
                <w:b/>
                <w:bCs/>
                <w:sz w:val="18"/>
                <w:szCs w:val="20"/>
                <w:lang w:val="en-US"/>
              </w:rPr>
            </w:r>
            <w:bookmarkStart w:id="13732" w:name="Z1300_013_03"/>
            <w:bookmarkStart w:id="13733" w:name="Z1300_013_03"/>
            <w:bookmarkEnd w:id="13733"/>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734" w:name="Z1300_013_04"/>
            <w:bookmarkStart w:id="13735" w:name="Z1300_013_04"/>
            <w:bookmarkEnd w:id="13735"/>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736" w:name="Z1300_013_05"/>
            <w:bookmarkStart w:id="13737" w:name="Z1300_013_05"/>
            <w:bookmarkEnd w:id="13737"/>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738" w:name="Z1300_013_06"/>
            <w:bookmarkStart w:id="13739" w:name="Z1300_013_06"/>
            <w:bookmarkEnd w:id="13739"/>
          </w:p>
        </w:tc>
      </w:tr>
    </w:tbl>
    <w:p>
      <w:pPr>
        <w:pStyle w:val="Normal"/>
        <w:rPr>
          <w:color w:val="000000"/>
          <w:sz w:val="18"/>
          <w:szCs w:val="18"/>
          <w:lang w:val="en-US"/>
        </w:rPr>
      </w:pPr>
      <w:r>
        <w:rPr>
          <w:color w:val="000000"/>
          <w:sz w:val="18"/>
          <w:szCs w:val="18"/>
          <w:lang w:val="en-US"/>
        </w:rPr>
      </w:r>
    </w:p>
    <w:p>
      <w:pPr>
        <w:pStyle w:val="Normal"/>
        <w:ind w:left="6093" w:hanging="0"/>
        <w:rPr>
          <w:b/>
          <w:b/>
          <w:color w:val="000000"/>
          <w:sz w:val="22"/>
          <w:szCs w:val="22"/>
        </w:rPr>
      </w:pPr>
      <w:r>
        <w:rPr>
          <w:b/>
          <w:bCs/>
          <w:color w:val="000000"/>
          <w:sz w:val="22"/>
          <w:szCs w:val="22"/>
        </w:rPr>
        <w:t>РАЗДЕЛ 15.</w:t>
      </w:r>
      <w:r>
        <w:rPr>
          <w:color w:val="000000"/>
          <w:sz w:val="22"/>
          <w:szCs w:val="22"/>
        </w:rPr>
        <w:t xml:space="preserve">  </w:t>
      </w:r>
      <w:r>
        <w:rPr>
          <w:b/>
          <w:color w:val="000000"/>
          <w:sz w:val="22"/>
          <w:szCs w:val="22"/>
        </w:rPr>
        <w:t>ДОМА РЕБЕНКА</w:t>
      </w:r>
    </w:p>
    <w:p>
      <w:pPr>
        <w:pStyle w:val="Normal"/>
        <w:ind w:left="6093" w:hanging="0"/>
        <w:rPr>
          <w:b/>
          <w:b/>
          <w:color w:val="000000"/>
          <w:sz w:val="18"/>
          <w:szCs w:val="18"/>
        </w:rPr>
      </w:pPr>
      <w:r>
        <w:rPr>
          <w:b/>
          <w:color w:val="000000"/>
          <w:sz w:val="18"/>
          <w:szCs w:val="18"/>
        </w:rPr>
      </w:r>
    </w:p>
    <w:p>
      <w:pPr>
        <w:pStyle w:val="Normal"/>
        <w:ind w:left="2520" w:hanging="0"/>
        <w:rPr/>
      </w:pPr>
      <w:r>
        <w:rPr>
          <w:b/>
          <w:color w:val="000000"/>
          <w:sz w:val="22"/>
          <w:szCs w:val="22"/>
        </w:rPr>
        <w:t>(1500)</w:t>
        <w:tab/>
        <w:tab/>
        <w:tab/>
        <w:tab/>
        <w:tab/>
      </w:r>
      <w:r>
        <w:rPr/>
        <w:t>Коды по ОКЕИ: человек - 792, место - 698, единица - 642</w:t>
      </w:r>
    </w:p>
    <w:tbl>
      <w:tblPr>
        <w:tblW w:w="10173" w:type="dxa"/>
        <w:jc w:val="left"/>
        <w:tblInd w:w="2513" w:type="dxa"/>
        <w:tblLayout w:type="fixed"/>
        <w:tblCellMar>
          <w:top w:w="0" w:type="dxa"/>
          <w:left w:w="108" w:type="dxa"/>
          <w:bottom w:w="0" w:type="dxa"/>
          <w:right w:w="108" w:type="dxa"/>
        </w:tblCellMar>
      </w:tblPr>
      <w:tblGrid>
        <w:gridCol w:w="4219"/>
        <w:gridCol w:w="851"/>
        <w:gridCol w:w="1701"/>
        <w:gridCol w:w="1701"/>
        <w:gridCol w:w="1701"/>
      </w:tblGrid>
      <w:tr>
        <w:trPr>
          <w:cantSplit w:val="true"/>
        </w:trPr>
        <w:tc>
          <w:tcPr>
            <w:tcW w:w="421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0"/>
                <w:szCs w:val="20"/>
              </w:rPr>
            </w:pPr>
            <w:r>
              <w:rPr>
                <w:color w:val="000000"/>
                <w:sz w:val="20"/>
                <w:szCs w:val="20"/>
              </w:rPr>
            </w:r>
          </w:p>
        </w:tc>
        <w:tc>
          <w:tcPr>
            <w:tcW w:w="85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строки</w:t>
            </w:r>
          </w:p>
        </w:tc>
        <w:tc>
          <w:tcPr>
            <w:tcW w:w="170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Число организаций</w:t>
            </w:r>
          </w:p>
        </w:tc>
        <w:tc>
          <w:tcPr>
            <w:tcW w:w="340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xml:space="preserve">в них </w:t>
            </w:r>
          </w:p>
        </w:tc>
      </w:tr>
      <w:tr>
        <w:trPr>
          <w:cantSplit w:val="true"/>
        </w:trPr>
        <w:tc>
          <w:tcPr>
            <w:tcW w:w="421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0"/>
                <w:szCs w:val="20"/>
              </w:rPr>
            </w:pPr>
            <w:r>
              <w:rPr>
                <w:color w:val="000000"/>
                <w:sz w:val="20"/>
                <w:szCs w:val="20"/>
              </w:rPr>
            </w:r>
          </w:p>
        </w:tc>
        <w:tc>
          <w:tcPr>
            <w:tcW w:w="85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0"/>
                <w:szCs w:val="20"/>
              </w:rPr>
            </w:pPr>
            <w:r>
              <w:rPr>
                <w:color w:val="000000"/>
                <w:sz w:val="20"/>
                <w:szCs w:val="20"/>
              </w:rPr>
            </w:r>
          </w:p>
        </w:tc>
        <w:tc>
          <w:tcPr>
            <w:tcW w:w="170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0"/>
                <w:szCs w:val="20"/>
              </w:rPr>
            </w:pPr>
            <w:r>
              <w:rPr>
                <w:color w:val="000000"/>
                <w:sz w:val="20"/>
                <w:szCs w:val="20"/>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xml:space="preserve">число мест  </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число детей</w:t>
            </w:r>
          </w:p>
        </w:tc>
      </w:tr>
      <w:tr>
        <w:trPr>
          <w:cantSplit w:val="true"/>
        </w:trPr>
        <w:tc>
          <w:tcPr>
            <w:tcW w:w="421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2</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3</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4</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5</w:t>
            </w:r>
          </w:p>
        </w:tc>
      </w:tr>
      <w:tr>
        <w:trPr>
          <w:cantSplit w:val="true"/>
        </w:trPr>
        <w:tc>
          <w:tcPr>
            <w:tcW w:w="4219" w:type="dxa"/>
            <w:tcBorders>
              <w:top w:val="single" w:sz="6" w:space="0" w:color="000000"/>
              <w:left w:val="single" w:sz="6" w:space="0" w:color="000000"/>
              <w:bottom w:val="single" w:sz="6" w:space="0" w:color="000000"/>
              <w:right w:val="single" w:sz="6" w:space="0" w:color="000000"/>
            </w:tcBorders>
            <w:vAlign w:val="center"/>
          </w:tcPr>
          <w:p>
            <w:pPr>
              <w:pStyle w:val="Header"/>
              <w:rPr>
                <w:color w:val="000000"/>
              </w:rPr>
            </w:pPr>
            <w:r>
              <w:rPr>
                <w:rFonts w:cs="Times New Roman" w:ascii="Times New Roman" w:hAnsi="Times New Roman"/>
                <w:b/>
                <w:color w:val="000000"/>
              </w:rPr>
              <w:t>Всего</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color w:val="000000"/>
                <w:sz w:val="20"/>
                <w:szCs w:val="20"/>
                <w:lang w:val="en-US"/>
              </w:rPr>
            </w:pPr>
            <w:r>
              <w:rPr>
                <w:b/>
                <w:bCs/>
                <w:color w:val="000000"/>
                <w:sz w:val="20"/>
                <w:szCs w:val="20"/>
                <w:lang w:val="en-US"/>
              </w:rPr>
            </w:r>
            <w:bookmarkStart w:id="13740" w:name="Z1500_001_03"/>
            <w:bookmarkStart w:id="13741" w:name="Z1500_001_03"/>
            <w:bookmarkEnd w:id="13741"/>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20"/>
                <w:szCs w:val="20"/>
                <w:lang w:val="en-US"/>
              </w:rPr>
            </w:pPr>
            <w:r>
              <w:rPr>
                <w:b/>
                <w:bCs/>
                <w:sz w:val="20"/>
                <w:szCs w:val="20"/>
                <w:lang w:val="en-US"/>
              </w:rPr>
            </w:r>
            <w:bookmarkStart w:id="13742" w:name="Z1500_001_04"/>
            <w:bookmarkStart w:id="13743" w:name="Z1500_001_04"/>
            <w:bookmarkEnd w:id="13743"/>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20"/>
                <w:szCs w:val="20"/>
                <w:lang w:val="en-US"/>
              </w:rPr>
            </w:pPr>
            <w:r>
              <w:rPr>
                <w:b/>
                <w:bCs/>
                <w:sz w:val="20"/>
                <w:szCs w:val="20"/>
                <w:lang w:val="en-US"/>
              </w:rPr>
            </w:r>
            <w:bookmarkStart w:id="13744" w:name="Z1500_001_05"/>
            <w:bookmarkStart w:id="13745" w:name="Z1500_001_05"/>
            <w:bookmarkEnd w:id="13745"/>
          </w:p>
        </w:tc>
      </w:tr>
      <w:tr>
        <w:trPr>
          <w:cantSplit w:val="true"/>
        </w:trPr>
        <w:tc>
          <w:tcPr>
            <w:tcW w:w="4219" w:type="dxa"/>
            <w:tcBorders>
              <w:top w:val="single" w:sz="6" w:space="0" w:color="000000"/>
              <w:left w:val="single" w:sz="6" w:space="0" w:color="000000"/>
              <w:bottom w:val="single" w:sz="6" w:space="0" w:color="000000"/>
              <w:right w:val="single" w:sz="6" w:space="0" w:color="000000"/>
            </w:tcBorders>
            <w:vAlign w:val="center"/>
          </w:tcPr>
          <w:p>
            <w:pPr>
              <w:pStyle w:val="Header"/>
              <w:rPr/>
            </w:pPr>
            <w:bookmarkStart w:id="13746" w:name="z2401_001_05"/>
            <w:bookmarkEnd w:id="13746"/>
            <w:r>
              <w:rPr>
                <w:rFonts w:eastAsia="Times New Roman CYR"/>
                <w:color w:val="000000"/>
              </w:rPr>
              <w:t xml:space="preserve"> </w:t>
            </w:r>
            <w:r>
              <w:rPr>
                <w:color w:val="000000"/>
              </w:rPr>
              <w:t>из них: расположенные в сельской местности</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2</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color w:val="000000"/>
                <w:sz w:val="20"/>
                <w:szCs w:val="20"/>
                <w:lang w:val="en-US"/>
              </w:rPr>
            </w:pPr>
            <w:r>
              <w:rPr>
                <w:b/>
                <w:bCs/>
                <w:color w:val="000000"/>
                <w:sz w:val="20"/>
                <w:szCs w:val="20"/>
                <w:lang w:val="en-US"/>
              </w:rPr>
            </w:r>
            <w:bookmarkStart w:id="13747" w:name="Z1500_002_03"/>
            <w:bookmarkStart w:id="13748" w:name="Z1500_002_03"/>
            <w:bookmarkEnd w:id="13748"/>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20"/>
                <w:szCs w:val="20"/>
                <w:lang w:val="en-US"/>
              </w:rPr>
            </w:pPr>
            <w:r>
              <w:rPr>
                <w:b/>
                <w:bCs/>
                <w:sz w:val="20"/>
                <w:szCs w:val="20"/>
                <w:lang w:val="en-US"/>
              </w:rPr>
            </w:r>
            <w:bookmarkStart w:id="13749" w:name="Z1500_002_04"/>
            <w:bookmarkStart w:id="13750" w:name="Z1500_002_04"/>
            <w:bookmarkEnd w:id="13750"/>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20"/>
                <w:szCs w:val="20"/>
                <w:lang w:val="en-US"/>
              </w:rPr>
            </w:pPr>
            <w:r>
              <w:rPr>
                <w:b/>
                <w:bCs/>
                <w:sz w:val="20"/>
                <w:szCs w:val="20"/>
                <w:lang w:val="en-US"/>
              </w:rPr>
            </w:r>
            <w:bookmarkStart w:id="13751" w:name="Z1500_002_05"/>
            <w:bookmarkStart w:id="13752" w:name="Z1500_002_05"/>
            <w:bookmarkEnd w:id="13752"/>
          </w:p>
        </w:tc>
      </w:tr>
      <w:tr>
        <w:trPr>
          <w:cantSplit w:val="true"/>
        </w:trPr>
        <w:tc>
          <w:tcPr>
            <w:tcW w:w="4219" w:type="dxa"/>
            <w:tcBorders>
              <w:top w:val="single" w:sz="6" w:space="0" w:color="000000"/>
              <w:left w:val="single" w:sz="6" w:space="0" w:color="000000"/>
              <w:bottom w:val="single" w:sz="6" w:space="0" w:color="000000"/>
              <w:right w:val="single" w:sz="6" w:space="0" w:color="000000"/>
            </w:tcBorders>
            <w:vAlign w:val="center"/>
          </w:tcPr>
          <w:p>
            <w:pPr>
              <w:pStyle w:val="Header"/>
              <w:rPr/>
            </w:pPr>
            <w:r>
              <w:rPr>
                <w:rFonts w:cs="Times New Roman" w:ascii="Times New Roman" w:hAnsi="Times New Roman"/>
                <w:color w:val="000000"/>
              </w:rPr>
              <w:t>Медицинские организации (из стр.</w:t>
            </w:r>
            <w:r>
              <w:rPr>
                <w:color w:val="000000"/>
              </w:rPr>
              <w:t>1</w:t>
            </w:r>
            <w:r>
              <w:rPr>
                <w:rFonts w:cs="Times New Roman" w:ascii="Times New Roman" w:hAnsi="Times New Roman"/>
                <w:color w:val="000000"/>
              </w:rPr>
              <w:t>):</w:t>
            </w:r>
          </w:p>
          <w:p>
            <w:pPr>
              <w:pStyle w:val="Header"/>
              <w:ind w:left="1276" w:hanging="0"/>
              <w:rPr>
                <w:color w:val="000000"/>
              </w:rPr>
            </w:pPr>
            <w:r>
              <w:rPr>
                <w:rFonts w:cs="Times New Roman" w:ascii="Times New Roman" w:hAnsi="Times New Roman"/>
                <w:color w:val="000000"/>
              </w:rPr>
              <w:t>федерального подчинения</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3</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color w:val="000000"/>
                <w:sz w:val="20"/>
                <w:szCs w:val="20"/>
                <w:lang w:val="en-US"/>
              </w:rPr>
            </w:pPr>
            <w:r>
              <w:rPr>
                <w:b/>
                <w:bCs/>
                <w:color w:val="000000"/>
                <w:sz w:val="20"/>
                <w:szCs w:val="20"/>
                <w:lang w:val="en-US"/>
              </w:rPr>
            </w:r>
            <w:bookmarkStart w:id="13753" w:name="Z1500_003_03"/>
            <w:bookmarkStart w:id="13754" w:name="Z1500_003_03"/>
            <w:bookmarkEnd w:id="13754"/>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20"/>
                <w:szCs w:val="20"/>
                <w:lang w:val="en-US"/>
              </w:rPr>
            </w:pPr>
            <w:r>
              <w:rPr>
                <w:b/>
                <w:bCs/>
                <w:sz w:val="20"/>
                <w:szCs w:val="20"/>
                <w:lang w:val="en-US"/>
              </w:rPr>
            </w:r>
            <w:bookmarkStart w:id="13755" w:name="Z1500_003_04"/>
            <w:bookmarkStart w:id="13756" w:name="Z1500_003_04"/>
            <w:bookmarkEnd w:id="13756"/>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20"/>
                <w:szCs w:val="20"/>
                <w:lang w:val="en-US"/>
              </w:rPr>
            </w:pPr>
            <w:r>
              <w:rPr>
                <w:b/>
                <w:bCs/>
                <w:sz w:val="20"/>
                <w:szCs w:val="20"/>
                <w:lang w:val="en-US"/>
              </w:rPr>
            </w:r>
            <w:bookmarkStart w:id="13757" w:name="Z1500_003_05"/>
            <w:bookmarkStart w:id="13758" w:name="Z1500_003_05"/>
            <w:bookmarkEnd w:id="13758"/>
          </w:p>
        </w:tc>
      </w:tr>
      <w:tr>
        <w:trPr>
          <w:cantSplit w:val="true"/>
        </w:trPr>
        <w:tc>
          <w:tcPr>
            <w:tcW w:w="4219" w:type="dxa"/>
            <w:tcBorders>
              <w:top w:val="single" w:sz="6" w:space="0" w:color="000000"/>
              <w:left w:val="single" w:sz="6" w:space="0" w:color="000000"/>
              <w:bottom w:val="single" w:sz="6" w:space="0" w:color="000000"/>
              <w:right w:val="single" w:sz="6" w:space="0" w:color="000000"/>
            </w:tcBorders>
            <w:vAlign w:val="center"/>
          </w:tcPr>
          <w:p>
            <w:pPr>
              <w:pStyle w:val="Style9"/>
              <w:ind w:left="1276" w:hanging="0"/>
              <w:rPr>
                <w:rFonts w:ascii="Times New Roman" w:hAnsi="Times New Roman" w:cs="Times New Roman"/>
                <w:color w:val="000000"/>
                <w:sz w:val="20"/>
                <w:szCs w:val="20"/>
              </w:rPr>
            </w:pPr>
            <w:r>
              <w:rPr>
                <w:rFonts w:cs="Times New Roman" w:ascii="Times New Roman" w:hAnsi="Times New Roman"/>
                <w:color w:val="000000"/>
                <w:sz w:val="20"/>
                <w:szCs w:val="20"/>
              </w:rPr>
              <w:t>подчинения субъекту</w:t>
            </w:r>
          </w:p>
          <w:p>
            <w:pPr>
              <w:pStyle w:val="Style9"/>
              <w:ind w:left="1276" w:hanging="0"/>
              <w:rPr>
                <w:rFonts w:ascii="Times New Roman" w:hAnsi="Times New Roman" w:cs="Times New Roman"/>
                <w:b/>
                <w:b/>
                <w:color w:val="000000"/>
                <w:sz w:val="20"/>
                <w:szCs w:val="20"/>
              </w:rPr>
            </w:pPr>
            <w:r>
              <w:rPr>
                <w:rFonts w:cs="Times New Roman" w:ascii="Times New Roman" w:hAnsi="Times New Roman"/>
                <w:color w:val="000000"/>
                <w:sz w:val="20"/>
                <w:szCs w:val="20"/>
              </w:rPr>
              <w:t>Российской Федерации</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4</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color w:val="000000"/>
                <w:sz w:val="20"/>
                <w:szCs w:val="20"/>
                <w:lang w:val="en-US"/>
              </w:rPr>
            </w:pPr>
            <w:r>
              <w:rPr>
                <w:b/>
                <w:bCs/>
                <w:color w:val="000000"/>
                <w:sz w:val="20"/>
                <w:szCs w:val="20"/>
                <w:lang w:val="en-US"/>
              </w:rPr>
            </w:r>
            <w:bookmarkStart w:id="13759" w:name="Z1500_004_03"/>
            <w:bookmarkStart w:id="13760" w:name="Z1500_004_03"/>
            <w:bookmarkEnd w:id="13760"/>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20"/>
                <w:szCs w:val="20"/>
                <w:lang w:val="en-US"/>
              </w:rPr>
            </w:pPr>
            <w:r>
              <w:rPr>
                <w:b/>
                <w:bCs/>
                <w:sz w:val="20"/>
                <w:szCs w:val="20"/>
                <w:lang w:val="en-US"/>
              </w:rPr>
            </w:r>
            <w:bookmarkStart w:id="13761" w:name="Z1500_004_04"/>
            <w:bookmarkStart w:id="13762" w:name="Z1500_004_04"/>
            <w:bookmarkEnd w:id="13762"/>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20"/>
                <w:szCs w:val="20"/>
                <w:lang w:val="en-US"/>
              </w:rPr>
            </w:pPr>
            <w:r>
              <w:rPr>
                <w:b/>
                <w:bCs/>
                <w:sz w:val="20"/>
                <w:szCs w:val="20"/>
                <w:lang w:val="en-US"/>
              </w:rPr>
            </w:r>
            <w:bookmarkStart w:id="13763" w:name="Z1500_004_05"/>
            <w:bookmarkStart w:id="13764" w:name="Z1500_004_05"/>
            <w:bookmarkEnd w:id="13764"/>
          </w:p>
        </w:tc>
      </w:tr>
      <w:tr>
        <w:trPr>
          <w:cantSplit w:val="true"/>
        </w:trPr>
        <w:tc>
          <w:tcPr>
            <w:tcW w:w="4219" w:type="dxa"/>
            <w:tcBorders>
              <w:top w:val="single" w:sz="6" w:space="0" w:color="000000"/>
              <w:left w:val="single" w:sz="6" w:space="0" w:color="000000"/>
              <w:bottom w:val="single" w:sz="6" w:space="0" w:color="000000"/>
              <w:right w:val="single" w:sz="6" w:space="0" w:color="000000"/>
            </w:tcBorders>
            <w:vAlign w:val="center"/>
          </w:tcPr>
          <w:p>
            <w:pPr>
              <w:pStyle w:val="Style9"/>
              <w:ind w:left="1276" w:hanging="0"/>
              <w:rPr>
                <w:rFonts w:ascii="Times New Roman" w:hAnsi="Times New Roman" w:cs="Times New Roman"/>
                <w:color w:val="000000"/>
                <w:sz w:val="20"/>
                <w:szCs w:val="20"/>
              </w:rPr>
            </w:pPr>
            <w:r>
              <w:rPr>
                <w:rFonts w:cs="Times New Roman" w:ascii="Times New Roman" w:hAnsi="Times New Roman"/>
                <w:color w:val="000000"/>
                <w:sz w:val="20"/>
                <w:szCs w:val="20"/>
              </w:rPr>
              <w:t>муниципального подчинения</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5</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color w:val="000000"/>
                <w:sz w:val="20"/>
                <w:szCs w:val="20"/>
                <w:lang w:val="en-US"/>
              </w:rPr>
            </w:pPr>
            <w:r>
              <w:rPr>
                <w:b/>
                <w:bCs/>
                <w:color w:val="000000"/>
                <w:sz w:val="20"/>
                <w:szCs w:val="20"/>
                <w:lang w:val="en-US"/>
              </w:rPr>
            </w:r>
            <w:bookmarkStart w:id="13765" w:name="Z1500_005_03"/>
            <w:bookmarkStart w:id="13766" w:name="Z1500_005_03"/>
            <w:bookmarkEnd w:id="13766"/>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20"/>
                <w:szCs w:val="20"/>
                <w:lang w:val="en-US"/>
              </w:rPr>
            </w:pPr>
            <w:r>
              <w:rPr>
                <w:b/>
                <w:bCs/>
                <w:sz w:val="20"/>
                <w:szCs w:val="20"/>
                <w:lang w:val="en-US"/>
              </w:rPr>
            </w:r>
            <w:bookmarkStart w:id="13767" w:name="Z1500_005_04"/>
            <w:bookmarkStart w:id="13768" w:name="Z1500_005_04"/>
            <w:bookmarkEnd w:id="13768"/>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20"/>
                <w:szCs w:val="20"/>
                <w:lang w:val="en-US"/>
              </w:rPr>
            </w:pPr>
            <w:r>
              <w:rPr>
                <w:b/>
                <w:bCs/>
                <w:sz w:val="20"/>
                <w:szCs w:val="20"/>
                <w:lang w:val="en-US"/>
              </w:rPr>
            </w:r>
            <w:bookmarkStart w:id="13769" w:name="Z1500_005_05"/>
            <w:bookmarkStart w:id="13770" w:name="Z1500_005_05"/>
            <w:bookmarkEnd w:id="13770"/>
          </w:p>
        </w:tc>
      </w:tr>
    </w:tbl>
    <w:p>
      <w:pPr>
        <w:pStyle w:val="Heading7"/>
        <w:rPr/>
      </w:pPr>
      <w:r>
        <w:br w:type="page"/>
      </w:r>
      <w:r>
        <w:rPr>
          <w:color w:val="000000"/>
          <w:sz w:val="22"/>
          <w:szCs w:val="22"/>
        </w:rPr>
        <w:t>РАЗДЕЛ 16.  ЛЕЧЕБНО-ПРОФИЛАКТИЧЕСКИЕ МЕДИЦИНСКИЕ САНАТОРНО-КУРОРТНЫЕ ОРГАНИЗАЦИИ</w:t>
      </w:r>
    </w:p>
    <w:p>
      <w:pPr>
        <w:pStyle w:val="Normal"/>
        <w:rPr>
          <w:b/>
          <w:b/>
          <w:color w:val="000000"/>
          <w:sz w:val="22"/>
          <w:szCs w:val="22"/>
        </w:rPr>
      </w:pPr>
      <w:r>
        <w:rPr>
          <w:b/>
          <w:color w:val="000000"/>
          <w:sz w:val="22"/>
          <w:szCs w:val="22"/>
        </w:rPr>
        <w:tab/>
        <w:tab/>
        <w:tab/>
        <w:tab/>
        <w:tab/>
        <w:tab/>
        <w:tab/>
        <w:tab/>
        <w:t>И ПОДРАЗДЕЛЕНИЯ</w:t>
      </w:r>
    </w:p>
    <w:p>
      <w:pPr>
        <w:pStyle w:val="Normal"/>
        <w:rPr>
          <w:b/>
          <w:b/>
          <w:color w:val="000000"/>
          <w:sz w:val="18"/>
          <w:szCs w:val="18"/>
        </w:rPr>
      </w:pPr>
      <w:r>
        <w:rPr>
          <w:b/>
          <w:color w:val="000000"/>
          <w:sz w:val="18"/>
          <w:szCs w:val="18"/>
        </w:rPr>
      </w:r>
    </w:p>
    <w:p>
      <w:pPr>
        <w:pStyle w:val="Normal"/>
        <w:rPr>
          <w:b/>
          <w:b/>
          <w:color w:val="000000"/>
          <w:sz w:val="18"/>
          <w:szCs w:val="18"/>
        </w:rPr>
      </w:pPr>
      <w:r>
        <w:rPr>
          <w:b/>
          <w:color w:val="000000"/>
          <w:sz w:val="18"/>
          <w:szCs w:val="18"/>
        </w:rPr>
      </w:r>
    </w:p>
    <w:p>
      <w:pPr>
        <w:pStyle w:val="Normal"/>
        <w:rPr/>
      </w:pPr>
      <w:r>
        <w:rPr>
          <w:b/>
          <w:color w:val="000000"/>
        </w:rPr>
        <w:tab/>
        <w:tab/>
        <w:tab/>
        <w:tab/>
        <w:tab/>
        <w:t>16.1. САНАТОРНО-КУРОРТНЫЕ ОРГАНИЗАЦИИ</w:t>
      </w:r>
    </w:p>
    <w:p>
      <w:pPr>
        <w:pStyle w:val="Normal"/>
        <w:rPr>
          <w:b/>
          <w:b/>
          <w:color w:val="000000"/>
          <w:sz w:val="22"/>
          <w:szCs w:val="22"/>
        </w:rPr>
      </w:pPr>
      <w:r>
        <w:rPr>
          <w:b/>
          <w:color w:val="000000"/>
          <w:sz w:val="22"/>
          <w:szCs w:val="22"/>
        </w:rPr>
        <w:t xml:space="preserve"> </w:t>
      </w:r>
    </w:p>
    <w:p>
      <w:pPr>
        <w:pStyle w:val="Normal"/>
        <w:rPr/>
      </w:pPr>
      <w:r>
        <w:rPr>
          <w:b/>
          <w:color w:val="000000"/>
          <w:sz w:val="22"/>
          <w:szCs w:val="22"/>
        </w:rPr>
        <w:t>(1600)</w:t>
        <w:tab/>
        <w:tab/>
        <w:tab/>
        <w:tab/>
        <w:tab/>
        <w:tab/>
        <w:tab/>
        <w:tab/>
        <w:tab/>
        <w:tab/>
        <w:tab/>
        <w:tab/>
        <w:t xml:space="preserve"> </w:t>
      </w:r>
      <w:r>
        <w:rPr>
          <w:color w:val="000000"/>
          <w:sz w:val="22"/>
          <w:szCs w:val="22"/>
        </w:rPr>
        <w:t xml:space="preserve">Коды по ОКЕИ: единица - 642; койко-день-9111; </w:t>
      </w:r>
      <w:r>
        <w:rPr/>
        <w:t>человек – 792</w:t>
      </w:r>
    </w:p>
    <w:tbl>
      <w:tblPr>
        <w:tblW w:w="15144" w:type="dxa"/>
        <w:jc w:val="center"/>
        <w:tblInd w:w="0" w:type="dxa"/>
        <w:tblLayout w:type="fixed"/>
        <w:tblCellMar>
          <w:top w:w="0" w:type="dxa"/>
          <w:left w:w="108" w:type="dxa"/>
          <w:bottom w:w="0" w:type="dxa"/>
          <w:right w:w="108" w:type="dxa"/>
        </w:tblCellMar>
      </w:tblPr>
      <w:tblGrid>
        <w:gridCol w:w="3915"/>
        <w:gridCol w:w="567"/>
        <w:gridCol w:w="709"/>
        <w:gridCol w:w="992"/>
        <w:gridCol w:w="1134"/>
        <w:gridCol w:w="1293"/>
        <w:gridCol w:w="941"/>
        <w:gridCol w:w="941"/>
        <w:gridCol w:w="941"/>
        <w:gridCol w:w="998"/>
        <w:gridCol w:w="915"/>
        <w:gridCol w:w="849"/>
        <w:gridCol w:w="949"/>
      </w:tblGrid>
      <w:tr>
        <w:trPr>
          <w:tblHeader w:val="true"/>
        </w:trPr>
        <w:tc>
          <w:tcPr>
            <w:tcW w:w="3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Наименование организаций</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w:t>
            </w:r>
            <w:r>
              <w:rPr>
                <w:color w:val="000000"/>
                <w:sz w:val="18"/>
              </w:rPr>
              <w:br/>
              <w:t>стр.</w:t>
            </w:r>
          </w:p>
        </w:tc>
        <w:tc>
          <w:tcPr>
            <w:tcW w:w="10662"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Организации круглогодичного функционирования</w:t>
            </w:r>
          </w:p>
        </w:tc>
      </w:tr>
      <w:tr>
        <w:trPr>
          <w:tblHeader w:val="true"/>
        </w:trPr>
        <w:tc>
          <w:tcPr>
            <w:tcW w:w="3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rPr>
              <w:t>Число орга-низа-</w:t>
            </w:r>
          </w:p>
          <w:p>
            <w:pPr>
              <w:pStyle w:val="Normal"/>
              <w:jc w:val="center"/>
              <w:rPr>
                <w:color w:val="000000"/>
                <w:sz w:val="18"/>
              </w:rPr>
            </w:pPr>
            <w:r>
              <w:rPr>
                <w:color w:val="000000"/>
                <w:sz w:val="18"/>
              </w:rPr>
              <w:t>заций</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color w:val="000000"/>
                <w:sz w:val="18"/>
              </w:rPr>
            </w:pPr>
            <w:r>
              <w:rPr>
                <w:color w:val="000000"/>
                <w:sz w:val="18"/>
              </w:rPr>
              <w:t>Число коек</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Число койко-дней</w:t>
            </w:r>
          </w:p>
        </w:tc>
        <w:tc>
          <w:tcPr>
            <w:tcW w:w="511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rPr>
              <w:t>Число размещенных лиц</w:t>
            </w:r>
          </w:p>
        </w:tc>
        <w:tc>
          <w:tcPr>
            <w:tcW w:w="271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подчинения</w:t>
            </w:r>
          </w:p>
        </w:tc>
      </w:tr>
      <w:tr>
        <w:trPr>
          <w:tblHeader w:val="true"/>
        </w:trPr>
        <w:tc>
          <w:tcPr>
            <w:tcW w:w="3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ind w:left="-57" w:right="-57" w:hanging="0"/>
              <w:jc w:val="center"/>
              <w:rPr>
                <w:color w:val="000000"/>
                <w:sz w:val="18"/>
              </w:rPr>
            </w:pPr>
            <w:r>
              <w:rPr>
                <w:color w:val="000000"/>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ind w:left="-57" w:right="-57" w:hanging="0"/>
              <w:jc w:val="center"/>
              <w:rPr>
                <w:color w:val="000000"/>
                <w:sz w:val="18"/>
              </w:rPr>
            </w:pPr>
            <w:r>
              <w:rPr>
                <w:color w:val="000000"/>
                <w:sz w:val="18"/>
              </w:rPr>
            </w:r>
          </w:p>
        </w:tc>
        <w:tc>
          <w:tcPr>
            <w:tcW w:w="12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Всего</w:t>
            </w:r>
          </w:p>
        </w:tc>
        <w:tc>
          <w:tcPr>
            <w:tcW w:w="382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 xml:space="preserve">из </w:t>
            </w:r>
            <w:r>
              <w:rPr>
                <w:sz w:val="18"/>
              </w:rPr>
              <w:t>них (из гр. 6):</w:t>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color w:val="000000"/>
                <w:sz w:val="18"/>
              </w:rPr>
            </w:pPr>
            <w:r>
              <w:rPr>
                <w:color w:val="000000"/>
                <w:sz w:val="18"/>
              </w:rPr>
              <w:t>федераль-</w:t>
            </w:r>
          </w:p>
          <w:p>
            <w:pPr>
              <w:pStyle w:val="Normal"/>
              <w:spacing w:lineRule="exact" w:line="160"/>
              <w:ind w:left="-57" w:right="-57" w:hanging="0"/>
              <w:jc w:val="center"/>
              <w:rPr>
                <w:color w:val="000000"/>
                <w:sz w:val="18"/>
              </w:rPr>
            </w:pPr>
            <w:r>
              <w:rPr>
                <w:color w:val="000000"/>
                <w:sz w:val="18"/>
              </w:rPr>
              <w:t>ного</w:t>
            </w:r>
          </w:p>
        </w:tc>
        <w:tc>
          <w:tcPr>
            <w:tcW w:w="8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субъек-ту РФ</w:t>
            </w:r>
          </w:p>
        </w:tc>
        <w:tc>
          <w:tcPr>
            <w:tcW w:w="9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муници-</w:t>
            </w:r>
          </w:p>
          <w:p>
            <w:pPr>
              <w:pStyle w:val="Normal"/>
              <w:jc w:val="center"/>
              <w:rPr>
                <w:color w:val="000000"/>
                <w:sz w:val="18"/>
              </w:rPr>
            </w:pPr>
            <w:r>
              <w:rPr>
                <w:color w:val="000000"/>
                <w:sz w:val="18"/>
              </w:rPr>
              <w:t>пально-</w:t>
            </w:r>
          </w:p>
          <w:p>
            <w:pPr>
              <w:pStyle w:val="Normal"/>
              <w:jc w:val="center"/>
              <w:rPr>
                <w:color w:val="000000"/>
                <w:sz w:val="18"/>
              </w:rPr>
            </w:pPr>
            <w:r>
              <w:rPr>
                <w:color w:val="000000"/>
                <w:sz w:val="18"/>
              </w:rPr>
              <w:t>го</w:t>
            </w:r>
          </w:p>
        </w:tc>
      </w:tr>
      <w:tr>
        <w:trPr>
          <w:tblHeader w:val="true"/>
          <w:trHeight w:val="1060" w:hRule="atLeast"/>
        </w:trPr>
        <w:tc>
          <w:tcPr>
            <w:tcW w:w="3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ind w:left="-57" w:right="-57" w:hanging="0"/>
              <w:jc w:val="center"/>
              <w:rPr>
                <w:color w:val="000000"/>
                <w:sz w:val="18"/>
              </w:rPr>
            </w:pPr>
            <w:r>
              <w:rPr>
                <w:color w:val="000000"/>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ind w:left="-57" w:right="-57" w:hanging="0"/>
              <w:jc w:val="center"/>
              <w:rPr>
                <w:color w:val="000000"/>
                <w:sz w:val="18"/>
              </w:rPr>
            </w:pPr>
            <w:r>
              <w:rPr>
                <w:color w:val="000000"/>
                <w:sz w:val="18"/>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color w:val="000000"/>
                <w:sz w:val="18"/>
              </w:rPr>
            </w:pPr>
            <w:r>
              <w:rPr>
                <w:color w:val="000000"/>
                <w:sz w:val="18"/>
              </w:rPr>
              <w:t>старше</w:t>
            </w:r>
          </w:p>
          <w:p>
            <w:pPr>
              <w:pStyle w:val="Normal"/>
              <w:spacing w:lineRule="exact" w:line="160"/>
              <w:ind w:left="-57" w:right="-57" w:hanging="0"/>
              <w:jc w:val="center"/>
              <w:rPr>
                <w:color w:val="000000"/>
                <w:sz w:val="18"/>
              </w:rPr>
            </w:pPr>
            <w:r>
              <w:rPr>
                <w:color w:val="000000"/>
                <w:sz w:val="18"/>
              </w:rPr>
              <w:t>трудо-способ-ного</w:t>
            </w:r>
          </w:p>
          <w:p>
            <w:pPr>
              <w:pStyle w:val="Normal"/>
              <w:spacing w:lineRule="exact" w:line="160"/>
              <w:ind w:left="-57" w:right="-57" w:hanging="0"/>
              <w:jc w:val="center"/>
              <w:rPr>
                <w:color w:val="000000"/>
                <w:sz w:val="18"/>
              </w:rPr>
            </w:pPr>
            <w:r>
              <w:rPr>
                <w:color w:val="000000"/>
                <w:sz w:val="18"/>
              </w:rPr>
              <w:t>возраста</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color w:val="000000"/>
                <w:sz w:val="18"/>
              </w:rPr>
            </w:pPr>
            <w:r>
              <w:rPr>
                <w:color w:val="000000"/>
                <w:sz w:val="18"/>
              </w:rPr>
              <w:t>инвалидов</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color w:val="000000"/>
                <w:sz w:val="18"/>
              </w:rPr>
              <w:t>детей</w:t>
            </w:r>
          </w:p>
          <w:p>
            <w:pPr>
              <w:pStyle w:val="Normal"/>
              <w:jc w:val="center"/>
              <w:rPr>
                <w:color w:val="000000"/>
                <w:sz w:val="18"/>
              </w:rPr>
            </w:pPr>
            <w:r>
              <w:rPr>
                <w:color w:val="000000"/>
                <w:sz w:val="18"/>
              </w:rPr>
              <w:t>(до 17 лет включи-тельно)</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них</w:t>
            </w:r>
          </w:p>
          <w:p>
            <w:pPr>
              <w:pStyle w:val="Normal"/>
              <w:jc w:val="center"/>
              <w:rPr>
                <w:sz w:val="18"/>
              </w:rPr>
            </w:pPr>
            <w:r>
              <w:rPr>
                <w:sz w:val="18"/>
              </w:rPr>
              <w:t xml:space="preserve">(из гр.9): </w:t>
            </w:r>
          </w:p>
          <w:p>
            <w:pPr>
              <w:pStyle w:val="Normal"/>
              <w:jc w:val="center"/>
              <w:rPr>
                <w:sz w:val="18"/>
              </w:rPr>
            </w:pPr>
            <w:r>
              <w:rPr>
                <w:color w:val="000000"/>
                <w:sz w:val="18"/>
              </w:rPr>
              <w:t>детей-инвали-дов</w:t>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r>
      <w:tr>
        <w:trPr>
          <w:tblHeader w:val="true"/>
        </w:trPr>
        <w:tc>
          <w:tcPr>
            <w:tcW w:w="3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color w:val="000000"/>
                <w:sz w:val="18"/>
              </w:rPr>
            </w:pPr>
            <w:r>
              <w:rPr>
                <w:color w:val="000000"/>
                <w:sz w:val="18"/>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color w:val="000000"/>
                <w:sz w:val="18"/>
              </w:rPr>
            </w:pPr>
            <w:r>
              <w:rPr>
                <w:color w:val="000000"/>
                <w:sz w:val="18"/>
              </w:rPr>
              <w:t>5</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6</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7</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8</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9</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10</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11</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12</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13</w:t>
            </w:r>
          </w:p>
        </w:tc>
      </w:tr>
      <w:tr>
        <w:trPr>
          <w:cantSplit w:val="true"/>
        </w:trPr>
        <w:tc>
          <w:tcPr>
            <w:tcW w:w="39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pPr>
            <w:r>
              <w:rPr>
                <w:color w:val="000000"/>
                <w:sz w:val="20"/>
                <w:szCs w:val="20"/>
              </w:rPr>
              <w:t>Санаторно-курортные организации – всего</w:t>
            </w:r>
            <w:r>
              <w:rPr>
                <w:color w:val="000000"/>
              </w:rPr>
              <w:t xml:space="preserve"> </w:t>
            </w:r>
            <w:r>
              <w:rPr>
                <w:color w:val="000000"/>
                <w:sz w:val="20"/>
              </w:rPr>
              <w:t xml:space="preserve">(сумма строк 2+11+12+13+14+15)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lang w:val="en-US"/>
              </w:rPr>
            </w:pPr>
            <w:r>
              <w:rPr>
                <w:b/>
                <w:bCs/>
                <w:color w:val="000000"/>
                <w:sz w:val="18"/>
                <w:lang w:val="en-US"/>
              </w:rPr>
            </w:r>
            <w:bookmarkStart w:id="13771" w:name="Z1600_001_03"/>
            <w:bookmarkStart w:id="13772" w:name="z3100_001_03"/>
            <w:bookmarkStart w:id="13773" w:name="Z1600_001_03"/>
            <w:bookmarkStart w:id="13774" w:name="z3100_001_03"/>
            <w:bookmarkEnd w:id="13773"/>
            <w:bookmarkEnd w:id="13774"/>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775" w:name="Z1600_001_04"/>
            <w:bookmarkStart w:id="13776" w:name="Z1600_001_04"/>
            <w:bookmarkEnd w:id="13776"/>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777" w:name="Z1600_001_05"/>
            <w:bookmarkStart w:id="13778" w:name="Z1600_001_05"/>
            <w:bookmarkEnd w:id="13778"/>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779" w:name="Z1600_001_06"/>
            <w:bookmarkStart w:id="13780" w:name="Z1600_001_06"/>
            <w:bookmarkEnd w:id="13780"/>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781" w:name="Z1600_001_07"/>
            <w:bookmarkStart w:id="13782" w:name="z3100_001_07"/>
            <w:bookmarkStart w:id="13783" w:name="Z1600_001_07"/>
            <w:bookmarkStart w:id="13784" w:name="z3100_001_07"/>
            <w:bookmarkEnd w:id="13783"/>
            <w:bookmarkEnd w:id="13784"/>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785" w:name="Z1600_001_08"/>
            <w:bookmarkStart w:id="13786" w:name="Z1600_001_08"/>
            <w:bookmarkEnd w:id="13786"/>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787" w:name="Z1600_001_09"/>
            <w:bookmarkStart w:id="13788" w:name="Z1600_001_09"/>
            <w:bookmarkEnd w:id="13788"/>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789" w:name="Z1600_001_10"/>
            <w:bookmarkStart w:id="13790" w:name="Z1600_001_10"/>
            <w:bookmarkEnd w:id="13790"/>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791" w:name="Z1600_001_11"/>
            <w:bookmarkStart w:id="13792" w:name="z3100_001_11"/>
            <w:bookmarkStart w:id="13793" w:name="Z1600_001_11"/>
            <w:bookmarkStart w:id="13794" w:name="z3100_001_11"/>
            <w:bookmarkEnd w:id="13793"/>
            <w:bookmarkEnd w:id="13794"/>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795" w:name="Z1600_001_12"/>
            <w:bookmarkStart w:id="13796" w:name="Z1600_001_12"/>
            <w:bookmarkEnd w:id="13796"/>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797" w:name="Z1600_001_13"/>
            <w:bookmarkStart w:id="13798" w:name="Z1600_001_13"/>
            <w:bookmarkEnd w:id="13798"/>
          </w:p>
        </w:tc>
      </w:tr>
      <w:tr>
        <w:trPr>
          <w:cantSplit w:val="true"/>
        </w:trPr>
        <w:tc>
          <w:tcPr>
            <w:tcW w:w="391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lineRule="exact" w:line="200"/>
              <w:ind w:left="180" w:hanging="0"/>
              <w:rPr>
                <w:rFonts w:ascii="Times New Roman" w:hAnsi="Times New Roman" w:cs="Times New Roman"/>
                <w:color w:val="000000"/>
                <w:szCs w:val="24"/>
              </w:rPr>
            </w:pPr>
            <w:r>
              <w:rPr>
                <w:rFonts w:cs="Times New Roman" w:ascii="Times New Roman" w:hAnsi="Times New Roman"/>
                <w:color w:val="000000"/>
                <w:szCs w:val="24"/>
              </w:rPr>
              <w:t>из них:</w:t>
            </w:r>
          </w:p>
          <w:p>
            <w:pPr>
              <w:pStyle w:val="Header"/>
              <w:tabs>
                <w:tab w:val="clear" w:pos="4153"/>
                <w:tab w:val="clear" w:pos="8306"/>
              </w:tabs>
              <w:spacing w:lineRule="exact" w:line="200"/>
              <w:ind w:left="180" w:hanging="0"/>
              <w:rPr/>
            </w:pPr>
            <w:r>
              <w:rPr>
                <w:rFonts w:cs="Times New Roman" w:ascii="Times New Roman" w:hAnsi="Times New Roman"/>
                <w:color w:val="000000"/>
                <w:szCs w:val="24"/>
              </w:rPr>
              <w:t>Санатории,  всего (сумма строк 3+6+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rPr>
            </w:pPr>
            <w:r>
              <w:rPr>
                <w:b/>
                <w:bCs/>
                <w:color w:val="000000"/>
                <w:sz w:val="18"/>
              </w:rPr>
            </w:r>
            <w:bookmarkStart w:id="13799" w:name="Z1600_002_03"/>
            <w:bookmarkStart w:id="13800" w:name="z3100_002_03"/>
            <w:bookmarkStart w:id="13801" w:name="Z1600_002_03"/>
            <w:bookmarkStart w:id="13802" w:name="z3100_002_03"/>
            <w:bookmarkEnd w:id="13801"/>
            <w:bookmarkEnd w:id="13802"/>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803" w:name="Z1600_002_04"/>
            <w:bookmarkStart w:id="13804" w:name="Z1600_002_04"/>
            <w:bookmarkEnd w:id="13804"/>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805" w:name="Z1600_002_05"/>
            <w:bookmarkStart w:id="13806" w:name="Z1600_002_05"/>
            <w:bookmarkEnd w:id="13806"/>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807" w:name="Z1600_002_06"/>
            <w:bookmarkStart w:id="13808" w:name="Z1600_002_06"/>
            <w:bookmarkEnd w:id="13808"/>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809" w:name="Z1600_002_07"/>
            <w:bookmarkStart w:id="13810" w:name="z3100_002_07"/>
            <w:bookmarkStart w:id="13811" w:name="Z1600_002_07"/>
            <w:bookmarkStart w:id="13812" w:name="z3100_002_07"/>
            <w:bookmarkEnd w:id="13811"/>
            <w:bookmarkEnd w:id="13812"/>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813" w:name="Z1600_002_08"/>
            <w:bookmarkStart w:id="13814" w:name="Z1600_002_08"/>
            <w:bookmarkEnd w:id="13814"/>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815" w:name="Z1600_002_09"/>
            <w:bookmarkStart w:id="13816" w:name="Z1600_002_09"/>
            <w:bookmarkEnd w:id="13816"/>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817" w:name="Z1600_002_10"/>
            <w:bookmarkStart w:id="13818" w:name="Z1600_002_10"/>
            <w:bookmarkEnd w:id="13818"/>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819" w:name="Z1600_002_11"/>
            <w:bookmarkStart w:id="13820" w:name="z3100_002_11"/>
            <w:bookmarkStart w:id="13821" w:name="Z1600_002_11"/>
            <w:bookmarkStart w:id="13822" w:name="z3100_002_11"/>
            <w:bookmarkEnd w:id="13821"/>
            <w:bookmarkEnd w:id="13822"/>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823" w:name="Z1600_002_12"/>
            <w:bookmarkStart w:id="13824" w:name="Z1600_002_12"/>
            <w:bookmarkEnd w:id="13824"/>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825" w:name="Z1600_002_13"/>
            <w:bookmarkStart w:id="13826" w:name="Z1600_002_13"/>
            <w:bookmarkEnd w:id="13826"/>
          </w:p>
        </w:tc>
      </w:tr>
      <w:tr>
        <w:trPr>
          <w:cantSplit w:val="true"/>
        </w:trPr>
        <w:tc>
          <w:tcPr>
            <w:tcW w:w="3915"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rPr/>
            </w:pPr>
            <w:r>
              <w:rPr>
                <w:color w:val="000000"/>
                <w:sz w:val="20"/>
              </w:rPr>
              <w:t>для взрослых,  всег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lang w:val="en-US"/>
              </w:rPr>
            </w:pPr>
            <w:r>
              <w:rPr>
                <w:b/>
                <w:bCs/>
                <w:color w:val="000000"/>
                <w:sz w:val="18"/>
                <w:lang w:val="en-US"/>
              </w:rPr>
            </w:r>
            <w:bookmarkStart w:id="13827" w:name="Z1600_003_03"/>
            <w:bookmarkStart w:id="13828" w:name="z3100_003_03"/>
            <w:bookmarkStart w:id="13829" w:name="Z1600_003_03"/>
            <w:bookmarkStart w:id="13830" w:name="z3100_003_03"/>
            <w:bookmarkEnd w:id="13829"/>
            <w:bookmarkEnd w:id="13830"/>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831" w:name="Z1600_003_04"/>
            <w:bookmarkStart w:id="13832" w:name="Z1600_003_04"/>
            <w:bookmarkEnd w:id="13832"/>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833" w:name="Z1600_003_05"/>
            <w:bookmarkStart w:id="13834" w:name="Z1600_003_05"/>
            <w:bookmarkEnd w:id="13834"/>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835" w:name="Z1600_003_06"/>
            <w:bookmarkStart w:id="13836" w:name="Z1600_003_06"/>
            <w:bookmarkEnd w:id="13836"/>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837" w:name="Z1600_003_07"/>
            <w:bookmarkStart w:id="13838" w:name="z3100_003_07"/>
            <w:bookmarkStart w:id="13839" w:name="Z1600_003_07"/>
            <w:bookmarkStart w:id="13840" w:name="z3100_003_07"/>
            <w:bookmarkEnd w:id="13839"/>
            <w:bookmarkEnd w:id="13840"/>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841" w:name="Z1600_003_08"/>
            <w:bookmarkStart w:id="13842" w:name="Z1600_003_08"/>
            <w:bookmarkEnd w:id="13842"/>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843" w:name="Z1600_003_09"/>
            <w:bookmarkStart w:id="13844" w:name="Z1600_003_09"/>
            <w:bookmarkEnd w:id="13844"/>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845" w:name="Z1600_003_10"/>
            <w:bookmarkStart w:id="13846" w:name="Z1600_003_10"/>
            <w:bookmarkEnd w:id="13846"/>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847" w:name="Z1600_003_11"/>
            <w:bookmarkStart w:id="13848" w:name="z3100_003_11"/>
            <w:bookmarkStart w:id="13849" w:name="Z1600_003_11"/>
            <w:bookmarkStart w:id="13850" w:name="z3100_003_11"/>
            <w:bookmarkEnd w:id="13849"/>
            <w:bookmarkEnd w:id="13850"/>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851" w:name="Z1600_003_12"/>
            <w:bookmarkStart w:id="13852" w:name="Z1600_003_12"/>
            <w:bookmarkEnd w:id="13852"/>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853" w:name="Z1600_003_13"/>
            <w:bookmarkStart w:id="13854" w:name="Z1600_003_13"/>
            <w:bookmarkEnd w:id="13854"/>
          </w:p>
        </w:tc>
      </w:tr>
      <w:tr>
        <w:trPr>
          <w:cantSplit w:val="true"/>
        </w:trPr>
        <w:tc>
          <w:tcPr>
            <w:tcW w:w="3915"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color w:val="000000"/>
                <w:sz w:val="20"/>
              </w:rPr>
            </w:pPr>
            <w:r>
              <w:rPr>
                <w:color w:val="000000"/>
                <w:sz w:val="20"/>
              </w:rPr>
              <w:t>из них: для больных туберкулезом</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lang w:val="en-US"/>
              </w:rPr>
            </w:pPr>
            <w:r>
              <w:rPr>
                <w:b/>
                <w:bCs/>
                <w:color w:val="000000"/>
                <w:sz w:val="18"/>
                <w:lang w:val="en-US"/>
              </w:rPr>
            </w:r>
            <w:bookmarkStart w:id="13855" w:name="Z1600_004_03"/>
            <w:bookmarkStart w:id="13856" w:name="z3100_004_03"/>
            <w:bookmarkStart w:id="13857" w:name="Z1600_004_03"/>
            <w:bookmarkStart w:id="13858" w:name="z3100_004_03"/>
            <w:bookmarkEnd w:id="13857"/>
            <w:bookmarkEnd w:id="13858"/>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859" w:name="Z1600_004_04"/>
            <w:bookmarkStart w:id="13860" w:name="Z1600_004_04"/>
            <w:bookmarkEnd w:id="13860"/>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861" w:name="Z1600_004_05"/>
            <w:bookmarkStart w:id="13862" w:name="Z1600_004_05"/>
            <w:bookmarkEnd w:id="13862"/>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863" w:name="Z1600_004_06"/>
            <w:bookmarkStart w:id="13864" w:name="Z1600_004_06"/>
            <w:bookmarkEnd w:id="13864"/>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865" w:name="Z1600_004_07"/>
            <w:bookmarkStart w:id="13866" w:name="z3100_004_07"/>
            <w:bookmarkStart w:id="13867" w:name="Z1600_004_07"/>
            <w:bookmarkStart w:id="13868" w:name="z3100_004_07"/>
            <w:bookmarkEnd w:id="13867"/>
            <w:bookmarkEnd w:id="13868"/>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869" w:name="Z1600_004_08"/>
            <w:bookmarkStart w:id="13870" w:name="Z1600_004_08"/>
            <w:bookmarkEnd w:id="13870"/>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871" w:name="Z1600_004_09"/>
            <w:bookmarkStart w:id="13872" w:name="Z1600_004_09"/>
            <w:bookmarkEnd w:id="13872"/>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873" w:name="Z1600_004_10"/>
            <w:bookmarkStart w:id="13874" w:name="Z1600_004_10"/>
            <w:bookmarkEnd w:id="13874"/>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875" w:name="Z1600_004_11"/>
            <w:bookmarkStart w:id="13876" w:name="z3100_004_11"/>
            <w:bookmarkStart w:id="13877" w:name="Z1600_004_11"/>
            <w:bookmarkStart w:id="13878" w:name="z3100_004_11"/>
            <w:bookmarkEnd w:id="13877"/>
            <w:bookmarkEnd w:id="13878"/>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879" w:name="Z1600_004_12"/>
            <w:bookmarkStart w:id="13880" w:name="Z1600_004_12"/>
            <w:bookmarkEnd w:id="13880"/>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881" w:name="Z1600_004_13"/>
            <w:bookmarkStart w:id="13882" w:name="Z1600_004_13"/>
            <w:bookmarkEnd w:id="13882"/>
          </w:p>
        </w:tc>
      </w:tr>
      <w:tr>
        <w:trPr>
          <w:cantSplit w:val="true"/>
        </w:trPr>
        <w:tc>
          <w:tcPr>
            <w:tcW w:w="3915"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color w:val="000000"/>
                <w:sz w:val="20"/>
              </w:rPr>
            </w:pPr>
            <w:r>
              <w:rPr>
                <w:color w:val="000000"/>
                <w:sz w:val="20"/>
              </w:rPr>
              <w:t xml:space="preserve">для больных с заболеваниями и последствиями травм спинного мозга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rPr>
            </w:pPr>
            <w:r>
              <w:rPr>
                <w:b/>
                <w:bCs/>
                <w:color w:val="000000"/>
                <w:sz w:val="18"/>
              </w:rPr>
            </w:r>
            <w:bookmarkStart w:id="13883" w:name="Z1600_005_03"/>
            <w:bookmarkStart w:id="13884" w:name="z3100_005_03"/>
            <w:bookmarkStart w:id="13885" w:name="Z1600_005_03"/>
            <w:bookmarkStart w:id="13886" w:name="z3100_005_03"/>
            <w:bookmarkEnd w:id="13885"/>
            <w:bookmarkEnd w:id="13886"/>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887" w:name="Z1600_005_04"/>
            <w:bookmarkStart w:id="13888" w:name="Z1600_005_04"/>
            <w:bookmarkEnd w:id="13888"/>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889" w:name="Z1600_005_05"/>
            <w:bookmarkStart w:id="13890" w:name="Z1600_005_05"/>
            <w:bookmarkEnd w:id="13890"/>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891" w:name="Z1600_005_06"/>
            <w:bookmarkStart w:id="13892" w:name="Z1600_005_06"/>
            <w:bookmarkEnd w:id="13892"/>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893" w:name="Z1600_005_07"/>
            <w:bookmarkStart w:id="13894" w:name="z3100_005_07"/>
            <w:bookmarkStart w:id="13895" w:name="Z1600_005_07"/>
            <w:bookmarkStart w:id="13896" w:name="z3100_005_07"/>
            <w:bookmarkEnd w:id="13895"/>
            <w:bookmarkEnd w:id="13896"/>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897" w:name="Z1600_005_08"/>
            <w:bookmarkStart w:id="13898" w:name="Z1600_005_08"/>
            <w:bookmarkEnd w:id="13898"/>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899" w:name="Z1600_005_09"/>
            <w:bookmarkStart w:id="13900" w:name="Z1600_005_09"/>
            <w:bookmarkEnd w:id="13900"/>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901" w:name="Z1600_005_10"/>
            <w:bookmarkStart w:id="13902" w:name="Z1600_005_10"/>
            <w:bookmarkEnd w:id="13902"/>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903" w:name="Z1600_005_11"/>
            <w:bookmarkStart w:id="13904" w:name="z3100_005_11"/>
            <w:bookmarkStart w:id="13905" w:name="Z1600_005_11"/>
            <w:bookmarkStart w:id="13906" w:name="z3100_005_11"/>
            <w:bookmarkEnd w:id="13905"/>
            <w:bookmarkEnd w:id="13906"/>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907" w:name="Z1600_005_12"/>
            <w:bookmarkStart w:id="13908" w:name="Z1600_005_12"/>
            <w:bookmarkEnd w:id="13908"/>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909" w:name="Z1600_005_13"/>
            <w:bookmarkStart w:id="13910" w:name="Z1600_005_13"/>
            <w:bookmarkEnd w:id="13910"/>
          </w:p>
        </w:tc>
      </w:tr>
      <w:tr>
        <w:trPr>
          <w:cantSplit w:val="true"/>
        </w:trPr>
        <w:tc>
          <w:tcPr>
            <w:tcW w:w="3915"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rPr/>
            </w:pPr>
            <w:r>
              <w:rPr>
                <w:color w:val="000000"/>
                <w:sz w:val="20"/>
              </w:rPr>
              <w:t>для детей,  всег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lang w:val="en-US"/>
              </w:rPr>
            </w:pPr>
            <w:r>
              <w:rPr>
                <w:b/>
                <w:bCs/>
                <w:color w:val="000000"/>
                <w:sz w:val="18"/>
                <w:lang w:val="en-US"/>
              </w:rPr>
            </w:r>
            <w:bookmarkStart w:id="13911" w:name="Z1600_006_03"/>
            <w:bookmarkStart w:id="13912" w:name="z3100_006_03"/>
            <w:bookmarkStart w:id="13913" w:name="Z1600_006_03"/>
            <w:bookmarkStart w:id="13914" w:name="z3100_006_03"/>
            <w:bookmarkEnd w:id="13913"/>
            <w:bookmarkEnd w:id="13914"/>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915" w:name="Z1600_006_04"/>
            <w:bookmarkStart w:id="13916" w:name="Z1600_006_04"/>
            <w:bookmarkEnd w:id="13916"/>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917" w:name="Z1600_006_05"/>
            <w:bookmarkStart w:id="13918" w:name="Z1600_006_05"/>
            <w:bookmarkEnd w:id="13918"/>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919" w:name="Z1600_006_06"/>
            <w:bookmarkStart w:id="13920" w:name="Z1600_006_06"/>
            <w:bookmarkEnd w:id="13920"/>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921" w:name="Z1600_006_07"/>
            <w:bookmarkStart w:id="13922" w:name="z3100_006_07"/>
            <w:bookmarkStart w:id="13923" w:name="Z1600_006_07"/>
            <w:bookmarkStart w:id="13924" w:name="z3100_006_07"/>
            <w:bookmarkEnd w:id="13923"/>
            <w:bookmarkEnd w:id="13924"/>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925" w:name="Z1600_006_08"/>
            <w:bookmarkStart w:id="13926" w:name="Z1600_006_08"/>
            <w:bookmarkEnd w:id="13926"/>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927" w:name="Z1600_006_09"/>
            <w:bookmarkStart w:id="13928" w:name="Z1600_006_09"/>
            <w:bookmarkEnd w:id="13928"/>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929" w:name="Z1600_006_10"/>
            <w:bookmarkStart w:id="13930" w:name="Z1600_006_10"/>
            <w:bookmarkEnd w:id="13930"/>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931" w:name="Z1600_006_11"/>
            <w:bookmarkStart w:id="13932" w:name="z3100_006_11"/>
            <w:bookmarkStart w:id="13933" w:name="Z1600_006_11"/>
            <w:bookmarkStart w:id="13934" w:name="z3100_006_11"/>
            <w:bookmarkEnd w:id="13933"/>
            <w:bookmarkEnd w:id="13934"/>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935" w:name="Z1600_006_12"/>
            <w:bookmarkStart w:id="13936" w:name="Z1600_006_12"/>
            <w:bookmarkEnd w:id="13936"/>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937" w:name="Z1600_006_13"/>
            <w:bookmarkStart w:id="13938" w:name="Z1600_006_13"/>
            <w:bookmarkEnd w:id="13938"/>
          </w:p>
        </w:tc>
      </w:tr>
      <w:tr>
        <w:trPr>
          <w:cantSplit w:val="true"/>
        </w:trPr>
        <w:tc>
          <w:tcPr>
            <w:tcW w:w="3915"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color w:val="000000"/>
                <w:sz w:val="20"/>
              </w:rPr>
            </w:pPr>
            <w:r>
              <w:rPr>
                <w:color w:val="000000"/>
                <w:sz w:val="20"/>
              </w:rPr>
              <w:t>из них: для больных туберкулезом</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lang w:val="en-US"/>
              </w:rPr>
            </w:pPr>
            <w:r>
              <w:rPr>
                <w:b/>
                <w:bCs/>
                <w:color w:val="000000"/>
                <w:sz w:val="18"/>
                <w:lang w:val="en-US"/>
              </w:rPr>
            </w:r>
            <w:bookmarkStart w:id="13939" w:name="Z1600_007_03"/>
            <w:bookmarkStart w:id="13940" w:name="z3100_007_03"/>
            <w:bookmarkStart w:id="13941" w:name="Z1600_007_03"/>
            <w:bookmarkStart w:id="13942" w:name="z3100_007_03"/>
            <w:bookmarkEnd w:id="13941"/>
            <w:bookmarkEnd w:id="13942"/>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943" w:name="Z1600_007_04"/>
            <w:bookmarkStart w:id="13944" w:name="Z1600_007_04"/>
            <w:bookmarkEnd w:id="13944"/>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945" w:name="Z1600_007_05"/>
            <w:bookmarkStart w:id="13946" w:name="Z1600_007_05"/>
            <w:bookmarkEnd w:id="13946"/>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947" w:name="Z1600_007_06"/>
            <w:bookmarkStart w:id="13948" w:name="Z1600_007_06"/>
            <w:bookmarkEnd w:id="13948"/>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949" w:name="Z1600_007_07"/>
            <w:bookmarkStart w:id="13950" w:name="z3100_007_07"/>
            <w:bookmarkStart w:id="13951" w:name="Z1600_007_07"/>
            <w:bookmarkStart w:id="13952" w:name="z3100_007_07"/>
            <w:bookmarkEnd w:id="13951"/>
            <w:bookmarkEnd w:id="13952"/>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953" w:name="Z1600_007_08"/>
            <w:bookmarkStart w:id="13954" w:name="Z1600_007_08"/>
            <w:bookmarkEnd w:id="13954"/>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955" w:name="Z1600_007_09"/>
            <w:bookmarkStart w:id="13956" w:name="Z1600_007_09"/>
            <w:bookmarkEnd w:id="13956"/>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957" w:name="Z1600_007_10"/>
            <w:bookmarkStart w:id="13958" w:name="Z1600_007_10"/>
            <w:bookmarkEnd w:id="13958"/>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959" w:name="Z1600_007_11"/>
            <w:bookmarkStart w:id="13960" w:name="z3100_007_11"/>
            <w:bookmarkStart w:id="13961" w:name="Z1600_007_11"/>
            <w:bookmarkStart w:id="13962" w:name="z3100_007_11"/>
            <w:bookmarkEnd w:id="13961"/>
            <w:bookmarkEnd w:id="13962"/>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963" w:name="Z1600_007_12"/>
            <w:bookmarkStart w:id="13964" w:name="Z1600_007_12"/>
            <w:bookmarkEnd w:id="13964"/>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965" w:name="Z1600_007_13"/>
            <w:bookmarkStart w:id="13966" w:name="Z1600_007_13"/>
            <w:bookmarkEnd w:id="13966"/>
          </w:p>
        </w:tc>
      </w:tr>
      <w:tr>
        <w:trPr>
          <w:cantSplit w:val="true"/>
        </w:trPr>
        <w:tc>
          <w:tcPr>
            <w:tcW w:w="3915"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color w:val="000000"/>
                <w:sz w:val="20"/>
              </w:rPr>
            </w:pPr>
            <w:r>
              <w:rPr>
                <w:color w:val="000000"/>
                <w:sz w:val="20"/>
              </w:rPr>
              <w:t xml:space="preserve">для больных детским церебральным параличом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rPr>
            </w:pPr>
            <w:r>
              <w:rPr>
                <w:b/>
                <w:bCs/>
                <w:color w:val="000000"/>
                <w:sz w:val="18"/>
              </w:rPr>
            </w:r>
            <w:bookmarkStart w:id="13967" w:name="Z1600_008_03"/>
            <w:bookmarkStart w:id="13968" w:name="z3100_008_03"/>
            <w:bookmarkStart w:id="13969" w:name="Z1600_008_03"/>
            <w:bookmarkStart w:id="13970" w:name="z3100_008_03"/>
            <w:bookmarkEnd w:id="13969"/>
            <w:bookmarkEnd w:id="13970"/>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971" w:name="Z1600_008_04"/>
            <w:bookmarkStart w:id="13972" w:name="Z1600_008_04"/>
            <w:bookmarkEnd w:id="13972"/>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973" w:name="Z1600_008_05"/>
            <w:bookmarkStart w:id="13974" w:name="Z1600_008_05"/>
            <w:bookmarkEnd w:id="13974"/>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975" w:name="Z1600_008_06"/>
            <w:bookmarkStart w:id="13976" w:name="Z1600_008_06"/>
            <w:bookmarkEnd w:id="13976"/>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977" w:name="Z1600_008_07"/>
            <w:bookmarkStart w:id="13978" w:name="z3100_008_07"/>
            <w:bookmarkStart w:id="13979" w:name="Z1600_008_07"/>
            <w:bookmarkStart w:id="13980" w:name="z3100_008_07"/>
            <w:bookmarkEnd w:id="13979"/>
            <w:bookmarkEnd w:id="13980"/>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981" w:name="Z1600_008_08"/>
            <w:bookmarkStart w:id="13982" w:name="Z1600_008_08"/>
            <w:bookmarkEnd w:id="13982"/>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983" w:name="Z1600_008_09"/>
            <w:bookmarkStart w:id="13984" w:name="Z1600_008_09"/>
            <w:bookmarkEnd w:id="13984"/>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985" w:name="Z1600_008_10"/>
            <w:bookmarkStart w:id="13986" w:name="Z1600_008_10"/>
            <w:bookmarkEnd w:id="13986"/>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987" w:name="Z1600_008_11"/>
            <w:bookmarkStart w:id="13988" w:name="z3100_008_11"/>
            <w:bookmarkStart w:id="13989" w:name="Z1600_008_11"/>
            <w:bookmarkStart w:id="13990" w:name="z3100_008_11"/>
            <w:bookmarkEnd w:id="13989"/>
            <w:bookmarkEnd w:id="13990"/>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991" w:name="Z1600_008_12"/>
            <w:bookmarkStart w:id="13992" w:name="Z1600_008_12"/>
            <w:bookmarkEnd w:id="13992"/>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993" w:name="Z1600_008_13"/>
            <w:bookmarkStart w:id="13994" w:name="Z1600_008_13"/>
            <w:bookmarkEnd w:id="13994"/>
          </w:p>
        </w:tc>
      </w:tr>
      <w:tr>
        <w:trPr>
          <w:cantSplit w:val="true"/>
        </w:trPr>
        <w:tc>
          <w:tcPr>
            <w:tcW w:w="3915"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rPr>
                <w:color w:val="000000"/>
                <w:sz w:val="20"/>
              </w:rPr>
            </w:pPr>
            <w:r>
              <w:rPr>
                <w:color w:val="000000"/>
                <w:sz w:val="20"/>
              </w:rPr>
              <w:t>для детей с родителям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lang w:val="en-US"/>
              </w:rPr>
            </w:pPr>
            <w:r>
              <w:rPr>
                <w:b/>
                <w:bCs/>
                <w:color w:val="000000"/>
                <w:sz w:val="18"/>
                <w:lang w:val="en-US"/>
              </w:rPr>
            </w:r>
            <w:bookmarkStart w:id="13995" w:name="Z1600_009_03"/>
            <w:bookmarkStart w:id="13996" w:name="z3100_009_03"/>
            <w:bookmarkStart w:id="13997" w:name="Z1600_009_03"/>
            <w:bookmarkStart w:id="13998" w:name="z3100_009_03"/>
            <w:bookmarkEnd w:id="13997"/>
            <w:bookmarkEnd w:id="13998"/>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999" w:name="Z1600_009_04"/>
            <w:bookmarkStart w:id="14000" w:name="Z1600_009_04"/>
            <w:bookmarkEnd w:id="14000"/>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001" w:name="Z1600_009_05"/>
            <w:bookmarkStart w:id="14002" w:name="Z1600_009_05"/>
            <w:bookmarkEnd w:id="14002"/>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003" w:name="Z1600_009_06"/>
            <w:bookmarkStart w:id="14004" w:name="Z1600_009_06"/>
            <w:bookmarkEnd w:id="14004"/>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005" w:name="Z1600_009_07"/>
            <w:bookmarkStart w:id="14006" w:name="z3100_009_07"/>
            <w:bookmarkStart w:id="14007" w:name="Z1600_009_07"/>
            <w:bookmarkStart w:id="14008" w:name="z3100_009_07"/>
            <w:bookmarkEnd w:id="14007"/>
            <w:bookmarkEnd w:id="14008"/>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009" w:name="Z1600_009_08"/>
            <w:bookmarkStart w:id="14010" w:name="Z1600_009_08"/>
            <w:bookmarkEnd w:id="14010"/>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011" w:name="Z1600_009_09"/>
            <w:bookmarkStart w:id="14012" w:name="Z1600_009_09"/>
            <w:bookmarkEnd w:id="14012"/>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013" w:name="Z1600_009_10"/>
            <w:bookmarkStart w:id="14014" w:name="Z1600_009_10"/>
            <w:bookmarkEnd w:id="14014"/>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015" w:name="Z1600_009_11"/>
            <w:bookmarkStart w:id="14016" w:name="z3100_009_11"/>
            <w:bookmarkStart w:id="14017" w:name="Z1600_009_11"/>
            <w:bookmarkStart w:id="14018" w:name="z3100_009_11"/>
            <w:bookmarkEnd w:id="14017"/>
            <w:bookmarkEnd w:id="14018"/>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019" w:name="Z1600_009_12"/>
            <w:bookmarkStart w:id="14020" w:name="Z1600_009_12"/>
            <w:bookmarkEnd w:id="14020"/>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021" w:name="Z1600_009_13"/>
            <w:bookmarkStart w:id="14022" w:name="Z1600_009_13"/>
            <w:bookmarkEnd w:id="14022"/>
          </w:p>
        </w:tc>
      </w:tr>
      <w:tr>
        <w:trPr>
          <w:cantSplit w:val="true"/>
        </w:trPr>
        <w:tc>
          <w:tcPr>
            <w:tcW w:w="3915"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pPr>
            <w:r>
              <w:rPr>
                <w:color w:val="000000"/>
                <w:sz w:val="20"/>
              </w:rPr>
              <w:t>из них  для больных детским церебральным параличом</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lang w:val="en-US"/>
              </w:rPr>
            </w:pPr>
            <w:r>
              <w:rPr>
                <w:b/>
                <w:bCs/>
                <w:color w:val="000000"/>
                <w:sz w:val="18"/>
                <w:lang w:val="en-US"/>
              </w:rPr>
            </w:r>
            <w:bookmarkStart w:id="14023" w:name="Z1600_010_03"/>
            <w:bookmarkStart w:id="14024" w:name="z3100_010_03"/>
            <w:bookmarkStart w:id="14025" w:name="Z1600_010_03"/>
            <w:bookmarkStart w:id="14026" w:name="z3100_010_03"/>
            <w:bookmarkEnd w:id="14025"/>
            <w:bookmarkEnd w:id="14026"/>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027" w:name="Z1600_010_04"/>
            <w:bookmarkStart w:id="14028" w:name="Z1600_010_04"/>
            <w:bookmarkEnd w:id="14028"/>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029" w:name="Z1600_010_05"/>
            <w:bookmarkStart w:id="14030" w:name="Z1600_010_05"/>
            <w:bookmarkEnd w:id="14030"/>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031" w:name="Z1600_010_06"/>
            <w:bookmarkStart w:id="14032" w:name="Z1600_010_06"/>
            <w:bookmarkEnd w:id="14032"/>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033" w:name="Z1600_010_07"/>
            <w:bookmarkStart w:id="14034" w:name="z3100_010_07"/>
            <w:bookmarkStart w:id="14035" w:name="Z1600_010_07"/>
            <w:bookmarkStart w:id="14036" w:name="z3100_010_07"/>
            <w:bookmarkEnd w:id="14035"/>
            <w:bookmarkEnd w:id="14036"/>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037" w:name="Z1600_010_08"/>
            <w:bookmarkStart w:id="14038" w:name="Z1600_010_08"/>
            <w:bookmarkEnd w:id="14038"/>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039" w:name="Z1600_010_09"/>
            <w:bookmarkStart w:id="14040" w:name="Z1600_010_09"/>
            <w:bookmarkEnd w:id="14040"/>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041" w:name="Z1600_010_10"/>
            <w:bookmarkStart w:id="14042" w:name="Z1600_010_10"/>
            <w:bookmarkEnd w:id="14042"/>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043" w:name="Z1600_010_11"/>
            <w:bookmarkStart w:id="14044" w:name="z3100_010_11"/>
            <w:bookmarkStart w:id="14045" w:name="Z1600_010_11"/>
            <w:bookmarkStart w:id="14046" w:name="z3100_010_11"/>
            <w:bookmarkEnd w:id="14045"/>
            <w:bookmarkEnd w:id="14046"/>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047" w:name="Z1600_010_12"/>
            <w:bookmarkStart w:id="14048" w:name="Z1600_010_12"/>
            <w:bookmarkEnd w:id="14048"/>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049" w:name="Z1600_010_13"/>
            <w:bookmarkStart w:id="14050" w:name="Z1600_010_13"/>
            <w:bookmarkEnd w:id="14050"/>
          </w:p>
        </w:tc>
      </w:tr>
      <w:tr>
        <w:trPr>
          <w:cantSplit w:val="true"/>
        </w:trPr>
        <w:tc>
          <w:tcPr>
            <w:tcW w:w="39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13" w:hanging="0"/>
              <w:rPr>
                <w:color w:val="000000"/>
                <w:sz w:val="20"/>
              </w:rPr>
            </w:pPr>
            <w:r>
              <w:rPr>
                <w:color w:val="000000"/>
                <w:sz w:val="20"/>
              </w:rPr>
              <w:t>Санатории - профилактори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rPr>
            </w:pPr>
            <w:r>
              <w:rPr>
                <w:b/>
                <w:bCs/>
                <w:color w:val="000000"/>
                <w:sz w:val="18"/>
              </w:rPr>
            </w:r>
            <w:bookmarkStart w:id="14051" w:name="Z1600_011_03"/>
            <w:bookmarkStart w:id="14052" w:name="z3100_011_03"/>
            <w:bookmarkStart w:id="14053" w:name="Z1600_011_03"/>
            <w:bookmarkStart w:id="14054" w:name="z3100_011_03"/>
            <w:bookmarkEnd w:id="14053"/>
            <w:bookmarkEnd w:id="14054"/>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4055" w:name="Z1600_011_04"/>
            <w:bookmarkStart w:id="14056" w:name="Z1600_011_04"/>
            <w:bookmarkEnd w:id="14056"/>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4057" w:name="Z1600_011_05"/>
            <w:bookmarkStart w:id="14058" w:name="Z1600_011_05"/>
            <w:bookmarkEnd w:id="14058"/>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4059" w:name="Z1600_011_06"/>
            <w:bookmarkStart w:id="14060" w:name="Z1600_011_06"/>
            <w:bookmarkEnd w:id="14060"/>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4061" w:name="Z1600_011_07"/>
            <w:bookmarkStart w:id="14062" w:name="z3100_011_07"/>
            <w:bookmarkStart w:id="14063" w:name="Z1600_011_07"/>
            <w:bookmarkStart w:id="14064" w:name="z3100_011_07"/>
            <w:bookmarkEnd w:id="14063"/>
            <w:bookmarkEnd w:id="14064"/>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4065" w:name="Z1600_011_08"/>
            <w:bookmarkStart w:id="14066" w:name="Z1600_011_08"/>
            <w:bookmarkEnd w:id="14066"/>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4067" w:name="Z1600_011_09"/>
            <w:bookmarkStart w:id="14068" w:name="Z1600_011_09"/>
            <w:bookmarkEnd w:id="14068"/>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4069" w:name="Z1600_011_10"/>
            <w:bookmarkStart w:id="14070" w:name="Z1600_011_10"/>
            <w:bookmarkEnd w:id="14070"/>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4071" w:name="Z1600_011_11"/>
            <w:bookmarkStart w:id="14072" w:name="z3100_011_11"/>
            <w:bookmarkStart w:id="14073" w:name="Z1600_011_11"/>
            <w:bookmarkStart w:id="14074" w:name="z3100_011_11"/>
            <w:bookmarkEnd w:id="14073"/>
            <w:bookmarkEnd w:id="14074"/>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4075" w:name="Z1600_011_12"/>
            <w:bookmarkStart w:id="14076" w:name="Z1600_011_12"/>
            <w:bookmarkEnd w:id="14076"/>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4077" w:name="Z1600_011_13"/>
            <w:bookmarkStart w:id="14078" w:name="Z1600_011_13"/>
            <w:bookmarkEnd w:id="14078"/>
          </w:p>
        </w:tc>
      </w:tr>
      <w:tr>
        <w:trPr>
          <w:cantSplit w:val="true"/>
        </w:trPr>
        <w:tc>
          <w:tcPr>
            <w:tcW w:w="39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13" w:hanging="0"/>
              <w:rPr>
                <w:color w:val="000000"/>
                <w:sz w:val="20"/>
              </w:rPr>
            </w:pPr>
            <w:r>
              <w:rPr>
                <w:color w:val="000000"/>
                <w:sz w:val="20"/>
              </w:rPr>
              <w:t xml:space="preserve">Санаторные оздоровительные лагеря круглогодичного действия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lang w:val="en-US"/>
              </w:rPr>
            </w:pPr>
            <w:r>
              <w:rPr>
                <w:b/>
                <w:bCs/>
                <w:color w:val="000000"/>
                <w:sz w:val="18"/>
                <w:lang w:val="en-US"/>
              </w:rPr>
            </w:r>
            <w:bookmarkStart w:id="14079" w:name="Z1600_012_03"/>
            <w:bookmarkStart w:id="14080" w:name="z3100_012_03"/>
            <w:bookmarkStart w:id="14081" w:name="Z1600_012_03"/>
            <w:bookmarkStart w:id="14082" w:name="z3100_012_03"/>
            <w:bookmarkEnd w:id="14081"/>
            <w:bookmarkEnd w:id="14082"/>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083" w:name="Z1600_012_04"/>
            <w:bookmarkStart w:id="14084" w:name="Z1600_012_04"/>
            <w:bookmarkEnd w:id="14084"/>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085" w:name="Z1600_012_05"/>
            <w:bookmarkStart w:id="14086" w:name="Z1600_012_05"/>
            <w:bookmarkEnd w:id="14086"/>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087" w:name="Z1600_012_06"/>
            <w:bookmarkStart w:id="14088" w:name="Z1600_012_06"/>
            <w:bookmarkEnd w:id="14088"/>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089" w:name="Z1600_012_07"/>
            <w:bookmarkStart w:id="14090" w:name="z3100_012_07"/>
            <w:bookmarkStart w:id="14091" w:name="Z1600_012_07"/>
            <w:bookmarkStart w:id="14092" w:name="z3100_012_07"/>
            <w:bookmarkEnd w:id="14091"/>
            <w:bookmarkEnd w:id="14092"/>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093" w:name="Z1600_012_08"/>
            <w:bookmarkStart w:id="14094" w:name="Z1600_012_08"/>
            <w:bookmarkEnd w:id="14094"/>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095" w:name="Z1600_012_09"/>
            <w:bookmarkStart w:id="14096" w:name="Z1600_012_09"/>
            <w:bookmarkEnd w:id="14096"/>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097" w:name="Z1600_012_10"/>
            <w:bookmarkStart w:id="14098" w:name="Z1600_012_10"/>
            <w:bookmarkEnd w:id="14098"/>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099" w:name="Z1600_012_11"/>
            <w:bookmarkStart w:id="14100" w:name="z3100_012_11"/>
            <w:bookmarkStart w:id="14101" w:name="Z1600_012_11"/>
            <w:bookmarkStart w:id="14102" w:name="z3100_012_11"/>
            <w:bookmarkEnd w:id="14101"/>
            <w:bookmarkEnd w:id="14102"/>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103" w:name="Z1600_012_12"/>
            <w:bookmarkStart w:id="14104" w:name="Z1600_012_12"/>
            <w:bookmarkEnd w:id="14104"/>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105" w:name="Z1600_012_13"/>
            <w:bookmarkStart w:id="14106" w:name="Z1600_012_13"/>
            <w:bookmarkEnd w:id="14106"/>
          </w:p>
        </w:tc>
      </w:tr>
      <w:tr>
        <w:trPr>
          <w:cantSplit w:val="true"/>
        </w:trPr>
        <w:tc>
          <w:tcPr>
            <w:tcW w:w="3915" w:type="dxa"/>
            <w:tcBorders>
              <w:top w:val="single" w:sz="4" w:space="0" w:color="000000"/>
              <w:left w:val="single" w:sz="4" w:space="0" w:color="000000"/>
              <w:bottom w:val="single" w:sz="4" w:space="0" w:color="000000"/>
              <w:right w:val="single" w:sz="4" w:space="0" w:color="000000"/>
            </w:tcBorders>
            <w:vAlign w:val="center"/>
          </w:tcPr>
          <w:p>
            <w:pPr>
              <w:pStyle w:val="Normal"/>
              <w:ind w:left="113" w:hanging="0"/>
              <w:rPr>
                <w:color w:val="000000"/>
                <w:sz w:val="20"/>
              </w:rPr>
            </w:pPr>
            <w:r>
              <w:rPr>
                <w:color w:val="000000"/>
                <w:sz w:val="20"/>
              </w:rPr>
              <w:t>Бальнеологические лечебниц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lang w:val="en-US"/>
              </w:rPr>
            </w:pPr>
            <w:r>
              <w:rPr>
                <w:b/>
                <w:bCs/>
                <w:color w:val="000000"/>
                <w:sz w:val="18"/>
                <w:lang w:val="en-US"/>
              </w:rPr>
            </w:r>
            <w:bookmarkStart w:id="14107" w:name="Z1600_013_03"/>
            <w:bookmarkStart w:id="14108" w:name="z3100_013_03"/>
            <w:bookmarkStart w:id="14109" w:name="Z1600_013_03"/>
            <w:bookmarkStart w:id="14110" w:name="z3100_013_03"/>
            <w:bookmarkEnd w:id="14109"/>
            <w:bookmarkEnd w:id="14110"/>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111" w:name="Z1600_013_04"/>
            <w:bookmarkStart w:id="14112" w:name="Z1600_013_04"/>
            <w:bookmarkEnd w:id="14112"/>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113" w:name="Z1600_013_05"/>
            <w:bookmarkStart w:id="14114" w:name="Z1600_013_05"/>
            <w:bookmarkEnd w:id="14114"/>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115" w:name="Z1600_013_06"/>
            <w:bookmarkStart w:id="14116" w:name="Z1600_013_06"/>
            <w:bookmarkEnd w:id="14116"/>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117" w:name="Z1600_013_07"/>
            <w:bookmarkStart w:id="14118" w:name="Z1600_013_07"/>
            <w:bookmarkEnd w:id="14118"/>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119" w:name="Z1600_013_08"/>
            <w:bookmarkStart w:id="14120" w:name="Z1600_013_08"/>
            <w:bookmarkEnd w:id="14120"/>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121" w:name="Z1600_013_09"/>
            <w:bookmarkStart w:id="14122" w:name="Z1600_013_09"/>
            <w:bookmarkEnd w:id="14122"/>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123" w:name="Z1600_013_10"/>
            <w:bookmarkStart w:id="14124" w:name="Z1600_013_10"/>
            <w:bookmarkEnd w:id="14124"/>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125" w:name="Z1600_013_11"/>
            <w:bookmarkStart w:id="14126" w:name="Z1600_013_11"/>
            <w:bookmarkEnd w:id="14126"/>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127" w:name="Z1600_013_12"/>
            <w:bookmarkStart w:id="14128" w:name="Z1600_013_12"/>
            <w:bookmarkEnd w:id="14128"/>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129" w:name="Z1600_013_13"/>
            <w:bookmarkStart w:id="14130" w:name="Z1600_013_13"/>
            <w:bookmarkEnd w:id="14130"/>
          </w:p>
        </w:tc>
      </w:tr>
      <w:tr>
        <w:trPr>
          <w:cantSplit w:val="true"/>
        </w:trPr>
        <w:tc>
          <w:tcPr>
            <w:tcW w:w="39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color w:val="000000"/>
                <w:sz w:val="20"/>
              </w:rPr>
            </w:pPr>
            <w:r>
              <w:rPr>
                <w:color w:val="000000"/>
                <w:sz w:val="20"/>
              </w:rPr>
              <w:t xml:space="preserve">  </w:t>
            </w:r>
            <w:r>
              <w:rPr>
                <w:color w:val="000000"/>
                <w:sz w:val="20"/>
              </w:rPr>
              <w:t>Грязелечебниц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lang w:val="en-US"/>
              </w:rPr>
            </w:pPr>
            <w:r>
              <w:rPr>
                <w:b/>
                <w:bCs/>
                <w:color w:val="000000"/>
                <w:sz w:val="18"/>
                <w:lang w:val="en-US"/>
              </w:rPr>
            </w:r>
            <w:bookmarkStart w:id="14131" w:name="Z1600_014_03"/>
            <w:bookmarkStart w:id="14132" w:name="z3100_014_03"/>
            <w:bookmarkStart w:id="14133" w:name="Z1600_014_03"/>
            <w:bookmarkStart w:id="14134" w:name="z3100_014_03"/>
            <w:bookmarkEnd w:id="14133"/>
            <w:bookmarkEnd w:id="14134"/>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135" w:name="Z1600_014_04"/>
            <w:bookmarkStart w:id="14136" w:name="Z1600_014_04"/>
            <w:bookmarkEnd w:id="14136"/>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137" w:name="Z1600_014_05"/>
            <w:bookmarkStart w:id="14138" w:name="Z1600_014_05"/>
            <w:bookmarkEnd w:id="14138"/>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139" w:name="Z1600_014_06"/>
            <w:bookmarkStart w:id="14140" w:name="Z1600_014_06"/>
            <w:bookmarkEnd w:id="14140"/>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141" w:name="Z1600_014_07"/>
            <w:bookmarkStart w:id="14142" w:name="Z1600_014_07"/>
            <w:bookmarkEnd w:id="14142"/>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143" w:name="Z1600_014_08"/>
            <w:bookmarkStart w:id="14144" w:name="Z1600_014_08"/>
            <w:bookmarkEnd w:id="14144"/>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145" w:name="Z1600_014_09"/>
            <w:bookmarkStart w:id="14146" w:name="Z1600_014_09"/>
            <w:bookmarkEnd w:id="14146"/>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147" w:name="Z1600_014_10"/>
            <w:bookmarkStart w:id="14148" w:name="Z1600_014_10"/>
            <w:bookmarkEnd w:id="14148"/>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149" w:name="Z1600_014_11"/>
            <w:bookmarkStart w:id="14150" w:name="Z1600_014_11"/>
            <w:bookmarkEnd w:id="14150"/>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151" w:name="Z1600_014_12"/>
            <w:bookmarkStart w:id="14152" w:name="Z1600_014_12"/>
            <w:bookmarkEnd w:id="14152"/>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153" w:name="Z1600_014_13"/>
            <w:bookmarkStart w:id="14154" w:name="Z1600_014_13"/>
            <w:bookmarkEnd w:id="14154"/>
          </w:p>
        </w:tc>
      </w:tr>
      <w:tr>
        <w:trPr>
          <w:cantSplit w:val="true"/>
        </w:trPr>
        <w:tc>
          <w:tcPr>
            <w:tcW w:w="39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color w:val="000000"/>
                <w:sz w:val="20"/>
              </w:rPr>
            </w:pPr>
            <w:r>
              <w:rPr>
                <w:color w:val="000000"/>
                <w:sz w:val="20"/>
              </w:rPr>
              <w:t xml:space="preserve">  </w:t>
            </w:r>
            <w:r>
              <w:rPr>
                <w:color w:val="000000"/>
                <w:sz w:val="20"/>
              </w:rPr>
              <w:t>Курортные поликлиник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rPr>
            </w:pPr>
            <w:r>
              <w:rPr>
                <w:b/>
                <w:bCs/>
                <w:color w:val="000000"/>
                <w:sz w:val="18"/>
              </w:rPr>
            </w:r>
            <w:bookmarkStart w:id="14155" w:name="Z1600_015_03"/>
            <w:bookmarkStart w:id="14156" w:name="Z1600_015_03"/>
            <w:bookmarkEnd w:id="14156"/>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bCs/>
                <w:sz w:val="18"/>
                <w:lang w:val="en-US"/>
              </w:rPr>
            </w:pPr>
            <w:bookmarkStart w:id="14157" w:name="Z1600_015_04"/>
            <w:bookmarkEnd w:id="14157"/>
            <w:r>
              <w:rPr>
                <w:b/>
                <w:bCs/>
                <w:sz w:val="18"/>
                <w:lang w:val="en-US"/>
              </w:rPr>
              <w:t>X</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bCs/>
                <w:sz w:val="18"/>
                <w:lang w:val="en-US"/>
              </w:rPr>
            </w:pPr>
            <w:bookmarkStart w:id="14158" w:name="Z1600_015_05"/>
            <w:bookmarkEnd w:id="14158"/>
            <w:r>
              <w:rPr>
                <w:b/>
                <w:bCs/>
                <w:sz w:val="18"/>
                <w:lang w:val="en-US"/>
              </w:rPr>
              <w:t>X</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bCs/>
                <w:sz w:val="18"/>
                <w:lang w:val="en-US"/>
              </w:rPr>
            </w:pPr>
            <w:bookmarkStart w:id="14159" w:name="Z1600_015_06"/>
            <w:bookmarkEnd w:id="14159"/>
            <w:r>
              <w:rPr>
                <w:b/>
                <w:bCs/>
                <w:sz w:val="18"/>
                <w:lang w:val="en-US"/>
              </w:rPr>
              <w:t>X</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bCs/>
                <w:sz w:val="18"/>
                <w:lang w:val="en-US"/>
              </w:rPr>
            </w:pPr>
            <w:bookmarkStart w:id="14160" w:name="Z1600_015_07"/>
            <w:bookmarkEnd w:id="14160"/>
            <w:r>
              <w:rPr>
                <w:b/>
                <w:bCs/>
                <w:sz w:val="18"/>
                <w:lang w:val="en-US"/>
              </w:rPr>
              <w:t>X</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bCs/>
                <w:sz w:val="18"/>
                <w:lang w:val="en-US"/>
              </w:rPr>
            </w:pPr>
            <w:bookmarkStart w:id="14161" w:name="Z1600_015_08"/>
            <w:bookmarkEnd w:id="14161"/>
            <w:r>
              <w:rPr>
                <w:b/>
                <w:bCs/>
                <w:sz w:val="18"/>
                <w:lang w:val="en-US"/>
              </w:rPr>
              <w:t>X</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bCs/>
                <w:sz w:val="18"/>
                <w:lang w:val="en-US"/>
              </w:rPr>
            </w:pPr>
            <w:bookmarkStart w:id="14162" w:name="Z1600_015_09"/>
            <w:bookmarkEnd w:id="14162"/>
            <w:r>
              <w:rPr>
                <w:b/>
                <w:bCs/>
                <w:sz w:val="18"/>
                <w:lang w:val="en-US"/>
              </w:rPr>
              <w:t>X</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bCs/>
                <w:sz w:val="18"/>
                <w:lang w:val="en-US"/>
              </w:rPr>
            </w:pPr>
            <w:bookmarkStart w:id="14163" w:name="Z1600_015_10"/>
            <w:bookmarkEnd w:id="14163"/>
            <w:r>
              <w:rPr>
                <w:b/>
                <w:bCs/>
                <w:sz w:val="18"/>
                <w:lang w:val="en-US"/>
              </w:rPr>
              <w:t>X</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164" w:name="Z1600_015_11"/>
            <w:bookmarkStart w:id="14165" w:name="Z1600_015_11"/>
            <w:bookmarkEnd w:id="14165"/>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4166" w:name="Z1600_015_12"/>
            <w:bookmarkStart w:id="14167" w:name="Z1600_015_12"/>
            <w:bookmarkEnd w:id="14167"/>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4168" w:name="Z1600_015_13"/>
            <w:bookmarkStart w:id="14169" w:name="Z1600_015_13"/>
            <w:bookmarkEnd w:id="14169"/>
          </w:p>
        </w:tc>
      </w:tr>
      <w:tr>
        <w:trPr>
          <w:cantSplit w:val="true"/>
        </w:trPr>
        <w:tc>
          <w:tcPr>
            <w:tcW w:w="39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color w:val="000000"/>
                <w:sz w:val="20"/>
              </w:rPr>
            </w:pPr>
            <w:r>
              <w:rPr>
                <w:color w:val="000000"/>
                <w:sz w:val="20"/>
              </w:rPr>
              <w:t xml:space="preserve">Из общего числа санаторно-курортных организаций – федерального подчинения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lang w:val="en-US"/>
              </w:rPr>
            </w:pPr>
            <w:r>
              <w:rPr>
                <w:b/>
                <w:bCs/>
                <w:color w:val="000000"/>
                <w:sz w:val="18"/>
                <w:lang w:val="en-US"/>
              </w:rPr>
            </w:r>
            <w:bookmarkStart w:id="14170" w:name="Z1600_016_03"/>
            <w:bookmarkStart w:id="14171" w:name="Z1600_016_03"/>
            <w:bookmarkEnd w:id="14171"/>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172" w:name="Z1600_016_04"/>
            <w:bookmarkStart w:id="14173" w:name="Z1600_016_04"/>
            <w:bookmarkEnd w:id="14173"/>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174" w:name="Z1600_016_05"/>
            <w:bookmarkStart w:id="14175" w:name="Z1600_016_05"/>
            <w:bookmarkEnd w:id="14175"/>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176" w:name="Z1600_016_06"/>
            <w:bookmarkStart w:id="14177" w:name="Z1600_016_06"/>
            <w:bookmarkEnd w:id="14177"/>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178" w:name="Z1600_016_07"/>
            <w:bookmarkStart w:id="14179" w:name="Z1600_016_07"/>
            <w:bookmarkEnd w:id="14179"/>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180" w:name="Z1600_016_08"/>
            <w:bookmarkStart w:id="14181" w:name="Z1600_016_08"/>
            <w:bookmarkEnd w:id="14181"/>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182" w:name="Z1600_016_09"/>
            <w:bookmarkStart w:id="14183" w:name="Z1600_016_09"/>
            <w:bookmarkEnd w:id="14183"/>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184" w:name="Z1600_016_10"/>
            <w:bookmarkStart w:id="14185" w:name="Z1600_016_10"/>
            <w:bookmarkEnd w:id="14185"/>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186" w:name="Z1600_016_11"/>
            <w:bookmarkStart w:id="14187" w:name="Z1600_016_11"/>
            <w:bookmarkEnd w:id="14187"/>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bCs/>
                <w:sz w:val="18"/>
                <w:lang w:val="en-US"/>
              </w:rPr>
            </w:pPr>
            <w:bookmarkStart w:id="14188" w:name="Z1600_016_12"/>
            <w:bookmarkEnd w:id="14188"/>
            <w:r>
              <w:rPr>
                <w:b/>
                <w:bCs/>
                <w:sz w:val="18"/>
                <w:lang w:val="en-US"/>
              </w:rPr>
              <w:t>X</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bCs/>
                <w:sz w:val="18"/>
                <w:lang w:val="en-US"/>
              </w:rPr>
            </w:pPr>
            <w:bookmarkStart w:id="14189" w:name="Z1600_016_13"/>
            <w:bookmarkEnd w:id="14189"/>
            <w:r>
              <w:rPr>
                <w:b/>
                <w:bCs/>
                <w:sz w:val="18"/>
                <w:lang w:val="en-US"/>
              </w:rPr>
              <w:t>X</w:t>
            </w:r>
          </w:p>
        </w:tc>
      </w:tr>
    </w:tbl>
    <w:p>
      <w:pPr>
        <w:pStyle w:val="Normal"/>
        <w:rPr>
          <w:color w:val="000000"/>
          <w:sz w:val="18"/>
        </w:rPr>
      </w:pPr>
      <w:r>
        <w:rPr>
          <w:color w:val="000000"/>
          <w:sz w:val="18"/>
        </w:rPr>
      </w:r>
    </w:p>
    <w:p>
      <w:pPr>
        <w:pStyle w:val="Normal"/>
        <w:rPr>
          <w:b/>
          <w:b/>
          <w:color w:val="000000"/>
          <w:sz w:val="18"/>
        </w:rPr>
      </w:pPr>
      <w:r>
        <w:rPr>
          <w:b/>
          <w:color w:val="000000"/>
          <w:sz w:val="18"/>
        </w:rPr>
      </w:r>
    </w:p>
    <w:p>
      <w:pPr>
        <w:pStyle w:val="Normal"/>
        <w:jc w:val="center"/>
        <w:rPr>
          <w:b/>
          <w:b/>
          <w:bCs/>
          <w:color w:val="000000"/>
          <w:sz w:val="20"/>
        </w:rPr>
      </w:pPr>
      <w:r>
        <w:rPr>
          <w:b/>
          <w:bCs/>
          <w:color w:val="000000"/>
          <w:sz w:val="20"/>
        </w:rPr>
      </w:r>
      <w:r>
        <w:br w:type="page"/>
      </w:r>
    </w:p>
    <w:p>
      <w:pPr>
        <w:pStyle w:val="Normal"/>
        <w:ind w:left="142" w:hanging="0"/>
        <w:rPr>
          <w:b/>
          <w:b/>
          <w:bCs/>
          <w:color w:val="000000"/>
          <w:sz w:val="18"/>
          <w:szCs w:val="18"/>
        </w:rPr>
      </w:pPr>
      <w:r>
        <w:rPr>
          <w:b/>
          <w:bCs/>
          <w:color w:val="000000"/>
          <w:sz w:val="18"/>
          <w:szCs w:val="18"/>
        </w:rPr>
      </w:r>
    </w:p>
    <w:p>
      <w:pPr>
        <w:pStyle w:val="Normal"/>
        <w:ind w:left="142" w:hanging="0"/>
        <w:rPr>
          <w:b/>
          <w:b/>
          <w:color w:val="000000"/>
          <w:sz w:val="22"/>
          <w:szCs w:val="22"/>
        </w:rPr>
      </w:pPr>
      <w:r>
        <w:rPr>
          <w:b/>
          <w:bCs/>
          <w:color w:val="000000"/>
          <w:sz w:val="22"/>
          <w:szCs w:val="22"/>
        </w:rPr>
        <w:t>(</w:t>
      </w:r>
      <w:r>
        <w:rPr>
          <w:b/>
          <w:color w:val="000000"/>
          <w:sz w:val="22"/>
          <w:szCs w:val="22"/>
        </w:rPr>
        <w:t>1600)</w:t>
        <w:tab/>
        <w:tab/>
        <w:tab/>
        <w:tab/>
        <w:tab/>
        <w:tab/>
        <w:tab/>
        <w:tab/>
        <w:tab/>
        <w:tab/>
        <w:tab/>
        <w:tab/>
        <w:tab/>
        <w:tab/>
        <w:tab/>
        <w:tab/>
        <w:tab/>
        <w:tab/>
        <w:t>продолжение</w:t>
      </w:r>
    </w:p>
    <w:tbl>
      <w:tblPr>
        <w:tblW w:w="15144" w:type="dxa"/>
        <w:jc w:val="center"/>
        <w:tblInd w:w="0" w:type="dxa"/>
        <w:tblLayout w:type="fixed"/>
        <w:tblCellMar>
          <w:top w:w="0" w:type="dxa"/>
          <w:left w:w="108" w:type="dxa"/>
          <w:bottom w:w="0" w:type="dxa"/>
          <w:right w:w="108" w:type="dxa"/>
        </w:tblCellMar>
      </w:tblPr>
      <w:tblGrid>
        <w:gridCol w:w="3915"/>
        <w:gridCol w:w="567"/>
        <w:gridCol w:w="709"/>
        <w:gridCol w:w="992"/>
        <w:gridCol w:w="1134"/>
        <w:gridCol w:w="1293"/>
        <w:gridCol w:w="941"/>
        <w:gridCol w:w="941"/>
        <w:gridCol w:w="941"/>
        <w:gridCol w:w="998"/>
        <w:gridCol w:w="915"/>
        <w:gridCol w:w="849"/>
        <w:gridCol w:w="949"/>
      </w:tblGrid>
      <w:tr>
        <w:trPr>
          <w:tblHeader w:val="true"/>
        </w:trPr>
        <w:tc>
          <w:tcPr>
            <w:tcW w:w="3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Наименование организаций</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w:t>
            </w:r>
            <w:r>
              <w:rPr>
                <w:color w:val="000000"/>
                <w:sz w:val="18"/>
              </w:rPr>
              <w:br/>
              <w:t>стр.</w:t>
            </w:r>
          </w:p>
        </w:tc>
        <w:tc>
          <w:tcPr>
            <w:tcW w:w="10662"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rPr>
              <w:t>Организации сезонного функционирования</w:t>
            </w:r>
          </w:p>
        </w:tc>
      </w:tr>
      <w:tr>
        <w:trPr>
          <w:tblHeader w:val="true"/>
        </w:trPr>
        <w:tc>
          <w:tcPr>
            <w:tcW w:w="3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rPr>
              <w:t>Число орга-низа-</w:t>
            </w:r>
          </w:p>
          <w:p>
            <w:pPr>
              <w:pStyle w:val="Normal"/>
              <w:jc w:val="center"/>
              <w:rPr>
                <w:color w:val="000000"/>
                <w:sz w:val="18"/>
              </w:rPr>
            </w:pPr>
            <w:r>
              <w:rPr>
                <w:color w:val="000000"/>
                <w:sz w:val="18"/>
              </w:rPr>
              <w:t>заций</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color w:val="000000"/>
                <w:sz w:val="18"/>
              </w:rPr>
            </w:pPr>
            <w:r>
              <w:rPr>
                <w:color w:val="000000"/>
                <w:sz w:val="18"/>
              </w:rPr>
              <w:t>Число коек</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Число койко-дней</w:t>
            </w:r>
          </w:p>
        </w:tc>
        <w:tc>
          <w:tcPr>
            <w:tcW w:w="511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rPr>
              <w:t>число поступивших лиц</w:t>
            </w:r>
          </w:p>
        </w:tc>
        <w:tc>
          <w:tcPr>
            <w:tcW w:w="271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rPr>
              <w:t>подчинения</w:t>
            </w:r>
          </w:p>
        </w:tc>
      </w:tr>
      <w:tr>
        <w:trPr>
          <w:tblHeader w:val="true"/>
        </w:trPr>
        <w:tc>
          <w:tcPr>
            <w:tcW w:w="3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ind w:left="-57" w:right="-57" w:hanging="0"/>
              <w:jc w:val="center"/>
              <w:rPr>
                <w:color w:val="000000"/>
                <w:sz w:val="18"/>
              </w:rPr>
            </w:pPr>
            <w:r>
              <w:rPr>
                <w:color w:val="000000"/>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ind w:left="-57" w:right="-57" w:hanging="0"/>
              <w:jc w:val="center"/>
              <w:rPr>
                <w:color w:val="000000"/>
                <w:sz w:val="18"/>
              </w:rPr>
            </w:pPr>
            <w:r>
              <w:rPr>
                <w:color w:val="000000"/>
                <w:sz w:val="18"/>
              </w:rPr>
            </w:r>
          </w:p>
        </w:tc>
        <w:tc>
          <w:tcPr>
            <w:tcW w:w="12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Всего</w:t>
            </w:r>
          </w:p>
        </w:tc>
        <w:tc>
          <w:tcPr>
            <w:tcW w:w="382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 xml:space="preserve">из </w:t>
            </w:r>
            <w:r>
              <w:rPr>
                <w:sz w:val="18"/>
              </w:rPr>
              <w:t>них (из гр. 17):</w:t>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color w:val="000000"/>
                <w:sz w:val="18"/>
              </w:rPr>
            </w:pPr>
            <w:r>
              <w:rPr>
                <w:color w:val="000000"/>
                <w:sz w:val="18"/>
              </w:rPr>
              <w:t>федераль-</w:t>
            </w:r>
          </w:p>
          <w:p>
            <w:pPr>
              <w:pStyle w:val="Normal"/>
              <w:spacing w:lineRule="exact" w:line="160"/>
              <w:ind w:left="-57" w:right="-57" w:hanging="0"/>
              <w:jc w:val="center"/>
              <w:rPr>
                <w:color w:val="000000"/>
                <w:sz w:val="18"/>
              </w:rPr>
            </w:pPr>
            <w:r>
              <w:rPr>
                <w:color w:val="000000"/>
                <w:sz w:val="18"/>
              </w:rPr>
              <w:t>ного</w:t>
            </w:r>
          </w:p>
        </w:tc>
        <w:tc>
          <w:tcPr>
            <w:tcW w:w="8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субъек-ту РФ</w:t>
            </w:r>
          </w:p>
        </w:tc>
        <w:tc>
          <w:tcPr>
            <w:tcW w:w="9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муници-</w:t>
            </w:r>
          </w:p>
          <w:p>
            <w:pPr>
              <w:pStyle w:val="Normal"/>
              <w:jc w:val="center"/>
              <w:rPr>
                <w:color w:val="000000"/>
                <w:sz w:val="18"/>
              </w:rPr>
            </w:pPr>
            <w:r>
              <w:rPr>
                <w:color w:val="000000"/>
                <w:sz w:val="18"/>
              </w:rPr>
              <w:t>пально-</w:t>
            </w:r>
          </w:p>
          <w:p>
            <w:pPr>
              <w:pStyle w:val="Normal"/>
              <w:jc w:val="center"/>
              <w:rPr>
                <w:color w:val="000000"/>
                <w:sz w:val="18"/>
              </w:rPr>
            </w:pPr>
            <w:r>
              <w:rPr>
                <w:color w:val="000000"/>
                <w:sz w:val="18"/>
              </w:rPr>
              <w:t>го</w:t>
            </w:r>
          </w:p>
        </w:tc>
      </w:tr>
      <w:tr>
        <w:trPr>
          <w:tblHeader w:val="true"/>
          <w:trHeight w:val="1060" w:hRule="atLeast"/>
        </w:trPr>
        <w:tc>
          <w:tcPr>
            <w:tcW w:w="3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ind w:left="-57" w:right="-57" w:hanging="0"/>
              <w:jc w:val="center"/>
              <w:rPr>
                <w:color w:val="000000"/>
                <w:sz w:val="18"/>
              </w:rPr>
            </w:pPr>
            <w:r>
              <w:rPr>
                <w:color w:val="000000"/>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ind w:left="-57" w:right="-57" w:hanging="0"/>
              <w:jc w:val="center"/>
              <w:rPr>
                <w:color w:val="000000"/>
                <w:sz w:val="18"/>
              </w:rPr>
            </w:pPr>
            <w:r>
              <w:rPr>
                <w:color w:val="000000"/>
                <w:sz w:val="18"/>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color w:val="000000"/>
                <w:sz w:val="18"/>
              </w:rPr>
            </w:pPr>
            <w:r>
              <w:rPr>
                <w:color w:val="000000"/>
                <w:sz w:val="18"/>
              </w:rPr>
              <w:t>старше</w:t>
            </w:r>
          </w:p>
          <w:p>
            <w:pPr>
              <w:pStyle w:val="Normal"/>
              <w:spacing w:lineRule="exact" w:line="160"/>
              <w:ind w:left="-57" w:right="-57" w:hanging="0"/>
              <w:jc w:val="center"/>
              <w:rPr>
                <w:color w:val="000000"/>
                <w:sz w:val="18"/>
              </w:rPr>
            </w:pPr>
            <w:r>
              <w:rPr>
                <w:color w:val="000000"/>
                <w:sz w:val="18"/>
              </w:rPr>
              <w:t>трудо-способ-ного</w:t>
            </w:r>
          </w:p>
          <w:p>
            <w:pPr>
              <w:pStyle w:val="Normal"/>
              <w:spacing w:lineRule="exact" w:line="160"/>
              <w:ind w:left="-57" w:right="-57" w:hanging="0"/>
              <w:jc w:val="center"/>
              <w:rPr>
                <w:color w:val="000000"/>
                <w:sz w:val="18"/>
              </w:rPr>
            </w:pPr>
            <w:r>
              <w:rPr>
                <w:color w:val="000000"/>
                <w:sz w:val="18"/>
              </w:rPr>
              <w:t>возраста</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color w:val="000000"/>
                <w:sz w:val="18"/>
              </w:rPr>
            </w:pPr>
            <w:r>
              <w:rPr>
                <w:color w:val="000000"/>
                <w:sz w:val="18"/>
              </w:rPr>
              <w:t>инвалидов</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000000"/>
                <w:sz w:val="18"/>
              </w:rPr>
            </w:pPr>
            <w:r>
              <w:rPr>
                <w:color w:val="000000"/>
                <w:sz w:val="18"/>
              </w:rPr>
              <w:t>детей</w:t>
            </w:r>
          </w:p>
          <w:p>
            <w:pPr>
              <w:pStyle w:val="Normal"/>
              <w:jc w:val="center"/>
              <w:rPr>
                <w:color w:val="000000"/>
                <w:sz w:val="18"/>
              </w:rPr>
            </w:pPr>
            <w:r>
              <w:rPr>
                <w:color w:val="000000"/>
                <w:sz w:val="18"/>
              </w:rPr>
              <w:t>(до 17 лет включи-тельно)</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них</w:t>
            </w:r>
          </w:p>
          <w:p>
            <w:pPr>
              <w:pStyle w:val="Normal"/>
              <w:jc w:val="center"/>
              <w:rPr/>
            </w:pPr>
            <w:r>
              <w:rPr>
                <w:sz w:val="18"/>
              </w:rPr>
              <w:t xml:space="preserve">(из гр.20): </w:t>
            </w:r>
          </w:p>
          <w:p>
            <w:pPr>
              <w:pStyle w:val="Normal"/>
              <w:jc w:val="center"/>
              <w:rPr>
                <w:sz w:val="18"/>
              </w:rPr>
            </w:pPr>
            <w:r>
              <w:rPr>
                <w:color w:val="000000"/>
                <w:sz w:val="18"/>
              </w:rPr>
              <w:t>детей-инвали-дов</w:t>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r>
      <w:tr>
        <w:trPr>
          <w:tblHeader w:val="true"/>
        </w:trPr>
        <w:tc>
          <w:tcPr>
            <w:tcW w:w="3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pPr>
            <w:r>
              <w:rPr>
                <w:color w:val="000000"/>
                <w:sz w:val="18"/>
              </w:rPr>
              <w:t>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pPr>
            <w:r>
              <w:rPr>
                <w:color w:val="000000"/>
                <w:sz w:val="18"/>
              </w:rPr>
              <w:t>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rPr>
              <w:t>16</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rPr>
              <w:t>17</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rPr>
              <w:t>18</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rPr>
              <w:t>19</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rPr>
              <w:t>20</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rPr>
              <w:t>21</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rPr>
              <w:t>22</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rPr>
              <w:t>23</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24</w:t>
            </w:r>
          </w:p>
        </w:tc>
      </w:tr>
      <w:tr>
        <w:trPr>
          <w:cantSplit w:val="true"/>
        </w:trPr>
        <w:tc>
          <w:tcPr>
            <w:tcW w:w="39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pPr>
            <w:r>
              <w:rPr>
                <w:color w:val="000000"/>
                <w:sz w:val="20"/>
                <w:szCs w:val="20"/>
              </w:rPr>
              <w:t>Санаторно-курортные организации – всего</w:t>
            </w:r>
            <w:r>
              <w:rPr>
                <w:color w:val="000000"/>
              </w:rPr>
              <w:t xml:space="preserve"> </w:t>
            </w:r>
            <w:r>
              <w:rPr>
                <w:color w:val="000000"/>
                <w:sz w:val="20"/>
              </w:rPr>
              <w:t xml:space="preserve">(сумма строк 2+11+12+13+14+15)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lang w:val="en-US"/>
              </w:rPr>
            </w:pPr>
            <w:r>
              <w:rPr>
                <w:b/>
                <w:bCs/>
                <w:color w:val="000000"/>
                <w:sz w:val="18"/>
                <w:lang w:val="en-US"/>
              </w:rPr>
            </w:r>
            <w:bookmarkStart w:id="14190" w:name="Z1600_001_14"/>
            <w:bookmarkStart w:id="14191" w:name="Z1600_001_14"/>
            <w:bookmarkEnd w:id="14191"/>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192" w:name="Z1600_001_15"/>
            <w:bookmarkStart w:id="14193" w:name="Z1600_001_15"/>
            <w:bookmarkEnd w:id="14193"/>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194" w:name="Z1600_001_16"/>
            <w:bookmarkStart w:id="14195" w:name="Z1600_001_16"/>
            <w:bookmarkEnd w:id="14195"/>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196" w:name="Z1600_001_17"/>
            <w:bookmarkStart w:id="14197" w:name="Z1600_001_17"/>
            <w:bookmarkEnd w:id="14197"/>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198" w:name="Z1600_001_18"/>
            <w:bookmarkStart w:id="14199" w:name="Z1600_001_18"/>
            <w:bookmarkEnd w:id="14199"/>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200" w:name="Z1600_001_19"/>
            <w:bookmarkStart w:id="14201" w:name="Z1600_001_19"/>
            <w:bookmarkEnd w:id="14201"/>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202" w:name="Z1600_001_20"/>
            <w:bookmarkStart w:id="14203" w:name="Z1600_001_20"/>
            <w:bookmarkEnd w:id="14203"/>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204" w:name="Z1600_001_21"/>
            <w:bookmarkStart w:id="14205" w:name="Z1600_001_21"/>
            <w:bookmarkEnd w:id="14205"/>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206" w:name="Z1600_001_22"/>
            <w:bookmarkStart w:id="14207" w:name="Z1600_001_22"/>
            <w:bookmarkEnd w:id="14207"/>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208" w:name="Z1600_001_23"/>
            <w:bookmarkStart w:id="14209" w:name="Z1600_001_23"/>
            <w:bookmarkEnd w:id="14209"/>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210" w:name="Z1600_001_24"/>
            <w:bookmarkStart w:id="14211" w:name="Z1600_001_24"/>
            <w:bookmarkEnd w:id="14211"/>
          </w:p>
        </w:tc>
      </w:tr>
      <w:tr>
        <w:trPr>
          <w:cantSplit w:val="true"/>
        </w:trPr>
        <w:tc>
          <w:tcPr>
            <w:tcW w:w="391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lineRule="exact" w:line="200"/>
              <w:ind w:left="180" w:hanging="0"/>
              <w:rPr>
                <w:rFonts w:ascii="Times New Roman" w:hAnsi="Times New Roman" w:cs="Times New Roman"/>
                <w:color w:val="000000"/>
                <w:szCs w:val="24"/>
              </w:rPr>
            </w:pPr>
            <w:r>
              <w:rPr>
                <w:rFonts w:cs="Times New Roman" w:ascii="Times New Roman" w:hAnsi="Times New Roman"/>
                <w:color w:val="000000"/>
                <w:szCs w:val="24"/>
              </w:rPr>
              <w:t>из них:</w:t>
            </w:r>
          </w:p>
          <w:p>
            <w:pPr>
              <w:pStyle w:val="Header"/>
              <w:tabs>
                <w:tab w:val="clear" w:pos="4153"/>
                <w:tab w:val="clear" w:pos="8306"/>
              </w:tabs>
              <w:spacing w:lineRule="exact" w:line="200"/>
              <w:ind w:left="180" w:hanging="0"/>
              <w:rPr/>
            </w:pPr>
            <w:r>
              <w:rPr>
                <w:rFonts w:cs="Times New Roman" w:ascii="Times New Roman" w:hAnsi="Times New Roman"/>
                <w:color w:val="000000"/>
                <w:szCs w:val="24"/>
              </w:rPr>
              <w:t>Санатории,  всего (сумма строк 3+6+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rPr>
            </w:pPr>
            <w:r>
              <w:rPr>
                <w:b/>
                <w:bCs/>
                <w:color w:val="000000"/>
                <w:sz w:val="18"/>
              </w:rPr>
            </w:r>
            <w:bookmarkStart w:id="14212" w:name="Z1600_002_14"/>
            <w:bookmarkStart w:id="14213" w:name="Z1600_002_14"/>
            <w:bookmarkEnd w:id="14213"/>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4214" w:name="Z1600_002_15"/>
            <w:bookmarkStart w:id="14215" w:name="Z1600_002_15"/>
            <w:bookmarkEnd w:id="14215"/>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4216" w:name="Z1600_002_16"/>
            <w:bookmarkStart w:id="14217" w:name="Z1600_002_16"/>
            <w:bookmarkEnd w:id="14217"/>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4218" w:name="Z1600_002_17"/>
            <w:bookmarkStart w:id="14219" w:name="Z1600_002_17"/>
            <w:bookmarkEnd w:id="14219"/>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4220" w:name="Z1600_002_18"/>
            <w:bookmarkStart w:id="14221" w:name="Z1600_002_18"/>
            <w:bookmarkEnd w:id="14221"/>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4222" w:name="Z1600_002_19"/>
            <w:bookmarkStart w:id="14223" w:name="Z1600_002_19"/>
            <w:bookmarkEnd w:id="14223"/>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4224" w:name="Z1600_002_20"/>
            <w:bookmarkStart w:id="14225" w:name="Z1600_002_20"/>
            <w:bookmarkEnd w:id="14225"/>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4226" w:name="Z1600_002_21"/>
            <w:bookmarkStart w:id="14227" w:name="Z1600_002_21"/>
            <w:bookmarkEnd w:id="14227"/>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4228" w:name="Z1600_002_22"/>
            <w:bookmarkStart w:id="14229" w:name="Z1600_002_22"/>
            <w:bookmarkEnd w:id="14229"/>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4230" w:name="Z1600_002_23"/>
            <w:bookmarkStart w:id="14231" w:name="Z1600_002_23"/>
            <w:bookmarkEnd w:id="14231"/>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4232" w:name="Z1600_002_24"/>
            <w:bookmarkStart w:id="14233" w:name="Z1600_002_24"/>
            <w:bookmarkEnd w:id="14233"/>
          </w:p>
        </w:tc>
      </w:tr>
      <w:tr>
        <w:trPr>
          <w:cantSplit w:val="true"/>
        </w:trPr>
        <w:tc>
          <w:tcPr>
            <w:tcW w:w="3915"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rPr/>
            </w:pPr>
            <w:r>
              <w:rPr>
                <w:color w:val="000000"/>
                <w:sz w:val="20"/>
              </w:rPr>
              <w:t>для взрослых, всег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lang w:val="en-US"/>
              </w:rPr>
            </w:pPr>
            <w:r>
              <w:rPr>
                <w:b/>
                <w:bCs/>
                <w:color w:val="000000"/>
                <w:sz w:val="18"/>
                <w:lang w:val="en-US"/>
              </w:rPr>
            </w:r>
            <w:bookmarkStart w:id="14234" w:name="Z1600_003_14"/>
            <w:bookmarkStart w:id="14235" w:name="Z1600_003_14"/>
            <w:bookmarkEnd w:id="14235"/>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236" w:name="Z1600_003_15"/>
            <w:bookmarkStart w:id="14237" w:name="Z1600_003_15"/>
            <w:bookmarkEnd w:id="14237"/>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238" w:name="Z1600_003_16"/>
            <w:bookmarkStart w:id="14239" w:name="Z1600_003_16"/>
            <w:bookmarkEnd w:id="14239"/>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240" w:name="Z1600_003_17"/>
            <w:bookmarkStart w:id="14241" w:name="Z1600_003_17"/>
            <w:bookmarkEnd w:id="14241"/>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242" w:name="Z1600_003_18"/>
            <w:bookmarkStart w:id="14243" w:name="Z1600_003_18"/>
            <w:bookmarkEnd w:id="14243"/>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244" w:name="Z1600_003_19"/>
            <w:bookmarkStart w:id="14245" w:name="Z1600_003_19"/>
            <w:bookmarkEnd w:id="14245"/>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246" w:name="Z1600_003_20"/>
            <w:bookmarkStart w:id="14247" w:name="Z1600_003_20"/>
            <w:bookmarkEnd w:id="14247"/>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248" w:name="Z1600_003_21"/>
            <w:bookmarkStart w:id="14249" w:name="Z1600_003_21"/>
            <w:bookmarkEnd w:id="14249"/>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250" w:name="Z1600_003_22"/>
            <w:bookmarkStart w:id="14251" w:name="Z1600_003_22"/>
            <w:bookmarkEnd w:id="14251"/>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252" w:name="Z1600_003_23"/>
            <w:bookmarkStart w:id="14253" w:name="Z1600_003_23"/>
            <w:bookmarkEnd w:id="14253"/>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254" w:name="Z1600_003_24"/>
            <w:bookmarkStart w:id="14255" w:name="Z1600_003_24"/>
            <w:bookmarkEnd w:id="14255"/>
          </w:p>
        </w:tc>
      </w:tr>
      <w:tr>
        <w:trPr>
          <w:cantSplit w:val="true"/>
        </w:trPr>
        <w:tc>
          <w:tcPr>
            <w:tcW w:w="3915"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color w:val="000000"/>
                <w:sz w:val="20"/>
              </w:rPr>
            </w:pPr>
            <w:r>
              <w:rPr>
                <w:color w:val="000000"/>
                <w:sz w:val="20"/>
              </w:rPr>
              <w:t>из них: для больных туберкулезом</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lang w:val="en-US"/>
              </w:rPr>
            </w:pPr>
            <w:r>
              <w:rPr>
                <w:b/>
                <w:bCs/>
                <w:color w:val="000000"/>
                <w:sz w:val="18"/>
                <w:lang w:val="en-US"/>
              </w:rPr>
            </w:r>
            <w:bookmarkStart w:id="14256" w:name="Z1600_004_14"/>
            <w:bookmarkStart w:id="14257" w:name="Z1600_004_14"/>
            <w:bookmarkEnd w:id="14257"/>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258" w:name="Z1600_004_15"/>
            <w:bookmarkStart w:id="14259" w:name="Z1600_004_15"/>
            <w:bookmarkEnd w:id="14259"/>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260" w:name="Z1600_004_16"/>
            <w:bookmarkStart w:id="14261" w:name="Z1600_004_16"/>
            <w:bookmarkEnd w:id="14261"/>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262" w:name="Z1600_004_17"/>
            <w:bookmarkStart w:id="14263" w:name="Z1600_004_17"/>
            <w:bookmarkEnd w:id="14263"/>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264" w:name="Z1600_004_18"/>
            <w:bookmarkStart w:id="14265" w:name="Z1600_004_18"/>
            <w:bookmarkEnd w:id="14265"/>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266" w:name="Z1600_004_19"/>
            <w:bookmarkStart w:id="14267" w:name="Z1600_004_19"/>
            <w:bookmarkEnd w:id="14267"/>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268" w:name="Z1600_004_20"/>
            <w:bookmarkStart w:id="14269" w:name="Z1600_004_20"/>
            <w:bookmarkEnd w:id="14269"/>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270" w:name="Z1600_004_21"/>
            <w:bookmarkStart w:id="14271" w:name="Z1600_004_21"/>
            <w:bookmarkEnd w:id="14271"/>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272" w:name="Z1600_004_22"/>
            <w:bookmarkStart w:id="14273" w:name="Z1600_004_22"/>
            <w:bookmarkEnd w:id="14273"/>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274" w:name="Z1600_004_23"/>
            <w:bookmarkStart w:id="14275" w:name="Z1600_004_23"/>
            <w:bookmarkEnd w:id="14275"/>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276" w:name="Z1600_004_24"/>
            <w:bookmarkStart w:id="14277" w:name="Z1600_004_24"/>
            <w:bookmarkEnd w:id="14277"/>
          </w:p>
        </w:tc>
      </w:tr>
      <w:tr>
        <w:trPr>
          <w:cantSplit w:val="true"/>
        </w:trPr>
        <w:tc>
          <w:tcPr>
            <w:tcW w:w="3915"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color w:val="000000"/>
                <w:sz w:val="20"/>
              </w:rPr>
            </w:pPr>
            <w:r>
              <w:rPr>
                <w:color w:val="000000"/>
                <w:sz w:val="20"/>
              </w:rPr>
              <w:t xml:space="preserve">для больных с заболеваниями и последствиями травм спинного мозга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rPr>
            </w:pPr>
            <w:r>
              <w:rPr>
                <w:b/>
                <w:bCs/>
                <w:color w:val="000000"/>
                <w:sz w:val="18"/>
              </w:rPr>
            </w:r>
            <w:bookmarkStart w:id="14278" w:name="Z1600_005_14"/>
            <w:bookmarkStart w:id="14279" w:name="Z1600_005_14"/>
            <w:bookmarkEnd w:id="14279"/>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4280" w:name="Z1600_005_15"/>
            <w:bookmarkStart w:id="14281" w:name="Z1600_005_15"/>
            <w:bookmarkEnd w:id="14281"/>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4282" w:name="Z1600_005_16"/>
            <w:bookmarkStart w:id="14283" w:name="Z1600_005_16"/>
            <w:bookmarkEnd w:id="14283"/>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4284" w:name="Z1600_005_17"/>
            <w:bookmarkStart w:id="14285" w:name="Z1600_005_17"/>
            <w:bookmarkEnd w:id="14285"/>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4286" w:name="Z1600_005_18"/>
            <w:bookmarkStart w:id="14287" w:name="Z1600_005_18"/>
            <w:bookmarkEnd w:id="14287"/>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4288" w:name="Z1600_005_19"/>
            <w:bookmarkStart w:id="14289" w:name="Z1600_005_19"/>
            <w:bookmarkEnd w:id="14289"/>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4290" w:name="Z1600_005_20"/>
            <w:bookmarkStart w:id="14291" w:name="Z1600_005_20"/>
            <w:bookmarkEnd w:id="14291"/>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4292" w:name="Z1600_005_21"/>
            <w:bookmarkStart w:id="14293" w:name="Z1600_005_21"/>
            <w:bookmarkEnd w:id="14293"/>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4294" w:name="Z1600_005_22"/>
            <w:bookmarkStart w:id="14295" w:name="Z1600_005_22"/>
            <w:bookmarkEnd w:id="14295"/>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4296" w:name="Z1600_005_23"/>
            <w:bookmarkStart w:id="14297" w:name="Z1600_005_23"/>
            <w:bookmarkEnd w:id="14297"/>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4298" w:name="Z1600_005_24"/>
            <w:bookmarkStart w:id="14299" w:name="Z1600_005_24"/>
            <w:bookmarkEnd w:id="14299"/>
          </w:p>
        </w:tc>
      </w:tr>
      <w:tr>
        <w:trPr>
          <w:cantSplit w:val="true"/>
        </w:trPr>
        <w:tc>
          <w:tcPr>
            <w:tcW w:w="3915"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rPr/>
            </w:pPr>
            <w:r>
              <w:rPr>
                <w:color w:val="000000"/>
                <w:sz w:val="20"/>
              </w:rPr>
              <w:t>для детей,  всег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lang w:val="en-US"/>
              </w:rPr>
            </w:pPr>
            <w:r>
              <w:rPr>
                <w:b/>
                <w:bCs/>
                <w:color w:val="000000"/>
                <w:sz w:val="18"/>
                <w:lang w:val="en-US"/>
              </w:rPr>
            </w:r>
            <w:bookmarkStart w:id="14300" w:name="Z1600_006_14"/>
            <w:bookmarkStart w:id="14301" w:name="Z1600_006_14"/>
            <w:bookmarkEnd w:id="14301"/>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302" w:name="Z1600_006_15"/>
            <w:bookmarkStart w:id="14303" w:name="Z1600_006_15"/>
            <w:bookmarkEnd w:id="14303"/>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304" w:name="Z1600_006_16"/>
            <w:bookmarkStart w:id="14305" w:name="Z1600_006_16"/>
            <w:bookmarkEnd w:id="14305"/>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306" w:name="Z1600_006_17"/>
            <w:bookmarkStart w:id="14307" w:name="Z1600_006_17"/>
            <w:bookmarkEnd w:id="14307"/>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308" w:name="Z1600_006_18"/>
            <w:bookmarkStart w:id="14309" w:name="Z1600_006_18"/>
            <w:bookmarkEnd w:id="14309"/>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310" w:name="Z1600_006_19"/>
            <w:bookmarkStart w:id="14311" w:name="Z1600_006_19"/>
            <w:bookmarkEnd w:id="14311"/>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312" w:name="Z1600_006_20"/>
            <w:bookmarkStart w:id="14313" w:name="Z1600_006_20"/>
            <w:bookmarkEnd w:id="14313"/>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314" w:name="Z1600_006_21"/>
            <w:bookmarkStart w:id="14315" w:name="Z1600_006_21"/>
            <w:bookmarkEnd w:id="14315"/>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316" w:name="Z1600_006_22"/>
            <w:bookmarkStart w:id="14317" w:name="Z1600_006_22"/>
            <w:bookmarkEnd w:id="14317"/>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318" w:name="Z1600_006_23"/>
            <w:bookmarkStart w:id="14319" w:name="Z1600_006_23"/>
            <w:bookmarkEnd w:id="14319"/>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320" w:name="Z1600_006_24"/>
            <w:bookmarkStart w:id="14321" w:name="Z1600_006_24"/>
            <w:bookmarkEnd w:id="14321"/>
          </w:p>
        </w:tc>
      </w:tr>
      <w:tr>
        <w:trPr>
          <w:cantSplit w:val="true"/>
        </w:trPr>
        <w:tc>
          <w:tcPr>
            <w:tcW w:w="3915"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color w:val="000000"/>
                <w:sz w:val="20"/>
              </w:rPr>
            </w:pPr>
            <w:r>
              <w:rPr>
                <w:color w:val="000000"/>
                <w:sz w:val="20"/>
              </w:rPr>
              <w:t>из них: для больных туберкулезом</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lang w:val="en-US"/>
              </w:rPr>
            </w:pPr>
            <w:r>
              <w:rPr>
                <w:b/>
                <w:bCs/>
                <w:color w:val="000000"/>
                <w:sz w:val="18"/>
                <w:lang w:val="en-US"/>
              </w:rPr>
            </w:r>
            <w:bookmarkStart w:id="14322" w:name="Z1600_007_14"/>
            <w:bookmarkStart w:id="14323" w:name="Z1600_007_14"/>
            <w:bookmarkEnd w:id="14323"/>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324" w:name="Z1600_007_15"/>
            <w:bookmarkStart w:id="14325" w:name="Z1600_007_15"/>
            <w:bookmarkEnd w:id="14325"/>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326" w:name="Z1600_007_16"/>
            <w:bookmarkStart w:id="14327" w:name="Z1600_007_16"/>
            <w:bookmarkEnd w:id="14327"/>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328" w:name="Z1600_007_17"/>
            <w:bookmarkStart w:id="14329" w:name="Z1600_007_17"/>
            <w:bookmarkEnd w:id="14329"/>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330" w:name="Z1600_007_18"/>
            <w:bookmarkStart w:id="14331" w:name="Z1600_007_18"/>
            <w:bookmarkEnd w:id="14331"/>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332" w:name="Z1600_007_19"/>
            <w:bookmarkStart w:id="14333" w:name="Z1600_007_19"/>
            <w:bookmarkEnd w:id="14333"/>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334" w:name="Z1600_007_20"/>
            <w:bookmarkStart w:id="14335" w:name="Z1600_007_20"/>
            <w:bookmarkEnd w:id="14335"/>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336" w:name="Z1600_007_21"/>
            <w:bookmarkStart w:id="14337" w:name="Z1600_007_21"/>
            <w:bookmarkEnd w:id="14337"/>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338" w:name="Z1600_007_22"/>
            <w:bookmarkStart w:id="14339" w:name="Z1600_007_22"/>
            <w:bookmarkEnd w:id="14339"/>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340" w:name="Z1600_007_23"/>
            <w:bookmarkStart w:id="14341" w:name="Z1600_007_23"/>
            <w:bookmarkEnd w:id="14341"/>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342" w:name="Z1600_007_24"/>
            <w:bookmarkStart w:id="14343" w:name="Z1600_007_24"/>
            <w:bookmarkEnd w:id="14343"/>
          </w:p>
        </w:tc>
      </w:tr>
      <w:tr>
        <w:trPr>
          <w:cantSplit w:val="true"/>
        </w:trPr>
        <w:tc>
          <w:tcPr>
            <w:tcW w:w="3915"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color w:val="000000"/>
                <w:sz w:val="20"/>
              </w:rPr>
            </w:pPr>
            <w:r>
              <w:rPr>
                <w:color w:val="000000"/>
                <w:sz w:val="20"/>
              </w:rPr>
              <w:t xml:space="preserve">для больных детским церебральным параличом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rPr>
            </w:pPr>
            <w:r>
              <w:rPr>
                <w:b/>
                <w:bCs/>
                <w:color w:val="000000"/>
                <w:sz w:val="18"/>
              </w:rPr>
            </w:r>
            <w:bookmarkStart w:id="14344" w:name="Z1600_008_14"/>
            <w:bookmarkStart w:id="14345" w:name="Z1600_008_14"/>
            <w:bookmarkEnd w:id="14345"/>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4346" w:name="Z1600_008_15"/>
            <w:bookmarkStart w:id="14347" w:name="Z1600_008_15"/>
            <w:bookmarkEnd w:id="14347"/>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4348" w:name="Z1600_008_16"/>
            <w:bookmarkStart w:id="14349" w:name="Z1600_008_16"/>
            <w:bookmarkEnd w:id="14349"/>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4350" w:name="Z1600_008_17"/>
            <w:bookmarkStart w:id="14351" w:name="Z1600_008_17"/>
            <w:bookmarkEnd w:id="14351"/>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4352" w:name="Z1600_008_18"/>
            <w:bookmarkStart w:id="14353" w:name="Z1600_008_18"/>
            <w:bookmarkEnd w:id="14353"/>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4354" w:name="Z1600_008_19"/>
            <w:bookmarkStart w:id="14355" w:name="Z1600_008_19"/>
            <w:bookmarkEnd w:id="14355"/>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4356" w:name="Z1600_008_20"/>
            <w:bookmarkStart w:id="14357" w:name="Z1600_008_20"/>
            <w:bookmarkEnd w:id="14357"/>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4358" w:name="Z1600_008_21"/>
            <w:bookmarkStart w:id="14359" w:name="Z1600_008_21"/>
            <w:bookmarkEnd w:id="14359"/>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4360" w:name="Z1600_008_22"/>
            <w:bookmarkStart w:id="14361" w:name="Z1600_008_22"/>
            <w:bookmarkEnd w:id="14361"/>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4362" w:name="Z1600_008_23"/>
            <w:bookmarkStart w:id="14363" w:name="Z1600_008_23"/>
            <w:bookmarkEnd w:id="14363"/>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4364" w:name="Z1600_008_24"/>
            <w:bookmarkStart w:id="14365" w:name="Z1600_008_24"/>
            <w:bookmarkEnd w:id="14365"/>
          </w:p>
        </w:tc>
      </w:tr>
      <w:tr>
        <w:trPr>
          <w:cantSplit w:val="true"/>
        </w:trPr>
        <w:tc>
          <w:tcPr>
            <w:tcW w:w="3915"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rPr>
                <w:color w:val="000000"/>
                <w:sz w:val="20"/>
              </w:rPr>
            </w:pPr>
            <w:r>
              <w:rPr>
                <w:color w:val="000000"/>
                <w:sz w:val="20"/>
              </w:rPr>
              <w:t>для детей с родителям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lang w:val="en-US"/>
              </w:rPr>
            </w:pPr>
            <w:r>
              <w:rPr>
                <w:b/>
                <w:bCs/>
                <w:color w:val="000000"/>
                <w:sz w:val="18"/>
                <w:lang w:val="en-US"/>
              </w:rPr>
            </w:r>
            <w:bookmarkStart w:id="14366" w:name="Z1600_009_14"/>
            <w:bookmarkStart w:id="14367" w:name="Z1600_009_14"/>
            <w:bookmarkEnd w:id="14367"/>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368" w:name="Z1600_009_15"/>
            <w:bookmarkStart w:id="14369" w:name="Z1600_009_15"/>
            <w:bookmarkEnd w:id="14369"/>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370" w:name="Z1600_009_16"/>
            <w:bookmarkStart w:id="14371" w:name="Z1600_009_16"/>
            <w:bookmarkEnd w:id="14371"/>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372" w:name="Z1600_009_17"/>
            <w:bookmarkStart w:id="14373" w:name="Z1600_009_17"/>
            <w:bookmarkEnd w:id="14373"/>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374" w:name="Z1600_009_18"/>
            <w:bookmarkStart w:id="14375" w:name="Z1600_009_18"/>
            <w:bookmarkEnd w:id="14375"/>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376" w:name="Z1600_009_19"/>
            <w:bookmarkStart w:id="14377" w:name="Z1600_009_19"/>
            <w:bookmarkEnd w:id="14377"/>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378" w:name="Z1600_009_20"/>
            <w:bookmarkStart w:id="14379" w:name="Z1600_009_20"/>
            <w:bookmarkEnd w:id="14379"/>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380" w:name="Z1600_009_21"/>
            <w:bookmarkStart w:id="14381" w:name="Z1600_009_21"/>
            <w:bookmarkEnd w:id="14381"/>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382" w:name="Z1600_009_22"/>
            <w:bookmarkStart w:id="14383" w:name="Z1600_009_22"/>
            <w:bookmarkEnd w:id="14383"/>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384" w:name="Z1600_009_23"/>
            <w:bookmarkStart w:id="14385" w:name="Z1600_009_23"/>
            <w:bookmarkEnd w:id="14385"/>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386" w:name="Z1600_009_24"/>
            <w:bookmarkStart w:id="14387" w:name="Z1600_009_24"/>
            <w:bookmarkEnd w:id="14387"/>
          </w:p>
        </w:tc>
      </w:tr>
      <w:tr>
        <w:trPr>
          <w:cantSplit w:val="true"/>
        </w:trPr>
        <w:tc>
          <w:tcPr>
            <w:tcW w:w="3915"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pPr>
            <w:r>
              <w:rPr>
                <w:color w:val="000000"/>
                <w:sz w:val="20"/>
              </w:rPr>
              <w:t>из них  для больных детским церебральным параличом</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lang w:val="en-US"/>
              </w:rPr>
            </w:pPr>
            <w:r>
              <w:rPr>
                <w:b/>
                <w:bCs/>
                <w:color w:val="000000"/>
                <w:sz w:val="18"/>
                <w:lang w:val="en-US"/>
              </w:rPr>
            </w:r>
            <w:bookmarkStart w:id="14388" w:name="Z1600_010_14"/>
            <w:bookmarkStart w:id="14389" w:name="Z1600_010_14"/>
            <w:bookmarkEnd w:id="14389"/>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390" w:name="Z1600_010_15"/>
            <w:bookmarkStart w:id="14391" w:name="Z1600_010_15"/>
            <w:bookmarkEnd w:id="14391"/>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392" w:name="Z1600_010_16"/>
            <w:bookmarkStart w:id="14393" w:name="Z1600_010_16"/>
            <w:bookmarkEnd w:id="14393"/>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394" w:name="Z1600_010_17"/>
            <w:bookmarkStart w:id="14395" w:name="Z1600_010_17"/>
            <w:bookmarkEnd w:id="14395"/>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396" w:name="Z1600_010_18"/>
            <w:bookmarkStart w:id="14397" w:name="Z1600_010_18"/>
            <w:bookmarkEnd w:id="14397"/>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398" w:name="Z1600_010_19"/>
            <w:bookmarkStart w:id="14399" w:name="Z1600_010_19"/>
            <w:bookmarkEnd w:id="14399"/>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400" w:name="Z1600_010_20"/>
            <w:bookmarkStart w:id="14401" w:name="Z1600_010_20"/>
            <w:bookmarkEnd w:id="14401"/>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402" w:name="Z1600_010_21"/>
            <w:bookmarkStart w:id="14403" w:name="Z1600_010_21"/>
            <w:bookmarkEnd w:id="14403"/>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404" w:name="Z1600_010_22"/>
            <w:bookmarkStart w:id="14405" w:name="Z1600_010_22"/>
            <w:bookmarkEnd w:id="14405"/>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406" w:name="Z1600_010_23"/>
            <w:bookmarkStart w:id="14407" w:name="Z1600_010_23"/>
            <w:bookmarkEnd w:id="14407"/>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408" w:name="Z1600_010_24"/>
            <w:bookmarkStart w:id="14409" w:name="Z1600_010_24"/>
            <w:bookmarkEnd w:id="14409"/>
          </w:p>
        </w:tc>
      </w:tr>
      <w:tr>
        <w:trPr>
          <w:cantSplit w:val="true"/>
        </w:trPr>
        <w:tc>
          <w:tcPr>
            <w:tcW w:w="39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13" w:hanging="0"/>
              <w:rPr>
                <w:color w:val="000000"/>
                <w:sz w:val="20"/>
              </w:rPr>
            </w:pPr>
            <w:r>
              <w:rPr>
                <w:color w:val="000000"/>
                <w:sz w:val="20"/>
              </w:rPr>
              <w:t>Санатории - профилактори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rPr>
            </w:pPr>
            <w:r>
              <w:rPr>
                <w:b/>
                <w:bCs/>
                <w:color w:val="000000"/>
                <w:sz w:val="18"/>
              </w:rPr>
            </w:r>
            <w:bookmarkStart w:id="14410" w:name="Z1600_011_14"/>
            <w:bookmarkStart w:id="14411" w:name="Z1600_011_14"/>
            <w:bookmarkEnd w:id="14411"/>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4412" w:name="Z1600_011_15"/>
            <w:bookmarkStart w:id="14413" w:name="Z1600_011_15"/>
            <w:bookmarkEnd w:id="14413"/>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4414" w:name="Z1600_011_16"/>
            <w:bookmarkStart w:id="14415" w:name="Z1600_011_16"/>
            <w:bookmarkEnd w:id="14415"/>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4416" w:name="Z1600_011_17"/>
            <w:bookmarkStart w:id="14417" w:name="Z1600_011_17"/>
            <w:bookmarkEnd w:id="14417"/>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4418" w:name="Z1600_011_18"/>
            <w:bookmarkStart w:id="14419" w:name="Z1600_011_18"/>
            <w:bookmarkEnd w:id="14419"/>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4420" w:name="Z1600_011_19"/>
            <w:bookmarkStart w:id="14421" w:name="Z1600_011_19"/>
            <w:bookmarkEnd w:id="14421"/>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4422" w:name="Z1600_011_20"/>
            <w:bookmarkStart w:id="14423" w:name="Z1600_011_20"/>
            <w:bookmarkEnd w:id="14423"/>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4424" w:name="Z1600_011_21"/>
            <w:bookmarkStart w:id="14425" w:name="Z1600_011_21"/>
            <w:bookmarkEnd w:id="14425"/>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4426" w:name="Z1600_011_22"/>
            <w:bookmarkStart w:id="14427" w:name="Z1600_011_22"/>
            <w:bookmarkEnd w:id="14427"/>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4428" w:name="Z1600_011_23"/>
            <w:bookmarkStart w:id="14429" w:name="Z1600_011_23"/>
            <w:bookmarkEnd w:id="14429"/>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4430" w:name="Z1600_011_24"/>
            <w:bookmarkStart w:id="14431" w:name="Z1600_011_24"/>
            <w:bookmarkEnd w:id="14431"/>
          </w:p>
        </w:tc>
      </w:tr>
      <w:tr>
        <w:trPr>
          <w:cantSplit w:val="true"/>
        </w:trPr>
        <w:tc>
          <w:tcPr>
            <w:tcW w:w="39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13" w:hanging="0"/>
              <w:rPr>
                <w:color w:val="000000"/>
                <w:sz w:val="20"/>
              </w:rPr>
            </w:pPr>
            <w:r>
              <w:rPr>
                <w:color w:val="000000"/>
                <w:sz w:val="20"/>
              </w:rPr>
              <w:t xml:space="preserve">Санаторные оздоровительные лагеря круглогодичного действия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lang w:val="en-US"/>
              </w:rPr>
            </w:pPr>
            <w:r>
              <w:rPr>
                <w:b/>
                <w:bCs/>
                <w:color w:val="000000"/>
                <w:sz w:val="18"/>
                <w:lang w:val="en-US"/>
              </w:rPr>
            </w:r>
            <w:bookmarkStart w:id="14432" w:name="Z1600_012_14"/>
            <w:bookmarkStart w:id="14433" w:name="Z1600_012_14"/>
            <w:bookmarkEnd w:id="14433"/>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434" w:name="Z1600_012_15"/>
            <w:bookmarkStart w:id="14435" w:name="Z1600_012_15"/>
            <w:bookmarkEnd w:id="14435"/>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436" w:name="Z1600_012_16"/>
            <w:bookmarkStart w:id="14437" w:name="Z1600_012_16"/>
            <w:bookmarkEnd w:id="14437"/>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438" w:name="Z1600_012_17"/>
            <w:bookmarkStart w:id="14439" w:name="Z1600_012_17"/>
            <w:bookmarkEnd w:id="14439"/>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440" w:name="Z1600_012_18"/>
            <w:bookmarkStart w:id="14441" w:name="Z1600_012_18"/>
            <w:bookmarkEnd w:id="14441"/>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442" w:name="Z1600_012_19"/>
            <w:bookmarkStart w:id="14443" w:name="Z1600_012_19"/>
            <w:bookmarkEnd w:id="14443"/>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444" w:name="Z1600_012_20"/>
            <w:bookmarkStart w:id="14445" w:name="Z1600_012_20"/>
            <w:bookmarkEnd w:id="14445"/>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446" w:name="Z1600_012_21"/>
            <w:bookmarkStart w:id="14447" w:name="Z1600_012_21"/>
            <w:bookmarkEnd w:id="14447"/>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448" w:name="Z1600_012_22"/>
            <w:bookmarkStart w:id="14449" w:name="Z1600_012_22"/>
            <w:bookmarkEnd w:id="14449"/>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450" w:name="Z1600_012_23"/>
            <w:bookmarkStart w:id="14451" w:name="Z1600_012_23"/>
            <w:bookmarkEnd w:id="14451"/>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452" w:name="Z1600_012_24"/>
            <w:bookmarkStart w:id="14453" w:name="Z1600_012_24"/>
            <w:bookmarkEnd w:id="14453"/>
          </w:p>
        </w:tc>
      </w:tr>
      <w:tr>
        <w:trPr>
          <w:cantSplit w:val="true"/>
        </w:trPr>
        <w:tc>
          <w:tcPr>
            <w:tcW w:w="3915" w:type="dxa"/>
            <w:tcBorders>
              <w:top w:val="single" w:sz="4" w:space="0" w:color="000000"/>
              <w:left w:val="single" w:sz="4" w:space="0" w:color="000000"/>
              <w:bottom w:val="single" w:sz="4" w:space="0" w:color="000000"/>
              <w:right w:val="single" w:sz="4" w:space="0" w:color="000000"/>
            </w:tcBorders>
            <w:vAlign w:val="center"/>
          </w:tcPr>
          <w:p>
            <w:pPr>
              <w:pStyle w:val="Normal"/>
              <w:ind w:left="113" w:hanging="0"/>
              <w:rPr>
                <w:color w:val="000000"/>
                <w:sz w:val="20"/>
              </w:rPr>
            </w:pPr>
            <w:r>
              <w:rPr>
                <w:color w:val="000000"/>
                <w:sz w:val="20"/>
              </w:rPr>
              <w:t>Бальнеологические лечебниц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lang w:val="en-US"/>
              </w:rPr>
            </w:pPr>
            <w:r>
              <w:rPr>
                <w:b/>
                <w:bCs/>
                <w:color w:val="000000"/>
                <w:sz w:val="18"/>
                <w:lang w:val="en-US"/>
              </w:rPr>
            </w:r>
            <w:bookmarkStart w:id="14454" w:name="Z1600_013_14"/>
            <w:bookmarkStart w:id="14455" w:name="Z1600_013_14"/>
            <w:bookmarkEnd w:id="14455"/>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456" w:name="Z1600_013_15"/>
            <w:bookmarkStart w:id="14457" w:name="Z1600_013_15"/>
            <w:bookmarkEnd w:id="14457"/>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458" w:name="Z1600_013_16"/>
            <w:bookmarkStart w:id="14459" w:name="Z1600_013_16"/>
            <w:bookmarkEnd w:id="14459"/>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460" w:name="Z1600_013_17"/>
            <w:bookmarkStart w:id="14461" w:name="Z1600_013_17"/>
            <w:bookmarkEnd w:id="14461"/>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462" w:name="Z1600_013_18"/>
            <w:bookmarkStart w:id="14463" w:name="Z1600_013_18"/>
            <w:bookmarkEnd w:id="14463"/>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464" w:name="Z1600_013_19"/>
            <w:bookmarkStart w:id="14465" w:name="Z1600_013_19"/>
            <w:bookmarkEnd w:id="14465"/>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466" w:name="Z1600_013_20"/>
            <w:bookmarkStart w:id="14467" w:name="Z1600_013_20"/>
            <w:bookmarkEnd w:id="14467"/>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468" w:name="Z1600_013_21"/>
            <w:bookmarkStart w:id="14469" w:name="Z1600_013_21"/>
            <w:bookmarkEnd w:id="14469"/>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470" w:name="Z1600_013_22"/>
            <w:bookmarkStart w:id="14471" w:name="Z1600_013_22"/>
            <w:bookmarkEnd w:id="14471"/>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472" w:name="Z1600_013_23"/>
            <w:bookmarkStart w:id="14473" w:name="Z1600_013_23"/>
            <w:bookmarkEnd w:id="14473"/>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474" w:name="Z1600_013_24"/>
            <w:bookmarkStart w:id="14475" w:name="Z1600_013_24"/>
            <w:bookmarkEnd w:id="14475"/>
          </w:p>
        </w:tc>
      </w:tr>
      <w:tr>
        <w:trPr>
          <w:cantSplit w:val="true"/>
        </w:trPr>
        <w:tc>
          <w:tcPr>
            <w:tcW w:w="39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color w:val="000000"/>
                <w:sz w:val="20"/>
              </w:rPr>
            </w:pPr>
            <w:r>
              <w:rPr>
                <w:color w:val="000000"/>
                <w:sz w:val="20"/>
              </w:rPr>
              <w:t xml:space="preserve">  </w:t>
            </w:r>
            <w:r>
              <w:rPr>
                <w:color w:val="000000"/>
                <w:sz w:val="20"/>
              </w:rPr>
              <w:t>Грязелечебниц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lang w:val="en-US"/>
              </w:rPr>
            </w:pPr>
            <w:r>
              <w:rPr>
                <w:b/>
                <w:bCs/>
                <w:color w:val="000000"/>
                <w:sz w:val="18"/>
                <w:lang w:val="en-US"/>
              </w:rPr>
            </w:r>
            <w:bookmarkStart w:id="14476" w:name="Z1600_014_14"/>
            <w:bookmarkStart w:id="14477" w:name="Z1600_014_14"/>
            <w:bookmarkEnd w:id="14477"/>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478" w:name="Z1600_014_15"/>
            <w:bookmarkStart w:id="14479" w:name="Z1600_014_15"/>
            <w:bookmarkEnd w:id="14479"/>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480" w:name="Z1600_014_16"/>
            <w:bookmarkStart w:id="14481" w:name="Z1600_014_16"/>
            <w:bookmarkEnd w:id="14481"/>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482" w:name="Z1600_014_17"/>
            <w:bookmarkStart w:id="14483" w:name="Z1600_014_17"/>
            <w:bookmarkEnd w:id="14483"/>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484" w:name="Z1600_014_18"/>
            <w:bookmarkStart w:id="14485" w:name="Z1600_014_18"/>
            <w:bookmarkEnd w:id="14485"/>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486" w:name="Z1600_014_19"/>
            <w:bookmarkStart w:id="14487" w:name="Z1600_014_19"/>
            <w:bookmarkEnd w:id="14487"/>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488" w:name="Z1600_014_20"/>
            <w:bookmarkStart w:id="14489" w:name="Z1600_014_20"/>
            <w:bookmarkEnd w:id="14489"/>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490" w:name="Z1600_014_21"/>
            <w:bookmarkStart w:id="14491" w:name="Z1600_014_21"/>
            <w:bookmarkEnd w:id="14491"/>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492" w:name="Z1600_014_22"/>
            <w:bookmarkStart w:id="14493" w:name="Z1600_014_22"/>
            <w:bookmarkEnd w:id="14493"/>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494" w:name="Z1600_014_23"/>
            <w:bookmarkStart w:id="14495" w:name="Z1600_014_23"/>
            <w:bookmarkEnd w:id="14495"/>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496" w:name="Z1600_014_24"/>
            <w:bookmarkStart w:id="14497" w:name="Z1600_014_24"/>
            <w:bookmarkEnd w:id="14497"/>
          </w:p>
        </w:tc>
      </w:tr>
      <w:tr>
        <w:trPr>
          <w:cantSplit w:val="true"/>
        </w:trPr>
        <w:tc>
          <w:tcPr>
            <w:tcW w:w="39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color w:val="000000"/>
                <w:sz w:val="20"/>
              </w:rPr>
            </w:pPr>
            <w:r>
              <w:rPr>
                <w:color w:val="000000"/>
                <w:sz w:val="20"/>
              </w:rPr>
              <w:t xml:space="preserve">  </w:t>
            </w:r>
            <w:r>
              <w:rPr>
                <w:color w:val="000000"/>
                <w:sz w:val="20"/>
              </w:rPr>
              <w:t>Курортные поликлиник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rPr>
            </w:pPr>
            <w:r>
              <w:rPr>
                <w:b/>
                <w:bCs/>
                <w:color w:val="000000"/>
                <w:sz w:val="18"/>
              </w:rPr>
            </w:r>
            <w:bookmarkStart w:id="14498" w:name="Z1600_015_14"/>
            <w:bookmarkStart w:id="14499" w:name="Z1600_015_14"/>
            <w:bookmarkEnd w:id="14499"/>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bCs/>
                <w:sz w:val="18"/>
                <w:lang w:val="en-US"/>
              </w:rPr>
            </w:pPr>
            <w:bookmarkStart w:id="14500" w:name="Z1600_015_15"/>
            <w:bookmarkEnd w:id="14500"/>
            <w:r>
              <w:rPr>
                <w:b/>
                <w:bCs/>
                <w:sz w:val="18"/>
                <w:lang w:val="en-US"/>
              </w:rPr>
              <w:t>X</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bCs/>
                <w:sz w:val="18"/>
                <w:lang w:val="en-US"/>
              </w:rPr>
            </w:pPr>
            <w:bookmarkStart w:id="14501" w:name="Z1600_015_16"/>
            <w:bookmarkEnd w:id="14501"/>
            <w:r>
              <w:rPr>
                <w:b/>
                <w:bCs/>
                <w:sz w:val="18"/>
                <w:lang w:val="en-US"/>
              </w:rPr>
              <w:t>X</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bCs/>
                <w:sz w:val="18"/>
                <w:lang w:val="en-US"/>
              </w:rPr>
            </w:pPr>
            <w:bookmarkStart w:id="14502" w:name="Z1600_015_17"/>
            <w:bookmarkEnd w:id="14502"/>
            <w:r>
              <w:rPr>
                <w:b/>
                <w:bCs/>
                <w:sz w:val="18"/>
                <w:lang w:val="en-US"/>
              </w:rPr>
              <w:t>X</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bCs/>
                <w:sz w:val="18"/>
                <w:lang w:val="en-US"/>
              </w:rPr>
            </w:pPr>
            <w:bookmarkStart w:id="14503" w:name="Z1600_015_18"/>
            <w:bookmarkEnd w:id="14503"/>
            <w:r>
              <w:rPr>
                <w:b/>
                <w:bCs/>
                <w:sz w:val="18"/>
                <w:lang w:val="en-US"/>
              </w:rPr>
              <w:t>X</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bCs/>
                <w:sz w:val="18"/>
                <w:lang w:val="en-US"/>
              </w:rPr>
            </w:pPr>
            <w:bookmarkStart w:id="14504" w:name="Z1600_015_19"/>
            <w:bookmarkEnd w:id="14504"/>
            <w:r>
              <w:rPr>
                <w:b/>
                <w:bCs/>
                <w:sz w:val="18"/>
                <w:lang w:val="en-US"/>
              </w:rPr>
              <w:t>X</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bCs/>
                <w:sz w:val="18"/>
                <w:lang w:val="en-US"/>
              </w:rPr>
            </w:pPr>
            <w:bookmarkStart w:id="14505" w:name="Z1600_015_20"/>
            <w:bookmarkEnd w:id="14505"/>
            <w:r>
              <w:rPr>
                <w:b/>
                <w:bCs/>
                <w:sz w:val="18"/>
                <w:lang w:val="en-US"/>
              </w:rPr>
              <w:t>X</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bCs/>
                <w:sz w:val="18"/>
                <w:lang w:val="en-US"/>
              </w:rPr>
            </w:pPr>
            <w:bookmarkStart w:id="14506" w:name="Z1600_015_21"/>
            <w:bookmarkEnd w:id="14506"/>
            <w:r>
              <w:rPr>
                <w:b/>
                <w:bCs/>
                <w:sz w:val="18"/>
                <w:lang w:val="en-US"/>
              </w:rPr>
              <w:t>X</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507" w:name="Z1600_015_22"/>
            <w:bookmarkStart w:id="14508" w:name="Z1600_015_22"/>
            <w:bookmarkEnd w:id="14508"/>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4509" w:name="Z1600_015_23"/>
            <w:bookmarkStart w:id="14510" w:name="Z1600_015_23"/>
            <w:bookmarkEnd w:id="14510"/>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4511" w:name="Z1600_015_24"/>
            <w:bookmarkStart w:id="14512" w:name="Z1600_015_24"/>
            <w:bookmarkEnd w:id="14512"/>
          </w:p>
        </w:tc>
      </w:tr>
      <w:tr>
        <w:trPr>
          <w:cantSplit w:val="true"/>
        </w:trPr>
        <w:tc>
          <w:tcPr>
            <w:tcW w:w="39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color w:val="000000"/>
                <w:sz w:val="20"/>
              </w:rPr>
            </w:pPr>
            <w:r>
              <w:rPr>
                <w:color w:val="000000"/>
                <w:sz w:val="20"/>
              </w:rPr>
              <w:t xml:space="preserve">Из общего числа санаторно-курортных организаций – федерального подчинения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lang w:val="en-US"/>
              </w:rPr>
            </w:pPr>
            <w:r>
              <w:rPr>
                <w:b/>
                <w:bCs/>
                <w:color w:val="000000"/>
                <w:sz w:val="18"/>
                <w:lang w:val="en-US"/>
              </w:rPr>
            </w:r>
            <w:bookmarkStart w:id="14513" w:name="Z1600_016_14"/>
            <w:bookmarkStart w:id="14514" w:name="Z1600_016_14"/>
            <w:bookmarkEnd w:id="14514"/>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515" w:name="Z1600_016_15"/>
            <w:bookmarkStart w:id="14516" w:name="Z1600_016_15"/>
            <w:bookmarkEnd w:id="14516"/>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517" w:name="Z1600_016_16"/>
            <w:bookmarkStart w:id="14518" w:name="Z1600_016_16"/>
            <w:bookmarkEnd w:id="14518"/>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519" w:name="Z1600_016_17"/>
            <w:bookmarkStart w:id="14520" w:name="Z1600_016_17"/>
            <w:bookmarkEnd w:id="14520"/>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521" w:name="Z1600_016_18"/>
            <w:bookmarkStart w:id="14522" w:name="Z1600_016_18"/>
            <w:bookmarkEnd w:id="14522"/>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523" w:name="Z1600_016_19"/>
            <w:bookmarkStart w:id="14524" w:name="Z1600_016_19"/>
            <w:bookmarkEnd w:id="14524"/>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525" w:name="Z1600_016_20"/>
            <w:bookmarkStart w:id="14526" w:name="Z1600_016_20"/>
            <w:bookmarkEnd w:id="14526"/>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527" w:name="Z1600_016_21"/>
            <w:bookmarkStart w:id="14528" w:name="Z1600_016_21"/>
            <w:bookmarkEnd w:id="14528"/>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529" w:name="Z1600_016_22"/>
            <w:bookmarkStart w:id="14530" w:name="Z1600_016_22"/>
            <w:bookmarkEnd w:id="14530"/>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bCs/>
                <w:sz w:val="18"/>
                <w:lang w:val="en-US"/>
              </w:rPr>
            </w:pPr>
            <w:bookmarkStart w:id="14531" w:name="Z1600_016_23"/>
            <w:bookmarkEnd w:id="14531"/>
            <w:r>
              <w:rPr>
                <w:b/>
                <w:bCs/>
                <w:sz w:val="18"/>
                <w:lang w:val="en-US"/>
              </w:rPr>
              <w:t>X</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bCs/>
                <w:sz w:val="18"/>
                <w:lang w:val="en-US"/>
              </w:rPr>
            </w:pPr>
            <w:bookmarkStart w:id="14532" w:name="Z1600_016_24"/>
            <w:bookmarkEnd w:id="14532"/>
            <w:r>
              <w:rPr>
                <w:b/>
                <w:bCs/>
                <w:sz w:val="18"/>
                <w:lang w:val="en-US"/>
              </w:rPr>
              <w:t>X</w:t>
            </w:r>
          </w:p>
        </w:tc>
      </w:tr>
    </w:tbl>
    <w:p>
      <w:pPr>
        <w:pStyle w:val="Normal"/>
        <w:rPr>
          <w:color w:val="000000"/>
        </w:rPr>
      </w:pPr>
      <w:r>
        <w:rPr>
          <w:color w:val="000000"/>
        </w:rPr>
      </w:r>
    </w:p>
    <w:p>
      <w:pPr>
        <w:pStyle w:val="Normal"/>
        <w:ind w:left="2977" w:hanging="0"/>
        <w:rPr>
          <w:b/>
          <w:b/>
          <w:bCs/>
          <w:color w:val="000000"/>
          <w:sz w:val="22"/>
          <w:szCs w:val="22"/>
        </w:rPr>
      </w:pPr>
      <w:r>
        <w:rPr>
          <w:b/>
          <w:bCs/>
          <w:color w:val="000000"/>
          <w:sz w:val="22"/>
          <w:szCs w:val="22"/>
        </w:rPr>
        <w:t xml:space="preserve">16.2. </w:t>
      </w:r>
      <w:r>
        <w:rPr>
          <w:b/>
          <w:color w:val="000000"/>
          <w:sz w:val="22"/>
          <w:szCs w:val="22"/>
        </w:rPr>
        <w:t>САНАТОРНО-КУРОРТНЫЕ ПОДРАЗДЕЛЕНИЯ</w:t>
      </w:r>
    </w:p>
    <w:p>
      <w:pPr>
        <w:pStyle w:val="Normal"/>
        <w:ind w:left="120" w:hanging="0"/>
        <w:rPr>
          <w:b/>
          <w:b/>
          <w:bCs/>
          <w:color w:val="000000"/>
          <w:sz w:val="18"/>
          <w:szCs w:val="18"/>
        </w:rPr>
      </w:pPr>
      <w:r>
        <w:rPr>
          <w:b/>
          <w:bCs/>
          <w:color w:val="000000"/>
          <w:sz w:val="18"/>
          <w:szCs w:val="18"/>
        </w:rPr>
      </w:r>
    </w:p>
    <w:p>
      <w:pPr>
        <w:pStyle w:val="Normal"/>
        <w:ind w:left="120" w:hanging="0"/>
        <w:rPr>
          <w:bCs/>
          <w:color w:val="000000"/>
        </w:rPr>
      </w:pPr>
      <w:r>
        <w:rPr>
          <w:b/>
          <w:bCs/>
          <w:color w:val="000000"/>
        </w:rPr>
        <w:t xml:space="preserve"> </w:t>
      </w:r>
      <w:r>
        <w:rPr>
          <w:b/>
          <w:bCs/>
          <w:color w:val="000000"/>
        </w:rPr>
        <w:t>(1610)</w:t>
        <w:tab/>
        <w:tab/>
        <w:tab/>
        <w:tab/>
        <w:tab/>
        <w:tab/>
        <w:t xml:space="preserve"> </w:t>
      </w:r>
      <w:r>
        <w:rPr>
          <w:bCs/>
          <w:color w:val="000000"/>
          <w:sz w:val="22"/>
          <w:szCs w:val="22"/>
        </w:rPr>
        <w:t xml:space="preserve">Коды по ОКЕИ: единица - 642; </w:t>
      </w:r>
      <w:r>
        <w:rPr>
          <w:bCs/>
          <w:color w:val="000000"/>
        </w:rPr>
        <w:t xml:space="preserve">койко-день-9111; </w:t>
      </w:r>
      <w:r>
        <w:rPr>
          <w:bCs/>
          <w:color w:val="000000"/>
          <w:sz w:val="22"/>
          <w:szCs w:val="22"/>
        </w:rPr>
        <w:t xml:space="preserve">человек – 792            </w:t>
      </w:r>
    </w:p>
    <w:tbl>
      <w:tblPr>
        <w:tblW w:w="11605" w:type="dxa"/>
        <w:jc w:val="left"/>
        <w:tblInd w:w="-113" w:type="dxa"/>
        <w:tblLayout w:type="fixed"/>
        <w:tblCellMar>
          <w:top w:w="0" w:type="dxa"/>
          <w:left w:w="108" w:type="dxa"/>
          <w:bottom w:w="0" w:type="dxa"/>
          <w:right w:w="108" w:type="dxa"/>
        </w:tblCellMar>
      </w:tblPr>
      <w:tblGrid>
        <w:gridCol w:w="3528"/>
        <w:gridCol w:w="1260"/>
        <w:gridCol w:w="1494"/>
        <w:gridCol w:w="1494"/>
        <w:gridCol w:w="1914"/>
        <w:gridCol w:w="1915"/>
      </w:tblGrid>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Санаторно-курортные подразделени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xml:space="preserve">№ </w:t>
            </w:r>
            <w:r>
              <w:rPr>
                <w:color w:val="000000"/>
                <w:sz w:val="18"/>
                <w:szCs w:val="18"/>
              </w:rPr>
              <w:t>строк</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Число</w:t>
            </w:r>
          </w:p>
          <w:p>
            <w:pPr>
              <w:pStyle w:val="Normal"/>
              <w:jc w:val="center"/>
              <w:rPr>
                <w:bCs/>
                <w:color w:val="000000"/>
                <w:sz w:val="18"/>
                <w:szCs w:val="18"/>
              </w:rPr>
            </w:pPr>
            <w:r>
              <w:rPr>
                <w:bCs/>
                <w:color w:val="000000"/>
                <w:sz w:val="18"/>
                <w:szCs w:val="18"/>
              </w:rPr>
              <w:t>подразделений</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Число коек</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Число койко-дней</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 xml:space="preserve">Число размещенных </w:t>
            </w:r>
          </w:p>
          <w:p>
            <w:pPr>
              <w:pStyle w:val="Normal"/>
              <w:jc w:val="center"/>
              <w:rPr>
                <w:bCs/>
                <w:color w:val="000000"/>
                <w:sz w:val="18"/>
                <w:szCs w:val="18"/>
              </w:rPr>
            </w:pPr>
            <w:r>
              <w:rPr>
                <w:bCs/>
                <w:color w:val="000000"/>
                <w:sz w:val="18"/>
                <w:szCs w:val="18"/>
              </w:rPr>
              <w:t>лиц</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3</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4</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5</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6</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Круглогодичного функционирова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4533" w:name="Z1610_001_03"/>
            <w:bookmarkStart w:id="14534" w:name="Z1610_001_03"/>
            <w:bookmarkEnd w:id="14534"/>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535" w:name="Z1610_001_04"/>
            <w:bookmarkStart w:id="14536" w:name="Z1610_001_04"/>
            <w:bookmarkEnd w:id="14536"/>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537" w:name="Z1610_001_05"/>
            <w:bookmarkStart w:id="14538" w:name="Z1610_001_05"/>
            <w:bookmarkEnd w:id="14538"/>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539" w:name="Z1610_001_06"/>
            <w:bookmarkStart w:id="14540" w:name="Z1610_001_06"/>
            <w:bookmarkEnd w:id="14540"/>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Сезонного функционирова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4541" w:name="Z1610_002_03"/>
            <w:bookmarkStart w:id="14542" w:name="Z1610_002_03"/>
            <w:bookmarkEnd w:id="14542"/>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543" w:name="Z1610_002_04"/>
            <w:bookmarkStart w:id="14544" w:name="Z1610_002_04"/>
            <w:bookmarkEnd w:id="14544"/>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545" w:name="Z1610_002_05"/>
            <w:bookmarkStart w:id="14546" w:name="Z1610_002_05"/>
            <w:bookmarkEnd w:id="14546"/>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547" w:name="Z1610_002_06"/>
            <w:bookmarkStart w:id="14548" w:name="Z1610_002_06"/>
            <w:bookmarkEnd w:id="14548"/>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Всего (сумма строк 1-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3</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4549" w:name="Z1610_003_03"/>
            <w:bookmarkStart w:id="14550" w:name="Z1610_003_03"/>
            <w:bookmarkEnd w:id="14550"/>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551" w:name="Z1610_003_04"/>
            <w:bookmarkStart w:id="14552" w:name="Z1610_003_04"/>
            <w:bookmarkEnd w:id="14552"/>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553" w:name="Z1610_003_05"/>
            <w:bookmarkStart w:id="14554" w:name="Z1610_003_05"/>
            <w:bookmarkEnd w:id="14554"/>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555" w:name="Z1610_003_06"/>
            <w:bookmarkStart w:id="14556" w:name="Z1610_003_06"/>
            <w:bookmarkEnd w:id="14556"/>
          </w:p>
        </w:tc>
      </w:tr>
    </w:tbl>
    <w:p>
      <w:pPr>
        <w:pStyle w:val="Normal"/>
        <w:ind w:left="120" w:hanging="0"/>
        <w:jc w:val="center"/>
        <w:rPr>
          <w:b/>
          <w:b/>
          <w:bCs/>
          <w:color w:val="000000"/>
          <w:sz w:val="18"/>
          <w:szCs w:val="18"/>
        </w:rPr>
      </w:pPr>
      <w:r>
        <w:rPr>
          <w:b/>
          <w:bCs/>
          <w:color w:val="000000"/>
          <w:sz w:val="18"/>
          <w:szCs w:val="18"/>
        </w:rPr>
      </w:r>
      <w:r>
        <w:br w:type="page"/>
      </w:r>
    </w:p>
    <w:p>
      <w:pPr>
        <w:pStyle w:val="Normal"/>
        <w:ind w:left="120" w:hanging="0"/>
        <w:jc w:val="center"/>
        <w:rPr/>
      </w:pPr>
      <w:r>
        <w:rPr>
          <w:b/>
          <w:bCs/>
          <w:color w:val="000000"/>
          <w:sz w:val="22"/>
          <w:szCs w:val="22"/>
        </w:rPr>
        <w:t>РАЗДЕЛ 17. ВРАЧЕБНЫЕ ДОЛЖНОСТИ И ФИЗИЧЕСКИЕ ЛИЦА ВРАЧЕЙ В МЕДИЦИНСКИХ ОРГАНИЗАЦИЯХ</w:t>
      </w:r>
    </w:p>
    <w:p>
      <w:pPr>
        <w:pStyle w:val="Normal"/>
        <w:ind w:left="120" w:hanging="0"/>
        <w:rPr>
          <w:b/>
          <w:b/>
          <w:bCs/>
          <w:color w:val="000000"/>
          <w:sz w:val="22"/>
          <w:szCs w:val="22"/>
        </w:rPr>
      </w:pPr>
      <w:r>
        <w:rPr>
          <w:b/>
          <w:bCs/>
          <w:color w:val="000000"/>
          <w:sz w:val="22"/>
          <w:szCs w:val="22"/>
        </w:rPr>
      </w:r>
    </w:p>
    <w:p>
      <w:pPr>
        <w:pStyle w:val="Normal"/>
        <w:ind w:left="709" w:hanging="0"/>
        <w:rPr>
          <w:b/>
          <w:b/>
          <w:color w:val="000000"/>
          <w:sz w:val="22"/>
          <w:szCs w:val="22"/>
        </w:rPr>
      </w:pPr>
      <w:r>
        <w:rPr>
          <w:b/>
          <w:bCs/>
          <w:color w:val="000000"/>
          <w:sz w:val="22"/>
          <w:szCs w:val="22"/>
        </w:rPr>
        <w:t xml:space="preserve"> </w:t>
      </w:r>
      <w:r>
        <w:rPr>
          <w:b/>
          <w:bCs/>
          <w:color w:val="000000"/>
          <w:sz w:val="22"/>
          <w:szCs w:val="22"/>
        </w:rPr>
        <w:t xml:space="preserve">(1700) </w:t>
        <w:tab/>
        <w:tab/>
        <w:tab/>
        <w:tab/>
        <w:tab/>
        <w:tab/>
        <w:tab/>
        <w:tab/>
        <w:tab/>
        <w:tab/>
        <w:tab/>
      </w:r>
      <w:r>
        <w:rPr>
          <w:b/>
          <w:color w:val="000000"/>
          <w:sz w:val="22"/>
          <w:szCs w:val="22"/>
        </w:rPr>
        <w:t>Коды по ОКЕИ: человек – 792; единица – 642</w:t>
      </w:r>
    </w:p>
    <w:tbl>
      <w:tblPr>
        <w:tblW w:w="14759" w:type="dxa"/>
        <w:jc w:val="left"/>
        <w:tblInd w:w="596" w:type="dxa"/>
        <w:tblLayout w:type="fixed"/>
        <w:tblCellMar>
          <w:top w:w="0" w:type="dxa"/>
          <w:left w:w="108" w:type="dxa"/>
          <w:bottom w:w="0" w:type="dxa"/>
          <w:right w:w="108" w:type="dxa"/>
        </w:tblCellMar>
      </w:tblPr>
      <w:tblGrid>
        <w:gridCol w:w="2234"/>
        <w:gridCol w:w="426"/>
        <w:gridCol w:w="1134"/>
        <w:gridCol w:w="992"/>
        <w:gridCol w:w="992"/>
        <w:gridCol w:w="992"/>
        <w:gridCol w:w="851"/>
        <w:gridCol w:w="850"/>
        <w:gridCol w:w="1134"/>
        <w:gridCol w:w="1134"/>
        <w:gridCol w:w="1134"/>
        <w:gridCol w:w="1134"/>
        <w:gridCol w:w="851"/>
        <w:gridCol w:w="901"/>
      </w:tblGrid>
      <w:tr>
        <w:trPr/>
        <w:tc>
          <w:tcPr>
            <w:tcW w:w="22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en-US" w:eastAsia="en-US"/>
              </w:rPr>
            </w:pPr>
            <w:r>
              <w:rPr>
                <w:color w:val="000000"/>
                <w:sz w:val="16"/>
                <w:szCs w:val="16"/>
                <w:lang w:val="en-US" w:eastAsia="en-US"/>
              </w:rPr>
              <w:t>Наименование должности</w:t>
            </w:r>
          </w:p>
        </w:tc>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color w:val="000000"/>
                <w:sz w:val="16"/>
                <w:szCs w:val="16"/>
                <w:lang w:val="en-US" w:eastAsia="en-US"/>
              </w:rPr>
            </w:pPr>
            <w:r>
              <w:rPr>
                <w:color w:val="000000"/>
                <w:sz w:val="16"/>
                <w:szCs w:val="16"/>
                <w:lang w:val="en-US" w:eastAsia="en-US"/>
              </w:rPr>
              <w:t xml:space="preserve">№ </w:t>
            </w:r>
            <w:r>
              <w:rPr>
                <w:color w:val="000000"/>
                <w:sz w:val="16"/>
                <w:szCs w:val="16"/>
                <w:lang w:val="en-US" w:eastAsia="en-US"/>
              </w:rPr>
              <w:t>стр.</w:t>
            </w:r>
          </w:p>
        </w:tc>
        <w:tc>
          <w:tcPr>
            <w:tcW w:w="12099" w:type="dxa"/>
            <w:gridSpan w:val="12"/>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8"/>
                <w:szCs w:val="18"/>
              </w:rPr>
            </w:pPr>
            <w:r>
              <w:rPr>
                <w:color w:val="000000"/>
                <w:sz w:val="16"/>
                <w:szCs w:val="16"/>
                <w:lang w:val="en-US" w:eastAsia="en-US"/>
              </w:rPr>
              <w:t>Медицинские организации</w:t>
            </w:r>
          </w:p>
        </w:tc>
      </w:tr>
      <w:tr>
        <w:trPr/>
        <w:tc>
          <w:tcPr>
            <w:tcW w:w="2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5811" w:type="dxa"/>
            <w:gridSpan w:val="6"/>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en-US" w:eastAsia="en-US"/>
              </w:rPr>
            </w:pPr>
            <w:r>
              <w:rPr>
                <w:color w:val="000000"/>
                <w:sz w:val="16"/>
                <w:szCs w:val="16"/>
                <w:lang w:val="en-US" w:eastAsia="en-US"/>
              </w:rPr>
              <w:t>федерального подчинения</w:t>
            </w:r>
          </w:p>
        </w:tc>
        <w:tc>
          <w:tcPr>
            <w:tcW w:w="6288" w:type="dxa"/>
            <w:gridSpan w:val="6"/>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en-US" w:eastAsia="en-US"/>
              </w:rPr>
            </w:pPr>
            <w:r>
              <w:rPr>
                <w:color w:val="000000"/>
                <w:sz w:val="16"/>
                <w:szCs w:val="16"/>
                <w:lang w:val="en-US" w:eastAsia="en-US"/>
              </w:rPr>
              <w:t>подчинения субъекту Российской Федерации</w:t>
            </w:r>
          </w:p>
        </w:tc>
      </w:tr>
      <w:tr>
        <w:trPr/>
        <w:tc>
          <w:tcPr>
            <w:tcW w:w="2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8"/>
                <w:szCs w:val="18"/>
                <w:lang w:val="en-US" w:eastAsia="en-US"/>
              </w:rPr>
            </w:pPr>
            <w:r>
              <w:rPr>
                <w:b/>
                <w:bCs/>
                <w:color w:val="000000"/>
                <w:sz w:val="18"/>
                <w:szCs w:val="18"/>
                <w:lang w:val="en-US" w:eastAsia="en-US"/>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en-US" w:eastAsia="en-US"/>
              </w:rPr>
            </w:pPr>
            <w:r>
              <w:rPr>
                <w:color w:val="000000"/>
                <w:sz w:val="16"/>
                <w:szCs w:val="16"/>
                <w:lang w:val="en-US" w:eastAsia="en-US"/>
              </w:rPr>
              <w:t>Число должностей в целом по организации</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en-US" w:eastAsia="en-US"/>
              </w:rPr>
            </w:pPr>
            <w:r>
              <w:rPr>
                <w:color w:val="000000"/>
                <w:sz w:val="16"/>
                <w:szCs w:val="16"/>
                <w:lang w:val="en-US" w:eastAsia="en-US"/>
              </w:rPr>
              <w:t>из них в поликлинике</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en-US" w:eastAsia="en-US"/>
              </w:rPr>
            </w:pPr>
            <w:r>
              <w:rPr>
                <w:color w:val="000000"/>
                <w:sz w:val="16"/>
                <w:szCs w:val="16"/>
                <w:lang w:val="en-US" w:eastAsia="en-US"/>
              </w:rPr>
              <w:t>Число физических лиц основных работников на занятых должностях</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en-US" w:eastAsia="en-US"/>
              </w:rPr>
            </w:pPr>
            <w:r>
              <w:rPr>
                <w:color w:val="000000"/>
                <w:sz w:val="16"/>
                <w:szCs w:val="16"/>
                <w:lang w:val="en-US" w:eastAsia="en-US"/>
              </w:rPr>
              <w:t>Число должностей в целом по организации</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lang w:val="en-US" w:eastAsia="en-US"/>
              </w:rPr>
              <w:t>из них в поликлинике</w:t>
            </w:r>
          </w:p>
        </w:tc>
        <w:tc>
          <w:tcPr>
            <w:tcW w:w="17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lang w:val="en-US" w:eastAsia="en-US"/>
              </w:rPr>
              <w:t>Число физических лиц основных работников на занятых должностях</w:t>
            </w:r>
          </w:p>
        </w:tc>
      </w:tr>
      <w:tr>
        <w:trPr/>
        <w:tc>
          <w:tcPr>
            <w:tcW w:w="2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lang w:val="en-US" w:eastAsia="en-US"/>
              </w:rPr>
              <w:t>штатны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lang w:val="en-US" w:eastAsia="en-US"/>
              </w:rPr>
              <w:t>заняты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lang w:val="en-US" w:eastAsia="en-US"/>
              </w:rPr>
              <w:t>штатны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lang w:val="en-US" w:eastAsia="en-US"/>
              </w:rPr>
              <w:t>заняты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color w:val="000000"/>
                <w:sz w:val="16"/>
                <w:szCs w:val="16"/>
              </w:rPr>
            </w:pPr>
            <w:r>
              <w:rPr>
                <w:color w:val="000000"/>
                <w:sz w:val="16"/>
                <w:szCs w:val="16"/>
                <w:lang w:val="en-US" w:eastAsia="en-US"/>
              </w:rPr>
              <w:t>в целом по организа-ци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lang w:val="en-US" w:eastAsia="en-US"/>
              </w:rPr>
              <w:t>из них в поликли-ник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lang w:val="en-US" w:eastAsia="en-US"/>
              </w:rPr>
              <w:t>штатны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lang w:val="en-US" w:eastAsia="en-US"/>
              </w:rPr>
              <w:t>заняты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lang w:val="en-US" w:eastAsia="en-US"/>
              </w:rPr>
              <w:t>штатны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lang w:val="en-US" w:eastAsia="en-US"/>
              </w:rPr>
              <w:t>заняты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color w:val="000000"/>
                <w:sz w:val="16"/>
                <w:szCs w:val="16"/>
              </w:rPr>
            </w:pPr>
            <w:r>
              <w:rPr>
                <w:color w:val="000000"/>
                <w:sz w:val="16"/>
                <w:szCs w:val="16"/>
                <w:lang w:val="en-US" w:eastAsia="en-US"/>
              </w:rPr>
              <w:t>в целом по организа-ции</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lang w:val="en-US" w:eastAsia="en-US"/>
              </w:rPr>
              <w:t>из них в поликли-нике</w:t>
            </w:r>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8"/>
                <w:szCs w:val="18"/>
              </w:rPr>
            </w:pPr>
            <w:r>
              <w:rPr>
                <w:bCs/>
                <w:color w:val="000000"/>
                <w:sz w:val="18"/>
                <w:szCs w:val="18"/>
              </w:rPr>
              <w:t>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8"/>
                <w:szCs w:val="18"/>
              </w:rPr>
            </w:pPr>
            <w:r>
              <w:rPr>
                <w:bCs/>
                <w:color w:val="000000"/>
                <w:sz w:val="18"/>
                <w:szCs w:val="18"/>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8"/>
                <w:szCs w:val="18"/>
              </w:rPr>
            </w:pPr>
            <w:r>
              <w:rPr>
                <w:bCs/>
                <w:color w:val="000000"/>
                <w:sz w:val="18"/>
                <w:szCs w:val="18"/>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8"/>
                <w:szCs w:val="18"/>
              </w:rPr>
            </w:pPr>
            <w:r>
              <w:rPr>
                <w:bCs/>
                <w:color w:val="000000"/>
                <w:sz w:val="18"/>
                <w:szCs w:val="18"/>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8"/>
                <w:szCs w:val="18"/>
              </w:rPr>
            </w:pPr>
            <w:r>
              <w:rPr>
                <w:bCs/>
                <w:color w:val="000000"/>
                <w:sz w:val="18"/>
                <w:szCs w:val="18"/>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8"/>
                <w:szCs w:val="18"/>
              </w:rPr>
            </w:pPr>
            <w:r>
              <w:rPr>
                <w:bCs/>
                <w:color w:val="000000"/>
                <w:sz w:val="18"/>
                <w:szCs w:val="18"/>
              </w:rPr>
              <w:t>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8"/>
                <w:szCs w:val="18"/>
              </w:rPr>
            </w:pPr>
            <w:r>
              <w:rPr>
                <w:bCs/>
                <w:color w:val="000000"/>
                <w:sz w:val="18"/>
                <w:szCs w:val="18"/>
              </w:rPr>
              <w:t>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8"/>
                <w:szCs w:val="18"/>
              </w:rPr>
            </w:pPr>
            <w:r>
              <w:rPr>
                <w:bCs/>
                <w:color w:val="000000"/>
                <w:sz w:val="18"/>
                <w:szCs w:val="18"/>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8"/>
                <w:szCs w:val="18"/>
              </w:rPr>
            </w:pPr>
            <w:r>
              <w:rPr>
                <w:bCs/>
                <w:color w:val="000000"/>
                <w:sz w:val="18"/>
                <w:szCs w:val="18"/>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8"/>
                <w:szCs w:val="18"/>
              </w:rPr>
            </w:pPr>
            <w:r>
              <w:rPr>
                <w:bCs/>
                <w:color w:val="000000"/>
                <w:sz w:val="18"/>
                <w:szCs w:val="18"/>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8"/>
                <w:szCs w:val="18"/>
              </w:rPr>
            </w:pPr>
            <w:r>
              <w:rPr>
                <w:bCs/>
                <w:color w:val="000000"/>
                <w:sz w:val="18"/>
                <w:szCs w:val="18"/>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8"/>
                <w:szCs w:val="18"/>
              </w:rPr>
            </w:pPr>
            <w:r>
              <w:rPr>
                <w:bCs/>
                <w:color w:val="000000"/>
                <w:sz w:val="18"/>
                <w:szCs w:val="18"/>
              </w:rPr>
              <w:t>1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8"/>
                <w:szCs w:val="18"/>
              </w:rPr>
            </w:pPr>
            <w:r>
              <w:rPr>
                <w:bCs/>
                <w:color w:val="000000"/>
                <w:sz w:val="18"/>
                <w:szCs w:val="18"/>
              </w:rPr>
              <w:t>13</w:t>
            </w:r>
          </w:p>
        </w:tc>
        <w:tc>
          <w:tcPr>
            <w:tcW w:w="90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8"/>
                <w:szCs w:val="18"/>
              </w:rPr>
            </w:pPr>
            <w:r>
              <w:rPr>
                <w:bCs/>
                <w:color w:val="000000"/>
                <w:sz w:val="18"/>
                <w:szCs w:val="18"/>
              </w:rPr>
              <w:t>14</w:t>
            </w:r>
          </w:p>
        </w:tc>
      </w:tr>
      <w:tr>
        <w:trPr/>
        <w:tc>
          <w:tcPr>
            <w:tcW w:w="22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b/>
                <w:b/>
                <w:color w:val="000000"/>
                <w:sz w:val="18"/>
                <w:szCs w:val="18"/>
              </w:rPr>
            </w:pPr>
            <w:r>
              <w:rPr>
                <w:b/>
                <w:color w:val="000000"/>
                <w:sz w:val="18"/>
                <w:szCs w:val="18"/>
                <w:lang w:val="en-US" w:eastAsia="en-US"/>
              </w:rPr>
              <w:t>Врачи – всего</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rPr>
            </w:pPr>
            <w:r>
              <w:rPr>
                <w:b/>
                <w:bCs/>
                <w:color w:val="000000"/>
                <w:sz w:val="18"/>
                <w:szCs w:val="18"/>
              </w:rPr>
            </w:r>
            <w:bookmarkStart w:id="14557" w:name="Z1700_001_03"/>
            <w:bookmarkStart w:id="14558" w:name="Z1700_001_03"/>
            <w:bookmarkEnd w:id="14558"/>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4559" w:name="Z1700_001_04"/>
            <w:bookmarkStart w:id="14560" w:name="Z1700_001_04"/>
            <w:bookmarkEnd w:id="14560"/>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4561" w:name="Z1700_001_05"/>
            <w:bookmarkStart w:id="14562" w:name="Z1700_001_05"/>
            <w:bookmarkEnd w:id="14562"/>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4563" w:name="Z1700_001_06"/>
            <w:bookmarkStart w:id="14564" w:name="Z1700_001_06"/>
            <w:bookmarkEnd w:id="14564"/>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4565" w:name="Z1700_001_07"/>
            <w:bookmarkStart w:id="14566" w:name="Z1700_001_07"/>
            <w:bookmarkEnd w:id="14566"/>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4567" w:name="Z1700_001_08"/>
            <w:bookmarkStart w:id="14568" w:name="Z1700_001_08"/>
            <w:bookmarkEnd w:id="14568"/>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4569" w:name="Z1700_001_09"/>
            <w:bookmarkStart w:id="14570" w:name="Z1700_001_09"/>
            <w:bookmarkEnd w:id="14570"/>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4571" w:name="Z1700_001_10"/>
            <w:bookmarkStart w:id="14572" w:name="Z1700_001_10"/>
            <w:bookmarkEnd w:id="14572"/>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4573" w:name="Z1700_001_11"/>
            <w:bookmarkStart w:id="14574" w:name="Z1700_001_11"/>
            <w:bookmarkEnd w:id="14574"/>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4575" w:name="Z1700_001_12"/>
            <w:bookmarkStart w:id="14576" w:name="Z1700_001_12"/>
            <w:bookmarkEnd w:id="14576"/>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4577" w:name="Z1700_001_13"/>
            <w:bookmarkStart w:id="14578" w:name="Z1700_001_13"/>
            <w:bookmarkEnd w:id="14578"/>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4579" w:name="Z1700_001_14"/>
            <w:bookmarkStart w:id="14580" w:name="Z1700_001_14"/>
            <w:bookmarkEnd w:id="14580"/>
          </w:p>
        </w:tc>
      </w:tr>
      <w:tr>
        <w:trPr/>
        <w:tc>
          <w:tcPr>
            <w:tcW w:w="22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3" w:hanging="0"/>
              <w:rPr>
                <w:color w:val="000000"/>
                <w:sz w:val="18"/>
                <w:szCs w:val="18"/>
                <w:lang w:val="en-US" w:eastAsia="en-US"/>
              </w:rPr>
            </w:pPr>
            <w:r>
              <w:rPr>
                <w:color w:val="000000"/>
                <w:sz w:val="18"/>
                <w:szCs w:val="18"/>
                <w:lang w:val="en-US" w:eastAsia="en-US"/>
              </w:rPr>
              <w:t xml:space="preserve">в том числе специалисты: </w:t>
            </w:r>
          </w:p>
          <w:p>
            <w:pPr>
              <w:pStyle w:val="Normal"/>
              <w:spacing w:lineRule="exact" w:line="220"/>
              <w:ind w:left="-3" w:hanging="0"/>
              <w:rPr>
                <w:color w:val="000000"/>
                <w:sz w:val="18"/>
                <w:szCs w:val="18"/>
              </w:rPr>
            </w:pPr>
            <w:r>
              <w:rPr>
                <w:color w:val="000000"/>
                <w:sz w:val="18"/>
                <w:szCs w:val="18"/>
                <w:lang w:val="en-US" w:eastAsia="en-US"/>
              </w:rPr>
              <w:t>руководители организаций и их заместители</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4581" w:name="Z1700_002_03"/>
            <w:bookmarkStart w:id="14582" w:name="Z1700_002_03"/>
            <w:bookmarkEnd w:id="14582"/>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583" w:name="Z1700_002_04"/>
            <w:bookmarkStart w:id="14584" w:name="Z1700_002_04"/>
            <w:bookmarkEnd w:id="14584"/>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585" w:name="Z1700_002_05"/>
            <w:bookmarkStart w:id="14586" w:name="Z1700_002_05"/>
            <w:bookmarkEnd w:id="14586"/>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587" w:name="Z1700_002_06"/>
            <w:bookmarkStart w:id="14588" w:name="Z1700_002_06"/>
            <w:bookmarkEnd w:id="14588"/>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589" w:name="Z1700_002_07"/>
            <w:bookmarkStart w:id="14590" w:name="Z1700_002_07"/>
            <w:bookmarkEnd w:id="14590"/>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591" w:name="Z1700_002_08"/>
            <w:bookmarkStart w:id="14592" w:name="Z1700_002_08"/>
            <w:bookmarkEnd w:id="14592"/>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593" w:name="Z1700_002_09"/>
            <w:bookmarkStart w:id="14594" w:name="Z1700_002_09"/>
            <w:bookmarkEnd w:id="14594"/>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595" w:name="Z1700_002_10"/>
            <w:bookmarkStart w:id="14596" w:name="Z1700_002_10"/>
            <w:bookmarkEnd w:id="14596"/>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597" w:name="Z1700_002_11"/>
            <w:bookmarkStart w:id="14598" w:name="Z1700_002_11"/>
            <w:bookmarkEnd w:id="14598"/>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599" w:name="Z1700_002_12"/>
            <w:bookmarkStart w:id="14600" w:name="Z1700_002_12"/>
            <w:bookmarkEnd w:id="14600"/>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601" w:name="Z1700_002_13"/>
            <w:bookmarkStart w:id="14602" w:name="Z1700_002_13"/>
            <w:bookmarkEnd w:id="14602"/>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603" w:name="Z1700_002_14"/>
            <w:bookmarkStart w:id="14604" w:name="Z1700_002_14"/>
            <w:bookmarkEnd w:id="14604"/>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3" w:hanging="0"/>
              <w:rPr>
                <w:color w:val="000000"/>
                <w:sz w:val="18"/>
                <w:szCs w:val="18"/>
              </w:rPr>
            </w:pPr>
            <w:r>
              <w:rPr>
                <w:color w:val="000000"/>
                <w:sz w:val="18"/>
                <w:szCs w:val="18"/>
                <w:lang w:val="en-US" w:eastAsia="en-US"/>
              </w:rPr>
              <w:t>акушеры – гинекологи</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4605" w:name="Z1700_003_03"/>
            <w:bookmarkStart w:id="14606" w:name="Z1700_003_03"/>
            <w:bookmarkEnd w:id="14606"/>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607" w:name="Z1700_003_04"/>
            <w:bookmarkStart w:id="14608" w:name="Z1700_003_04"/>
            <w:bookmarkEnd w:id="14608"/>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609" w:name="Z1700_003_05"/>
            <w:bookmarkStart w:id="14610" w:name="Z1700_003_05"/>
            <w:bookmarkEnd w:id="14610"/>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611" w:name="Z1700_003_06"/>
            <w:bookmarkStart w:id="14612" w:name="Z1700_003_06"/>
            <w:bookmarkEnd w:id="14612"/>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613" w:name="Z1700_003_07"/>
            <w:bookmarkStart w:id="14614" w:name="Z1700_003_07"/>
            <w:bookmarkEnd w:id="14614"/>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615" w:name="Z1700_003_08"/>
            <w:bookmarkStart w:id="14616" w:name="Z1700_003_08"/>
            <w:bookmarkEnd w:id="14616"/>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617" w:name="Z1700_003_09"/>
            <w:bookmarkStart w:id="14618" w:name="Z1700_003_09"/>
            <w:bookmarkEnd w:id="14618"/>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619" w:name="Z1700_003_10"/>
            <w:bookmarkStart w:id="14620" w:name="Z1700_003_10"/>
            <w:bookmarkEnd w:id="14620"/>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621" w:name="Z1700_003_11"/>
            <w:bookmarkStart w:id="14622" w:name="Z1700_003_11"/>
            <w:bookmarkEnd w:id="14622"/>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623" w:name="Z1700_003_12"/>
            <w:bookmarkStart w:id="14624" w:name="Z1700_003_12"/>
            <w:bookmarkEnd w:id="14624"/>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625" w:name="Z1700_003_13"/>
            <w:bookmarkStart w:id="14626" w:name="Z1700_003_13"/>
            <w:bookmarkEnd w:id="14626"/>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627" w:name="Z1700_003_14"/>
            <w:bookmarkStart w:id="14628" w:name="Z1700_003_14"/>
            <w:bookmarkEnd w:id="14628"/>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spacing w:lineRule="exact" w:line="220" w:before="40" w:after="0"/>
              <w:ind w:left="340" w:hanging="0"/>
              <w:rPr>
                <w:color w:val="000000"/>
                <w:sz w:val="18"/>
                <w:szCs w:val="18"/>
              </w:rPr>
            </w:pPr>
            <w:r>
              <w:rPr>
                <w:color w:val="000000"/>
                <w:sz w:val="18"/>
                <w:szCs w:val="18"/>
                <w:lang w:val="en-US" w:eastAsia="en-US"/>
              </w:rPr>
              <w:t xml:space="preserve">  </w:t>
            </w:r>
            <w:r>
              <w:rPr>
                <w:color w:val="000000"/>
                <w:sz w:val="18"/>
                <w:szCs w:val="18"/>
                <w:lang w:val="en-US" w:eastAsia="en-US"/>
              </w:rPr>
              <w:t>их них акушеры – гинекологи цехового               врачебного участка</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rPr>
            </w:pPr>
            <w:r>
              <w:rPr>
                <w:b/>
                <w:bCs/>
                <w:color w:val="000000"/>
                <w:sz w:val="18"/>
                <w:szCs w:val="18"/>
              </w:rPr>
            </w:r>
            <w:bookmarkStart w:id="14629" w:name="Z1700_004_03"/>
            <w:bookmarkStart w:id="14630" w:name="Z1700_004_03"/>
            <w:bookmarkEnd w:id="14630"/>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4631" w:name="Z1700_004_04"/>
            <w:bookmarkStart w:id="14632" w:name="Z1700_004_04"/>
            <w:bookmarkEnd w:id="14632"/>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4633" w:name="Z1700_004_05"/>
            <w:bookmarkStart w:id="14634" w:name="Z1700_004_05"/>
            <w:bookmarkEnd w:id="14634"/>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4635" w:name="Z1700_004_06"/>
            <w:bookmarkStart w:id="14636" w:name="Z1700_004_06"/>
            <w:bookmarkEnd w:id="14636"/>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4637" w:name="Z1700_004_07"/>
            <w:bookmarkStart w:id="14638" w:name="Z1700_004_07"/>
            <w:bookmarkEnd w:id="14638"/>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4639" w:name="Z1700_004_08"/>
            <w:bookmarkStart w:id="14640" w:name="Z1700_004_08"/>
            <w:bookmarkEnd w:id="14640"/>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4641" w:name="Z1700_004_09"/>
            <w:bookmarkStart w:id="14642" w:name="Z1700_004_09"/>
            <w:bookmarkEnd w:id="14642"/>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4643" w:name="Z1700_004_10"/>
            <w:bookmarkStart w:id="14644" w:name="Z1700_004_10"/>
            <w:bookmarkEnd w:id="14644"/>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4645" w:name="Z1700_004_11"/>
            <w:bookmarkStart w:id="14646" w:name="Z1700_004_11"/>
            <w:bookmarkEnd w:id="14646"/>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4647" w:name="Z1700_004_12"/>
            <w:bookmarkStart w:id="14648" w:name="Z1700_004_12"/>
            <w:bookmarkEnd w:id="14648"/>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4649" w:name="Z1700_004_13"/>
            <w:bookmarkStart w:id="14650" w:name="Z1700_004_13"/>
            <w:bookmarkEnd w:id="14650"/>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4651" w:name="Z1700_004_14"/>
            <w:bookmarkStart w:id="14652" w:name="Z1700_004_14"/>
            <w:bookmarkEnd w:id="14652"/>
          </w:p>
        </w:tc>
      </w:tr>
      <w:tr>
        <w:trPr/>
        <w:tc>
          <w:tcPr>
            <w:tcW w:w="22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color w:val="000000"/>
                <w:sz w:val="18"/>
                <w:szCs w:val="18"/>
                <w:lang w:val="en-US" w:eastAsia="en-US"/>
              </w:rPr>
            </w:pPr>
            <w:r>
              <w:rPr>
                <w:color w:val="000000"/>
                <w:sz w:val="18"/>
                <w:szCs w:val="18"/>
                <w:lang w:val="en-US" w:eastAsia="en-US"/>
              </w:rPr>
              <w:t xml:space="preserve">аллергологи – </w:t>
            </w:r>
          </w:p>
          <w:p>
            <w:pPr>
              <w:pStyle w:val="Normal"/>
              <w:spacing w:lineRule="exact" w:line="220"/>
              <w:rPr>
                <w:color w:val="000000"/>
                <w:sz w:val="18"/>
                <w:szCs w:val="18"/>
                <w:lang w:val="en-US" w:eastAsia="en-US"/>
              </w:rPr>
            </w:pPr>
            <w:r>
              <w:rPr>
                <w:color w:val="000000"/>
                <w:sz w:val="18"/>
                <w:szCs w:val="18"/>
                <w:lang w:val="en-US" w:eastAsia="en-US"/>
              </w:rPr>
              <w:t>иммунологи</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4653" w:name="Z1700_005_03"/>
            <w:bookmarkStart w:id="14654" w:name="Z1700_005_03"/>
            <w:bookmarkEnd w:id="14654"/>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655" w:name="Z1700_005_04"/>
            <w:bookmarkStart w:id="14656" w:name="Z1700_005_04"/>
            <w:bookmarkEnd w:id="14656"/>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657" w:name="Z1700_005_05"/>
            <w:bookmarkStart w:id="14658" w:name="Z1700_005_05"/>
            <w:bookmarkEnd w:id="14658"/>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659" w:name="Z1700_005_06"/>
            <w:bookmarkStart w:id="14660" w:name="Z1700_005_06"/>
            <w:bookmarkEnd w:id="14660"/>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661" w:name="Z1700_005_07"/>
            <w:bookmarkStart w:id="14662" w:name="Z1700_005_07"/>
            <w:bookmarkEnd w:id="14662"/>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663" w:name="Z1700_005_08"/>
            <w:bookmarkStart w:id="14664" w:name="Z1700_005_08"/>
            <w:bookmarkEnd w:id="14664"/>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665" w:name="Z1700_005_09"/>
            <w:bookmarkStart w:id="14666" w:name="Z1700_005_09"/>
            <w:bookmarkEnd w:id="14666"/>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667" w:name="Z1700_005_10"/>
            <w:bookmarkStart w:id="14668" w:name="Z1700_005_10"/>
            <w:bookmarkEnd w:id="14668"/>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669" w:name="Z1700_005_11"/>
            <w:bookmarkStart w:id="14670" w:name="Z1700_005_11"/>
            <w:bookmarkEnd w:id="14670"/>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671" w:name="Z1700_005_12"/>
            <w:bookmarkStart w:id="14672" w:name="Z1700_005_12"/>
            <w:bookmarkEnd w:id="14672"/>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673" w:name="Z1700_005_13"/>
            <w:bookmarkStart w:id="14674" w:name="Z1700_005_13"/>
            <w:bookmarkEnd w:id="14674"/>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675" w:name="Z1700_005_14"/>
            <w:bookmarkStart w:id="14676" w:name="Z1700_005_14"/>
            <w:bookmarkEnd w:id="14676"/>
          </w:p>
        </w:tc>
      </w:tr>
      <w:tr>
        <w:trPr/>
        <w:tc>
          <w:tcPr>
            <w:tcW w:w="22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color w:val="000000"/>
                <w:sz w:val="18"/>
                <w:szCs w:val="18"/>
                <w:lang w:val="en-US" w:eastAsia="en-US"/>
              </w:rPr>
            </w:pPr>
            <w:r>
              <w:rPr>
                <w:color w:val="000000"/>
                <w:sz w:val="18"/>
                <w:szCs w:val="18"/>
                <w:lang w:val="en-US" w:eastAsia="en-US"/>
              </w:rPr>
              <w:t>анестезиологи – реаниматологи</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4677" w:name="Z1700_006_03"/>
            <w:bookmarkStart w:id="14678" w:name="Z1700_006_03"/>
            <w:bookmarkEnd w:id="14678"/>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679" w:name="Z1700_006_04"/>
            <w:bookmarkStart w:id="14680" w:name="Z1700_006_04"/>
            <w:bookmarkEnd w:id="14680"/>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681" w:name="Z1700_006_05"/>
            <w:bookmarkStart w:id="14682" w:name="Z1700_006_05"/>
            <w:bookmarkEnd w:id="14682"/>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683" w:name="Z1700_006_06"/>
            <w:bookmarkStart w:id="14684" w:name="Z1700_006_06"/>
            <w:bookmarkEnd w:id="14684"/>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685" w:name="Z1700_006_07"/>
            <w:bookmarkStart w:id="14686" w:name="Z1700_006_07"/>
            <w:bookmarkEnd w:id="14686"/>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687" w:name="Z1700_006_08"/>
            <w:bookmarkStart w:id="14688" w:name="Z1700_006_08"/>
            <w:bookmarkEnd w:id="14688"/>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689" w:name="Z1700_006_09"/>
            <w:bookmarkStart w:id="14690" w:name="Z1700_006_09"/>
            <w:bookmarkEnd w:id="14690"/>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691" w:name="Z1700_006_10"/>
            <w:bookmarkStart w:id="14692" w:name="Z1700_006_10"/>
            <w:bookmarkEnd w:id="14692"/>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693" w:name="Z1700_006_11"/>
            <w:bookmarkStart w:id="14694" w:name="Z1700_006_11"/>
            <w:bookmarkEnd w:id="14694"/>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695" w:name="Z1700_006_12"/>
            <w:bookmarkStart w:id="14696" w:name="Z1700_006_12"/>
            <w:bookmarkEnd w:id="14696"/>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697" w:name="Z1700_006_13"/>
            <w:bookmarkStart w:id="14698" w:name="Z1700_006_13"/>
            <w:bookmarkEnd w:id="14698"/>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699" w:name="Z1700_006_14"/>
            <w:bookmarkStart w:id="14700" w:name="Z1700_006_14"/>
            <w:bookmarkEnd w:id="14700"/>
          </w:p>
        </w:tc>
      </w:tr>
      <w:tr>
        <w:trPr/>
        <w:tc>
          <w:tcPr>
            <w:tcW w:w="22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color w:val="000000"/>
                <w:sz w:val="18"/>
                <w:szCs w:val="18"/>
                <w:lang w:val="en-US" w:eastAsia="en-US"/>
              </w:rPr>
            </w:pPr>
            <w:r>
              <w:rPr>
                <w:color w:val="000000"/>
                <w:sz w:val="18"/>
                <w:szCs w:val="18"/>
                <w:lang w:val="en-US" w:eastAsia="en-US"/>
              </w:rPr>
              <w:t>бактериологи</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rPr>
            </w:pPr>
            <w:r>
              <w:rPr>
                <w:b/>
                <w:bCs/>
                <w:color w:val="000000"/>
                <w:sz w:val="18"/>
                <w:szCs w:val="18"/>
              </w:rPr>
            </w:r>
            <w:bookmarkStart w:id="14701" w:name="Z1700_007_03"/>
            <w:bookmarkStart w:id="14702" w:name="Z1700_007_03"/>
            <w:bookmarkEnd w:id="14702"/>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4703" w:name="Z1700_007_04"/>
            <w:bookmarkStart w:id="14704" w:name="Z1700_007_04"/>
            <w:bookmarkEnd w:id="14704"/>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4705" w:name="Z1700_007_05"/>
            <w:bookmarkStart w:id="14706" w:name="Z1700_007_05"/>
            <w:bookmarkEnd w:id="14706"/>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4707" w:name="Z1700_007_06"/>
            <w:bookmarkStart w:id="14708" w:name="Z1700_007_06"/>
            <w:bookmarkEnd w:id="14708"/>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4709" w:name="Z1700_007_07"/>
            <w:bookmarkStart w:id="14710" w:name="Z1700_007_07"/>
            <w:bookmarkEnd w:id="14710"/>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4711" w:name="Z1700_007_08"/>
            <w:bookmarkStart w:id="14712" w:name="Z1700_007_08"/>
            <w:bookmarkEnd w:id="14712"/>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4713" w:name="Z1700_007_09"/>
            <w:bookmarkStart w:id="14714" w:name="Z1700_007_09"/>
            <w:bookmarkEnd w:id="14714"/>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4715" w:name="Z1700_007_10"/>
            <w:bookmarkStart w:id="14716" w:name="Z1700_007_10"/>
            <w:bookmarkEnd w:id="14716"/>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4717" w:name="Z1700_007_11"/>
            <w:bookmarkStart w:id="14718" w:name="Z1700_007_11"/>
            <w:bookmarkEnd w:id="14718"/>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4719" w:name="Z1700_007_12"/>
            <w:bookmarkStart w:id="14720" w:name="Z1700_007_12"/>
            <w:bookmarkEnd w:id="14720"/>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4721" w:name="Z1700_007_13"/>
            <w:bookmarkStart w:id="14722" w:name="Z1700_007_13"/>
            <w:bookmarkEnd w:id="14722"/>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4723" w:name="Z1700_007_14"/>
            <w:bookmarkStart w:id="14724" w:name="Z1700_007_14"/>
            <w:bookmarkEnd w:id="14724"/>
          </w:p>
        </w:tc>
      </w:tr>
      <w:tr>
        <w:trPr/>
        <w:tc>
          <w:tcPr>
            <w:tcW w:w="22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color w:val="000000"/>
                <w:sz w:val="18"/>
                <w:szCs w:val="18"/>
                <w:lang w:val="en-US" w:eastAsia="en-US"/>
              </w:rPr>
            </w:pPr>
            <w:r>
              <w:rPr>
                <w:color w:val="000000"/>
                <w:sz w:val="18"/>
                <w:szCs w:val="18"/>
                <w:lang w:val="en-US" w:eastAsia="en-US"/>
              </w:rPr>
              <w:t>вирусологи</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4725" w:name="Z1700_008_03"/>
            <w:bookmarkStart w:id="14726" w:name="Z1700_008_03"/>
            <w:bookmarkEnd w:id="14726"/>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727" w:name="Z1700_008_04"/>
            <w:bookmarkStart w:id="14728" w:name="Z1700_008_04"/>
            <w:bookmarkEnd w:id="14728"/>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729" w:name="Z1700_008_05"/>
            <w:bookmarkStart w:id="14730" w:name="Z1700_008_05"/>
            <w:bookmarkEnd w:id="14730"/>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731" w:name="Z1700_008_06"/>
            <w:bookmarkStart w:id="14732" w:name="Z1700_008_06"/>
            <w:bookmarkEnd w:id="14732"/>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733" w:name="Z1700_008_07"/>
            <w:bookmarkStart w:id="14734" w:name="Z1700_008_07"/>
            <w:bookmarkEnd w:id="14734"/>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735" w:name="Z1700_008_08"/>
            <w:bookmarkStart w:id="14736" w:name="Z1700_008_08"/>
            <w:bookmarkEnd w:id="14736"/>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737" w:name="Z1700_008_09"/>
            <w:bookmarkStart w:id="14738" w:name="Z1700_008_09"/>
            <w:bookmarkEnd w:id="14738"/>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739" w:name="Z1700_008_10"/>
            <w:bookmarkStart w:id="14740" w:name="Z1700_008_10"/>
            <w:bookmarkEnd w:id="14740"/>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741" w:name="Z1700_008_11"/>
            <w:bookmarkStart w:id="14742" w:name="Z1700_008_11"/>
            <w:bookmarkEnd w:id="14742"/>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743" w:name="Z1700_008_12"/>
            <w:bookmarkStart w:id="14744" w:name="Z1700_008_12"/>
            <w:bookmarkEnd w:id="14744"/>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745" w:name="Z1700_008_13"/>
            <w:bookmarkStart w:id="14746" w:name="Z1700_008_13"/>
            <w:bookmarkEnd w:id="14746"/>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747" w:name="Z1700_008_14"/>
            <w:bookmarkStart w:id="14748" w:name="Z1700_008_14"/>
            <w:bookmarkEnd w:id="14748"/>
          </w:p>
        </w:tc>
      </w:tr>
      <w:tr>
        <w:trPr/>
        <w:tc>
          <w:tcPr>
            <w:tcW w:w="22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color w:val="000000"/>
                <w:sz w:val="18"/>
                <w:szCs w:val="18"/>
                <w:lang w:val="en-US" w:eastAsia="en-US"/>
              </w:rPr>
            </w:pPr>
            <w:r>
              <w:rPr>
                <w:color w:val="000000"/>
                <w:sz w:val="18"/>
                <w:szCs w:val="18"/>
                <w:lang w:val="en-US" w:eastAsia="en-US"/>
              </w:rPr>
              <w:t>врачи здравпунктов</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4749" w:name="Z1700_009_03"/>
            <w:bookmarkStart w:id="14750" w:name="Z1700_009_03"/>
            <w:bookmarkEnd w:id="14750"/>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751" w:name="Z1700_009_04"/>
            <w:bookmarkStart w:id="14752" w:name="Z1700_009_04"/>
            <w:bookmarkEnd w:id="14752"/>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753" w:name="Z1700_009_05"/>
            <w:bookmarkStart w:id="14754" w:name="Z1700_009_05"/>
            <w:bookmarkEnd w:id="14754"/>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755" w:name="Z1700_009_06"/>
            <w:bookmarkStart w:id="14756" w:name="Z1700_009_06"/>
            <w:bookmarkEnd w:id="14756"/>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757" w:name="Z1700_009_07"/>
            <w:bookmarkStart w:id="14758" w:name="Z1700_009_07"/>
            <w:bookmarkEnd w:id="14758"/>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759" w:name="Z1700_009_08"/>
            <w:bookmarkStart w:id="14760" w:name="Z1700_009_08"/>
            <w:bookmarkEnd w:id="14760"/>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761" w:name="Z1700_009_09"/>
            <w:bookmarkStart w:id="14762" w:name="Z1700_009_09"/>
            <w:bookmarkEnd w:id="14762"/>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763" w:name="Z1700_009_10"/>
            <w:bookmarkStart w:id="14764" w:name="Z1700_009_10"/>
            <w:bookmarkEnd w:id="14764"/>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765" w:name="Z1700_009_11"/>
            <w:bookmarkStart w:id="14766" w:name="Z1700_009_11"/>
            <w:bookmarkEnd w:id="14766"/>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767" w:name="Z1700_009_12"/>
            <w:bookmarkStart w:id="14768" w:name="Z1700_009_12"/>
            <w:bookmarkEnd w:id="14768"/>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769" w:name="Z1700_009_13"/>
            <w:bookmarkStart w:id="14770" w:name="Z1700_009_13"/>
            <w:bookmarkEnd w:id="14770"/>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771" w:name="Z1700_009_14"/>
            <w:bookmarkStart w:id="14772" w:name="Z1700_009_14"/>
            <w:bookmarkEnd w:id="14772"/>
          </w:p>
        </w:tc>
      </w:tr>
      <w:tr>
        <w:trPr/>
        <w:tc>
          <w:tcPr>
            <w:tcW w:w="22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color w:val="000000"/>
                <w:sz w:val="18"/>
                <w:szCs w:val="18"/>
                <w:lang w:val="en-US" w:eastAsia="en-US"/>
              </w:rPr>
            </w:pPr>
            <w:r>
              <w:rPr>
                <w:color w:val="000000"/>
                <w:sz w:val="18"/>
                <w:szCs w:val="18"/>
                <w:lang w:val="en-US" w:eastAsia="en-US"/>
              </w:rPr>
              <w:t>гастроэнтерологи</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rPr>
            </w:pPr>
            <w:r>
              <w:rPr>
                <w:b/>
                <w:bCs/>
                <w:color w:val="000000"/>
                <w:sz w:val="18"/>
                <w:szCs w:val="18"/>
              </w:rPr>
            </w:r>
            <w:bookmarkStart w:id="14773" w:name="Z1700_010_03"/>
            <w:bookmarkStart w:id="14774" w:name="Z1700_010_03"/>
            <w:bookmarkEnd w:id="14774"/>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4775" w:name="Z1700_010_04"/>
            <w:bookmarkStart w:id="14776" w:name="Z1700_010_04"/>
            <w:bookmarkEnd w:id="14776"/>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4777" w:name="Z1700_010_05"/>
            <w:bookmarkStart w:id="14778" w:name="Z1700_010_05"/>
            <w:bookmarkEnd w:id="14778"/>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4779" w:name="Z1700_010_06"/>
            <w:bookmarkStart w:id="14780" w:name="Z1700_010_06"/>
            <w:bookmarkEnd w:id="14780"/>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4781" w:name="Z1700_010_07"/>
            <w:bookmarkStart w:id="14782" w:name="Z1700_010_07"/>
            <w:bookmarkEnd w:id="14782"/>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4783" w:name="Z1700_010_08"/>
            <w:bookmarkStart w:id="14784" w:name="Z1700_010_08"/>
            <w:bookmarkEnd w:id="14784"/>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4785" w:name="Z1700_010_09"/>
            <w:bookmarkStart w:id="14786" w:name="Z1700_010_09"/>
            <w:bookmarkEnd w:id="14786"/>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4787" w:name="Z1700_010_10"/>
            <w:bookmarkStart w:id="14788" w:name="Z1700_010_10"/>
            <w:bookmarkEnd w:id="14788"/>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4789" w:name="Z1700_010_11"/>
            <w:bookmarkStart w:id="14790" w:name="Z1700_010_11"/>
            <w:bookmarkEnd w:id="14790"/>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4791" w:name="Z1700_010_12"/>
            <w:bookmarkStart w:id="14792" w:name="Z1700_010_12"/>
            <w:bookmarkEnd w:id="14792"/>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4793" w:name="Z1700_010_13"/>
            <w:bookmarkStart w:id="14794" w:name="Z1700_010_13"/>
            <w:bookmarkEnd w:id="14794"/>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4795" w:name="Z1700_010_14"/>
            <w:bookmarkStart w:id="14796" w:name="Z1700_010_14"/>
            <w:bookmarkEnd w:id="14796"/>
          </w:p>
        </w:tc>
      </w:tr>
      <w:tr>
        <w:trPr/>
        <w:tc>
          <w:tcPr>
            <w:tcW w:w="22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color w:val="000000"/>
                <w:sz w:val="18"/>
                <w:szCs w:val="18"/>
                <w:lang w:val="en-US" w:eastAsia="en-US"/>
              </w:rPr>
            </w:pPr>
            <w:r>
              <w:rPr>
                <w:color w:val="000000"/>
                <w:sz w:val="18"/>
                <w:szCs w:val="18"/>
                <w:lang w:val="en-US" w:eastAsia="en-US"/>
              </w:rPr>
              <w:t>гематологи</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4797" w:name="Z1700_011_03"/>
            <w:bookmarkStart w:id="14798" w:name="Z1700_011_03"/>
            <w:bookmarkEnd w:id="14798"/>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799" w:name="Z1700_011_04"/>
            <w:bookmarkStart w:id="14800" w:name="Z1700_011_04"/>
            <w:bookmarkEnd w:id="14800"/>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801" w:name="Z1700_011_05"/>
            <w:bookmarkStart w:id="14802" w:name="Z1700_011_05"/>
            <w:bookmarkEnd w:id="14802"/>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803" w:name="Z1700_011_06"/>
            <w:bookmarkStart w:id="14804" w:name="Z1700_011_06"/>
            <w:bookmarkEnd w:id="14804"/>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805" w:name="Z1700_011_07"/>
            <w:bookmarkStart w:id="14806" w:name="Z1700_011_07"/>
            <w:bookmarkEnd w:id="14806"/>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807" w:name="Z1700_011_08"/>
            <w:bookmarkStart w:id="14808" w:name="Z1700_011_08"/>
            <w:bookmarkEnd w:id="14808"/>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809" w:name="Z1700_011_09"/>
            <w:bookmarkStart w:id="14810" w:name="Z1700_011_09"/>
            <w:bookmarkEnd w:id="14810"/>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811" w:name="Z1700_011_10"/>
            <w:bookmarkStart w:id="14812" w:name="Z1700_011_10"/>
            <w:bookmarkEnd w:id="14812"/>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813" w:name="Z1700_011_11"/>
            <w:bookmarkStart w:id="14814" w:name="Z1700_011_11"/>
            <w:bookmarkEnd w:id="14814"/>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815" w:name="Z1700_011_12"/>
            <w:bookmarkStart w:id="14816" w:name="Z1700_011_12"/>
            <w:bookmarkEnd w:id="14816"/>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817" w:name="Z1700_011_13"/>
            <w:bookmarkStart w:id="14818" w:name="Z1700_011_13"/>
            <w:bookmarkEnd w:id="14818"/>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819" w:name="Z1700_011_14"/>
            <w:bookmarkStart w:id="14820" w:name="Z1700_011_14"/>
            <w:bookmarkEnd w:id="14820"/>
          </w:p>
        </w:tc>
      </w:tr>
      <w:tr>
        <w:trPr/>
        <w:tc>
          <w:tcPr>
            <w:tcW w:w="22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color w:val="000000"/>
                <w:sz w:val="18"/>
                <w:szCs w:val="18"/>
                <w:lang w:val="en-US" w:eastAsia="en-US"/>
              </w:rPr>
            </w:pPr>
            <w:r>
              <w:rPr>
                <w:color w:val="000000"/>
                <w:sz w:val="18"/>
                <w:szCs w:val="18"/>
                <w:lang w:val="en-US" w:eastAsia="en-US"/>
              </w:rPr>
              <w:t>генетики</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4821" w:name="Z1700_012_03"/>
            <w:bookmarkStart w:id="14822" w:name="Z1700_012_03"/>
            <w:bookmarkEnd w:id="14822"/>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823" w:name="Z1700_012_04"/>
            <w:bookmarkStart w:id="14824" w:name="Z1700_012_04"/>
            <w:bookmarkEnd w:id="14824"/>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825" w:name="Z1700_012_05"/>
            <w:bookmarkStart w:id="14826" w:name="Z1700_012_05"/>
            <w:bookmarkEnd w:id="14826"/>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827" w:name="Z1700_012_06"/>
            <w:bookmarkStart w:id="14828" w:name="Z1700_012_06"/>
            <w:bookmarkEnd w:id="14828"/>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829" w:name="Z1700_012_07"/>
            <w:bookmarkStart w:id="14830" w:name="Z1700_012_07"/>
            <w:bookmarkEnd w:id="14830"/>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831" w:name="Z1700_012_08"/>
            <w:bookmarkStart w:id="14832" w:name="Z1700_012_08"/>
            <w:bookmarkEnd w:id="14832"/>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833" w:name="Z1700_012_09"/>
            <w:bookmarkStart w:id="14834" w:name="Z1700_012_09"/>
            <w:bookmarkEnd w:id="14834"/>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835" w:name="Z1700_012_10"/>
            <w:bookmarkStart w:id="14836" w:name="Z1700_012_10"/>
            <w:bookmarkEnd w:id="14836"/>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837" w:name="Z1700_012_11"/>
            <w:bookmarkStart w:id="14838" w:name="Z1700_012_11"/>
            <w:bookmarkEnd w:id="14838"/>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839" w:name="Z1700_012_12"/>
            <w:bookmarkStart w:id="14840" w:name="Z1700_012_12"/>
            <w:bookmarkEnd w:id="14840"/>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841" w:name="Z1700_012_13"/>
            <w:bookmarkStart w:id="14842" w:name="Z1700_012_13"/>
            <w:bookmarkEnd w:id="14842"/>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843" w:name="Z1700_012_14"/>
            <w:bookmarkStart w:id="14844" w:name="Z1700_012_14"/>
            <w:bookmarkEnd w:id="14844"/>
          </w:p>
        </w:tc>
      </w:tr>
      <w:tr>
        <w:trPr/>
        <w:tc>
          <w:tcPr>
            <w:tcW w:w="22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color w:val="000000"/>
                <w:sz w:val="18"/>
                <w:szCs w:val="18"/>
                <w:lang w:val="en-US" w:eastAsia="en-US"/>
              </w:rPr>
            </w:pPr>
            <w:r>
              <w:rPr>
                <w:color w:val="000000"/>
                <w:sz w:val="18"/>
                <w:szCs w:val="18"/>
                <w:lang w:val="en-US" w:eastAsia="en-US"/>
              </w:rPr>
              <w:t>гериатры</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4845" w:name="Z1700_013_03"/>
            <w:bookmarkStart w:id="14846" w:name="Z1700_013_03"/>
            <w:bookmarkEnd w:id="14846"/>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847" w:name="Z1700_013_04"/>
            <w:bookmarkStart w:id="14848" w:name="Z1700_013_04"/>
            <w:bookmarkEnd w:id="14848"/>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849" w:name="Z1700_013_05"/>
            <w:bookmarkStart w:id="14850" w:name="Z1700_013_05"/>
            <w:bookmarkEnd w:id="14850"/>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851" w:name="Z1700_013_06"/>
            <w:bookmarkStart w:id="14852" w:name="Z1700_013_06"/>
            <w:bookmarkEnd w:id="14852"/>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853" w:name="Z1700_013_07"/>
            <w:bookmarkStart w:id="14854" w:name="Z1700_013_07"/>
            <w:bookmarkEnd w:id="14854"/>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855" w:name="Z1700_013_08"/>
            <w:bookmarkStart w:id="14856" w:name="Z1700_013_08"/>
            <w:bookmarkEnd w:id="14856"/>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857" w:name="Z1700_013_09"/>
            <w:bookmarkStart w:id="14858" w:name="Z1700_013_09"/>
            <w:bookmarkEnd w:id="14858"/>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859" w:name="Z1700_013_10"/>
            <w:bookmarkStart w:id="14860" w:name="Z1700_013_10"/>
            <w:bookmarkEnd w:id="14860"/>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861" w:name="Z1700_013_11"/>
            <w:bookmarkStart w:id="14862" w:name="Z1700_013_11"/>
            <w:bookmarkEnd w:id="14862"/>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863" w:name="Z1700_013_12"/>
            <w:bookmarkStart w:id="14864" w:name="Z1700_013_12"/>
            <w:bookmarkEnd w:id="14864"/>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865" w:name="Z1700_013_13"/>
            <w:bookmarkStart w:id="14866" w:name="Z1700_013_13"/>
            <w:bookmarkEnd w:id="14866"/>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867" w:name="Z1700_013_14"/>
            <w:bookmarkStart w:id="14868" w:name="Z1700_013_14"/>
            <w:bookmarkEnd w:id="14868"/>
          </w:p>
        </w:tc>
      </w:tr>
      <w:tr>
        <w:trPr/>
        <w:tc>
          <w:tcPr>
            <w:tcW w:w="22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color w:val="000000"/>
                <w:sz w:val="18"/>
                <w:szCs w:val="18"/>
                <w:lang w:val="en-US" w:eastAsia="en-US"/>
              </w:rPr>
            </w:pPr>
            <w:r>
              <w:rPr>
                <w:color w:val="000000"/>
                <w:sz w:val="18"/>
                <w:szCs w:val="18"/>
                <w:lang w:val="en-US" w:eastAsia="en-US"/>
              </w:rPr>
              <w:t>дезинфектологи</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rPr>
            </w:pPr>
            <w:r>
              <w:rPr>
                <w:b/>
                <w:bCs/>
                <w:color w:val="000000"/>
                <w:sz w:val="18"/>
                <w:szCs w:val="18"/>
              </w:rPr>
            </w:r>
            <w:bookmarkStart w:id="14869" w:name="Z1700_014_03"/>
            <w:bookmarkStart w:id="14870" w:name="Z1700_014_03"/>
            <w:bookmarkEnd w:id="14870"/>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4871" w:name="Z1700_014_04"/>
            <w:bookmarkStart w:id="14872" w:name="Z1700_014_04"/>
            <w:bookmarkEnd w:id="14872"/>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4873" w:name="Z1700_014_05"/>
            <w:bookmarkStart w:id="14874" w:name="Z1700_014_05"/>
            <w:bookmarkEnd w:id="14874"/>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4875" w:name="Z1700_014_06"/>
            <w:bookmarkStart w:id="14876" w:name="Z1700_014_06"/>
            <w:bookmarkEnd w:id="14876"/>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4877" w:name="Z1700_014_07"/>
            <w:bookmarkStart w:id="14878" w:name="Z1700_014_07"/>
            <w:bookmarkEnd w:id="14878"/>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4879" w:name="Z1700_014_08"/>
            <w:bookmarkStart w:id="14880" w:name="Z1700_014_08"/>
            <w:bookmarkEnd w:id="14880"/>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4881" w:name="Z1700_014_09"/>
            <w:bookmarkStart w:id="14882" w:name="Z1700_014_09"/>
            <w:bookmarkEnd w:id="14882"/>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4883" w:name="Z1700_014_10"/>
            <w:bookmarkStart w:id="14884" w:name="Z1700_014_10"/>
            <w:bookmarkEnd w:id="14884"/>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4885" w:name="Z1700_014_11"/>
            <w:bookmarkStart w:id="14886" w:name="Z1700_014_11"/>
            <w:bookmarkEnd w:id="14886"/>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4887" w:name="Z1700_014_12"/>
            <w:bookmarkStart w:id="14888" w:name="Z1700_014_12"/>
            <w:bookmarkEnd w:id="14888"/>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4889" w:name="Z1700_014_13"/>
            <w:bookmarkStart w:id="14890" w:name="Z1700_014_13"/>
            <w:bookmarkEnd w:id="14890"/>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4891" w:name="Z1700_014_14"/>
            <w:bookmarkStart w:id="14892" w:name="Z1700_014_14"/>
            <w:bookmarkEnd w:id="14892"/>
          </w:p>
        </w:tc>
      </w:tr>
      <w:tr>
        <w:trPr/>
        <w:tc>
          <w:tcPr>
            <w:tcW w:w="22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color w:val="000000"/>
                <w:sz w:val="18"/>
                <w:szCs w:val="18"/>
                <w:lang w:val="en-US" w:eastAsia="en-US"/>
              </w:rPr>
            </w:pPr>
            <w:r>
              <w:rPr>
                <w:color w:val="000000"/>
                <w:sz w:val="18"/>
                <w:szCs w:val="18"/>
                <w:lang w:val="en-US" w:eastAsia="en-US"/>
              </w:rPr>
              <w:t>дерматовенерологи</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4893" w:name="Z1700_015_03"/>
            <w:bookmarkStart w:id="14894" w:name="Z1700_015_03"/>
            <w:bookmarkEnd w:id="14894"/>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895" w:name="Z1700_015_04"/>
            <w:bookmarkStart w:id="14896" w:name="Z1700_015_04"/>
            <w:bookmarkEnd w:id="14896"/>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897" w:name="Z1700_015_05"/>
            <w:bookmarkStart w:id="14898" w:name="Z1700_015_05"/>
            <w:bookmarkEnd w:id="14898"/>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899" w:name="Z1700_015_06"/>
            <w:bookmarkStart w:id="14900" w:name="Z1700_015_06"/>
            <w:bookmarkEnd w:id="14900"/>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901" w:name="Z1700_015_07"/>
            <w:bookmarkStart w:id="14902" w:name="Z1700_015_07"/>
            <w:bookmarkEnd w:id="14902"/>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903" w:name="Z1700_015_08"/>
            <w:bookmarkStart w:id="14904" w:name="Z1700_015_08"/>
            <w:bookmarkEnd w:id="14904"/>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905" w:name="Z1700_015_09"/>
            <w:bookmarkStart w:id="14906" w:name="Z1700_015_09"/>
            <w:bookmarkEnd w:id="14906"/>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907" w:name="Z1700_015_10"/>
            <w:bookmarkStart w:id="14908" w:name="Z1700_015_10"/>
            <w:bookmarkEnd w:id="14908"/>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909" w:name="Z1700_015_11"/>
            <w:bookmarkStart w:id="14910" w:name="Z1700_015_11"/>
            <w:bookmarkEnd w:id="14910"/>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911" w:name="Z1700_015_12"/>
            <w:bookmarkStart w:id="14912" w:name="Z1700_015_12"/>
            <w:bookmarkEnd w:id="14912"/>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913" w:name="Z1700_015_13"/>
            <w:bookmarkStart w:id="14914" w:name="Z1700_015_13"/>
            <w:bookmarkEnd w:id="14914"/>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915" w:name="Z1700_015_14"/>
            <w:bookmarkStart w:id="14916" w:name="Z1700_015_14"/>
            <w:bookmarkEnd w:id="14916"/>
          </w:p>
        </w:tc>
      </w:tr>
      <w:tr>
        <w:trPr/>
        <w:tc>
          <w:tcPr>
            <w:tcW w:w="22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color w:val="000000"/>
                <w:sz w:val="18"/>
                <w:szCs w:val="18"/>
                <w:lang w:val="en-US" w:eastAsia="en-US"/>
              </w:rPr>
            </w:pPr>
            <w:r>
              <w:rPr>
                <w:color w:val="000000"/>
                <w:sz w:val="18"/>
                <w:szCs w:val="18"/>
                <w:lang w:val="en-US" w:eastAsia="en-US"/>
              </w:rPr>
              <w:t>диабетологи</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4917" w:name="Z1700_016_03"/>
            <w:bookmarkStart w:id="14918" w:name="Z1700_016_03"/>
            <w:bookmarkEnd w:id="14918"/>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919" w:name="Z1700_016_04"/>
            <w:bookmarkStart w:id="14920" w:name="Z1700_016_04"/>
            <w:bookmarkEnd w:id="14920"/>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921" w:name="Z1700_016_05"/>
            <w:bookmarkStart w:id="14922" w:name="Z1700_016_05"/>
            <w:bookmarkEnd w:id="14922"/>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923" w:name="Z1700_016_06"/>
            <w:bookmarkStart w:id="14924" w:name="Z1700_016_06"/>
            <w:bookmarkEnd w:id="14924"/>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925" w:name="Z1700_016_07"/>
            <w:bookmarkStart w:id="14926" w:name="Z1700_016_07"/>
            <w:bookmarkEnd w:id="14926"/>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927" w:name="Z1700_016_08"/>
            <w:bookmarkStart w:id="14928" w:name="Z1700_016_08"/>
            <w:bookmarkEnd w:id="14928"/>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929" w:name="Z1700_016_09"/>
            <w:bookmarkStart w:id="14930" w:name="Z1700_016_09"/>
            <w:bookmarkEnd w:id="14930"/>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931" w:name="Z1700_016_10"/>
            <w:bookmarkStart w:id="14932" w:name="Z1700_016_10"/>
            <w:bookmarkEnd w:id="14932"/>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933" w:name="Z1700_016_11"/>
            <w:bookmarkStart w:id="14934" w:name="Z1700_016_11"/>
            <w:bookmarkEnd w:id="14934"/>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935" w:name="Z1700_016_12"/>
            <w:bookmarkStart w:id="14936" w:name="Z1700_016_12"/>
            <w:bookmarkEnd w:id="14936"/>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937" w:name="Z1700_016_13"/>
            <w:bookmarkStart w:id="14938" w:name="Z1700_016_13"/>
            <w:bookmarkEnd w:id="14938"/>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939" w:name="Z1700_016_14"/>
            <w:bookmarkStart w:id="14940" w:name="Z1700_016_14"/>
            <w:bookmarkEnd w:id="14940"/>
          </w:p>
        </w:tc>
      </w:tr>
      <w:tr>
        <w:trPr/>
        <w:tc>
          <w:tcPr>
            <w:tcW w:w="22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color w:val="000000"/>
                <w:sz w:val="18"/>
                <w:szCs w:val="18"/>
                <w:lang w:val="en-US" w:eastAsia="en-US"/>
              </w:rPr>
            </w:pPr>
            <w:r>
              <w:rPr>
                <w:color w:val="000000"/>
                <w:sz w:val="18"/>
                <w:szCs w:val="18"/>
                <w:lang w:val="en-US" w:eastAsia="en-US"/>
              </w:rPr>
              <w:t>диетологи</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4941" w:name="Z1700_017_03"/>
            <w:bookmarkStart w:id="14942" w:name="Z1700_017_03"/>
            <w:bookmarkEnd w:id="14942"/>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943" w:name="Z1700_017_04"/>
            <w:bookmarkStart w:id="14944" w:name="Z1700_017_04"/>
            <w:bookmarkEnd w:id="14944"/>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945" w:name="Z1700_017_05"/>
            <w:bookmarkStart w:id="14946" w:name="Z1700_017_05"/>
            <w:bookmarkEnd w:id="14946"/>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947" w:name="Z1700_017_06"/>
            <w:bookmarkStart w:id="14948" w:name="Z1700_017_06"/>
            <w:bookmarkEnd w:id="14948"/>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949" w:name="Z1700_017_07"/>
            <w:bookmarkStart w:id="14950" w:name="Z1700_017_07"/>
            <w:bookmarkEnd w:id="14950"/>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951" w:name="Z1700_017_08"/>
            <w:bookmarkStart w:id="14952" w:name="Z1700_017_08"/>
            <w:bookmarkEnd w:id="14952"/>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953" w:name="Z1700_017_09"/>
            <w:bookmarkStart w:id="14954" w:name="Z1700_017_09"/>
            <w:bookmarkEnd w:id="14954"/>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955" w:name="Z1700_017_10"/>
            <w:bookmarkStart w:id="14956" w:name="Z1700_017_10"/>
            <w:bookmarkEnd w:id="14956"/>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957" w:name="Z1700_017_11"/>
            <w:bookmarkStart w:id="14958" w:name="Z1700_017_11"/>
            <w:bookmarkEnd w:id="14958"/>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959" w:name="Z1700_017_12"/>
            <w:bookmarkStart w:id="14960" w:name="Z1700_017_12"/>
            <w:bookmarkEnd w:id="14960"/>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961" w:name="Z1700_017_13"/>
            <w:bookmarkStart w:id="14962" w:name="Z1700_017_13"/>
            <w:bookmarkEnd w:id="14962"/>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963" w:name="Z1700_017_14"/>
            <w:bookmarkStart w:id="14964" w:name="Z1700_017_14"/>
            <w:bookmarkEnd w:id="14964"/>
          </w:p>
        </w:tc>
      </w:tr>
      <w:tr>
        <w:trPr/>
        <w:tc>
          <w:tcPr>
            <w:tcW w:w="22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color w:val="000000"/>
                <w:sz w:val="18"/>
                <w:szCs w:val="18"/>
                <w:lang w:val="en-US" w:eastAsia="en-US"/>
              </w:rPr>
            </w:pPr>
            <w:r>
              <w:rPr>
                <w:color w:val="000000"/>
                <w:sz w:val="18"/>
                <w:szCs w:val="18"/>
                <w:lang w:val="en-US" w:eastAsia="en-US"/>
              </w:rPr>
              <w:t>инфекционисты</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4965" w:name="Z1700_018_03"/>
            <w:bookmarkStart w:id="14966" w:name="Z1700_018_03"/>
            <w:bookmarkEnd w:id="14966"/>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967" w:name="Z1700_018_04"/>
            <w:bookmarkStart w:id="14968" w:name="Z1700_018_04"/>
            <w:bookmarkEnd w:id="14968"/>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969" w:name="Z1700_018_05"/>
            <w:bookmarkStart w:id="14970" w:name="Z1700_018_05"/>
            <w:bookmarkEnd w:id="14970"/>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971" w:name="Z1700_018_06"/>
            <w:bookmarkStart w:id="14972" w:name="Z1700_018_06"/>
            <w:bookmarkEnd w:id="14972"/>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973" w:name="Z1700_018_07"/>
            <w:bookmarkStart w:id="14974" w:name="Z1700_018_07"/>
            <w:bookmarkEnd w:id="14974"/>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975" w:name="Z1700_018_08"/>
            <w:bookmarkStart w:id="14976" w:name="Z1700_018_08"/>
            <w:bookmarkEnd w:id="14976"/>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977" w:name="Z1700_018_09"/>
            <w:bookmarkStart w:id="14978" w:name="Z1700_018_09"/>
            <w:bookmarkEnd w:id="14978"/>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979" w:name="Z1700_018_10"/>
            <w:bookmarkStart w:id="14980" w:name="Z1700_018_10"/>
            <w:bookmarkEnd w:id="14980"/>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981" w:name="Z1700_018_11"/>
            <w:bookmarkStart w:id="14982" w:name="Z1700_018_11"/>
            <w:bookmarkEnd w:id="14982"/>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983" w:name="Z1700_018_12"/>
            <w:bookmarkStart w:id="14984" w:name="Z1700_018_12"/>
            <w:bookmarkEnd w:id="14984"/>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985" w:name="Z1700_018_13"/>
            <w:bookmarkStart w:id="14986" w:name="Z1700_018_13"/>
            <w:bookmarkEnd w:id="14986"/>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987" w:name="Z1700_018_14"/>
            <w:bookmarkStart w:id="14988" w:name="Z1700_018_14"/>
            <w:bookmarkEnd w:id="14988"/>
          </w:p>
        </w:tc>
      </w:tr>
      <w:tr>
        <w:trPr/>
        <w:tc>
          <w:tcPr>
            <w:tcW w:w="22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color w:val="000000"/>
                <w:sz w:val="18"/>
                <w:szCs w:val="18"/>
              </w:rPr>
            </w:pPr>
            <w:r>
              <w:rPr>
                <w:color w:val="000000"/>
                <w:sz w:val="18"/>
                <w:szCs w:val="18"/>
                <w:lang w:val="en-US" w:eastAsia="en-US"/>
              </w:rPr>
              <w:t>кардиологи</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rPr>
            </w:pPr>
            <w:r>
              <w:rPr>
                <w:b/>
                <w:bCs/>
                <w:color w:val="000000"/>
                <w:sz w:val="18"/>
                <w:szCs w:val="18"/>
              </w:rPr>
            </w:r>
            <w:bookmarkStart w:id="14989" w:name="Z1700_019_03"/>
            <w:bookmarkStart w:id="14990" w:name="Z1700_019_03"/>
            <w:bookmarkEnd w:id="14990"/>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4991" w:name="Z1700_019_04"/>
            <w:bookmarkStart w:id="14992" w:name="Z1700_019_04"/>
            <w:bookmarkEnd w:id="14992"/>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4993" w:name="Z1700_019_05"/>
            <w:bookmarkStart w:id="14994" w:name="Z1700_019_05"/>
            <w:bookmarkEnd w:id="14994"/>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4995" w:name="Z1700_019_06"/>
            <w:bookmarkStart w:id="14996" w:name="Z1700_019_06"/>
            <w:bookmarkEnd w:id="14996"/>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4997" w:name="Z1700_019_07"/>
            <w:bookmarkStart w:id="14998" w:name="Z1700_019_07"/>
            <w:bookmarkEnd w:id="14998"/>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4999" w:name="Z1700_019_08"/>
            <w:bookmarkStart w:id="15000" w:name="Z1700_019_08"/>
            <w:bookmarkEnd w:id="15000"/>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001" w:name="Z1700_019_09"/>
            <w:bookmarkStart w:id="15002" w:name="Z1700_019_09"/>
            <w:bookmarkEnd w:id="15002"/>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003" w:name="Z1700_019_10"/>
            <w:bookmarkStart w:id="15004" w:name="Z1700_019_10"/>
            <w:bookmarkEnd w:id="15004"/>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005" w:name="Z1700_019_11"/>
            <w:bookmarkStart w:id="15006" w:name="Z1700_019_11"/>
            <w:bookmarkEnd w:id="15006"/>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007" w:name="Z1700_019_12"/>
            <w:bookmarkStart w:id="15008" w:name="Z1700_019_12"/>
            <w:bookmarkEnd w:id="15008"/>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009" w:name="Z1700_019_13"/>
            <w:bookmarkStart w:id="15010" w:name="Z1700_019_13"/>
            <w:bookmarkEnd w:id="15010"/>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011" w:name="Z1700_019_14"/>
            <w:bookmarkStart w:id="15012" w:name="Z1700_019_14"/>
            <w:bookmarkEnd w:id="15012"/>
          </w:p>
        </w:tc>
      </w:tr>
      <w:tr>
        <w:trPr/>
        <w:tc>
          <w:tcPr>
            <w:tcW w:w="22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color w:val="000000"/>
                <w:sz w:val="18"/>
                <w:szCs w:val="18"/>
                <w:lang w:val="en-US" w:eastAsia="en-US"/>
              </w:rPr>
            </w:pPr>
            <w:r>
              <w:rPr>
                <w:color w:val="000000"/>
                <w:sz w:val="18"/>
                <w:szCs w:val="18"/>
                <w:lang w:val="en-US" w:eastAsia="en-US"/>
              </w:rPr>
              <w:t>кардиологи детские</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5013" w:name="Z1700_020_03"/>
            <w:bookmarkStart w:id="15014" w:name="Z1700_020_03"/>
            <w:bookmarkEnd w:id="15014"/>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015" w:name="Z1700_020_04"/>
            <w:bookmarkStart w:id="15016" w:name="Z1700_020_04"/>
            <w:bookmarkEnd w:id="15016"/>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017" w:name="Z1700_020_05"/>
            <w:bookmarkStart w:id="15018" w:name="Z1700_020_05"/>
            <w:bookmarkEnd w:id="15018"/>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019" w:name="Z1700_020_06"/>
            <w:bookmarkStart w:id="15020" w:name="Z1700_020_06"/>
            <w:bookmarkEnd w:id="15020"/>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021" w:name="Z1700_020_07"/>
            <w:bookmarkStart w:id="15022" w:name="Z1700_020_07"/>
            <w:bookmarkEnd w:id="15022"/>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023" w:name="Z1700_020_08"/>
            <w:bookmarkStart w:id="15024" w:name="Z1700_020_08"/>
            <w:bookmarkEnd w:id="15024"/>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025" w:name="Z1700_020_09"/>
            <w:bookmarkStart w:id="15026" w:name="Z1700_020_09"/>
            <w:bookmarkEnd w:id="15026"/>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027" w:name="Z1700_020_10"/>
            <w:bookmarkStart w:id="15028" w:name="Z1700_020_10"/>
            <w:bookmarkEnd w:id="15028"/>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029" w:name="Z1700_020_11"/>
            <w:bookmarkStart w:id="15030" w:name="Z1700_020_11"/>
            <w:bookmarkEnd w:id="15030"/>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031" w:name="Z1700_020_12"/>
            <w:bookmarkStart w:id="15032" w:name="Z1700_020_12"/>
            <w:bookmarkEnd w:id="15032"/>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033" w:name="Z1700_020_13"/>
            <w:bookmarkStart w:id="15034" w:name="Z1700_020_13"/>
            <w:bookmarkEnd w:id="15034"/>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035" w:name="Z1700_020_14"/>
            <w:bookmarkStart w:id="15036" w:name="Z1700_020_14"/>
            <w:bookmarkEnd w:id="15036"/>
          </w:p>
        </w:tc>
      </w:tr>
    </w:tbl>
    <w:p>
      <w:pPr>
        <w:pStyle w:val="Normal"/>
        <w:ind w:left="709" w:hanging="0"/>
        <w:jc w:val="center"/>
        <w:rPr>
          <w:bCs/>
          <w:color w:val="000000"/>
        </w:rPr>
      </w:pPr>
      <w:r>
        <w:rPr>
          <w:bCs/>
          <w:color w:val="000000"/>
        </w:rPr>
      </w:r>
    </w:p>
    <w:p>
      <w:pPr>
        <w:pStyle w:val="Normal"/>
        <w:ind w:left="709" w:hanging="0"/>
        <w:rPr>
          <w:b/>
          <w:b/>
          <w:bCs/>
          <w:color w:val="000000"/>
        </w:rPr>
      </w:pPr>
      <w:r>
        <w:rPr>
          <w:b/>
          <w:bCs/>
          <w:color w:val="000000"/>
        </w:rPr>
      </w:r>
    </w:p>
    <w:p>
      <w:pPr>
        <w:pStyle w:val="Normal"/>
        <w:ind w:left="709" w:hanging="0"/>
        <w:rPr>
          <w:b/>
          <w:b/>
          <w:bCs/>
          <w:color w:val="000000"/>
        </w:rPr>
      </w:pPr>
      <w:r>
        <w:rPr>
          <w:b/>
          <w:bCs/>
          <w:color w:val="000000"/>
        </w:rPr>
      </w:r>
      <w:r>
        <w:br w:type="page"/>
      </w:r>
    </w:p>
    <w:p>
      <w:pPr>
        <w:pStyle w:val="Normal"/>
        <w:ind w:left="709" w:hanging="0"/>
        <w:rPr>
          <w:b/>
          <w:b/>
          <w:bCs/>
          <w:color w:val="000000"/>
        </w:rPr>
      </w:pPr>
      <w:r>
        <w:rPr>
          <w:b/>
          <w:bCs/>
          <w:color w:val="000000"/>
        </w:rPr>
      </w:r>
    </w:p>
    <w:p>
      <w:pPr>
        <w:pStyle w:val="Normal"/>
        <w:ind w:left="709" w:hanging="0"/>
        <w:rPr/>
      </w:pPr>
      <w:r>
        <w:rPr>
          <w:b/>
          <w:bCs/>
          <w:color w:val="000000"/>
          <w:sz w:val="22"/>
          <w:szCs w:val="22"/>
        </w:rPr>
        <w:t xml:space="preserve">(1700) </w:t>
        <w:tab/>
        <w:tab/>
        <w:tab/>
        <w:tab/>
        <w:tab/>
        <w:tab/>
        <w:tab/>
        <w:tab/>
        <w:tab/>
        <w:tab/>
        <w:tab/>
        <w:tab/>
        <w:tab/>
        <w:tab/>
        <w:tab/>
        <w:tab/>
        <w:tab/>
        <w:tab/>
      </w:r>
      <w:r>
        <w:rPr/>
        <w:t>продолжение</w:t>
      </w:r>
    </w:p>
    <w:tbl>
      <w:tblPr>
        <w:tblW w:w="14759" w:type="dxa"/>
        <w:jc w:val="left"/>
        <w:tblInd w:w="596" w:type="dxa"/>
        <w:tblLayout w:type="fixed"/>
        <w:tblCellMar>
          <w:top w:w="0" w:type="dxa"/>
          <w:left w:w="108" w:type="dxa"/>
          <w:bottom w:w="0" w:type="dxa"/>
          <w:right w:w="108" w:type="dxa"/>
        </w:tblCellMar>
      </w:tblPr>
      <w:tblGrid>
        <w:gridCol w:w="2234"/>
        <w:gridCol w:w="426"/>
        <w:gridCol w:w="1134"/>
        <w:gridCol w:w="992"/>
        <w:gridCol w:w="992"/>
        <w:gridCol w:w="992"/>
        <w:gridCol w:w="851"/>
        <w:gridCol w:w="850"/>
        <w:gridCol w:w="1134"/>
        <w:gridCol w:w="1134"/>
        <w:gridCol w:w="1134"/>
        <w:gridCol w:w="1134"/>
        <w:gridCol w:w="851"/>
        <w:gridCol w:w="901"/>
      </w:tblGrid>
      <w:tr>
        <w:trPr/>
        <w:tc>
          <w:tcPr>
            <w:tcW w:w="22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en-US" w:eastAsia="en-US"/>
              </w:rPr>
            </w:pPr>
            <w:r>
              <w:rPr>
                <w:color w:val="000000"/>
                <w:sz w:val="16"/>
                <w:szCs w:val="16"/>
                <w:lang w:val="en-US" w:eastAsia="en-US"/>
              </w:rPr>
              <w:t>Наименование должности</w:t>
            </w:r>
          </w:p>
        </w:tc>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color w:val="000000"/>
                <w:sz w:val="16"/>
                <w:szCs w:val="16"/>
                <w:lang w:val="en-US" w:eastAsia="en-US"/>
              </w:rPr>
            </w:pPr>
            <w:r>
              <w:rPr>
                <w:color w:val="000000"/>
                <w:sz w:val="16"/>
                <w:szCs w:val="16"/>
                <w:lang w:val="en-US" w:eastAsia="en-US"/>
              </w:rPr>
              <w:t xml:space="preserve">№ </w:t>
            </w:r>
            <w:r>
              <w:rPr>
                <w:color w:val="000000"/>
                <w:sz w:val="16"/>
                <w:szCs w:val="16"/>
                <w:lang w:val="en-US" w:eastAsia="en-US"/>
              </w:rPr>
              <w:t>стр.</w:t>
            </w:r>
          </w:p>
        </w:tc>
        <w:tc>
          <w:tcPr>
            <w:tcW w:w="12099" w:type="dxa"/>
            <w:gridSpan w:val="12"/>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8"/>
                <w:szCs w:val="18"/>
              </w:rPr>
            </w:pPr>
            <w:r>
              <w:rPr>
                <w:color w:val="000000"/>
                <w:sz w:val="16"/>
                <w:szCs w:val="16"/>
                <w:lang w:val="en-US" w:eastAsia="en-US"/>
              </w:rPr>
              <w:t>Медицинские организации</w:t>
            </w:r>
          </w:p>
        </w:tc>
      </w:tr>
      <w:tr>
        <w:trPr/>
        <w:tc>
          <w:tcPr>
            <w:tcW w:w="2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5811" w:type="dxa"/>
            <w:gridSpan w:val="6"/>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en-US" w:eastAsia="en-US"/>
              </w:rPr>
            </w:pPr>
            <w:r>
              <w:rPr>
                <w:color w:val="000000"/>
                <w:sz w:val="16"/>
                <w:szCs w:val="16"/>
                <w:lang w:val="en-US" w:eastAsia="en-US"/>
              </w:rPr>
              <w:t>федерального подчинения</w:t>
            </w:r>
          </w:p>
        </w:tc>
        <w:tc>
          <w:tcPr>
            <w:tcW w:w="6288" w:type="dxa"/>
            <w:gridSpan w:val="6"/>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en-US" w:eastAsia="en-US"/>
              </w:rPr>
            </w:pPr>
            <w:r>
              <w:rPr>
                <w:color w:val="000000"/>
                <w:sz w:val="16"/>
                <w:szCs w:val="16"/>
                <w:lang w:val="en-US" w:eastAsia="en-US"/>
              </w:rPr>
              <w:t>подчинения субъекту Российской Федерации</w:t>
            </w:r>
          </w:p>
        </w:tc>
      </w:tr>
      <w:tr>
        <w:trPr/>
        <w:tc>
          <w:tcPr>
            <w:tcW w:w="2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8"/>
                <w:szCs w:val="18"/>
                <w:lang w:val="en-US" w:eastAsia="en-US"/>
              </w:rPr>
            </w:pPr>
            <w:r>
              <w:rPr>
                <w:b/>
                <w:bCs/>
                <w:color w:val="000000"/>
                <w:sz w:val="18"/>
                <w:szCs w:val="18"/>
                <w:lang w:val="en-US" w:eastAsia="en-US"/>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en-US" w:eastAsia="en-US"/>
              </w:rPr>
            </w:pPr>
            <w:r>
              <w:rPr>
                <w:color w:val="000000"/>
                <w:sz w:val="16"/>
                <w:szCs w:val="16"/>
                <w:lang w:val="en-US" w:eastAsia="en-US"/>
              </w:rPr>
              <w:t>Число должностей в целом по организации</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en-US" w:eastAsia="en-US"/>
              </w:rPr>
            </w:pPr>
            <w:r>
              <w:rPr>
                <w:color w:val="000000"/>
                <w:sz w:val="16"/>
                <w:szCs w:val="16"/>
                <w:lang w:val="en-US" w:eastAsia="en-US"/>
              </w:rPr>
              <w:t>из них в поликлинике</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en-US" w:eastAsia="en-US"/>
              </w:rPr>
            </w:pPr>
            <w:r>
              <w:rPr>
                <w:color w:val="000000"/>
                <w:sz w:val="16"/>
                <w:szCs w:val="16"/>
                <w:lang w:val="en-US" w:eastAsia="en-US"/>
              </w:rPr>
              <w:t>Число физических лиц основных работников на занятых должностях</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en-US" w:eastAsia="en-US"/>
              </w:rPr>
            </w:pPr>
            <w:r>
              <w:rPr>
                <w:color w:val="000000"/>
                <w:sz w:val="16"/>
                <w:szCs w:val="16"/>
                <w:lang w:val="en-US" w:eastAsia="en-US"/>
              </w:rPr>
              <w:t>Число должностей в целом по организации</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lang w:val="en-US" w:eastAsia="en-US"/>
              </w:rPr>
              <w:t>из них в поликлинике</w:t>
            </w:r>
          </w:p>
        </w:tc>
        <w:tc>
          <w:tcPr>
            <w:tcW w:w="17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lang w:val="en-US" w:eastAsia="en-US"/>
              </w:rPr>
              <w:t>Число физических лиц основных работников на занятых должностях</w:t>
            </w:r>
          </w:p>
        </w:tc>
      </w:tr>
      <w:tr>
        <w:trPr/>
        <w:tc>
          <w:tcPr>
            <w:tcW w:w="2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lang w:val="en-US" w:eastAsia="en-US"/>
              </w:rPr>
              <w:t>штатны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lang w:val="en-US" w:eastAsia="en-US"/>
              </w:rPr>
              <w:t>заняты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lang w:val="en-US" w:eastAsia="en-US"/>
              </w:rPr>
              <w:t>штатны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lang w:val="en-US" w:eastAsia="en-US"/>
              </w:rPr>
              <w:t>заняты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color w:val="000000"/>
                <w:sz w:val="16"/>
                <w:szCs w:val="16"/>
              </w:rPr>
            </w:pPr>
            <w:r>
              <w:rPr>
                <w:color w:val="000000"/>
                <w:sz w:val="16"/>
                <w:szCs w:val="16"/>
                <w:lang w:val="en-US" w:eastAsia="en-US"/>
              </w:rPr>
              <w:t>в целом по организа-ци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lang w:val="en-US" w:eastAsia="en-US"/>
              </w:rPr>
              <w:t>из них в поликли-ник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lang w:val="en-US" w:eastAsia="en-US"/>
              </w:rPr>
              <w:t>штатны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lang w:val="en-US" w:eastAsia="en-US"/>
              </w:rPr>
              <w:t>заняты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lang w:val="en-US" w:eastAsia="en-US"/>
              </w:rPr>
              <w:t>штатны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lang w:val="en-US" w:eastAsia="en-US"/>
              </w:rPr>
              <w:t>заняты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color w:val="000000"/>
                <w:sz w:val="16"/>
                <w:szCs w:val="16"/>
              </w:rPr>
            </w:pPr>
            <w:r>
              <w:rPr>
                <w:color w:val="000000"/>
                <w:sz w:val="16"/>
                <w:szCs w:val="16"/>
                <w:lang w:val="en-US" w:eastAsia="en-US"/>
              </w:rPr>
              <w:t>в целом по организа-ции</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lang w:val="en-US" w:eastAsia="en-US"/>
              </w:rPr>
              <w:t>из них в поликли-нике</w:t>
            </w:r>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8"/>
                <w:szCs w:val="18"/>
              </w:rPr>
            </w:pPr>
            <w:r>
              <w:rPr>
                <w:bCs/>
                <w:color w:val="000000"/>
                <w:sz w:val="18"/>
                <w:szCs w:val="18"/>
              </w:rPr>
              <w:t>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8"/>
                <w:szCs w:val="18"/>
              </w:rPr>
            </w:pPr>
            <w:r>
              <w:rPr>
                <w:bCs/>
                <w:color w:val="000000"/>
                <w:sz w:val="18"/>
                <w:szCs w:val="18"/>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8"/>
                <w:szCs w:val="18"/>
              </w:rPr>
            </w:pPr>
            <w:r>
              <w:rPr>
                <w:bCs/>
                <w:color w:val="000000"/>
                <w:sz w:val="18"/>
                <w:szCs w:val="18"/>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8"/>
                <w:szCs w:val="18"/>
              </w:rPr>
            </w:pPr>
            <w:r>
              <w:rPr>
                <w:bCs/>
                <w:color w:val="000000"/>
                <w:sz w:val="18"/>
                <w:szCs w:val="18"/>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8"/>
                <w:szCs w:val="18"/>
              </w:rPr>
            </w:pPr>
            <w:r>
              <w:rPr>
                <w:bCs/>
                <w:color w:val="000000"/>
                <w:sz w:val="18"/>
                <w:szCs w:val="18"/>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8"/>
                <w:szCs w:val="18"/>
              </w:rPr>
            </w:pPr>
            <w:r>
              <w:rPr>
                <w:bCs/>
                <w:color w:val="000000"/>
                <w:sz w:val="18"/>
                <w:szCs w:val="18"/>
              </w:rPr>
              <w:t>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8"/>
                <w:szCs w:val="18"/>
              </w:rPr>
            </w:pPr>
            <w:r>
              <w:rPr>
                <w:bCs/>
                <w:color w:val="000000"/>
                <w:sz w:val="18"/>
                <w:szCs w:val="18"/>
              </w:rPr>
              <w:t>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8"/>
                <w:szCs w:val="18"/>
              </w:rPr>
            </w:pPr>
            <w:r>
              <w:rPr>
                <w:bCs/>
                <w:color w:val="000000"/>
                <w:sz w:val="18"/>
                <w:szCs w:val="18"/>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8"/>
                <w:szCs w:val="18"/>
              </w:rPr>
            </w:pPr>
            <w:r>
              <w:rPr>
                <w:bCs/>
                <w:color w:val="000000"/>
                <w:sz w:val="18"/>
                <w:szCs w:val="18"/>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8"/>
                <w:szCs w:val="18"/>
              </w:rPr>
            </w:pPr>
            <w:r>
              <w:rPr>
                <w:bCs/>
                <w:color w:val="000000"/>
                <w:sz w:val="18"/>
                <w:szCs w:val="18"/>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8"/>
                <w:szCs w:val="18"/>
              </w:rPr>
            </w:pPr>
            <w:r>
              <w:rPr>
                <w:bCs/>
                <w:color w:val="000000"/>
                <w:sz w:val="18"/>
                <w:szCs w:val="18"/>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8"/>
                <w:szCs w:val="18"/>
              </w:rPr>
            </w:pPr>
            <w:r>
              <w:rPr>
                <w:bCs/>
                <w:color w:val="000000"/>
                <w:sz w:val="18"/>
                <w:szCs w:val="18"/>
              </w:rPr>
              <w:t>1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8"/>
                <w:szCs w:val="18"/>
              </w:rPr>
            </w:pPr>
            <w:r>
              <w:rPr>
                <w:bCs/>
                <w:color w:val="000000"/>
                <w:sz w:val="18"/>
                <w:szCs w:val="18"/>
              </w:rPr>
              <w:t>13</w:t>
            </w:r>
          </w:p>
        </w:tc>
        <w:tc>
          <w:tcPr>
            <w:tcW w:w="90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8"/>
                <w:szCs w:val="18"/>
              </w:rPr>
            </w:pPr>
            <w:r>
              <w:rPr>
                <w:bCs/>
                <w:color w:val="000000"/>
                <w:sz w:val="18"/>
                <w:szCs w:val="18"/>
              </w:rPr>
              <w:t>14</w:t>
            </w:r>
          </w:p>
        </w:tc>
      </w:tr>
      <w:tr>
        <w:trPr/>
        <w:tc>
          <w:tcPr>
            <w:tcW w:w="22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color w:val="000000"/>
                <w:sz w:val="18"/>
                <w:szCs w:val="18"/>
                <w:lang w:val="en-US" w:eastAsia="en-US"/>
              </w:rPr>
            </w:pPr>
            <w:r>
              <w:rPr>
                <w:color w:val="000000"/>
                <w:sz w:val="18"/>
                <w:szCs w:val="18"/>
                <w:lang w:val="en-US" w:eastAsia="en-US"/>
              </w:rPr>
              <w:t xml:space="preserve">клинической лабораторной диагностики </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rPr>
            </w:pPr>
            <w:r>
              <w:rPr>
                <w:b/>
                <w:bCs/>
                <w:color w:val="000000"/>
                <w:sz w:val="18"/>
                <w:szCs w:val="18"/>
              </w:rPr>
            </w:r>
            <w:bookmarkStart w:id="15037" w:name="Z1700_021_03"/>
            <w:bookmarkStart w:id="15038" w:name="Z1700_021_03"/>
            <w:bookmarkEnd w:id="15038"/>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039" w:name="Z1700_021_04"/>
            <w:bookmarkStart w:id="15040" w:name="Z1700_021_04"/>
            <w:bookmarkEnd w:id="15040"/>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041" w:name="Z1700_021_05"/>
            <w:bookmarkStart w:id="15042" w:name="Z1700_021_05"/>
            <w:bookmarkEnd w:id="15042"/>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043" w:name="Z1700_021_06"/>
            <w:bookmarkStart w:id="15044" w:name="Z1700_021_06"/>
            <w:bookmarkEnd w:id="15044"/>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045" w:name="Z1700_021_07"/>
            <w:bookmarkStart w:id="15046" w:name="Z1700_021_07"/>
            <w:bookmarkEnd w:id="15046"/>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047" w:name="Z1700_021_08"/>
            <w:bookmarkStart w:id="15048" w:name="Z1700_021_08"/>
            <w:bookmarkEnd w:id="15048"/>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049" w:name="Z1700_021_09"/>
            <w:bookmarkStart w:id="15050" w:name="Z1700_021_09"/>
            <w:bookmarkEnd w:id="15050"/>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051" w:name="Z1700_021_10"/>
            <w:bookmarkStart w:id="15052" w:name="Z1700_021_10"/>
            <w:bookmarkEnd w:id="15052"/>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053" w:name="Z1700_021_11"/>
            <w:bookmarkStart w:id="15054" w:name="Z1700_021_11"/>
            <w:bookmarkEnd w:id="15054"/>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055" w:name="Z1700_021_12"/>
            <w:bookmarkStart w:id="15056" w:name="Z1700_021_12"/>
            <w:bookmarkEnd w:id="15056"/>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057" w:name="Z1700_021_13"/>
            <w:bookmarkStart w:id="15058" w:name="Z1700_021_13"/>
            <w:bookmarkEnd w:id="15058"/>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059" w:name="Z1700_021_14"/>
            <w:bookmarkStart w:id="15060" w:name="Z1700_021_14"/>
            <w:bookmarkEnd w:id="15060"/>
          </w:p>
        </w:tc>
      </w:tr>
      <w:tr>
        <w:trPr/>
        <w:tc>
          <w:tcPr>
            <w:tcW w:w="22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color w:val="000000"/>
                <w:sz w:val="18"/>
                <w:szCs w:val="18"/>
                <w:lang w:val="en-US" w:eastAsia="en-US"/>
              </w:rPr>
            </w:pPr>
            <w:r>
              <w:rPr>
                <w:color w:val="000000"/>
                <w:sz w:val="18"/>
                <w:szCs w:val="18"/>
                <w:lang w:val="en-US" w:eastAsia="en-US"/>
              </w:rPr>
              <w:t xml:space="preserve">клинические микологи  </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5061" w:name="Z1700_022_03"/>
            <w:bookmarkStart w:id="15062" w:name="Z1700_022_03"/>
            <w:bookmarkEnd w:id="15062"/>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063" w:name="Z1700_022_04"/>
            <w:bookmarkStart w:id="15064" w:name="Z1700_022_04"/>
            <w:bookmarkEnd w:id="15064"/>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065" w:name="Z1700_022_05"/>
            <w:bookmarkStart w:id="15066" w:name="Z1700_022_05"/>
            <w:bookmarkEnd w:id="15066"/>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067" w:name="Z1700_022_06"/>
            <w:bookmarkStart w:id="15068" w:name="Z1700_022_06"/>
            <w:bookmarkEnd w:id="15068"/>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069" w:name="Z1700_022_07"/>
            <w:bookmarkStart w:id="15070" w:name="Z1700_022_07"/>
            <w:bookmarkEnd w:id="15070"/>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071" w:name="Z1700_022_08"/>
            <w:bookmarkStart w:id="15072" w:name="Z1700_022_08"/>
            <w:bookmarkEnd w:id="15072"/>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073" w:name="Z1700_022_09"/>
            <w:bookmarkStart w:id="15074" w:name="Z1700_022_09"/>
            <w:bookmarkEnd w:id="15074"/>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075" w:name="Z1700_022_10"/>
            <w:bookmarkStart w:id="15076" w:name="Z1700_022_10"/>
            <w:bookmarkEnd w:id="15076"/>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077" w:name="Z1700_022_11"/>
            <w:bookmarkStart w:id="15078" w:name="Z1700_022_11"/>
            <w:bookmarkEnd w:id="15078"/>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079" w:name="Z1700_022_12"/>
            <w:bookmarkStart w:id="15080" w:name="Z1700_022_12"/>
            <w:bookmarkEnd w:id="15080"/>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081" w:name="Z1700_022_13"/>
            <w:bookmarkStart w:id="15082" w:name="Z1700_022_13"/>
            <w:bookmarkEnd w:id="15082"/>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083" w:name="Z1700_022_14"/>
            <w:bookmarkStart w:id="15084" w:name="Z1700_022_14"/>
            <w:bookmarkEnd w:id="15084"/>
          </w:p>
        </w:tc>
      </w:tr>
      <w:tr>
        <w:trPr/>
        <w:tc>
          <w:tcPr>
            <w:tcW w:w="22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color w:val="000000"/>
                <w:sz w:val="18"/>
                <w:szCs w:val="18"/>
                <w:lang w:val="en-US" w:eastAsia="en-US"/>
              </w:rPr>
            </w:pPr>
            <w:r>
              <w:rPr>
                <w:color w:val="000000"/>
                <w:sz w:val="18"/>
                <w:szCs w:val="18"/>
                <w:lang w:val="en-US" w:eastAsia="en-US"/>
              </w:rPr>
              <w:t>колопроктологи</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2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5085" w:name="Z1700_023_03"/>
            <w:bookmarkStart w:id="15086" w:name="Z1700_023_03"/>
            <w:bookmarkEnd w:id="15086"/>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087" w:name="Z1700_023_04"/>
            <w:bookmarkStart w:id="15088" w:name="Z1700_023_04"/>
            <w:bookmarkEnd w:id="15088"/>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089" w:name="Z1700_023_05"/>
            <w:bookmarkStart w:id="15090" w:name="Z1700_023_05"/>
            <w:bookmarkEnd w:id="15090"/>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091" w:name="Z1700_023_06"/>
            <w:bookmarkStart w:id="15092" w:name="Z1700_023_06"/>
            <w:bookmarkEnd w:id="15092"/>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093" w:name="Z1700_023_07"/>
            <w:bookmarkStart w:id="15094" w:name="Z1700_023_07"/>
            <w:bookmarkEnd w:id="15094"/>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095" w:name="Z1700_023_08"/>
            <w:bookmarkStart w:id="15096" w:name="Z1700_023_08"/>
            <w:bookmarkEnd w:id="15096"/>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097" w:name="Z1700_023_09"/>
            <w:bookmarkStart w:id="15098" w:name="Z1700_023_09"/>
            <w:bookmarkEnd w:id="15098"/>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099" w:name="Z1700_023_10"/>
            <w:bookmarkStart w:id="15100" w:name="Z1700_023_10"/>
            <w:bookmarkEnd w:id="15100"/>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101" w:name="Z1700_023_11"/>
            <w:bookmarkStart w:id="15102" w:name="Z1700_023_11"/>
            <w:bookmarkEnd w:id="15102"/>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103" w:name="Z1700_023_12"/>
            <w:bookmarkStart w:id="15104" w:name="Z1700_023_12"/>
            <w:bookmarkEnd w:id="15104"/>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105" w:name="Z1700_023_13"/>
            <w:bookmarkStart w:id="15106" w:name="Z1700_023_13"/>
            <w:bookmarkEnd w:id="15106"/>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107" w:name="Z1700_023_14"/>
            <w:bookmarkStart w:id="15108" w:name="Z1700_023_14"/>
            <w:bookmarkEnd w:id="15108"/>
          </w:p>
        </w:tc>
      </w:tr>
      <w:tr>
        <w:trPr/>
        <w:tc>
          <w:tcPr>
            <w:tcW w:w="22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color w:val="000000"/>
                <w:sz w:val="18"/>
                <w:szCs w:val="18"/>
                <w:lang w:val="en-US" w:eastAsia="en-US"/>
              </w:rPr>
            </w:pPr>
            <w:r>
              <w:rPr>
                <w:color w:val="000000"/>
                <w:sz w:val="18"/>
                <w:szCs w:val="18"/>
                <w:lang w:val="en-US" w:eastAsia="en-US"/>
              </w:rPr>
              <w:t>косметологи</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rPr>
            </w:pPr>
            <w:r>
              <w:rPr>
                <w:b/>
                <w:bCs/>
                <w:color w:val="000000"/>
                <w:sz w:val="18"/>
                <w:szCs w:val="18"/>
              </w:rPr>
            </w:r>
            <w:bookmarkStart w:id="15109" w:name="Z1700_024_03"/>
            <w:bookmarkStart w:id="15110" w:name="Z1700_024_03"/>
            <w:bookmarkEnd w:id="15110"/>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111" w:name="Z1700_024_04"/>
            <w:bookmarkStart w:id="15112" w:name="Z1700_024_04"/>
            <w:bookmarkEnd w:id="15112"/>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113" w:name="Z1700_024_05"/>
            <w:bookmarkStart w:id="15114" w:name="Z1700_024_05"/>
            <w:bookmarkEnd w:id="15114"/>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115" w:name="Z1700_024_06"/>
            <w:bookmarkStart w:id="15116" w:name="Z1700_024_06"/>
            <w:bookmarkEnd w:id="15116"/>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117" w:name="Z1700_024_07"/>
            <w:bookmarkStart w:id="15118" w:name="Z1700_024_07"/>
            <w:bookmarkEnd w:id="15118"/>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119" w:name="Z1700_024_08"/>
            <w:bookmarkStart w:id="15120" w:name="Z1700_024_08"/>
            <w:bookmarkEnd w:id="15120"/>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121" w:name="Z1700_024_09"/>
            <w:bookmarkStart w:id="15122" w:name="Z1700_024_09"/>
            <w:bookmarkEnd w:id="15122"/>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123" w:name="Z1700_024_10"/>
            <w:bookmarkStart w:id="15124" w:name="Z1700_024_10"/>
            <w:bookmarkEnd w:id="15124"/>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125" w:name="Z1700_024_11"/>
            <w:bookmarkStart w:id="15126" w:name="Z1700_024_11"/>
            <w:bookmarkEnd w:id="15126"/>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127" w:name="Z1700_024_12"/>
            <w:bookmarkStart w:id="15128" w:name="Z1700_024_12"/>
            <w:bookmarkEnd w:id="15128"/>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129" w:name="Z1700_024_13"/>
            <w:bookmarkStart w:id="15130" w:name="Z1700_024_13"/>
            <w:bookmarkEnd w:id="15130"/>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131" w:name="Z1700_024_14"/>
            <w:bookmarkStart w:id="15132" w:name="Z1700_024_14"/>
            <w:bookmarkEnd w:id="15132"/>
          </w:p>
        </w:tc>
      </w:tr>
      <w:tr>
        <w:trPr/>
        <w:tc>
          <w:tcPr>
            <w:tcW w:w="22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color w:val="000000"/>
                <w:sz w:val="18"/>
                <w:szCs w:val="18"/>
                <w:lang w:val="en-US" w:eastAsia="en-US"/>
              </w:rPr>
            </w:pPr>
            <w:r>
              <w:rPr>
                <w:color w:val="000000"/>
                <w:sz w:val="18"/>
                <w:szCs w:val="18"/>
                <w:lang w:val="en-US" w:eastAsia="en-US"/>
              </w:rPr>
              <w:t>лаборанты</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5133" w:name="Z1700_025_03"/>
            <w:bookmarkStart w:id="15134" w:name="Z1700_025_03"/>
            <w:bookmarkEnd w:id="15134"/>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135" w:name="Z1700_025_04"/>
            <w:bookmarkStart w:id="15136" w:name="Z1700_025_04"/>
            <w:bookmarkEnd w:id="15136"/>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137" w:name="Z1700_025_05"/>
            <w:bookmarkStart w:id="15138" w:name="Z1700_025_05"/>
            <w:bookmarkEnd w:id="15138"/>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139" w:name="Z1700_025_06"/>
            <w:bookmarkStart w:id="15140" w:name="Z1700_025_06"/>
            <w:bookmarkEnd w:id="15140"/>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141" w:name="Z1700_025_07"/>
            <w:bookmarkStart w:id="15142" w:name="Z1700_025_07"/>
            <w:bookmarkEnd w:id="15142"/>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143" w:name="Z1700_025_08"/>
            <w:bookmarkStart w:id="15144" w:name="Z1700_025_08"/>
            <w:bookmarkEnd w:id="15144"/>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145" w:name="Z1700_025_09"/>
            <w:bookmarkStart w:id="15146" w:name="Z1700_025_09"/>
            <w:bookmarkEnd w:id="15146"/>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147" w:name="Z1700_025_10"/>
            <w:bookmarkStart w:id="15148" w:name="Z1700_025_10"/>
            <w:bookmarkEnd w:id="15148"/>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149" w:name="Z1700_025_11"/>
            <w:bookmarkStart w:id="15150" w:name="Z1700_025_11"/>
            <w:bookmarkEnd w:id="15150"/>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151" w:name="Z1700_025_12"/>
            <w:bookmarkStart w:id="15152" w:name="Z1700_025_12"/>
            <w:bookmarkEnd w:id="15152"/>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153" w:name="Z1700_025_13"/>
            <w:bookmarkStart w:id="15154" w:name="Z1700_025_13"/>
            <w:bookmarkEnd w:id="15154"/>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155" w:name="Z1700_025_14"/>
            <w:bookmarkStart w:id="15156" w:name="Z1700_025_14"/>
            <w:bookmarkEnd w:id="15156"/>
          </w:p>
        </w:tc>
      </w:tr>
      <w:tr>
        <w:trPr/>
        <w:tc>
          <w:tcPr>
            <w:tcW w:w="22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color w:val="000000"/>
                <w:sz w:val="18"/>
                <w:szCs w:val="18"/>
                <w:lang w:val="en-US" w:eastAsia="en-US"/>
              </w:rPr>
            </w:pPr>
            <w:r>
              <w:rPr>
                <w:color w:val="000000"/>
                <w:sz w:val="18"/>
                <w:szCs w:val="18"/>
                <w:lang w:val="en-US" w:eastAsia="en-US"/>
              </w:rPr>
              <w:t>лабораторные генетики</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5157" w:name="Z1700_026_03"/>
            <w:bookmarkStart w:id="15158" w:name="Z1700_026_03"/>
            <w:bookmarkEnd w:id="15158"/>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159" w:name="Z1700_026_04"/>
            <w:bookmarkStart w:id="15160" w:name="Z1700_026_04"/>
            <w:bookmarkEnd w:id="15160"/>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161" w:name="Z1700_026_05"/>
            <w:bookmarkStart w:id="15162" w:name="Z1700_026_05"/>
            <w:bookmarkEnd w:id="15162"/>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163" w:name="Z1700_026_06"/>
            <w:bookmarkStart w:id="15164" w:name="Z1700_026_06"/>
            <w:bookmarkEnd w:id="15164"/>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165" w:name="Z1700_026_07"/>
            <w:bookmarkStart w:id="15166" w:name="Z1700_026_07"/>
            <w:bookmarkEnd w:id="15166"/>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167" w:name="Z1700_026_08"/>
            <w:bookmarkStart w:id="15168" w:name="Z1700_026_08"/>
            <w:bookmarkEnd w:id="15168"/>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169" w:name="Z1700_026_09"/>
            <w:bookmarkStart w:id="15170" w:name="Z1700_026_09"/>
            <w:bookmarkEnd w:id="15170"/>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171" w:name="Z1700_026_10"/>
            <w:bookmarkStart w:id="15172" w:name="Z1700_026_10"/>
            <w:bookmarkEnd w:id="15172"/>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173" w:name="Z1700_026_11"/>
            <w:bookmarkStart w:id="15174" w:name="Z1700_026_11"/>
            <w:bookmarkEnd w:id="15174"/>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175" w:name="Z1700_026_12"/>
            <w:bookmarkStart w:id="15176" w:name="Z1700_026_12"/>
            <w:bookmarkEnd w:id="15176"/>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177" w:name="Z1700_026_13"/>
            <w:bookmarkStart w:id="15178" w:name="Z1700_026_13"/>
            <w:bookmarkEnd w:id="15178"/>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179" w:name="Z1700_026_14"/>
            <w:bookmarkStart w:id="15180" w:name="Z1700_026_14"/>
            <w:bookmarkEnd w:id="15180"/>
          </w:p>
        </w:tc>
      </w:tr>
      <w:tr>
        <w:trPr/>
        <w:tc>
          <w:tcPr>
            <w:tcW w:w="22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color w:val="000000"/>
                <w:sz w:val="18"/>
                <w:szCs w:val="18"/>
                <w:lang w:val="en-US" w:eastAsia="en-US"/>
              </w:rPr>
            </w:pPr>
            <w:r>
              <w:rPr>
                <w:color w:val="000000"/>
                <w:sz w:val="18"/>
                <w:szCs w:val="18"/>
                <w:lang w:val="en-US" w:eastAsia="en-US"/>
              </w:rPr>
              <w:t xml:space="preserve">лабораторные микологи </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2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rPr>
            </w:pPr>
            <w:r>
              <w:rPr>
                <w:b/>
                <w:bCs/>
                <w:color w:val="000000"/>
                <w:sz w:val="18"/>
                <w:szCs w:val="18"/>
              </w:rPr>
            </w:r>
            <w:bookmarkStart w:id="15181" w:name="Z1700_027_03"/>
            <w:bookmarkStart w:id="15182" w:name="Z1700_027_03"/>
            <w:bookmarkEnd w:id="15182"/>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183" w:name="Z1700_027_04"/>
            <w:bookmarkStart w:id="15184" w:name="Z1700_027_04"/>
            <w:bookmarkEnd w:id="15184"/>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185" w:name="Z1700_027_05"/>
            <w:bookmarkStart w:id="15186" w:name="Z1700_027_05"/>
            <w:bookmarkEnd w:id="15186"/>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187" w:name="Z1700_027_06"/>
            <w:bookmarkStart w:id="15188" w:name="Z1700_027_06"/>
            <w:bookmarkEnd w:id="15188"/>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189" w:name="Z1700_027_07"/>
            <w:bookmarkStart w:id="15190" w:name="Z1700_027_07"/>
            <w:bookmarkEnd w:id="15190"/>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191" w:name="Z1700_027_08"/>
            <w:bookmarkStart w:id="15192" w:name="Z1700_027_08"/>
            <w:bookmarkEnd w:id="15192"/>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193" w:name="Z1700_027_09"/>
            <w:bookmarkStart w:id="15194" w:name="Z1700_027_09"/>
            <w:bookmarkEnd w:id="15194"/>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195" w:name="Z1700_027_10"/>
            <w:bookmarkStart w:id="15196" w:name="Z1700_027_10"/>
            <w:bookmarkEnd w:id="15196"/>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197" w:name="Z1700_027_11"/>
            <w:bookmarkStart w:id="15198" w:name="Z1700_027_11"/>
            <w:bookmarkEnd w:id="15198"/>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199" w:name="Z1700_027_12"/>
            <w:bookmarkStart w:id="15200" w:name="Z1700_027_12"/>
            <w:bookmarkEnd w:id="15200"/>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201" w:name="Z1700_027_13"/>
            <w:bookmarkStart w:id="15202" w:name="Z1700_027_13"/>
            <w:bookmarkEnd w:id="15202"/>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203" w:name="Z1700_027_14"/>
            <w:bookmarkStart w:id="15204" w:name="Z1700_027_14"/>
            <w:bookmarkEnd w:id="15204"/>
          </w:p>
        </w:tc>
      </w:tr>
      <w:tr>
        <w:trPr/>
        <w:tc>
          <w:tcPr>
            <w:tcW w:w="22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color w:val="000000"/>
                <w:sz w:val="18"/>
                <w:szCs w:val="18"/>
                <w:lang w:val="en-US" w:eastAsia="en-US"/>
              </w:rPr>
            </w:pPr>
            <w:r>
              <w:rPr>
                <w:color w:val="000000"/>
                <w:sz w:val="18"/>
                <w:szCs w:val="18"/>
                <w:lang w:val="en-US" w:eastAsia="en-US"/>
              </w:rPr>
              <w:t>мануальной терапии</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2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5205" w:name="Z1700_028_03"/>
            <w:bookmarkStart w:id="15206" w:name="Z1700_028_03"/>
            <w:bookmarkEnd w:id="15206"/>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207" w:name="Z1700_028_04"/>
            <w:bookmarkStart w:id="15208" w:name="Z1700_028_04"/>
            <w:bookmarkEnd w:id="15208"/>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209" w:name="Z1700_028_05"/>
            <w:bookmarkStart w:id="15210" w:name="Z1700_028_05"/>
            <w:bookmarkEnd w:id="15210"/>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211" w:name="Z1700_028_06"/>
            <w:bookmarkStart w:id="15212" w:name="Z1700_028_06"/>
            <w:bookmarkEnd w:id="15212"/>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213" w:name="Z1700_028_07"/>
            <w:bookmarkStart w:id="15214" w:name="Z1700_028_07"/>
            <w:bookmarkEnd w:id="15214"/>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215" w:name="Z1700_028_08"/>
            <w:bookmarkStart w:id="15216" w:name="Z1700_028_08"/>
            <w:bookmarkEnd w:id="15216"/>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217" w:name="Z1700_028_09"/>
            <w:bookmarkStart w:id="15218" w:name="Z1700_028_09"/>
            <w:bookmarkEnd w:id="15218"/>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219" w:name="Z1700_028_10"/>
            <w:bookmarkStart w:id="15220" w:name="Z1700_028_10"/>
            <w:bookmarkEnd w:id="15220"/>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221" w:name="Z1700_028_11"/>
            <w:bookmarkStart w:id="15222" w:name="Z1700_028_11"/>
            <w:bookmarkEnd w:id="15222"/>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223" w:name="Z1700_028_12"/>
            <w:bookmarkStart w:id="15224" w:name="Z1700_028_12"/>
            <w:bookmarkEnd w:id="15224"/>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225" w:name="Z1700_028_13"/>
            <w:bookmarkStart w:id="15226" w:name="Z1700_028_13"/>
            <w:bookmarkEnd w:id="15226"/>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227" w:name="Z1700_028_14"/>
            <w:bookmarkStart w:id="15228" w:name="Z1700_028_14"/>
            <w:bookmarkEnd w:id="15228"/>
          </w:p>
        </w:tc>
      </w:tr>
      <w:tr>
        <w:trPr/>
        <w:tc>
          <w:tcPr>
            <w:tcW w:w="22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color w:val="000000"/>
                <w:sz w:val="18"/>
                <w:szCs w:val="18"/>
                <w:lang w:val="en-US" w:eastAsia="en-US"/>
              </w:rPr>
            </w:pPr>
            <w:r>
              <w:rPr>
                <w:color w:val="000000"/>
                <w:sz w:val="18"/>
                <w:szCs w:val="18"/>
                <w:lang w:val="en-US" w:eastAsia="en-US"/>
              </w:rPr>
              <w:t>методисты</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2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5229" w:name="Z1700_029_03"/>
            <w:bookmarkStart w:id="15230" w:name="Z1700_029_03"/>
            <w:bookmarkEnd w:id="15230"/>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231" w:name="Z1700_029_04"/>
            <w:bookmarkStart w:id="15232" w:name="Z1700_029_04"/>
            <w:bookmarkEnd w:id="15232"/>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233" w:name="Z1700_029_05"/>
            <w:bookmarkStart w:id="15234" w:name="Z1700_029_05"/>
            <w:bookmarkEnd w:id="15234"/>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235" w:name="Z1700_029_06"/>
            <w:bookmarkStart w:id="15236" w:name="Z1700_029_06"/>
            <w:bookmarkEnd w:id="15236"/>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237" w:name="Z1700_029_07"/>
            <w:bookmarkStart w:id="15238" w:name="Z1700_029_07"/>
            <w:bookmarkEnd w:id="15238"/>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239" w:name="Z1700_029_08"/>
            <w:bookmarkStart w:id="15240" w:name="Z1700_029_08"/>
            <w:bookmarkEnd w:id="15240"/>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241" w:name="Z1700_029_09"/>
            <w:bookmarkStart w:id="15242" w:name="Z1700_029_09"/>
            <w:bookmarkEnd w:id="15242"/>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243" w:name="Z1700_029_10"/>
            <w:bookmarkStart w:id="15244" w:name="Z1700_029_10"/>
            <w:bookmarkEnd w:id="15244"/>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245" w:name="Z1700_029_11"/>
            <w:bookmarkStart w:id="15246" w:name="Z1700_029_11"/>
            <w:bookmarkEnd w:id="15246"/>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247" w:name="Z1700_029_12"/>
            <w:bookmarkStart w:id="15248" w:name="Z1700_029_12"/>
            <w:bookmarkEnd w:id="15248"/>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249" w:name="Z1700_029_13"/>
            <w:bookmarkStart w:id="15250" w:name="Z1700_029_13"/>
            <w:bookmarkEnd w:id="15250"/>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251" w:name="Z1700_029_14"/>
            <w:bookmarkStart w:id="15252" w:name="Z1700_029_14"/>
            <w:bookmarkEnd w:id="15252"/>
          </w:p>
        </w:tc>
      </w:tr>
      <w:tr>
        <w:trPr/>
        <w:tc>
          <w:tcPr>
            <w:tcW w:w="22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color w:val="000000"/>
                <w:sz w:val="18"/>
                <w:szCs w:val="18"/>
                <w:lang w:val="en-US" w:eastAsia="en-US"/>
              </w:rPr>
            </w:pPr>
            <w:r>
              <w:rPr>
                <w:color w:val="000000"/>
                <w:sz w:val="18"/>
                <w:szCs w:val="18"/>
                <w:lang w:val="en-US" w:eastAsia="en-US"/>
              </w:rPr>
              <w:t>неврологи</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rPr>
            </w:pPr>
            <w:r>
              <w:rPr>
                <w:b/>
                <w:bCs/>
                <w:color w:val="000000"/>
                <w:sz w:val="18"/>
                <w:szCs w:val="18"/>
              </w:rPr>
            </w:r>
            <w:bookmarkStart w:id="15253" w:name="Z1700_030_03"/>
            <w:bookmarkStart w:id="15254" w:name="Z1700_030_03"/>
            <w:bookmarkEnd w:id="15254"/>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255" w:name="Z1700_030_04"/>
            <w:bookmarkStart w:id="15256" w:name="Z1700_030_04"/>
            <w:bookmarkEnd w:id="15256"/>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257" w:name="Z1700_030_05"/>
            <w:bookmarkStart w:id="15258" w:name="Z1700_030_05"/>
            <w:bookmarkEnd w:id="15258"/>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259" w:name="Z1700_030_06"/>
            <w:bookmarkStart w:id="15260" w:name="Z1700_030_06"/>
            <w:bookmarkEnd w:id="15260"/>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261" w:name="Z1700_030_07"/>
            <w:bookmarkStart w:id="15262" w:name="Z1700_030_07"/>
            <w:bookmarkEnd w:id="15262"/>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263" w:name="Z1700_030_08"/>
            <w:bookmarkStart w:id="15264" w:name="Z1700_030_08"/>
            <w:bookmarkEnd w:id="15264"/>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265" w:name="Z1700_030_09"/>
            <w:bookmarkStart w:id="15266" w:name="Z1700_030_09"/>
            <w:bookmarkEnd w:id="15266"/>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267" w:name="Z1700_030_10"/>
            <w:bookmarkStart w:id="15268" w:name="Z1700_030_10"/>
            <w:bookmarkEnd w:id="15268"/>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269" w:name="Z1700_030_11"/>
            <w:bookmarkStart w:id="15270" w:name="Z1700_030_11"/>
            <w:bookmarkEnd w:id="15270"/>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271" w:name="Z1700_030_12"/>
            <w:bookmarkStart w:id="15272" w:name="Z1700_030_12"/>
            <w:bookmarkEnd w:id="15272"/>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273" w:name="Z1700_030_13"/>
            <w:bookmarkStart w:id="15274" w:name="Z1700_030_13"/>
            <w:bookmarkEnd w:id="15274"/>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275" w:name="Z1700_030_14"/>
            <w:bookmarkStart w:id="15276" w:name="Z1700_030_14"/>
            <w:bookmarkEnd w:id="15276"/>
          </w:p>
        </w:tc>
      </w:tr>
      <w:tr>
        <w:trPr/>
        <w:tc>
          <w:tcPr>
            <w:tcW w:w="22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color w:val="000000"/>
                <w:sz w:val="18"/>
                <w:szCs w:val="18"/>
                <w:lang w:val="en-US" w:eastAsia="en-US"/>
              </w:rPr>
            </w:pPr>
            <w:r>
              <w:rPr>
                <w:color w:val="000000"/>
                <w:sz w:val="18"/>
                <w:szCs w:val="18"/>
                <w:lang w:val="en-US" w:eastAsia="en-US"/>
              </w:rPr>
              <w:t>нейрохирурги</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5277" w:name="Z1700_031_03"/>
            <w:bookmarkStart w:id="15278" w:name="Z1700_031_03"/>
            <w:bookmarkEnd w:id="15278"/>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279" w:name="Z1700_031_04"/>
            <w:bookmarkStart w:id="15280" w:name="Z1700_031_04"/>
            <w:bookmarkEnd w:id="15280"/>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281" w:name="Z1700_031_05"/>
            <w:bookmarkStart w:id="15282" w:name="Z1700_031_05"/>
            <w:bookmarkEnd w:id="15282"/>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283" w:name="Z1700_031_06"/>
            <w:bookmarkStart w:id="15284" w:name="Z1700_031_06"/>
            <w:bookmarkEnd w:id="15284"/>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285" w:name="Z1700_031_07"/>
            <w:bookmarkStart w:id="15286" w:name="Z1700_031_07"/>
            <w:bookmarkEnd w:id="15286"/>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287" w:name="Z1700_031_08"/>
            <w:bookmarkStart w:id="15288" w:name="Z1700_031_08"/>
            <w:bookmarkEnd w:id="15288"/>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289" w:name="Z1700_031_09"/>
            <w:bookmarkStart w:id="15290" w:name="Z1700_031_09"/>
            <w:bookmarkEnd w:id="15290"/>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291" w:name="Z1700_031_10"/>
            <w:bookmarkStart w:id="15292" w:name="Z1700_031_10"/>
            <w:bookmarkEnd w:id="15292"/>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293" w:name="Z1700_031_11"/>
            <w:bookmarkStart w:id="15294" w:name="Z1700_031_11"/>
            <w:bookmarkEnd w:id="15294"/>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295" w:name="Z1700_031_12"/>
            <w:bookmarkStart w:id="15296" w:name="Z1700_031_12"/>
            <w:bookmarkEnd w:id="15296"/>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297" w:name="Z1700_031_13"/>
            <w:bookmarkStart w:id="15298" w:name="Z1700_031_13"/>
            <w:bookmarkEnd w:id="15298"/>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299" w:name="Z1700_031_14"/>
            <w:bookmarkStart w:id="15300" w:name="Z1700_031_14"/>
            <w:bookmarkEnd w:id="15300"/>
          </w:p>
        </w:tc>
      </w:tr>
      <w:tr>
        <w:trPr/>
        <w:tc>
          <w:tcPr>
            <w:tcW w:w="22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color w:val="000000"/>
                <w:sz w:val="18"/>
                <w:szCs w:val="18"/>
                <w:lang w:val="en-US" w:eastAsia="en-US"/>
              </w:rPr>
            </w:pPr>
            <w:r>
              <w:rPr>
                <w:color w:val="000000"/>
                <w:sz w:val="18"/>
                <w:szCs w:val="18"/>
                <w:lang w:val="en-US" w:eastAsia="en-US"/>
              </w:rPr>
              <w:t>неонатологи</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5301" w:name="Z1700_032_03"/>
            <w:bookmarkStart w:id="15302" w:name="Z1700_032_03"/>
            <w:bookmarkEnd w:id="15302"/>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303" w:name="Z1700_032_04"/>
            <w:bookmarkStart w:id="15304" w:name="Z1700_032_04"/>
            <w:bookmarkEnd w:id="15304"/>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305" w:name="Z1700_032_05"/>
            <w:bookmarkStart w:id="15306" w:name="Z1700_032_05"/>
            <w:bookmarkEnd w:id="15306"/>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307" w:name="Z1700_032_06"/>
            <w:bookmarkStart w:id="15308" w:name="Z1700_032_06"/>
            <w:bookmarkEnd w:id="15308"/>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309" w:name="Z1700_032_07"/>
            <w:bookmarkStart w:id="15310" w:name="Z1700_032_07"/>
            <w:bookmarkEnd w:id="15310"/>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311" w:name="Z1700_032_08"/>
            <w:bookmarkStart w:id="15312" w:name="Z1700_032_08"/>
            <w:bookmarkEnd w:id="15312"/>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313" w:name="Z1700_032_09"/>
            <w:bookmarkStart w:id="15314" w:name="Z1700_032_09"/>
            <w:bookmarkEnd w:id="15314"/>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315" w:name="Z1700_032_10"/>
            <w:bookmarkStart w:id="15316" w:name="Z1700_032_10"/>
            <w:bookmarkEnd w:id="15316"/>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317" w:name="Z1700_032_11"/>
            <w:bookmarkStart w:id="15318" w:name="Z1700_032_11"/>
            <w:bookmarkEnd w:id="15318"/>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319" w:name="Z1700_032_12"/>
            <w:bookmarkStart w:id="15320" w:name="Z1700_032_12"/>
            <w:bookmarkEnd w:id="15320"/>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321" w:name="Z1700_032_13"/>
            <w:bookmarkStart w:id="15322" w:name="Z1700_032_13"/>
            <w:bookmarkEnd w:id="15322"/>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323" w:name="Z1700_032_14"/>
            <w:bookmarkStart w:id="15324" w:name="Z1700_032_14"/>
            <w:bookmarkEnd w:id="15324"/>
          </w:p>
        </w:tc>
      </w:tr>
      <w:tr>
        <w:trPr/>
        <w:tc>
          <w:tcPr>
            <w:tcW w:w="22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color w:val="000000"/>
                <w:sz w:val="18"/>
                <w:szCs w:val="18"/>
                <w:lang w:val="en-US" w:eastAsia="en-US"/>
              </w:rPr>
            </w:pPr>
            <w:r>
              <w:rPr>
                <w:color w:val="000000"/>
                <w:sz w:val="18"/>
                <w:szCs w:val="18"/>
                <w:lang w:val="en-US" w:eastAsia="en-US"/>
              </w:rPr>
              <w:t>нефрологи</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5325" w:name="Z1700_033_03"/>
            <w:bookmarkStart w:id="15326" w:name="Z1700_033_03"/>
            <w:bookmarkEnd w:id="15326"/>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327" w:name="Z1700_033_04"/>
            <w:bookmarkStart w:id="15328" w:name="Z1700_033_04"/>
            <w:bookmarkEnd w:id="15328"/>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329" w:name="Z1700_033_05"/>
            <w:bookmarkStart w:id="15330" w:name="Z1700_033_05"/>
            <w:bookmarkEnd w:id="15330"/>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331" w:name="Z1700_033_06"/>
            <w:bookmarkStart w:id="15332" w:name="Z1700_033_06"/>
            <w:bookmarkEnd w:id="15332"/>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333" w:name="Z1700_033_07"/>
            <w:bookmarkStart w:id="15334" w:name="Z1700_033_07"/>
            <w:bookmarkEnd w:id="15334"/>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335" w:name="Z1700_033_08"/>
            <w:bookmarkStart w:id="15336" w:name="Z1700_033_08"/>
            <w:bookmarkEnd w:id="15336"/>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337" w:name="Z1700_033_09"/>
            <w:bookmarkStart w:id="15338" w:name="Z1700_033_09"/>
            <w:bookmarkEnd w:id="15338"/>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339" w:name="Z1700_033_10"/>
            <w:bookmarkStart w:id="15340" w:name="Z1700_033_10"/>
            <w:bookmarkEnd w:id="15340"/>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341" w:name="Z1700_033_11"/>
            <w:bookmarkStart w:id="15342" w:name="Z1700_033_11"/>
            <w:bookmarkEnd w:id="15342"/>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343" w:name="Z1700_033_12"/>
            <w:bookmarkStart w:id="15344" w:name="Z1700_033_12"/>
            <w:bookmarkEnd w:id="15344"/>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345" w:name="Z1700_033_13"/>
            <w:bookmarkStart w:id="15346" w:name="Z1700_033_13"/>
            <w:bookmarkEnd w:id="15346"/>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347" w:name="Z1700_033_14"/>
            <w:bookmarkStart w:id="15348" w:name="Z1700_033_14"/>
            <w:bookmarkEnd w:id="15348"/>
          </w:p>
        </w:tc>
      </w:tr>
      <w:tr>
        <w:trPr/>
        <w:tc>
          <w:tcPr>
            <w:tcW w:w="22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color w:val="000000"/>
                <w:sz w:val="18"/>
                <w:szCs w:val="18"/>
                <w:lang w:val="en-US" w:eastAsia="en-US"/>
              </w:rPr>
            </w:pPr>
            <w:r>
              <w:rPr>
                <w:color w:val="000000"/>
                <w:sz w:val="18"/>
                <w:szCs w:val="18"/>
                <w:lang w:val="en-US" w:eastAsia="en-US"/>
              </w:rPr>
              <w:t>общей практики (семейные)</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3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rPr>
            </w:pPr>
            <w:r>
              <w:rPr>
                <w:b/>
                <w:bCs/>
                <w:color w:val="000000"/>
                <w:sz w:val="18"/>
                <w:szCs w:val="18"/>
              </w:rPr>
            </w:r>
            <w:bookmarkStart w:id="15349" w:name="Z1700_034_03"/>
            <w:bookmarkStart w:id="15350" w:name="Z1700_034_03"/>
            <w:bookmarkEnd w:id="15350"/>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351" w:name="Z1700_034_04"/>
            <w:bookmarkStart w:id="15352" w:name="Z1700_034_04"/>
            <w:bookmarkEnd w:id="15352"/>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353" w:name="Z1700_034_05"/>
            <w:bookmarkStart w:id="15354" w:name="Z1700_034_05"/>
            <w:bookmarkEnd w:id="15354"/>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355" w:name="Z1700_034_06"/>
            <w:bookmarkStart w:id="15356" w:name="Z1700_034_06"/>
            <w:bookmarkEnd w:id="15356"/>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357" w:name="Z1700_034_07"/>
            <w:bookmarkStart w:id="15358" w:name="Z1700_034_07"/>
            <w:bookmarkEnd w:id="15358"/>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359" w:name="Z1700_034_08"/>
            <w:bookmarkStart w:id="15360" w:name="Z1700_034_08"/>
            <w:bookmarkEnd w:id="15360"/>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361" w:name="Z1700_034_09"/>
            <w:bookmarkStart w:id="15362" w:name="Z1700_034_09"/>
            <w:bookmarkEnd w:id="15362"/>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363" w:name="Z1700_034_10"/>
            <w:bookmarkStart w:id="15364" w:name="Z1700_034_10"/>
            <w:bookmarkEnd w:id="15364"/>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365" w:name="Z1700_034_11"/>
            <w:bookmarkStart w:id="15366" w:name="Z1700_034_11"/>
            <w:bookmarkEnd w:id="15366"/>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367" w:name="Z1700_034_12"/>
            <w:bookmarkStart w:id="15368" w:name="Z1700_034_12"/>
            <w:bookmarkEnd w:id="15368"/>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369" w:name="Z1700_034_13"/>
            <w:bookmarkStart w:id="15370" w:name="Z1700_034_13"/>
            <w:bookmarkEnd w:id="15370"/>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371" w:name="Z1700_034_14"/>
            <w:bookmarkStart w:id="15372" w:name="Z1700_034_14"/>
            <w:bookmarkEnd w:id="15372"/>
          </w:p>
        </w:tc>
      </w:tr>
      <w:tr>
        <w:trPr/>
        <w:tc>
          <w:tcPr>
            <w:tcW w:w="22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color w:val="000000"/>
                <w:sz w:val="18"/>
                <w:szCs w:val="18"/>
                <w:lang w:val="en-US" w:eastAsia="en-US"/>
              </w:rPr>
            </w:pPr>
            <w:r>
              <w:rPr>
                <w:color w:val="000000"/>
                <w:sz w:val="18"/>
                <w:szCs w:val="18"/>
                <w:lang w:val="en-US" w:eastAsia="en-US"/>
              </w:rPr>
              <w:t>онкологи</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3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5373" w:name="Z1700_035_03"/>
            <w:bookmarkStart w:id="15374" w:name="Z1700_035_03"/>
            <w:bookmarkEnd w:id="15374"/>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375" w:name="Z1700_035_04"/>
            <w:bookmarkStart w:id="15376" w:name="Z1700_035_04"/>
            <w:bookmarkEnd w:id="15376"/>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377" w:name="Z1700_035_05"/>
            <w:bookmarkStart w:id="15378" w:name="Z1700_035_05"/>
            <w:bookmarkEnd w:id="15378"/>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379" w:name="Z1700_035_06"/>
            <w:bookmarkStart w:id="15380" w:name="Z1700_035_06"/>
            <w:bookmarkEnd w:id="15380"/>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381" w:name="Z1700_035_07"/>
            <w:bookmarkStart w:id="15382" w:name="Z1700_035_07"/>
            <w:bookmarkEnd w:id="15382"/>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383" w:name="Z1700_035_08"/>
            <w:bookmarkStart w:id="15384" w:name="Z1700_035_08"/>
            <w:bookmarkEnd w:id="15384"/>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385" w:name="Z1700_035_09"/>
            <w:bookmarkStart w:id="15386" w:name="Z1700_035_09"/>
            <w:bookmarkEnd w:id="15386"/>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387" w:name="Z1700_035_10"/>
            <w:bookmarkStart w:id="15388" w:name="Z1700_035_10"/>
            <w:bookmarkEnd w:id="15388"/>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389" w:name="Z1700_035_11"/>
            <w:bookmarkStart w:id="15390" w:name="Z1700_035_11"/>
            <w:bookmarkEnd w:id="15390"/>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391" w:name="Z1700_035_12"/>
            <w:bookmarkStart w:id="15392" w:name="Z1700_035_12"/>
            <w:bookmarkEnd w:id="15392"/>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393" w:name="Z1700_035_13"/>
            <w:bookmarkStart w:id="15394" w:name="Z1700_035_13"/>
            <w:bookmarkEnd w:id="15394"/>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395" w:name="Z1700_035_14"/>
            <w:bookmarkStart w:id="15396" w:name="Z1700_035_14"/>
            <w:bookmarkEnd w:id="15396"/>
          </w:p>
        </w:tc>
      </w:tr>
      <w:tr>
        <w:trPr/>
        <w:tc>
          <w:tcPr>
            <w:tcW w:w="22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color w:val="000000"/>
                <w:sz w:val="18"/>
                <w:szCs w:val="18"/>
                <w:lang w:val="en-US" w:eastAsia="en-US"/>
              </w:rPr>
            </w:pPr>
            <w:r>
              <w:rPr>
                <w:color w:val="000000"/>
                <w:sz w:val="18"/>
                <w:szCs w:val="18"/>
                <w:lang w:val="en-US" w:eastAsia="en-US"/>
              </w:rPr>
              <w:t>онкологи детские</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5397" w:name="Z1700_036_03"/>
            <w:bookmarkStart w:id="15398" w:name="Z1700_036_03"/>
            <w:bookmarkEnd w:id="15398"/>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399" w:name="Z1700_036_04"/>
            <w:bookmarkStart w:id="15400" w:name="Z1700_036_04"/>
            <w:bookmarkEnd w:id="15400"/>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401" w:name="Z1700_036_05"/>
            <w:bookmarkStart w:id="15402" w:name="Z1700_036_05"/>
            <w:bookmarkEnd w:id="15402"/>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403" w:name="Z1700_036_06"/>
            <w:bookmarkStart w:id="15404" w:name="Z1700_036_06"/>
            <w:bookmarkEnd w:id="15404"/>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405" w:name="Z1700_036_07"/>
            <w:bookmarkStart w:id="15406" w:name="Z1700_036_07"/>
            <w:bookmarkEnd w:id="15406"/>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407" w:name="Z1700_036_08"/>
            <w:bookmarkStart w:id="15408" w:name="Z1700_036_08"/>
            <w:bookmarkEnd w:id="15408"/>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409" w:name="Z1700_036_09"/>
            <w:bookmarkStart w:id="15410" w:name="Z1700_036_09"/>
            <w:bookmarkEnd w:id="15410"/>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411" w:name="Z1700_036_10"/>
            <w:bookmarkStart w:id="15412" w:name="Z1700_036_10"/>
            <w:bookmarkEnd w:id="15412"/>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413" w:name="Z1700_036_11"/>
            <w:bookmarkStart w:id="15414" w:name="Z1700_036_11"/>
            <w:bookmarkEnd w:id="15414"/>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415" w:name="Z1700_036_12"/>
            <w:bookmarkStart w:id="15416" w:name="Z1700_036_12"/>
            <w:bookmarkEnd w:id="15416"/>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417" w:name="Z1700_036_13"/>
            <w:bookmarkStart w:id="15418" w:name="Z1700_036_13"/>
            <w:bookmarkEnd w:id="15418"/>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419" w:name="Z1700_036_14"/>
            <w:bookmarkStart w:id="15420" w:name="Z1700_036_14"/>
            <w:bookmarkEnd w:id="15420"/>
          </w:p>
        </w:tc>
      </w:tr>
      <w:tr>
        <w:trPr/>
        <w:tc>
          <w:tcPr>
            <w:tcW w:w="22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color w:val="000000"/>
                <w:sz w:val="18"/>
                <w:szCs w:val="18"/>
                <w:lang w:val="en-US" w:eastAsia="en-US"/>
              </w:rPr>
            </w:pPr>
            <w:r>
              <w:rPr>
                <w:color w:val="000000"/>
                <w:sz w:val="18"/>
                <w:szCs w:val="18"/>
                <w:lang w:val="en-US" w:eastAsia="en-US"/>
              </w:rPr>
              <w:t>ортодонты</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3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5421" w:name="Z1700_037_03"/>
            <w:bookmarkStart w:id="15422" w:name="Z1700_037_03"/>
            <w:bookmarkEnd w:id="15422"/>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423" w:name="Z1700_037_04"/>
            <w:bookmarkStart w:id="15424" w:name="Z1700_037_04"/>
            <w:bookmarkEnd w:id="15424"/>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425" w:name="Z1700_037_05"/>
            <w:bookmarkStart w:id="15426" w:name="Z1700_037_05"/>
            <w:bookmarkEnd w:id="15426"/>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427" w:name="Z1700_037_06"/>
            <w:bookmarkStart w:id="15428" w:name="Z1700_037_06"/>
            <w:bookmarkEnd w:id="15428"/>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429" w:name="Z1700_037_07"/>
            <w:bookmarkStart w:id="15430" w:name="Z1700_037_07"/>
            <w:bookmarkEnd w:id="15430"/>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431" w:name="Z1700_037_08"/>
            <w:bookmarkStart w:id="15432" w:name="Z1700_037_08"/>
            <w:bookmarkEnd w:id="15432"/>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433" w:name="Z1700_037_09"/>
            <w:bookmarkStart w:id="15434" w:name="Z1700_037_09"/>
            <w:bookmarkEnd w:id="15434"/>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435" w:name="Z1700_037_10"/>
            <w:bookmarkStart w:id="15436" w:name="Z1700_037_10"/>
            <w:bookmarkEnd w:id="15436"/>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437" w:name="Z1700_037_11"/>
            <w:bookmarkStart w:id="15438" w:name="Z1700_037_11"/>
            <w:bookmarkEnd w:id="15438"/>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439" w:name="Z1700_037_12"/>
            <w:bookmarkStart w:id="15440" w:name="Z1700_037_12"/>
            <w:bookmarkEnd w:id="15440"/>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441" w:name="Z1700_037_13"/>
            <w:bookmarkStart w:id="15442" w:name="Z1700_037_13"/>
            <w:bookmarkEnd w:id="15442"/>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443" w:name="Z1700_037_14"/>
            <w:bookmarkStart w:id="15444" w:name="Z1700_037_14"/>
            <w:bookmarkEnd w:id="15444"/>
          </w:p>
        </w:tc>
      </w:tr>
      <w:tr>
        <w:trPr/>
        <w:tc>
          <w:tcPr>
            <w:tcW w:w="22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color w:val="000000"/>
                <w:sz w:val="18"/>
                <w:szCs w:val="18"/>
                <w:lang w:val="en-US" w:eastAsia="en-US"/>
              </w:rPr>
            </w:pPr>
            <w:r>
              <w:rPr>
                <w:color w:val="000000"/>
                <w:sz w:val="18"/>
                <w:szCs w:val="18"/>
                <w:lang w:val="en-US" w:eastAsia="en-US"/>
              </w:rPr>
              <w:t>остеопаты</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3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5445" w:name="Z1700_038_03"/>
            <w:bookmarkStart w:id="15446" w:name="Z1700_038_03"/>
            <w:bookmarkEnd w:id="15446"/>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447" w:name="Z1700_038_04"/>
            <w:bookmarkStart w:id="15448" w:name="Z1700_038_04"/>
            <w:bookmarkEnd w:id="15448"/>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449" w:name="Z1700_038_05"/>
            <w:bookmarkStart w:id="15450" w:name="Z1700_038_05"/>
            <w:bookmarkEnd w:id="15450"/>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451" w:name="Z1700_038_06"/>
            <w:bookmarkStart w:id="15452" w:name="Z1700_038_06"/>
            <w:bookmarkEnd w:id="15452"/>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453" w:name="Z1700_038_07"/>
            <w:bookmarkStart w:id="15454" w:name="Z1700_038_07"/>
            <w:bookmarkEnd w:id="15454"/>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455" w:name="Z1700_038_08"/>
            <w:bookmarkStart w:id="15456" w:name="Z1700_038_08"/>
            <w:bookmarkEnd w:id="15456"/>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457" w:name="Z1700_038_09"/>
            <w:bookmarkStart w:id="15458" w:name="Z1700_038_09"/>
            <w:bookmarkEnd w:id="15458"/>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459" w:name="Z1700_038_10"/>
            <w:bookmarkStart w:id="15460" w:name="Z1700_038_10"/>
            <w:bookmarkEnd w:id="15460"/>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461" w:name="Z1700_038_11"/>
            <w:bookmarkStart w:id="15462" w:name="Z1700_038_11"/>
            <w:bookmarkEnd w:id="15462"/>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463" w:name="Z1700_038_12"/>
            <w:bookmarkStart w:id="15464" w:name="Z1700_038_12"/>
            <w:bookmarkEnd w:id="15464"/>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465" w:name="Z1700_038_13"/>
            <w:bookmarkStart w:id="15466" w:name="Z1700_038_13"/>
            <w:bookmarkEnd w:id="15466"/>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467" w:name="Z1700_038_14"/>
            <w:bookmarkStart w:id="15468" w:name="Z1700_038_14"/>
            <w:bookmarkEnd w:id="15468"/>
          </w:p>
        </w:tc>
      </w:tr>
      <w:tr>
        <w:trPr/>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color w:val="000000"/>
                <w:sz w:val="18"/>
                <w:szCs w:val="18"/>
              </w:rPr>
            </w:pPr>
            <w:r>
              <w:rPr>
                <w:color w:val="000000"/>
                <w:sz w:val="18"/>
                <w:szCs w:val="18"/>
                <w:lang w:val="en-US" w:eastAsia="en-US"/>
              </w:rPr>
              <w:t>оториноларингологи</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3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rPr>
            </w:pPr>
            <w:r>
              <w:rPr>
                <w:b/>
                <w:bCs/>
                <w:color w:val="000000"/>
                <w:sz w:val="18"/>
                <w:szCs w:val="18"/>
              </w:rPr>
            </w:r>
            <w:bookmarkStart w:id="15469" w:name="Z1700_039_03"/>
            <w:bookmarkStart w:id="15470" w:name="Z1700_039_03"/>
            <w:bookmarkEnd w:id="15470"/>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471" w:name="Z1700_039_04"/>
            <w:bookmarkStart w:id="15472" w:name="Z1700_039_04"/>
            <w:bookmarkEnd w:id="15472"/>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473" w:name="Z1700_039_05"/>
            <w:bookmarkStart w:id="15474" w:name="Z1700_039_05"/>
            <w:bookmarkEnd w:id="15474"/>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475" w:name="Z1700_039_06"/>
            <w:bookmarkStart w:id="15476" w:name="Z1700_039_06"/>
            <w:bookmarkEnd w:id="15476"/>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477" w:name="Z1700_039_07"/>
            <w:bookmarkStart w:id="15478" w:name="Z1700_039_07"/>
            <w:bookmarkEnd w:id="15478"/>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479" w:name="Z1700_039_08"/>
            <w:bookmarkStart w:id="15480" w:name="Z1700_039_08"/>
            <w:bookmarkEnd w:id="15480"/>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481" w:name="Z1700_039_09"/>
            <w:bookmarkStart w:id="15482" w:name="Z1700_039_09"/>
            <w:bookmarkEnd w:id="15482"/>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483" w:name="Z1700_039_10"/>
            <w:bookmarkStart w:id="15484" w:name="Z1700_039_10"/>
            <w:bookmarkEnd w:id="15484"/>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485" w:name="Z1700_039_11"/>
            <w:bookmarkStart w:id="15486" w:name="Z1700_039_11"/>
            <w:bookmarkEnd w:id="15486"/>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487" w:name="Z1700_039_12"/>
            <w:bookmarkStart w:id="15488" w:name="Z1700_039_12"/>
            <w:bookmarkEnd w:id="15488"/>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489" w:name="Z1700_039_13"/>
            <w:bookmarkStart w:id="15490" w:name="Z1700_039_13"/>
            <w:bookmarkEnd w:id="15490"/>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491" w:name="Z1700_039_14"/>
            <w:bookmarkStart w:id="15492" w:name="Z1700_039_14"/>
            <w:bookmarkEnd w:id="15492"/>
          </w:p>
        </w:tc>
      </w:tr>
      <w:tr>
        <w:trPr/>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color w:val="000000"/>
                <w:sz w:val="18"/>
                <w:szCs w:val="18"/>
                <w:lang w:val="en-US" w:eastAsia="en-US"/>
              </w:rPr>
            </w:pPr>
            <w:r>
              <w:rPr>
                <w:color w:val="000000"/>
                <w:sz w:val="18"/>
                <w:szCs w:val="18"/>
                <w:lang w:val="en-US" w:eastAsia="en-US"/>
              </w:rPr>
              <w:t>офтальмологи</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5493" w:name="Z1700_040_03"/>
            <w:bookmarkStart w:id="15494" w:name="Z1700_040_03"/>
            <w:bookmarkEnd w:id="15494"/>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495" w:name="Z1700_040_04"/>
            <w:bookmarkStart w:id="15496" w:name="Z1700_040_04"/>
            <w:bookmarkEnd w:id="15496"/>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497" w:name="Z1700_040_05"/>
            <w:bookmarkStart w:id="15498" w:name="Z1700_040_05"/>
            <w:bookmarkEnd w:id="15498"/>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499" w:name="Z1700_040_06"/>
            <w:bookmarkStart w:id="15500" w:name="Z1700_040_06"/>
            <w:bookmarkEnd w:id="15500"/>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501" w:name="Z1700_040_07"/>
            <w:bookmarkStart w:id="15502" w:name="Z1700_040_07"/>
            <w:bookmarkEnd w:id="15502"/>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503" w:name="Z1700_040_08"/>
            <w:bookmarkStart w:id="15504" w:name="Z1700_040_08"/>
            <w:bookmarkEnd w:id="15504"/>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505" w:name="Z1700_040_09"/>
            <w:bookmarkStart w:id="15506" w:name="Z1700_040_09"/>
            <w:bookmarkEnd w:id="15506"/>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507" w:name="Z1700_040_10"/>
            <w:bookmarkStart w:id="15508" w:name="Z1700_040_10"/>
            <w:bookmarkEnd w:id="15508"/>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509" w:name="Z1700_040_11"/>
            <w:bookmarkStart w:id="15510" w:name="Z1700_040_11"/>
            <w:bookmarkEnd w:id="15510"/>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511" w:name="Z1700_040_12"/>
            <w:bookmarkStart w:id="15512" w:name="Z1700_040_12"/>
            <w:bookmarkEnd w:id="15512"/>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513" w:name="Z1700_040_13"/>
            <w:bookmarkStart w:id="15514" w:name="Z1700_040_13"/>
            <w:bookmarkEnd w:id="15514"/>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515" w:name="Z1700_040_14"/>
            <w:bookmarkStart w:id="15516" w:name="Z1700_040_14"/>
            <w:bookmarkEnd w:id="15516"/>
          </w:p>
        </w:tc>
      </w:tr>
      <w:tr>
        <w:trPr/>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color w:val="000000"/>
                <w:sz w:val="18"/>
                <w:szCs w:val="18"/>
              </w:rPr>
            </w:pPr>
            <w:r>
              <w:rPr>
                <w:color w:val="000000"/>
                <w:sz w:val="18"/>
                <w:szCs w:val="18"/>
              </w:rPr>
              <w:t>офтальмологи-протезисты</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4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5517" w:name="Z1700_041_03"/>
            <w:bookmarkStart w:id="15518" w:name="Z1700_041_03"/>
            <w:bookmarkEnd w:id="15518"/>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519" w:name="Z1700_041_04"/>
            <w:bookmarkStart w:id="15520" w:name="Z1700_041_04"/>
            <w:bookmarkEnd w:id="15520"/>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521" w:name="Z1700_041_05"/>
            <w:bookmarkStart w:id="15522" w:name="Z1700_041_05"/>
            <w:bookmarkEnd w:id="15522"/>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523" w:name="Z1700_041_06"/>
            <w:bookmarkStart w:id="15524" w:name="Z1700_041_06"/>
            <w:bookmarkEnd w:id="15524"/>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525" w:name="Z1700_041_07"/>
            <w:bookmarkStart w:id="15526" w:name="Z1700_041_07"/>
            <w:bookmarkEnd w:id="15526"/>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527" w:name="Z1700_041_08"/>
            <w:bookmarkStart w:id="15528" w:name="Z1700_041_08"/>
            <w:bookmarkEnd w:id="15528"/>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529" w:name="Z1700_041_09"/>
            <w:bookmarkStart w:id="15530" w:name="Z1700_041_09"/>
            <w:bookmarkEnd w:id="15530"/>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531" w:name="Z1700_041_10"/>
            <w:bookmarkStart w:id="15532" w:name="Z1700_041_10"/>
            <w:bookmarkEnd w:id="15532"/>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533" w:name="Z1700_041_11"/>
            <w:bookmarkStart w:id="15534" w:name="Z1700_041_11"/>
            <w:bookmarkEnd w:id="15534"/>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535" w:name="Z1700_041_12"/>
            <w:bookmarkStart w:id="15536" w:name="Z1700_041_12"/>
            <w:bookmarkEnd w:id="15536"/>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537" w:name="Z1700_041_13"/>
            <w:bookmarkStart w:id="15538" w:name="Z1700_041_13"/>
            <w:bookmarkEnd w:id="15538"/>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539" w:name="Z1700_041_14"/>
            <w:bookmarkStart w:id="15540" w:name="Z1700_041_14"/>
            <w:bookmarkEnd w:id="15540"/>
          </w:p>
        </w:tc>
      </w:tr>
      <w:tr>
        <w:trPr/>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color w:val="000000"/>
                <w:sz w:val="18"/>
                <w:szCs w:val="18"/>
                <w:lang w:val="en-US" w:eastAsia="en-US"/>
              </w:rPr>
            </w:pPr>
            <w:r>
              <w:rPr>
                <w:color w:val="000000"/>
                <w:sz w:val="18"/>
                <w:szCs w:val="18"/>
                <w:lang w:val="en-US" w:eastAsia="en-US"/>
              </w:rPr>
              <w:t>паразитологи</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4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rPr>
            </w:pPr>
            <w:r>
              <w:rPr>
                <w:b/>
                <w:bCs/>
                <w:color w:val="000000"/>
                <w:sz w:val="18"/>
                <w:szCs w:val="18"/>
              </w:rPr>
            </w:r>
            <w:bookmarkStart w:id="15541" w:name="Z1700_042_03"/>
            <w:bookmarkStart w:id="15542" w:name="Z1700_042_03"/>
            <w:bookmarkEnd w:id="15542"/>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543" w:name="Z1700_042_04"/>
            <w:bookmarkStart w:id="15544" w:name="Z1700_042_04"/>
            <w:bookmarkEnd w:id="15544"/>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545" w:name="Z1700_042_05"/>
            <w:bookmarkStart w:id="15546" w:name="Z1700_042_05"/>
            <w:bookmarkEnd w:id="15546"/>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547" w:name="Z1700_042_06"/>
            <w:bookmarkStart w:id="15548" w:name="Z1700_042_06"/>
            <w:bookmarkEnd w:id="15548"/>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549" w:name="Z1700_042_07"/>
            <w:bookmarkStart w:id="15550" w:name="Z1700_042_07"/>
            <w:bookmarkEnd w:id="15550"/>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551" w:name="Z1700_042_08"/>
            <w:bookmarkStart w:id="15552" w:name="Z1700_042_08"/>
            <w:bookmarkEnd w:id="15552"/>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553" w:name="Z1700_042_09"/>
            <w:bookmarkStart w:id="15554" w:name="Z1700_042_09"/>
            <w:bookmarkEnd w:id="15554"/>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555" w:name="Z1700_042_10"/>
            <w:bookmarkStart w:id="15556" w:name="Z1700_042_10"/>
            <w:bookmarkEnd w:id="15556"/>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557" w:name="Z1700_042_11"/>
            <w:bookmarkStart w:id="15558" w:name="Z1700_042_11"/>
            <w:bookmarkEnd w:id="15558"/>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559" w:name="Z1700_042_12"/>
            <w:bookmarkStart w:id="15560" w:name="Z1700_042_12"/>
            <w:bookmarkEnd w:id="15560"/>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561" w:name="Z1700_042_13"/>
            <w:bookmarkStart w:id="15562" w:name="Z1700_042_13"/>
            <w:bookmarkEnd w:id="15562"/>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563" w:name="Z1700_042_14"/>
            <w:bookmarkStart w:id="15564" w:name="Z1700_042_14"/>
            <w:bookmarkEnd w:id="15564"/>
          </w:p>
        </w:tc>
      </w:tr>
      <w:tr>
        <w:trPr/>
        <w:tc>
          <w:tcPr>
            <w:tcW w:w="22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color w:val="000000"/>
                <w:sz w:val="18"/>
                <w:szCs w:val="18"/>
                <w:lang w:val="en-US" w:eastAsia="en-US"/>
              </w:rPr>
            </w:pPr>
            <w:r>
              <w:rPr>
                <w:color w:val="000000"/>
                <w:sz w:val="18"/>
                <w:szCs w:val="18"/>
                <w:lang w:val="en-US" w:eastAsia="en-US"/>
              </w:rPr>
              <w:t>патологоанатомы</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4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5565" w:name="Z1700_043_03"/>
            <w:bookmarkStart w:id="15566" w:name="Z1700_043_03"/>
            <w:bookmarkEnd w:id="15566"/>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567" w:name="Z1700_043_04"/>
            <w:bookmarkStart w:id="15568" w:name="Z1700_043_04"/>
            <w:bookmarkEnd w:id="15568"/>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569" w:name="Z1700_043_05"/>
            <w:bookmarkStart w:id="15570" w:name="Z1700_043_05"/>
            <w:bookmarkEnd w:id="15570"/>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571" w:name="Z1700_043_06"/>
            <w:bookmarkStart w:id="15572" w:name="Z1700_043_06"/>
            <w:bookmarkEnd w:id="15572"/>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573" w:name="Z1700_043_07"/>
            <w:bookmarkStart w:id="15574" w:name="Z1700_043_07"/>
            <w:bookmarkEnd w:id="15574"/>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575" w:name="Z1700_043_08"/>
            <w:bookmarkStart w:id="15576" w:name="Z1700_043_08"/>
            <w:bookmarkEnd w:id="15576"/>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577" w:name="Z1700_043_09"/>
            <w:bookmarkStart w:id="15578" w:name="Z1700_043_09"/>
            <w:bookmarkEnd w:id="15578"/>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579" w:name="Z1700_043_10"/>
            <w:bookmarkStart w:id="15580" w:name="Z1700_043_10"/>
            <w:bookmarkEnd w:id="15580"/>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581" w:name="Z1700_043_11"/>
            <w:bookmarkStart w:id="15582" w:name="Z1700_043_11"/>
            <w:bookmarkEnd w:id="15582"/>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583" w:name="Z1700_043_12"/>
            <w:bookmarkStart w:id="15584" w:name="Z1700_043_12"/>
            <w:bookmarkEnd w:id="15584"/>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585" w:name="Z1700_043_13"/>
            <w:bookmarkStart w:id="15586" w:name="Z1700_043_13"/>
            <w:bookmarkEnd w:id="15586"/>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587" w:name="Z1700_043_14"/>
            <w:bookmarkStart w:id="15588" w:name="Z1700_043_14"/>
            <w:bookmarkEnd w:id="15588"/>
          </w:p>
        </w:tc>
      </w:tr>
    </w:tbl>
    <w:p>
      <w:pPr>
        <w:pStyle w:val="Normal"/>
        <w:ind w:left="709" w:hanging="0"/>
        <w:jc w:val="center"/>
        <w:rPr>
          <w:bCs/>
          <w:color w:val="000000"/>
        </w:rPr>
      </w:pPr>
      <w:r>
        <w:rPr>
          <w:bCs/>
          <w:color w:val="000000"/>
        </w:rPr>
      </w:r>
    </w:p>
    <w:p>
      <w:pPr>
        <w:pStyle w:val="Normal"/>
        <w:ind w:left="709" w:hanging="0"/>
        <w:rPr>
          <w:b/>
          <w:b/>
          <w:bCs/>
          <w:color w:val="000000"/>
        </w:rPr>
      </w:pPr>
      <w:r>
        <w:rPr>
          <w:b/>
          <w:bCs/>
          <w:color w:val="000000"/>
        </w:rPr>
      </w:r>
      <w:r>
        <w:br w:type="page"/>
      </w:r>
    </w:p>
    <w:p>
      <w:pPr>
        <w:pStyle w:val="Normal"/>
        <w:ind w:left="709" w:hanging="0"/>
        <w:rPr>
          <w:b/>
          <w:b/>
          <w:bCs/>
          <w:color w:val="000000"/>
        </w:rPr>
      </w:pPr>
      <w:r>
        <w:rPr>
          <w:b/>
          <w:bCs/>
          <w:color w:val="000000"/>
        </w:rPr>
      </w:r>
    </w:p>
    <w:p>
      <w:pPr>
        <w:pStyle w:val="Normal"/>
        <w:ind w:left="709" w:hanging="0"/>
        <w:rPr/>
      </w:pPr>
      <w:r>
        <w:rPr>
          <w:b/>
          <w:bCs/>
          <w:color w:val="000000"/>
          <w:sz w:val="22"/>
          <w:szCs w:val="22"/>
        </w:rPr>
        <w:t xml:space="preserve">(1700) </w:t>
        <w:tab/>
        <w:tab/>
        <w:tab/>
        <w:tab/>
        <w:tab/>
        <w:tab/>
        <w:tab/>
        <w:tab/>
        <w:tab/>
        <w:tab/>
        <w:tab/>
        <w:tab/>
        <w:tab/>
        <w:tab/>
        <w:tab/>
        <w:tab/>
        <w:tab/>
        <w:tab/>
      </w:r>
      <w:r>
        <w:rPr/>
        <w:t>продолжение</w:t>
      </w:r>
    </w:p>
    <w:tbl>
      <w:tblPr>
        <w:tblW w:w="14759" w:type="dxa"/>
        <w:jc w:val="left"/>
        <w:tblInd w:w="596" w:type="dxa"/>
        <w:tblLayout w:type="fixed"/>
        <w:tblCellMar>
          <w:top w:w="0" w:type="dxa"/>
          <w:left w:w="108" w:type="dxa"/>
          <w:bottom w:w="0" w:type="dxa"/>
          <w:right w:w="108" w:type="dxa"/>
        </w:tblCellMar>
      </w:tblPr>
      <w:tblGrid>
        <w:gridCol w:w="2234"/>
        <w:gridCol w:w="426"/>
        <w:gridCol w:w="1134"/>
        <w:gridCol w:w="992"/>
        <w:gridCol w:w="992"/>
        <w:gridCol w:w="992"/>
        <w:gridCol w:w="851"/>
        <w:gridCol w:w="850"/>
        <w:gridCol w:w="1134"/>
        <w:gridCol w:w="1134"/>
        <w:gridCol w:w="1134"/>
        <w:gridCol w:w="1134"/>
        <w:gridCol w:w="851"/>
        <w:gridCol w:w="901"/>
      </w:tblGrid>
      <w:tr>
        <w:trPr/>
        <w:tc>
          <w:tcPr>
            <w:tcW w:w="22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en-US" w:eastAsia="en-US"/>
              </w:rPr>
            </w:pPr>
            <w:r>
              <w:rPr>
                <w:color w:val="000000"/>
                <w:sz w:val="16"/>
                <w:szCs w:val="16"/>
                <w:lang w:val="en-US" w:eastAsia="en-US"/>
              </w:rPr>
              <w:t>Наименование должности</w:t>
            </w:r>
          </w:p>
        </w:tc>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color w:val="000000"/>
                <w:sz w:val="16"/>
                <w:szCs w:val="16"/>
                <w:lang w:val="en-US" w:eastAsia="en-US"/>
              </w:rPr>
            </w:pPr>
            <w:r>
              <w:rPr>
                <w:color w:val="000000"/>
                <w:sz w:val="16"/>
                <w:szCs w:val="16"/>
                <w:lang w:val="en-US" w:eastAsia="en-US"/>
              </w:rPr>
              <w:t xml:space="preserve">№ </w:t>
            </w:r>
            <w:r>
              <w:rPr>
                <w:color w:val="000000"/>
                <w:sz w:val="16"/>
                <w:szCs w:val="16"/>
                <w:lang w:val="en-US" w:eastAsia="en-US"/>
              </w:rPr>
              <w:t>стр.</w:t>
            </w:r>
          </w:p>
        </w:tc>
        <w:tc>
          <w:tcPr>
            <w:tcW w:w="12099" w:type="dxa"/>
            <w:gridSpan w:val="12"/>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8"/>
                <w:szCs w:val="18"/>
              </w:rPr>
            </w:pPr>
            <w:r>
              <w:rPr>
                <w:color w:val="000000"/>
                <w:sz w:val="16"/>
                <w:szCs w:val="16"/>
                <w:lang w:val="en-US" w:eastAsia="en-US"/>
              </w:rPr>
              <w:t>Медицинские организации</w:t>
            </w:r>
          </w:p>
        </w:tc>
      </w:tr>
      <w:tr>
        <w:trPr/>
        <w:tc>
          <w:tcPr>
            <w:tcW w:w="2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5811" w:type="dxa"/>
            <w:gridSpan w:val="6"/>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en-US" w:eastAsia="en-US"/>
              </w:rPr>
            </w:pPr>
            <w:r>
              <w:rPr>
                <w:color w:val="000000"/>
                <w:sz w:val="16"/>
                <w:szCs w:val="16"/>
                <w:lang w:val="en-US" w:eastAsia="en-US"/>
              </w:rPr>
              <w:t>федерального подчинения</w:t>
            </w:r>
          </w:p>
        </w:tc>
        <w:tc>
          <w:tcPr>
            <w:tcW w:w="6288" w:type="dxa"/>
            <w:gridSpan w:val="6"/>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en-US" w:eastAsia="en-US"/>
              </w:rPr>
            </w:pPr>
            <w:r>
              <w:rPr>
                <w:color w:val="000000"/>
                <w:sz w:val="16"/>
                <w:szCs w:val="16"/>
                <w:lang w:val="en-US" w:eastAsia="en-US"/>
              </w:rPr>
              <w:t>подчинения субъекту Российской Федерации</w:t>
            </w:r>
          </w:p>
        </w:tc>
      </w:tr>
      <w:tr>
        <w:trPr/>
        <w:tc>
          <w:tcPr>
            <w:tcW w:w="2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8"/>
                <w:szCs w:val="18"/>
                <w:lang w:val="en-US" w:eastAsia="en-US"/>
              </w:rPr>
            </w:pPr>
            <w:r>
              <w:rPr>
                <w:b/>
                <w:bCs/>
                <w:color w:val="000000"/>
                <w:sz w:val="18"/>
                <w:szCs w:val="18"/>
                <w:lang w:val="en-US" w:eastAsia="en-US"/>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en-US" w:eastAsia="en-US"/>
              </w:rPr>
            </w:pPr>
            <w:r>
              <w:rPr>
                <w:color w:val="000000"/>
                <w:sz w:val="16"/>
                <w:szCs w:val="16"/>
                <w:lang w:val="en-US" w:eastAsia="en-US"/>
              </w:rPr>
              <w:t>Число должностей в целом по организации</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en-US" w:eastAsia="en-US"/>
              </w:rPr>
            </w:pPr>
            <w:r>
              <w:rPr>
                <w:color w:val="000000"/>
                <w:sz w:val="16"/>
                <w:szCs w:val="16"/>
                <w:lang w:val="en-US" w:eastAsia="en-US"/>
              </w:rPr>
              <w:t>из них в поликлинике</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en-US" w:eastAsia="en-US"/>
              </w:rPr>
            </w:pPr>
            <w:r>
              <w:rPr>
                <w:color w:val="000000"/>
                <w:sz w:val="16"/>
                <w:szCs w:val="16"/>
                <w:lang w:val="en-US" w:eastAsia="en-US"/>
              </w:rPr>
              <w:t>Число физических лиц основных работников на занятых должностях</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en-US" w:eastAsia="en-US"/>
              </w:rPr>
            </w:pPr>
            <w:r>
              <w:rPr>
                <w:color w:val="000000"/>
                <w:sz w:val="16"/>
                <w:szCs w:val="16"/>
                <w:lang w:val="en-US" w:eastAsia="en-US"/>
              </w:rPr>
              <w:t>Число должностей в целом по организации</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lang w:val="en-US" w:eastAsia="en-US"/>
              </w:rPr>
              <w:t>из них в поликлинике</w:t>
            </w:r>
          </w:p>
        </w:tc>
        <w:tc>
          <w:tcPr>
            <w:tcW w:w="17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lang w:val="en-US" w:eastAsia="en-US"/>
              </w:rPr>
              <w:t>Число физических лиц основных работников на занятых должностях</w:t>
            </w:r>
          </w:p>
        </w:tc>
      </w:tr>
      <w:tr>
        <w:trPr/>
        <w:tc>
          <w:tcPr>
            <w:tcW w:w="2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lang w:val="en-US" w:eastAsia="en-US"/>
              </w:rPr>
              <w:t>штатны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lang w:val="en-US" w:eastAsia="en-US"/>
              </w:rPr>
              <w:t>заняты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lang w:val="en-US" w:eastAsia="en-US"/>
              </w:rPr>
              <w:t>штатны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lang w:val="en-US" w:eastAsia="en-US"/>
              </w:rPr>
              <w:t>заняты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color w:val="000000"/>
                <w:sz w:val="16"/>
                <w:szCs w:val="16"/>
              </w:rPr>
            </w:pPr>
            <w:r>
              <w:rPr>
                <w:color w:val="000000"/>
                <w:sz w:val="16"/>
                <w:szCs w:val="16"/>
                <w:lang w:val="en-US" w:eastAsia="en-US"/>
              </w:rPr>
              <w:t>в целом по организа-ци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lang w:val="en-US" w:eastAsia="en-US"/>
              </w:rPr>
              <w:t>из них в поликли-ник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lang w:val="en-US" w:eastAsia="en-US"/>
              </w:rPr>
              <w:t>штатны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lang w:val="en-US" w:eastAsia="en-US"/>
              </w:rPr>
              <w:t>заняты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lang w:val="en-US" w:eastAsia="en-US"/>
              </w:rPr>
              <w:t>штатны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lang w:val="en-US" w:eastAsia="en-US"/>
              </w:rPr>
              <w:t>заняты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color w:val="000000"/>
                <w:sz w:val="16"/>
                <w:szCs w:val="16"/>
              </w:rPr>
            </w:pPr>
            <w:r>
              <w:rPr>
                <w:color w:val="000000"/>
                <w:sz w:val="16"/>
                <w:szCs w:val="16"/>
                <w:lang w:val="en-US" w:eastAsia="en-US"/>
              </w:rPr>
              <w:t>в целом по организа-ции</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lang w:val="en-US" w:eastAsia="en-US"/>
              </w:rPr>
              <w:t>из них в поликли-нике</w:t>
            </w:r>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8"/>
                <w:szCs w:val="18"/>
              </w:rPr>
            </w:pPr>
            <w:r>
              <w:rPr>
                <w:bCs/>
                <w:color w:val="000000"/>
                <w:sz w:val="18"/>
                <w:szCs w:val="18"/>
              </w:rPr>
              <w:t>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8"/>
                <w:szCs w:val="18"/>
              </w:rPr>
            </w:pPr>
            <w:r>
              <w:rPr>
                <w:bCs/>
                <w:color w:val="000000"/>
                <w:sz w:val="18"/>
                <w:szCs w:val="18"/>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8"/>
                <w:szCs w:val="18"/>
              </w:rPr>
            </w:pPr>
            <w:r>
              <w:rPr>
                <w:bCs/>
                <w:color w:val="000000"/>
                <w:sz w:val="18"/>
                <w:szCs w:val="18"/>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8"/>
                <w:szCs w:val="18"/>
              </w:rPr>
            </w:pPr>
            <w:r>
              <w:rPr>
                <w:bCs/>
                <w:color w:val="000000"/>
                <w:sz w:val="18"/>
                <w:szCs w:val="18"/>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8"/>
                <w:szCs w:val="18"/>
              </w:rPr>
            </w:pPr>
            <w:r>
              <w:rPr>
                <w:bCs/>
                <w:color w:val="000000"/>
                <w:sz w:val="18"/>
                <w:szCs w:val="18"/>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8"/>
                <w:szCs w:val="18"/>
              </w:rPr>
            </w:pPr>
            <w:r>
              <w:rPr>
                <w:bCs/>
                <w:color w:val="000000"/>
                <w:sz w:val="18"/>
                <w:szCs w:val="18"/>
              </w:rPr>
              <w:t>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8"/>
                <w:szCs w:val="18"/>
              </w:rPr>
            </w:pPr>
            <w:r>
              <w:rPr>
                <w:bCs/>
                <w:color w:val="000000"/>
                <w:sz w:val="18"/>
                <w:szCs w:val="18"/>
              </w:rPr>
              <w:t>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8"/>
                <w:szCs w:val="18"/>
              </w:rPr>
            </w:pPr>
            <w:r>
              <w:rPr>
                <w:bCs/>
                <w:color w:val="000000"/>
                <w:sz w:val="18"/>
                <w:szCs w:val="18"/>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8"/>
                <w:szCs w:val="18"/>
              </w:rPr>
            </w:pPr>
            <w:r>
              <w:rPr>
                <w:bCs/>
                <w:color w:val="000000"/>
                <w:sz w:val="18"/>
                <w:szCs w:val="18"/>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8"/>
                <w:szCs w:val="18"/>
              </w:rPr>
            </w:pPr>
            <w:r>
              <w:rPr>
                <w:bCs/>
                <w:color w:val="000000"/>
                <w:sz w:val="18"/>
                <w:szCs w:val="18"/>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8"/>
                <w:szCs w:val="18"/>
              </w:rPr>
            </w:pPr>
            <w:r>
              <w:rPr>
                <w:bCs/>
                <w:color w:val="000000"/>
                <w:sz w:val="18"/>
                <w:szCs w:val="18"/>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8"/>
                <w:szCs w:val="18"/>
              </w:rPr>
            </w:pPr>
            <w:r>
              <w:rPr>
                <w:bCs/>
                <w:color w:val="000000"/>
                <w:sz w:val="18"/>
                <w:szCs w:val="18"/>
              </w:rPr>
              <w:t>1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8"/>
                <w:szCs w:val="18"/>
              </w:rPr>
            </w:pPr>
            <w:r>
              <w:rPr>
                <w:bCs/>
                <w:color w:val="000000"/>
                <w:sz w:val="18"/>
                <w:szCs w:val="18"/>
              </w:rPr>
              <w:t>13</w:t>
            </w:r>
          </w:p>
        </w:tc>
        <w:tc>
          <w:tcPr>
            <w:tcW w:w="90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8"/>
                <w:szCs w:val="18"/>
              </w:rPr>
            </w:pPr>
            <w:r>
              <w:rPr>
                <w:bCs/>
                <w:color w:val="000000"/>
                <w:sz w:val="18"/>
                <w:szCs w:val="18"/>
              </w:rPr>
              <w:t>14</w:t>
            </w:r>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spacing w:lineRule="exact" w:line="220" w:before="40" w:after="0"/>
              <w:rPr>
                <w:color w:val="000000"/>
                <w:sz w:val="18"/>
                <w:szCs w:val="18"/>
              </w:rPr>
            </w:pPr>
            <w:r>
              <w:rPr>
                <w:color w:val="000000"/>
                <w:sz w:val="18"/>
                <w:szCs w:val="18"/>
                <w:lang w:val="en-US" w:eastAsia="en-US"/>
              </w:rPr>
              <w:t>педиатры – всего</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40" w:after="0"/>
              <w:jc w:val="center"/>
              <w:rPr>
                <w:color w:val="000000"/>
                <w:sz w:val="18"/>
                <w:szCs w:val="18"/>
              </w:rPr>
            </w:pPr>
            <w:r>
              <w:rPr>
                <w:color w:val="000000"/>
                <w:sz w:val="18"/>
                <w:szCs w:val="18"/>
              </w:rPr>
              <w:t>4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rPr>
            </w:pPr>
            <w:r>
              <w:rPr>
                <w:b/>
                <w:bCs/>
                <w:color w:val="000000"/>
                <w:sz w:val="18"/>
                <w:szCs w:val="18"/>
              </w:rPr>
            </w:r>
            <w:bookmarkStart w:id="15589" w:name="Z1700_044_03"/>
            <w:bookmarkStart w:id="15590" w:name="Z1700_044_03"/>
            <w:bookmarkEnd w:id="15590"/>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591" w:name="Z1700_044_04"/>
            <w:bookmarkStart w:id="15592" w:name="Z1700_044_04"/>
            <w:bookmarkEnd w:id="15592"/>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593" w:name="Z1700_044_05"/>
            <w:bookmarkStart w:id="15594" w:name="Z1700_044_05"/>
            <w:bookmarkEnd w:id="15594"/>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595" w:name="Z1700_044_06"/>
            <w:bookmarkStart w:id="15596" w:name="Z1700_044_06"/>
            <w:bookmarkEnd w:id="15596"/>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597" w:name="Z1700_044_07"/>
            <w:bookmarkStart w:id="15598" w:name="Z1700_044_07"/>
            <w:bookmarkEnd w:id="15598"/>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599" w:name="Z1700_044_08"/>
            <w:bookmarkStart w:id="15600" w:name="Z1700_044_08"/>
            <w:bookmarkEnd w:id="15600"/>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601" w:name="Z1700_044_09"/>
            <w:bookmarkStart w:id="15602" w:name="Z1700_044_09"/>
            <w:bookmarkEnd w:id="15602"/>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603" w:name="Z1700_044_10"/>
            <w:bookmarkStart w:id="15604" w:name="Z1700_044_10"/>
            <w:bookmarkEnd w:id="15604"/>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605" w:name="Z1700_044_11"/>
            <w:bookmarkStart w:id="15606" w:name="Z1700_044_11"/>
            <w:bookmarkEnd w:id="15606"/>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607" w:name="Z1700_044_12"/>
            <w:bookmarkStart w:id="15608" w:name="Z1700_044_12"/>
            <w:bookmarkEnd w:id="15608"/>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609" w:name="Z1700_044_13"/>
            <w:bookmarkStart w:id="15610" w:name="Z1700_044_13"/>
            <w:bookmarkEnd w:id="15610"/>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611" w:name="Z1700_044_14"/>
            <w:bookmarkStart w:id="15612" w:name="Z1700_044_14"/>
            <w:bookmarkEnd w:id="15612"/>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510" w:hanging="0"/>
              <w:rPr>
                <w:color w:val="000000"/>
                <w:sz w:val="18"/>
                <w:szCs w:val="18"/>
                <w:lang w:val="en-US" w:eastAsia="en-US"/>
              </w:rPr>
            </w:pPr>
            <w:r>
              <w:rPr>
                <w:color w:val="000000"/>
                <w:sz w:val="18"/>
                <w:szCs w:val="18"/>
                <w:lang w:val="en-US" w:eastAsia="en-US"/>
              </w:rPr>
              <w:t>из них: педиатры участковые</w:t>
            </w:r>
          </w:p>
          <w:p>
            <w:pPr>
              <w:pStyle w:val="Normal"/>
              <w:tabs>
                <w:tab w:val="clear" w:pos="708"/>
                <w:tab w:val="left" w:pos="117" w:leader="none"/>
              </w:tabs>
              <w:spacing w:lineRule="exact" w:line="220"/>
              <w:ind w:left="117" w:hanging="0"/>
              <w:rPr>
                <w:color w:val="000000"/>
                <w:sz w:val="18"/>
                <w:szCs w:val="18"/>
                <w:lang w:val="en-US" w:eastAsia="en-US"/>
              </w:rPr>
            </w:pPr>
            <w:r>
              <w:rPr>
                <w:color w:val="000000"/>
                <w:sz w:val="18"/>
                <w:szCs w:val="18"/>
                <w:lang w:val="en-US" w:eastAsia="en-US"/>
              </w:rPr>
              <w:t>(включая педиатров участковых приписных</w:t>
            </w:r>
          </w:p>
          <w:p>
            <w:pPr>
              <w:pStyle w:val="Normal"/>
              <w:tabs>
                <w:tab w:val="clear" w:pos="708"/>
                <w:tab w:val="left" w:pos="117" w:leader="none"/>
              </w:tabs>
              <w:spacing w:lineRule="exact" w:line="220"/>
              <w:ind w:left="117" w:hanging="0"/>
              <w:rPr>
                <w:color w:val="000000"/>
                <w:sz w:val="18"/>
                <w:szCs w:val="18"/>
                <w:lang w:val="en-US" w:eastAsia="en-US"/>
              </w:rPr>
            </w:pPr>
            <w:r>
              <w:rPr>
                <w:color w:val="000000"/>
                <w:sz w:val="18"/>
                <w:szCs w:val="18"/>
                <w:lang w:val="en-US" w:eastAsia="en-US"/>
              </w:rPr>
              <w:t>участков)</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40" w:after="0"/>
              <w:jc w:val="center"/>
              <w:rPr>
                <w:color w:val="000000"/>
                <w:sz w:val="18"/>
                <w:szCs w:val="18"/>
              </w:rPr>
            </w:pPr>
            <w:r>
              <w:rPr>
                <w:color w:val="000000"/>
                <w:sz w:val="18"/>
                <w:szCs w:val="18"/>
              </w:rPr>
              <w:t>4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5613" w:name="Z1700_045_03"/>
            <w:bookmarkStart w:id="15614" w:name="Z1700_045_03"/>
            <w:bookmarkEnd w:id="15614"/>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615" w:name="Z1700_045_04"/>
            <w:bookmarkStart w:id="15616" w:name="Z1700_045_04"/>
            <w:bookmarkEnd w:id="15616"/>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617" w:name="Z1700_045_05"/>
            <w:bookmarkStart w:id="15618" w:name="Z1700_045_05"/>
            <w:bookmarkEnd w:id="15618"/>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619" w:name="Z1700_045_06"/>
            <w:bookmarkStart w:id="15620" w:name="Z1700_045_06"/>
            <w:bookmarkEnd w:id="15620"/>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621" w:name="Z1700_045_07"/>
            <w:bookmarkStart w:id="15622" w:name="Z1700_045_07"/>
            <w:bookmarkEnd w:id="15622"/>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623" w:name="Z1700_045_08"/>
            <w:bookmarkStart w:id="15624" w:name="Z1700_045_08"/>
            <w:bookmarkEnd w:id="15624"/>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625" w:name="Z1700_045_09"/>
            <w:bookmarkStart w:id="15626" w:name="Z1700_045_09"/>
            <w:bookmarkEnd w:id="15626"/>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627" w:name="Z1700_045_10"/>
            <w:bookmarkStart w:id="15628" w:name="Z1700_045_10"/>
            <w:bookmarkEnd w:id="15628"/>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629" w:name="Z1700_045_11"/>
            <w:bookmarkStart w:id="15630" w:name="Z1700_045_11"/>
            <w:bookmarkEnd w:id="15630"/>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631" w:name="Z1700_045_12"/>
            <w:bookmarkStart w:id="15632" w:name="Z1700_045_12"/>
            <w:bookmarkEnd w:id="15632"/>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633" w:name="Z1700_045_13"/>
            <w:bookmarkStart w:id="15634" w:name="Z1700_045_13"/>
            <w:bookmarkEnd w:id="15634"/>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635" w:name="Z1700_045_14"/>
            <w:bookmarkStart w:id="15636" w:name="Z1700_045_14"/>
            <w:bookmarkEnd w:id="15636"/>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 w:val="18"/>
                <w:szCs w:val="18"/>
                <w:lang w:val="en-US" w:eastAsia="en-US"/>
              </w:rPr>
            </w:pPr>
            <w:r>
              <w:rPr>
                <w:color w:val="000000"/>
                <w:sz w:val="18"/>
                <w:szCs w:val="18"/>
                <w:lang w:val="en-US" w:eastAsia="en-US"/>
              </w:rPr>
              <w:t>педиатры городские (районные)</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4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5637" w:name="Z1700_046_03"/>
            <w:bookmarkStart w:id="15638" w:name="Z1700_046_03"/>
            <w:bookmarkEnd w:id="15638"/>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639" w:name="Z1700_046_04"/>
            <w:bookmarkStart w:id="15640" w:name="Z1700_046_04"/>
            <w:bookmarkEnd w:id="15640"/>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641" w:name="Z1700_046_05"/>
            <w:bookmarkStart w:id="15642" w:name="Z1700_046_05"/>
            <w:bookmarkEnd w:id="15642"/>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643" w:name="Z1700_046_06"/>
            <w:bookmarkStart w:id="15644" w:name="Z1700_046_06"/>
            <w:bookmarkEnd w:id="15644"/>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645" w:name="Z1700_046_07"/>
            <w:bookmarkStart w:id="15646" w:name="Z1700_046_07"/>
            <w:bookmarkEnd w:id="15646"/>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647" w:name="Z1700_046_08"/>
            <w:bookmarkStart w:id="15648" w:name="Z1700_046_08"/>
            <w:bookmarkEnd w:id="15648"/>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649" w:name="Z1700_046_09"/>
            <w:bookmarkStart w:id="15650" w:name="Z1700_046_09"/>
            <w:bookmarkEnd w:id="15650"/>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651" w:name="Z1700_046_10"/>
            <w:bookmarkStart w:id="15652" w:name="Z1700_046_10"/>
            <w:bookmarkEnd w:id="15652"/>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653" w:name="Z1700_046_11"/>
            <w:bookmarkStart w:id="15654" w:name="Z1700_046_11"/>
            <w:bookmarkEnd w:id="15654"/>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655" w:name="Z1700_046_12"/>
            <w:bookmarkStart w:id="15656" w:name="Z1700_046_12"/>
            <w:bookmarkEnd w:id="15656"/>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657" w:name="Z1700_046_13"/>
            <w:bookmarkStart w:id="15658" w:name="Z1700_046_13"/>
            <w:bookmarkEnd w:id="15658"/>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659" w:name="Z1700_046_14"/>
            <w:bookmarkStart w:id="15660" w:name="Z1700_046_14"/>
            <w:bookmarkEnd w:id="15660"/>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 w:val="18"/>
                <w:szCs w:val="18"/>
                <w:lang w:val="en-US" w:eastAsia="en-US"/>
              </w:rPr>
            </w:pPr>
            <w:r>
              <w:rPr>
                <w:color w:val="000000"/>
                <w:sz w:val="18"/>
                <w:szCs w:val="18"/>
                <w:lang w:val="en-US" w:eastAsia="en-US"/>
              </w:rPr>
              <w:t>по авиационной и космической медицине</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4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rPr>
            </w:pPr>
            <w:r>
              <w:rPr>
                <w:b/>
                <w:bCs/>
                <w:color w:val="000000"/>
                <w:sz w:val="18"/>
                <w:szCs w:val="18"/>
              </w:rPr>
            </w:r>
            <w:bookmarkStart w:id="15661" w:name="Z1700_047_03"/>
            <w:bookmarkStart w:id="15662" w:name="Z1700_047_03"/>
            <w:bookmarkEnd w:id="15662"/>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663" w:name="Z1700_047_04"/>
            <w:bookmarkStart w:id="15664" w:name="Z1700_047_04"/>
            <w:bookmarkEnd w:id="15664"/>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665" w:name="Z1700_047_05"/>
            <w:bookmarkStart w:id="15666" w:name="Z1700_047_05"/>
            <w:bookmarkEnd w:id="15666"/>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667" w:name="Z1700_047_06"/>
            <w:bookmarkStart w:id="15668" w:name="Z1700_047_06"/>
            <w:bookmarkEnd w:id="15668"/>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669" w:name="Z1700_047_07"/>
            <w:bookmarkStart w:id="15670" w:name="Z1700_047_07"/>
            <w:bookmarkEnd w:id="15670"/>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671" w:name="Z1700_047_08"/>
            <w:bookmarkStart w:id="15672" w:name="Z1700_047_08"/>
            <w:bookmarkEnd w:id="15672"/>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673" w:name="Z1700_047_09"/>
            <w:bookmarkStart w:id="15674" w:name="Z1700_047_09"/>
            <w:bookmarkEnd w:id="15674"/>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675" w:name="Z1700_047_10"/>
            <w:bookmarkStart w:id="15676" w:name="Z1700_047_10"/>
            <w:bookmarkEnd w:id="15676"/>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677" w:name="Z1700_047_11"/>
            <w:bookmarkStart w:id="15678" w:name="Z1700_047_11"/>
            <w:bookmarkEnd w:id="15678"/>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679" w:name="Z1700_047_12"/>
            <w:bookmarkStart w:id="15680" w:name="Z1700_047_12"/>
            <w:bookmarkEnd w:id="15680"/>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681" w:name="Z1700_047_13"/>
            <w:bookmarkStart w:id="15682" w:name="Z1700_047_13"/>
            <w:bookmarkEnd w:id="15682"/>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683" w:name="Z1700_047_14"/>
            <w:bookmarkStart w:id="15684" w:name="Z1700_047_14"/>
            <w:bookmarkEnd w:id="15684"/>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 w:val="18"/>
                <w:szCs w:val="18"/>
                <w:lang w:val="en-US" w:eastAsia="en-US"/>
              </w:rPr>
            </w:pPr>
            <w:r>
              <w:rPr>
                <w:color w:val="000000"/>
                <w:sz w:val="18"/>
                <w:szCs w:val="18"/>
                <w:lang w:val="en-US" w:eastAsia="en-US"/>
              </w:rPr>
              <w:t>по водолазной медицине</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4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5685" w:name="Z1700_048_03"/>
            <w:bookmarkStart w:id="15686" w:name="Z1700_048_03"/>
            <w:bookmarkEnd w:id="15686"/>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687" w:name="Z1700_048_04"/>
            <w:bookmarkStart w:id="15688" w:name="Z1700_048_04"/>
            <w:bookmarkEnd w:id="15688"/>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689" w:name="Z1700_048_05"/>
            <w:bookmarkStart w:id="15690" w:name="Z1700_048_05"/>
            <w:bookmarkEnd w:id="15690"/>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691" w:name="Z1700_048_06"/>
            <w:bookmarkStart w:id="15692" w:name="Z1700_048_06"/>
            <w:bookmarkEnd w:id="15692"/>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693" w:name="Z1700_048_07"/>
            <w:bookmarkStart w:id="15694" w:name="Z1700_048_07"/>
            <w:bookmarkEnd w:id="15694"/>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695" w:name="Z1700_048_08"/>
            <w:bookmarkStart w:id="15696" w:name="Z1700_048_08"/>
            <w:bookmarkEnd w:id="15696"/>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697" w:name="Z1700_048_09"/>
            <w:bookmarkStart w:id="15698" w:name="Z1700_048_09"/>
            <w:bookmarkEnd w:id="15698"/>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699" w:name="Z1700_048_10"/>
            <w:bookmarkStart w:id="15700" w:name="Z1700_048_10"/>
            <w:bookmarkEnd w:id="15700"/>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701" w:name="Z1700_048_11"/>
            <w:bookmarkStart w:id="15702" w:name="Z1700_048_11"/>
            <w:bookmarkEnd w:id="15702"/>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703" w:name="Z1700_048_12"/>
            <w:bookmarkStart w:id="15704" w:name="Z1700_048_12"/>
            <w:bookmarkEnd w:id="15704"/>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705" w:name="Z1700_048_13"/>
            <w:bookmarkStart w:id="15706" w:name="Z1700_048_13"/>
            <w:bookmarkEnd w:id="15706"/>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707" w:name="Z1700_048_14"/>
            <w:bookmarkStart w:id="15708" w:name="Z1700_048_14"/>
            <w:bookmarkEnd w:id="15708"/>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 w:val="18"/>
                <w:szCs w:val="18"/>
                <w:lang w:val="en-US" w:eastAsia="en-US"/>
              </w:rPr>
            </w:pPr>
            <w:r>
              <w:rPr>
                <w:color w:val="000000"/>
                <w:sz w:val="18"/>
                <w:szCs w:val="18"/>
                <w:lang w:val="en-US" w:eastAsia="en-US"/>
              </w:rPr>
              <w:t>по гигиене детей и подростков</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4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5709" w:name="Z1700_049_03"/>
            <w:bookmarkStart w:id="15710" w:name="Z1700_049_03"/>
            <w:bookmarkEnd w:id="15710"/>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711" w:name="Z1700_049_04"/>
            <w:bookmarkStart w:id="15712" w:name="Z1700_049_04"/>
            <w:bookmarkEnd w:id="15712"/>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713" w:name="Z1700_049_05"/>
            <w:bookmarkStart w:id="15714" w:name="Z1700_049_05"/>
            <w:bookmarkEnd w:id="15714"/>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715" w:name="Z1700_049_06"/>
            <w:bookmarkStart w:id="15716" w:name="Z1700_049_06"/>
            <w:bookmarkEnd w:id="15716"/>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717" w:name="Z1700_049_07"/>
            <w:bookmarkStart w:id="15718" w:name="Z1700_049_07"/>
            <w:bookmarkEnd w:id="15718"/>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719" w:name="Z1700_049_08"/>
            <w:bookmarkStart w:id="15720" w:name="Z1700_049_08"/>
            <w:bookmarkEnd w:id="15720"/>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721" w:name="Z1700_049_09"/>
            <w:bookmarkStart w:id="15722" w:name="Z1700_049_09"/>
            <w:bookmarkEnd w:id="15722"/>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723" w:name="Z1700_049_10"/>
            <w:bookmarkStart w:id="15724" w:name="Z1700_049_10"/>
            <w:bookmarkEnd w:id="15724"/>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725" w:name="Z1700_049_11"/>
            <w:bookmarkStart w:id="15726" w:name="Z1700_049_11"/>
            <w:bookmarkEnd w:id="15726"/>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727" w:name="Z1700_049_12"/>
            <w:bookmarkStart w:id="15728" w:name="Z1700_049_12"/>
            <w:bookmarkEnd w:id="15728"/>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729" w:name="Z1700_049_13"/>
            <w:bookmarkStart w:id="15730" w:name="Z1700_049_13"/>
            <w:bookmarkEnd w:id="15730"/>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731" w:name="Z1700_049_14"/>
            <w:bookmarkStart w:id="15732" w:name="Z1700_049_14"/>
            <w:bookmarkEnd w:id="15732"/>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 w:val="18"/>
                <w:szCs w:val="18"/>
                <w:lang w:val="en-US" w:eastAsia="en-US"/>
              </w:rPr>
            </w:pPr>
            <w:r>
              <w:rPr>
                <w:color w:val="000000"/>
                <w:sz w:val="18"/>
                <w:szCs w:val="18"/>
                <w:lang w:val="en-US" w:eastAsia="en-US"/>
              </w:rPr>
              <w:t>по гигиене питания</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rPr>
            </w:pPr>
            <w:r>
              <w:rPr>
                <w:b/>
                <w:bCs/>
                <w:color w:val="000000"/>
                <w:sz w:val="18"/>
                <w:szCs w:val="18"/>
              </w:rPr>
            </w:r>
            <w:bookmarkStart w:id="15733" w:name="Z1700_050_03"/>
            <w:bookmarkStart w:id="15734" w:name="Z1700_050_03"/>
            <w:bookmarkEnd w:id="15734"/>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735" w:name="Z1700_050_04"/>
            <w:bookmarkStart w:id="15736" w:name="Z1700_050_04"/>
            <w:bookmarkEnd w:id="15736"/>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737" w:name="Z1700_050_05"/>
            <w:bookmarkStart w:id="15738" w:name="Z1700_050_05"/>
            <w:bookmarkEnd w:id="15738"/>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739" w:name="Z1700_050_06"/>
            <w:bookmarkStart w:id="15740" w:name="Z1700_050_06"/>
            <w:bookmarkEnd w:id="15740"/>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741" w:name="Z1700_050_07"/>
            <w:bookmarkStart w:id="15742" w:name="Z1700_050_07"/>
            <w:bookmarkEnd w:id="15742"/>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743" w:name="Z1700_050_08"/>
            <w:bookmarkStart w:id="15744" w:name="Z1700_050_08"/>
            <w:bookmarkEnd w:id="15744"/>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745" w:name="Z1700_050_09"/>
            <w:bookmarkStart w:id="15746" w:name="Z1700_050_09"/>
            <w:bookmarkEnd w:id="15746"/>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747" w:name="Z1700_050_10"/>
            <w:bookmarkStart w:id="15748" w:name="Z1700_050_10"/>
            <w:bookmarkEnd w:id="15748"/>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749" w:name="Z1700_050_11"/>
            <w:bookmarkStart w:id="15750" w:name="Z1700_050_11"/>
            <w:bookmarkEnd w:id="15750"/>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751" w:name="Z1700_050_12"/>
            <w:bookmarkStart w:id="15752" w:name="Z1700_050_12"/>
            <w:bookmarkEnd w:id="15752"/>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753" w:name="Z1700_050_13"/>
            <w:bookmarkStart w:id="15754" w:name="Z1700_050_13"/>
            <w:bookmarkEnd w:id="15754"/>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755" w:name="Z1700_050_14"/>
            <w:bookmarkStart w:id="15756" w:name="Z1700_050_14"/>
            <w:bookmarkEnd w:id="15756"/>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 w:val="18"/>
                <w:szCs w:val="18"/>
                <w:lang w:val="en-US" w:eastAsia="en-US"/>
              </w:rPr>
            </w:pPr>
            <w:r>
              <w:rPr>
                <w:color w:val="000000"/>
                <w:sz w:val="18"/>
                <w:szCs w:val="18"/>
                <w:lang w:val="en-US" w:eastAsia="en-US"/>
              </w:rPr>
              <w:t>по гигиене труда</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5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5757" w:name="Z1700_051_03"/>
            <w:bookmarkStart w:id="15758" w:name="Z1700_051_03"/>
            <w:bookmarkEnd w:id="15758"/>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759" w:name="Z1700_051_04"/>
            <w:bookmarkStart w:id="15760" w:name="Z1700_051_04"/>
            <w:bookmarkEnd w:id="15760"/>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761" w:name="Z1700_051_05"/>
            <w:bookmarkStart w:id="15762" w:name="Z1700_051_05"/>
            <w:bookmarkEnd w:id="15762"/>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763" w:name="Z1700_051_06"/>
            <w:bookmarkStart w:id="15764" w:name="Z1700_051_06"/>
            <w:bookmarkEnd w:id="15764"/>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765" w:name="Z1700_051_07"/>
            <w:bookmarkStart w:id="15766" w:name="Z1700_051_07"/>
            <w:bookmarkEnd w:id="15766"/>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767" w:name="Z1700_051_08"/>
            <w:bookmarkStart w:id="15768" w:name="Z1700_051_08"/>
            <w:bookmarkEnd w:id="15768"/>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769" w:name="Z1700_051_09"/>
            <w:bookmarkStart w:id="15770" w:name="Z1700_051_09"/>
            <w:bookmarkEnd w:id="15770"/>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771" w:name="Z1700_051_10"/>
            <w:bookmarkStart w:id="15772" w:name="Z1700_051_10"/>
            <w:bookmarkEnd w:id="15772"/>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773" w:name="Z1700_051_11"/>
            <w:bookmarkStart w:id="15774" w:name="Z1700_051_11"/>
            <w:bookmarkEnd w:id="15774"/>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775" w:name="Z1700_051_12"/>
            <w:bookmarkStart w:id="15776" w:name="Z1700_051_12"/>
            <w:bookmarkEnd w:id="15776"/>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777" w:name="Z1700_051_13"/>
            <w:bookmarkStart w:id="15778" w:name="Z1700_051_13"/>
            <w:bookmarkEnd w:id="15778"/>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779" w:name="Z1700_051_14"/>
            <w:bookmarkStart w:id="15780" w:name="Z1700_051_14"/>
            <w:bookmarkEnd w:id="15780"/>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 w:val="18"/>
                <w:szCs w:val="18"/>
                <w:lang w:val="en-US" w:eastAsia="en-US"/>
              </w:rPr>
            </w:pPr>
            <w:r>
              <w:rPr>
                <w:color w:val="000000"/>
                <w:sz w:val="18"/>
                <w:szCs w:val="18"/>
                <w:lang w:val="en-US" w:eastAsia="en-US"/>
              </w:rPr>
              <w:t>по гигиеническому воспитанию</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5781" w:name="Z1700_052_03"/>
            <w:bookmarkStart w:id="15782" w:name="Z1700_052_03"/>
            <w:bookmarkEnd w:id="15782"/>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783" w:name="Z1700_052_04"/>
            <w:bookmarkStart w:id="15784" w:name="Z1700_052_04"/>
            <w:bookmarkEnd w:id="15784"/>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785" w:name="Z1700_052_05"/>
            <w:bookmarkStart w:id="15786" w:name="Z1700_052_05"/>
            <w:bookmarkEnd w:id="15786"/>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787" w:name="Z1700_052_06"/>
            <w:bookmarkStart w:id="15788" w:name="Z1700_052_06"/>
            <w:bookmarkEnd w:id="15788"/>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789" w:name="Z1700_052_07"/>
            <w:bookmarkStart w:id="15790" w:name="Z1700_052_07"/>
            <w:bookmarkEnd w:id="15790"/>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791" w:name="Z1700_052_08"/>
            <w:bookmarkStart w:id="15792" w:name="Z1700_052_08"/>
            <w:bookmarkEnd w:id="15792"/>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793" w:name="Z1700_052_09"/>
            <w:bookmarkStart w:id="15794" w:name="Z1700_052_09"/>
            <w:bookmarkEnd w:id="15794"/>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795" w:name="Z1700_052_10"/>
            <w:bookmarkStart w:id="15796" w:name="Z1700_052_10"/>
            <w:bookmarkEnd w:id="15796"/>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797" w:name="Z1700_052_11"/>
            <w:bookmarkStart w:id="15798" w:name="Z1700_052_11"/>
            <w:bookmarkEnd w:id="15798"/>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799" w:name="Z1700_052_12"/>
            <w:bookmarkStart w:id="15800" w:name="Z1700_052_12"/>
            <w:bookmarkEnd w:id="15800"/>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801" w:name="Z1700_052_13"/>
            <w:bookmarkStart w:id="15802" w:name="Z1700_052_13"/>
            <w:bookmarkEnd w:id="15802"/>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803" w:name="Z1700_052_14"/>
            <w:bookmarkStart w:id="15804" w:name="Z1700_052_14"/>
            <w:bookmarkEnd w:id="15804"/>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 w:val="18"/>
                <w:szCs w:val="18"/>
                <w:lang w:val="en-US" w:eastAsia="en-US"/>
              </w:rPr>
            </w:pPr>
            <w:r>
              <w:rPr>
                <w:color w:val="000000"/>
                <w:sz w:val="18"/>
                <w:szCs w:val="18"/>
                <w:lang w:val="en-US" w:eastAsia="en-US"/>
              </w:rPr>
              <w:t>по коммунальной гигиене</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5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rPr>
            </w:pPr>
            <w:r>
              <w:rPr>
                <w:b/>
                <w:bCs/>
                <w:color w:val="000000"/>
                <w:sz w:val="18"/>
                <w:szCs w:val="18"/>
              </w:rPr>
            </w:r>
            <w:bookmarkStart w:id="15805" w:name="Z1700_053_03"/>
            <w:bookmarkStart w:id="15806" w:name="Z1700_053_03"/>
            <w:bookmarkEnd w:id="15806"/>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807" w:name="Z1700_053_04"/>
            <w:bookmarkStart w:id="15808" w:name="Z1700_053_04"/>
            <w:bookmarkEnd w:id="15808"/>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809" w:name="Z1700_053_05"/>
            <w:bookmarkStart w:id="15810" w:name="Z1700_053_05"/>
            <w:bookmarkEnd w:id="15810"/>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811" w:name="Z1700_053_06"/>
            <w:bookmarkStart w:id="15812" w:name="Z1700_053_06"/>
            <w:bookmarkEnd w:id="15812"/>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813" w:name="Z1700_053_07"/>
            <w:bookmarkStart w:id="15814" w:name="Z1700_053_07"/>
            <w:bookmarkEnd w:id="15814"/>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815" w:name="Z1700_053_08"/>
            <w:bookmarkStart w:id="15816" w:name="Z1700_053_08"/>
            <w:bookmarkEnd w:id="15816"/>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817" w:name="Z1700_053_09"/>
            <w:bookmarkStart w:id="15818" w:name="Z1700_053_09"/>
            <w:bookmarkEnd w:id="15818"/>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819" w:name="Z1700_053_10"/>
            <w:bookmarkStart w:id="15820" w:name="Z1700_053_10"/>
            <w:bookmarkEnd w:id="15820"/>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821" w:name="Z1700_053_11"/>
            <w:bookmarkStart w:id="15822" w:name="Z1700_053_11"/>
            <w:bookmarkEnd w:id="15822"/>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823" w:name="Z1700_053_12"/>
            <w:bookmarkStart w:id="15824" w:name="Z1700_053_12"/>
            <w:bookmarkEnd w:id="15824"/>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825" w:name="Z1700_053_13"/>
            <w:bookmarkStart w:id="15826" w:name="Z1700_053_13"/>
            <w:bookmarkEnd w:id="15826"/>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827" w:name="Z1700_053_14"/>
            <w:bookmarkStart w:id="15828" w:name="Z1700_053_14"/>
            <w:bookmarkEnd w:id="15828"/>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 w:val="18"/>
                <w:szCs w:val="18"/>
                <w:lang w:val="en-US" w:eastAsia="en-US"/>
              </w:rPr>
            </w:pPr>
            <w:r>
              <w:rPr>
                <w:color w:val="000000"/>
                <w:sz w:val="18"/>
                <w:szCs w:val="18"/>
                <w:lang w:val="en-US" w:eastAsia="en-US"/>
              </w:rPr>
              <w:t xml:space="preserve">по лечебной физкультуре </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5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5829" w:name="Z1700_054_03"/>
            <w:bookmarkStart w:id="15830" w:name="Z1700_054_03"/>
            <w:bookmarkEnd w:id="15830"/>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831" w:name="Z1700_054_04"/>
            <w:bookmarkStart w:id="15832" w:name="Z1700_054_04"/>
            <w:bookmarkEnd w:id="15832"/>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833" w:name="Z1700_054_05"/>
            <w:bookmarkStart w:id="15834" w:name="Z1700_054_05"/>
            <w:bookmarkEnd w:id="15834"/>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835" w:name="Z1700_054_06"/>
            <w:bookmarkStart w:id="15836" w:name="Z1700_054_06"/>
            <w:bookmarkEnd w:id="15836"/>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837" w:name="Z1700_054_07"/>
            <w:bookmarkStart w:id="15838" w:name="Z1700_054_07"/>
            <w:bookmarkEnd w:id="15838"/>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839" w:name="Z1700_054_08"/>
            <w:bookmarkStart w:id="15840" w:name="Z1700_054_08"/>
            <w:bookmarkEnd w:id="15840"/>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841" w:name="Z1700_054_09"/>
            <w:bookmarkStart w:id="15842" w:name="Z1700_054_09"/>
            <w:bookmarkEnd w:id="15842"/>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843" w:name="Z1700_054_10"/>
            <w:bookmarkStart w:id="15844" w:name="Z1700_054_10"/>
            <w:bookmarkEnd w:id="15844"/>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845" w:name="Z1700_054_11"/>
            <w:bookmarkStart w:id="15846" w:name="Z1700_054_11"/>
            <w:bookmarkEnd w:id="15846"/>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847" w:name="Z1700_054_12"/>
            <w:bookmarkStart w:id="15848" w:name="Z1700_054_12"/>
            <w:bookmarkEnd w:id="15848"/>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849" w:name="Z1700_054_13"/>
            <w:bookmarkStart w:id="15850" w:name="Z1700_054_13"/>
            <w:bookmarkEnd w:id="15850"/>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851" w:name="Z1700_054_14"/>
            <w:bookmarkStart w:id="15852" w:name="Z1700_054_14"/>
            <w:bookmarkEnd w:id="15852"/>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 w:val="18"/>
                <w:szCs w:val="18"/>
                <w:lang w:val="en-US" w:eastAsia="en-US"/>
              </w:rPr>
            </w:pPr>
            <w:r>
              <w:rPr>
                <w:color w:val="000000"/>
                <w:sz w:val="18"/>
                <w:szCs w:val="18"/>
              </w:rPr>
              <w:t>по медико-социальной экспертизе</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5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5853" w:name="Z1700_055_03"/>
            <w:bookmarkStart w:id="15854" w:name="Z1700_055_03"/>
            <w:bookmarkEnd w:id="15854"/>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855" w:name="Z1700_055_04"/>
            <w:bookmarkStart w:id="15856" w:name="Z1700_055_04"/>
            <w:bookmarkEnd w:id="15856"/>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857" w:name="Z1700_055_05"/>
            <w:bookmarkStart w:id="15858" w:name="Z1700_055_05"/>
            <w:bookmarkEnd w:id="15858"/>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859" w:name="Z1700_055_06"/>
            <w:bookmarkStart w:id="15860" w:name="Z1700_055_06"/>
            <w:bookmarkEnd w:id="15860"/>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861" w:name="Z1700_055_07"/>
            <w:bookmarkStart w:id="15862" w:name="Z1700_055_07"/>
            <w:bookmarkEnd w:id="15862"/>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863" w:name="Z1700_055_08"/>
            <w:bookmarkStart w:id="15864" w:name="Z1700_055_08"/>
            <w:bookmarkEnd w:id="15864"/>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865" w:name="Z1700_055_09"/>
            <w:bookmarkStart w:id="15866" w:name="Z1700_055_09"/>
            <w:bookmarkEnd w:id="15866"/>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867" w:name="Z1700_055_10"/>
            <w:bookmarkStart w:id="15868" w:name="Z1700_055_10"/>
            <w:bookmarkEnd w:id="15868"/>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869" w:name="Z1700_055_11"/>
            <w:bookmarkStart w:id="15870" w:name="Z1700_055_11"/>
            <w:bookmarkEnd w:id="15870"/>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871" w:name="Z1700_055_12"/>
            <w:bookmarkStart w:id="15872" w:name="Z1700_055_12"/>
            <w:bookmarkEnd w:id="15872"/>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873" w:name="Z1700_055_13"/>
            <w:bookmarkStart w:id="15874" w:name="Z1700_055_13"/>
            <w:bookmarkEnd w:id="15874"/>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875" w:name="Z1700_055_14"/>
            <w:bookmarkStart w:id="15876" w:name="Z1700_055_14"/>
            <w:bookmarkEnd w:id="15876"/>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 w:val="18"/>
                <w:szCs w:val="18"/>
              </w:rPr>
            </w:pPr>
            <w:r>
              <w:rPr>
                <w:color w:val="000000"/>
                <w:sz w:val="18"/>
                <w:szCs w:val="18"/>
              </w:rPr>
              <w:t>по медицинской профилактике</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5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5877" w:name="Z1700_056_03"/>
            <w:bookmarkStart w:id="15878" w:name="Z1700_056_03"/>
            <w:bookmarkEnd w:id="15878"/>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879" w:name="Z1700_056_04"/>
            <w:bookmarkStart w:id="15880" w:name="Z1700_056_04"/>
            <w:bookmarkEnd w:id="15880"/>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881" w:name="Z1700_056_05"/>
            <w:bookmarkStart w:id="15882" w:name="Z1700_056_05"/>
            <w:bookmarkEnd w:id="15882"/>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883" w:name="Z1700_056_06"/>
            <w:bookmarkStart w:id="15884" w:name="Z1700_056_06"/>
            <w:bookmarkEnd w:id="15884"/>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885" w:name="Z1700_056_07"/>
            <w:bookmarkStart w:id="15886" w:name="Z1700_056_07"/>
            <w:bookmarkEnd w:id="15886"/>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887" w:name="Z1700_056_08"/>
            <w:bookmarkStart w:id="15888" w:name="Z1700_056_08"/>
            <w:bookmarkEnd w:id="15888"/>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889" w:name="Z1700_056_09"/>
            <w:bookmarkStart w:id="15890" w:name="Z1700_056_09"/>
            <w:bookmarkEnd w:id="15890"/>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891" w:name="Z1700_056_10"/>
            <w:bookmarkStart w:id="15892" w:name="Z1700_056_10"/>
            <w:bookmarkEnd w:id="15892"/>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893" w:name="Z1700_056_11"/>
            <w:bookmarkStart w:id="15894" w:name="Z1700_056_11"/>
            <w:bookmarkEnd w:id="15894"/>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895" w:name="Z1700_056_12"/>
            <w:bookmarkStart w:id="15896" w:name="Z1700_056_12"/>
            <w:bookmarkEnd w:id="15896"/>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897" w:name="Z1700_056_13"/>
            <w:bookmarkStart w:id="15898" w:name="Z1700_056_13"/>
            <w:bookmarkEnd w:id="15898"/>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899" w:name="Z1700_056_14"/>
            <w:bookmarkStart w:id="15900" w:name="Z1700_056_14"/>
            <w:bookmarkEnd w:id="15900"/>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 w:val="18"/>
                <w:szCs w:val="18"/>
              </w:rPr>
            </w:pPr>
            <w:r>
              <w:rPr>
                <w:color w:val="000000"/>
                <w:sz w:val="18"/>
                <w:szCs w:val="18"/>
              </w:rPr>
              <w:t>по медицинской реабилитации</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rPr>
            </w:pPr>
            <w:r>
              <w:rPr>
                <w:b/>
                <w:bCs/>
                <w:color w:val="000000"/>
                <w:sz w:val="18"/>
                <w:szCs w:val="18"/>
              </w:rPr>
            </w:r>
            <w:bookmarkStart w:id="15901" w:name="Z1700_057_03"/>
            <w:bookmarkStart w:id="15902" w:name="Z1700_057_03"/>
            <w:bookmarkEnd w:id="15902"/>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903" w:name="Z1700_057_04"/>
            <w:bookmarkStart w:id="15904" w:name="Z1700_057_04"/>
            <w:bookmarkEnd w:id="15904"/>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905" w:name="Z1700_057_05"/>
            <w:bookmarkStart w:id="15906" w:name="Z1700_057_05"/>
            <w:bookmarkEnd w:id="15906"/>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907" w:name="Z1700_057_06"/>
            <w:bookmarkStart w:id="15908" w:name="Z1700_057_06"/>
            <w:bookmarkEnd w:id="15908"/>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909" w:name="Z1700_057_07"/>
            <w:bookmarkStart w:id="15910" w:name="Z1700_057_07"/>
            <w:bookmarkEnd w:id="15910"/>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911" w:name="Z1700_057_08"/>
            <w:bookmarkStart w:id="15912" w:name="Z1700_057_08"/>
            <w:bookmarkEnd w:id="15912"/>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913" w:name="Z1700_057_09"/>
            <w:bookmarkStart w:id="15914" w:name="Z1700_057_09"/>
            <w:bookmarkEnd w:id="15914"/>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915" w:name="Z1700_057_10"/>
            <w:bookmarkStart w:id="15916" w:name="Z1700_057_10"/>
            <w:bookmarkEnd w:id="15916"/>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917" w:name="Z1700_057_11"/>
            <w:bookmarkStart w:id="15918" w:name="Z1700_057_11"/>
            <w:bookmarkEnd w:id="15918"/>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919" w:name="Z1700_057_12"/>
            <w:bookmarkStart w:id="15920" w:name="Z1700_057_12"/>
            <w:bookmarkEnd w:id="15920"/>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921" w:name="Z1700_057_13"/>
            <w:bookmarkStart w:id="15922" w:name="Z1700_057_13"/>
            <w:bookmarkEnd w:id="15922"/>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923" w:name="Z1700_057_14"/>
            <w:bookmarkStart w:id="15924" w:name="Z1700_057_14"/>
            <w:bookmarkEnd w:id="15924"/>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 w:val="18"/>
                <w:szCs w:val="18"/>
              </w:rPr>
            </w:pPr>
            <w:r>
              <w:rPr>
                <w:color w:val="000000"/>
                <w:sz w:val="18"/>
                <w:szCs w:val="18"/>
              </w:rPr>
              <w:t>по общей гигиене</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5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5925" w:name="Z1700_058_03"/>
            <w:bookmarkStart w:id="15926" w:name="Z1700_058_03"/>
            <w:bookmarkEnd w:id="15926"/>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927" w:name="Z1700_058_04"/>
            <w:bookmarkStart w:id="15928" w:name="Z1700_058_04"/>
            <w:bookmarkEnd w:id="15928"/>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929" w:name="Z1700_058_05"/>
            <w:bookmarkStart w:id="15930" w:name="Z1700_058_05"/>
            <w:bookmarkEnd w:id="15930"/>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931" w:name="Z1700_058_06"/>
            <w:bookmarkStart w:id="15932" w:name="Z1700_058_06"/>
            <w:bookmarkEnd w:id="15932"/>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933" w:name="Z1700_058_07"/>
            <w:bookmarkStart w:id="15934" w:name="Z1700_058_07"/>
            <w:bookmarkEnd w:id="15934"/>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935" w:name="Z1700_058_08"/>
            <w:bookmarkStart w:id="15936" w:name="Z1700_058_08"/>
            <w:bookmarkEnd w:id="15936"/>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937" w:name="Z1700_058_09"/>
            <w:bookmarkStart w:id="15938" w:name="Z1700_058_09"/>
            <w:bookmarkEnd w:id="15938"/>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939" w:name="Z1700_058_10"/>
            <w:bookmarkStart w:id="15940" w:name="Z1700_058_10"/>
            <w:bookmarkEnd w:id="15940"/>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941" w:name="Z1700_058_11"/>
            <w:bookmarkStart w:id="15942" w:name="Z1700_058_11"/>
            <w:bookmarkEnd w:id="15942"/>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943" w:name="Z1700_058_12"/>
            <w:bookmarkStart w:id="15944" w:name="Z1700_058_12"/>
            <w:bookmarkEnd w:id="15944"/>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945" w:name="Z1700_058_13"/>
            <w:bookmarkStart w:id="15946" w:name="Z1700_058_13"/>
            <w:bookmarkEnd w:id="15946"/>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947" w:name="Z1700_058_14"/>
            <w:bookmarkStart w:id="15948" w:name="Z1700_058_14"/>
            <w:bookmarkEnd w:id="15948"/>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 w:val="18"/>
                <w:szCs w:val="18"/>
              </w:rPr>
            </w:pPr>
            <w:r>
              <w:rPr>
                <w:color w:val="000000"/>
                <w:sz w:val="18"/>
                <w:szCs w:val="18"/>
              </w:rPr>
              <w:t>по паллиативной медицинской помощи</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5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5949" w:name="Z1700_059_03"/>
            <w:bookmarkStart w:id="15950" w:name="Z1700_059_03"/>
            <w:bookmarkEnd w:id="15950"/>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951" w:name="Z1700_059_04"/>
            <w:bookmarkStart w:id="15952" w:name="Z1700_059_04"/>
            <w:bookmarkEnd w:id="15952"/>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953" w:name="Z1700_059_05"/>
            <w:bookmarkStart w:id="15954" w:name="Z1700_059_05"/>
            <w:bookmarkEnd w:id="15954"/>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955" w:name="Z1700_059_06"/>
            <w:bookmarkStart w:id="15956" w:name="Z1700_059_06"/>
            <w:bookmarkEnd w:id="15956"/>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957" w:name="Z1700_059_07"/>
            <w:bookmarkStart w:id="15958" w:name="Z1700_059_07"/>
            <w:bookmarkEnd w:id="15958"/>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959" w:name="Z1700_059_08"/>
            <w:bookmarkStart w:id="15960" w:name="Z1700_059_08"/>
            <w:bookmarkEnd w:id="15960"/>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961" w:name="Z1700_059_09"/>
            <w:bookmarkStart w:id="15962" w:name="Z1700_059_09"/>
            <w:bookmarkEnd w:id="15962"/>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963" w:name="Z1700_059_10"/>
            <w:bookmarkStart w:id="15964" w:name="Z1700_059_10"/>
            <w:bookmarkEnd w:id="15964"/>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965" w:name="Z1700_059_11"/>
            <w:bookmarkStart w:id="15966" w:name="Z1700_059_11"/>
            <w:bookmarkEnd w:id="15966"/>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967" w:name="Z1700_059_12"/>
            <w:bookmarkStart w:id="15968" w:name="Z1700_059_12"/>
            <w:bookmarkEnd w:id="15968"/>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969" w:name="Z1700_059_13"/>
            <w:bookmarkStart w:id="15970" w:name="Z1700_059_13"/>
            <w:bookmarkEnd w:id="15970"/>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971" w:name="Z1700_059_14"/>
            <w:bookmarkStart w:id="15972" w:name="Z1700_059_14"/>
            <w:bookmarkEnd w:id="15972"/>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 w:val="18"/>
                <w:szCs w:val="18"/>
              </w:rPr>
            </w:pPr>
            <w:r>
              <w:rPr>
                <w:color w:val="000000"/>
                <w:sz w:val="18"/>
                <w:szCs w:val="18"/>
              </w:rPr>
              <w:t>по радиационной гигиене</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5973" w:name="Z1700_060_03"/>
            <w:bookmarkStart w:id="15974" w:name="Z1700_060_03"/>
            <w:bookmarkEnd w:id="15974"/>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975" w:name="Z1700_060_04"/>
            <w:bookmarkStart w:id="15976" w:name="Z1700_060_04"/>
            <w:bookmarkEnd w:id="15976"/>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977" w:name="Z1700_060_05"/>
            <w:bookmarkStart w:id="15978" w:name="Z1700_060_05"/>
            <w:bookmarkEnd w:id="15978"/>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979" w:name="Z1700_060_06"/>
            <w:bookmarkStart w:id="15980" w:name="Z1700_060_06"/>
            <w:bookmarkEnd w:id="15980"/>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981" w:name="Z1700_060_07"/>
            <w:bookmarkStart w:id="15982" w:name="Z1700_060_07"/>
            <w:bookmarkEnd w:id="15982"/>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983" w:name="Z1700_060_08"/>
            <w:bookmarkStart w:id="15984" w:name="Z1700_060_08"/>
            <w:bookmarkEnd w:id="15984"/>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985" w:name="Z1700_060_09"/>
            <w:bookmarkStart w:id="15986" w:name="Z1700_060_09"/>
            <w:bookmarkEnd w:id="15986"/>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987" w:name="Z1700_060_10"/>
            <w:bookmarkStart w:id="15988" w:name="Z1700_060_10"/>
            <w:bookmarkEnd w:id="15988"/>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989" w:name="Z1700_060_11"/>
            <w:bookmarkStart w:id="15990" w:name="Z1700_060_11"/>
            <w:bookmarkEnd w:id="15990"/>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991" w:name="Z1700_060_12"/>
            <w:bookmarkStart w:id="15992" w:name="Z1700_060_12"/>
            <w:bookmarkEnd w:id="15992"/>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993" w:name="Z1700_060_13"/>
            <w:bookmarkStart w:id="15994" w:name="Z1700_060_13"/>
            <w:bookmarkEnd w:id="15994"/>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995" w:name="Z1700_060_14"/>
            <w:bookmarkStart w:id="15996" w:name="Z1700_060_14"/>
            <w:bookmarkEnd w:id="15996"/>
          </w:p>
        </w:tc>
      </w:tr>
    </w:tbl>
    <w:p>
      <w:pPr>
        <w:pStyle w:val="Normal"/>
        <w:ind w:left="709" w:hanging="0"/>
        <w:jc w:val="center"/>
        <w:rPr>
          <w:bCs/>
          <w:color w:val="000000"/>
        </w:rPr>
      </w:pPr>
      <w:r>
        <w:rPr>
          <w:bCs/>
          <w:color w:val="000000"/>
        </w:rPr>
      </w:r>
    </w:p>
    <w:p>
      <w:pPr>
        <w:pStyle w:val="Normal"/>
        <w:ind w:left="709" w:hanging="0"/>
        <w:rPr>
          <w:b/>
          <w:b/>
          <w:bCs/>
          <w:color w:val="000000"/>
        </w:rPr>
      </w:pPr>
      <w:r>
        <w:rPr>
          <w:b/>
          <w:bCs/>
          <w:color w:val="000000"/>
        </w:rPr>
      </w:r>
    </w:p>
    <w:p>
      <w:pPr>
        <w:pStyle w:val="Normal"/>
        <w:ind w:left="709" w:hanging="0"/>
        <w:rPr>
          <w:b/>
          <w:b/>
          <w:bCs/>
          <w:color w:val="000000"/>
        </w:rPr>
      </w:pPr>
      <w:r>
        <w:rPr>
          <w:b/>
          <w:bCs/>
          <w:color w:val="000000"/>
        </w:rPr>
      </w:r>
    </w:p>
    <w:p>
      <w:pPr>
        <w:pStyle w:val="Normal"/>
        <w:ind w:left="709" w:hanging="0"/>
        <w:rPr>
          <w:b/>
          <w:b/>
          <w:bCs/>
          <w:color w:val="000000"/>
        </w:rPr>
      </w:pPr>
      <w:r>
        <w:rPr>
          <w:b/>
          <w:bCs/>
          <w:color w:val="000000"/>
        </w:rPr>
      </w:r>
      <w:r>
        <w:br w:type="page"/>
      </w:r>
    </w:p>
    <w:p>
      <w:pPr>
        <w:pStyle w:val="Normal"/>
        <w:ind w:left="709" w:hanging="0"/>
        <w:rPr>
          <w:b/>
          <w:b/>
          <w:bCs/>
          <w:color w:val="000000"/>
        </w:rPr>
      </w:pPr>
      <w:r>
        <w:rPr>
          <w:b/>
          <w:bCs/>
          <w:color w:val="000000"/>
        </w:rPr>
      </w:r>
    </w:p>
    <w:p>
      <w:pPr>
        <w:pStyle w:val="Normal"/>
        <w:ind w:left="709" w:hanging="0"/>
        <w:rPr/>
      </w:pPr>
      <w:r>
        <w:rPr>
          <w:b/>
          <w:bCs/>
          <w:color w:val="000000"/>
          <w:sz w:val="22"/>
          <w:szCs w:val="22"/>
        </w:rPr>
        <w:t xml:space="preserve">(1700) </w:t>
        <w:tab/>
        <w:tab/>
        <w:tab/>
        <w:tab/>
        <w:tab/>
        <w:tab/>
        <w:tab/>
        <w:tab/>
        <w:tab/>
        <w:tab/>
        <w:tab/>
        <w:tab/>
        <w:tab/>
        <w:tab/>
        <w:tab/>
        <w:tab/>
        <w:tab/>
        <w:tab/>
      </w:r>
      <w:r>
        <w:rPr/>
        <w:t>продолжение</w:t>
      </w:r>
    </w:p>
    <w:tbl>
      <w:tblPr>
        <w:tblW w:w="14759" w:type="dxa"/>
        <w:jc w:val="left"/>
        <w:tblInd w:w="596" w:type="dxa"/>
        <w:tblLayout w:type="fixed"/>
        <w:tblCellMar>
          <w:top w:w="0" w:type="dxa"/>
          <w:left w:w="108" w:type="dxa"/>
          <w:bottom w:w="0" w:type="dxa"/>
          <w:right w:w="108" w:type="dxa"/>
        </w:tblCellMar>
      </w:tblPr>
      <w:tblGrid>
        <w:gridCol w:w="2234"/>
        <w:gridCol w:w="426"/>
        <w:gridCol w:w="1134"/>
        <w:gridCol w:w="992"/>
        <w:gridCol w:w="992"/>
        <w:gridCol w:w="992"/>
        <w:gridCol w:w="851"/>
        <w:gridCol w:w="850"/>
        <w:gridCol w:w="1134"/>
        <w:gridCol w:w="1134"/>
        <w:gridCol w:w="1134"/>
        <w:gridCol w:w="1134"/>
        <w:gridCol w:w="851"/>
        <w:gridCol w:w="901"/>
      </w:tblGrid>
      <w:tr>
        <w:trPr/>
        <w:tc>
          <w:tcPr>
            <w:tcW w:w="22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en-US" w:eastAsia="en-US"/>
              </w:rPr>
            </w:pPr>
            <w:r>
              <w:rPr>
                <w:color w:val="000000"/>
                <w:sz w:val="16"/>
                <w:szCs w:val="16"/>
                <w:lang w:val="en-US" w:eastAsia="en-US"/>
              </w:rPr>
              <w:t>Наименование должности</w:t>
            </w:r>
          </w:p>
        </w:tc>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color w:val="000000"/>
                <w:sz w:val="16"/>
                <w:szCs w:val="16"/>
                <w:lang w:val="en-US" w:eastAsia="en-US"/>
              </w:rPr>
            </w:pPr>
            <w:r>
              <w:rPr>
                <w:color w:val="000000"/>
                <w:sz w:val="16"/>
                <w:szCs w:val="16"/>
                <w:lang w:val="en-US" w:eastAsia="en-US"/>
              </w:rPr>
              <w:t xml:space="preserve">№ </w:t>
            </w:r>
            <w:r>
              <w:rPr>
                <w:color w:val="000000"/>
                <w:sz w:val="16"/>
                <w:szCs w:val="16"/>
                <w:lang w:val="en-US" w:eastAsia="en-US"/>
              </w:rPr>
              <w:t>стр.</w:t>
            </w:r>
          </w:p>
        </w:tc>
        <w:tc>
          <w:tcPr>
            <w:tcW w:w="12099" w:type="dxa"/>
            <w:gridSpan w:val="12"/>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8"/>
                <w:szCs w:val="18"/>
              </w:rPr>
            </w:pPr>
            <w:r>
              <w:rPr>
                <w:color w:val="000000"/>
                <w:sz w:val="16"/>
                <w:szCs w:val="16"/>
                <w:lang w:val="en-US" w:eastAsia="en-US"/>
              </w:rPr>
              <w:t>Медицинские организации</w:t>
            </w:r>
          </w:p>
        </w:tc>
      </w:tr>
      <w:tr>
        <w:trPr/>
        <w:tc>
          <w:tcPr>
            <w:tcW w:w="2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5811" w:type="dxa"/>
            <w:gridSpan w:val="6"/>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en-US" w:eastAsia="en-US"/>
              </w:rPr>
            </w:pPr>
            <w:r>
              <w:rPr>
                <w:color w:val="000000"/>
                <w:sz w:val="16"/>
                <w:szCs w:val="16"/>
                <w:lang w:val="en-US" w:eastAsia="en-US"/>
              </w:rPr>
              <w:t>федерального подчинения</w:t>
            </w:r>
          </w:p>
        </w:tc>
        <w:tc>
          <w:tcPr>
            <w:tcW w:w="6288" w:type="dxa"/>
            <w:gridSpan w:val="6"/>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en-US" w:eastAsia="en-US"/>
              </w:rPr>
            </w:pPr>
            <w:r>
              <w:rPr>
                <w:color w:val="000000"/>
                <w:sz w:val="16"/>
                <w:szCs w:val="16"/>
                <w:lang w:val="en-US" w:eastAsia="en-US"/>
              </w:rPr>
              <w:t>подчинения субъекту Российской Федерации</w:t>
            </w:r>
          </w:p>
        </w:tc>
      </w:tr>
      <w:tr>
        <w:trPr/>
        <w:tc>
          <w:tcPr>
            <w:tcW w:w="2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8"/>
                <w:szCs w:val="18"/>
                <w:lang w:val="en-US" w:eastAsia="en-US"/>
              </w:rPr>
            </w:pPr>
            <w:r>
              <w:rPr>
                <w:b/>
                <w:bCs/>
                <w:color w:val="000000"/>
                <w:sz w:val="18"/>
                <w:szCs w:val="18"/>
                <w:lang w:val="en-US" w:eastAsia="en-US"/>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en-US" w:eastAsia="en-US"/>
              </w:rPr>
            </w:pPr>
            <w:r>
              <w:rPr>
                <w:color w:val="000000"/>
                <w:sz w:val="16"/>
                <w:szCs w:val="16"/>
                <w:lang w:val="en-US" w:eastAsia="en-US"/>
              </w:rPr>
              <w:t>Число должностей в целом по организации</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en-US" w:eastAsia="en-US"/>
              </w:rPr>
            </w:pPr>
            <w:r>
              <w:rPr>
                <w:color w:val="000000"/>
                <w:sz w:val="16"/>
                <w:szCs w:val="16"/>
                <w:lang w:val="en-US" w:eastAsia="en-US"/>
              </w:rPr>
              <w:t>из них в поликлинике</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en-US" w:eastAsia="en-US"/>
              </w:rPr>
            </w:pPr>
            <w:r>
              <w:rPr>
                <w:color w:val="000000"/>
                <w:sz w:val="16"/>
                <w:szCs w:val="16"/>
                <w:lang w:val="en-US" w:eastAsia="en-US"/>
              </w:rPr>
              <w:t>Число физических лиц основных работников на занятых должностях</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en-US" w:eastAsia="en-US"/>
              </w:rPr>
            </w:pPr>
            <w:r>
              <w:rPr>
                <w:color w:val="000000"/>
                <w:sz w:val="16"/>
                <w:szCs w:val="16"/>
                <w:lang w:val="en-US" w:eastAsia="en-US"/>
              </w:rPr>
              <w:t>Число должностей в целом по организации</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lang w:val="en-US" w:eastAsia="en-US"/>
              </w:rPr>
              <w:t>из них в поликлинике</w:t>
            </w:r>
          </w:p>
        </w:tc>
        <w:tc>
          <w:tcPr>
            <w:tcW w:w="17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lang w:val="en-US" w:eastAsia="en-US"/>
              </w:rPr>
              <w:t>Число физических лиц основных работников на занятых должностях</w:t>
            </w:r>
          </w:p>
        </w:tc>
      </w:tr>
      <w:tr>
        <w:trPr/>
        <w:tc>
          <w:tcPr>
            <w:tcW w:w="2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lang w:val="en-US" w:eastAsia="en-US"/>
              </w:rPr>
              <w:t>штатны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lang w:val="en-US" w:eastAsia="en-US"/>
              </w:rPr>
              <w:t>заняты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lang w:val="en-US" w:eastAsia="en-US"/>
              </w:rPr>
              <w:t>штатны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lang w:val="en-US" w:eastAsia="en-US"/>
              </w:rPr>
              <w:t>заняты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color w:val="000000"/>
                <w:sz w:val="16"/>
                <w:szCs w:val="16"/>
              </w:rPr>
            </w:pPr>
            <w:r>
              <w:rPr>
                <w:color w:val="000000"/>
                <w:sz w:val="16"/>
                <w:szCs w:val="16"/>
                <w:lang w:val="en-US" w:eastAsia="en-US"/>
              </w:rPr>
              <w:t>в целом по организа-ци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lang w:val="en-US" w:eastAsia="en-US"/>
              </w:rPr>
              <w:t>из них в поликли-ник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lang w:val="en-US" w:eastAsia="en-US"/>
              </w:rPr>
              <w:t>штатны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lang w:val="en-US" w:eastAsia="en-US"/>
              </w:rPr>
              <w:t>заняты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lang w:val="en-US" w:eastAsia="en-US"/>
              </w:rPr>
              <w:t>штатны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lang w:val="en-US" w:eastAsia="en-US"/>
              </w:rPr>
              <w:t>заняты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color w:val="000000"/>
                <w:sz w:val="16"/>
                <w:szCs w:val="16"/>
              </w:rPr>
            </w:pPr>
            <w:r>
              <w:rPr>
                <w:color w:val="000000"/>
                <w:sz w:val="16"/>
                <w:szCs w:val="16"/>
                <w:lang w:val="en-US" w:eastAsia="en-US"/>
              </w:rPr>
              <w:t>в целом по организа-ции</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lang w:val="en-US" w:eastAsia="en-US"/>
              </w:rPr>
              <w:t>из них в поликли-нике</w:t>
            </w:r>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8"/>
                <w:szCs w:val="18"/>
              </w:rPr>
            </w:pPr>
            <w:r>
              <w:rPr>
                <w:bCs/>
                <w:color w:val="000000"/>
                <w:sz w:val="18"/>
                <w:szCs w:val="18"/>
              </w:rPr>
              <w:t>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8"/>
                <w:szCs w:val="18"/>
              </w:rPr>
            </w:pPr>
            <w:r>
              <w:rPr>
                <w:bCs/>
                <w:color w:val="000000"/>
                <w:sz w:val="18"/>
                <w:szCs w:val="18"/>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8"/>
                <w:szCs w:val="18"/>
              </w:rPr>
            </w:pPr>
            <w:r>
              <w:rPr>
                <w:bCs/>
                <w:color w:val="000000"/>
                <w:sz w:val="18"/>
                <w:szCs w:val="18"/>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8"/>
                <w:szCs w:val="18"/>
              </w:rPr>
            </w:pPr>
            <w:r>
              <w:rPr>
                <w:bCs/>
                <w:color w:val="000000"/>
                <w:sz w:val="18"/>
                <w:szCs w:val="18"/>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8"/>
                <w:szCs w:val="18"/>
              </w:rPr>
            </w:pPr>
            <w:r>
              <w:rPr>
                <w:bCs/>
                <w:color w:val="000000"/>
                <w:sz w:val="18"/>
                <w:szCs w:val="18"/>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8"/>
                <w:szCs w:val="18"/>
              </w:rPr>
            </w:pPr>
            <w:r>
              <w:rPr>
                <w:bCs/>
                <w:color w:val="000000"/>
                <w:sz w:val="18"/>
                <w:szCs w:val="18"/>
              </w:rPr>
              <w:t>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8"/>
                <w:szCs w:val="18"/>
              </w:rPr>
            </w:pPr>
            <w:r>
              <w:rPr>
                <w:bCs/>
                <w:color w:val="000000"/>
                <w:sz w:val="18"/>
                <w:szCs w:val="18"/>
              </w:rPr>
              <w:t>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8"/>
                <w:szCs w:val="18"/>
              </w:rPr>
            </w:pPr>
            <w:r>
              <w:rPr>
                <w:bCs/>
                <w:color w:val="000000"/>
                <w:sz w:val="18"/>
                <w:szCs w:val="18"/>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8"/>
                <w:szCs w:val="18"/>
              </w:rPr>
            </w:pPr>
            <w:r>
              <w:rPr>
                <w:bCs/>
                <w:color w:val="000000"/>
                <w:sz w:val="18"/>
                <w:szCs w:val="18"/>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8"/>
                <w:szCs w:val="18"/>
              </w:rPr>
            </w:pPr>
            <w:r>
              <w:rPr>
                <w:bCs/>
                <w:color w:val="000000"/>
                <w:sz w:val="18"/>
                <w:szCs w:val="18"/>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8"/>
                <w:szCs w:val="18"/>
              </w:rPr>
            </w:pPr>
            <w:r>
              <w:rPr>
                <w:bCs/>
                <w:color w:val="000000"/>
                <w:sz w:val="18"/>
                <w:szCs w:val="18"/>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8"/>
                <w:szCs w:val="18"/>
              </w:rPr>
            </w:pPr>
            <w:r>
              <w:rPr>
                <w:bCs/>
                <w:color w:val="000000"/>
                <w:sz w:val="18"/>
                <w:szCs w:val="18"/>
              </w:rPr>
              <w:t>1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8"/>
                <w:szCs w:val="18"/>
              </w:rPr>
            </w:pPr>
            <w:r>
              <w:rPr>
                <w:bCs/>
                <w:color w:val="000000"/>
                <w:sz w:val="18"/>
                <w:szCs w:val="18"/>
              </w:rPr>
              <w:t>13</w:t>
            </w:r>
          </w:p>
        </w:tc>
        <w:tc>
          <w:tcPr>
            <w:tcW w:w="90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8"/>
                <w:szCs w:val="18"/>
              </w:rPr>
            </w:pPr>
            <w:r>
              <w:rPr>
                <w:bCs/>
                <w:color w:val="000000"/>
                <w:sz w:val="18"/>
                <w:szCs w:val="18"/>
              </w:rPr>
              <w:t>14</w:t>
            </w:r>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 w:val="18"/>
                <w:szCs w:val="18"/>
                <w:lang w:val="en-US" w:eastAsia="en-US"/>
              </w:rPr>
            </w:pPr>
            <w:r>
              <w:rPr>
                <w:color w:val="000000"/>
                <w:sz w:val="18"/>
                <w:szCs w:val="18"/>
                <w:lang w:val="en-US" w:eastAsia="en-US"/>
              </w:rPr>
              <w:t>по рентгенэдоваскуляр-ным диагностике и лечению</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6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rPr>
            </w:pPr>
            <w:r>
              <w:rPr>
                <w:b/>
                <w:bCs/>
                <w:color w:val="000000"/>
                <w:sz w:val="18"/>
                <w:szCs w:val="18"/>
              </w:rPr>
            </w:r>
            <w:bookmarkStart w:id="15997" w:name="Z1700_061_03"/>
            <w:bookmarkStart w:id="15998" w:name="Z1700_061_03"/>
            <w:bookmarkEnd w:id="15998"/>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999" w:name="Z1700_061_04"/>
            <w:bookmarkStart w:id="16000" w:name="Z1700_061_04"/>
            <w:bookmarkEnd w:id="16000"/>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6001" w:name="Z1700_061_05"/>
            <w:bookmarkStart w:id="16002" w:name="Z1700_061_05"/>
            <w:bookmarkEnd w:id="16002"/>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6003" w:name="Z1700_061_06"/>
            <w:bookmarkStart w:id="16004" w:name="Z1700_061_06"/>
            <w:bookmarkEnd w:id="16004"/>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6005" w:name="Z1700_061_07"/>
            <w:bookmarkStart w:id="16006" w:name="Z1700_061_07"/>
            <w:bookmarkEnd w:id="16006"/>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6007" w:name="Z1700_061_08"/>
            <w:bookmarkStart w:id="16008" w:name="Z1700_061_08"/>
            <w:bookmarkEnd w:id="16008"/>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6009" w:name="Z1700_061_09"/>
            <w:bookmarkStart w:id="16010" w:name="Z1700_061_09"/>
            <w:bookmarkEnd w:id="16010"/>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6011" w:name="Z1700_061_10"/>
            <w:bookmarkStart w:id="16012" w:name="Z1700_061_10"/>
            <w:bookmarkEnd w:id="16012"/>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6013" w:name="Z1700_061_11"/>
            <w:bookmarkStart w:id="16014" w:name="Z1700_061_11"/>
            <w:bookmarkEnd w:id="16014"/>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6015" w:name="Z1700_061_12"/>
            <w:bookmarkStart w:id="16016" w:name="Z1700_061_12"/>
            <w:bookmarkEnd w:id="16016"/>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6017" w:name="Z1700_061_13"/>
            <w:bookmarkStart w:id="16018" w:name="Z1700_061_13"/>
            <w:bookmarkEnd w:id="16018"/>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6019" w:name="Z1700_061_14"/>
            <w:bookmarkStart w:id="16020" w:name="Z1700_061_14"/>
            <w:bookmarkEnd w:id="16020"/>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 w:val="18"/>
                <w:szCs w:val="18"/>
                <w:lang w:val="en-US" w:eastAsia="en-US"/>
              </w:rPr>
            </w:pPr>
            <w:r>
              <w:rPr>
                <w:color w:val="000000"/>
                <w:sz w:val="18"/>
                <w:szCs w:val="18"/>
                <w:lang w:val="en-US" w:eastAsia="en-US"/>
              </w:rPr>
              <w:t>по санитарно-гигиеническим лабораторным исследованиям</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6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6021" w:name="Z1700_062_03"/>
            <w:bookmarkStart w:id="16022" w:name="Z1700_062_03"/>
            <w:bookmarkEnd w:id="16022"/>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023" w:name="Z1700_062_04"/>
            <w:bookmarkStart w:id="16024" w:name="Z1700_062_04"/>
            <w:bookmarkEnd w:id="16024"/>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025" w:name="Z1700_062_05"/>
            <w:bookmarkStart w:id="16026" w:name="Z1700_062_05"/>
            <w:bookmarkEnd w:id="16026"/>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027" w:name="Z1700_062_06"/>
            <w:bookmarkStart w:id="16028" w:name="Z1700_062_06"/>
            <w:bookmarkEnd w:id="16028"/>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029" w:name="Z1700_062_07"/>
            <w:bookmarkStart w:id="16030" w:name="Z1700_062_07"/>
            <w:bookmarkEnd w:id="16030"/>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031" w:name="Z1700_062_08"/>
            <w:bookmarkStart w:id="16032" w:name="Z1700_062_08"/>
            <w:bookmarkEnd w:id="16032"/>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033" w:name="Z1700_062_09"/>
            <w:bookmarkStart w:id="16034" w:name="Z1700_062_09"/>
            <w:bookmarkEnd w:id="16034"/>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035" w:name="Z1700_062_10"/>
            <w:bookmarkStart w:id="16036" w:name="Z1700_062_10"/>
            <w:bookmarkEnd w:id="16036"/>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037" w:name="Z1700_062_11"/>
            <w:bookmarkStart w:id="16038" w:name="Z1700_062_11"/>
            <w:bookmarkEnd w:id="16038"/>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039" w:name="Z1700_062_12"/>
            <w:bookmarkStart w:id="16040" w:name="Z1700_062_12"/>
            <w:bookmarkEnd w:id="16040"/>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041" w:name="Z1700_062_13"/>
            <w:bookmarkStart w:id="16042" w:name="Z1700_062_13"/>
            <w:bookmarkEnd w:id="16042"/>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043" w:name="Z1700_062_14"/>
            <w:bookmarkStart w:id="16044" w:name="Z1700_062_14"/>
            <w:bookmarkEnd w:id="16044"/>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 w:val="18"/>
                <w:szCs w:val="18"/>
                <w:lang w:val="en-US" w:eastAsia="en-US"/>
              </w:rPr>
            </w:pPr>
            <w:r>
              <w:rPr>
                <w:color w:val="000000"/>
                <w:sz w:val="18"/>
                <w:szCs w:val="18"/>
                <w:lang w:val="en-US" w:eastAsia="en-US"/>
              </w:rPr>
              <w:t>по спортивной медицине</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6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6045" w:name="Z1700_063_03"/>
            <w:bookmarkStart w:id="16046" w:name="Z1700_063_03"/>
            <w:bookmarkEnd w:id="16046"/>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047" w:name="Z1700_063_04"/>
            <w:bookmarkStart w:id="16048" w:name="Z1700_063_04"/>
            <w:bookmarkEnd w:id="16048"/>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049" w:name="Z1700_063_05"/>
            <w:bookmarkStart w:id="16050" w:name="Z1700_063_05"/>
            <w:bookmarkEnd w:id="16050"/>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051" w:name="Z1700_063_06"/>
            <w:bookmarkStart w:id="16052" w:name="Z1700_063_06"/>
            <w:bookmarkEnd w:id="16052"/>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053" w:name="Z1700_063_07"/>
            <w:bookmarkStart w:id="16054" w:name="Z1700_063_07"/>
            <w:bookmarkEnd w:id="16054"/>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055" w:name="Z1700_063_08"/>
            <w:bookmarkStart w:id="16056" w:name="Z1700_063_08"/>
            <w:bookmarkEnd w:id="16056"/>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057" w:name="Z1700_063_09"/>
            <w:bookmarkStart w:id="16058" w:name="Z1700_063_09"/>
            <w:bookmarkEnd w:id="16058"/>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059" w:name="Z1700_063_10"/>
            <w:bookmarkStart w:id="16060" w:name="Z1700_063_10"/>
            <w:bookmarkEnd w:id="16060"/>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061" w:name="Z1700_063_11"/>
            <w:bookmarkStart w:id="16062" w:name="Z1700_063_11"/>
            <w:bookmarkEnd w:id="16062"/>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063" w:name="Z1700_063_12"/>
            <w:bookmarkStart w:id="16064" w:name="Z1700_063_12"/>
            <w:bookmarkEnd w:id="16064"/>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065" w:name="Z1700_063_13"/>
            <w:bookmarkStart w:id="16066" w:name="Z1700_063_13"/>
            <w:bookmarkEnd w:id="16066"/>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067" w:name="Z1700_063_14"/>
            <w:bookmarkStart w:id="16068" w:name="Z1700_063_14"/>
            <w:bookmarkEnd w:id="16068"/>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 w:val="18"/>
                <w:szCs w:val="18"/>
                <w:lang w:val="en-US" w:eastAsia="en-US"/>
              </w:rPr>
            </w:pPr>
            <w:r>
              <w:rPr>
                <w:color w:val="000000"/>
                <w:sz w:val="18"/>
                <w:szCs w:val="18"/>
                <w:lang w:val="en-US" w:eastAsia="en-US"/>
              </w:rPr>
              <w:t>приемного отделения</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6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rPr>
            </w:pPr>
            <w:r>
              <w:rPr>
                <w:b/>
                <w:bCs/>
                <w:color w:val="000000"/>
                <w:sz w:val="18"/>
                <w:szCs w:val="18"/>
              </w:rPr>
            </w:r>
            <w:bookmarkStart w:id="16069" w:name="Z1700_064_03"/>
            <w:bookmarkStart w:id="16070" w:name="Z1700_064_03"/>
            <w:bookmarkEnd w:id="16070"/>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6071" w:name="Z1700_064_04"/>
            <w:bookmarkStart w:id="16072" w:name="Z1700_064_04"/>
            <w:bookmarkEnd w:id="16072"/>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6073" w:name="Z1700_064_05"/>
            <w:bookmarkStart w:id="16074" w:name="Z1700_064_05"/>
            <w:bookmarkEnd w:id="16074"/>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6075" w:name="Z1700_064_06"/>
            <w:bookmarkStart w:id="16076" w:name="Z1700_064_06"/>
            <w:bookmarkEnd w:id="16076"/>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6077" w:name="Z1700_064_07"/>
            <w:bookmarkStart w:id="16078" w:name="Z1700_064_07"/>
            <w:bookmarkEnd w:id="16078"/>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6079" w:name="Z1700_064_08"/>
            <w:bookmarkStart w:id="16080" w:name="Z1700_064_08"/>
            <w:bookmarkEnd w:id="16080"/>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6081" w:name="Z1700_064_09"/>
            <w:bookmarkStart w:id="16082" w:name="Z1700_064_09"/>
            <w:bookmarkEnd w:id="16082"/>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6083" w:name="Z1700_064_10"/>
            <w:bookmarkStart w:id="16084" w:name="Z1700_064_10"/>
            <w:bookmarkEnd w:id="16084"/>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6085" w:name="Z1700_064_11"/>
            <w:bookmarkStart w:id="16086" w:name="Z1700_064_11"/>
            <w:bookmarkEnd w:id="16086"/>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6087" w:name="Z1700_064_12"/>
            <w:bookmarkStart w:id="16088" w:name="Z1700_064_12"/>
            <w:bookmarkEnd w:id="16088"/>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6089" w:name="Z1700_064_13"/>
            <w:bookmarkStart w:id="16090" w:name="Z1700_064_13"/>
            <w:bookmarkEnd w:id="16090"/>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6091" w:name="Z1700_064_14"/>
            <w:bookmarkStart w:id="16092" w:name="Z1700_064_14"/>
            <w:bookmarkEnd w:id="16092"/>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 w:val="18"/>
                <w:szCs w:val="18"/>
                <w:lang w:val="en-US" w:eastAsia="en-US"/>
              </w:rPr>
            </w:pPr>
            <w:r>
              <w:rPr>
                <w:color w:val="000000"/>
                <w:sz w:val="18"/>
                <w:szCs w:val="18"/>
                <w:lang w:val="en-US" w:eastAsia="en-US"/>
              </w:rPr>
              <w:t>профпатологи</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6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6093" w:name="Z1700_065_03"/>
            <w:bookmarkStart w:id="16094" w:name="Z1700_065_03"/>
            <w:bookmarkEnd w:id="16094"/>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095" w:name="Z1700_065_04"/>
            <w:bookmarkStart w:id="16096" w:name="Z1700_065_04"/>
            <w:bookmarkEnd w:id="16096"/>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097" w:name="Z1700_065_05"/>
            <w:bookmarkStart w:id="16098" w:name="Z1700_065_05"/>
            <w:bookmarkEnd w:id="16098"/>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099" w:name="Z1700_065_06"/>
            <w:bookmarkStart w:id="16100" w:name="Z1700_065_06"/>
            <w:bookmarkEnd w:id="16100"/>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101" w:name="Z1700_065_07"/>
            <w:bookmarkStart w:id="16102" w:name="Z1700_065_07"/>
            <w:bookmarkEnd w:id="16102"/>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103" w:name="Z1700_065_08"/>
            <w:bookmarkStart w:id="16104" w:name="Z1700_065_08"/>
            <w:bookmarkEnd w:id="16104"/>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105" w:name="Z1700_065_09"/>
            <w:bookmarkStart w:id="16106" w:name="Z1700_065_09"/>
            <w:bookmarkEnd w:id="16106"/>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107" w:name="Z1700_065_10"/>
            <w:bookmarkStart w:id="16108" w:name="Z1700_065_10"/>
            <w:bookmarkEnd w:id="16108"/>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109" w:name="Z1700_065_11"/>
            <w:bookmarkStart w:id="16110" w:name="Z1700_065_11"/>
            <w:bookmarkEnd w:id="16110"/>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111" w:name="Z1700_065_12"/>
            <w:bookmarkStart w:id="16112" w:name="Z1700_065_12"/>
            <w:bookmarkEnd w:id="16112"/>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113" w:name="Z1700_065_13"/>
            <w:bookmarkStart w:id="16114" w:name="Z1700_065_13"/>
            <w:bookmarkEnd w:id="16114"/>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115" w:name="Z1700_065_14"/>
            <w:bookmarkStart w:id="16116" w:name="Z1700_065_14"/>
            <w:bookmarkEnd w:id="16116"/>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 w:val="18"/>
                <w:szCs w:val="18"/>
              </w:rPr>
            </w:pPr>
            <w:r>
              <w:rPr>
                <w:color w:val="000000"/>
                <w:sz w:val="18"/>
                <w:szCs w:val="18"/>
                <w:lang w:val="en-US" w:eastAsia="en-US"/>
              </w:rPr>
              <w:t>психиатры</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6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6117" w:name="Z1700_066_03"/>
            <w:bookmarkStart w:id="16118" w:name="Z1700_066_03"/>
            <w:bookmarkEnd w:id="16118"/>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119" w:name="Z1700_066_04"/>
            <w:bookmarkStart w:id="16120" w:name="Z1700_066_04"/>
            <w:bookmarkEnd w:id="16120"/>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121" w:name="Z1700_066_05"/>
            <w:bookmarkStart w:id="16122" w:name="Z1700_066_05"/>
            <w:bookmarkEnd w:id="16122"/>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123" w:name="Z1700_066_06"/>
            <w:bookmarkStart w:id="16124" w:name="Z1700_066_06"/>
            <w:bookmarkEnd w:id="16124"/>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125" w:name="Z1700_066_07"/>
            <w:bookmarkStart w:id="16126" w:name="Z1700_066_07"/>
            <w:bookmarkEnd w:id="16126"/>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127" w:name="Z1700_066_08"/>
            <w:bookmarkStart w:id="16128" w:name="Z1700_066_08"/>
            <w:bookmarkEnd w:id="16128"/>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129" w:name="Z1700_066_09"/>
            <w:bookmarkStart w:id="16130" w:name="Z1700_066_09"/>
            <w:bookmarkEnd w:id="16130"/>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131" w:name="Z1700_066_10"/>
            <w:bookmarkStart w:id="16132" w:name="Z1700_066_10"/>
            <w:bookmarkEnd w:id="16132"/>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133" w:name="Z1700_066_11"/>
            <w:bookmarkStart w:id="16134" w:name="Z1700_066_11"/>
            <w:bookmarkEnd w:id="16134"/>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135" w:name="Z1700_066_12"/>
            <w:bookmarkStart w:id="16136" w:name="Z1700_066_12"/>
            <w:bookmarkEnd w:id="16136"/>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137" w:name="Z1700_066_13"/>
            <w:bookmarkStart w:id="16138" w:name="Z1700_066_13"/>
            <w:bookmarkEnd w:id="16138"/>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139" w:name="Z1700_066_14"/>
            <w:bookmarkStart w:id="16140" w:name="Z1700_066_14"/>
            <w:bookmarkEnd w:id="16140"/>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color w:val="000000"/>
                <w:sz w:val="18"/>
                <w:szCs w:val="18"/>
                <w:lang w:val="en-US" w:eastAsia="en-US"/>
              </w:rPr>
              <w:t xml:space="preserve">  </w:t>
            </w:r>
            <w:r>
              <w:rPr>
                <w:color w:val="000000"/>
                <w:sz w:val="18"/>
                <w:szCs w:val="18"/>
                <w:lang w:val="en-US" w:eastAsia="en-US"/>
              </w:rPr>
              <w:t>из них  участковые</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6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rPr>
            </w:pPr>
            <w:r>
              <w:rPr>
                <w:b/>
                <w:bCs/>
                <w:color w:val="000000"/>
                <w:sz w:val="18"/>
                <w:szCs w:val="18"/>
              </w:rPr>
            </w:r>
            <w:bookmarkStart w:id="16141" w:name="Z1700_067_03"/>
            <w:bookmarkStart w:id="16142" w:name="Z1700_067_03"/>
            <w:bookmarkEnd w:id="16142"/>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6143" w:name="Z1700_067_04"/>
            <w:bookmarkStart w:id="16144" w:name="Z1700_067_04"/>
            <w:bookmarkEnd w:id="16144"/>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6145" w:name="Z1700_067_05"/>
            <w:bookmarkStart w:id="16146" w:name="Z1700_067_05"/>
            <w:bookmarkEnd w:id="16146"/>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6147" w:name="Z1700_067_06"/>
            <w:bookmarkStart w:id="16148" w:name="Z1700_067_06"/>
            <w:bookmarkEnd w:id="16148"/>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6149" w:name="Z1700_067_07"/>
            <w:bookmarkStart w:id="16150" w:name="Z1700_067_07"/>
            <w:bookmarkEnd w:id="16150"/>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6151" w:name="Z1700_067_08"/>
            <w:bookmarkStart w:id="16152" w:name="Z1700_067_08"/>
            <w:bookmarkEnd w:id="16152"/>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6153" w:name="Z1700_067_09"/>
            <w:bookmarkStart w:id="16154" w:name="Z1700_067_09"/>
            <w:bookmarkEnd w:id="16154"/>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6155" w:name="Z1700_067_10"/>
            <w:bookmarkStart w:id="16156" w:name="Z1700_067_10"/>
            <w:bookmarkEnd w:id="16156"/>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6157" w:name="Z1700_067_11"/>
            <w:bookmarkStart w:id="16158" w:name="Z1700_067_11"/>
            <w:bookmarkEnd w:id="16158"/>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6159" w:name="Z1700_067_12"/>
            <w:bookmarkStart w:id="16160" w:name="Z1700_067_12"/>
            <w:bookmarkEnd w:id="16160"/>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6161" w:name="Z1700_067_13"/>
            <w:bookmarkStart w:id="16162" w:name="Z1700_067_13"/>
            <w:bookmarkEnd w:id="16162"/>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6163" w:name="Z1700_067_14"/>
            <w:bookmarkStart w:id="16164" w:name="Z1700_067_14"/>
            <w:bookmarkEnd w:id="16164"/>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 w:val="18"/>
                <w:szCs w:val="18"/>
                <w:lang w:val="en-US" w:eastAsia="en-US"/>
              </w:rPr>
            </w:pPr>
            <w:r>
              <w:rPr>
                <w:color w:val="000000"/>
                <w:sz w:val="18"/>
                <w:szCs w:val="18"/>
                <w:lang w:val="en-US" w:eastAsia="en-US"/>
              </w:rPr>
              <w:t>психиатры детские</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6165" w:name="Z1700_068_03"/>
            <w:bookmarkStart w:id="16166" w:name="Z1700_068_03"/>
            <w:bookmarkEnd w:id="16166"/>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167" w:name="Z1700_068_04"/>
            <w:bookmarkStart w:id="16168" w:name="Z1700_068_04"/>
            <w:bookmarkEnd w:id="16168"/>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169" w:name="Z1700_068_05"/>
            <w:bookmarkStart w:id="16170" w:name="Z1700_068_05"/>
            <w:bookmarkEnd w:id="16170"/>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171" w:name="Z1700_068_06"/>
            <w:bookmarkStart w:id="16172" w:name="Z1700_068_06"/>
            <w:bookmarkEnd w:id="16172"/>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173" w:name="Z1700_068_07"/>
            <w:bookmarkStart w:id="16174" w:name="Z1700_068_07"/>
            <w:bookmarkEnd w:id="16174"/>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175" w:name="Z1700_068_08"/>
            <w:bookmarkStart w:id="16176" w:name="Z1700_068_08"/>
            <w:bookmarkEnd w:id="16176"/>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177" w:name="Z1700_068_09"/>
            <w:bookmarkStart w:id="16178" w:name="Z1700_068_09"/>
            <w:bookmarkEnd w:id="16178"/>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179" w:name="Z1700_068_10"/>
            <w:bookmarkStart w:id="16180" w:name="Z1700_068_10"/>
            <w:bookmarkEnd w:id="16180"/>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181" w:name="Z1700_068_11"/>
            <w:bookmarkStart w:id="16182" w:name="Z1700_068_11"/>
            <w:bookmarkEnd w:id="16182"/>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183" w:name="Z1700_068_12"/>
            <w:bookmarkStart w:id="16184" w:name="Z1700_068_12"/>
            <w:bookmarkEnd w:id="16184"/>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185" w:name="Z1700_068_13"/>
            <w:bookmarkStart w:id="16186" w:name="Z1700_068_13"/>
            <w:bookmarkEnd w:id="16186"/>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187" w:name="Z1700_068_14"/>
            <w:bookmarkStart w:id="16188" w:name="Z1700_068_14"/>
            <w:bookmarkEnd w:id="16188"/>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 w:val="18"/>
                <w:szCs w:val="18"/>
                <w:lang w:val="en-US" w:eastAsia="en-US"/>
              </w:rPr>
            </w:pPr>
            <w:r>
              <w:rPr>
                <w:color w:val="000000"/>
                <w:sz w:val="18"/>
                <w:szCs w:val="18"/>
                <w:lang w:val="en-US" w:eastAsia="en-US"/>
              </w:rPr>
              <w:t xml:space="preserve">  </w:t>
            </w:r>
            <w:r>
              <w:rPr>
                <w:color w:val="000000"/>
                <w:sz w:val="18"/>
                <w:szCs w:val="18"/>
                <w:lang w:val="en-US" w:eastAsia="en-US"/>
              </w:rPr>
              <w:t>из них  психиатры детские участковые</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6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6189" w:name="Z1700_069_03"/>
            <w:bookmarkStart w:id="16190" w:name="Z1700_069_03"/>
            <w:bookmarkEnd w:id="16190"/>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191" w:name="Z1700_069_04"/>
            <w:bookmarkStart w:id="16192" w:name="Z1700_069_04"/>
            <w:bookmarkEnd w:id="16192"/>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193" w:name="Z1700_069_05"/>
            <w:bookmarkStart w:id="16194" w:name="Z1700_069_05"/>
            <w:bookmarkEnd w:id="16194"/>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195" w:name="Z1700_069_06"/>
            <w:bookmarkStart w:id="16196" w:name="Z1700_069_06"/>
            <w:bookmarkEnd w:id="16196"/>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197" w:name="Z1700_069_07"/>
            <w:bookmarkStart w:id="16198" w:name="Z1700_069_07"/>
            <w:bookmarkEnd w:id="16198"/>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199" w:name="Z1700_069_08"/>
            <w:bookmarkStart w:id="16200" w:name="Z1700_069_08"/>
            <w:bookmarkEnd w:id="16200"/>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201" w:name="Z1700_069_09"/>
            <w:bookmarkStart w:id="16202" w:name="Z1700_069_09"/>
            <w:bookmarkEnd w:id="16202"/>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203" w:name="Z1700_069_10"/>
            <w:bookmarkStart w:id="16204" w:name="Z1700_069_10"/>
            <w:bookmarkEnd w:id="16204"/>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205" w:name="Z1700_069_11"/>
            <w:bookmarkStart w:id="16206" w:name="Z1700_069_11"/>
            <w:bookmarkEnd w:id="16206"/>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207" w:name="Z1700_069_12"/>
            <w:bookmarkStart w:id="16208" w:name="Z1700_069_12"/>
            <w:bookmarkEnd w:id="16208"/>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209" w:name="Z1700_069_13"/>
            <w:bookmarkStart w:id="16210" w:name="Z1700_069_13"/>
            <w:bookmarkEnd w:id="16210"/>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211" w:name="Z1700_069_14"/>
            <w:bookmarkStart w:id="16212" w:name="Z1700_069_14"/>
            <w:bookmarkEnd w:id="16212"/>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 w:val="18"/>
                <w:szCs w:val="18"/>
                <w:lang w:val="en-US" w:eastAsia="en-US"/>
              </w:rPr>
            </w:pPr>
            <w:r>
              <w:rPr>
                <w:color w:val="000000"/>
                <w:sz w:val="18"/>
                <w:szCs w:val="18"/>
                <w:lang w:val="en-US" w:eastAsia="en-US"/>
              </w:rPr>
              <w:t>психиатры подростковые</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rPr>
            </w:pPr>
            <w:r>
              <w:rPr>
                <w:b/>
                <w:bCs/>
                <w:color w:val="000000"/>
                <w:sz w:val="18"/>
                <w:szCs w:val="18"/>
              </w:rPr>
            </w:r>
            <w:bookmarkStart w:id="16213" w:name="Z1700_070_03"/>
            <w:bookmarkStart w:id="16214" w:name="Z1700_070_03"/>
            <w:bookmarkEnd w:id="16214"/>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6215" w:name="Z1700_070_04"/>
            <w:bookmarkStart w:id="16216" w:name="Z1700_070_04"/>
            <w:bookmarkEnd w:id="16216"/>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6217" w:name="Z1700_070_05"/>
            <w:bookmarkStart w:id="16218" w:name="Z1700_070_05"/>
            <w:bookmarkEnd w:id="16218"/>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6219" w:name="Z1700_070_06"/>
            <w:bookmarkStart w:id="16220" w:name="Z1700_070_06"/>
            <w:bookmarkEnd w:id="16220"/>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6221" w:name="Z1700_070_07"/>
            <w:bookmarkStart w:id="16222" w:name="Z1700_070_07"/>
            <w:bookmarkEnd w:id="16222"/>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6223" w:name="Z1700_070_08"/>
            <w:bookmarkStart w:id="16224" w:name="Z1700_070_08"/>
            <w:bookmarkEnd w:id="16224"/>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6225" w:name="Z1700_070_09"/>
            <w:bookmarkStart w:id="16226" w:name="Z1700_070_09"/>
            <w:bookmarkEnd w:id="16226"/>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6227" w:name="Z1700_070_10"/>
            <w:bookmarkStart w:id="16228" w:name="Z1700_070_10"/>
            <w:bookmarkEnd w:id="16228"/>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6229" w:name="Z1700_070_11"/>
            <w:bookmarkStart w:id="16230" w:name="Z1700_070_11"/>
            <w:bookmarkEnd w:id="16230"/>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6231" w:name="Z1700_070_12"/>
            <w:bookmarkStart w:id="16232" w:name="Z1700_070_12"/>
            <w:bookmarkEnd w:id="16232"/>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6233" w:name="Z1700_070_13"/>
            <w:bookmarkStart w:id="16234" w:name="Z1700_070_13"/>
            <w:bookmarkEnd w:id="16234"/>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6235" w:name="Z1700_070_14"/>
            <w:bookmarkStart w:id="16236" w:name="Z1700_070_14"/>
            <w:bookmarkEnd w:id="16236"/>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 w:val="18"/>
                <w:szCs w:val="18"/>
                <w:lang w:val="en-US" w:eastAsia="en-US"/>
              </w:rPr>
            </w:pPr>
            <w:r>
              <w:rPr>
                <w:color w:val="000000"/>
                <w:sz w:val="18"/>
                <w:szCs w:val="18"/>
                <w:lang w:val="en-US" w:eastAsia="en-US"/>
              </w:rPr>
              <w:t xml:space="preserve"> </w:t>
            </w:r>
            <w:r>
              <w:rPr>
                <w:color w:val="000000"/>
                <w:sz w:val="18"/>
                <w:szCs w:val="18"/>
                <w:lang w:val="en-US" w:eastAsia="en-US"/>
              </w:rPr>
              <w:t>из них психиатры подростковые участковые</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7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6237" w:name="Z1700_071_03"/>
            <w:bookmarkStart w:id="16238" w:name="Z1700_071_03"/>
            <w:bookmarkEnd w:id="16238"/>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239" w:name="Z1700_071_04"/>
            <w:bookmarkStart w:id="16240" w:name="Z1700_071_04"/>
            <w:bookmarkEnd w:id="16240"/>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241" w:name="Z1700_071_05"/>
            <w:bookmarkStart w:id="16242" w:name="Z1700_071_05"/>
            <w:bookmarkEnd w:id="16242"/>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243" w:name="Z1700_071_06"/>
            <w:bookmarkStart w:id="16244" w:name="Z1700_071_06"/>
            <w:bookmarkEnd w:id="16244"/>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245" w:name="Z1700_071_07"/>
            <w:bookmarkStart w:id="16246" w:name="Z1700_071_07"/>
            <w:bookmarkEnd w:id="16246"/>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247" w:name="Z1700_071_08"/>
            <w:bookmarkStart w:id="16248" w:name="Z1700_071_08"/>
            <w:bookmarkEnd w:id="16248"/>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249" w:name="Z1700_071_09"/>
            <w:bookmarkStart w:id="16250" w:name="Z1700_071_09"/>
            <w:bookmarkEnd w:id="16250"/>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251" w:name="Z1700_071_10"/>
            <w:bookmarkStart w:id="16252" w:name="Z1700_071_10"/>
            <w:bookmarkEnd w:id="16252"/>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253" w:name="Z1700_071_11"/>
            <w:bookmarkStart w:id="16254" w:name="Z1700_071_11"/>
            <w:bookmarkEnd w:id="16254"/>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255" w:name="Z1700_071_12"/>
            <w:bookmarkStart w:id="16256" w:name="Z1700_071_12"/>
            <w:bookmarkEnd w:id="16256"/>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257" w:name="Z1700_071_13"/>
            <w:bookmarkStart w:id="16258" w:name="Z1700_071_13"/>
            <w:bookmarkEnd w:id="16258"/>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259" w:name="Z1700_071_14"/>
            <w:bookmarkStart w:id="16260" w:name="Z1700_071_14"/>
            <w:bookmarkEnd w:id="16260"/>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 w:val="18"/>
                <w:szCs w:val="18"/>
              </w:rPr>
            </w:pPr>
            <w:r>
              <w:rPr>
                <w:color w:val="000000"/>
                <w:sz w:val="18"/>
                <w:szCs w:val="18"/>
                <w:lang w:val="en-US" w:eastAsia="en-US"/>
              </w:rPr>
              <w:t>психиатры-наркологи</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7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6261" w:name="Z1700_072_03"/>
            <w:bookmarkStart w:id="16262" w:name="Z1700_072_03"/>
            <w:bookmarkEnd w:id="16262"/>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263" w:name="Z1700_072_04"/>
            <w:bookmarkStart w:id="16264" w:name="Z1700_072_04"/>
            <w:bookmarkEnd w:id="16264"/>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265" w:name="Z1700_072_05"/>
            <w:bookmarkStart w:id="16266" w:name="Z1700_072_05"/>
            <w:bookmarkEnd w:id="16266"/>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267" w:name="Z1700_072_06"/>
            <w:bookmarkStart w:id="16268" w:name="Z1700_072_06"/>
            <w:bookmarkEnd w:id="16268"/>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269" w:name="Z1700_072_07"/>
            <w:bookmarkStart w:id="16270" w:name="Z1700_072_07"/>
            <w:bookmarkEnd w:id="16270"/>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271" w:name="Z1700_072_08"/>
            <w:bookmarkStart w:id="16272" w:name="Z1700_072_08"/>
            <w:bookmarkEnd w:id="16272"/>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273" w:name="Z1700_072_09"/>
            <w:bookmarkStart w:id="16274" w:name="Z1700_072_09"/>
            <w:bookmarkEnd w:id="16274"/>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275" w:name="Z1700_072_10"/>
            <w:bookmarkStart w:id="16276" w:name="Z1700_072_10"/>
            <w:bookmarkEnd w:id="16276"/>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277" w:name="Z1700_072_11"/>
            <w:bookmarkStart w:id="16278" w:name="Z1700_072_11"/>
            <w:bookmarkEnd w:id="16278"/>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279" w:name="Z1700_072_12"/>
            <w:bookmarkStart w:id="16280" w:name="Z1700_072_12"/>
            <w:bookmarkEnd w:id="16280"/>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281" w:name="Z1700_072_13"/>
            <w:bookmarkStart w:id="16282" w:name="Z1700_072_13"/>
            <w:bookmarkEnd w:id="16282"/>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283" w:name="Z1700_072_14"/>
            <w:bookmarkStart w:id="16284" w:name="Z1700_072_14"/>
            <w:bookmarkEnd w:id="16284"/>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 w:val="18"/>
                <w:szCs w:val="18"/>
                <w:lang w:val="en-US" w:eastAsia="en-US"/>
              </w:rPr>
            </w:pPr>
            <w:r>
              <w:rPr>
                <w:color w:val="000000"/>
                <w:sz w:val="18"/>
                <w:szCs w:val="18"/>
                <w:lang w:val="en-US" w:eastAsia="en-US"/>
              </w:rPr>
              <w:t xml:space="preserve"> </w:t>
            </w:r>
            <w:r>
              <w:rPr>
                <w:color w:val="000000"/>
                <w:sz w:val="18"/>
                <w:szCs w:val="18"/>
                <w:lang w:val="en-US" w:eastAsia="en-US"/>
              </w:rPr>
              <w:t>из них психиатры-наркологи участковые</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40" w:after="0"/>
              <w:jc w:val="center"/>
              <w:rPr>
                <w:color w:val="000000"/>
                <w:sz w:val="18"/>
                <w:szCs w:val="18"/>
              </w:rPr>
            </w:pPr>
            <w:r>
              <w:rPr>
                <w:color w:val="000000"/>
                <w:sz w:val="18"/>
                <w:szCs w:val="18"/>
              </w:rPr>
              <w:t>7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6285" w:name="Z1700_073_03"/>
            <w:bookmarkStart w:id="16286" w:name="Z1700_073_03"/>
            <w:bookmarkEnd w:id="16286"/>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287" w:name="Z1700_073_04"/>
            <w:bookmarkStart w:id="16288" w:name="Z1700_073_04"/>
            <w:bookmarkEnd w:id="16288"/>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289" w:name="Z1700_073_05"/>
            <w:bookmarkStart w:id="16290" w:name="Z1700_073_05"/>
            <w:bookmarkEnd w:id="16290"/>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291" w:name="Z1700_073_06"/>
            <w:bookmarkStart w:id="16292" w:name="Z1700_073_06"/>
            <w:bookmarkEnd w:id="16292"/>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293" w:name="Z1700_073_07"/>
            <w:bookmarkStart w:id="16294" w:name="Z1700_073_07"/>
            <w:bookmarkEnd w:id="16294"/>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295" w:name="Z1700_073_08"/>
            <w:bookmarkStart w:id="16296" w:name="Z1700_073_08"/>
            <w:bookmarkEnd w:id="16296"/>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297" w:name="Z1700_073_09"/>
            <w:bookmarkStart w:id="16298" w:name="Z1700_073_09"/>
            <w:bookmarkEnd w:id="16298"/>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299" w:name="Z1700_073_10"/>
            <w:bookmarkStart w:id="16300" w:name="Z1700_073_10"/>
            <w:bookmarkEnd w:id="16300"/>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301" w:name="Z1700_073_11"/>
            <w:bookmarkStart w:id="16302" w:name="Z1700_073_11"/>
            <w:bookmarkEnd w:id="16302"/>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303" w:name="Z1700_073_12"/>
            <w:bookmarkStart w:id="16304" w:name="Z1700_073_12"/>
            <w:bookmarkEnd w:id="16304"/>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305" w:name="Z1700_073_13"/>
            <w:bookmarkStart w:id="16306" w:name="Z1700_073_13"/>
            <w:bookmarkEnd w:id="16306"/>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307" w:name="Z1700_073_14"/>
            <w:bookmarkStart w:id="16308" w:name="Z1700_073_14"/>
            <w:bookmarkEnd w:id="16308"/>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 w:val="18"/>
                <w:szCs w:val="18"/>
              </w:rPr>
            </w:pPr>
            <w:r>
              <w:rPr>
                <w:color w:val="000000"/>
                <w:sz w:val="18"/>
                <w:szCs w:val="18"/>
                <w:lang w:val="en-US" w:eastAsia="en-US"/>
              </w:rPr>
              <w:t>психотерапевты</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40" w:after="0"/>
              <w:jc w:val="center"/>
              <w:rPr>
                <w:color w:val="000000"/>
                <w:sz w:val="18"/>
                <w:szCs w:val="18"/>
              </w:rPr>
            </w:pPr>
            <w:r>
              <w:rPr>
                <w:color w:val="000000"/>
                <w:sz w:val="18"/>
                <w:szCs w:val="18"/>
              </w:rPr>
              <w:t>7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rPr>
            </w:pPr>
            <w:r>
              <w:rPr>
                <w:b/>
                <w:bCs/>
                <w:color w:val="000000"/>
                <w:sz w:val="18"/>
                <w:szCs w:val="18"/>
              </w:rPr>
            </w:r>
            <w:bookmarkStart w:id="16309" w:name="Z1700_074_03"/>
            <w:bookmarkStart w:id="16310" w:name="Z1700_074_03"/>
            <w:bookmarkEnd w:id="16310"/>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6311" w:name="Z1700_074_04"/>
            <w:bookmarkStart w:id="16312" w:name="Z1700_074_04"/>
            <w:bookmarkEnd w:id="16312"/>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6313" w:name="Z1700_074_05"/>
            <w:bookmarkStart w:id="16314" w:name="Z1700_074_05"/>
            <w:bookmarkEnd w:id="16314"/>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6315" w:name="Z1700_074_06"/>
            <w:bookmarkStart w:id="16316" w:name="Z1700_074_06"/>
            <w:bookmarkEnd w:id="16316"/>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6317" w:name="Z1700_074_07"/>
            <w:bookmarkStart w:id="16318" w:name="Z1700_074_07"/>
            <w:bookmarkEnd w:id="16318"/>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6319" w:name="Z1700_074_08"/>
            <w:bookmarkStart w:id="16320" w:name="Z1700_074_08"/>
            <w:bookmarkEnd w:id="16320"/>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6321" w:name="Z1700_074_09"/>
            <w:bookmarkStart w:id="16322" w:name="Z1700_074_09"/>
            <w:bookmarkEnd w:id="16322"/>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6323" w:name="Z1700_074_10"/>
            <w:bookmarkStart w:id="16324" w:name="Z1700_074_10"/>
            <w:bookmarkEnd w:id="16324"/>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6325" w:name="Z1700_074_11"/>
            <w:bookmarkStart w:id="16326" w:name="Z1700_074_11"/>
            <w:bookmarkEnd w:id="16326"/>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6327" w:name="Z1700_074_12"/>
            <w:bookmarkStart w:id="16328" w:name="Z1700_074_12"/>
            <w:bookmarkEnd w:id="16328"/>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6329" w:name="Z1700_074_13"/>
            <w:bookmarkStart w:id="16330" w:name="Z1700_074_13"/>
            <w:bookmarkEnd w:id="16330"/>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6331" w:name="Z1700_074_14"/>
            <w:bookmarkStart w:id="16332" w:name="Z1700_074_14"/>
            <w:bookmarkEnd w:id="16332"/>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 w:val="18"/>
                <w:szCs w:val="18"/>
                <w:lang w:val="en-US" w:eastAsia="en-US"/>
              </w:rPr>
            </w:pPr>
            <w:r>
              <w:rPr>
                <w:color w:val="000000"/>
                <w:sz w:val="18"/>
                <w:szCs w:val="18"/>
                <w:lang w:val="en-US" w:eastAsia="en-US"/>
              </w:rPr>
              <w:t>пульмонологи</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6333" w:name="Z1700_075_03"/>
            <w:bookmarkStart w:id="16334" w:name="Z1700_075_03"/>
            <w:bookmarkEnd w:id="16334"/>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335" w:name="Z1700_075_04"/>
            <w:bookmarkStart w:id="16336" w:name="Z1700_075_04"/>
            <w:bookmarkEnd w:id="16336"/>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337" w:name="Z1700_075_05"/>
            <w:bookmarkStart w:id="16338" w:name="Z1700_075_05"/>
            <w:bookmarkEnd w:id="16338"/>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339" w:name="Z1700_075_06"/>
            <w:bookmarkStart w:id="16340" w:name="Z1700_075_06"/>
            <w:bookmarkEnd w:id="16340"/>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341" w:name="Z1700_075_07"/>
            <w:bookmarkStart w:id="16342" w:name="Z1700_075_07"/>
            <w:bookmarkEnd w:id="16342"/>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343" w:name="Z1700_075_08"/>
            <w:bookmarkStart w:id="16344" w:name="Z1700_075_08"/>
            <w:bookmarkEnd w:id="16344"/>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345" w:name="Z1700_075_09"/>
            <w:bookmarkStart w:id="16346" w:name="Z1700_075_09"/>
            <w:bookmarkEnd w:id="16346"/>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347" w:name="Z1700_075_10"/>
            <w:bookmarkStart w:id="16348" w:name="Z1700_075_10"/>
            <w:bookmarkEnd w:id="16348"/>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349" w:name="Z1700_075_11"/>
            <w:bookmarkStart w:id="16350" w:name="Z1700_075_11"/>
            <w:bookmarkEnd w:id="16350"/>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351" w:name="Z1700_075_12"/>
            <w:bookmarkStart w:id="16352" w:name="Z1700_075_12"/>
            <w:bookmarkEnd w:id="16352"/>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353" w:name="Z1700_075_13"/>
            <w:bookmarkStart w:id="16354" w:name="Z1700_075_13"/>
            <w:bookmarkEnd w:id="16354"/>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355" w:name="Z1700_075_14"/>
            <w:bookmarkStart w:id="16356" w:name="Z1700_075_14"/>
            <w:bookmarkEnd w:id="16356"/>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 w:val="18"/>
                <w:szCs w:val="18"/>
              </w:rPr>
            </w:pPr>
            <w:r>
              <w:rPr>
                <w:color w:val="000000"/>
                <w:sz w:val="18"/>
                <w:szCs w:val="18"/>
                <w:lang w:val="en-US" w:eastAsia="en-US"/>
              </w:rPr>
              <w:t>радиологи</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40" w:after="0"/>
              <w:jc w:val="center"/>
              <w:rPr>
                <w:color w:val="000000"/>
                <w:sz w:val="18"/>
                <w:szCs w:val="18"/>
              </w:rPr>
            </w:pPr>
            <w:r>
              <w:rPr>
                <w:color w:val="000000"/>
                <w:sz w:val="18"/>
                <w:szCs w:val="18"/>
              </w:rPr>
              <w:t>7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6357" w:name="Z1700_076_03"/>
            <w:bookmarkStart w:id="16358" w:name="Z1700_076_03"/>
            <w:bookmarkEnd w:id="16358"/>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359" w:name="Z1700_076_04"/>
            <w:bookmarkStart w:id="16360" w:name="Z1700_076_04"/>
            <w:bookmarkEnd w:id="16360"/>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361" w:name="Z1700_076_05"/>
            <w:bookmarkStart w:id="16362" w:name="Z1700_076_05"/>
            <w:bookmarkEnd w:id="16362"/>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363" w:name="Z1700_076_06"/>
            <w:bookmarkStart w:id="16364" w:name="Z1700_076_06"/>
            <w:bookmarkEnd w:id="16364"/>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365" w:name="Z1700_076_07"/>
            <w:bookmarkStart w:id="16366" w:name="Z1700_076_07"/>
            <w:bookmarkEnd w:id="16366"/>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367" w:name="Z1700_076_08"/>
            <w:bookmarkStart w:id="16368" w:name="Z1700_076_08"/>
            <w:bookmarkEnd w:id="16368"/>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369" w:name="Z1700_076_09"/>
            <w:bookmarkStart w:id="16370" w:name="Z1700_076_09"/>
            <w:bookmarkEnd w:id="16370"/>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371" w:name="Z1700_076_10"/>
            <w:bookmarkStart w:id="16372" w:name="Z1700_076_10"/>
            <w:bookmarkEnd w:id="16372"/>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373" w:name="Z1700_076_11"/>
            <w:bookmarkStart w:id="16374" w:name="Z1700_076_11"/>
            <w:bookmarkEnd w:id="16374"/>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375" w:name="Z1700_076_12"/>
            <w:bookmarkStart w:id="16376" w:name="Z1700_076_12"/>
            <w:bookmarkEnd w:id="16376"/>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377" w:name="Z1700_076_13"/>
            <w:bookmarkStart w:id="16378" w:name="Z1700_076_13"/>
            <w:bookmarkEnd w:id="16378"/>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379" w:name="Z1700_076_14"/>
            <w:bookmarkStart w:id="16380" w:name="Z1700_076_14"/>
            <w:bookmarkEnd w:id="16380"/>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 w:val="18"/>
                <w:szCs w:val="18"/>
              </w:rPr>
            </w:pPr>
            <w:r>
              <w:rPr>
                <w:color w:val="000000"/>
                <w:sz w:val="18"/>
                <w:szCs w:val="18"/>
                <w:lang w:val="en-US" w:eastAsia="en-US"/>
              </w:rPr>
              <w:t>радиотерапевты</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40" w:after="0"/>
              <w:jc w:val="center"/>
              <w:rPr>
                <w:color w:val="000000"/>
                <w:sz w:val="18"/>
                <w:szCs w:val="18"/>
              </w:rPr>
            </w:pPr>
            <w:r>
              <w:rPr>
                <w:color w:val="000000"/>
                <w:sz w:val="18"/>
                <w:szCs w:val="18"/>
              </w:rPr>
              <w:t>7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6381" w:name="Z1700_077_03"/>
            <w:bookmarkStart w:id="16382" w:name="Z1700_077_03"/>
            <w:bookmarkEnd w:id="16382"/>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383" w:name="Z1700_077_04"/>
            <w:bookmarkStart w:id="16384" w:name="Z1700_077_04"/>
            <w:bookmarkEnd w:id="16384"/>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385" w:name="Z1700_077_05"/>
            <w:bookmarkStart w:id="16386" w:name="Z1700_077_05"/>
            <w:bookmarkEnd w:id="16386"/>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387" w:name="Z1700_077_06"/>
            <w:bookmarkStart w:id="16388" w:name="Z1700_077_06"/>
            <w:bookmarkEnd w:id="16388"/>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389" w:name="Z1700_077_07"/>
            <w:bookmarkStart w:id="16390" w:name="Z1700_077_07"/>
            <w:bookmarkEnd w:id="16390"/>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391" w:name="Z1700_077_08"/>
            <w:bookmarkStart w:id="16392" w:name="Z1700_077_08"/>
            <w:bookmarkEnd w:id="16392"/>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393" w:name="Z1700_077_09"/>
            <w:bookmarkStart w:id="16394" w:name="Z1700_077_09"/>
            <w:bookmarkEnd w:id="16394"/>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395" w:name="Z1700_077_10"/>
            <w:bookmarkStart w:id="16396" w:name="Z1700_077_10"/>
            <w:bookmarkEnd w:id="16396"/>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397" w:name="Z1700_077_11"/>
            <w:bookmarkStart w:id="16398" w:name="Z1700_077_11"/>
            <w:bookmarkEnd w:id="16398"/>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399" w:name="Z1700_077_12"/>
            <w:bookmarkStart w:id="16400" w:name="Z1700_077_12"/>
            <w:bookmarkEnd w:id="16400"/>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401" w:name="Z1700_077_13"/>
            <w:bookmarkStart w:id="16402" w:name="Z1700_077_13"/>
            <w:bookmarkEnd w:id="16402"/>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403" w:name="Z1700_077_14"/>
            <w:bookmarkStart w:id="16404" w:name="Z1700_077_14"/>
            <w:bookmarkEnd w:id="16404"/>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 w:val="18"/>
                <w:szCs w:val="18"/>
                <w:lang w:val="en-US" w:eastAsia="en-US"/>
              </w:rPr>
            </w:pPr>
            <w:r>
              <w:rPr>
                <w:color w:val="000000"/>
                <w:sz w:val="18"/>
                <w:szCs w:val="18"/>
                <w:lang w:val="en-US" w:eastAsia="en-US"/>
              </w:rPr>
              <w:t>ревматологи</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40" w:after="0"/>
              <w:jc w:val="center"/>
              <w:rPr>
                <w:color w:val="000000"/>
                <w:sz w:val="18"/>
                <w:szCs w:val="18"/>
              </w:rPr>
            </w:pPr>
            <w:r>
              <w:rPr>
                <w:color w:val="000000"/>
                <w:sz w:val="18"/>
                <w:szCs w:val="18"/>
              </w:rPr>
              <w:t>7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6405" w:name="Z1700_078_03"/>
            <w:bookmarkStart w:id="16406" w:name="Z1700_078_03"/>
            <w:bookmarkEnd w:id="16406"/>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407" w:name="Z1700_078_04"/>
            <w:bookmarkStart w:id="16408" w:name="Z1700_078_04"/>
            <w:bookmarkEnd w:id="16408"/>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409" w:name="Z1700_078_05"/>
            <w:bookmarkStart w:id="16410" w:name="Z1700_078_05"/>
            <w:bookmarkEnd w:id="16410"/>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411" w:name="Z1700_078_06"/>
            <w:bookmarkStart w:id="16412" w:name="Z1700_078_06"/>
            <w:bookmarkEnd w:id="16412"/>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413" w:name="Z1700_078_07"/>
            <w:bookmarkStart w:id="16414" w:name="Z1700_078_07"/>
            <w:bookmarkEnd w:id="16414"/>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415" w:name="Z1700_078_08"/>
            <w:bookmarkStart w:id="16416" w:name="Z1700_078_08"/>
            <w:bookmarkEnd w:id="16416"/>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417" w:name="Z1700_078_09"/>
            <w:bookmarkStart w:id="16418" w:name="Z1700_078_09"/>
            <w:bookmarkEnd w:id="16418"/>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419" w:name="Z1700_078_10"/>
            <w:bookmarkStart w:id="16420" w:name="Z1700_078_10"/>
            <w:bookmarkEnd w:id="16420"/>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421" w:name="Z1700_078_11"/>
            <w:bookmarkStart w:id="16422" w:name="Z1700_078_11"/>
            <w:bookmarkEnd w:id="16422"/>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423" w:name="Z1700_078_12"/>
            <w:bookmarkStart w:id="16424" w:name="Z1700_078_12"/>
            <w:bookmarkEnd w:id="16424"/>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425" w:name="Z1700_078_13"/>
            <w:bookmarkStart w:id="16426" w:name="Z1700_078_13"/>
            <w:bookmarkEnd w:id="16426"/>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427" w:name="Z1700_078_14"/>
            <w:bookmarkStart w:id="16428" w:name="Z1700_078_14"/>
            <w:bookmarkEnd w:id="16428"/>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 w:val="18"/>
                <w:szCs w:val="18"/>
                <w:lang w:val="en-US" w:eastAsia="en-US"/>
              </w:rPr>
            </w:pPr>
            <w:r>
              <w:rPr>
                <w:color w:val="000000"/>
                <w:sz w:val="18"/>
                <w:szCs w:val="18"/>
                <w:lang w:val="en-US" w:eastAsia="en-US"/>
              </w:rPr>
              <w:t>рентгенологи</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40" w:after="0"/>
              <w:jc w:val="center"/>
              <w:rPr>
                <w:color w:val="000000"/>
                <w:sz w:val="18"/>
                <w:szCs w:val="18"/>
              </w:rPr>
            </w:pPr>
            <w:r>
              <w:rPr>
                <w:color w:val="000000"/>
                <w:sz w:val="18"/>
                <w:szCs w:val="18"/>
              </w:rPr>
              <w:t>7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rPr>
            </w:pPr>
            <w:r>
              <w:rPr>
                <w:b/>
                <w:bCs/>
                <w:color w:val="000000"/>
                <w:sz w:val="18"/>
                <w:szCs w:val="18"/>
              </w:rPr>
            </w:r>
            <w:bookmarkStart w:id="16429" w:name="Z1700_079_03"/>
            <w:bookmarkStart w:id="16430" w:name="Z1700_079_03"/>
            <w:bookmarkEnd w:id="16430"/>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6431" w:name="Z1700_079_04"/>
            <w:bookmarkStart w:id="16432" w:name="Z1700_079_04"/>
            <w:bookmarkEnd w:id="16432"/>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6433" w:name="Z1700_079_05"/>
            <w:bookmarkStart w:id="16434" w:name="Z1700_079_05"/>
            <w:bookmarkEnd w:id="16434"/>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6435" w:name="Z1700_079_06"/>
            <w:bookmarkStart w:id="16436" w:name="Z1700_079_06"/>
            <w:bookmarkEnd w:id="16436"/>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6437" w:name="Z1700_079_07"/>
            <w:bookmarkStart w:id="16438" w:name="Z1700_079_07"/>
            <w:bookmarkEnd w:id="16438"/>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6439" w:name="Z1700_079_08"/>
            <w:bookmarkStart w:id="16440" w:name="Z1700_079_08"/>
            <w:bookmarkEnd w:id="16440"/>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6441" w:name="Z1700_079_09"/>
            <w:bookmarkStart w:id="16442" w:name="Z1700_079_09"/>
            <w:bookmarkEnd w:id="16442"/>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6443" w:name="Z1700_079_10"/>
            <w:bookmarkStart w:id="16444" w:name="Z1700_079_10"/>
            <w:bookmarkEnd w:id="16444"/>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6445" w:name="Z1700_079_11"/>
            <w:bookmarkStart w:id="16446" w:name="Z1700_079_11"/>
            <w:bookmarkEnd w:id="16446"/>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6447" w:name="Z1700_079_12"/>
            <w:bookmarkStart w:id="16448" w:name="Z1700_079_12"/>
            <w:bookmarkEnd w:id="16448"/>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6449" w:name="Z1700_079_13"/>
            <w:bookmarkStart w:id="16450" w:name="Z1700_079_13"/>
            <w:bookmarkEnd w:id="16450"/>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6451" w:name="Z1700_079_14"/>
            <w:bookmarkStart w:id="16452" w:name="Z1700_079_14"/>
            <w:bookmarkEnd w:id="16452"/>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 w:val="18"/>
                <w:szCs w:val="18"/>
                <w:lang w:val="en-US" w:eastAsia="en-US"/>
              </w:rPr>
            </w:pPr>
            <w:r>
              <w:rPr>
                <w:color w:val="000000"/>
                <w:sz w:val="18"/>
                <w:szCs w:val="18"/>
                <w:lang w:val="en-US" w:eastAsia="en-US"/>
              </w:rPr>
              <w:t>рефлексотерапевты</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40" w:after="0"/>
              <w:jc w:val="center"/>
              <w:rPr>
                <w:color w:val="000000"/>
                <w:sz w:val="18"/>
                <w:szCs w:val="18"/>
              </w:rPr>
            </w:pPr>
            <w:r>
              <w:rPr>
                <w:color w:val="000000"/>
                <w:sz w:val="18"/>
                <w:szCs w:val="18"/>
              </w:rPr>
              <w:t>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6453" w:name="Z1700_080_03"/>
            <w:bookmarkStart w:id="16454" w:name="Z1700_080_03"/>
            <w:bookmarkEnd w:id="16454"/>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455" w:name="Z1700_080_04"/>
            <w:bookmarkStart w:id="16456" w:name="Z1700_080_04"/>
            <w:bookmarkEnd w:id="16456"/>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457" w:name="Z1700_080_05"/>
            <w:bookmarkStart w:id="16458" w:name="Z1700_080_05"/>
            <w:bookmarkEnd w:id="16458"/>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459" w:name="Z1700_080_06"/>
            <w:bookmarkStart w:id="16460" w:name="Z1700_080_06"/>
            <w:bookmarkEnd w:id="16460"/>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461" w:name="Z1700_080_07"/>
            <w:bookmarkStart w:id="16462" w:name="Z1700_080_07"/>
            <w:bookmarkEnd w:id="16462"/>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463" w:name="Z1700_080_08"/>
            <w:bookmarkStart w:id="16464" w:name="Z1700_080_08"/>
            <w:bookmarkEnd w:id="16464"/>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465" w:name="Z1700_080_09"/>
            <w:bookmarkStart w:id="16466" w:name="Z1700_080_09"/>
            <w:bookmarkEnd w:id="16466"/>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467" w:name="Z1700_080_10"/>
            <w:bookmarkStart w:id="16468" w:name="Z1700_080_10"/>
            <w:bookmarkEnd w:id="16468"/>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469" w:name="Z1700_080_11"/>
            <w:bookmarkStart w:id="16470" w:name="Z1700_080_11"/>
            <w:bookmarkEnd w:id="16470"/>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471" w:name="Z1700_080_12"/>
            <w:bookmarkStart w:id="16472" w:name="Z1700_080_12"/>
            <w:bookmarkEnd w:id="16472"/>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473" w:name="Z1700_080_13"/>
            <w:bookmarkStart w:id="16474" w:name="Z1700_080_13"/>
            <w:bookmarkEnd w:id="16474"/>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475" w:name="Z1700_080_14"/>
            <w:bookmarkStart w:id="16476" w:name="Z1700_080_14"/>
            <w:bookmarkEnd w:id="16476"/>
          </w:p>
        </w:tc>
      </w:tr>
    </w:tbl>
    <w:p>
      <w:pPr>
        <w:pStyle w:val="Normal"/>
        <w:ind w:left="709" w:hanging="0"/>
        <w:jc w:val="center"/>
        <w:rPr>
          <w:bCs/>
          <w:color w:val="000000"/>
        </w:rPr>
      </w:pPr>
      <w:r>
        <w:rPr>
          <w:bCs/>
          <w:color w:val="000000"/>
        </w:rPr>
      </w:r>
    </w:p>
    <w:p>
      <w:pPr>
        <w:pStyle w:val="Normal"/>
        <w:ind w:left="709" w:hanging="0"/>
        <w:rPr>
          <w:b/>
          <w:b/>
          <w:bCs/>
          <w:color w:val="000000"/>
        </w:rPr>
      </w:pPr>
      <w:r>
        <w:rPr>
          <w:b/>
          <w:bCs/>
          <w:color w:val="000000"/>
        </w:rPr>
      </w:r>
    </w:p>
    <w:p>
      <w:pPr>
        <w:pStyle w:val="Normal"/>
        <w:ind w:left="709" w:hanging="0"/>
        <w:rPr>
          <w:b/>
          <w:b/>
          <w:bCs/>
          <w:color w:val="000000"/>
        </w:rPr>
      </w:pPr>
      <w:r>
        <w:rPr>
          <w:b/>
          <w:bCs/>
          <w:color w:val="000000"/>
        </w:rPr>
      </w:r>
    </w:p>
    <w:p>
      <w:pPr>
        <w:pStyle w:val="Normal"/>
        <w:ind w:left="709" w:hanging="0"/>
        <w:rPr>
          <w:b/>
          <w:b/>
          <w:bCs/>
          <w:color w:val="000000"/>
        </w:rPr>
      </w:pPr>
      <w:r>
        <w:rPr>
          <w:b/>
          <w:bCs/>
          <w:color w:val="000000"/>
        </w:rPr>
      </w:r>
      <w:r>
        <w:br w:type="page"/>
      </w:r>
    </w:p>
    <w:p>
      <w:pPr>
        <w:pStyle w:val="Normal"/>
        <w:ind w:left="709" w:hanging="0"/>
        <w:rPr>
          <w:b/>
          <w:b/>
          <w:bCs/>
          <w:color w:val="000000"/>
        </w:rPr>
      </w:pPr>
      <w:r>
        <w:rPr>
          <w:b/>
          <w:bCs/>
          <w:color w:val="000000"/>
        </w:rPr>
      </w:r>
    </w:p>
    <w:p>
      <w:pPr>
        <w:pStyle w:val="Normal"/>
        <w:ind w:left="709" w:hanging="0"/>
        <w:rPr>
          <w:b/>
          <w:b/>
          <w:bCs/>
          <w:color w:val="000000"/>
        </w:rPr>
      </w:pPr>
      <w:r>
        <w:rPr>
          <w:b/>
          <w:bCs/>
          <w:color w:val="000000"/>
        </w:rPr>
      </w:r>
    </w:p>
    <w:p>
      <w:pPr>
        <w:pStyle w:val="Normal"/>
        <w:ind w:left="709" w:hanging="0"/>
        <w:rPr/>
      </w:pPr>
      <w:r>
        <w:rPr>
          <w:b/>
          <w:bCs/>
          <w:color w:val="000000"/>
          <w:sz w:val="22"/>
          <w:szCs w:val="22"/>
        </w:rPr>
        <w:t xml:space="preserve">(1700) </w:t>
        <w:tab/>
        <w:tab/>
        <w:tab/>
        <w:tab/>
        <w:tab/>
        <w:tab/>
        <w:tab/>
        <w:tab/>
        <w:tab/>
        <w:tab/>
        <w:tab/>
        <w:tab/>
        <w:tab/>
        <w:tab/>
        <w:tab/>
        <w:tab/>
        <w:tab/>
        <w:tab/>
      </w:r>
      <w:r>
        <w:rPr/>
        <w:t>продолжение</w:t>
      </w:r>
    </w:p>
    <w:tbl>
      <w:tblPr>
        <w:tblW w:w="14759" w:type="dxa"/>
        <w:jc w:val="left"/>
        <w:tblInd w:w="596" w:type="dxa"/>
        <w:tblLayout w:type="fixed"/>
        <w:tblCellMar>
          <w:top w:w="0" w:type="dxa"/>
          <w:left w:w="108" w:type="dxa"/>
          <w:bottom w:w="0" w:type="dxa"/>
          <w:right w:w="108" w:type="dxa"/>
        </w:tblCellMar>
      </w:tblPr>
      <w:tblGrid>
        <w:gridCol w:w="2234"/>
        <w:gridCol w:w="426"/>
        <w:gridCol w:w="1134"/>
        <w:gridCol w:w="992"/>
        <w:gridCol w:w="992"/>
        <w:gridCol w:w="992"/>
        <w:gridCol w:w="851"/>
        <w:gridCol w:w="850"/>
        <w:gridCol w:w="1134"/>
        <w:gridCol w:w="1134"/>
        <w:gridCol w:w="1134"/>
        <w:gridCol w:w="1134"/>
        <w:gridCol w:w="851"/>
        <w:gridCol w:w="901"/>
      </w:tblGrid>
      <w:tr>
        <w:trPr/>
        <w:tc>
          <w:tcPr>
            <w:tcW w:w="22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en-US" w:eastAsia="en-US"/>
              </w:rPr>
            </w:pPr>
            <w:r>
              <w:rPr>
                <w:color w:val="000000"/>
                <w:sz w:val="16"/>
                <w:szCs w:val="16"/>
                <w:lang w:val="en-US" w:eastAsia="en-US"/>
              </w:rPr>
              <w:t>Наименование должности</w:t>
            </w:r>
          </w:p>
        </w:tc>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color w:val="000000"/>
                <w:sz w:val="16"/>
                <w:szCs w:val="16"/>
                <w:lang w:val="en-US" w:eastAsia="en-US"/>
              </w:rPr>
            </w:pPr>
            <w:r>
              <w:rPr>
                <w:color w:val="000000"/>
                <w:sz w:val="16"/>
                <w:szCs w:val="16"/>
                <w:lang w:val="en-US" w:eastAsia="en-US"/>
              </w:rPr>
              <w:t xml:space="preserve">№ </w:t>
            </w:r>
            <w:r>
              <w:rPr>
                <w:color w:val="000000"/>
                <w:sz w:val="16"/>
                <w:szCs w:val="16"/>
                <w:lang w:val="en-US" w:eastAsia="en-US"/>
              </w:rPr>
              <w:t>стр.</w:t>
            </w:r>
          </w:p>
        </w:tc>
        <w:tc>
          <w:tcPr>
            <w:tcW w:w="12099" w:type="dxa"/>
            <w:gridSpan w:val="12"/>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8"/>
                <w:szCs w:val="18"/>
              </w:rPr>
            </w:pPr>
            <w:r>
              <w:rPr>
                <w:color w:val="000000"/>
                <w:sz w:val="16"/>
                <w:szCs w:val="16"/>
                <w:lang w:val="en-US" w:eastAsia="en-US"/>
              </w:rPr>
              <w:t>Медицинские организации</w:t>
            </w:r>
          </w:p>
        </w:tc>
      </w:tr>
      <w:tr>
        <w:trPr/>
        <w:tc>
          <w:tcPr>
            <w:tcW w:w="2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5811" w:type="dxa"/>
            <w:gridSpan w:val="6"/>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en-US" w:eastAsia="en-US"/>
              </w:rPr>
            </w:pPr>
            <w:r>
              <w:rPr>
                <w:color w:val="000000"/>
                <w:sz w:val="16"/>
                <w:szCs w:val="16"/>
                <w:lang w:val="en-US" w:eastAsia="en-US"/>
              </w:rPr>
              <w:t>федерального подчинения</w:t>
            </w:r>
          </w:p>
        </w:tc>
        <w:tc>
          <w:tcPr>
            <w:tcW w:w="6288" w:type="dxa"/>
            <w:gridSpan w:val="6"/>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en-US" w:eastAsia="en-US"/>
              </w:rPr>
            </w:pPr>
            <w:r>
              <w:rPr>
                <w:color w:val="000000"/>
                <w:sz w:val="16"/>
                <w:szCs w:val="16"/>
                <w:lang w:val="en-US" w:eastAsia="en-US"/>
              </w:rPr>
              <w:t>подчинения субъекту Российской Федерации</w:t>
            </w:r>
          </w:p>
        </w:tc>
      </w:tr>
      <w:tr>
        <w:trPr/>
        <w:tc>
          <w:tcPr>
            <w:tcW w:w="2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8"/>
                <w:szCs w:val="18"/>
                <w:lang w:val="en-US" w:eastAsia="en-US"/>
              </w:rPr>
            </w:pPr>
            <w:r>
              <w:rPr>
                <w:b/>
                <w:bCs/>
                <w:color w:val="000000"/>
                <w:sz w:val="18"/>
                <w:szCs w:val="18"/>
                <w:lang w:val="en-US" w:eastAsia="en-US"/>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en-US" w:eastAsia="en-US"/>
              </w:rPr>
            </w:pPr>
            <w:r>
              <w:rPr>
                <w:color w:val="000000"/>
                <w:sz w:val="16"/>
                <w:szCs w:val="16"/>
                <w:lang w:val="en-US" w:eastAsia="en-US"/>
              </w:rPr>
              <w:t>Число должностей в целом по организации</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en-US" w:eastAsia="en-US"/>
              </w:rPr>
            </w:pPr>
            <w:r>
              <w:rPr>
                <w:color w:val="000000"/>
                <w:sz w:val="16"/>
                <w:szCs w:val="16"/>
                <w:lang w:val="en-US" w:eastAsia="en-US"/>
              </w:rPr>
              <w:t>из них в поликлинике</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en-US" w:eastAsia="en-US"/>
              </w:rPr>
            </w:pPr>
            <w:r>
              <w:rPr>
                <w:color w:val="000000"/>
                <w:sz w:val="16"/>
                <w:szCs w:val="16"/>
                <w:lang w:val="en-US" w:eastAsia="en-US"/>
              </w:rPr>
              <w:t>Число физических лиц основных работников на занятых должностях</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en-US" w:eastAsia="en-US"/>
              </w:rPr>
            </w:pPr>
            <w:r>
              <w:rPr>
                <w:color w:val="000000"/>
                <w:sz w:val="16"/>
                <w:szCs w:val="16"/>
                <w:lang w:val="en-US" w:eastAsia="en-US"/>
              </w:rPr>
              <w:t>Число должностей в целом по организации</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lang w:val="en-US" w:eastAsia="en-US"/>
              </w:rPr>
              <w:t>из них в поликлинике</w:t>
            </w:r>
          </w:p>
        </w:tc>
        <w:tc>
          <w:tcPr>
            <w:tcW w:w="17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lang w:val="en-US" w:eastAsia="en-US"/>
              </w:rPr>
              <w:t>Число физических лиц основных работников на занятых должностях</w:t>
            </w:r>
          </w:p>
        </w:tc>
      </w:tr>
      <w:tr>
        <w:trPr/>
        <w:tc>
          <w:tcPr>
            <w:tcW w:w="2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lang w:val="en-US" w:eastAsia="en-US"/>
              </w:rPr>
              <w:t>штатны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lang w:val="en-US" w:eastAsia="en-US"/>
              </w:rPr>
              <w:t>заняты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lang w:val="en-US" w:eastAsia="en-US"/>
              </w:rPr>
              <w:t>штатны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lang w:val="en-US" w:eastAsia="en-US"/>
              </w:rPr>
              <w:t>заняты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color w:val="000000"/>
                <w:sz w:val="16"/>
                <w:szCs w:val="16"/>
              </w:rPr>
            </w:pPr>
            <w:r>
              <w:rPr>
                <w:color w:val="000000"/>
                <w:sz w:val="16"/>
                <w:szCs w:val="16"/>
                <w:lang w:val="en-US" w:eastAsia="en-US"/>
              </w:rPr>
              <w:t>в целом по организа-ци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lang w:val="en-US" w:eastAsia="en-US"/>
              </w:rPr>
              <w:t>из них в поликли-ник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lang w:val="en-US" w:eastAsia="en-US"/>
              </w:rPr>
              <w:t>штатны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lang w:val="en-US" w:eastAsia="en-US"/>
              </w:rPr>
              <w:t>заняты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lang w:val="en-US" w:eastAsia="en-US"/>
              </w:rPr>
              <w:t>штатны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lang w:val="en-US" w:eastAsia="en-US"/>
              </w:rPr>
              <w:t>заняты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color w:val="000000"/>
                <w:sz w:val="16"/>
                <w:szCs w:val="16"/>
              </w:rPr>
            </w:pPr>
            <w:r>
              <w:rPr>
                <w:color w:val="000000"/>
                <w:sz w:val="16"/>
                <w:szCs w:val="16"/>
                <w:lang w:val="en-US" w:eastAsia="en-US"/>
              </w:rPr>
              <w:t>в целом по организа-ции</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lang w:val="en-US" w:eastAsia="en-US"/>
              </w:rPr>
              <w:t>из них в поликли-нике</w:t>
            </w:r>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8"/>
                <w:szCs w:val="18"/>
              </w:rPr>
            </w:pPr>
            <w:r>
              <w:rPr>
                <w:bCs/>
                <w:color w:val="000000"/>
                <w:sz w:val="18"/>
                <w:szCs w:val="18"/>
              </w:rPr>
              <w:t>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8"/>
                <w:szCs w:val="18"/>
              </w:rPr>
            </w:pPr>
            <w:r>
              <w:rPr>
                <w:bCs/>
                <w:color w:val="000000"/>
                <w:sz w:val="18"/>
                <w:szCs w:val="18"/>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8"/>
                <w:szCs w:val="18"/>
              </w:rPr>
            </w:pPr>
            <w:r>
              <w:rPr>
                <w:bCs/>
                <w:color w:val="000000"/>
                <w:sz w:val="18"/>
                <w:szCs w:val="18"/>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8"/>
                <w:szCs w:val="18"/>
              </w:rPr>
            </w:pPr>
            <w:r>
              <w:rPr>
                <w:bCs/>
                <w:color w:val="000000"/>
                <w:sz w:val="18"/>
                <w:szCs w:val="18"/>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8"/>
                <w:szCs w:val="18"/>
              </w:rPr>
            </w:pPr>
            <w:r>
              <w:rPr>
                <w:bCs/>
                <w:color w:val="000000"/>
                <w:sz w:val="18"/>
                <w:szCs w:val="18"/>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8"/>
                <w:szCs w:val="18"/>
              </w:rPr>
            </w:pPr>
            <w:r>
              <w:rPr>
                <w:bCs/>
                <w:color w:val="000000"/>
                <w:sz w:val="18"/>
                <w:szCs w:val="18"/>
              </w:rPr>
              <w:t>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8"/>
                <w:szCs w:val="18"/>
              </w:rPr>
            </w:pPr>
            <w:r>
              <w:rPr>
                <w:bCs/>
                <w:color w:val="000000"/>
                <w:sz w:val="18"/>
                <w:szCs w:val="18"/>
              </w:rPr>
              <w:t>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8"/>
                <w:szCs w:val="18"/>
              </w:rPr>
            </w:pPr>
            <w:r>
              <w:rPr>
                <w:bCs/>
                <w:color w:val="000000"/>
                <w:sz w:val="18"/>
                <w:szCs w:val="18"/>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8"/>
                <w:szCs w:val="18"/>
              </w:rPr>
            </w:pPr>
            <w:r>
              <w:rPr>
                <w:bCs/>
                <w:color w:val="000000"/>
                <w:sz w:val="18"/>
                <w:szCs w:val="18"/>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8"/>
                <w:szCs w:val="18"/>
              </w:rPr>
            </w:pPr>
            <w:r>
              <w:rPr>
                <w:bCs/>
                <w:color w:val="000000"/>
                <w:sz w:val="18"/>
                <w:szCs w:val="18"/>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8"/>
                <w:szCs w:val="18"/>
              </w:rPr>
            </w:pPr>
            <w:r>
              <w:rPr>
                <w:bCs/>
                <w:color w:val="000000"/>
                <w:sz w:val="18"/>
                <w:szCs w:val="18"/>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8"/>
                <w:szCs w:val="18"/>
              </w:rPr>
            </w:pPr>
            <w:r>
              <w:rPr>
                <w:bCs/>
                <w:color w:val="000000"/>
                <w:sz w:val="18"/>
                <w:szCs w:val="18"/>
              </w:rPr>
              <w:t>1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8"/>
                <w:szCs w:val="18"/>
              </w:rPr>
            </w:pPr>
            <w:r>
              <w:rPr>
                <w:bCs/>
                <w:color w:val="000000"/>
                <w:sz w:val="18"/>
                <w:szCs w:val="18"/>
              </w:rPr>
              <w:t>13</w:t>
            </w:r>
          </w:p>
        </w:tc>
        <w:tc>
          <w:tcPr>
            <w:tcW w:w="90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8"/>
                <w:szCs w:val="18"/>
              </w:rPr>
            </w:pPr>
            <w:r>
              <w:rPr>
                <w:bCs/>
                <w:color w:val="000000"/>
                <w:sz w:val="18"/>
                <w:szCs w:val="18"/>
              </w:rPr>
              <w:t>14</w:t>
            </w:r>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 w:val="18"/>
                <w:szCs w:val="18"/>
                <w:lang w:val="en-US" w:eastAsia="en-US"/>
              </w:rPr>
            </w:pPr>
            <w:r>
              <w:rPr>
                <w:color w:val="000000"/>
                <w:sz w:val="18"/>
                <w:szCs w:val="18"/>
                <w:lang w:val="en-US" w:eastAsia="en-US"/>
              </w:rPr>
              <w:t>сексологи</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40" w:after="0"/>
              <w:jc w:val="center"/>
              <w:rPr>
                <w:color w:val="000000"/>
                <w:sz w:val="18"/>
                <w:szCs w:val="18"/>
              </w:rPr>
            </w:pPr>
            <w:r>
              <w:rPr>
                <w:color w:val="000000"/>
                <w:sz w:val="18"/>
                <w:szCs w:val="18"/>
              </w:rPr>
              <w:t>8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rPr>
            </w:pPr>
            <w:r>
              <w:rPr>
                <w:b/>
                <w:bCs/>
                <w:color w:val="000000"/>
                <w:sz w:val="18"/>
                <w:szCs w:val="18"/>
              </w:rPr>
            </w:r>
            <w:bookmarkStart w:id="16477" w:name="Z1700_081_03"/>
            <w:bookmarkStart w:id="16478" w:name="Z1700_081_03"/>
            <w:bookmarkEnd w:id="16478"/>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6479" w:name="Z1700_081_04"/>
            <w:bookmarkStart w:id="16480" w:name="Z1700_081_04"/>
            <w:bookmarkEnd w:id="16480"/>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6481" w:name="Z1700_081_05"/>
            <w:bookmarkStart w:id="16482" w:name="Z1700_081_05"/>
            <w:bookmarkEnd w:id="16482"/>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6483" w:name="Z1700_081_06"/>
            <w:bookmarkStart w:id="16484" w:name="Z1700_081_06"/>
            <w:bookmarkEnd w:id="16484"/>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6485" w:name="Z1700_081_07"/>
            <w:bookmarkStart w:id="16486" w:name="Z1700_081_07"/>
            <w:bookmarkEnd w:id="16486"/>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6487" w:name="Z1700_081_08"/>
            <w:bookmarkStart w:id="16488" w:name="Z1700_081_08"/>
            <w:bookmarkEnd w:id="16488"/>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6489" w:name="Z1700_081_09"/>
            <w:bookmarkStart w:id="16490" w:name="Z1700_081_09"/>
            <w:bookmarkEnd w:id="16490"/>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6491" w:name="Z1700_081_10"/>
            <w:bookmarkStart w:id="16492" w:name="Z1700_081_10"/>
            <w:bookmarkEnd w:id="16492"/>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6493" w:name="Z1700_081_11"/>
            <w:bookmarkStart w:id="16494" w:name="Z1700_081_11"/>
            <w:bookmarkEnd w:id="16494"/>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6495" w:name="Z1700_081_12"/>
            <w:bookmarkStart w:id="16496" w:name="Z1700_081_12"/>
            <w:bookmarkEnd w:id="16496"/>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6497" w:name="Z1700_081_13"/>
            <w:bookmarkStart w:id="16498" w:name="Z1700_081_13"/>
            <w:bookmarkEnd w:id="16498"/>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6499" w:name="Z1700_081_14"/>
            <w:bookmarkStart w:id="16500" w:name="Z1700_081_14"/>
            <w:bookmarkEnd w:id="16500"/>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 w:val="18"/>
                <w:szCs w:val="18"/>
                <w:lang w:val="en-US" w:eastAsia="en-US"/>
              </w:rPr>
            </w:pPr>
            <w:r>
              <w:rPr>
                <w:color w:val="000000"/>
                <w:sz w:val="18"/>
                <w:szCs w:val="18"/>
                <w:lang w:val="en-US" w:eastAsia="en-US"/>
              </w:rPr>
              <w:t>скорой медицинской помощи</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40" w:after="0"/>
              <w:jc w:val="center"/>
              <w:rPr>
                <w:color w:val="000000"/>
                <w:sz w:val="18"/>
                <w:szCs w:val="18"/>
              </w:rPr>
            </w:pPr>
            <w:r>
              <w:rPr>
                <w:color w:val="000000"/>
                <w:sz w:val="18"/>
                <w:szCs w:val="18"/>
              </w:rPr>
              <w:t>8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6501" w:name="Z1700_082_03"/>
            <w:bookmarkStart w:id="16502" w:name="Z1700_082_03"/>
            <w:bookmarkEnd w:id="16502"/>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503" w:name="Z1700_082_04"/>
            <w:bookmarkStart w:id="16504" w:name="Z1700_082_04"/>
            <w:bookmarkEnd w:id="16504"/>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505" w:name="Z1700_082_05"/>
            <w:bookmarkStart w:id="16506" w:name="Z1700_082_05"/>
            <w:bookmarkEnd w:id="16506"/>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507" w:name="Z1700_082_06"/>
            <w:bookmarkStart w:id="16508" w:name="Z1700_082_06"/>
            <w:bookmarkEnd w:id="16508"/>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509" w:name="Z1700_082_07"/>
            <w:bookmarkStart w:id="16510" w:name="Z1700_082_07"/>
            <w:bookmarkEnd w:id="16510"/>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511" w:name="Z1700_082_08"/>
            <w:bookmarkStart w:id="16512" w:name="Z1700_082_08"/>
            <w:bookmarkEnd w:id="16512"/>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513" w:name="Z1700_082_09"/>
            <w:bookmarkStart w:id="16514" w:name="Z1700_082_09"/>
            <w:bookmarkEnd w:id="16514"/>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515" w:name="Z1700_082_10"/>
            <w:bookmarkStart w:id="16516" w:name="Z1700_082_10"/>
            <w:bookmarkEnd w:id="16516"/>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517" w:name="Z1700_082_11"/>
            <w:bookmarkStart w:id="16518" w:name="Z1700_082_11"/>
            <w:bookmarkEnd w:id="16518"/>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519" w:name="Z1700_082_12"/>
            <w:bookmarkStart w:id="16520" w:name="Z1700_082_12"/>
            <w:bookmarkEnd w:id="16520"/>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521" w:name="Z1700_082_13"/>
            <w:bookmarkStart w:id="16522" w:name="Z1700_082_13"/>
            <w:bookmarkEnd w:id="16522"/>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523" w:name="Z1700_082_14"/>
            <w:bookmarkStart w:id="16524" w:name="Z1700_082_14"/>
            <w:bookmarkEnd w:id="16524"/>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 w:val="18"/>
                <w:szCs w:val="18"/>
                <w:lang w:val="en-US" w:eastAsia="en-US"/>
              </w:rPr>
            </w:pPr>
            <w:r>
              <w:rPr>
                <w:color w:val="000000"/>
                <w:sz w:val="18"/>
                <w:szCs w:val="18"/>
                <w:lang w:val="en-US" w:eastAsia="en-US"/>
              </w:rPr>
              <w:t>стажеры</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40" w:after="0"/>
              <w:jc w:val="center"/>
              <w:rPr>
                <w:color w:val="000000"/>
                <w:sz w:val="18"/>
                <w:szCs w:val="18"/>
              </w:rPr>
            </w:pPr>
            <w:r>
              <w:rPr>
                <w:color w:val="000000"/>
                <w:sz w:val="18"/>
                <w:szCs w:val="18"/>
              </w:rPr>
              <w:t>8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6525" w:name="Z1700_083_03"/>
            <w:bookmarkStart w:id="16526" w:name="Z1700_083_03"/>
            <w:bookmarkEnd w:id="16526"/>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527" w:name="Z1700_083_04"/>
            <w:bookmarkStart w:id="16528" w:name="Z1700_083_04"/>
            <w:bookmarkEnd w:id="16528"/>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529" w:name="Z1700_083_05"/>
            <w:bookmarkStart w:id="16530" w:name="Z1700_083_05"/>
            <w:bookmarkEnd w:id="16530"/>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531" w:name="Z1700_083_06"/>
            <w:bookmarkStart w:id="16532" w:name="Z1700_083_06"/>
            <w:bookmarkEnd w:id="16532"/>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533" w:name="Z1700_083_07"/>
            <w:bookmarkStart w:id="16534" w:name="Z1700_083_07"/>
            <w:bookmarkEnd w:id="16534"/>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535" w:name="Z1700_083_08"/>
            <w:bookmarkStart w:id="16536" w:name="Z1700_083_08"/>
            <w:bookmarkEnd w:id="16536"/>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537" w:name="Z1700_083_09"/>
            <w:bookmarkStart w:id="16538" w:name="Z1700_083_09"/>
            <w:bookmarkEnd w:id="16538"/>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539" w:name="Z1700_083_10"/>
            <w:bookmarkStart w:id="16540" w:name="Z1700_083_10"/>
            <w:bookmarkEnd w:id="16540"/>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541" w:name="Z1700_083_11"/>
            <w:bookmarkStart w:id="16542" w:name="Z1700_083_11"/>
            <w:bookmarkEnd w:id="16542"/>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543" w:name="Z1700_083_12"/>
            <w:bookmarkStart w:id="16544" w:name="Z1700_083_12"/>
            <w:bookmarkEnd w:id="16544"/>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545" w:name="Z1700_083_13"/>
            <w:bookmarkStart w:id="16546" w:name="Z1700_083_13"/>
            <w:bookmarkEnd w:id="16546"/>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547" w:name="Z1700_083_14"/>
            <w:bookmarkStart w:id="16548" w:name="Z1700_083_14"/>
            <w:bookmarkEnd w:id="16548"/>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 w:val="18"/>
                <w:szCs w:val="18"/>
                <w:lang w:val="en-US" w:eastAsia="en-US"/>
              </w:rPr>
            </w:pPr>
            <w:r>
              <w:rPr>
                <w:color w:val="000000"/>
                <w:sz w:val="18"/>
                <w:szCs w:val="18"/>
                <w:lang w:val="en-US" w:eastAsia="en-US"/>
              </w:rPr>
              <w:t>статистики</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8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rPr>
            </w:pPr>
            <w:r>
              <w:rPr>
                <w:b/>
                <w:bCs/>
                <w:color w:val="000000"/>
                <w:sz w:val="18"/>
                <w:szCs w:val="18"/>
              </w:rPr>
            </w:r>
            <w:bookmarkStart w:id="16549" w:name="Z1700_084_03"/>
            <w:bookmarkStart w:id="16550" w:name="Z1700_084_03"/>
            <w:bookmarkEnd w:id="16550"/>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6551" w:name="Z1700_084_04"/>
            <w:bookmarkStart w:id="16552" w:name="Z1700_084_04"/>
            <w:bookmarkEnd w:id="16552"/>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6553" w:name="Z1700_084_05"/>
            <w:bookmarkStart w:id="16554" w:name="Z1700_084_05"/>
            <w:bookmarkEnd w:id="16554"/>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6555" w:name="Z1700_084_06"/>
            <w:bookmarkStart w:id="16556" w:name="Z1700_084_06"/>
            <w:bookmarkEnd w:id="16556"/>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6557" w:name="Z1700_084_07"/>
            <w:bookmarkStart w:id="16558" w:name="Z1700_084_07"/>
            <w:bookmarkEnd w:id="16558"/>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6559" w:name="Z1700_084_08"/>
            <w:bookmarkStart w:id="16560" w:name="Z1700_084_08"/>
            <w:bookmarkEnd w:id="16560"/>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6561" w:name="Z1700_084_09"/>
            <w:bookmarkStart w:id="16562" w:name="Z1700_084_09"/>
            <w:bookmarkEnd w:id="16562"/>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6563" w:name="Z1700_084_10"/>
            <w:bookmarkStart w:id="16564" w:name="Z1700_084_10"/>
            <w:bookmarkEnd w:id="16564"/>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6565" w:name="Z1700_084_11"/>
            <w:bookmarkStart w:id="16566" w:name="Z1700_084_11"/>
            <w:bookmarkEnd w:id="16566"/>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6567" w:name="Z1700_084_12"/>
            <w:bookmarkStart w:id="16568" w:name="Z1700_084_12"/>
            <w:bookmarkEnd w:id="16568"/>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6569" w:name="Z1700_084_13"/>
            <w:bookmarkStart w:id="16570" w:name="Z1700_084_13"/>
            <w:bookmarkEnd w:id="16570"/>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6571" w:name="Z1700_084_14"/>
            <w:bookmarkStart w:id="16572" w:name="Z1700_084_14"/>
            <w:bookmarkEnd w:id="16572"/>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 w:val="18"/>
                <w:szCs w:val="18"/>
              </w:rPr>
            </w:pPr>
            <w:r>
              <w:rPr>
                <w:color w:val="000000"/>
                <w:sz w:val="18"/>
                <w:szCs w:val="18"/>
                <w:lang w:val="en-US" w:eastAsia="en-US"/>
              </w:rPr>
              <w:t>стоматологи</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8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6573" w:name="Z1700_085_03"/>
            <w:bookmarkStart w:id="16574" w:name="Z1700_085_03"/>
            <w:bookmarkEnd w:id="16574"/>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575" w:name="Z1700_085_04"/>
            <w:bookmarkStart w:id="16576" w:name="Z1700_085_04"/>
            <w:bookmarkEnd w:id="16576"/>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577" w:name="Z1700_085_05"/>
            <w:bookmarkStart w:id="16578" w:name="Z1700_085_05"/>
            <w:bookmarkEnd w:id="16578"/>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579" w:name="Z1700_085_06"/>
            <w:bookmarkStart w:id="16580" w:name="Z1700_085_06"/>
            <w:bookmarkEnd w:id="16580"/>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581" w:name="Z1700_085_07"/>
            <w:bookmarkStart w:id="16582" w:name="Z1700_085_07"/>
            <w:bookmarkEnd w:id="16582"/>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583" w:name="Z1700_085_08"/>
            <w:bookmarkStart w:id="16584" w:name="Z1700_085_08"/>
            <w:bookmarkEnd w:id="16584"/>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585" w:name="Z1700_085_09"/>
            <w:bookmarkStart w:id="16586" w:name="Z1700_085_09"/>
            <w:bookmarkEnd w:id="16586"/>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587" w:name="Z1700_085_10"/>
            <w:bookmarkStart w:id="16588" w:name="Z1700_085_10"/>
            <w:bookmarkEnd w:id="16588"/>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589" w:name="Z1700_085_11"/>
            <w:bookmarkStart w:id="16590" w:name="Z1700_085_11"/>
            <w:bookmarkEnd w:id="16590"/>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591" w:name="Z1700_085_12"/>
            <w:bookmarkStart w:id="16592" w:name="Z1700_085_12"/>
            <w:bookmarkEnd w:id="16592"/>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593" w:name="Z1700_085_13"/>
            <w:bookmarkStart w:id="16594" w:name="Z1700_085_13"/>
            <w:bookmarkEnd w:id="16594"/>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595" w:name="Z1700_085_14"/>
            <w:bookmarkStart w:id="16596" w:name="Z1700_085_14"/>
            <w:bookmarkEnd w:id="16596"/>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 w:val="18"/>
                <w:szCs w:val="18"/>
              </w:rPr>
            </w:pPr>
            <w:r>
              <w:rPr>
                <w:color w:val="000000"/>
                <w:sz w:val="18"/>
                <w:szCs w:val="18"/>
                <w:lang w:val="en-US" w:eastAsia="en-US"/>
              </w:rPr>
              <w:t>стоматологи детские</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8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6597" w:name="Z1700_086_03"/>
            <w:bookmarkStart w:id="16598" w:name="Z1700_086_03"/>
            <w:bookmarkEnd w:id="16598"/>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599" w:name="Z1700_086_04"/>
            <w:bookmarkStart w:id="16600" w:name="Z1700_086_04"/>
            <w:bookmarkEnd w:id="16600"/>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601" w:name="Z1700_086_05"/>
            <w:bookmarkStart w:id="16602" w:name="Z1700_086_05"/>
            <w:bookmarkEnd w:id="16602"/>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603" w:name="Z1700_086_06"/>
            <w:bookmarkStart w:id="16604" w:name="Z1700_086_06"/>
            <w:bookmarkEnd w:id="16604"/>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605" w:name="Z1700_086_07"/>
            <w:bookmarkStart w:id="16606" w:name="Z1700_086_07"/>
            <w:bookmarkEnd w:id="16606"/>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607" w:name="Z1700_086_08"/>
            <w:bookmarkStart w:id="16608" w:name="Z1700_086_08"/>
            <w:bookmarkEnd w:id="16608"/>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609" w:name="Z1700_086_09"/>
            <w:bookmarkStart w:id="16610" w:name="Z1700_086_09"/>
            <w:bookmarkEnd w:id="16610"/>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611" w:name="Z1700_086_10"/>
            <w:bookmarkStart w:id="16612" w:name="Z1700_086_10"/>
            <w:bookmarkEnd w:id="16612"/>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613" w:name="Z1700_086_11"/>
            <w:bookmarkStart w:id="16614" w:name="Z1700_086_11"/>
            <w:bookmarkEnd w:id="16614"/>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615" w:name="Z1700_086_12"/>
            <w:bookmarkStart w:id="16616" w:name="Z1700_086_12"/>
            <w:bookmarkEnd w:id="16616"/>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617" w:name="Z1700_086_13"/>
            <w:bookmarkStart w:id="16618" w:name="Z1700_086_13"/>
            <w:bookmarkEnd w:id="16618"/>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619" w:name="Z1700_086_14"/>
            <w:bookmarkStart w:id="16620" w:name="Z1700_086_14"/>
            <w:bookmarkEnd w:id="16620"/>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 w:val="18"/>
                <w:szCs w:val="18"/>
              </w:rPr>
            </w:pPr>
            <w:r>
              <w:rPr>
                <w:color w:val="000000"/>
                <w:sz w:val="18"/>
                <w:szCs w:val="18"/>
                <w:lang w:val="en-US" w:eastAsia="en-US"/>
              </w:rPr>
              <w:t xml:space="preserve">стоматологи-ортопеды </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8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rPr>
            </w:pPr>
            <w:r>
              <w:rPr>
                <w:b/>
                <w:bCs/>
                <w:color w:val="000000"/>
                <w:sz w:val="18"/>
                <w:szCs w:val="18"/>
              </w:rPr>
            </w:r>
            <w:bookmarkStart w:id="16621" w:name="Z1700_087_03"/>
            <w:bookmarkStart w:id="16622" w:name="Z1700_087_03"/>
            <w:bookmarkEnd w:id="16622"/>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6623" w:name="Z1700_087_04"/>
            <w:bookmarkStart w:id="16624" w:name="Z1700_087_04"/>
            <w:bookmarkEnd w:id="16624"/>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6625" w:name="Z1700_087_05"/>
            <w:bookmarkStart w:id="16626" w:name="Z1700_087_05"/>
            <w:bookmarkEnd w:id="16626"/>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6627" w:name="Z1700_087_06"/>
            <w:bookmarkStart w:id="16628" w:name="Z1700_087_06"/>
            <w:bookmarkEnd w:id="16628"/>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6629" w:name="Z1700_087_07"/>
            <w:bookmarkStart w:id="16630" w:name="Z1700_087_07"/>
            <w:bookmarkEnd w:id="16630"/>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6631" w:name="Z1700_087_08"/>
            <w:bookmarkStart w:id="16632" w:name="Z1700_087_08"/>
            <w:bookmarkEnd w:id="16632"/>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6633" w:name="Z1700_087_09"/>
            <w:bookmarkStart w:id="16634" w:name="Z1700_087_09"/>
            <w:bookmarkEnd w:id="16634"/>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6635" w:name="Z1700_087_10"/>
            <w:bookmarkStart w:id="16636" w:name="Z1700_087_10"/>
            <w:bookmarkEnd w:id="16636"/>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6637" w:name="Z1700_087_11"/>
            <w:bookmarkStart w:id="16638" w:name="Z1700_087_11"/>
            <w:bookmarkEnd w:id="16638"/>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6639" w:name="Z1700_087_12"/>
            <w:bookmarkStart w:id="16640" w:name="Z1700_087_12"/>
            <w:bookmarkEnd w:id="16640"/>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6641" w:name="Z1700_087_13"/>
            <w:bookmarkStart w:id="16642" w:name="Z1700_087_13"/>
            <w:bookmarkEnd w:id="16642"/>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6643" w:name="Z1700_087_14"/>
            <w:bookmarkStart w:id="16644" w:name="Z1700_087_14"/>
            <w:bookmarkEnd w:id="16644"/>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 w:val="18"/>
                <w:szCs w:val="18"/>
                <w:lang w:val="en-US" w:eastAsia="en-US"/>
              </w:rPr>
            </w:pPr>
            <w:r>
              <w:rPr>
                <w:color w:val="000000"/>
                <w:sz w:val="18"/>
                <w:szCs w:val="18"/>
                <w:lang w:val="en-US" w:eastAsia="en-US"/>
              </w:rPr>
              <w:t>стоматологи-терапевты</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40" w:after="0"/>
              <w:jc w:val="center"/>
              <w:rPr>
                <w:color w:val="000000"/>
                <w:sz w:val="18"/>
                <w:szCs w:val="18"/>
              </w:rPr>
            </w:pPr>
            <w:r>
              <w:rPr>
                <w:color w:val="000000"/>
                <w:sz w:val="18"/>
                <w:szCs w:val="18"/>
              </w:rPr>
              <w:t>8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6645" w:name="Z1700_088_03"/>
            <w:bookmarkStart w:id="16646" w:name="Z1700_088_03"/>
            <w:bookmarkEnd w:id="16646"/>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647" w:name="Z1700_088_04"/>
            <w:bookmarkStart w:id="16648" w:name="Z1700_088_04"/>
            <w:bookmarkEnd w:id="16648"/>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649" w:name="Z1700_088_05"/>
            <w:bookmarkStart w:id="16650" w:name="Z1700_088_05"/>
            <w:bookmarkEnd w:id="16650"/>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651" w:name="Z1700_088_06"/>
            <w:bookmarkStart w:id="16652" w:name="Z1700_088_06"/>
            <w:bookmarkEnd w:id="16652"/>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653" w:name="Z1700_088_07"/>
            <w:bookmarkStart w:id="16654" w:name="Z1700_088_07"/>
            <w:bookmarkEnd w:id="16654"/>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655" w:name="Z1700_088_08"/>
            <w:bookmarkStart w:id="16656" w:name="Z1700_088_08"/>
            <w:bookmarkEnd w:id="16656"/>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657" w:name="Z1700_088_09"/>
            <w:bookmarkStart w:id="16658" w:name="Z1700_088_09"/>
            <w:bookmarkEnd w:id="16658"/>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659" w:name="Z1700_088_10"/>
            <w:bookmarkStart w:id="16660" w:name="Z1700_088_10"/>
            <w:bookmarkEnd w:id="16660"/>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661" w:name="Z1700_088_11"/>
            <w:bookmarkStart w:id="16662" w:name="Z1700_088_11"/>
            <w:bookmarkEnd w:id="16662"/>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663" w:name="Z1700_088_12"/>
            <w:bookmarkStart w:id="16664" w:name="Z1700_088_12"/>
            <w:bookmarkEnd w:id="16664"/>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665" w:name="Z1700_088_13"/>
            <w:bookmarkStart w:id="16666" w:name="Z1700_088_13"/>
            <w:bookmarkEnd w:id="16666"/>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667" w:name="Z1700_088_14"/>
            <w:bookmarkStart w:id="16668" w:name="Z1700_088_14"/>
            <w:bookmarkEnd w:id="16668"/>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 w:val="18"/>
                <w:szCs w:val="18"/>
                <w:lang w:val="en-US" w:eastAsia="en-US"/>
              </w:rPr>
            </w:pPr>
            <w:r>
              <w:rPr>
                <w:color w:val="000000"/>
                <w:sz w:val="18"/>
                <w:szCs w:val="18"/>
                <w:lang w:val="en-US" w:eastAsia="en-US"/>
              </w:rPr>
              <w:t>стоматологи-хирурги</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8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6669" w:name="Z1700_089_03"/>
            <w:bookmarkStart w:id="16670" w:name="Z1700_089_03"/>
            <w:bookmarkEnd w:id="16670"/>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671" w:name="Z1700_089_04"/>
            <w:bookmarkStart w:id="16672" w:name="Z1700_089_04"/>
            <w:bookmarkEnd w:id="16672"/>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673" w:name="Z1700_089_05"/>
            <w:bookmarkStart w:id="16674" w:name="Z1700_089_05"/>
            <w:bookmarkEnd w:id="16674"/>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675" w:name="Z1700_089_06"/>
            <w:bookmarkStart w:id="16676" w:name="Z1700_089_06"/>
            <w:bookmarkEnd w:id="16676"/>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677" w:name="Z1700_089_07"/>
            <w:bookmarkStart w:id="16678" w:name="Z1700_089_07"/>
            <w:bookmarkEnd w:id="16678"/>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679" w:name="Z1700_089_08"/>
            <w:bookmarkStart w:id="16680" w:name="Z1700_089_08"/>
            <w:bookmarkEnd w:id="16680"/>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681" w:name="Z1700_089_09"/>
            <w:bookmarkStart w:id="16682" w:name="Z1700_089_09"/>
            <w:bookmarkEnd w:id="16682"/>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683" w:name="Z1700_089_10"/>
            <w:bookmarkStart w:id="16684" w:name="Z1700_089_10"/>
            <w:bookmarkEnd w:id="16684"/>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685" w:name="Z1700_089_11"/>
            <w:bookmarkStart w:id="16686" w:name="Z1700_089_11"/>
            <w:bookmarkEnd w:id="16686"/>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687" w:name="Z1700_089_12"/>
            <w:bookmarkStart w:id="16688" w:name="Z1700_089_12"/>
            <w:bookmarkEnd w:id="16688"/>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689" w:name="Z1700_089_13"/>
            <w:bookmarkStart w:id="16690" w:name="Z1700_089_13"/>
            <w:bookmarkEnd w:id="16690"/>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691" w:name="Z1700_089_14"/>
            <w:bookmarkStart w:id="16692" w:name="Z1700_089_14"/>
            <w:bookmarkEnd w:id="16692"/>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 w:val="18"/>
                <w:szCs w:val="18"/>
                <w:lang w:val="en-US" w:eastAsia="en-US"/>
              </w:rPr>
            </w:pPr>
            <w:r>
              <w:rPr>
                <w:color w:val="000000"/>
                <w:sz w:val="18"/>
                <w:szCs w:val="18"/>
                <w:lang w:val="en-US" w:eastAsia="en-US"/>
              </w:rPr>
              <w:t>судебно-медицинские эксперты</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rPr>
            </w:pPr>
            <w:r>
              <w:rPr>
                <w:b/>
                <w:bCs/>
                <w:color w:val="000000"/>
                <w:sz w:val="18"/>
                <w:szCs w:val="18"/>
              </w:rPr>
            </w:r>
            <w:bookmarkStart w:id="16693" w:name="Z1700_090_03"/>
            <w:bookmarkStart w:id="16694" w:name="Z1700_090_03"/>
            <w:bookmarkEnd w:id="16694"/>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6695" w:name="Z1700_090_04"/>
            <w:bookmarkStart w:id="16696" w:name="Z1700_090_04"/>
            <w:bookmarkEnd w:id="16696"/>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6697" w:name="Z1700_090_05"/>
            <w:bookmarkStart w:id="16698" w:name="Z1700_090_05"/>
            <w:bookmarkEnd w:id="16698"/>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6699" w:name="Z1700_090_06"/>
            <w:bookmarkStart w:id="16700" w:name="Z1700_090_06"/>
            <w:bookmarkEnd w:id="16700"/>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6701" w:name="Z1700_090_07"/>
            <w:bookmarkStart w:id="16702" w:name="Z1700_090_07"/>
            <w:bookmarkEnd w:id="16702"/>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6703" w:name="Z1700_090_08"/>
            <w:bookmarkStart w:id="16704" w:name="Z1700_090_08"/>
            <w:bookmarkEnd w:id="16704"/>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6705" w:name="Z1700_090_09"/>
            <w:bookmarkStart w:id="16706" w:name="Z1700_090_09"/>
            <w:bookmarkEnd w:id="16706"/>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6707" w:name="Z1700_090_10"/>
            <w:bookmarkStart w:id="16708" w:name="Z1700_090_10"/>
            <w:bookmarkEnd w:id="16708"/>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6709" w:name="Z1700_090_11"/>
            <w:bookmarkStart w:id="16710" w:name="Z1700_090_11"/>
            <w:bookmarkEnd w:id="16710"/>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6711" w:name="Z1700_090_12"/>
            <w:bookmarkStart w:id="16712" w:name="Z1700_090_12"/>
            <w:bookmarkEnd w:id="16712"/>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6713" w:name="Z1700_090_13"/>
            <w:bookmarkStart w:id="16714" w:name="Z1700_090_13"/>
            <w:bookmarkEnd w:id="16714"/>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6715" w:name="Z1700_090_14"/>
            <w:bookmarkStart w:id="16716" w:name="Z1700_090_14"/>
            <w:bookmarkEnd w:id="16716"/>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 w:val="18"/>
                <w:szCs w:val="18"/>
                <w:lang w:val="en-US" w:eastAsia="en-US"/>
              </w:rPr>
            </w:pPr>
            <w:r>
              <w:rPr>
                <w:color w:val="000000"/>
                <w:sz w:val="18"/>
                <w:szCs w:val="18"/>
                <w:lang w:val="en-US" w:eastAsia="en-US"/>
              </w:rPr>
              <w:t>судебно-психиатрические эксперты</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9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6717" w:name="Z1700_091_03"/>
            <w:bookmarkStart w:id="16718" w:name="Z1700_091_03"/>
            <w:bookmarkEnd w:id="16718"/>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719" w:name="Z1700_091_04"/>
            <w:bookmarkStart w:id="16720" w:name="Z1700_091_04"/>
            <w:bookmarkEnd w:id="16720"/>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721" w:name="Z1700_091_05"/>
            <w:bookmarkStart w:id="16722" w:name="Z1700_091_05"/>
            <w:bookmarkEnd w:id="16722"/>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723" w:name="Z1700_091_06"/>
            <w:bookmarkStart w:id="16724" w:name="Z1700_091_06"/>
            <w:bookmarkEnd w:id="16724"/>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725" w:name="Z1700_091_07"/>
            <w:bookmarkStart w:id="16726" w:name="Z1700_091_07"/>
            <w:bookmarkEnd w:id="16726"/>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727" w:name="Z1700_091_08"/>
            <w:bookmarkStart w:id="16728" w:name="Z1700_091_08"/>
            <w:bookmarkEnd w:id="16728"/>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729" w:name="Z1700_091_09"/>
            <w:bookmarkStart w:id="16730" w:name="Z1700_091_09"/>
            <w:bookmarkEnd w:id="16730"/>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731" w:name="Z1700_091_10"/>
            <w:bookmarkStart w:id="16732" w:name="Z1700_091_10"/>
            <w:bookmarkEnd w:id="16732"/>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733" w:name="Z1700_091_11"/>
            <w:bookmarkStart w:id="16734" w:name="Z1700_091_11"/>
            <w:bookmarkEnd w:id="16734"/>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735" w:name="Z1700_091_12"/>
            <w:bookmarkStart w:id="16736" w:name="Z1700_091_12"/>
            <w:bookmarkEnd w:id="16736"/>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737" w:name="Z1700_091_13"/>
            <w:bookmarkStart w:id="16738" w:name="Z1700_091_13"/>
            <w:bookmarkEnd w:id="16738"/>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739" w:name="Z1700_091_14"/>
            <w:bookmarkStart w:id="16740" w:name="Z1700_091_14"/>
            <w:bookmarkEnd w:id="16740"/>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 w:val="18"/>
                <w:szCs w:val="18"/>
                <w:lang w:val="en-US" w:eastAsia="en-US"/>
              </w:rPr>
            </w:pPr>
            <w:r>
              <w:rPr>
                <w:color w:val="000000"/>
                <w:sz w:val="18"/>
                <w:szCs w:val="18"/>
              </w:rPr>
              <w:t>судовые врачи</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9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6741" w:name="Z1700_092_03"/>
            <w:bookmarkStart w:id="16742" w:name="Z1700_092_03"/>
            <w:bookmarkEnd w:id="16742"/>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743" w:name="Z1700_092_04"/>
            <w:bookmarkStart w:id="16744" w:name="Z1700_092_04"/>
            <w:bookmarkEnd w:id="16744"/>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745" w:name="Z1700_092_05"/>
            <w:bookmarkStart w:id="16746" w:name="Z1700_092_05"/>
            <w:bookmarkEnd w:id="16746"/>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747" w:name="Z1700_092_06"/>
            <w:bookmarkStart w:id="16748" w:name="Z1700_092_06"/>
            <w:bookmarkEnd w:id="16748"/>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749" w:name="Z1700_092_07"/>
            <w:bookmarkStart w:id="16750" w:name="Z1700_092_07"/>
            <w:bookmarkEnd w:id="16750"/>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751" w:name="Z1700_092_08"/>
            <w:bookmarkStart w:id="16752" w:name="Z1700_092_08"/>
            <w:bookmarkEnd w:id="16752"/>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753" w:name="Z1700_092_09"/>
            <w:bookmarkStart w:id="16754" w:name="Z1700_092_09"/>
            <w:bookmarkEnd w:id="16754"/>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755" w:name="Z1700_092_10"/>
            <w:bookmarkStart w:id="16756" w:name="Z1700_092_10"/>
            <w:bookmarkEnd w:id="16756"/>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757" w:name="Z1700_092_11"/>
            <w:bookmarkStart w:id="16758" w:name="Z1700_092_11"/>
            <w:bookmarkEnd w:id="16758"/>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759" w:name="Z1700_092_12"/>
            <w:bookmarkStart w:id="16760" w:name="Z1700_092_12"/>
            <w:bookmarkEnd w:id="16760"/>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761" w:name="Z1700_092_13"/>
            <w:bookmarkStart w:id="16762" w:name="Z1700_092_13"/>
            <w:bookmarkEnd w:id="16762"/>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763" w:name="Z1700_092_14"/>
            <w:bookmarkStart w:id="16764" w:name="Z1700_092_14"/>
            <w:bookmarkEnd w:id="16764"/>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color w:val="000000"/>
                <w:sz w:val="18"/>
                <w:szCs w:val="18"/>
                <w:lang w:val="en-US" w:eastAsia="en-US"/>
              </w:rPr>
              <w:t>сурдологи-ото</w:t>
            </w:r>
            <w:r>
              <w:rPr>
                <w:color w:val="000000"/>
                <w:sz w:val="18"/>
                <w:szCs w:val="18"/>
              </w:rPr>
              <w:t>рино</w:t>
            </w:r>
            <w:r>
              <w:rPr>
                <w:color w:val="000000"/>
                <w:sz w:val="18"/>
                <w:szCs w:val="18"/>
                <w:lang w:val="en-US" w:eastAsia="en-US"/>
              </w:rPr>
              <w:t>ларингологи</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9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6765" w:name="Z1700_093_03"/>
            <w:bookmarkStart w:id="16766" w:name="Z1700_093_03"/>
            <w:bookmarkEnd w:id="16766"/>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767" w:name="Z1700_093_04"/>
            <w:bookmarkStart w:id="16768" w:name="Z1700_093_04"/>
            <w:bookmarkEnd w:id="16768"/>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769" w:name="Z1700_093_05"/>
            <w:bookmarkStart w:id="16770" w:name="Z1700_093_05"/>
            <w:bookmarkEnd w:id="16770"/>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771" w:name="Z1700_093_06"/>
            <w:bookmarkStart w:id="16772" w:name="Z1700_093_06"/>
            <w:bookmarkEnd w:id="16772"/>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773" w:name="Z1700_093_07"/>
            <w:bookmarkStart w:id="16774" w:name="Z1700_093_07"/>
            <w:bookmarkEnd w:id="16774"/>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775" w:name="Z1700_093_08"/>
            <w:bookmarkStart w:id="16776" w:name="Z1700_093_08"/>
            <w:bookmarkEnd w:id="16776"/>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777" w:name="Z1700_093_09"/>
            <w:bookmarkStart w:id="16778" w:name="Z1700_093_09"/>
            <w:bookmarkEnd w:id="16778"/>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779" w:name="Z1700_093_10"/>
            <w:bookmarkStart w:id="16780" w:name="Z1700_093_10"/>
            <w:bookmarkEnd w:id="16780"/>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781" w:name="Z1700_093_11"/>
            <w:bookmarkStart w:id="16782" w:name="Z1700_093_11"/>
            <w:bookmarkEnd w:id="16782"/>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783" w:name="Z1700_093_12"/>
            <w:bookmarkStart w:id="16784" w:name="Z1700_093_12"/>
            <w:bookmarkEnd w:id="16784"/>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785" w:name="Z1700_093_13"/>
            <w:bookmarkStart w:id="16786" w:name="Z1700_093_13"/>
            <w:bookmarkEnd w:id="16786"/>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787" w:name="Z1700_093_14"/>
            <w:bookmarkStart w:id="16788" w:name="Z1700_093_14"/>
            <w:bookmarkEnd w:id="16788"/>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 w:val="18"/>
                <w:szCs w:val="18"/>
                <w:lang w:val="en-US" w:eastAsia="en-US"/>
              </w:rPr>
            </w:pPr>
            <w:r>
              <w:rPr>
                <w:color w:val="000000"/>
                <w:sz w:val="18"/>
                <w:szCs w:val="18"/>
                <w:lang w:val="en-US" w:eastAsia="en-US"/>
              </w:rPr>
              <w:t>сурдологи-протезисты</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rPr>
            </w:pPr>
            <w:r>
              <w:rPr>
                <w:b/>
                <w:bCs/>
                <w:color w:val="000000"/>
                <w:sz w:val="18"/>
                <w:szCs w:val="18"/>
              </w:rPr>
            </w:r>
            <w:bookmarkStart w:id="16789" w:name="Z1700_094_03"/>
            <w:bookmarkStart w:id="16790" w:name="Z1700_094_03"/>
            <w:bookmarkEnd w:id="16790"/>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6791" w:name="Z1700_094_04"/>
            <w:bookmarkStart w:id="16792" w:name="Z1700_094_04"/>
            <w:bookmarkEnd w:id="16792"/>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6793" w:name="Z1700_094_05"/>
            <w:bookmarkStart w:id="16794" w:name="Z1700_094_05"/>
            <w:bookmarkEnd w:id="16794"/>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6795" w:name="Z1700_094_06"/>
            <w:bookmarkStart w:id="16796" w:name="Z1700_094_06"/>
            <w:bookmarkEnd w:id="16796"/>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6797" w:name="Z1700_094_07"/>
            <w:bookmarkStart w:id="16798" w:name="Z1700_094_07"/>
            <w:bookmarkEnd w:id="16798"/>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6799" w:name="Z1700_094_08"/>
            <w:bookmarkStart w:id="16800" w:name="Z1700_094_08"/>
            <w:bookmarkEnd w:id="16800"/>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6801" w:name="Z1700_094_09"/>
            <w:bookmarkStart w:id="16802" w:name="Z1700_094_09"/>
            <w:bookmarkEnd w:id="16802"/>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6803" w:name="Z1700_094_10"/>
            <w:bookmarkStart w:id="16804" w:name="Z1700_094_10"/>
            <w:bookmarkEnd w:id="16804"/>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6805" w:name="Z1700_094_11"/>
            <w:bookmarkStart w:id="16806" w:name="Z1700_094_11"/>
            <w:bookmarkEnd w:id="16806"/>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6807" w:name="Z1700_094_12"/>
            <w:bookmarkStart w:id="16808" w:name="Z1700_094_12"/>
            <w:bookmarkEnd w:id="16808"/>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6809" w:name="Z1700_094_13"/>
            <w:bookmarkStart w:id="16810" w:name="Z1700_094_13"/>
            <w:bookmarkEnd w:id="16810"/>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6811" w:name="Z1700_094_14"/>
            <w:bookmarkStart w:id="16812" w:name="Z1700_094_14"/>
            <w:bookmarkEnd w:id="16812"/>
          </w:p>
        </w:tc>
      </w:tr>
      <w:tr>
        <w:trPr/>
        <w:tc>
          <w:tcPr>
            <w:tcW w:w="22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color w:val="000000"/>
                <w:sz w:val="18"/>
                <w:szCs w:val="18"/>
              </w:rPr>
            </w:pPr>
            <w:r>
              <w:rPr>
                <w:color w:val="000000"/>
                <w:sz w:val="18"/>
                <w:szCs w:val="18"/>
                <w:lang w:val="en-US" w:eastAsia="en-US"/>
              </w:rPr>
              <w:t>терапевты, - всего</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9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6813" w:name="Z1700_095_03"/>
            <w:bookmarkStart w:id="16814" w:name="Z1700_095_03"/>
            <w:bookmarkEnd w:id="16814"/>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815" w:name="Z1700_095_04"/>
            <w:bookmarkStart w:id="16816" w:name="Z1700_095_04"/>
            <w:bookmarkEnd w:id="16816"/>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817" w:name="Z1700_095_05"/>
            <w:bookmarkStart w:id="16818" w:name="Z1700_095_05"/>
            <w:bookmarkEnd w:id="16818"/>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819" w:name="Z1700_095_06"/>
            <w:bookmarkStart w:id="16820" w:name="Z1700_095_06"/>
            <w:bookmarkEnd w:id="16820"/>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821" w:name="Z1700_095_07"/>
            <w:bookmarkStart w:id="16822" w:name="Z1700_095_07"/>
            <w:bookmarkEnd w:id="16822"/>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823" w:name="Z1700_095_08"/>
            <w:bookmarkStart w:id="16824" w:name="Z1700_095_08"/>
            <w:bookmarkEnd w:id="16824"/>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825" w:name="Z1700_095_09"/>
            <w:bookmarkStart w:id="16826" w:name="Z1700_095_09"/>
            <w:bookmarkEnd w:id="16826"/>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827" w:name="Z1700_095_10"/>
            <w:bookmarkStart w:id="16828" w:name="Z1700_095_10"/>
            <w:bookmarkEnd w:id="16828"/>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829" w:name="Z1700_095_11"/>
            <w:bookmarkStart w:id="16830" w:name="Z1700_095_11"/>
            <w:bookmarkEnd w:id="16830"/>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831" w:name="Z1700_095_12"/>
            <w:bookmarkStart w:id="16832" w:name="Z1700_095_12"/>
            <w:bookmarkEnd w:id="16832"/>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833" w:name="Z1700_095_13"/>
            <w:bookmarkStart w:id="16834" w:name="Z1700_095_13"/>
            <w:bookmarkEnd w:id="16834"/>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835" w:name="Z1700_095_14"/>
            <w:bookmarkStart w:id="16836" w:name="Z1700_095_14"/>
            <w:bookmarkEnd w:id="16836"/>
          </w:p>
        </w:tc>
      </w:tr>
      <w:tr>
        <w:trPr/>
        <w:tc>
          <w:tcPr>
            <w:tcW w:w="22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color w:val="000000"/>
                <w:sz w:val="18"/>
                <w:szCs w:val="18"/>
                <w:lang w:val="en-US" w:eastAsia="en-US"/>
              </w:rPr>
            </w:pPr>
            <w:r>
              <w:rPr>
                <w:color w:val="000000"/>
                <w:sz w:val="18"/>
                <w:szCs w:val="18"/>
                <w:lang w:val="en-US" w:eastAsia="en-US"/>
              </w:rPr>
              <w:t xml:space="preserve">  </w:t>
            </w:r>
            <w:r>
              <w:rPr>
                <w:color w:val="000000"/>
                <w:sz w:val="18"/>
                <w:szCs w:val="18"/>
                <w:lang w:val="en-US" w:eastAsia="en-US"/>
              </w:rPr>
              <w:t>из них:</w:t>
            </w:r>
          </w:p>
          <w:p>
            <w:pPr>
              <w:pStyle w:val="Normal"/>
              <w:spacing w:lineRule="exact" w:line="220"/>
              <w:rPr>
                <w:color w:val="000000"/>
                <w:sz w:val="18"/>
                <w:szCs w:val="18"/>
              </w:rPr>
            </w:pPr>
            <w:r>
              <w:rPr>
                <w:color w:val="000000"/>
                <w:sz w:val="18"/>
                <w:szCs w:val="18"/>
                <w:lang w:val="en-US" w:eastAsia="en-US"/>
              </w:rPr>
              <w:t xml:space="preserve">   </w:t>
            </w:r>
            <w:r>
              <w:rPr>
                <w:color w:val="000000"/>
                <w:sz w:val="18"/>
                <w:szCs w:val="18"/>
                <w:lang w:val="en-US" w:eastAsia="en-US"/>
              </w:rPr>
              <w:t xml:space="preserve">терапевты участковые    </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9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6837" w:name="Z1700_096_03"/>
            <w:bookmarkStart w:id="16838" w:name="Z1700_096_03"/>
            <w:bookmarkEnd w:id="16838"/>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839" w:name="Z1700_096_04"/>
            <w:bookmarkStart w:id="16840" w:name="Z1700_096_04"/>
            <w:bookmarkEnd w:id="16840"/>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841" w:name="Z1700_096_05"/>
            <w:bookmarkStart w:id="16842" w:name="Z1700_096_05"/>
            <w:bookmarkEnd w:id="16842"/>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843" w:name="Z1700_096_06"/>
            <w:bookmarkStart w:id="16844" w:name="Z1700_096_06"/>
            <w:bookmarkEnd w:id="16844"/>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845" w:name="Z1700_096_07"/>
            <w:bookmarkStart w:id="16846" w:name="Z1700_096_07"/>
            <w:bookmarkEnd w:id="16846"/>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847" w:name="Z1700_096_08"/>
            <w:bookmarkStart w:id="16848" w:name="Z1700_096_08"/>
            <w:bookmarkEnd w:id="16848"/>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849" w:name="Z1700_096_09"/>
            <w:bookmarkStart w:id="16850" w:name="Z1700_096_09"/>
            <w:bookmarkEnd w:id="16850"/>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851" w:name="Z1700_096_10"/>
            <w:bookmarkStart w:id="16852" w:name="Z1700_096_10"/>
            <w:bookmarkEnd w:id="16852"/>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853" w:name="Z1700_096_11"/>
            <w:bookmarkStart w:id="16854" w:name="Z1700_096_11"/>
            <w:bookmarkEnd w:id="16854"/>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855" w:name="Z1700_096_12"/>
            <w:bookmarkStart w:id="16856" w:name="Z1700_096_12"/>
            <w:bookmarkEnd w:id="16856"/>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857" w:name="Z1700_096_13"/>
            <w:bookmarkStart w:id="16858" w:name="Z1700_096_13"/>
            <w:bookmarkEnd w:id="16858"/>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859" w:name="Z1700_096_14"/>
            <w:bookmarkStart w:id="16860" w:name="Z1700_096_14"/>
            <w:bookmarkEnd w:id="16860"/>
          </w:p>
        </w:tc>
      </w:tr>
      <w:tr>
        <w:trPr/>
        <w:tc>
          <w:tcPr>
            <w:tcW w:w="22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color w:val="000000"/>
                <w:sz w:val="18"/>
                <w:szCs w:val="18"/>
                <w:lang w:val="en-US" w:eastAsia="en-US"/>
              </w:rPr>
            </w:pPr>
            <w:r>
              <w:rPr>
                <w:color w:val="000000"/>
                <w:sz w:val="18"/>
                <w:szCs w:val="18"/>
                <w:lang w:val="en-US" w:eastAsia="en-US"/>
              </w:rPr>
              <w:t xml:space="preserve">   </w:t>
            </w:r>
            <w:r>
              <w:rPr>
                <w:color w:val="000000"/>
                <w:sz w:val="18"/>
                <w:szCs w:val="18"/>
                <w:lang w:val="en-US" w:eastAsia="en-US"/>
              </w:rPr>
              <w:t>терапевты участковые</w:t>
            </w:r>
          </w:p>
          <w:p>
            <w:pPr>
              <w:pStyle w:val="Normal"/>
              <w:spacing w:lineRule="exact" w:line="220"/>
              <w:rPr>
                <w:color w:val="000000"/>
                <w:sz w:val="18"/>
                <w:szCs w:val="18"/>
                <w:lang w:val="en-US" w:eastAsia="en-US"/>
              </w:rPr>
            </w:pPr>
            <w:r>
              <w:rPr>
                <w:color w:val="000000"/>
                <w:sz w:val="18"/>
                <w:szCs w:val="18"/>
                <w:lang w:val="en-US" w:eastAsia="en-US"/>
              </w:rPr>
              <w:t xml:space="preserve">   </w:t>
            </w:r>
            <w:r>
              <w:rPr>
                <w:color w:val="000000"/>
                <w:sz w:val="18"/>
                <w:szCs w:val="18"/>
                <w:lang w:val="en-US" w:eastAsia="en-US"/>
              </w:rPr>
              <w:t xml:space="preserve">цеховых врачебных </w:t>
            </w:r>
          </w:p>
          <w:p>
            <w:pPr>
              <w:pStyle w:val="Normal"/>
              <w:spacing w:lineRule="exact" w:line="220"/>
              <w:rPr>
                <w:color w:val="000000"/>
                <w:sz w:val="18"/>
                <w:szCs w:val="18"/>
              </w:rPr>
            </w:pPr>
            <w:r>
              <w:rPr>
                <w:color w:val="000000"/>
                <w:sz w:val="18"/>
                <w:szCs w:val="18"/>
                <w:lang w:val="en-US" w:eastAsia="en-US"/>
              </w:rPr>
              <w:t xml:space="preserve">   </w:t>
            </w:r>
            <w:r>
              <w:rPr>
                <w:color w:val="000000"/>
                <w:sz w:val="18"/>
                <w:szCs w:val="18"/>
                <w:lang w:val="en-US" w:eastAsia="en-US"/>
              </w:rPr>
              <w:t>участков</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9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6861" w:name="Z1700_097_03"/>
            <w:bookmarkStart w:id="16862" w:name="Z1700_097_03"/>
            <w:bookmarkEnd w:id="16862"/>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863" w:name="Z1700_097_04"/>
            <w:bookmarkStart w:id="16864" w:name="Z1700_097_04"/>
            <w:bookmarkEnd w:id="16864"/>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865" w:name="Z1700_097_05"/>
            <w:bookmarkStart w:id="16866" w:name="Z1700_097_05"/>
            <w:bookmarkEnd w:id="16866"/>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867" w:name="Z1700_097_06"/>
            <w:bookmarkStart w:id="16868" w:name="Z1700_097_06"/>
            <w:bookmarkEnd w:id="16868"/>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869" w:name="Z1700_097_07"/>
            <w:bookmarkStart w:id="16870" w:name="Z1700_097_07"/>
            <w:bookmarkEnd w:id="16870"/>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871" w:name="Z1700_097_08"/>
            <w:bookmarkStart w:id="16872" w:name="Z1700_097_08"/>
            <w:bookmarkEnd w:id="16872"/>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873" w:name="Z1700_097_09"/>
            <w:bookmarkStart w:id="16874" w:name="Z1700_097_09"/>
            <w:bookmarkEnd w:id="16874"/>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875" w:name="Z1700_097_10"/>
            <w:bookmarkStart w:id="16876" w:name="Z1700_097_10"/>
            <w:bookmarkEnd w:id="16876"/>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877" w:name="Z1700_097_11"/>
            <w:bookmarkStart w:id="16878" w:name="Z1700_097_11"/>
            <w:bookmarkEnd w:id="16878"/>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879" w:name="Z1700_097_12"/>
            <w:bookmarkStart w:id="16880" w:name="Z1700_097_12"/>
            <w:bookmarkEnd w:id="16880"/>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881" w:name="Z1700_097_13"/>
            <w:bookmarkStart w:id="16882" w:name="Z1700_097_13"/>
            <w:bookmarkEnd w:id="16882"/>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883" w:name="Z1700_097_14"/>
            <w:bookmarkStart w:id="16884" w:name="Z1700_097_14"/>
            <w:bookmarkEnd w:id="16884"/>
          </w:p>
        </w:tc>
      </w:tr>
      <w:tr>
        <w:trPr/>
        <w:tc>
          <w:tcPr>
            <w:tcW w:w="22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color w:val="000000"/>
                <w:sz w:val="18"/>
                <w:szCs w:val="18"/>
                <w:lang w:val="en-US" w:eastAsia="en-US"/>
              </w:rPr>
            </w:pPr>
            <w:r>
              <w:rPr>
                <w:color w:val="000000"/>
                <w:sz w:val="18"/>
                <w:szCs w:val="18"/>
                <w:lang w:val="en-US" w:eastAsia="en-US"/>
              </w:rPr>
              <w:t xml:space="preserve">   </w:t>
            </w:r>
            <w:r>
              <w:rPr>
                <w:color w:val="000000"/>
                <w:sz w:val="18"/>
                <w:szCs w:val="18"/>
                <w:lang w:val="en-US" w:eastAsia="en-US"/>
              </w:rPr>
              <w:t xml:space="preserve">терапевты </w:t>
            </w:r>
          </w:p>
          <w:p>
            <w:pPr>
              <w:pStyle w:val="Normal"/>
              <w:spacing w:lineRule="exact" w:line="220"/>
              <w:rPr>
                <w:color w:val="000000"/>
                <w:sz w:val="18"/>
                <w:szCs w:val="18"/>
              </w:rPr>
            </w:pPr>
            <w:r>
              <w:rPr>
                <w:color w:val="000000"/>
                <w:sz w:val="18"/>
                <w:szCs w:val="18"/>
                <w:lang w:val="en-US" w:eastAsia="en-US"/>
              </w:rPr>
              <w:t xml:space="preserve">   </w:t>
            </w:r>
            <w:r>
              <w:rPr>
                <w:color w:val="000000"/>
                <w:sz w:val="18"/>
                <w:szCs w:val="18"/>
                <w:lang w:val="en-US" w:eastAsia="en-US"/>
              </w:rPr>
              <w:t>амбулаторий</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9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6885" w:name="Z1700_098_03"/>
            <w:bookmarkStart w:id="16886" w:name="Z1700_098_03"/>
            <w:bookmarkEnd w:id="16886"/>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887" w:name="Z1700_098_04"/>
            <w:bookmarkStart w:id="16888" w:name="Z1700_098_04"/>
            <w:bookmarkEnd w:id="16888"/>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889" w:name="Z1700_098_05"/>
            <w:bookmarkStart w:id="16890" w:name="Z1700_098_05"/>
            <w:bookmarkEnd w:id="16890"/>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891" w:name="Z1700_098_06"/>
            <w:bookmarkStart w:id="16892" w:name="Z1700_098_06"/>
            <w:bookmarkEnd w:id="16892"/>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893" w:name="Z1700_098_07"/>
            <w:bookmarkStart w:id="16894" w:name="Z1700_098_07"/>
            <w:bookmarkEnd w:id="16894"/>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895" w:name="Z1700_098_08"/>
            <w:bookmarkStart w:id="16896" w:name="Z1700_098_08"/>
            <w:bookmarkEnd w:id="16896"/>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897" w:name="Z1700_098_09"/>
            <w:bookmarkStart w:id="16898" w:name="Z1700_098_09"/>
            <w:bookmarkEnd w:id="16898"/>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899" w:name="Z1700_098_10"/>
            <w:bookmarkStart w:id="16900" w:name="Z1700_098_10"/>
            <w:bookmarkEnd w:id="16900"/>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901" w:name="Z1700_098_11"/>
            <w:bookmarkStart w:id="16902" w:name="Z1700_098_11"/>
            <w:bookmarkEnd w:id="16902"/>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903" w:name="Z1700_098_12"/>
            <w:bookmarkStart w:id="16904" w:name="Z1700_098_12"/>
            <w:bookmarkEnd w:id="16904"/>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905" w:name="Z1700_098_13"/>
            <w:bookmarkStart w:id="16906" w:name="Z1700_098_13"/>
            <w:bookmarkEnd w:id="16906"/>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907" w:name="Z1700_098_14"/>
            <w:bookmarkStart w:id="16908" w:name="Z1700_098_14"/>
            <w:bookmarkEnd w:id="16908"/>
          </w:p>
        </w:tc>
      </w:tr>
      <w:tr>
        <w:trPr/>
        <w:tc>
          <w:tcPr>
            <w:tcW w:w="22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color w:val="000000"/>
                <w:sz w:val="18"/>
                <w:szCs w:val="18"/>
                <w:lang w:val="en-US" w:eastAsia="en-US"/>
              </w:rPr>
            </w:pPr>
            <w:r>
              <w:rPr>
                <w:color w:val="000000"/>
                <w:sz w:val="18"/>
                <w:szCs w:val="18"/>
                <w:lang w:val="en-US" w:eastAsia="en-US"/>
              </w:rPr>
              <w:t xml:space="preserve">   </w:t>
            </w:r>
            <w:r>
              <w:rPr>
                <w:color w:val="000000"/>
                <w:sz w:val="18"/>
                <w:szCs w:val="18"/>
                <w:lang w:val="en-US" w:eastAsia="en-US"/>
              </w:rPr>
              <w:t xml:space="preserve">терапевты </w:t>
            </w:r>
          </w:p>
          <w:p>
            <w:pPr>
              <w:pStyle w:val="Normal"/>
              <w:spacing w:lineRule="exact" w:line="220"/>
              <w:rPr>
                <w:color w:val="000000"/>
                <w:sz w:val="18"/>
                <w:szCs w:val="18"/>
              </w:rPr>
            </w:pPr>
            <w:r>
              <w:rPr>
                <w:color w:val="000000"/>
                <w:sz w:val="18"/>
                <w:szCs w:val="18"/>
                <w:lang w:val="en-US" w:eastAsia="en-US"/>
              </w:rPr>
              <w:t xml:space="preserve">   </w:t>
            </w:r>
            <w:r>
              <w:rPr>
                <w:color w:val="000000"/>
                <w:sz w:val="18"/>
                <w:szCs w:val="18"/>
                <w:lang w:val="en-US" w:eastAsia="en-US"/>
              </w:rPr>
              <w:t>подростковые</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9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6909" w:name="Z1700_099_03"/>
            <w:bookmarkStart w:id="16910" w:name="Z1700_099_03"/>
            <w:bookmarkEnd w:id="16910"/>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911" w:name="Z1700_099_04"/>
            <w:bookmarkStart w:id="16912" w:name="Z1700_099_04"/>
            <w:bookmarkEnd w:id="16912"/>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913" w:name="Z1700_099_05"/>
            <w:bookmarkStart w:id="16914" w:name="Z1700_099_05"/>
            <w:bookmarkEnd w:id="16914"/>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915" w:name="Z1700_099_06"/>
            <w:bookmarkStart w:id="16916" w:name="Z1700_099_06"/>
            <w:bookmarkEnd w:id="16916"/>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917" w:name="Z1700_099_07"/>
            <w:bookmarkStart w:id="16918" w:name="Z1700_099_07"/>
            <w:bookmarkEnd w:id="16918"/>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919" w:name="Z1700_099_08"/>
            <w:bookmarkStart w:id="16920" w:name="Z1700_099_08"/>
            <w:bookmarkEnd w:id="16920"/>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921" w:name="Z1700_099_09"/>
            <w:bookmarkStart w:id="16922" w:name="Z1700_099_09"/>
            <w:bookmarkEnd w:id="16922"/>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923" w:name="Z1700_099_10"/>
            <w:bookmarkStart w:id="16924" w:name="Z1700_099_10"/>
            <w:bookmarkEnd w:id="16924"/>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925" w:name="Z1700_099_11"/>
            <w:bookmarkStart w:id="16926" w:name="Z1700_099_11"/>
            <w:bookmarkEnd w:id="16926"/>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927" w:name="Z1700_099_12"/>
            <w:bookmarkStart w:id="16928" w:name="Z1700_099_12"/>
            <w:bookmarkEnd w:id="16928"/>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929" w:name="Z1700_099_13"/>
            <w:bookmarkStart w:id="16930" w:name="Z1700_099_13"/>
            <w:bookmarkEnd w:id="16930"/>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931" w:name="Z1700_099_14"/>
            <w:bookmarkStart w:id="16932" w:name="Z1700_099_14"/>
            <w:bookmarkEnd w:id="16932"/>
          </w:p>
        </w:tc>
      </w:tr>
    </w:tbl>
    <w:p>
      <w:pPr>
        <w:pStyle w:val="Normal"/>
        <w:ind w:left="709" w:hanging="0"/>
        <w:jc w:val="center"/>
        <w:rPr>
          <w:bCs/>
          <w:color w:val="000000"/>
        </w:rPr>
      </w:pPr>
      <w:r>
        <w:rPr>
          <w:bCs/>
          <w:color w:val="000000"/>
        </w:rPr>
      </w:r>
    </w:p>
    <w:p>
      <w:pPr>
        <w:pStyle w:val="Normal"/>
        <w:ind w:left="709" w:hanging="0"/>
        <w:rPr>
          <w:b/>
          <w:b/>
          <w:bCs/>
          <w:color w:val="000000"/>
          <w:sz w:val="18"/>
          <w:szCs w:val="18"/>
        </w:rPr>
      </w:pPr>
      <w:r>
        <w:rPr>
          <w:b/>
          <w:bCs/>
          <w:color w:val="000000"/>
          <w:sz w:val="18"/>
          <w:szCs w:val="18"/>
        </w:rPr>
      </w:r>
    </w:p>
    <w:p>
      <w:pPr>
        <w:pStyle w:val="Normal"/>
        <w:ind w:left="709" w:hanging="0"/>
        <w:rPr>
          <w:b/>
          <w:b/>
          <w:bCs/>
          <w:color w:val="000000"/>
          <w:sz w:val="18"/>
          <w:szCs w:val="18"/>
        </w:rPr>
      </w:pPr>
      <w:r>
        <w:rPr>
          <w:b/>
          <w:bCs/>
          <w:color w:val="000000"/>
          <w:sz w:val="18"/>
          <w:szCs w:val="18"/>
        </w:rPr>
      </w:r>
    </w:p>
    <w:p>
      <w:pPr>
        <w:pStyle w:val="Normal"/>
        <w:ind w:left="709" w:hanging="0"/>
        <w:rPr>
          <w:b/>
          <w:b/>
          <w:bCs/>
          <w:color w:val="000000"/>
          <w:sz w:val="18"/>
          <w:szCs w:val="18"/>
        </w:rPr>
      </w:pPr>
      <w:r>
        <w:rPr>
          <w:b/>
          <w:bCs/>
          <w:color w:val="000000"/>
          <w:sz w:val="18"/>
          <w:szCs w:val="18"/>
        </w:rPr>
      </w:r>
      <w:r>
        <w:br w:type="page"/>
      </w:r>
    </w:p>
    <w:p>
      <w:pPr>
        <w:pStyle w:val="Normal"/>
        <w:ind w:left="709" w:hanging="0"/>
        <w:rPr>
          <w:b/>
          <w:b/>
          <w:bCs/>
          <w:color w:val="000000"/>
        </w:rPr>
      </w:pPr>
      <w:r>
        <w:rPr>
          <w:b/>
          <w:bCs/>
          <w:color w:val="000000"/>
        </w:rPr>
      </w:r>
    </w:p>
    <w:p>
      <w:pPr>
        <w:pStyle w:val="Normal"/>
        <w:ind w:left="709" w:hanging="0"/>
        <w:rPr>
          <w:b/>
          <w:b/>
          <w:bCs/>
          <w:color w:val="000000"/>
        </w:rPr>
      </w:pPr>
      <w:r>
        <w:rPr>
          <w:b/>
          <w:bCs/>
          <w:color w:val="000000"/>
        </w:rPr>
      </w:r>
    </w:p>
    <w:p>
      <w:pPr>
        <w:pStyle w:val="Normal"/>
        <w:ind w:left="709" w:hanging="0"/>
        <w:rPr/>
      </w:pPr>
      <w:r>
        <w:rPr>
          <w:b/>
          <w:bCs/>
          <w:color w:val="000000"/>
          <w:sz w:val="22"/>
          <w:szCs w:val="22"/>
        </w:rPr>
        <w:t xml:space="preserve">(1700) </w:t>
        <w:tab/>
        <w:tab/>
        <w:tab/>
        <w:tab/>
        <w:tab/>
        <w:tab/>
        <w:tab/>
        <w:tab/>
        <w:tab/>
        <w:tab/>
        <w:tab/>
        <w:tab/>
        <w:tab/>
        <w:tab/>
        <w:tab/>
        <w:tab/>
        <w:tab/>
        <w:tab/>
      </w:r>
      <w:r>
        <w:rPr/>
        <w:t>продолжение</w:t>
      </w:r>
    </w:p>
    <w:tbl>
      <w:tblPr>
        <w:tblW w:w="14759" w:type="dxa"/>
        <w:jc w:val="left"/>
        <w:tblInd w:w="596" w:type="dxa"/>
        <w:tblLayout w:type="fixed"/>
        <w:tblCellMar>
          <w:top w:w="0" w:type="dxa"/>
          <w:left w:w="108" w:type="dxa"/>
          <w:bottom w:w="0" w:type="dxa"/>
          <w:right w:w="108" w:type="dxa"/>
        </w:tblCellMar>
      </w:tblPr>
      <w:tblGrid>
        <w:gridCol w:w="2093"/>
        <w:gridCol w:w="567"/>
        <w:gridCol w:w="1134"/>
        <w:gridCol w:w="992"/>
        <w:gridCol w:w="992"/>
        <w:gridCol w:w="992"/>
        <w:gridCol w:w="851"/>
        <w:gridCol w:w="850"/>
        <w:gridCol w:w="1134"/>
        <w:gridCol w:w="1134"/>
        <w:gridCol w:w="1134"/>
        <w:gridCol w:w="1134"/>
        <w:gridCol w:w="851"/>
        <w:gridCol w:w="901"/>
      </w:tblGrid>
      <w:tr>
        <w:trPr/>
        <w:tc>
          <w:tcPr>
            <w:tcW w:w="20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en-US" w:eastAsia="en-US"/>
              </w:rPr>
            </w:pPr>
            <w:r>
              <w:rPr>
                <w:color w:val="000000"/>
                <w:sz w:val="16"/>
                <w:szCs w:val="16"/>
                <w:lang w:val="en-US" w:eastAsia="en-US"/>
              </w:rPr>
              <w:t>Наименование должности</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color w:val="000000"/>
                <w:sz w:val="16"/>
                <w:szCs w:val="16"/>
                <w:lang w:val="en-US" w:eastAsia="en-US"/>
              </w:rPr>
            </w:pPr>
            <w:r>
              <w:rPr>
                <w:color w:val="000000"/>
                <w:sz w:val="16"/>
                <w:szCs w:val="16"/>
                <w:lang w:val="en-US" w:eastAsia="en-US"/>
              </w:rPr>
              <w:t xml:space="preserve">№ </w:t>
            </w:r>
            <w:r>
              <w:rPr>
                <w:color w:val="000000"/>
                <w:sz w:val="16"/>
                <w:szCs w:val="16"/>
                <w:lang w:val="en-US" w:eastAsia="en-US"/>
              </w:rPr>
              <w:t>стр.</w:t>
            </w:r>
          </w:p>
        </w:tc>
        <w:tc>
          <w:tcPr>
            <w:tcW w:w="12099" w:type="dxa"/>
            <w:gridSpan w:val="12"/>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8"/>
                <w:szCs w:val="18"/>
              </w:rPr>
            </w:pPr>
            <w:r>
              <w:rPr>
                <w:color w:val="000000"/>
                <w:sz w:val="16"/>
                <w:szCs w:val="16"/>
                <w:lang w:val="en-US" w:eastAsia="en-US"/>
              </w:rPr>
              <w:t>Медицинские организации</w:t>
            </w:r>
          </w:p>
        </w:tc>
      </w:tr>
      <w:tr>
        <w:trPr/>
        <w:tc>
          <w:tcPr>
            <w:tcW w:w="2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5811" w:type="dxa"/>
            <w:gridSpan w:val="6"/>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en-US" w:eastAsia="en-US"/>
              </w:rPr>
            </w:pPr>
            <w:r>
              <w:rPr>
                <w:color w:val="000000"/>
                <w:sz w:val="16"/>
                <w:szCs w:val="16"/>
                <w:lang w:val="en-US" w:eastAsia="en-US"/>
              </w:rPr>
              <w:t>федерального подчинения</w:t>
            </w:r>
          </w:p>
        </w:tc>
        <w:tc>
          <w:tcPr>
            <w:tcW w:w="6288" w:type="dxa"/>
            <w:gridSpan w:val="6"/>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en-US" w:eastAsia="en-US"/>
              </w:rPr>
            </w:pPr>
            <w:r>
              <w:rPr>
                <w:color w:val="000000"/>
                <w:sz w:val="16"/>
                <w:szCs w:val="16"/>
                <w:lang w:val="en-US" w:eastAsia="en-US"/>
              </w:rPr>
              <w:t>подчинения субъекту Российской Федерации</w:t>
            </w:r>
          </w:p>
        </w:tc>
      </w:tr>
      <w:tr>
        <w:trPr/>
        <w:tc>
          <w:tcPr>
            <w:tcW w:w="2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8"/>
                <w:szCs w:val="18"/>
                <w:lang w:val="en-US" w:eastAsia="en-US"/>
              </w:rPr>
            </w:pPr>
            <w:r>
              <w:rPr>
                <w:b/>
                <w:bCs/>
                <w:color w:val="000000"/>
                <w:sz w:val="18"/>
                <w:szCs w:val="18"/>
                <w:lang w:val="en-US" w:eastAsia="en-US"/>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en-US" w:eastAsia="en-US"/>
              </w:rPr>
            </w:pPr>
            <w:r>
              <w:rPr>
                <w:color w:val="000000"/>
                <w:sz w:val="16"/>
                <w:szCs w:val="16"/>
                <w:lang w:val="en-US" w:eastAsia="en-US"/>
              </w:rPr>
              <w:t>Число должностей в целом по организации</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en-US" w:eastAsia="en-US"/>
              </w:rPr>
            </w:pPr>
            <w:r>
              <w:rPr>
                <w:color w:val="000000"/>
                <w:sz w:val="16"/>
                <w:szCs w:val="16"/>
                <w:lang w:val="en-US" w:eastAsia="en-US"/>
              </w:rPr>
              <w:t>из них в поликлинике</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en-US" w:eastAsia="en-US"/>
              </w:rPr>
            </w:pPr>
            <w:r>
              <w:rPr>
                <w:color w:val="000000"/>
                <w:sz w:val="16"/>
                <w:szCs w:val="16"/>
                <w:lang w:val="en-US" w:eastAsia="en-US"/>
              </w:rPr>
              <w:t>Число физических лиц основных работников на занятых должностях</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en-US" w:eastAsia="en-US"/>
              </w:rPr>
            </w:pPr>
            <w:r>
              <w:rPr>
                <w:color w:val="000000"/>
                <w:sz w:val="16"/>
                <w:szCs w:val="16"/>
                <w:lang w:val="en-US" w:eastAsia="en-US"/>
              </w:rPr>
              <w:t>Число должностей в целом по организации</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lang w:val="en-US" w:eastAsia="en-US"/>
              </w:rPr>
              <w:t>из них в поликлинике</w:t>
            </w:r>
          </w:p>
        </w:tc>
        <w:tc>
          <w:tcPr>
            <w:tcW w:w="17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lang w:val="en-US" w:eastAsia="en-US"/>
              </w:rPr>
              <w:t>Число физических лиц основных работников на занятых должностях</w:t>
            </w:r>
          </w:p>
        </w:tc>
      </w:tr>
      <w:tr>
        <w:trPr/>
        <w:tc>
          <w:tcPr>
            <w:tcW w:w="2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lang w:val="en-US" w:eastAsia="en-US"/>
              </w:rPr>
              <w:t>штатны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lang w:val="en-US" w:eastAsia="en-US"/>
              </w:rPr>
              <w:t>заняты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lang w:val="en-US" w:eastAsia="en-US"/>
              </w:rPr>
              <w:t>штатны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lang w:val="en-US" w:eastAsia="en-US"/>
              </w:rPr>
              <w:t>заняты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color w:val="000000"/>
                <w:sz w:val="16"/>
                <w:szCs w:val="16"/>
              </w:rPr>
            </w:pPr>
            <w:r>
              <w:rPr>
                <w:color w:val="000000"/>
                <w:sz w:val="16"/>
                <w:szCs w:val="16"/>
                <w:lang w:val="en-US" w:eastAsia="en-US"/>
              </w:rPr>
              <w:t>в целом по организа-ци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lang w:val="en-US" w:eastAsia="en-US"/>
              </w:rPr>
              <w:t>из них в поликли-ник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lang w:val="en-US" w:eastAsia="en-US"/>
              </w:rPr>
              <w:t>штатны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lang w:val="en-US" w:eastAsia="en-US"/>
              </w:rPr>
              <w:t>заняты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lang w:val="en-US" w:eastAsia="en-US"/>
              </w:rPr>
              <w:t>штатны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lang w:val="en-US" w:eastAsia="en-US"/>
              </w:rPr>
              <w:t>заняты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color w:val="000000"/>
                <w:sz w:val="16"/>
                <w:szCs w:val="16"/>
              </w:rPr>
            </w:pPr>
            <w:r>
              <w:rPr>
                <w:color w:val="000000"/>
                <w:sz w:val="16"/>
                <w:szCs w:val="16"/>
                <w:lang w:val="en-US" w:eastAsia="en-US"/>
              </w:rPr>
              <w:t>в целом по организа-ции</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lang w:val="en-US" w:eastAsia="en-US"/>
              </w:rPr>
              <w:t>из них в поликли-нике</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8"/>
                <w:szCs w:val="18"/>
              </w:rPr>
            </w:pPr>
            <w:r>
              <w:rPr>
                <w:bCs/>
                <w:color w:val="000000"/>
                <w:sz w:val="18"/>
                <w:szCs w:val="18"/>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8"/>
                <w:szCs w:val="18"/>
              </w:rPr>
            </w:pPr>
            <w:r>
              <w:rPr>
                <w:bCs/>
                <w:color w:val="000000"/>
                <w:sz w:val="18"/>
                <w:szCs w:val="18"/>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8"/>
                <w:szCs w:val="18"/>
              </w:rPr>
            </w:pPr>
            <w:r>
              <w:rPr>
                <w:bCs/>
                <w:color w:val="000000"/>
                <w:sz w:val="18"/>
                <w:szCs w:val="18"/>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8"/>
                <w:szCs w:val="18"/>
              </w:rPr>
            </w:pPr>
            <w:r>
              <w:rPr>
                <w:bCs/>
                <w:color w:val="000000"/>
                <w:sz w:val="18"/>
                <w:szCs w:val="18"/>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8"/>
                <w:szCs w:val="18"/>
              </w:rPr>
            </w:pPr>
            <w:r>
              <w:rPr>
                <w:bCs/>
                <w:color w:val="000000"/>
                <w:sz w:val="18"/>
                <w:szCs w:val="18"/>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8"/>
                <w:szCs w:val="18"/>
              </w:rPr>
            </w:pPr>
            <w:r>
              <w:rPr>
                <w:bCs/>
                <w:color w:val="000000"/>
                <w:sz w:val="18"/>
                <w:szCs w:val="18"/>
              </w:rPr>
              <w:t>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8"/>
                <w:szCs w:val="18"/>
              </w:rPr>
            </w:pPr>
            <w:r>
              <w:rPr>
                <w:bCs/>
                <w:color w:val="000000"/>
                <w:sz w:val="18"/>
                <w:szCs w:val="18"/>
              </w:rPr>
              <w:t>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8"/>
                <w:szCs w:val="18"/>
              </w:rPr>
            </w:pPr>
            <w:r>
              <w:rPr>
                <w:bCs/>
                <w:color w:val="000000"/>
                <w:sz w:val="18"/>
                <w:szCs w:val="18"/>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8"/>
                <w:szCs w:val="18"/>
              </w:rPr>
            </w:pPr>
            <w:r>
              <w:rPr>
                <w:bCs/>
                <w:color w:val="000000"/>
                <w:sz w:val="18"/>
                <w:szCs w:val="18"/>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8"/>
                <w:szCs w:val="18"/>
              </w:rPr>
            </w:pPr>
            <w:r>
              <w:rPr>
                <w:bCs/>
                <w:color w:val="000000"/>
                <w:sz w:val="18"/>
                <w:szCs w:val="18"/>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8"/>
                <w:szCs w:val="18"/>
              </w:rPr>
            </w:pPr>
            <w:r>
              <w:rPr>
                <w:bCs/>
                <w:color w:val="000000"/>
                <w:sz w:val="18"/>
                <w:szCs w:val="18"/>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8"/>
                <w:szCs w:val="18"/>
              </w:rPr>
            </w:pPr>
            <w:r>
              <w:rPr>
                <w:bCs/>
                <w:color w:val="000000"/>
                <w:sz w:val="18"/>
                <w:szCs w:val="18"/>
              </w:rPr>
              <w:t>1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8"/>
                <w:szCs w:val="18"/>
              </w:rPr>
            </w:pPr>
            <w:r>
              <w:rPr>
                <w:bCs/>
                <w:color w:val="000000"/>
                <w:sz w:val="18"/>
                <w:szCs w:val="18"/>
              </w:rPr>
              <w:t>13</w:t>
            </w:r>
          </w:p>
        </w:tc>
        <w:tc>
          <w:tcPr>
            <w:tcW w:w="90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8"/>
                <w:szCs w:val="18"/>
              </w:rPr>
            </w:pPr>
            <w:r>
              <w:rPr>
                <w:bCs/>
                <w:color w:val="000000"/>
                <w:sz w:val="18"/>
                <w:szCs w:val="18"/>
              </w:rPr>
              <w:t>14</w:t>
            </w:r>
          </w:p>
        </w:tc>
      </w:tr>
      <w:tr>
        <w:trPr/>
        <w:tc>
          <w:tcPr>
            <w:tcW w:w="209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color w:val="000000"/>
                <w:sz w:val="18"/>
                <w:szCs w:val="18"/>
              </w:rPr>
            </w:pPr>
            <w:r>
              <w:rPr>
                <w:color w:val="000000"/>
                <w:sz w:val="18"/>
                <w:szCs w:val="18"/>
                <w:lang w:val="en-US" w:eastAsia="en-US"/>
              </w:rPr>
              <w:t>токсиколог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rPr>
            </w:pPr>
            <w:r>
              <w:rPr>
                <w:b/>
                <w:bCs/>
                <w:color w:val="000000"/>
                <w:sz w:val="18"/>
                <w:szCs w:val="18"/>
              </w:rPr>
            </w:r>
            <w:bookmarkStart w:id="16933" w:name="Z1700_100_03"/>
            <w:bookmarkStart w:id="16934" w:name="Z1700_100_03"/>
            <w:bookmarkEnd w:id="16934"/>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6935" w:name="Z1700_100_04"/>
            <w:bookmarkStart w:id="16936" w:name="Z1700_100_04"/>
            <w:bookmarkEnd w:id="16936"/>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6937" w:name="Z1700_100_05"/>
            <w:bookmarkStart w:id="16938" w:name="Z1700_100_05"/>
            <w:bookmarkEnd w:id="16938"/>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6939" w:name="Z1700_100_06"/>
            <w:bookmarkStart w:id="16940" w:name="Z1700_100_06"/>
            <w:bookmarkEnd w:id="16940"/>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6941" w:name="Z1700_100_07"/>
            <w:bookmarkStart w:id="16942" w:name="Z1700_100_07"/>
            <w:bookmarkEnd w:id="16942"/>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6943" w:name="Z1700_100_08"/>
            <w:bookmarkStart w:id="16944" w:name="Z1700_100_08"/>
            <w:bookmarkEnd w:id="16944"/>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6945" w:name="Z1700_100_09"/>
            <w:bookmarkStart w:id="16946" w:name="Z1700_100_09"/>
            <w:bookmarkEnd w:id="16946"/>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6947" w:name="Z1700_100_10"/>
            <w:bookmarkStart w:id="16948" w:name="Z1700_100_10"/>
            <w:bookmarkEnd w:id="16948"/>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6949" w:name="Z1700_100_11"/>
            <w:bookmarkStart w:id="16950" w:name="Z1700_100_11"/>
            <w:bookmarkEnd w:id="16950"/>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6951" w:name="Z1700_100_12"/>
            <w:bookmarkStart w:id="16952" w:name="Z1700_100_12"/>
            <w:bookmarkEnd w:id="16952"/>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6953" w:name="Z1700_100_13"/>
            <w:bookmarkStart w:id="16954" w:name="Z1700_100_13"/>
            <w:bookmarkEnd w:id="16954"/>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6955" w:name="Z1700_100_14"/>
            <w:bookmarkStart w:id="16956" w:name="Z1700_100_14"/>
            <w:bookmarkEnd w:id="16956"/>
          </w:p>
        </w:tc>
      </w:tr>
      <w:tr>
        <w:trPr/>
        <w:tc>
          <w:tcPr>
            <w:tcW w:w="209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color w:val="000000"/>
                <w:sz w:val="18"/>
                <w:szCs w:val="18"/>
              </w:rPr>
            </w:pPr>
            <w:r>
              <w:rPr>
                <w:color w:val="000000"/>
                <w:sz w:val="18"/>
                <w:szCs w:val="18"/>
                <w:lang w:val="en-US" w:eastAsia="en-US"/>
              </w:rPr>
              <w:t>травматологи - ортопед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1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6957" w:name="Z1700_101_03"/>
            <w:bookmarkStart w:id="16958" w:name="Z1700_101_03"/>
            <w:bookmarkEnd w:id="16958"/>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959" w:name="Z1700_101_04"/>
            <w:bookmarkStart w:id="16960" w:name="Z1700_101_04"/>
            <w:bookmarkEnd w:id="16960"/>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961" w:name="Z1700_101_05"/>
            <w:bookmarkStart w:id="16962" w:name="Z1700_101_05"/>
            <w:bookmarkEnd w:id="16962"/>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963" w:name="Z1700_101_06"/>
            <w:bookmarkStart w:id="16964" w:name="Z1700_101_06"/>
            <w:bookmarkEnd w:id="16964"/>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965" w:name="Z1700_101_07"/>
            <w:bookmarkStart w:id="16966" w:name="Z1700_101_07"/>
            <w:bookmarkEnd w:id="16966"/>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967" w:name="Z1700_101_08"/>
            <w:bookmarkStart w:id="16968" w:name="Z1700_101_08"/>
            <w:bookmarkEnd w:id="16968"/>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969" w:name="Z1700_101_09"/>
            <w:bookmarkStart w:id="16970" w:name="Z1700_101_09"/>
            <w:bookmarkEnd w:id="16970"/>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971" w:name="Z1700_101_10"/>
            <w:bookmarkStart w:id="16972" w:name="Z1700_101_10"/>
            <w:bookmarkEnd w:id="16972"/>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973" w:name="Z1700_101_11"/>
            <w:bookmarkStart w:id="16974" w:name="Z1700_101_11"/>
            <w:bookmarkEnd w:id="16974"/>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975" w:name="Z1700_101_12"/>
            <w:bookmarkStart w:id="16976" w:name="Z1700_101_12"/>
            <w:bookmarkEnd w:id="16976"/>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977" w:name="Z1700_101_13"/>
            <w:bookmarkStart w:id="16978" w:name="Z1700_101_13"/>
            <w:bookmarkEnd w:id="16978"/>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979" w:name="Z1700_101_14"/>
            <w:bookmarkStart w:id="16980" w:name="Z1700_101_14"/>
            <w:bookmarkEnd w:id="16980"/>
          </w:p>
        </w:tc>
      </w:tr>
      <w:tr>
        <w:trPr/>
        <w:tc>
          <w:tcPr>
            <w:tcW w:w="209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color w:val="000000"/>
                <w:sz w:val="18"/>
                <w:szCs w:val="18"/>
              </w:rPr>
            </w:pPr>
            <w:r>
              <w:rPr>
                <w:color w:val="000000"/>
                <w:sz w:val="18"/>
                <w:szCs w:val="18"/>
                <w:lang w:val="en-US" w:eastAsia="en-US"/>
              </w:rPr>
              <w:t>трансфузиолог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1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6981" w:name="Z1700_102_03"/>
            <w:bookmarkStart w:id="16982" w:name="Z1700_102_03"/>
            <w:bookmarkEnd w:id="16982"/>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983" w:name="Z1700_102_04"/>
            <w:bookmarkStart w:id="16984" w:name="Z1700_102_04"/>
            <w:bookmarkEnd w:id="16984"/>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985" w:name="Z1700_102_05"/>
            <w:bookmarkStart w:id="16986" w:name="Z1700_102_05"/>
            <w:bookmarkEnd w:id="16986"/>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987" w:name="Z1700_102_06"/>
            <w:bookmarkStart w:id="16988" w:name="Z1700_102_06"/>
            <w:bookmarkEnd w:id="16988"/>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989" w:name="Z1700_102_07"/>
            <w:bookmarkStart w:id="16990" w:name="Z1700_102_07"/>
            <w:bookmarkEnd w:id="16990"/>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991" w:name="Z1700_102_08"/>
            <w:bookmarkStart w:id="16992" w:name="Z1700_102_08"/>
            <w:bookmarkEnd w:id="16992"/>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993" w:name="Z1700_102_09"/>
            <w:bookmarkStart w:id="16994" w:name="Z1700_102_09"/>
            <w:bookmarkEnd w:id="16994"/>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995" w:name="Z1700_102_10"/>
            <w:bookmarkStart w:id="16996" w:name="Z1700_102_10"/>
            <w:bookmarkEnd w:id="16996"/>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997" w:name="Z1700_102_11"/>
            <w:bookmarkStart w:id="16998" w:name="Z1700_102_11"/>
            <w:bookmarkEnd w:id="16998"/>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999" w:name="Z1700_102_12"/>
            <w:bookmarkStart w:id="17000" w:name="Z1700_102_12"/>
            <w:bookmarkEnd w:id="17000"/>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001" w:name="Z1700_102_13"/>
            <w:bookmarkStart w:id="17002" w:name="Z1700_102_13"/>
            <w:bookmarkEnd w:id="17002"/>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003" w:name="Z1700_102_14"/>
            <w:bookmarkStart w:id="17004" w:name="Z1700_102_14"/>
            <w:bookmarkEnd w:id="17004"/>
          </w:p>
        </w:tc>
      </w:tr>
      <w:tr>
        <w:trPr/>
        <w:tc>
          <w:tcPr>
            <w:tcW w:w="209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color w:val="000000"/>
                <w:sz w:val="18"/>
                <w:szCs w:val="18"/>
                <w:lang w:val="en-US" w:eastAsia="en-US"/>
              </w:rPr>
            </w:pPr>
            <w:r>
              <w:rPr>
                <w:color w:val="000000"/>
                <w:sz w:val="18"/>
                <w:szCs w:val="18"/>
                <w:lang w:val="en-US" w:eastAsia="en-US"/>
              </w:rPr>
              <w:t>ультразвуковой диагностик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1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rPr>
            </w:pPr>
            <w:r>
              <w:rPr>
                <w:b/>
                <w:bCs/>
                <w:color w:val="000000"/>
                <w:sz w:val="18"/>
                <w:szCs w:val="18"/>
              </w:rPr>
            </w:r>
            <w:bookmarkStart w:id="17005" w:name="z1700_103_03"/>
            <w:bookmarkStart w:id="17006" w:name="z1700_103_03"/>
            <w:bookmarkEnd w:id="17006"/>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007" w:name="z1700_103_04"/>
            <w:bookmarkStart w:id="17008" w:name="z1700_103_04"/>
            <w:bookmarkEnd w:id="17008"/>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009" w:name="z1700_103_05"/>
            <w:bookmarkStart w:id="17010" w:name="z1700_103_05"/>
            <w:bookmarkEnd w:id="17010"/>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011" w:name="z1700_103_06"/>
            <w:bookmarkStart w:id="17012" w:name="z1700_103_06"/>
            <w:bookmarkEnd w:id="17012"/>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013" w:name="z1700_103_07"/>
            <w:bookmarkStart w:id="17014" w:name="z1700_103_07"/>
            <w:bookmarkEnd w:id="17014"/>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015" w:name="z1700_103_08"/>
            <w:bookmarkStart w:id="17016" w:name="z1700_103_08"/>
            <w:bookmarkEnd w:id="17016"/>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017" w:name="z1700_103_09"/>
            <w:bookmarkStart w:id="17018" w:name="z1700_103_09"/>
            <w:bookmarkEnd w:id="17018"/>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019" w:name="z1700_103_10"/>
            <w:bookmarkStart w:id="17020" w:name="z1700_103_10"/>
            <w:bookmarkEnd w:id="17020"/>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021" w:name="z1700_103_11"/>
            <w:bookmarkStart w:id="17022" w:name="z1700_103_11"/>
            <w:bookmarkEnd w:id="17022"/>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023" w:name="z1700_103_12"/>
            <w:bookmarkStart w:id="17024" w:name="z1700_103_12"/>
            <w:bookmarkEnd w:id="17024"/>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025" w:name="z1700_103_13"/>
            <w:bookmarkStart w:id="17026" w:name="z1700_103_13"/>
            <w:bookmarkEnd w:id="17026"/>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027" w:name="z1700_103_14"/>
            <w:bookmarkStart w:id="17028" w:name="z1700_103_14"/>
            <w:bookmarkEnd w:id="17028"/>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color w:val="000000"/>
                <w:sz w:val="18"/>
                <w:szCs w:val="18"/>
              </w:rPr>
            </w:pPr>
            <w:r>
              <w:rPr>
                <w:color w:val="000000"/>
                <w:sz w:val="18"/>
                <w:szCs w:val="18"/>
                <w:lang w:val="en-US" w:eastAsia="en-US"/>
              </w:rPr>
              <w:t xml:space="preserve">урологи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1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7029" w:name="z1700_104_03"/>
            <w:bookmarkStart w:id="17030" w:name="z1700_104_03"/>
            <w:bookmarkEnd w:id="17030"/>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031" w:name="z1700_104_04"/>
            <w:bookmarkStart w:id="17032" w:name="z1700_104_04"/>
            <w:bookmarkEnd w:id="17032"/>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033" w:name="z1700_104_05"/>
            <w:bookmarkStart w:id="17034" w:name="z1700_104_05"/>
            <w:bookmarkEnd w:id="17034"/>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035" w:name="z1700_104_06"/>
            <w:bookmarkStart w:id="17036" w:name="z1700_104_06"/>
            <w:bookmarkEnd w:id="17036"/>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037" w:name="z1700_104_07"/>
            <w:bookmarkStart w:id="17038" w:name="z1700_104_07"/>
            <w:bookmarkEnd w:id="17038"/>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039" w:name="z1700_104_08"/>
            <w:bookmarkStart w:id="17040" w:name="z1700_104_08"/>
            <w:bookmarkEnd w:id="17040"/>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041" w:name="z1700_104_09"/>
            <w:bookmarkStart w:id="17042" w:name="z1700_104_09"/>
            <w:bookmarkEnd w:id="17042"/>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043" w:name="z1700_104_10"/>
            <w:bookmarkStart w:id="17044" w:name="z1700_104_10"/>
            <w:bookmarkEnd w:id="17044"/>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045" w:name="z1700_104_11"/>
            <w:bookmarkStart w:id="17046" w:name="z1700_104_11"/>
            <w:bookmarkEnd w:id="17046"/>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047" w:name="z1700_104_12"/>
            <w:bookmarkStart w:id="17048" w:name="z1700_104_12"/>
            <w:bookmarkEnd w:id="17048"/>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049" w:name="z1700_104_13"/>
            <w:bookmarkStart w:id="17050" w:name="z1700_104_13"/>
            <w:bookmarkEnd w:id="17050"/>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051" w:name="z1700_104_14"/>
            <w:bookmarkStart w:id="17052" w:name="z1700_104_14"/>
            <w:bookmarkEnd w:id="17052"/>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color w:val="000000"/>
                <w:sz w:val="18"/>
                <w:szCs w:val="18"/>
                <w:lang w:val="en-US" w:eastAsia="en-US"/>
              </w:rPr>
            </w:pPr>
            <w:r>
              <w:rPr>
                <w:color w:val="000000"/>
                <w:sz w:val="18"/>
                <w:szCs w:val="18"/>
                <w:lang w:val="en-US" w:eastAsia="en-US"/>
              </w:rPr>
              <w:t>урологи-андрологи детски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1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7053" w:name="z1700_105_03"/>
            <w:bookmarkStart w:id="17054" w:name="z1700_105_03"/>
            <w:bookmarkEnd w:id="17054"/>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055" w:name="z1700_105_04"/>
            <w:bookmarkStart w:id="17056" w:name="z1700_105_04"/>
            <w:bookmarkEnd w:id="17056"/>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057" w:name="z1700_105_05"/>
            <w:bookmarkStart w:id="17058" w:name="z1700_105_05"/>
            <w:bookmarkEnd w:id="17058"/>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059" w:name="z1700_105_06"/>
            <w:bookmarkStart w:id="17060" w:name="z1700_105_06"/>
            <w:bookmarkEnd w:id="17060"/>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061" w:name="z1700_105_07"/>
            <w:bookmarkStart w:id="17062" w:name="z1700_105_07"/>
            <w:bookmarkEnd w:id="17062"/>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063" w:name="z1700_105_08"/>
            <w:bookmarkStart w:id="17064" w:name="z1700_105_08"/>
            <w:bookmarkEnd w:id="17064"/>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065" w:name="z1700_105_09"/>
            <w:bookmarkStart w:id="17066" w:name="z1700_105_09"/>
            <w:bookmarkEnd w:id="17066"/>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067" w:name="z1700_105_10"/>
            <w:bookmarkStart w:id="17068" w:name="z1700_105_10"/>
            <w:bookmarkEnd w:id="17068"/>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069" w:name="z1700_105_11"/>
            <w:bookmarkStart w:id="17070" w:name="z1700_105_11"/>
            <w:bookmarkEnd w:id="17070"/>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071" w:name="z1700_105_12"/>
            <w:bookmarkStart w:id="17072" w:name="z1700_105_12"/>
            <w:bookmarkEnd w:id="17072"/>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073" w:name="z1700_105_13"/>
            <w:bookmarkStart w:id="17074" w:name="z1700_105_13"/>
            <w:bookmarkEnd w:id="17074"/>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075" w:name="z1700_105_14"/>
            <w:bookmarkStart w:id="17076" w:name="z1700_105_14"/>
            <w:bookmarkEnd w:id="17076"/>
          </w:p>
        </w:tc>
      </w:tr>
      <w:tr>
        <w:trPr/>
        <w:tc>
          <w:tcPr>
            <w:tcW w:w="209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color w:val="000000"/>
                <w:sz w:val="18"/>
                <w:szCs w:val="18"/>
                <w:lang w:val="en-US" w:eastAsia="en-US"/>
              </w:rPr>
            </w:pPr>
            <w:r>
              <w:rPr>
                <w:color w:val="000000"/>
                <w:sz w:val="18"/>
                <w:szCs w:val="18"/>
                <w:lang w:val="en-US" w:eastAsia="en-US"/>
              </w:rPr>
              <w:t>фармакологи клинически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10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rPr>
            </w:pPr>
            <w:r>
              <w:rPr>
                <w:b/>
                <w:bCs/>
                <w:color w:val="000000"/>
                <w:sz w:val="18"/>
                <w:szCs w:val="18"/>
              </w:rPr>
            </w:r>
            <w:bookmarkStart w:id="17077" w:name="z1700_106_03"/>
            <w:bookmarkStart w:id="17078" w:name="z1700_106_03"/>
            <w:bookmarkEnd w:id="17078"/>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079" w:name="z1700_106_04"/>
            <w:bookmarkStart w:id="17080" w:name="z1700_106_04"/>
            <w:bookmarkEnd w:id="17080"/>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081" w:name="z1700_106_05"/>
            <w:bookmarkStart w:id="17082" w:name="z1700_106_05"/>
            <w:bookmarkEnd w:id="17082"/>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083" w:name="z1700_106_06"/>
            <w:bookmarkStart w:id="17084" w:name="z1700_106_06"/>
            <w:bookmarkEnd w:id="17084"/>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085" w:name="z1700_106_07"/>
            <w:bookmarkStart w:id="17086" w:name="z1700_106_07"/>
            <w:bookmarkEnd w:id="17086"/>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087" w:name="z1700_106_08"/>
            <w:bookmarkStart w:id="17088" w:name="z1700_106_08"/>
            <w:bookmarkEnd w:id="17088"/>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089" w:name="z1700_106_09"/>
            <w:bookmarkStart w:id="17090" w:name="z1700_106_09"/>
            <w:bookmarkEnd w:id="17090"/>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091" w:name="z1700_106_10"/>
            <w:bookmarkStart w:id="17092" w:name="z1700_106_10"/>
            <w:bookmarkEnd w:id="17092"/>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093" w:name="z1700_106_11"/>
            <w:bookmarkStart w:id="17094" w:name="z1700_106_11"/>
            <w:bookmarkEnd w:id="17094"/>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095" w:name="z1700_106_12"/>
            <w:bookmarkStart w:id="17096" w:name="z1700_106_12"/>
            <w:bookmarkEnd w:id="17096"/>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097" w:name="z1700_106_13"/>
            <w:bookmarkStart w:id="17098" w:name="z1700_106_13"/>
            <w:bookmarkEnd w:id="17098"/>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099" w:name="z1700_106_14"/>
            <w:bookmarkStart w:id="17100" w:name="z1700_106_14"/>
            <w:bookmarkEnd w:id="17100"/>
          </w:p>
        </w:tc>
      </w:tr>
      <w:tr>
        <w:trPr/>
        <w:tc>
          <w:tcPr>
            <w:tcW w:w="209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color w:val="000000"/>
                <w:sz w:val="18"/>
                <w:szCs w:val="18"/>
              </w:rPr>
            </w:pPr>
            <w:r>
              <w:rPr>
                <w:color w:val="000000"/>
                <w:sz w:val="18"/>
                <w:szCs w:val="18"/>
                <w:lang w:val="en-US" w:eastAsia="en-US"/>
              </w:rPr>
              <w:t>физиотерапевт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10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7101" w:name="z1700_107_03"/>
            <w:bookmarkStart w:id="17102" w:name="z1700_107_03"/>
            <w:bookmarkEnd w:id="17102"/>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103" w:name="z1700_107_04"/>
            <w:bookmarkStart w:id="17104" w:name="z1700_107_04"/>
            <w:bookmarkEnd w:id="17104"/>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105" w:name="z1700_107_05"/>
            <w:bookmarkStart w:id="17106" w:name="z1700_107_05"/>
            <w:bookmarkEnd w:id="17106"/>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107" w:name="z1700_107_06"/>
            <w:bookmarkStart w:id="17108" w:name="z1700_107_06"/>
            <w:bookmarkEnd w:id="17108"/>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109" w:name="z1700_107_07"/>
            <w:bookmarkStart w:id="17110" w:name="z1700_107_07"/>
            <w:bookmarkEnd w:id="17110"/>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111" w:name="z1700_107_08"/>
            <w:bookmarkStart w:id="17112" w:name="z1700_107_08"/>
            <w:bookmarkEnd w:id="17112"/>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113" w:name="z1700_107_09"/>
            <w:bookmarkStart w:id="17114" w:name="z1700_107_09"/>
            <w:bookmarkEnd w:id="17114"/>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115" w:name="z1700_107_10"/>
            <w:bookmarkStart w:id="17116" w:name="z1700_107_10"/>
            <w:bookmarkEnd w:id="17116"/>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117" w:name="z1700_107_11"/>
            <w:bookmarkStart w:id="17118" w:name="z1700_107_11"/>
            <w:bookmarkEnd w:id="17118"/>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119" w:name="z1700_107_12"/>
            <w:bookmarkStart w:id="17120" w:name="z1700_107_12"/>
            <w:bookmarkEnd w:id="17120"/>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121" w:name="z1700_107_13"/>
            <w:bookmarkStart w:id="17122" w:name="z1700_107_13"/>
            <w:bookmarkEnd w:id="17122"/>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123" w:name="z1700_107_14"/>
            <w:bookmarkStart w:id="17124" w:name="z1700_107_14"/>
            <w:bookmarkEnd w:id="17124"/>
          </w:p>
        </w:tc>
      </w:tr>
      <w:tr>
        <w:trPr/>
        <w:tc>
          <w:tcPr>
            <w:tcW w:w="209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color w:val="000000"/>
                <w:sz w:val="18"/>
                <w:szCs w:val="18"/>
              </w:rPr>
            </w:pPr>
            <w:r>
              <w:rPr>
                <w:color w:val="000000"/>
                <w:sz w:val="18"/>
                <w:szCs w:val="18"/>
                <w:lang w:val="en-US" w:eastAsia="en-US"/>
              </w:rPr>
              <w:t>фтизиатр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1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7125" w:name="z1700_108_03"/>
            <w:bookmarkStart w:id="17126" w:name="z1700_108_03"/>
            <w:bookmarkEnd w:id="17126"/>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127" w:name="z1700_108_04"/>
            <w:bookmarkStart w:id="17128" w:name="z1700_108_04"/>
            <w:bookmarkEnd w:id="17128"/>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129" w:name="z1700_108_05"/>
            <w:bookmarkStart w:id="17130" w:name="z1700_108_05"/>
            <w:bookmarkEnd w:id="17130"/>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131" w:name="z1700_108_06"/>
            <w:bookmarkStart w:id="17132" w:name="z1700_108_06"/>
            <w:bookmarkEnd w:id="17132"/>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133" w:name="z1700_108_07"/>
            <w:bookmarkStart w:id="17134" w:name="z1700_108_07"/>
            <w:bookmarkEnd w:id="17134"/>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135" w:name="z1700_108_08"/>
            <w:bookmarkStart w:id="17136" w:name="z1700_108_08"/>
            <w:bookmarkEnd w:id="17136"/>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137" w:name="z1700_108_09"/>
            <w:bookmarkStart w:id="17138" w:name="z1700_108_09"/>
            <w:bookmarkEnd w:id="17138"/>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139" w:name="z1700_108_10"/>
            <w:bookmarkStart w:id="17140" w:name="z1700_108_10"/>
            <w:bookmarkEnd w:id="17140"/>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141" w:name="z1700_108_11"/>
            <w:bookmarkStart w:id="17142" w:name="z1700_108_11"/>
            <w:bookmarkEnd w:id="17142"/>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143" w:name="z1700_108_12"/>
            <w:bookmarkStart w:id="17144" w:name="z1700_108_12"/>
            <w:bookmarkEnd w:id="17144"/>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145" w:name="z1700_108_13"/>
            <w:bookmarkStart w:id="17146" w:name="z1700_108_13"/>
            <w:bookmarkEnd w:id="17146"/>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147" w:name="z1700_108_14"/>
            <w:bookmarkStart w:id="17148" w:name="z1700_108_14"/>
            <w:bookmarkEnd w:id="17148"/>
          </w:p>
        </w:tc>
      </w:tr>
      <w:tr>
        <w:trPr/>
        <w:tc>
          <w:tcPr>
            <w:tcW w:w="209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pPr>
            <w:r>
              <w:rPr>
                <w:color w:val="000000"/>
                <w:sz w:val="18"/>
                <w:szCs w:val="18"/>
              </w:rPr>
              <w:t xml:space="preserve">  </w:t>
            </w:r>
            <w:r>
              <w:rPr>
                <w:color w:val="000000"/>
                <w:sz w:val="18"/>
                <w:szCs w:val="18"/>
              </w:rPr>
              <w:t>из них  фтизиатры</w:t>
            </w:r>
          </w:p>
          <w:p>
            <w:pPr>
              <w:pStyle w:val="Normal"/>
              <w:spacing w:lineRule="exact" w:line="220"/>
              <w:rPr>
                <w:color w:val="000000"/>
                <w:sz w:val="18"/>
                <w:szCs w:val="18"/>
              </w:rPr>
            </w:pPr>
            <w:r>
              <w:rPr>
                <w:color w:val="000000"/>
                <w:sz w:val="18"/>
                <w:szCs w:val="18"/>
              </w:rPr>
              <w:t xml:space="preserve">               </w:t>
            </w:r>
            <w:r>
              <w:rPr>
                <w:color w:val="000000"/>
                <w:sz w:val="18"/>
                <w:szCs w:val="18"/>
              </w:rPr>
              <w:t xml:space="preserve">участковые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10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rPr>
            </w:pPr>
            <w:r>
              <w:rPr>
                <w:b/>
                <w:bCs/>
                <w:color w:val="000000"/>
                <w:sz w:val="18"/>
                <w:szCs w:val="18"/>
              </w:rPr>
            </w:r>
            <w:bookmarkStart w:id="17149" w:name="z1700_109_03"/>
            <w:bookmarkStart w:id="17150" w:name="z1700_109_03"/>
            <w:bookmarkEnd w:id="17150"/>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151" w:name="z1700_109_04"/>
            <w:bookmarkStart w:id="17152" w:name="z1700_109_04"/>
            <w:bookmarkEnd w:id="17152"/>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153" w:name="z1700_109_05"/>
            <w:bookmarkStart w:id="17154" w:name="z1700_109_05"/>
            <w:bookmarkEnd w:id="17154"/>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155" w:name="z1700_109_06"/>
            <w:bookmarkStart w:id="17156" w:name="z1700_109_06"/>
            <w:bookmarkEnd w:id="17156"/>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157" w:name="z1700_109_07"/>
            <w:bookmarkStart w:id="17158" w:name="z1700_109_07"/>
            <w:bookmarkEnd w:id="17158"/>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159" w:name="z1700_109_08"/>
            <w:bookmarkStart w:id="17160" w:name="z1700_109_08"/>
            <w:bookmarkEnd w:id="17160"/>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161" w:name="z1700_109_09"/>
            <w:bookmarkStart w:id="17162" w:name="z1700_109_09"/>
            <w:bookmarkEnd w:id="17162"/>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163" w:name="z1700_109_10"/>
            <w:bookmarkStart w:id="17164" w:name="z1700_109_10"/>
            <w:bookmarkEnd w:id="17164"/>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165" w:name="z1700_109_11"/>
            <w:bookmarkStart w:id="17166" w:name="z1700_109_11"/>
            <w:bookmarkEnd w:id="17166"/>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167" w:name="z1700_109_12"/>
            <w:bookmarkStart w:id="17168" w:name="z1700_109_12"/>
            <w:bookmarkEnd w:id="17168"/>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169" w:name="z1700_109_13"/>
            <w:bookmarkStart w:id="17170" w:name="z1700_109_13"/>
            <w:bookmarkEnd w:id="17170"/>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171" w:name="z1700_109_14"/>
            <w:bookmarkStart w:id="17172" w:name="z1700_109_14"/>
            <w:bookmarkEnd w:id="17172"/>
          </w:p>
        </w:tc>
      </w:tr>
      <w:tr>
        <w:trPr/>
        <w:tc>
          <w:tcPr>
            <w:tcW w:w="209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color w:val="000000"/>
                <w:sz w:val="18"/>
                <w:szCs w:val="18"/>
              </w:rPr>
            </w:pPr>
            <w:r>
              <w:rPr>
                <w:color w:val="000000"/>
                <w:sz w:val="18"/>
                <w:szCs w:val="18"/>
                <w:lang w:val="en-US" w:eastAsia="en-US"/>
              </w:rPr>
              <w:t>функциональной диагностик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1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7173" w:name="z1700_110_03"/>
            <w:bookmarkStart w:id="17174" w:name="z1700_110_03"/>
            <w:bookmarkEnd w:id="17174"/>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175" w:name="z1700_110_04"/>
            <w:bookmarkStart w:id="17176" w:name="z1700_110_04"/>
            <w:bookmarkEnd w:id="17176"/>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177" w:name="z1700_110_05"/>
            <w:bookmarkStart w:id="17178" w:name="z1700_110_05"/>
            <w:bookmarkEnd w:id="17178"/>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179" w:name="z1700_110_06"/>
            <w:bookmarkStart w:id="17180" w:name="z1700_110_06"/>
            <w:bookmarkEnd w:id="17180"/>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181" w:name="z1700_110_07"/>
            <w:bookmarkStart w:id="17182" w:name="z1700_110_07"/>
            <w:bookmarkEnd w:id="17182"/>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183" w:name="z1700_110_08"/>
            <w:bookmarkStart w:id="17184" w:name="z1700_110_08"/>
            <w:bookmarkEnd w:id="17184"/>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185" w:name="z1700_110_09"/>
            <w:bookmarkStart w:id="17186" w:name="z1700_110_09"/>
            <w:bookmarkEnd w:id="17186"/>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187" w:name="z1700_110_10"/>
            <w:bookmarkStart w:id="17188" w:name="z1700_110_10"/>
            <w:bookmarkEnd w:id="17188"/>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189" w:name="z1700_110_11"/>
            <w:bookmarkStart w:id="17190" w:name="z1700_110_11"/>
            <w:bookmarkEnd w:id="17190"/>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191" w:name="z1700_110_12"/>
            <w:bookmarkStart w:id="17192" w:name="z1700_110_12"/>
            <w:bookmarkEnd w:id="17192"/>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193" w:name="z1700_110_13"/>
            <w:bookmarkStart w:id="17194" w:name="z1700_110_13"/>
            <w:bookmarkEnd w:id="17194"/>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195" w:name="z1700_110_14"/>
            <w:bookmarkStart w:id="17196" w:name="z1700_110_14"/>
            <w:bookmarkEnd w:id="17196"/>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 w:val="18"/>
                <w:szCs w:val="18"/>
              </w:rPr>
            </w:pPr>
            <w:r>
              <w:rPr>
                <w:color w:val="000000"/>
                <w:sz w:val="18"/>
                <w:szCs w:val="18"/>
                <w:lang w:val="en-US" w:eastAsia="en-US"/>
              </w:rPr>
              <w:t xml:space="preserve">хирурги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1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7197" w:name="z1700_111_03"/>
            <w:bookmarkStart w:id="17198" w:name="z1700_111_03"/>
            <w:bookmarkEnd w:id="17198"/>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199" w:name="z1700_111_04"/>
            <w:bookmarkStart w:id="17200" w:name="z1700_111_04"/>
            <w:bookmarkEnd w:id="17200"/>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201" w:name="z1700_111_05"/>
            <w:bookmarkStart w:id="17202" w:name="z1700_111_05"/>
            <w:bookmarkEnd w:id="17202"/>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203" w:name="z1700_111_06"/>
            <w:bookmarkStart w:id="17204" w:name="z1700_111_06"/>
            <w:bookmarkEnd w:id="17204"/>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205" w:name="z1700_111_07"/>
            <w:bookmarkStart w:id="17206" w:name="z1700_111_07"/>
            <w:bookmarkEnd w:id="17206"/>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207" w:name="z1700_111_08"/>
            <w:bookmarkStart w:id="17208" w:name="z1700_111_08"/>
            <w:bookmarkEnd w:id="17208"/>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209" w:name="z1700_111_09"/>
            <w:bookmarkStart w:id="17210" w:name="z1700_111_09"/>
            <w:bookmarkEnd w:id="17210"/>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211" w:name="z1700_111_10"/>
            <w:bookmarkStart w:id="17212" w:name="z1700_111_10"/>
            <w:bookmarkEnd w:id="17212"/>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213" w:name="z1700_111_11"/>
            <w:bookmarkStart w:id="17214" w:name="z1700_111_11"/>
            <w:bookmarkEnd w:id="17214"/>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215" w:name="z1700_111_12"/>
            <w:bookmarkStart w:id="17216" w:name="z1700_111_12"/>
            <w:bookmarkEnd w:id="17216"/>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217" w:name="z1700_111_13"/>
            <w:bookmarkStart w:id="17218" w:name="z1700_111_13"/>
            <w:bookmarkEnd w:id="17218"/>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219" w:name="z1700_111_14"/>
            <w:bookmarkStart w:id="17220" w:name="z1700_111_14"/>
            <w:bookmarkEnd w:id="17220"/>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 w:val="18"/>
                <w:szCs w:val="18"/>
                <w:lang w:val="en-US" w:eastAsia="en-US"/>
              </w:rPr>
            </w:pPr>
            <w:r>
              <w:rPr>
                <w:color w:val="000000"/>
                <w:sz w:val="18"/>
                <w:szCs w:val="18"/>
                <w:lang w:val="en-US" w:eastAsia="en-US"/>
              </w:rPr>
              <w:t>хирурги детски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1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7221" w:name="z1700_112_03"/>
            <w:bookmarkStart w:id="17222" w:name="z1700_112_03"/>
            <w:bookmarkEnd w:id="17222"/>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223" w:name="z1700_112_04"/>
            <w:bookmarkStart w:id="17224" w:name="z1700_112_04"/>
            <w:bookmarkEnd w:id="17224"/>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225" w:name="z1700_112_05"/>
            <w:bookmarkStart w:id="17226" w:name="z1700_112_05"/>
            <w:bookmarkEnd w:id="17226"/>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227" w:name="z1700_112_06"/>
            <w:bookmarkStart w:id="17228" w:name="z1700_112_06"/>
            <w:bookmarkEnd w:id="17228"/>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229" w:name="z1700_112_07"/>
            <w:bookmarkStart w:id="17230" w:name="z1700_112_07"/>
            <w:bookmarkEnd w:id="17230"/>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231" w:name="z1700_112_08"/>
            <w:bookmarkStart w:id="17232" w:name="z1700_112_08"/>
            <w:bookmarkEnd w:id="17232"/>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233" w:name="z1700_112_09"/>
            <w:bookmarkStart w:id="17234" w:name="z1700_112_09"/>
            <w:bookmarkEnd w:id="17234"/>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235" w:name="z1700_112_10"/>
            <w:bookmarkStart w:id="17236" w:name="z1700_112_10"/>
            <w:bookmarkEnd w:id="17236"/>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237" w:name="z1700_112_11"/>
            <w:bookmarkStart w:id="17238" w:name="z1700_112_11"/>
            <w:bookmarkEnd w:id="17238"/>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239" w:name="z1700_112_12"/>
            <w:bookmarkStart w:id="17240" w:name="z1700_112_12"/>
            <w:bookmarkEnd w:id="17240"/>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241" w:name="z1700_112_13"/>
            <w:bookmarkStart w:id="17242" w:name="z1700_112_13"/>
            <w:bookmarkEnd w:id="17242"/>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243" w:name="z1700_112_14"/>
            <w:bookmarkStart w:id="17244" w:name="z1700_112_14"/>
            <w:bookmarkEnd w:id="17244"/>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 w:val="18"/>
                <w:szCs w:val="18"/>
              </w:rPr>
            </w:pPr>
            <w:r>
              <w:rPr>
                <w:color w:val="000000"/>
                <w:sz w:val="18"/>
                <w:szCs w:val="18"/>
                <w:lang w:val="en-US" w:eastAsia="en-US"/>
              </w:rPr>
              <w:t>хирурги пластически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color w:val="000000"/>
                <w:sz w:val="18"/>
                <w:szCs w:val="18"/>
              </w:rPr>
            </w:pPr>
            <w:r>
              <w:rPr>
                <w:color w:val="000000"/>
                <w:sz w:val="18"/>
                <w:szCs w:val="18"/>
              </w:rPr>
              <w:t>1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rPr>
            </w:pPr>
            <w:r>
              <w:rPr>
                <w:b/>
                <w:bCs/>
                <w:color w:val="000000"/>
                <w:sz w:val="18"/>
                <w:szCs w:val="18"/>
              </w:rPr>
            </w:r>
            <w:bookmarkStart w:id="17245" w:name="z1700_113_03"/>
            <w:bookmarkStart w:id="17246" w:name="z1700_113_03"/>
            <w:bookmarkEnd w:id="17246"/>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247" w:name="z1700_113_04"/>
            <w:bookmarkStart w:id="17248" w:name="z1700_113_04"/>
            <w:bookmarkEnd w:id="17248"/>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249" w:name="z1700_113_05"/>
            <w:bookmarkStart w:id="17250" w:name="z1700_113_05"/>
            <w:bookmarkEnd w:id="17250"/>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251" w:name="z1700_113_06"/>
            <w:bookmarkStart w:id="17252" w:name="z1700_113_06"/>
            <w:bookmarkEnd w:id="17252"/>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253" w:name="z1700_113_07"/>
            <w:bookmarkStart w:id="17254" w:name="z1700_113_07"/>
            <w:bookmarkEnd w:id="17254"/>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255" w:name="z1700_113_08"/>
            <w:bookmarkStart w:id="17256" w:name="z1700_113_08"/>
            <w:bookmarkEnd w:id="17256"/>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257" w:name="z1700_113_09"/>
            <w:bookmarkStart w:id="17258" w:name="z1700_113_09"/>
            <w:bookmarkEnd w:id="17258"/>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259" w:name="z1700_113_10"/>
            <w:bookmarkStart w:id="17260" w:name="z1700_113_10"/>
            <w:bookmarkEnd w:id="17260"/>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261" w:name="z1700_113_11"/>
            <w:bookmarkStart w:id="17262" w:name="z1700_113_11"/>
            <w:bookmarkEnd w:id="17262"/>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263" w:name="z1700_113_12"/>
            <w:bookmarkStart w:id="17264" w:name="z1700_113_12"/>
            <w:bookmarkEnd w:id="17264"/>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265" w:name="z1700_113_13"/>
            <w:bookmarkStart w:id="17266" w:name="z1700_113_13"/>
            <w:bookmarkEnd w:id="17266"/>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267" w:name="z1700_113_14"/>
            <w:bookmarkStart w:id="17268" w:name="z1700_113_14"/>
            <w:bookmarkEnd w:id="17268"/>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 w:val="18"/>
                <w:szCs w:val="18"/>
                <w:lang w:val="en-US" w:eastAsia="en-US"/>
              </w:rPr>
            </w:pPr>
            <w:r>
              <w:rPr>
                <w:color w:val="000000"/>
                <w:sz w:val="18"/>
                <w:szCs w:val="18"/>
                <w:lang w:val="en-US" w:eastAsia="en-US"/>
              </w:rPr>
              <w:t xml:space="preserve">хирурги сердечно-сосудистые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1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7269" w:name="z1700_114_03"/>
            <w:bookmarkStart w:id="17270" w:name="z1700_114_03"/>
            <w:bookmarkEnd w:id="17270"/>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271" w:name="z1700_114_04"/>
            <w:bookmarkStart w:id="17272" w:name="z1700_114_04"/>
            <w:bookmarkEnd w:id="17272"/>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273" w:name="z1700_114_05"/>
            <w:bookmarkStart w:id="17274" w:name="z1700_114_05"/>
            <w:bookmarkEnd w:id="17274"/>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275" w:name="z1700_114_06"/>
            <w:bookmarkStart w:id="17276" w:name="z1700_114_06"/>
            <w:bookmarkEnd w:id="17276"/>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277" w:name="z1700_114_07"/>
            <w:bookmarkStart w:id="17278" w:name="z1700_114_07"/>
            <w:bookmarkEnd w:id="17278"/>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279" w:name="z1700_114_08"/>
            <w:bookmarkStart w:id="17280" w:name="z1700_114_08"/>
            <w:bookmarkEnd w:id="17280"/>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281" w:name="z1700_114_09"/>
            <w:bookmarkStart w:id="17282" w:name="z1700_114_09"/>
            <w:bookmarkEnd w:id="17282"/>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283" w:name="z1700_114_10"/>
            <w:bookmarkStart w:id="17284" w:name="z1700_114_10"/>
            <w:bookmarkEnd w:id="17284"/>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285" w:name="z1700_114_11"/>
            <w:bookmarkStart w:id="17286" w:name="z1700_114_11"/>
            <w:bookmarkEnd w:id="17286"/>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287" w:name="z1700_114_12"/>
            <w:bookmarkStart w:id="17288" w:name="z1700_114_12"/>
            <w:bookmarkEnd w:id="17288"/>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289" w:name="z1700_114_13"/>
            <w:bookmarkStart w:id="17290" w:name="z1700_114_13"/>
            <w:bookmarkEnd w:id="17290"/>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291" w:name="z1700_114_14"/>
            <w:bookmarkStart w:id="17292" w:name="z1700_114_14"/>
            <w:bookmarkEnd w:id="17292"/>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 w:val="18"/>
                <w:szCs w:val="18"/>
              </w:rPr>
            </w:pPr>
            <w:r>
              <w:rPr>
                <w:color w:val="000000"/>
                <w:sz w:val="18"/>
                <w:szCs w:val="18"/>
                <w:lang w:val="en-US" w:eastAsia="en-US"/>
              </w:rPr>
              <w:t xml:space="preserve">хирурги торакальные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1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7293" w:name="z1700_115_03"/>
            <w:bookmarkStart w:id="17294" w:name="z1700_115_03"/>
            <w:bookmarkEnd w:id="17294"/>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295" w:name="z1700_115_04"/>
            <w:bookmarkStart w:id="17296" w:name="z1700_115_04"/>
            <w:bookmarkEnd w:id="17296"/>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297" w:name="z1700_115_05"/>
            <w:bookmarkStart w:id="17298" w:name="z1700_115_05"/>
            <w:bookmarkEnd w:id="17298"/>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299" w:name="z1700_115_06"/>
            <w:bookmarkStart w:id="17300" w:name="z1700_115_06"/>
            <w:bookmarkEnd w:id="17300"/>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301" w:name="z1700_115_07"/>
            <w:bookmarkStart w:id="17302" w:name="z1700_115_07"/>
            <w:bookmarkEnd w:id="17302"/>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303" w:name="z1700_115_08"/>
            <w:bookmarkStart w:id="17304" w:name="z1700_115_08"/>
            <w:bookmarkEnd w:id="17304"/>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305" w:name="z1700_115_09"/>
            <w:bookmarkStart w:id="17306" w:name="z1700_115_09"/>
            <w:bookmarkEnd w:id="17306"/>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307" w:name="z1700_115_10"/>
            <w:bookmarkStart w:id="17308" w:name="z1700_115_10"/>
            <w:bookmarkEnd w:id="17308"/>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309" w:name="z1700_115_11"/>
            <w:bookmarkStart w:id="17310" w:name="z1700_115_11"/>
            <w:bookmarkEnd w:id="17310"/>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311" w:name="z1700_115_12"/>
            <w:bookmarkStart w:id="17312" w:name="z1700_115_12"/>
            <w:bookmarkEnd w:id="17312"/>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313" w:name="z1700_115_13"/>
            <w:bookmarkStart w:id="17314" w:name="z1700_115_13"/>
            <w:bookmarkEnd w:id="17314"/>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315" w:name="z1700_115_14"/>
            <w:bookmarkStart w:id="17316" w:name="z1700_115_14"/>
            <w:bookmarkEnd w:id="17316"/>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 w:val="18"/>
                <w:szCs w:val="18"/>
              </w:rPr>
            </w:pPr>
            <w:r>
              <w:rPr>
                <w:color w:val="000000"/>
                <w:sz w:val="18"/>
                <w:szCs w:val="18"/>
                <w:lang w:val="en-US" w:eastAsia="en-US"/>
              </w:rPr>
              <w:t>хирурги челюстно-лицевы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1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7317" w:name="z1700_116_03"/>
            <w:bookmarkStart w:id="17318" w:name="z1700_116_03"/>
            <w:bookmarkEnd w:id="17318"/>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319" w:name="z1700_116_04"/>
            <w:bookmarkStart w:id="17320" w:name="z1700_116_04"/>
            <w:bookmarkEnd w:id="17320"/>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321" w:name="z1700_116_05"/>
            <w:bookmarkStart w:id="17322" w:name="z1700_116_05"/>
            <w:bookmarkEnd w:id="17322"/>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323" w:name="z1700_116_06"/>
            <w:bookmarkStart w:id="17324" w:name="z1700_116_06"/>
            <w:bookmarkEnd w:id="17324"/>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325" w:name="z1700_116_07"/>
            <w:bookmarkStart w:id="17326" w:name="z1700_116_07"/>
            <w:bookmarkEnd w:id="17326"/>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327" w:name="z1700_116_08"/>
            <w:bookmarkStart w:id="17328" w:name="z1700_116_08"/>
            <w:bookmarkEnd w:id="17328"/>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329" w:name="z1700_116_09"/>
            <w:bookmarkStart w:id="17330" w:name="z1700_116_09"/>
            <w:bookmarkEnd w:id="17330"/>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331" w:name="z1700_116_10"/>
            <w:bookmarkStart w:id="17332" w:name="z1700_116_10"/>
            <w:bookmarkEnd w:id="17332"/>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333" w:name="z1700_116_11"/>
            <w:bookmarkStart w:id="17334" w:name="z1700_116_11"/>
            <w:bookmarkEnd w:id="17334"/>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335" w:name="z1700_116_12"/>
            <w:bookmarkStart w:id="17336" w:name="z1700_116_12"/>
            <w:bookmarkEnd w:id="17336"/>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337" w:name="z1700_116_13"/>
            <w:bookmarkStart w:id="17338" w:name="z1700_116_13"/>
            <w:bookmarkEnd w:id="17338"/>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339" w:name="z1700_116_14"/>
            <w:bookmarkStart w:id="17340" w:name="z1700_116_14"/>
            <w:bookmarkEnd w:id="17340"/>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 w:val="18"/>
                <w:szCs w:val="18"/>
              </w:rPr>
            </w:pPr>
            <w:r>
              <w:rPr>
                <w:color w:val="000000"/>
                <w:sz w:val="18"/>
                <w:szCs w:val="18"/>
                <w:lang w:val="en-US" w:eastAsia="en-US"/>
              </w:rPr>
              <w:t>эндокринолог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1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7341" w:name="z1700_117_03"/>
            <w:bookmarkStart w:id="17342" w:name="z1700_117_03"/>
            <w:bookmarkEnd w:id="17342"/>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343" w:name="z1700_117_04"/>
            <w:bookmarkStart w:id="17344" w:name="z1700_117_04"/>
            <w:bookmarkEnd w:id="17344"/>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345" w:name="z1700_117_05"/>
            <w:bookmarkStart w:id="17346" w:name="z1700_117_05"/>
            <w:bookmarkEnd w:id="17346"/>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347" w:name="z1700_117_06"/>
            <w:bookmarkStart w:id="17348" w:name="z1700_117_06"/>
            <w:bookmarkEnd w:id="17348"/>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349" w:name="z1700_117_07"/>
            <w:bookmarkStart w:id="17350" w:name="z1700_117_07"/>
            <w:bookmarkEnd w:id="17350"/>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351" w:name="z1700_117_08"/>
            <w:bookmarkStart w:id="17352" w:name="z1700_117_08"/>
            <w:bookmarkEnd w:id="17352"/>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353" w:name="z1700_117_09"/>
            <w:bookmarkStart w:id="17354" w:name="z1700_117_09"/>
            <w:bookmarkEnd w:id="17354"/>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355" w:name="z1700_117_10"/>
            <w:bookmarkStart w:id="17356" w:name="z1700_117_10"/>
            <w:bookmarkEnd w:id="17356"/>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357" w:name="z1700_117_11"/>
            <w:bookmarkStart w:id="17358" w:name="z1700_117_11"/>
            <w:bookmarkEnd w:id="17358"/>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359" w:name="z1700_117_12"/>
            <w:bookmarkStart w:id="17360" w:name="z1700_117_12"/>
            <w:bookmarkEnd w:id="17360"/>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361" w:name="z1700_117_13"/>
            <w:bookmarkStart w:id="17362" w:name="z1700_117_13"/>
            <w:bookmarkEnd w:id="17362"/>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363" w:name="z1700_117_14"/>
            <w:bookmarkStart w:id="17364" w:name="z1700_117_14"/>
            <w:bookmarkEnd w:id="17364"/>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 w:val="18"/>
                <w:szCs w:val="18"/>
                <w:lang w:val="en-US" w:eastAsia="en-US"/>
              </w:rPr>
            </w:pPr>
            <w:r>
              <w:rPr>
                <w:color w:val="000000"/>
                <w:sz w:val="18"/>
                <w:szCs w:val="18"/>
                <w:lang w:val="en-US" w:eastAsia="en-US"/>
              </w:rPr>
              <w:t>эндокринологи детски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1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rPr>
            </w:pPr>
            <w:r>
              <w:rPr>
                <w:b/>
                <w:bCs/>
                <w:color w:val="000000"/>
                <w:sz w:val="18"/>
                <w:szCs w:val="18"/>
              </w:rPr>
            </w:r>
            <w:bookmarkStart w:id="17365" w:name="z1700_118_03"/>
            <w:bookmarkStart w:id="17366" w:name="z1700_118_03"/>
            <w:bookmarkEnd w:id="17366"/>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367" w:name="z1700_118_04"/>
            <w:bookmarkStart w:id="17368" w:name="z1700_118_04"/>
            <w:bookmarkEnd w:id="17368"/>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369" w:name="z1700_118_05"/>
            <w:bookmarkStart w:id="17370" w:name="z1700_118_05"/>
            <w:bookmarkEnd w:id="17370"/>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371" w:name="z1700_118_06"/>
            <w:bookmarkStart w:id="17372" w:name="z1700_118_06"/>
            <w:bookmarkEnd w:id="17372"/>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373" w:name="z1700_118_07"/>
            <w:bookmarkStart w:id="17374" w:name="z1700_118_07"/>
            <w:bookmarkEnd w:id="17374"/>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375" w:name="z1700_118_08"/>
            <w:bookmarkStart w:id="17376" w:name="z1700_118_08"/>
            <w:bookmarkEnd w:id="17376"/>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377" w:name="z1700_118_09"/>
            <w:bookmarkStart w:id="17378" w:name="z1700_118_09"/>
            <w:bookmarkEnd w:id="17378"/>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379" w:name="z1700_118_10"/>
            <w:bookmarkStart w:id="17380" w:name="z1700_118_10"/>
            <w:bookmarkEnd w:id="17380"/>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381" w:name="z1700_118_11"/>
            <w:bookmarkStart w:id="17382" w:name="z1700_118_11"/>
            <w:bookmarkEnd w:id="17382"/>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383" w:name="z1700_118_12"/>
            <w:bookmarkStart w:id="17384" w:name="z1700_118_12"/>
            <w:bookmarkEnd w:id="17384"/>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385" w:name="z1700_118_13"/>
            <w:bookmarkStart w:id="17386" w:name="z1700_118_13"/>
            <w:bookmarkEnd w:id="17386"/>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387" w:name="z1700_118_14"/>
            <w:bookmarkStart w:id="17388" w:name="z1700_118_14"/>
            <w:bookmarkEnd w:id="17388"/>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 w:val="18"/>
                <w:szCs w:val="18"/>
              </w:rPr>
            </w:pPr>
            <w:r>
              <w:rPr>
                <w:color w:val="000000"/>
                <w:sz w:val="18"/>
                <w:szCs w:val="18"/>
                <w:lang w:val="en-US" w:eastAsia="en-US"/>
              </w:rPr>
              <w:t>эндоскопист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1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7389" w:name="z1700_119_03"/>
            <w:bookmarkStart w:id="17390" w:name="z1700_119_03"/>
            <w:bookmarkEnd w:id="17390"/>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391" w:name="z1700_119_04"/>
            <w:bookmarkStart w:id="17392" w:name="z1700_119_04"/>
            <w:bookmarkEnd w:id="17392"/>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393" w:name="z1700_119_05"/>
            <w:bookmarkStart w:id="17394" w:name="z1700_119_05"/>
            <w:bookmarkEnd w:id="17394"/>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395" w:name="z1700_119_06"/>
            <w:bookmarkStart w:id="17396" w:name="z1700_119_06"/>
            <w:bookmarkEnd w:id="17396"/>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397" w:name="z1700_119_07"/>
            <w:bookmarkStart w:id="17398" w:name="z1700_119_07"/>
            <w:bookmarkEnd w:id="17398"/>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399" w:name="z1700_119_08"/>
            <w:bookmarkStart w:id="17400" w:name="z1700_119_08"/>
            <w:bookmarkEnd w:id="17400"/>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401" w:name="z1700_119_09"/>
            <w:bookmarkStart w:id="17402" w:name="z1700_119_09"/>
            <w:bookmarkEnd w:id="17402"/>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403" w:name="z1700_119_10"/>
            <w:bookmarkStart w:id="17404" w:name="z1700_119_10"/>
            <w:bookmarkEnd w:id="17404"/>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405" w:name="z1700_119_11"/>
            <w:bookmarkStart w:id="17406" w:name="z1700_119_11"/>
            <w:bookmarkEnd w:id="17406"/>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407" w:name="z1700_119_12"/>
            <w:bookmarkStart w:id="17408" w:name="z1700_119_12"/>
            <w:bookmarkEnd w:id="17408"/>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409" w:name="z1700_119_13"/>
            <w:bookmarkStart w:id="17410" w:name="z1700_119_13"/>
            <w:bookmarkEnd w:id="17410"/>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411" w:name="z1700_119_14"/>
            <w:bookmarkStart w:id="17412" w:name="z1700_119_14"/>
            <w:bookmarkEnd w:id="17412"/>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color w:val="000000"/>
                <w:sz w:val="18"/>
                <w:szCs w:val="18"/>
              </w:rPr>
            </w:pPr>
            <w:r>
              <w:rPr>
                <w:color w:val="000000"/>
                <w:sz w:val="18"/>
                <w:szCs w:val="18"/>
                <w:lang w:val="en-US" w:eastAsia="en-US"/>
              </w:rPr>
              <w:t>эпидемиолог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1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rPr>
            </w:pPr>
            <w:r>
              <w:rPr>
                <w:b/>
                <w:bCs/>
                <w:color w:val="000000"/>
                <w:sz w:val="18"/>
                <w:szCs w:val="18"/>
              </w:rPr>
            </w:r>
            <w:bookmarkStart w:id="17413" w:name="z1700_120_03"/>
            <w:bookmarkStart w:id="17414" w:name="z1700_120_03"/>
            <w:bookmarkEnd w:id="17414"/>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415" w:name="z1700_120_04"/>
            <w:bookmarkStart w:id="17416" w:name="z1700_120_04"/>
            <w:bookmarkEnd w:id="17416"/>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417" w:name="z1700_120_05"/>
            <w:bookmarkStart w:id="17418" w:name="z1700_120_05"/>
            <w:bookmarkEnd w:id="17418"/>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419" w:name="z1700_120_06"/>
            <w:bookmarkStart w:id="17420" w:name="z1700_120_06"/>
            <w:bookmarkEnd w:id="17420"/>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421" w:name="z1700_120_07"/>
            <w:bookmarkStart w:id="17422" w:name="z1700_120_07"/>
            <w:bookmarkEnd w:id="17422"/>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423" w:name="z1700_120_08"/>
            <w:bookmarkStart w:id="17424" w:name="z1700_120_08"/>
            <w:bookmarkEnd w:id="17424"/>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425" w:name="z1700_120_09"/>
            <w:bookmarkStart w:id="17426" w:name="z1700_120_09"/>
            <w:bookmarkEnd w:id="17426"/>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427" w:name="z1700_120_10"/>
            <w:bookmarkStart w:id="17428" w:name="z1700_120_10"/>
            <w:bookmarkEnd w:id="17428"/>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429" w:name="z1700_120_11"/>
            <w:bookmarkStart w:id="17430" w:name="z1700_120_11"/>
            <w:bookmarkEnd w:id="17430"/>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431" w:name="z1700_120_12"/>
            <w:bookmarkStart w:id="17432" w:name="z1700_120_12"/>
            <w:bookmarkEnd w:id="17432"/>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433" w:name="z1700_120_13"/>
            <w:bookmarkStart w:id="17434" w:name="z1700_120_13"/>
            <w:bookmarkEnd w:id="17434"/>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435" w:name="z1700_120_14"/>
            <w:bookmarkStart w:id="17436" w:name="z1700_120_14"/>
            <w:bookmarkEnd w:id="17436"/>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 w:val="18"/>
                <w:szCs w:val="18"/>
              </w:rPr>
            </w:pPr>
            <w:r>
              <w:rPr>
                <w:color w:val="000000"/>
                <w:sz w:val="18"/>
                <w:szCs w:val="18"/>
                <w:lang w:val="en-US" w:eastAsia="en-US"/>
              </w:rPr>
              <w:t>прочи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1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7437" w:name="z1700_121_03"/>
            <w:bookmarkStart w:id="17438" w:name="z1700_121_03"/>
            <w:bookmarkEnd w:id="17438"/>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439" w:name="z1700_121_04"/>
            <w:bookmarkStart w:id="17440" w:name="z1700_121_04"/>
            <w:bookmarkEnd w:id="17440"/>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441" w:name="z1700_121_05"/>
            <w:bookmarkStart w:id="17442" w:name="z1700_121_05"/>
            <w:bookmarkEnd w:id="17442"/>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443" w:name="z1700_121_06"/>
            <w:bookmarkStart w:id="17444" w:name="z1700_121_06"/>
            <w:bookmarkEnd w:id="17444"/>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445" w:name="z1700_121_07"/>
            <w:bookmarkStart w:id="17446" w:name="z1700_121_07"/>
            <w:bookmarkEnd w:id="17446"/>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447" w:name="z1700_121_08"/>
            <w:bookmarkStart w:id="17448" w:name="z1700_121_08"/>
            <w:bookmarkEnd w:id="17448"/>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449" w:name="z1700_121_09"/>
            <w:bookmarkStart w:id="17450" w:name="z1700_121_09"/>
            <w:bookmarkEnd w:id="17450"/>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451" w:name="z1700_121_10"/>
            <w:bookmarkStart w:id="17452" w:name="z1700_121_10"/>
            <w:bookmarkEnd w:id="17452"/>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453" w:name="z1700_121_11"/>
            <w:bookmarkStart w:id="17454" w:name="z1700_121_11"/>
            <w:bookmarkEnd w:id="17454"/>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455" w:name="z1700_121_12"/>
            <w:bookmarkStart w:id="17456" w:name="z1700_121_12"/>
            <w:bookmarkEnd w:id="17456"/>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457" w:name="z1700_121_13"/>
            <w:bookmarkStart w:id="17458" w:name="z1700_121_13"/>
            <w:bookmarkEnd w:id="17458"/>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459" w:name="z1700_121_14"/>
            <w:bookmarkStart w:id="17460" w:name="z1700_121_14"/>
            <w:bookmarkEnd w:id="17460"/>
          </w:p>
        </w:tc>
      </w:tr>
    </w:tbl>
    <w:p>
      <w:pPr>
        <w:pStyle w:val="Normal"/>
        <w:ind w:left="709" w:hanging="0"/>
        <w:jc w:val="center"/>
        <w:rPr>
          <w:bCs/>
          <w:color w:val="000000"/>
        </w:rPr>
      </w:pPr>
      <w:r>
        <w:rPr>
          <w:bCs/>
          <w:color w:val="000000"/>
        </w:rPr>
      </w:r>
    </w:p>
    <w:p>
      <w:pPr>
        <w:pStyle w:val="Normal"/>
        <w:ind w:left="709" w:hanging="0"/>
        <w:rPr>
          <w:b/>
          <w:b/>
          <w:bCs/>
          <w:color w:val="000000"/>
        </w:rPr>
      </w:pPr>
      <w:r>
        <w:rPr>
          <w:b/>
          <w:bCs/>
          <w:color w:val="000000"/>
        </w:rPr>
      </w:r>
      <w:r>
        <w:br w:type="page"/>
      </w:r>
    </w:p>
    <w:p>
      <w:pPr>
        <w:pStyle w:val="Normal"/>
        <w:ind w:left="709" w:hanging="0"/>
        <w:rPr>
          <w:b/>
          <w:b/>
          <w:bCs/>
          <w:color w:val="000000"/>
        </w:rPr>
      </w:pPr>
      <w:r>
        <w:rPr>
          <w:b/>
          <w:bCs/>
          <w:color w:val="000000"/>
        </w:rPr>
      </w:r>
    </w:p>
    <w:p>
      <w:pPr>
        <w:pStyle w:val="Normal"/>
        <w:ind w:left="709" w:hanging="0"/>
        <w:rPr/>
      </w:pPr>
      <w:r>
        <w:rPr>
          <w:b/>
          <w:bCs/>
          <w:color w:val="000000"/>
          <w:sz w:val="22"/>
          <w:szCs w:val="22"/>
        </w:rPr>
        <w:t xml:space="preserve">(1700) </w:t>
        <w:tab/>
        <w:tab/>
        <w:tab/>
        <w:tab/>
        <w:tab/>
        <w:tab/>
        <w:tab/>
        <w:tab/>
        <w:tab/>
        <w:tab/>
        <w:tab/>
        <w:tab/>
        <w:tab/>
        <w:tab/>
        <w:tab/>
        <w:tab/>
        <w:tab/>
        <w:tab/>
      </w:r>
      <w:r>
        <w:rPr/>
        <w:t>продолжение</w:t>
      </w:r>
    </w:p>
    <w:tbl>
      <w:tblPr>
        <w:tblW w:w="14759" w:type="dxa"/>
        <w:jc w:val="left"/>
        <w:tblInd w:w="596" w:type="dxa"/>
        <w:tblLayout w:type="fixed"/>
        <w:tblCellMar>
          <w:top w:w="0" w:type="dxa"/>
          <w:left w:w="108" w:type="dxa"/>
          <w:bottom w:w="0" w:type="dxa"/>
          <w:right w:w="108" w:type="dxa"/>
        </w:tblCellMar>
      </w:tblPr>
      <w:tblGrid>
        <w:gridCol w:w="2660"/>
        <w:gridCol w:w="708"/>
        <w:gridCol w:w="1898"/>
        <w:gridCol w:w="1899"/>
        <w:gridCol w:w="1898"/>
        <w:gridCol w:w="1899"/>
        <w:gridCol w:w="1898"/>
        <w:gridCol w:w="1899"/>
      </w:tblGrid>
      <w:tr>
        <w:trPr/>
        <w:tc>
          <w:tcPr>
            <w:tcW w:w="2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en-US" w:eastAsia="en-US"/>
              </w:rPr>
            </w:pPr>
            <w:r>
              <w:rPr>
                <w:color w:val="000000"/>
                <w:sz w:val="18"/>
                <w:szCs w:val="18"/>
                <w:lang w:val="en-US" w:eastAsia="en-US"/>
              </w:rPr>
              <w:t>Наименование должности</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color w:val="000000"/>
                <w:sz w:val="18"/>
                <w:szCs w:val="18"/>
                <w:lang w:val="en-US" w:eastAsia="en-US"/>
              </w:rPr>
            </w:pPr>
            <w:r>
              <w:rPr>
                <w:color w:val="000000"/>
                <w:sz w:val="18"/>
                <w:szCs w:val="18"/>
                <w:lang w:val="en-US" w:eastAsia="en-US"/>
              </w:rPr>
              <w:t xml:space="preserve">№ </w:t>
            </w:r>
            <w:r>
              <w:rPr>
                <w:color w:val="000000"/>
                <w:sz w:val="18"/>
                <w:szCs w:val="18"/>
                <w:lang w:val="en-US" w:eastAsia="en-US"/>
              </w:rPr>
              <w:t>стр.</w:t>
            </w:r>
          </w:p>
        </w:tc>
        <w:tc>
          <w:tcPr>
            <w:tcW w:w="1139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color w:val="000000"/>
                <w:sz w:val="18"/>
                <w:szCs w:val="18"/>
                <w:lang w:val="en-US" w:eastAsia="en-US"/>
              </w:rPr>
              <w:t>Медицинские организации</w:t>
            </w:r>
          </w:p>
        </w:tc>
      </w:tr>
      <w:tr>
        <w:trPr/>
        <w:tc>
          <w:tcPr>
            <w:tcW w:w="2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1139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color w:val="000000"/>
                <w:sz w:val="18"/>
                <w:szCs w:val="18"/>
                <w:lang w:val="en-US" w:eastAsia="en-US"/>
              </w:rPr>
              <w:t>муниципального подчинения</w:t>
            </w:r>
          </w:p>
        </w:tc>
      </w:tr>
      <w:tr>
        <w:trPr/>
        <w:tc>
          <w:tcPr>
            <w:tcW w:w="2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37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en-US" w:eastAsia="en-US"/>
              </w:rPr>
            </w:pPr>
            <w:r>
              <w:rPr>
                <w:color w:val="000000"/>
                <w:sz w:val="18"/>
                <w:szCs w:val="18"/>
                <w:lang w:val="en-US" w:eastAsia="en-US"/>
              </w:rPr>
              <w:t>Число должностей в целом по организации</w:t>
            </w:r>
          </w:p>
        </w:tc>
        <w:tc>
          <w:tcPr>
            <w:tcW w:w="37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lang w:val="en-US" w:eastAsia="en-US"/>
              </w:rPr>
              <w:t>из них в поликлинике</w:t>
            </w:r>
          </w:p>
        </w:tc>
        <w:tc>
          <w:tcPr>
            <w:tcW w:w="37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lang w:val="en-US" w:eastAsia="en-US"/>
              </w:rPr>
              <w:t>Число физических лиц основных работников на занятых должностях</w:t>
            </w:r>
          </w:p>
        </w:tc>
      </w:tr>
      <w:tr>
        <w:trPr/>
        <w:tc>
          <w:tcPr>
            <w:tcW w:w="2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lang w:val="en-US" w:eastAsia="en-US"/>
              </w:rPr>
              <w:t>штатных</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lang w:val="en-US" w:eastAsia="en-US"/>
              </w:rPr>
              <w:t>занятых</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lang w:val="en-US" w:eastAsia="en-US"/>
              </w:rPr>
              <w:t>штатных</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lang w:val="en-US" w:eastAsia="en-US"/>
              </w:rPr>
              <w:t>занятых</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color w:val="000000"/>
                <w:sz w:val="18"/>
                <w:szCs w:val="18"/>
              </w:rPr>
            </w:pPr>
            <w:r>
              <w:rPr>
                <w:color w:val="000000"/>
                <w:sz w:val="18"/>
                <w:szCs w:val="18"/>
                <w:lang w:val="en-US" w:eastAsia="en-US"/>
              </w:rPr>
              <w:t>в целом по организации</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lang w:val="en-US" w:eastAsia="en-US"/>
              </w:rPr>
              <w:t>из них в поликлинике</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5</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6</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7</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8</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9</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0</w:t>
            </w:r>
          </w:p>
        </w:tc>
      </w:tr>
      <w:tr>
        <w:trPr/>
        <w:tc>
          <w:tcPr>
            <w:tcW w:w="26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b/>
                <w:b/>
                <w:color w:val="000000"/>
                <w:sz w:val="18"/>
                <w:szCs w:val="18"/>
              </w:rPr>
            </w:pPr>
            <w:r>
              <w:rPr>
                <w:b/>
                <w:color w:val="000000"/>
                <w:sz w:val="18"/>
                <w:szCs w:val="18"/>
                <w:lang w:val="en-US" w:eastAsia="en-US"/>
              </w:rPr>
              <w:t>Врачи – всего</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1</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rPr>
            </w:pPr>
            <w:r>
              <w:rPr>
                <w:b/>
                <w:bCs/>
                <w:color w:val="000000"/>
                <w:sz w:val="18"/>
                <w:szCs w:val="18"/>
              </w:rPr>
            </w:r>
            <w:bookmarkStart w:id="17461" w:name="z1700_001_15"/>
            <w:bookmarkStart w:id="17462" w:name="z1700_001_15"/>
            <w:bookmarkEnd w:id="17462"/>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463" w:name="z1700_001_16"/>
            <w:bookmarkStart w:id="17464" w:name="z1700_001_16"/>
            <w:bookmarkEnd w:id="17464"/>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465" w:name="z1700_001_17"/>
            <w:bookmarkStart w:id="17466" w:name="z1700_001_17"/>
            <w:bookmarkEnd w:id="17466"/>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467" w:name="z1700_001_18"/>
            <w:bookmarkStart w:id="17468" w:name="z1700_001_18"/>
            <w:bookmarkEnd w:id="17468"/>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469" w:name="z1700_001_19"/>
            <w:bookmarkStart w:id="17470" w:name="z1700_001_19"/>
            <w:bookmarkEnd w:id="17470"/>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471" w:name="z1700_001_20"/>
            <w:bookmarkStart w:id="17472" w:name="z1700_001_20"/>
            <w:bookmarkEnd w:id="17472"/>
          </w:p>
        </w:tc>
      </w:tr>
      <w:tr>
        <w:trPr/>
        <w:tc>
          <w:tcPr>
            <w:tcW w:w="26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3" w:hanging="0"/>
              <w:rPr>
                <w:color w:val="000000"/>
                <w:sz w:val="18"/>
                <w:szCs w:val="18"/>
                <w:lang w:val="en-US" w:eastAsia="en-US"/>
              </w:rPr>
            </w:pPr>
            <w:r>
              <w:rPr>
                <w:color w:val="000000"/>
                <w:sz w:val="18"/>
                <w:szCs w:val="18"/>
                <w:lang w:val="en-US" w:eastAsia="en-US"/>
              </w:rPr>
              <w:t xml:space="preserve">в том числе специалисты: </w:t>
            </w:r>
          </w:p>
          <w:p>
            <w:pPr>
              <w:pStyle w:val="Normal"/>
              <w:spacing w:lineRule="exact" w:line="220"/>
              <w:ind w:left="-3" w:hanging="0"/>
              <w:rPr>
                <w:color w:val="000000"/>
                <w:sz w:val="18"/>
                <w:szCs w:val="18"/>
              </w:rPr>
            </w:pPr>
            <w:r>
              <w:rPr>
                <w:color w:val="000000"/>
                <w:sz w:val="18"/>
                <w:szCs w:val="18"/>
                <w:lang w:val="en-US" w:eastAsia="en-US"/>
              </w:rPr>
              <w:t>руководители организаций и их заместител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2</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7473" w:name="z1700_002_15"/>
            <w:bookmarkStart w:id="17474" w:name="z1700_002_15"/>
            <w:bookmarkEnd w:id="17474"/>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475" w:name="z1700_002_16"/>
            <w:bookmarkStart w:id="17476" w:name="z1700_002_16"/>
            <w:bookmarkEnd w:id="17476"/>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477" w:name="z1700_002_17"/>
            <w:bookmarkStart w:id="17478" w:name="z1700_002_17"/>
            <w:bookmarkEnd w:id="17478"/>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479" w:name="z1700_002_18"/>
            <w:bookmarkStart w:id="17480" w:name="z1700_002_18"/>
            <w:bookmarkEnd w:id="17480"/>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481" w:name="z1700_002_19"/>
            <w:bookmarkStart w:id="17482" w:name="z1700_002_19"/>
            <w:bookmarkEnd w:id="17482"/>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483" w:name="z1700_002_20"/>
            <w:bookmarkStart w:id="17484" w:name="z1700_002_20"/>
            <w:bookmarkEnd w:id="17484"/>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3" w:hanging="0"/>
              <w:rPr>
                <w:color w:val="000000"/>
                <w:sz w:val="18"/>
                <w:szCs w:val="18"/>
              </w:rPr>
            </w:pPr>
            <w:r>
              <w:rPr>
                <w:color w:val="000000"/>
                <w:sz w:val="18"/>
                <w:szCs w:val="18"/>
                <w:lang w:val="en-US" w:eastAsia="en-US"/>
              </w:rPr>
              <w:t>акушеры – гинеколог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3</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7485" w:name="z1700_003_15"/>
            <w:bookmarkStart w:id="17486" w:name="z1700_003_15"/>
            <w:bookmarkEnd w:id="17486"/>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487" w:name="z1700_003_16"/>
            <w:bookmarkStart w:id="17488" w:name="z1700_003_16"/>
            <w:bookmarkEnd w:id="17488"/>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489" w:name="z1700_003_17"/>
            <w:bookmarkStart w:id="17490" w:name="z1700_003_17"/>
            <w:bookmarkEnd w:id="17490"/>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491" w:name="z1700_003_18"/>
            <w:bookmarkStart w:id="17492" w:name="z1700_003_18"/>
            <w:bookmarkEnd w:id="17492"/>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493" w:name="z1700_003_19"/>
            <w:bookmarkStart w:id="17494" w:name="z1700_003_19"/>
            <w:bookmarkEnd w:id="17494"/>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495" w:name="z1700_003_20"/>
            <w:bookmarkStart w:id="17496" w:name="z1700_003_20"/>
            <w:bookmarkEnd w:id="17496"/>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40" w:after="0"/>
              <w:ind w:left="340" w:hanging="0"/>
              <w:rPr>
                <w:color w:val="000000"/>
                <w:sz w:val="18"/>
                <w:szCs w:val="18"/>
              </w:rPr>
            </w:pPr>
            <w:r>
              <w:rPr>
                <w:color w:val="000000"/>
                <w:sz w:val="18"/>
                <w:szCs w:val="18"/>
                <w:lang w:val="en-US" w:eastAsia="en-US"/>
              </w:rPr>
              <w:t xml:space="preserve">  </w:t>
            </w:r>
            <w:r>
              <w:rPr>
                <w:color w:val="000000"/>
                <w:sz w:val="18"/>
                <w:szCs w:val="18"/>
                <w:lang w:val="en-US" w:eastAsia="en-US"/>
              </w:rPr>
              <w:t>их них акушеры – гинекологи цехового               врачебного участк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4</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rPr>
            </w:pPr>
            <w:r>
              <w:rPr>
                <w:b/>
                <w:bCs/>
                <w:color w:val="000000"/>
                <w:sz w:val="18"/>
                <w:szCs w:val="18"/>
              </w:rPr>
            </w:r>
            <w:bookmarkStart w:id="17497" w:name="z1700_004_15"/>
            <w:bookmarkStart w:id="17498" w:name="z1700_004_15"/>
            <w:bookmarkEnd w:id="17498"/>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499" w:name="z1700_004_16"/>
            <w:bookmarkStart w:id="17500" w:name="z1700_004_16"/>
            <w:bookmarkEnd w:id="17500"/>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501" w:name="z1700_004_17"/>
            <w:bookmarkStart w:id="17502" w:name="z1700_004_17"/>
            <w:bookmarkEnd w:id="17502"/>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503" w:name="z1700_004_18"/>
            <w:bookmarkStart w:id="17504" w:name="z1700_004_18"/>
            <w:bookmarkEnd w:id="17504"/>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505" w:name="z1700_004_19"/>
            <w:bookmarkStart w:id="17506" w:name="z1700_004_19"/>
            <w:bookmarkEnd w:id="17506"/>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507" w:name="z1700_004_20"/>
            <w:bookmarkStart w:id="17508" w:name="z1700_004_20"/>
            <w:bookmarkEnd w:id="17508"/>
          </w:p>
        </w:tc>
      </w:tr>
      <w:tr>
        <w:trPr/>
        <w:tc>
          <w:tcPr>
            <w:tcW w:w="26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color w:val="000000"/>
                <w:sz w:val="18"/>
                <w:szCs w:val="18"/>
                <w:lang w:val="en-US" w:eastAsia="en-US"/>
              </w:rPr>
            </w:pPr>
            <w:r>
              <w:rPr>
                <w:color w:val="000000"/>
                <w:sz w:val="18"/>
                <w:szCs w:val="18"/>
                <w:lang w:val="en-US" w:eastAsia="en-US"/>
              </w:rPr>
              <w:t xml:space="preserve">аллергологи – </w:t>
            </w:r>
          </w:p>
          <w:p>
            <w:pPr>
              <w:pStyle w:val="Normal"/>
              <w:spacing w:lineRule="exact" w:line="220"/>
              <w:rPr>
                <w:color w:val="000000"/>
                <w:sz w:val="18"/>
                <w:szCs w:val="18"/>
                <w:lang w:val="en-US" w:eastAsia="en-US"/>
              </w:rPr>
            </w:pPr>
            <w:r>
              <w:rPr>
                <w:color w:val="000000"/>
                <w:sz w:val="18"/>
                <w:szCs w:val="18"/>
                <w:lang w:val="en-US" w:eastAsia="en-US"/>
              </w:rPr>
              <w:t>иммунолог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5</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7509" w:name="z1700_005_15"/>
            <w:bookmarkStart w:id="17510" w:name="z1700_005_15"/>
            <w:bookmarkEnd w:id="17510"/>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511" w:name="z1700_005_16"/>
            <w:bookmarkStart w:id="17512" w:name="z1700_005_16"/>
            <w:bookmarkEnd w:id="17512"/>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513" w:name="z1700_005_17"/>
            <w:bookmarkStart w:id="17514" w:name="z1700_005_17"/>
            <w:bookmarkEnd w:id="17514"/>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515" w:name="z1700_005_18"/>
            <w:bookmarkStart w:id="17516" w:name="z1700_005_18"/>
            <w:bookmarkEnd w:id="17516"/>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517" w:name="z1700_005_19"/>
            <w:bookmarkStart w:id="17518" w:name="z1700_005_19"/>
            <w:bookmarkEnd w:id="17518"/>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519" w:name="z1700_005_20"/>
            <w:bookmarkStart w:id="17520" w:name="z1700_005_20"/>
            <w:bookmarkEnd w:id="17520"/>
          </w:p>
        </w:tc>
      </w:tr>
      <w:tr>
        <w:trPr/>
        <w:tc>
          <w:tcPr>
            <w:tcW w:w="26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color w:val="000000"/>
                <w:sz w:val="18"/>
                <w:szCs w:val="18"/>
                <w:lang w:val="en-US" w:eastAsia="en-US"/>
              </w:rPr>
            </w:pPr>
            <w:r>
              <w:rPr>
                <w:color w:val="000000"/>
                <w:sz w:val="18"/>
                <w:szCs w:val="18"/>
                <w:lang w:val="en-US" w:eastAsia="en-US"/>
              </w:rPr>
              <w:t>анестезиологи – реаниматолог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6</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7521" w:name="z1700_006_15"/>
            <w:bookmarkStart w:id="17522" w:name="z1700_006_15"/>
            <w:bookmarkEnd w:id="17522"/>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523" w:name="z1700_006_16"/>
            <w:bookmarkStart w:id="17524" w:name="z1700_006_16"/>
            <w:bookmarkEnd w:id="17524"/>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525" w:name="z1700_006_17"/>
            <w:bookmarkStart w:id="17526" w:name="z1700_006_17"/>
            <w:bookmarkEnd w:id="17526"/>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527" w:name="z1700_006_18"/>
            <w:bookmarkStart w:id="17528" w:name="z1700_006_18"/>
            <w:bookmarkEnd w:id="17528"/>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529" w:name="z1700_006_19"/>
            <w:bookmarkStart w:id="17530" w:name="z1700_006_19"/>
            <w:bookmarkEnd w:id="17530"/>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531" w:name="z1700_006_20"/>
            <w:bookmarkStart w:id="17532" w:name="z1700_006_20"/>
            <w:bookmarkEnd w:id="17532"/>
          </w:p>
        </w:tc>
      </w:tr>
      <w:tr>
        <w:trPr/>
        <w:tc>
          <w:tcPr>
            <w:tcW w:w="26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color w:val="000000"/>
                <w:sz w:val="18"/>
                <w:szCs w:val="18"/>
                <w:lang w:val="en-US" w:eastAsia="en-US"/>
              </w:rPr>
            </w:pPr>
            <w:r>
              <w:rPr>
                <w:color w:val="000000"/>
                <w:sz w:val="18"/>
                <w:szCs w:val="18"/>
                <w:lang w:val="en-US" w:eastAsia="en-US"/>
              </w:rPr>
              <w:t>бактериолог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7</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rPr>
            </w:pPr>
            <w:r>
              <w:rPr>
                <w:b/>
                <w:bCs/>
                <w:color w:val="000000"/>
                <w:sz w:val="18"/>
                <w:szCs w:val="18"/>
              </w:rPr>
            </w:r>
            <w:bookmarkStart w:id="17533" w:name="z1700_007_15"/>
            <w:bookmarkStart w:id="17534" w:name="z1700_007_15"/>
            <w:bookmarkEnd w:id="17534"/>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535" w:name="z1700_007_16"/>
            <w:bookmarkStart w:id="17536" w:name="z1700_007_16"/>
            <w:bookmarkEnd w:id="17536"/>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537" w:name="z1700_007_17"/>
            <w:bookmarkStart w:id="17538" w:name="z1700_007_17"/>
            <w:bookmarkEnd w:id="17538"/>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539" w:name="z1700_007_18"/>
            <w:bookmarkStart w:id="17540" w:name="z1700_007_18"/>
            <w:bookmarkEnd w:id="17540"/>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541" w:name="z1700_007_19"/>
            <w:bookmarkStart w:id="17542" w:name="z1700_007_19"/>
            <w:bookmarkEnd w:id="17542"/>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543" w:name="z1700_007_20"/>
            <w:bookmarkStart w:id="17544" w:name="z1700_007_20"/>
            <w:bookmarkEnd w:id="17544"/>
          </w:p>
        </w:tc>
      </w:tr>
      <w:tr>
        <w:trPr/>
        <w:tc>
          <w:tcPr>
            <w:tcW w:w="26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color w:val="000000"/>
                <w:sz w:val="18"/>
                <w:szCs w:val="18"/>
                <w:lang w:val="en-US" w:eastAsia="en-US"/>
              </w:rPr>
            </w:pPr>
            <w:r>
              <w:rPr>
                <w:color w:val="000000"/>
                <w:sz w:val="18"/>
                <w:szCs w:val="18"/>
                <w:lang w:val="en-US" w:eastAsia="en-US"/>
              </w:rPr>
              <w:t>вирусолог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8</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7545" w:name="z1700_008_15"/>
            <w:bookmarkStart w:id="17546" w:name="z1700_008_15"/>
            <w:bookmarkEnd w:id="17546"/>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547" w:name="z1700_008_16"/>
            <w:bookmarkStart w:id="17548" w:name="z1700_008_16"/>
            <w:bookmarkEnd w:id="17548"/>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549" w:name="z1700_008_17"/>
            <w:bookmarkStart w:id="17550" w:name="z1700_008_17"/>
            <w:bookmarkEnd w:id="17550"/>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551" w:name="z1700_008_18"/>
            <w:bookmarkStart w:id="17552" w:name="z1700_008_18"/>
            <w:bookmarkEnd w:id="17552"/>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553" w:name="z1700_008_19"/>
            <w:bookmarkStart w:id="17554" w:name="z1700_008_19"/>
            <w:bookmarkEnd w:id="17554"/>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555" w:name="z1700_008_20"/>
            <w:bookmarkStart w:id="17556" w:name="z1700_008_20"/>
            <w:bookmarkEnd w:id="17556"/>
          </w:p>
        </w:tc>
      </w:tr>
      <w:tr>
        <w:trPr/>
        <w:tc>
          <w:tcPr>
            <w:tcW w:w="26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color w:val="000000"/>
                <w:sz w:val="18"/>
                <w:szCs w:val="18"/>
                <w:lang w:val="en-US" w:eastAsia="en-US"/>
              </w:rPr>
            </w:pPr>
            <w:r>
              <w:rPr>
                <w:color w:val="000000"/>
                <w:sz w:val="18"/>
                <w:szCs w:val="18"/>
                <w:lang w:val="en-US" w:eastAsia="en-US"/>
              </w:rPr>
              <w:t>врачи здравпунктов</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9</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7557" w:name="z1700_009_15"/>
            <w:bookmarkStart w:id="17558" w:name="z1700_009_15"/>
            <w:bookmarkEnd w:id="17558"/>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559" w:name="z1700_009_16"/>
            <w:bookmarkStart w:id="17560" w:name="z1700_009_16"/>
            <w:bookmarkEnd w:id="17560"/>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561" w:name="z1700_009_17"/>
            <w:bookmarkStart w:id="17562" w:name="z1700_009_17"/>
            <w:bookmarkEnd w:id="17562"/>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563" w:name="z1700_009_18"/>
            <w:bookmarkStart w:id="17564" w:name="z1700_009_18"/>
            <w:bookmarkEnd w:id="17564"/>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565" w:name="z1700_009_19"/>
            <w:bookmarkStart w:id="17566" w:name="z1700_009_19"/>
            <w:bookmarkEnd w:id="17566"/>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567" w:name="z1700_009_20"/>
            <w:bookmarkStart w:id="17568" w:name="z1700_009_20"/>
            <w:bookmarkEnd w:id="17568"/>
          </w:p>
        </w:tc>
      </w:tr>
      <w:tr>
        <w:trPr/>
        <w:tc>
          <w:tcPr>
            <w:tcW w:w="26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color w:val="000000"/>
                <w:sz w:val="18"/>
                <w:szCs w:val="18"/>
                <w:lang w:val="en-US" w:eastAsia="en-US"/>
              </w:rPr>
            </w:pPr>
            <w:r>
              <w:rPr>
                <w:color w:val="000000"/>
                <w:sz w:val="18"/>
                <w:szCs w:val="18"/>
                <w:lang w:val="en-US" w:eastAsia="en-US"/>
              </w:rPr>
              <w:t>гастроэнтеролог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10</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rPr>
            </w:pPr>
            <w:r>
              <w:rPr>
                <w:b/>
                <w:bCs/>
                <w:color w:val="000000"/>
                <w:sz w:val="18"/>
                <w:szCs w:val="18"/>
              </w:rPr>
            </w:r>
            <w:bookmarkStart w:id="17569" w:name="z1700_010_15"/>
            <w:bookmarkStart w:id="17570" w:name="z1700_010_15"/>
            <w:bookmarkEnd w:id="17570"/>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571" w:name="z1700_010_16"/>
            <w:bookmarkStart w:id="17572" w:name="z1700_010_16"/>
            <w:bookmarkEnd w:id="17572"/>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573" w:name="z1700_010_17"/>
            <w:bookmarkStart w:id="17574" w:name="z1700_010_17"/>
            <w:bookmarkEnd w:id="17574"/>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575" w:name="z1700_010_18"/>
            <w:bookmarkStart w:id="17576" w:name="z1700_010_18"/>
            <w:bookmarkEnd w:id="17576"/>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577" w:name="z1700_010_19"/>
            <w:bookmarkStart w:id="17578" w:name="z1700_010_19"/>
            <w:bookmarkEnd w:id="17578"/>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579" w:name="z1700_010_20"/>
            <w:bookmarkStart w:id="17580" w:name="z1700_010_20"/>
            <w:bookmarkEnd w:id="17580"/>
          </w:p>
        </w:tc>
      </w:tr>
      <w:tr>
        <w:trPr/>
        <w:tc>
          <w:tcPr>
            <w:tcW w:w="26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color w:val="000000"/>
                <w:sz w:val="18"/>
                <w:szCs w:val="18"/>
                <w:lang w:val="en-US" w:eastAsia="en-US"/>
              </w:rPr>
            </w:pPr>
            <w:r>
              <w:rPr>
                <w:color w:val="000000"/>
                <w:sz w:val="18"/>
                <w:szCs w:val="18"/>
                <w:lang w:val="en-US" w:eastAsia="en-US"/>
              </w:rPr>
              <w:t>гематолог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11</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7581" w:name="z1700_011_15"/>
            <w:bookmarkStart w:id="17582" w:name="z1700_011_15"/>
            <w:bookmarkEnd w:id="17582"/>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583" w:name="z1700_011_16"/>
            <w:bookmarkStart w:id="17584" w:name="z1700_011_16"/>
            <w:bookmarkEnd w:id="17584"/>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585" w:name="z1700_011_17"/>
            <w:bookmarkStart w:id="17586" w:name="z1700_011_17"/>
            <w:bookmarkEnd w:id="17586"/>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587" w:name="z1700_011_18"/>
            <w:bookmarkStart w:id="17588" w:name="z1700_011_18"/>
            <w:bookmarkEnd w:id="17588"/>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589" w:name="z1700_011_19"/>
            <w:bookmarkStart w:id="17590" w:name="z1700_011_19"/>
            <w:bookmarkEnd w:id="17590"/>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591" w:name="z1700_011_20"/>
            <w:bookmarkStart w:id="17592" w:name="z1700_011_20"/>
            <w:bookmarkEnd w:id="17592"/>
          </w:p>
        </w:tc>
      </w:tr>
      <w:tr>
        <w:trPr/>
        <w:tc>
          <w:tcPr>
            <w:tcW w:w="26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color w:val="000000"/>
                <w:sz w:val="18"/>
                <w:szCs w:val="18"/>
                <w:lang w:val="en-US" w:eastAsia="en-US"/>
              </w:rPr>
            </w:pPr>
            <w:r>
              <w:rPr>
                <w:color w:val="000000"/>
                <w:sz w:val="18"/>
                <w:szCs w:val="18"/>
                <w:lang w:val="en-US" w:eastAsia="en-US"/>
              </w:rPr>
              <w:t>генетик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12</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7593" w:name="z1700_012_15"/>
            <w:bookmarkStart w:id="17594" w:name="z1700_012_15"/>
            <w:bookmarkEnd w:id="17594"/>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595" w:name="z1700_012_16"/>
            <w:bookmarkStart w:id="17596" w:name="z1700_012_16"/>
            <w:bookmarkEnd w:id="17596"/>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597" w:name="z1700_012_17"/>
            <w:bookmarkStart w:id="17598" w:name="z1700_012_17"/>
            <w:bookmarkEnd w:id="17598"/>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599" w:name="z1700_012_18"/>
            <w:bookmarkStart w:id="17600" w:name="z1700_012_18"/>
            <w:bookmarkEnd w:id="17600"/>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601" w:name="z1700_012_19"/>
            <w:bookmarkStart w:id="17602" w:name="z1700_012_19"/>
            <w:bookmarkEnd w:id="17602"/>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603" w:name="z1700_012_20"/>
            <w:bookmarkStart w:id="17604" w:name="z1700_012_20"/>
            <w:bookmarkEnd w:id="17604"/>
          </w:p>
        </w:tc>
      </w:tr>
      <w:tr>
        <w:trPr/>
        <w:tc>
          <w:tcPr>
            <w:tcW w:w="26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color w:val="000000"/>
                <w:sz w:val="18"/>
                <w:szCs w:val="18"/>
                <w:lang w:val="en-US" w:eastAsia="en-US"/>
              </w:rPr>
            </w:pPr>
            <w:r>
              <w:rPr>
                <w:color w:val="000000"/>
                <w:sz w:val="18"/>
                <w:szCs w:val="18"/>
                <w:lang w:val="en-US" w:eastAsia="en-US"/>
              </w:rPr>
              <w:t>гериатр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13</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7605" w:name="z1700_013_15"/>
            <w:bookmarkStart w:id="17606" w:name="z1700_013_15"/>
            <w:bookmarkEnd w:id="17606"/>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607" w:name="z1700_013_16"/>
            <w:bookmarkStart w:id="17608" w:name="z1700_013_16"/>
            <w:bookmarkEnd w:id="17608"/>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609" w:name="z1700_013_17"/>
            <w:bookmarkStart w:id="17610" w:name="z1700_013_17"/>
            <w:bookmarkEnd w:id="17610"/>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611" w:name="z1700_013_18"/>
            <w:bookmarkStart w:id="17612" w:name="z1700_013_18"/>
            <w:bookmarkEnd w:id="17612"/>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613" w:name="z1700_013_19"/>
            <w:bookmarkStart w:id="17614" w:name="z1700_013_19"/>
            <w:bookmarkEnd w:id="17614"/>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615" w:name="z1700_013_20"/>
            <w:bookmarkStart w:id="17616" w:name="z1700_013_20"/>
            <w:bookmarkEnd w:id="17616"/>
          </w:p>
        </w:tc>
      </w:tr>
      <w:tr>
        <w:trPr/>
        <w:tc>
          <w:tcPr>
            <w:tcW w:w="26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color w:val="000000"/>
                <w:sz w:val="18"/>
                <w:szCs w:val="18"/>
                <w:lang w:val="en-US" w:eastAsia="en-US"/>
              </w:rPr>
            </w:pPr>
            <w:r>
              <w:rPr>
                <w:color w:val="000000"/>
                <w:sz w:val="18"/>
                <w:szCs w:val="18"/>
                <w:lang w:val="en-US" w:eastAsia="en-US"/>
              </w:rPr>
              <w:t>дезинфектолог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14</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rPr>
            </w:pPr>
            <w:r>
              <w:rPr>
                <w:b/>
                <w:bCs/>
                <w:color w:val="000000"/>
                <w:sz w:val="18"/>
                <w:szCs w:val="18"/>
              </w:rPr>
            </w:r>
            <w:bookmarkStart w:id="17617" w:name="z1700_014_15"/>
            <w:bookmarkStart w:id="17618" w:name="z1700_014_15"/>
            <w:bookmarkEnd w:id="17618"/>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619" w:name="z1700_014_16"/>
            <w:bookmarkStart w:id="17620" w:name="z1700_014_16"/>
            <w:bookmarkEnd w:id="17620"/>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621" w:name="z1700_014_17"/>
            <w:bookmarkStart w:id="17622" w:name="z1700_014_17"/>
            <w:bookmarkEnd w:id="17622"/>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623" w:name="z1700_014_18"/>
            <w:bookmarkStart w:id="17624" w:name="z1700_014_18"/>
            <w:bookmarkEnd w:id="17624"/>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625" w:name="z1700_014_19"/>
            <w:bookmarkStart w:id="17626" w:name="z1700_014_19"/>
            <w:bookmarkEnd w:id="17626"/>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627" w:name="z1700_014_20"/>
            <w:bookmarkStart w:id="17628" w:name="z1700_014_20"/>
            <w:bookmarkEnd w:id="17628"/>
          </w:p>
        </w:tc>
      </w:tr>
      <w:tr>
        <w:trPr/>
        <w:tc>
          <w:tcPr>
            <w:tcW w:w="26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color w:val="000000"/>
                <w:sz w:val="18"/>
                <w:szCs w:val="18"/>
                <w:lang w:val="en-US" w:eastAsia="en-US"/>
              </w:rPr>
            </w:pPr>
            <w:r>
              <w:rPr>
                <w:color w:val="000000"/>
                <w:sz w:val="18"/>
                <w:szCs w:val="18"/>
                <w:lang w:val="en-US" w:eastAsia="en-US"/>
              </w:rPr>
              <w:t>дерматовенеролог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15</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7629" w:name="z1700_015_15"/>
            <w:bookmarkStart w:id="17630" w:name="z1700_015_15"/>
            <w:bookmarkEnd w:id="17630"/>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631" w:name="z1700_015_16"/>
            <w:bookmarkStart w:id="17632" w:name="z1700_015_16"/>
            <w:bookmarkEnd w:id="17632"/>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633" w:name="z1700_015_17"/>
            <w:bookmarkStart w:id="17634" w:name="z1700_015_17"/>
            <w:bookmarkEnd w:id="17634"/>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635" w:name="z1700_015_18"/>
            <w:bookmarkStart w:id="17636" w:name="z1700_015_18"/>
            <w:bookmarkEnd w:id="17636"/>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637" w:name="z1700_015_19"/>
            <w:bookmarkStart w:id="17638" w:name="z1700_015_19"/>
            <w:bookmarkEnd w:id="17638"/>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639" w:name="z1700_015_20"/>
            <w:bookmarkStart w:id="17640" w:name="z1700_015_20"/>
            <w:bookmarkEnd w:id="17640"/>
          </w:p>
        </w:tc>
      </w:tr>
      <w:tr>
        <w:trPr/>
        <w:tc>
          <w:tcPr>
            <w:tcW w:w="26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color w:val="000000"/>
                <w:sz w:val="18"/>
                <w:szCs w:val="18"/>
                <w:lang w:val="en-US" w:eastAsia="en-US"/>
              </w:rPr>
            </w:pPr>
            <w:r>
              <w:rPr>
                <w:color w:val="000000"/>
                <w:sz w:val="18"/>
                <w:szCs w:val="18"/>
                <w:lang w:val="en-US" w:eastAsia="en-US"/>
              </w:rPr>
              <w:t>диабетолог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16</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7641" w:name="z1700_016_15"/>
            <w:bookmarkStart w:id="17642" w:name="z1700_016_15"/>
            <w:bookmarkEnd w:id="17642"/>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643" w:name="z1700_016_16"/>
            <w:bookmarkStart w:id="17644" w:name="z1700_016_16"/>
            <w:bookmarkEnd w:id="17644"/>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645" w:name="z1700_016_17"/>
            <w:bookmarkStart w:id="17646" w:name="z1700_016_17"/>
            <w:bookmarkEnd w:id="17646"/>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647" w:name="z1700_016_18"/>
            <w:bookmarkStart w:id="17648" w:name="z1700_016_18"/>
            <w:bookmarkEnd w:id="17648"/>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649" w:name="z1700_016_19"/>
            <w:bookmarkStart w:id="17650" w:name="z1700_016_19"/>
            <w:bookmarkEnd w:id="17650"/>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651" w:name="z1700_016_20"/>
            <w:bookmarkStart w:id="17652" w:name="z1700_016_20"/>
            <w:bookmarkEnd w:id="17652"/>
          </w:p>
        </w:tc>
      </w:tr>
      <w:tr>
        <w:trPr/>
        <w:tc>
          <w:tcPr>
            <w:tcW w:w="26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color w:val="000000"/>
                <w:sz w:val="18"/>
                <w:szCs w:val="18"/>
                <w:lang w:val="en-US" w:eastAsia="en-US"/>
              </w:rPr>
            </w:pPr>
            <w:r>
              <w:rPr>
                <w:color w:val="000000"/>
                <w:sz w:val="18"/>
                <w:szCs w:val="18"/>
                <w:lang w:val="en-US" w:eastAsia="en-US"/>
              </w:rPr>
              <w:t>диетолог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17</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7653" w:name="z1700_017_15"/>
            <w:bookmarkStart w:id="17654" w:name="z1700_017_15"/>
            <w:bookmarkEnd w:id="17654"/>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655" w:name="z1700_017_16"/>
            <w:bookmarkStart w:id="17656" w:name="z1700_017_16"/>
            <w:bookmarkEnd w:id="17656"/>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657" w:name="z1700_017_17"/>
            <w:bookmarkStart w:id="17658" w:name="z1700_017_17"/>
            <w:bookmarkEnd w:id="17658"/>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659" w:name="z1700_017_18"/>
            <w:bookmarkStart w:id="17660" w:name="z1700_017_18"/>
            <w:bookmarkEnd w:id="17660"/>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661" w:name="z1700_017_19"/>
            <w:bookmarkStart w:id="17662" w:name="z1700_017_19"/>
            <w:bookmarkEnd w:id="17662"/>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663" w:name="z1700_017_20"/>
            <w:bookmarkStart w:id="17664" w:name="z1700_017_20"/>
            <w:bookmarkEnd w:id="17664"/>
          </w:p>
        </w:tc>
      </w:tr>
      <w:tr>
        <w:trPr/>
        <w:tc>
          <w:tcPr>
            <w:tcW w:w="26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color w:val="000000"/>
                <w:sz w:val="18"/>
                <w:szCs w:val="18"/>
                <w:lang w:val="en-US" w:eastAsia="en-US"/>
              </w:rPr>
            </w:pPr>
            <w:r>
              <w:rPr>
                <w:color w:val="000000"/>
                <w:sz w:val="18"/>
                <w:szCs w:val="18"/>
                <w:lang w:val="en-US" w:eastAsia="en-US"/>
              </w:rPr>
              <w:t>инфекционист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18</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7665" w:name="z1700_018_15"/>
            <w:bookmarkStart w:id="17666" w:name="z1700_018_15"/>
            <w:bookmarkEnd w:id="17666"/>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667" w:name="z1700_018_16"/>
            <w:bookmarkStart w:id="17668" w:name="z1700_018_16"/>
            <w:bookmarkEnd w:id="17668"/>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669" w:name="z1700_018_17"/>
            <w:bookmarkStart w:id="17670" w:name="z1700_018_17"/>
            <w:bookmarkEnd w:id="17670"/>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671" w:name="z1700_018_18"/>
            <w:bookmarkStart w:id="17672" w:name="z1700_018_18"/>
            <w:bookmarkEnd w:id="17672"/>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673" w:name="z1700_018_19"/>
            <w:bookmarkStart w:id="17674" w:name="z1700_018_19"/>
            <w:bookmarkEnd w:id="17674"/>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675" w:name="z1700_018_20"/>
            <w:bookmarkStart w:id="17676" w:name="z1700_018_20"/>
            <w:bookmarkEnd w:id="17676"/>
          </w:p>
        </w:tc>
      </w:tr>
      <w:tr>
        <w:trPr/>
        <w:tc>
          <w:tcPr>
            <w:tcW w:w="26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color w:val="000000"/>
                <w:sz w:val="18"/>
                <w:szCs w:val="18"/>
              </w:rPr>
            </w:pPr>
            <w:r>
              <w:rPr>
                <w:color w:val="000000"/>
                <w:sz w:val="18"/>
                <w:szCs w:val="18"/>
                <w:lang w:val="en-US" w:eastAsia="en-US"/>
              </w:rPr>
              <w:t>кардиолог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19</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rPr>
            </w:pPr>
            <w:r>
              <w:rPr>
                <w:b/>
                <w:bCs/>
                <w:color w:val="000000"/>
                <w:sz w:val="18"/>
                <w:szCs w:val="18"/>
              </w:rPr>
            </w:r>
            <w:bookmarkStart w:id="17677" w:name="z1700_019_15"/>
            <w:bookmarkStart w:id="17678" w:name="z1700_019_15"/>
            <w:bookmarkEnd w:id="17678"/>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679" w:name="z1700_019_16"/>
            <w:bookmarkStart w:id="17680" w:name="z1700_019_16"/>
            <w:bookmarkEnd w:id="17680"/>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681" w:name="z1700_019_17"/>
            <w:bookmarkStart w:id="17682" w:name="z1700_019_17"/>
            <w:bookmarkEnd w:id="17682"/>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683" w:name="z1700_019_18"/>
            <w:bookmarkStart w:id="17684" w:name="z1700_019_18"/>
            <w:bookmarkEnd w:id="17684"/>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685" w:name="z1700_019_19"/>
            <w:bookmarkStart w:id="17686" w:name="z1700_019_19"/>
            <w:bookmarkEnd w:id="17686"/>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687" w:name="z1700_019_20"/>
            <w:bookmarkStart w:id="17688" w:name="z1700_019_20"/>
            <w:bookmarkEnd w:id="17688"/>
          </w:p>
        </w:tc>
      </w:tr>
      <w:tr>
        <w:trPr/>
        <w:tc>
          <w:tcPr>
            <w:tcW w:w="26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color w:val="000000"/>
                <w:sz w:val="18"/>
                <w:szCs w:val="18"/>
                <w:lang w:val="en-US" w:eastAsia="en-US"/>
              </w:rPr>
            </w:pPr>
            <w:r>
              <w:rPr>
                <w:color w:val="000000"/>
                <w:sz w:val="18"/>
                <w:szCs w:val="18"/>
                <w:lang w:val="en-US" w:eastAsia="en-US"/>
              </w:rPr>
              <w:t>кардиологи детск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20</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7689" w:name="z1700_020_15"/>
            <w:bookmarkStart w:id="17690" w:name="z1700_020_15"/>
            <w:bookmarkEnd w:id="17690"/>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691" w:name="z1700_020_16"/>
            <w:bookmarkStart w:id="17692" w:name="z1700_020_16"/>
            <w:bookmarkEnd w:id="17692"/>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693" w:name="z1700_020_17"/>
            <w:bookmarkStart w:id="17694" w:name="z1700_020_17"/>
            <w:bookmarkEnd w:id="17694"/>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695" w:name="z1700_020_18"/>
            <w:bookmarkStart w:id="17696" w:name="z1700_020_18"/>
            <w:bookmarkEnd w:id="17696"/>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697" w:name="z1700_020_19"/>
            <w:bookmarkStart w:id="17698" w:name="z1700_020_19"/>
            <w:bookmarkEnd w:id="17698"/>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699" w:name="z1700_020_20"/>
            <w:bookmarkStart w:id="17700" w:name="z1700_020_20"/>
            <w:bookmarkEnd w:id="17700"/>
          </w:p>
        </w:tc>
      </w:tr>
      <w:tr>
        <w:trPr/>
        <w:tc>
          <w:tcPr>
            <w:tcW w:w="26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color w:val="000000"/>
                <w:sz w:val="18"/>
                <w:szCs w:val="18"/>
                <w:lang w:val="en-US" w:eastAsia="en-US"/>
              </w:rPr>
            </w:pPr>
            <w:r>
              <w:rPr>
                <w:color w:val="000000"/>
                <w:sz w:val="18"/>
                <w:szCs w:val="18"/>
                <w:lang w:val="en-US" w:eastAsia="en-US"/>
              </w:rPr>
              <w:t xml:space="preserve">клинической лабораторной диагностики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21</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7701" w:name="z1700_021_15"/>
            <w:bookmarkStart w:id="17702" w:name="z1700_021_15"/>
            <w:bookmarkEnd w:id="17702"/>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703" w:name="z1700_021_16"/>
            <w:bookmarkStart w:id="17704" w:name="z1700_021_16"/>
            <w:bookmarkEnd w:id="17704"/>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705" w:name="z1700_021_17"/>
            <w:bookmarkStart w:id="17706" w:name="z1700_021_17"/>
            <w:bookmarkEnd w:id="17706"/>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707" w:name="z1700_021_18"/>
            <w:bookmarkStart w:id="17708" w:name="z1700_021_18"/>
            <w:bookmarkEnd w:id="17708"/>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709" w:name="z1700_021_19"/>
            <w:bookmarkStart w:id="17710" w:name="z1700_021_19"/>
            <w:bookmarkEnd w:id="17710"/>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711" w:name="z1700_021_20"/>
            <w:bookmarkStart w:id="17712" w:name="z1700_021_20"/>
            <w:bookmarkEnd w:id="17712"/>
          </w:p>
        </w:tc>
      </w:tr>
      <w:tr>
        <w:trPr/>
        <w:tc>
          <w:tcPr>
            <w:tcW w:w="26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color w:val="000000"/>
                <w:sz w:val="18"/>
                <w:szCs w:val="18"/>
                <w:lang w:val="en-US" w:eastAsia="en-US"/>
              </w:rPr>
            </w:pPr>
            <w:r>
              <w:rPr>
                <w:color w:val="000000"/>
                <w:sz w:val="18"/>
                <w:szCs w:val="18"/>
                <w:lang w:val="en-US" w:eastAsia="en-US"/>
              </w:rPr>
              <w:t xml:space="preserve">клинические микологи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22</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rPr>
            </w:pPr>
            <w:r>
              <w:rPr>
                <w:b/>
                <w:bCs/>
                <w:color w:val="000000"/>
                <w:sz w:val="18"/>
                <w:szCs w:val="18"/>
              </w:rPr>
            </w:r>
            <w:bookmarkStart w:id="17713" w:name="z1700_022_15"/>
            <w:bookmarkStart w:id="17714" w:name="z1700_022_15"/>
            <w:bookmarkEnd w:id="17714"/>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715" w:name="z1700_022_16"/>
            <w:bookmarkStart w:id="17716" w:name="z1700_022_16"/>
            <w:bookmarkEnd w:id="17716"/>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717" w:name="z1700_022_17"/>
            <w:bookmarkStart w:id="17718" w:name="z1700_022_17"/>
            <w:bookmarkEnd w:id="17718"/>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719" w:name="z1700_022_18"/>
            <w:bookmarkStart w:id="17720" w:name="z1700_022_18"/>
            <w:bookmarkEnd w:id="17720"/>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721" w:name="z1700_022_19"/>
            <w:bookmarkStart w:id="17722" w:name="z1700_022_19"/>
            <w:bookmarkEnd w:id="17722"/>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723" w:name="z1700_022_20"/>
            <w:bookmarkStart w:id="17724" w:name="z1700_022_20"/>
            <w:bookmarkEnd w:id="17724"/>
          </w:p>
        </w:tc>
      </w:tr>
      <w:tr>
        <w:trPr/>
        <w:tc>
          <w:tcPr>
            <w:tcW w:w="26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color w:val="000000"/>
                <w:sz w:val="18"/>
                <w:szCs w:val="18"/>
                <w:lang w:val="en-US" w:eastAsia="en-US"/>
              </w:rPr>
            </w:pPr>
            <w:r>
              <w:rPr>
                <w:color w:val="000000"/>
                <w:sz w:val="18"/>
                <w:szCs w:val="18"/>
                <w:lang w:val="en-US" w:eastAsia="en-US"/>
              </w:rPr>
              <w:t>колопроктолог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23</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7725" w:name="z1700_023_15"/>
            <w:bookmarkStart w:id="17726" w:name="z1700_023_15"/>
            <w:bookmarkEnd w:id="17726"/>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727" w:name="z1700_023_16"/>
            <w:bookmarkStart w:id="17728" w:name="z1700_023_16"/>
            <w:bookmarkEnd w:id="17728"/>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729" w:name="z1700_023_17"/>
            <w:bookmarkStart w:id="17730" w:name="z1700_023_17"/>
            <w:bookmarkEnd w:id="17730"/>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731" w:name="z1700_023_18"/>
            <w:bookmarkStart w:id="17732" w:name="z1700_023_18"/>
            <w:bookmarkEnd w:id="17732"/>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733" w:name="z1700_023_19"/>
            <w:bookmarkStart w:id="17734" w:name="z1700_023_19"/>
            <w:bookmarkEnd w:id="17734"/>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735" w:name="z1700_023_20"/>
            <w:bookmarkStart w:id="17736" w:name="z1700_023_20"/>
            <w:bookmarkEnd w:id="17736"/>
          </w:p>
        </w:tc>
      </w:tr>
      <w:tr>
        <w:trPr/>
        <w:tc>
          <w:tcPr>
            <w:tcW w:w="26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color w:val="000000"/>
                <w:sz w:val="18"/>
                <w:szCs w:val="18"/>
                <w:lang w:val="en-US" w:eastAsia="en-US"/>
              </w:rPr>
            </w:pPr>
            <w:r>
              <w:rPr>
                <w:color w:val="000000"/>
                <w:sz w:val="18"/>
                <w:szCs w:val="18"/>
                <w:lang w:val="en-US" w:eastAsia="en-US"/>
              </w:rPr>
              <w:t>косметолог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24</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7737" w:name="z1700_024_15"/>
            <w:bookmarkStart w:id="17738" w:name="z1700_024_15"/>
            <w:bookmarkEnd w:id="17738"/>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739" w:name="z1700_024_16"/>
            <w:bookmarkStart w:id="17740" w:name="z1700_024_16"/>
            <w:bookmarkEnd w:id="17740"/>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741" w:name="z1700_024_17"/>
            <w:bookmarkStart w:id="17742" w:name="z1700_024_17"/>
            <w:bookmarkEnd w:id="17742"/>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743" w:name="z1700_024_18"/>
            <w:bookmarkStart w:id="17744" w:name="z1700_024_18"/>
            <w:bookmarkEnd w:id="17744"/>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745" w:name="z1700_024_19"/>
            <w:bookmarkStart w:id="17746" w:name="z1700_024_19"/>
            <w:bookmarkEnd w:id="17746"/>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747" w:name="z1700_024_20"/>
            <w:bookmarkStart w:id="17748" w:name="z1700_024_20"/>
            <w:bookmarkEnd w:id="17748"/>
          </w:p>
        </w:tc>
      </w:tr>
      <w:tr>
        <w:trPr/>
        <w:tc>
          <w:tcPr>
            <w:tcW w:w="26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color w:val="000000"/>
                <w:sz w:val="18"/>
                <w:szCs w:val="18"/>
                <w:lang w:val="en-US" w:eastAsia="en-US"/>
              </w:rPr>
            </w:pPr>
            <w:r>
              <w:rPr>
                <w:color w:val="000000"/>
                <w:sz w:val="18"/>
                <w:szCs w:val="18"/>
                <w:lang w:val="en-US" w:eastAsia="en-US"/>
              </w:rPr>
              <w:t>лаборант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25</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7749" w:name="z1700_025_15"/>
            <w:bookmarkStart w:id="17750" w:name="z1700_025_15"/>
            <w:bookmarkEnd w:id="17750"/>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751" w:name="z1700_025_16"/>
            <w:bookmarkStart w:id="17752" w:name="z1700_025_16"/>
            <w:bookmarkEnd w:id="17752"/>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753" w:name="z1700_025_17"/>
            <w:bookmarkStart w:id="17754" w:name="z1700_025_17"/>
            <w:bookmarkEnd w:id="17754"/>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755" w:name="z1700_025_18"/>
            <w:bookmarkStart w:id="17756" w:name="z1700_025_18"/>
            <w:bookmarkEnd w:id="17756"/>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757" w:name="z1700_025_19"/>
            <w:bookmarkStart w:id="17758" w:name="z1700_025_19"/>
            <w:bookmarkEnd w:id="17758"/>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759" w:name="z1700_025_20"/>
            <w:bookmarkStart w:id="17760" w:name="z1700_025_20"/>
            <w:bookmarkEnd w:id="17760"/>
          </w:p>
        </w:tc>
      </w:tr>
      <w:tr>
        <w:trPr/>
        <w:tc>
          <w:tcPr>
            <w:tcW w:w="26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color w:val="000000"/>
                <w:sz w:val="18"/>
                <w:szCs w:val="18"/>
                <w:lang w:val="en-US" w:eastAsia="en-US"/>
              </w:rPr>
            </w:pPr>
            <w:r>
              <w:rPr>
                <w:color w:val="000000"/>
                <w:sz w:val="18"/>
                <w:szCs w:val="18"/>
                <w:lang w:val="en-US" w:eastAsia="en-US"/>
              </w:rPr>
              <w:t>лабораторные генетик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26</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7761" w:name="z1700_026_15"/>
            <w:bookmarkStart w:id="17762" w:name="z1700_026_15"/>
            <w:bookmarkEnd w:id="17762"/>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763" w:name="z1700_026_16"/>
            <w:bookmarkStart w:id="17764" w:name="z1700_026_16"/>
            <w:bookmarkEnd w:id="17764"/>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765" w:name="z1700_026_17"/>
            <w:bookmarkStart w:id="17766" w:name="z1700_026_17"/>
            <w:bookmarkEnd w:id="17766"/>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767" w:name="z1700_026_18"/>
            <w:bookmarkStart w:id="17768" w:name="z1700_026_18"/>
            <w:bookmarkEnd w:id="17768"/>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769" w:name="z1700_026_19"/>
            <w:bookmarkStart w:id="17770" w:name="z1700_026_19"/>
            <w:bookmarkEnd w:id="17770"/>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771" w:name="z1700_026_20"/>
            <w:bookmarkStart w:id="17772" w:name="z1700_026_20"/>
            <w:bookmarkEnd w:id="17772"/>
          </w:p>
        </w:tc>
      </w:tr>
      <w:tr>
        <w:trPr/>
        <w:tc>
          <w:tcPr>
            <w:tcW w:w="26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color w:val="000000"/>
                <w:sz w:val="18"/>
                <w:szCs w:val="18"/>
                <w:lang w:val="en-US" w:eastAsia="en-US"/>
              </w:rPr>
            </w:pPr>
            <w:r>
              <w:rPr>
                <w:color w:val="000000"/>
                <w:sz w:val="18"/>
                <w:szCs w:val="18"/>
                <w:lang w:val="en-US" w:eastAsia="en-US"/>
              </w:rPr>
              <w:t xml:space="preserve">лабораторные микологи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27</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7773" w:name="z1700_027_15"/>
            <w:bookmarkStart w:id="17774" w:name="z1700_027_15"/>
            <w:bookmarkEnd w:id="17774"/>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775" w:name="z1700_027_16"/>
            <w:bookmarkStart w:id="17776" w:name="z1700_027_16"/>
            <w:bookmarkEnd w:id="17776"/>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777" w:name="z1700_027_17"/>
            <w:bookmarkStart w:id="17778" w:name="z1700_027_17"/>
            <w:bookmarkEnd w:id="17778"/>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779" w:name="z1700_027_18"/>
            <w:bookmarkStart w:id="17780" w:name="z1700_027_18"/>
            <w:bookmarkEnd w:id="17780"/>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781" w:name="z1700_027_19"/>
            <w:bookmarkStart w:id="17782" w:name="z1700_027_19"/>
            <w:bookmarkEnd w:id="17782"/>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783" w:name="z1700_027_20"/>
            <w:bookmarkStart w:id="17784" w:name="z1700_027_20"/>
            <w:bookmarkEnd w:id="17784"/>
          </w:p>
        </w:tc>
      </w:tr>
    </w:tbl>
    <w:p>
      <w:pPr>
        <w:pStyle w:val="Normal"/>
        <w:ind w:left="709" w:hanging="0"/>
        <w:rPr>
          <w:b/>
          <w:b/>
          <w:color w:val="000000"/>
          <w:sz w:val="22"/>
          <w:szCs w:val="22"/>
        </w:rPr>
      </w:pPr>
      <w:r>
        <w:rPr>
          <w:b/>
          <w:color w:val="000000"/>
          <w:sz w:val="22"/>
          <w:szCs w:val="22"/>
        </w:rPr>
      </w:r>
    </w:p>
    <w:p>
      <w:pPr>
        <w:pStyle w:val="Normal"/>
        <w:ind w:left="709" w:hanging="0"/>
        <w:rPr>
          <w:b/>
          <w:b/>
          <w:color w:val="000000"/>
          <w:sz w:val="22"/>
          <w:szCs w:val="22"/>
        </w:rPr>
      </w:pPr>
      <w:r>
        <w:rPr>
          <w:b/>
          <w:color w:val="000000"/>
          <w:sz w:val="22"/>
          <w:szCs w:val="22"/>
        </w:rPr>
      </w:r>
      <w:r>
        <w:br w:type="page"/>
      </w:r>
    </w:p>
    <w:p>
      <w:pPr>
        <w:pStyle w:val="Normal"/>
        <w:ind w:left="709" w:hanging="0"/>
        <w:rPr/>
      </w:pPr>
      <w:r>
        <w:rPr>
          <w:b/>
          <w:bCs/>
          <w:color w:val="000000"/>
          <w:sz w:val="22"/>
          <w:szCs w:val="22"/>
        </w:rPr>
        <w:t xml:space="preserve">(1700) </w:t>
        <w:tab/>
        <w:tab/>
        <w:tab/>
        <w:tab/>
        <w:tab/>
        <w:tab/>
        <w:tab/>
        <w:tab/>
        <w:tab/>
        <w:tab/>
        <w:tab/>
        <w:tab/>
        <w:tab/>
        <w:tab/>
        <w:tab/>
        <w:tab/>
        <w:tab/>
        <w:tab/>
      </w:r>
      <w:r>
        <w:rPr/>
        <w:t>продолжение</w:t>
      </w:r>
    </w:p>
    <w:tbl>
      <w:tblPr>
        <w:tblW w:w="14759" w:type="dxa"/>
        <w:jc w:val="left"/>
        <w:tblInd w:w="596" w:type="dxa"/>
        <w:tblLayout w:type="fixed"/>
        <w:tblCellMar>
          <w:top w:w="0" w:type="dxa"/>
          <w:left w:w="108" w:type="dxa"/>
          <w:bottom w:w="0" w:type="dxa"/>
          <w:right w:w="108" w:type="dxa"/>
        </w:tblCellMar>
      </w:tblPr>
      <w:tblGrid>
        <w:gridCol w:w="2660"/>
        <w:gridCol w:w="708"/>
        <w:gridCol w:w="1898"/>
        <w:gridCol w:w="1899"/>
        <w:gridCol w:w="1898"/>
        <w:gridCol w:w="1899"/>
        <w:gridCol w:w="1898"/>
        <w:gridCol w:w="1899"/>
      </w:tblGrid>
      <w:tr>
        <w:trPr/>
        <w:tc>
          <w:tcPr>
            <w:tcW w:w="2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en-US" w:eastAsia="en-US"/>
              </w:rPr>
            </w:pPr>
            <w:r>
              <w:rPr>
                <w:color w:val="000000"/>
                <w:sz w:val="18"/>
                <w:szCs w:val="18"/>
                <w:lang w:val="en-US" w:eastAsia="en-US"/>
              </w:rPr>
              <w:t>Наименование должности</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color w:val="000000"/>
                <w:sz w:val="18"/>
                <w:szCs w:val="18"/>
                <w:lang w:val="en-US" w:eastAsia="en-US"/>
              </w:rPr>
            </w:pPr>
            <w:r>
              <w:rPr>
                <w:color w:val="000000"/>
                <w:sz w:val="18"/>
                <w:szCs w:val="18"/>
                <w:lang w:val="en-US" w:eastAsia="en-US"/>
              </w:rPr>
              <w:t xml:space="preserve">№ </w:t>
            </w:r>
            <w:r>
              <w:rPr>
                <w:color w:val="000000"/>
                <w:sz w:val="18"/>
                <w:szCs w:val="18"/>
                <w:lang w:val="en-US" w:eastAsia="en-US"/>
              </w:rPr>
              <w:t>стр.</w:t>
            </w:r>
          </w:p>
        </w:tc>
        <w:tc>
          <w:tcPr>
            <w:tcW w:w="1139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color w:val="000000"/>
                <w:sz w:val="18"/>
                <w:szCs w:val="18"/>
                <w:lang w:val="en-US" w:eastAsia="en-US"/>
              </w:rPr>
              <w:t>Медицинские организации</w:t>
            </w:r>
          </w:p>
        </w:tc>
      </w:tr>
      <w:tr>
        <w:trPr/>
        <w:tc>
          <w:tcPr>
            <w:tcW w:w="2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1139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color w:val="000000"/>
                <w:sz w:val="18"/>
                <w:szCs w:val="18"/>
                <w:lang w:val="en-US" w:eastAsia="en-US"/>
              </w:rPr>
              <w:t>муниципального подчинения</w:t>
            </w:r>
          </w:p>
        </w:tc>
      </w:tr>
      <w:tr>
        <w:trPr/>
        <w:tc>
          <w:tcPr>
            <w:tcW w:w="2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37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en-US" w:eastAsia="en-US"/>
              </w:rPr>
            </w:pPr>
            <w:r>
              <w:rPr>
                <w:color w:val="000000"/>
                <w:sz w:val="18"/>
                <w:szCs w:val="18"/>
                <w:lang w:val="en-US" w:eastAsia="en-US"/>
              </w:rPr>
              <w:t>Число должностей в целом по организации</w:t>
            </w:r>
          </w:p>
        </w:tc>
        <w:tc>
          <w:tcPr>
            <w:tcW w:w="37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lang w:val="en-US" w:eastAsia="en-US"/>
              </w:rPr>
              <w:t>из них в поликлинике</w:t>
            </w:r>
          </w:p>
        </w:tc>
        <w:tc>
          <w:tcPr>
            <w:tcW w:w="37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lang w:val="en-US" w:eastAsia="en-US"/>
              </w:rPr>
              <w:t>Число физических лиц основных работников на занятых должностях</w:t>
            </w:r>
          </w:p>
        </w:tc>
      </w:tr>
      <w:tr>
        <w:trPr/>
        <w:tc>
          <w:tcPr>
            <w:tcW w:w="2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lang w:val="en-US" w:eastAsia="en-US"/>
              </w:rPr>
              <w:t>штатных</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lang w:val="en-US" w:eastAsia="en-US"/>
              </w:rPr>
              <w:t>занятых</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lang w:val="en-US" w:eastAsia="en-US"/>
              </w:rPr>
              <w:t>штатных</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lang w:val="en-US" w:eastAsia="en-US"/>
              </w:rPr>
              <w:t>занятых</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color w:val="000000"/>
                <w:sz w:val="18"/>
                <w:szCs w:val="18"/>
              </w:rPr>
            </w:pPr>
            <w:r>
              <w:rPr>
                <w:color w:val="000000"/>
                <w:sz w:val="18"/>
                <w:szCs w:val="18"/>
                <w:lang w:val="en-US" w:eastAsia="en-US"/>
              </w:rPr>
              <w:t>в целом по организации</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lang w:val="en-US" w:eastAsia="en-US"/>
              </w:rPr>
              <w:t>из них в поликлинике</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5</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6</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7</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8</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9</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0</w:t>
            </w:r>
          </w:p>
        </w:tc>
      </w:tr>
      <w:tr>
        <w:trPr/>
        <w:tc>
          <w:tcPr>
            <w:tcW w:w="26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color w:val="000000"/>
                <w:sz w:val="18"/>
                <w:szCs w:val="18"/>
                <w:lang w:val="en-US" w:eastAsia="en-US"/>
              </w:rPr>
            </w:pPr>
            <w:r>
              <w:rPr>
                <w:color w:val="000000"/>
                <w:sz w:val="18"/>
                <w:szCs w:val="18"/>
                <w:lang w:val="en-US" w:eastAsia="en-US"/>
              </w:rPr>
              <w:t>мануальной терапи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28</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rPr>
            </w:pPr>
            <w:r>
              <w:rPr>
                <w:b/>
                <w:bCs/>
                <w:color w:val="000000"/>
                <w:sz w:val="18"/>
                <w:szCs w:val="18"/>
              </w:rPr>
            </w:r>
            <w:bookmarkStart w:id="17785" w:name="z1700_028_15"/>
            <w:bookmarkStart w:id="17786" w:name="z1700_028_15"/>
            <w:bookmarkEnd w:id="17786"/>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787" w:name="z1700_028_16"/>
            <w:bookmarkStart w:id="17788" w:name="z1700_028_16"/>
            <w:bookmarkEnd w:id="17788"/>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789" w:name="z1700_028_17"/>
            <w:bookmarkStart w:id="17790" w:name="z1700_028_17"/>
            <w:bookmarkEnd w:id="17790"/>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791" w:name="z1700_028_18"/>
            <w:bookmarkStart w:id="17792" w:name="z1700_028_18"/>
            <w:bookmarkEnd w:id="17792"/>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793" w:name="z1700_028_19"/>
            <w:bookmarkStart w:id="17794" w:name="z1700_028_19"/>
            <w:bookmarkEnd w:id="17794"/>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795" w:name="z1700_028_20"/>
            <w:bookmarkStart w:id="17796" w:name="z1700_028_20"/>
            <w:bookmarkEnd w:id="17796"/>
          </w:p>
        </w:tc>
      </w:tr>
      <w:tr>
        <w:trPr/>
        <w:tc>
          <w:tcPr>
            <w:tcW w:w="26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color w:val="000000"/>
                <w:sz w:val="18"/>
                <w:szCs w:val="18"/>
                <w:lang w:val="en-US" w:eastAsia="en-US"/>
              </w:rPr>
            </w:pPr>
            <w:r>
              <w:rPr>
                <w:color w:val="000000"/>
                <w:sz w:val="18"/>
                <w:szCs w:val="18"/>
                <w:lang w:val="en-US" w:eastAsia="en-US"/>
              </w:rPr>
              <w:t>методист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29</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7797" w:name="z1700_029_15"/>
            <w:bookmarkStart w:id="17798" w:name="z1700_029_15"/>
            <w:bookmarkEnd w:id="17798"/>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799" w:name="z1700_029_16"/>
            <w:bookmarkStart w:id="17800" w:name="z1700_029_16"/>
            <w:bookmarkEnd w:id="17800"/>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801" w:name="z1700_029_17"/>
            <w:bookmarkStart w:id="17802" w:name="z1700_029_17"/>
            <w:bookmarkEnd w:id="17802"/>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803" w:name="z1700_029_18"/>
            <w:bookmarkStart w:id="17804" w:name="z1700_029_18"/>
            <w:bookmarkEnd w:id="17804"/>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805" w:name="z1700_029_19"/>
            <w:bookmarkStart w:id="17806" w:name="z1700_029_19"/>
            <w:bookmarkEnd w:id="17806"/>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807" w:name="z1700_029_20"/>
            <w:bookmarkStart w:id="17808" w:name="z1700_029_20"/>
            <w:bookmarkEnd w:id="17808"/>
          </w:p>
        </w:tc>
      </w:tr>
      <w:tr>
        <w:trPr/>
        <w:tc>
          <w:tcPr>
            <w:tcW w:w="26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color w:val="000000"/>
                <w:sz w:val="18"/>
                <w:szCs w:val="18"/>
                <w:lang w:val="en-US" w:eastAsia="en-US"/>
              </w:rPr>
            </w:pPr>
            <w:r>
              <w:rPr>
                <w:color w:val="000000"/>
                <w:sz w:val="18"/>
                <w:szCs w:val="18"/>
                <w:lang w:val="en-US" w:eastAsia="en-US"/>
              </w:rPr>
              <w:t>невролог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30</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7809" w:name="z1700_030_15"/>
            <w:bookmarkStart w:id="17810" w:name="z1700_030_15"/>
            <w:bookmarkEnd w:id="17810"/>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811" w:name="z1700_030_16"/>
            <w:bookmarkStart w:id="17812" w:name="z1700_030_16"/>
            <w:bookmarkEnd w:id="17812"/>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813" w:name="z1700_030_17"/>
            <w:bookmarkStart w:id="17814" w:name="z1700_030_17"/>
            <w:bookmarkEnd w:id="17814"/>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815" w:name="z1700_030_18"/>
            <w:bookmarkStart w:id="17816" w:name="z1700_030_18"/>
            <w:bookmarkEnd w:id="17816"/>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817" w:name="z1700_030_19"/>
            <w:bookmarkStart w:id="17818" w:name="z1700_030_19"/>
            <w:bookmarkEnd w:id="17818"/>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819" w:name="z1700_030_20"/>
            <w:bookmarkStart w:id="17820" w:name="z1700_030_20"/>
            <w:bookmarkEnd w:id="17820"/>
          </w:p>
        </w:tc>
      </w:tr>
      <w:tr>
        <w:trPr/>
        <w:tc>
          <w:tcPr>
            <w:tcW w:w="26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color w:val="000000"/>
                <w:sz w:val="18"/>
                <w:szCs w:val="18"/>
                <w:lang w:val="en-US" w:eastAsia="en-US"/>
              </w:rPr>
            </w:pPr>
            <w:r>
              <w:rPr>
                <w:color w:val="000000"/>
                <w:sz w:val="18"/>
                <w:szCs w:val="18"/>
                <w:lang w:val="en-US" w:eastAsia="en-US"/>
              </w:rPr>
              <w:t>нейрохирург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31</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rPr>
            </w:pPr>
            <w:r>
              <w:rPr>
                <w:b/>
                <w:bCs/>
                <w:color w:val="000000"/>
                <w:sz w:val="18"/>
                <w:szCs w:val="18"/>
              </w:rPr>
            </w:r>
            <w:bookmarkStart w:id="17821" w:name="z1700_031_15"/>
            <w:bookmarkStart w:id="17822" w:name="z1700_031_15"/>
            <w:bookmarkEnd w:id="17822"/>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823" w:name="z1700_031_16"/>
            <w:bookmarkStart w:id="17824" w:name="z1700_031_16"/>
            <w:bookmarkEnd w:id="17824"/>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825" w:name="z1700_031_17"/>
            <w:bookmarkStart w:id="17826" w:name="z1700_031_17"/>
            <w:bookmarkEnd w:id="17826"/>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827" w:name="z1700_031_18"/>
            <w:bookmarkStart w:id="17828" w:name="z1700_031_18"/>
            <w:bookmarkEnd w:id="17828"/>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829" w:name="z1700_031_19"/>
            <w:bookmarkStart w:id="17830" w:name="z1700_031_19"/>
            <w:bookmarkEnd w:id="17830"/>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831" w:name="z1700_031_20"/>
            <w:bookmarkStart w:id="17832" w:name="z1700_031_20"/>
            <w:bookmarkEnd w:id="17832"/>
          </w:p>
        </w:tc>
      </w:tr>
      <w:tr>
        <w:trPr/>
        <w:tc>
          <w:tcPr>
            <w:tcW w:w="26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color w:val="000000"/>
                <w:sz w:val="18"/>
                <w:szCs w:val="18"/>
                <w:lang w:val="en-US" w:eastAsia="en-US"/>
              </w:rPr>
            </w:pPr>
            <w:r>
              <w:rPr>
                <w:color w:val="000000"/>
                <w:sz w:val="18"/>
                <w:szCs w:val="18"/>
                <w:lang w:val="en-US" w:eastAsia="en-US"/>
              </w:rPr>
              <w:t>неонатолог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32</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7833" w:name="z1700_032_15"/>
            <w:bookmarkStart w:id="17834" w:name="z1700_032_15"/>
            <w:bookmarkEnd w:id="17834"/>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835" w:name="z1700_032_16"/>
            <w:bookmarkStart w:id="17836" w:name="z1700_032_16"/>
            <w:bookmarkEnd w:id="17836"/>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837" w:name="z1700_032_17"/>
            <w:bookmarkStart w:id="17838" w:name="z1700_032_17"/>
            <w:bookmarkEnd w:id="17838"/>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839" w:name="z1700_032_18"/>
            <w:bookmarkStart w:id="17840" w:name="z1700_032_18"/>
            <w:bookmarkEnd w:id="17840"/>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841" w:name="z1700_032_19"/>
            <w:bookmarkStart w:id="17842" w:name="z1700_032_19"/>
            <w:bookmarkEnd w:id="17842"/>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843" w:name="z1700_032_20"/>
            <w:bookmarkStart w:id="17844" w:name="z1700_032_20"/>
            <w:bookmarkEnd w:id="17844"/>
          </w:p>
        </w:tc>
      </w:tr>
      <w:tr>
        <w:trPr/>
        <w:tc>
          <w:tcPr>
            <w:tcW w:w="26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color w:val="000000"/>
                <w:sz w:val="18"/>
                <w:szCs w:val="18"/>
                <w:lang w:val="en-US" w:eastAsia="en-US"/>
              </w:rPr>
            </w:pPr>
            <w:r>
              <w:rPr>
                <w:color w:val="000000"/>
                <w:sz w:val="18"/>
                <w:szCs w:val="18"/>
                <w:lang w:val="en-US" w:eastAsia="en-US"/>
              </w:rPr>
              <w:t>нефролог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33</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7845" w:name="z1700_033_15"/>
            <w:bookmarkStart w:id="17846" w:name="z1700_033_15"/>
            <w:bookmarkEnd w:id="17846"/>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847" w:name="z1700_033_16"/>
            <w:bookmarkStart w:id="17848" w:name="z1700_033_16"/>
            <w:bookmarkEnd w:id="17848"/>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849" w:name="z1700_033_17"/>
            <w:bookmarkStart w:id="17850" w:name="z1700_033_17"/>
            <w:bookmarkEnd w:id="17850"/>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851" w:name="z1700_033_18"/>
            <w:bookmarkStart w:id="17852" w:name="z1700_033_18"/>
            <w:bookmarkEnd w:id="17852"/>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853" w:name="z1700_033_19"/>
            <w:bookmarkStart w:id="17854" w:name="z1700_033_19"/>
            <w:bookmarkEnd w:id="17854"/>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855" w:name="z1700_033_20"/>
            <w:bookmarkStart w:id="17856" w:name="z1700_033_20"/>
            <w:bookmarkEnd w:id="17856"/>
          </w:p>
        </w:tc>
      </w:tr>
      <w:tr>
        <w:trPr/>
        <w:tc>
          <w:tcPr>
            <w:tcW w:w="26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color w:val="000000"/>
                <w:sz w:val="18"/>
                <w:szCs w:val="18"/>
                <w:lang w:val="en-US" w:eastAsia="en-US"/>
              </w:rPr>
            </w:pPr>
            <w:r>
              <w:rPr>
                <w:color w:val="000000"/>
                <w:sz w:val="18"/>
                <w:szCs w:val="18"/>
                <w:lang w:val="en-US" w:eastAsia="en-US"/>
              </w:rPr>
              <w:t>общей практики (семейны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34</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rPr>
            </w:pPr>
            <w:r>
              <w:rPr>
                <w:b/>
                <w:bCs/>
                <w:color w:val="000000"/>
                <w:sz w:val="18"/>
                <w:szCs w:val="18"/>
              </w:rPr>
            </w:r>
            <w:bookmarkStart w:id="17857" w:name="z1700_034_15"/>
            <w:bookmarkStart w:id="17858" w:name="z1700_034_15"/>
            <w:bookmarkEnd w:id="17858"/>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859" w:name="z1700_034_16"/>
            <w:bookmarkStart w:id="17860" w:name="z1700_034_16"/>
            <w:bookmarkEnd w:id="17860"/>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861" w:name="z1700_034_17"/>
            <w:bookmarkStart w:id="17862" w:name="z1700_034_17"/>
            <w:bookmarkEnd w:id="17862"/>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863" w:name="z1700_034_18"/>
            <w:bookmarkStart w:id="17864" w:name="z1700_034_18"/>
            <w:bookmarkEnd w:id="17864"/>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865" w:name="z1700_034_19"/>
            <w:bookmarkStart w:id="17866" w:name="z1700_034_19"/>
            <w:bookmarkEnd w:id="17866"/>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867" w:name="z1700_034_20"/>
            <w:bookmarkStart w:id="17868" w:name="z1700_034_20"/>
            <w:bookmarkEnd w:id="17868"/>
          </w:p>
        </w:tc>
      </w:tr>
      <w:tr>
        <w:trPr/>
        <w:tc>
          <w:tcPr>
            <w:tcW w:w="26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color w:val="000000"/>
                <w:sz w:val="18"/>
                <w:szCs w:val="18"/>
                <w:lang w:val="en-US" w:eastAsia="en-US"/>
              </w:rPr>
            </w:pPr>
            <w:r>
              <w:rPr>
                <w:color w:val="000000"/>
                <w:sz w:val="18"/>
                <w:szCs w:val="18"/>
                <w:lang w:val="en-US" w:eastAsia="en-US"/>
              </w:rPr>
              <w:t>онколог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35</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7869" w:name="z1700_035_15"/>
            <w:bookmarkStart w:id="17870" w:name="z1700_035_15"/>
            <w:bookmarkEnd w:id="17870"/>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871" w:name="z1700_035_16"/>
            <w:bookmarkStart w:id="17872" w:name="z1700_035_16"/>
            <w:bookmarkEnd w:id="17872"/>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873" w:name="z1700_035_17"/>
            <w:bookmarkStart w:id="17874" w:name="z1700_035_17"/>
            <w:bookmarkEnd w:id="17874"/>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875" w:name="z1700_035_18"/>
            <w:bookmarkStart w:id="17876" w:name="z1700_035_18"/>
            <w:bookmarkEnd w:id="17876"/>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877" w:name="z1700_035_19"/>
            <w:bookmarkStart w:id="17878" w:name="z1700_035_19"/>
            <w:bookmarkEnd w:id="17878"/>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879" w:name="z1700_035_20"/>
            <w:bookmarkStart w:id="17880" w:name="z1700_035_20"/>
            <w:bookmarkEnd w:id="17880"/>
          </w:p>
        </w:tc>
      </w:tr>
      <w:tr>
        <w:trPr/>
        <w:tc>
          <w:tcPr>
            <w:tcW w:w="26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color w:val="000000"/>
                <w:sz w:val="18"/>
                <w:szCs w:val="18"/>
                <w:lang w:val="en-US" w:eastAsia="en-US"/>
              </w:rPr>
            </w:pPr>
            <w:r>
              <w:rPr>
                <w:color w:val="000000"/>
                <w:sz w:val="18"/>
                <w:szCs w:val="18"/>
                <w:lang w:val="en-US" w:eastAsia="en-US"/>
              </w:rPr>
              <w:t>онкологи детск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36</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7881" w:name="z1700_036_15"/>
            <w:bookmarkStart w:id="17882" w:name="z1700_036_15"/>
            <w:bookmarkEnd w:id="17882"/>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883" w:name="z1700_036_16"/>
            <w:bookmarkStart w:id="17884" w:name="z1700_036_16"/>
            <w:bookmarkEnd w:id="17884"/>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885" w:name="z1700_036_17"/>
            <w:bookmarkStart w:id="17886" w:name="z1700_036_17"/>
            <w:bookmarkEnd w:id="17886"/>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887" w:name="z1700_036_18"/>
            <w:bookmarkStart w:id="17888" w:name="z1700_036_18"/>
            <w:bookmarkEnd w:id="17888"/>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889" w:name="z1700_036_19"/>
            <w:bookmarkStart w:id="17890" w:name="z1700_036_19"/>
            <w:bookmarkEnd w:id="17890"/>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891" w:name="z1700_036_20"/>
            <w:bookmarkStart w:id="17892" w:name="z1700_036_20"/>
            <w:bookmarkEnd w:id="17892"/>
          </w:p>
        </w:tc>
      </w:tr>
      <w:tr>
        <w:trPr/>
        <w:tc>
          <w:tcPr>
            <w:tcW w:w="26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color w:val="000000"/>
                <w:sz w:val="18"/>
                <w:szCs w:val="18"/>
                <w:lang w:val="en-US" w:eastAsia="en-US"/>
              </w:rPr>
            </w:pPr>
            <w:r>
              <w:rPr>
                <w:color w:val="000000"/>
                <w:sz w:val="18"/>
                <w:szCs w:val="18"/>
                <w:lang w:val="en-US" w:eastAsia="en-US"/>
              </w:rPr>
              <w:t>ортодонт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37</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rPr>
            </w:pPr>
            <w:r>
              <w:rPr>
                <w:b/>
                <w:bCs/>
                <w:color w:val="000000"/>
                <w:sz w:val="18"/>
                <w:szCs w:val="18"/>
              </w:rPr>
            </w:r>
            <w:bookmarkStart w:id="17893" w:name="z1700_037_15"/>
            <w:bookmarkStart w:id="17894" w:name="z1700_037_15"/>
            <w:bookmarkEnd w:id="17894"/>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895" w:name="z1700_037_16"/>
            <w:bookmarkStart w:id="17896" w:name="z1700_037_16"/>
            <w:bookmarkEnd w:id="17896"/>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897" w:name="z1700_037_17"/>
            <w:bookmarkStart w:id="17898" w:name="z1700_037_17"/>
            <w:bookmarkEnd w:id="17898"/>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899" w:name="z1700_037_18"/>
            <w:bookmarkStart w:id="17900" w:name="z1700_037_18"/>
            <w:bookmarkEnd w:id="17900"/>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901" w:name="z1700_037_19"/>
            <w:bookmarkStart w:id="17902" w:name="z1700_037_19"/>
            <w:bookmarkEnd w:id="17902"/>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903" w:name="z1700_037_20"/>
            <w:bookmarkStart w:id="17904" w:name="z1700_037_20"/>
            <w:bookmarkEnd w:id="17904"/>
          </w:p>
        </w:tc>
      </w:tr>
      <w:tr>
        <w:trPr/>
        <w:tc>
          <w:tcPr>
            <w:tcW w:w="26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color w:val="000000"/>
                <w:sz w:val="18"/>
                <w:szCs w:val="18"/>
                <w:lang w:val="en-US" w:eastAsia="en-US"/>
              </w:rPr>
            </w:pPr>
            <w:r>
              <w:rPr>
                <w:color w:val="000000"/>
                <w:sz w:val="18"/>
                <w:szCs w:val="18"/>
                <w:lang w:val="en-US" w:eastAsia="en-US"/>
              </w:rPr>
              <w:t>остеопат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38</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7905" w:name="z1700_038_15"/>
            <w:bookmarkStart w:id="17906" w:name="z1700_038_15"/>
            <w:bookmarkEnd w:id="17906"/>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907" w:name="z1700_038_16"/>
            <w:bookmarkStart w:id="17908" w:name="z1700_038_16"/>
            <w:bookmarkEnd w:id="17908"/>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909" w:name="z1700_038_17"/>
            <w:bookmarkStart w:id="17910" w:name="z1700_038_17"/>
            <w:bookmarkEnd w:id="17910"/>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911" w:name="z1700_038_18"/>
            <w:bookmarkStart w:id="17912" w:name="z1700_038_18"/>
            <w:bookmarkEnd w:id="17912"/>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913" w:name="z1700_038_19"/>
            <w:bookmarkStart w:id="17914" w:name="z1700_038_19"/>
            <w:bookmarkEnd w:id="17914"/>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915" w:name="z1700_038_20"/>
            <w:bookmarkStart w:id="17916" w:name="z1700_038_20"/>
            <w:bookmarkEnd w:id="17916"/>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color w:val="000000"/>
                <w:sz w:val="18"/>
                <w:szCs w:val="18"/>
              </w:rPr>
            </w:pPr>
            <w:r>
              <w:rPr>
                <w:color w:val="000000"/>
                <w:sz w:val="18"/>
                <w:szCs w:val="18"/>
                <w:lang w:val="en-US" w:eastAsia="en-US"/>
              </w:rPr>
              <w:t>оториноларинголог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39</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7917" w:name="z1700_039_15"/>
            <w:bookmarkStart w:id="17918" w:name="z1700_039_15"/>
            <w:bookmarkEnd w:id="17918"/>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919" w:name="z1700_039_16"/>
            <w:bookmarkStart w:id="17920" w:name="z1700_039_16"/>
            <w:bookmarkEnd w:id="17920"/>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921" w:name="z1700_039_17"/>
            <w:bookmarkStart w:id="17922" w:name="z1700_039_17"/>
            <w:bookmarkEnd w:id="17922"/>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923" w:name="z1700_039_18"/>
            <w:bookmarkStart w:id="17924" w:name="z1700_039_18"/>
            <w:bookmarkEnd w:id="17924"/>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925" w:name="z1700_039_19"/>
            <w:bookmarkStart w:id="17926" w:name="z1700_039_19"/>
            <w:bookmarkEnd w:id="17926"/>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927" w:name="z1700_039_20"/>
            <w:bookmarkStart w:id="17928" w:name="z1700_039_20"/>
            <w:bookmarkEnd w:id="17928"/>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color w:val="000000"/>
                <w:sz w:val="18"/>
                <w:szCs w:val="18"/>
                <w:lang w:val="en-US" w:eastAsia="en-US"/>
              </w:rPr>
            </w:pPr>
            <w:r>
              <w:rPr>
                <w:color w:val="000000"/>
                <w:sz w:val="18"/>
                <w:szCs w:val="18"/>
                <w:lang w:val="en-US" w:eastAsia="en-US"/>
              </w:rPr>
              <w:t>офтальмолог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40</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7929" w:name="z1700_040_15"/>
            <w:bookmarkStart w:id="17930" w:name="z1700_040_15"/>
            <w:bookmarkEnd w:id="17930"/>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931" w:name="z1700_040_16"/>
            <w:bookmarkStart w:id="17932" w:name="z1700_040_16"/>
            <w:bookmarkEnd w:id="17932"/>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933" w:name="z1700_040_17"/>
            <w:bookmarkStart w:id="17934" w:name="z1700_040_17"/>
            <w:bookmarkEnd w:id="17934"/>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935" w:name="z1700_040_18"/>
            <w:bookmarkStart w:id="17936" w:name="z1700_040_18"/>
            <w:bookmarkEnd w:id="17936"/>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937" w:name="z1700_040_19"/>
            <w:bookmarkStart w:id="17938" w:name="z1700_040_19"/>
            <w:bookmarkEnd w:id="17938"/>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939" w:name="z1700_040_20"/>
            <w:bookmarkStart w:id="17940" w:name="z1700_040_20"/>
            <w:bookmarkEnd w:id="17940"/>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color w:val="000000"/>
                <w:sz w:val="18"/>
                <w:szCs w:val="18"/>
              </w:rPr>
            </w:pPr>
            <w:r>
              <w:rPr>
                <w:color w:val="000000"/>
                <w:sz w:val="18"/>
                <w:szCs w:val="18"/>
              </w:rPr>
              <w:t>офтальмологи-протезист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41</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rPr>
            </w:pPr>
            <w:r>
              <w:rPr>
                <w:b/>
                <w:bCs/>
                <w:color w:val="000000"/>
                <w:sz w:val="18"/>
                <w:szCs w:val="18"/>
              </w:rPr>
            </w:r>
            <w:bookmarkStart w:id="17941" w:name="z1700_041_15"/>
            <w:bookmarkStart w:id="17942" w:name="z1700_041_15"/>
            <w:bookmarkEnd w:id="17942"/>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943" w:name="z1700_041_16"/>
            <w:bookmarkStart w:id="17944" w:name="z1700_041_16"/>
            <w:bookmarkEnd w:id="17944"/>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945" w:name="z1700_041_17"/>
            <w:bookmarkStart w:id="17946" w:name="z1700_041_17"/>
            <w:bookmarkEnd w:id="17946"/>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947" w:name="z1700_041_18"/>
            <w:bookmarkStart w:id="17948" w:name="z1700_041_18"/>
            <w:bookmarkEnd w:id="17948"/>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949" w:name="z1700_041_19"/>
            <w:bookmarkStart w:id="17950" w:name="z1700_041_19"/>
            <w:bookmarkEnd w:id="17950"/>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951" w:name="z1700_041_20"/>
            <w:bookmarkStart w:id="17952" w:name="z1700_041_20"/>
            <w:bookmarkEnd w:id="17952"/>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color w:val="000000"/>
                <w:sz w:val="18"/>
                <w:szCs w:val="18"/>
                <w:lang w:val="en-US" w:eastAsia="en-US"/>
              </w:rPr>
            </w:pPr>
            <w:r>
              <w:rPr>
                <w:color w:val="000000"/>
                <w:sz w:val="18"/>
                <w:szCs w:val="18"/>
                <w:lang w:val="en-US" w:eastAsia="en-US"/>
              </w:rPr>
              <w:t>паразитолог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42</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7953" w:name="z1700_042_15"/>
            <w:bookmarkStart w:id="17954" w:name="z1700_042_15"/>
            <w:bookmarkEnd w:id="17954"/>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955" w:name="z1700_042_16"/>
            <w:bookmarkStart w:id="17956" w:name="z1700_042_16"/>
            <w:bookmarkEnd w:id="17956"/>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957" w:name="z1700_042_17"/>
            <w:bookmarkStart w:id="17958" w:name="z1700_042_17"/>
            <w:bookmarkEnd w:id="17958"/>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959" w:name="z1700_042_18"/>
            <w:bookmarkStart w:id="17960" w:name="z1700_042_18"/>
            <w:bookmarkEnd w:id="17960"/>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961" w:name="z1700_042_19"/>
            <w:bookmarkStart w:id="17962" w:name="z1700_042_19"/>
            <w:bookmarkEnd w:id="17962"/>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963" w:name="z1700_042_20"/>
            <w:bookmarkStart w:id="17964" w:name="z1700_042_20"/>
            <w:bookmarkEnd w:id="17964"/>
          </w:p>
        </w:tc>
      </w:tr>
      <w:tr>
        <w:trPr/>
        <w:tc>
          <w:tcPr>
            <w:tcW w:w="26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color w:val="000000"/>
                <w:sz w:val="18"/>
                <w:szCs w:val="18"/>
                <w:lang w:val="en-US" w:eastAsia="en-US"/>
              </w:rPr>
            </w:pPr>
            <w:r>
              <w:rPr>
                <w:color w:val="000000"/>
                <w:sz w:val="18"/>
                <w:szCs w:val="18"/>
                <w:lang w:val="en-US" w:eastAsia="en-US"/>
              </w:rPr>
              <w:t>патологоанатом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43</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7965" w:name="z1700_043_15"/>
            <w:bookmarkStart w:id="17966" w:name="z1700_043_15"/>
            <w:bookmarkEnd w:id="17966"/>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967" w:name="z1700_043_16"/>
            <w:bookmarkStart w:id="17968" w:name="z1700_043_16"/>
            <w:bookmarkEnd w:id="17968"/>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969" w:name="z1700_043_17"/>
            <w:bookmarkStart w:id="17970" w:name="z1700_043_17"/>
            <w:bookmarkEnd w:id="17970"/>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971" w:name="z1700_043_18"/>
            <w:bookmarkStart w:id="17972" w:name="z1700_043_18"/>
            <w:bookmarkEnd w:id="17972"/>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973" w:name="z1700_043_19"/>
            <w:bookmarkStart w:id="17974" w:name="z1700_043_19"/>
            <w:bookmarkEnd w:id="17974"/>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975" w:name="z1700_043_20"/>
            <w:bookmarkStart w:id="17976" w:name="z1700_043_20"/>
            <w:bookmarkEnd w:id="17976"/>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40" w:after="0"/>
              <w:rPr>
                <w:color w:val="000000"/>
                <w:sz w:val="18"/>
                <w:szCs w:val="18"/>
              </w:rPr>
            </w:pPr>
            <w:r>
              <w:rPr>
                <w:color w:val="000000"/>
                <w:sz w:val="18"/>
                <w:szCs w:val="18"/>
                <w:lang w:val="en-US" w:eastAsia="en-US"/>
              </w:rPr>
              <w:t>педиатры – всего</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40" w:after="0"/>
              <w:jc w:val="center"/>
              <w:rPr>
                <w:color w:val="000000"/>
                <w:sz w:val="18"/>
                <w:szCs w:val="18"/>
              </w:rPr>
            </w:pPr>
            <w:r>
              <w:rPr>
                <w:color w:val="000000"/>
                <w:sz w:val="18"/>
                <w:szCs w:val="18"/>
              </w:rPr>
              <w:t>44</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7977" w:name="z1700_044_15"/>
            <w:bookmarkStart w:id="17978" w:name="z1700_044_15"/>
            <w:bookmarkEnd w:id="17978"/>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979" w:name="z1700_044_16"/>
            <w:bookmarkStart w:id="17980" w:name="z1700_044_16"/>
            <w:bookmarkEnd w:id="17980"/>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981" w:name="z1700_044_17"/>
            <w:bookmarkStart w:id="17982" w:name="z1700_044_17"/>
            <w:bookmarkEnd w:id="17982"/>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983" w:name="z1700_044_18"/>
            <w:bookmarkStart w:id="17984" w:name="z1700_044_18"/>
            <w:bookmarkEnd w:id="17984"/>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985" w:name="z1700_044_19"/>
            <w:bookmarkStart w:id="17986" w:name="z1700_044_19"/>
            <w:bookmarkEnd w:id="17986"/>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987" w:name="z1700_044_20"/>
            <w:bookmarkStart w:id="17988" w:name="z1700_044_20"/>
            <w:bookmarkEnd w:id="17988"/>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510" w:hanging="0"/>
              <w:rPr/>
            </w:pPr>
            <w:r>
              <w:rPr>
                <w:color w:val="000000"/>
                <w:sz w:val="18"/>
                <w:szCs w:val="18"/>
                <w:lang w:val="en-US" w:eastAsia="en-US"/>
              </w:rPr>
              <w:t>из них  педиатры участковые (включая педиатров участковых приписных участков)</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40" w:after="0"/>
              <w:jc w:val="center"/>
              <w:rPr>
                <w:color w:val="000000"/>
                <w:sz w:val="18"/>
                <w:szCs w:val="18"/>
              </w:rPr>
            </w:pPr>
            <w:r>
              <w:rPr>
                <w:color w:val="000000"/>
                <w:sz w:val="18"/>
                <w:szCs w:val="18"/>
              </w:rPr>
              <w:t>45</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7989" w:name="z1700_045_15"/>
            <w:bookmarkStart w:id="17990" w:name="z1700_045_15"/>
            <w:bookmarkEnd w:id="17990"/>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991" w:name="z1700_045_16"/>
            <w:bookmarkStart w:id="17992" w:name="z1700_045_16"/>
            <w:bookmarkEnd w:id="17992"/>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993" w:name="z1700_045_17"/>
            <w:bookmarkStart w:id="17994" w:name="z1700_045_17"/>
            <w:bookmarkEnd w:id="17994"/>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995" w:name="z1700_045_18"/>
            <w:bookmarkStart w:id="17996" w:name="z1700_045_18"/>
            <w:bookmarkEnd w:id="17996"/>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997" w:name="z1700_045_19"/>
            <w:bookmarkStart w:id="17998" w:name="z1700_045_19"/>
            <w:bookmarkEnd w:id="17998"/>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999" w:name="z1700_045_20"/>
            <w:bookmarkStart w:id="18000" w:name="z1700_045_20"/>
            <w:bookmarkEnd w:id="18000"/>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 w:val="18"/>
                <w:szCs w:val="18"/>
                <w:lang w:val="en-US" w:eastAsia="en-US"/>
              </w:rPr>
            </w:pPr>
            <w:r>
              <w:rPr>
                <w:color w:val="000000"/>
                <w:sz w:val="18"/>
                <w:szCs w:val="18"/>
                <w:lang w:val="en-US" w:eastAsia="en-US"/>
              </w:rPr>
              <w:t>педиатры городские (районны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46</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rPr>
            </w:pPr>
            <w:r>
              <w:rPr>
                <w:b/>
                <w:bCs/>
                <w:color w:val="000000"/>
                <w:sz w:val="18"/>
                <w:szCs w:val="18"/>
              </w:rPr>
            </w:r>
            <w:bookmarkStart w:id="18001" w:name="z1700_046_15"/>
            <w:bookmarkStart w:id="18002" w:name="z1700_046_15"/>
            <w:bookmarkEnd w:id="18002"/>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8003" w:name="z1700_046_16"/>
            <w:bookmarkStart w:id="18004" w:name="z1700_046_16"/>
            <w:bookmarkEnd w:id="18004"/>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8005" w:name="z1700_046_17"/>
            <w:bookmarkStart w:id="18006" w:name="z1700_046_17"/>
            <w:bookmarkEnd w:id="18006"/>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8007" w:name="z1700_046_18"/>
            <w:bookmarkStart w:id="18008" w:name="z1700_046_18"/>
            <w:bookmarkEnd w:id="18008"/>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8009" w:name="z1700_046_19"/>
            <w:bookmarkStart w:id="18010" w:name="z1700_046_19"/>
            <w:bookmarkEnd w:id="18010"/>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8011" w:name="z1700_046_20"/>
            <w:bookmarkStart w:id="18012" w:name="z1700_046_20"/>
            <w:bookmarkEnd w:id="18012"/>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 w:val="18"/>
                <w:szCs w:val="18"/>
                <w:lang w:val="en-US" w:eastAsia="en-US"/>
              </w:rPr>
            </w:pPr>
            <w:r>
              <w:rPr>
                <w:color w:val="000000"/>
                <w:sz w:val="18"/>
                <w:szCs w:val="18"/>
                <w:lang w:val="en-US" w:eastAsia="en-US"/>
              </w:rPr>
              <w:t>по авиационной и космической медицин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47</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8013" w:name="z1700_047_15"/>
            <w:bookmarkStart w:id="18014" w:name="z1700_047_15"/>
            <w:bookmarkEnd w:id="18014"/>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015" w:name="z1700_047_16"/>
            <w:bookmarkStart w:id="18016" w:name="z1700_047_16"/>
            <w:bookmarkEnd w:id="18016"/>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017" w:name="z1700_047_17"/>
            <w:bookmarkStart w:id="18018" w:name="z1700_047_17"/>
            <w:bookmarkEnd w:id="18018"/>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019" w:name="z1700_047_18"/>
            <w:bookmarkStart w:id="18020" w:name="z1700_047_18"/>
            <w:bookmarkEnd w:id="18020"/>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021" w:name="z1700_047_19"/>
            <w:bookmarkStart w:id="18022" w:name="z1700_047_19"/>
            <w:bookmarkEnd w:id="18022"/>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023" w:name="z1700_047_20"/>
            <w:bookmarkStart w:id="18024" w:name="z1700_047_20"/>
            <w:bookmarkEnd w:id="18024"/>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 w:val="18"/>
                <w:szCs w:val="18"/>
                <w:lang w:val="en-US" w:eastAsia="en-US"/>
              </w:rPr>
            </w:pPr>
            <w:r>
              <w:rPr>
                <w:color w:val="000000"/>
                <w:sz w:val="18"/>
                <w:szCs w:val="18"/>
                <w:lang w:val="en-US" w:eastAsia="en-US"/>
              </w:rPr>
              <w:t>по водолазной медицин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48</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8025" w:name="z1700_048_15"/>
            <w:bookmarkStart w:id="18026" w:name="z1700_048_15"/>
            <w:bookmarkEnd w:id="18026"/>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027" w:name="z1700_048_16"/>
            <w:bookmarkStart w:id="18028" w:name="z1700_048_16"/>
            <w:bookmarkEnd w:id="18028"/>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029" w:name="z1700_048_17"/>
            <w:bookmarkStart w:id="18030" w:name="z1700_048_17"/>
            <w:bookmarkEnd w:id="18030"/>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031" w:name="z1700_048_18"/>
            <w:bookmarkStart w:id="18032" w:name="z1700_048_18"/>
            <w:bookmarkEnd w:id="18032"/>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033" w:name="z1700_048_19"/>
            <w:bookmarkStart w:id="18034" w:name="z1700_048_19"/>
            <w:bookmarkEnd w:id="18034"/>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035" w:name="z1700_048_20"/>
            <w:bookmarkStart w:id="18036" w:name="z1700_048_20"/>
            <w:bookmarkEnd w:id="18036"/>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 w:val="18"/>
                <w:szCs w:val="18"/>
                <w:lang w:val="en-US" w:eastAsia="en-US"/>
              </w:rPr>
            </w:pPr>
            <w:r>
              <w:rPr>
                <w:color w:val="000000"/>
                <w:sz w:val="18"/>
                <w:szCs w:val="18"/>
                <w:lang w:val="en-US" w:eastAsia="en-US"/>
              </w:rPr>
              <w:t>по гигиене детей и подростков</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49</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rPr>
            </w:pPr>
            <w:r>
              <w:rPr>
                <w:b/>
                <w:bCs/>
                <w:color w:val="000000"/>
                <w:sz w:val="18"/>
                <w:szCs w:val="18"/>
              </w:rPr>
            </w:r>
            <w:bookmarkStart w:id="18037" w:name="z1700_049_15"/>
            <w:bookmarkStart w:id="18038" w:name="z1700_049_15"/>
            <w:bookmarkEnd w:id="18038"/>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8039" w:name="z1700_049_16"/>
            <w:bookmarkStart w:id="18040" w:name="z1700_049_16"/>
            <w:bookmarkEnd w:id="18040"/>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8041" w:name="z1700_049_17"/>
            <w:bookmarkStart w:id="18042" w:name="z1700_049_17"/>
            <w:bookmarkEnd w:id="18042"/>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8043" w:name="z1700_049_18"/>
            <w:bookmarkStart w:id="18044" w:name="z1700_049_18"/>
            <w:bookmarkEnd w:id="18044"/>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8045" w:name="z1700_049_19"/>
            <w:bookmarkStart w:id="18046" w:name="z1700_049_19"/>
            <w:bookmarkEnd w:id="18046"/>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8047" w:name="z1700_049_20"/>
            <w:bookmarkStart w:id="18048" w:name="z1700_049_20"/>
            <w:bookmarkEnd w:id="18048"/>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 w:val="18"/>
                <w:szCs w:val="18"/>
                <w:lang w:val="en-US" w:eastAsia="en-US"/>
              </w:rPr>
            </w:pPr>
            <w:r>
              <w:rPr>
                <w:color w:val="000000"/>
                <w:sz w:val="18"/>
                <w:szCs w:val="18"/>
                <w:lang w:val="en-US" w:eastAsia="en-US"/>
              </w:rPr>
              <w:t>по гигиене питани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50</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8049" w:name="z1700_050_15"/>
            <w:bookmarkStart w:id="18050" w:name="z1700_050_15"/>
            <w:bookmarkEnd w:id="18050"/>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051" w:name="z1700_050_16"/>
            <w:bookmarkStart w:id="18052" w:name="z1700_050_16"/>
            <w:bookmarkEnd w:id="18052"/>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053" w:name="z1700_050_17"/>
            <w:bookmarkStart w:id="18054" w:name="z1700_050_17"/>
            <w:bookmarkEnd w:id="18054"/>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055" w:name="z1700_050_18"/>
            <w:bookmarkStart w:id="18056" w:name="z1700_050_18"/>
            <w:bookmarkEnd w:id="18056"/>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057" w:name="z1700_050_19"/>
            <w:bookmarkStart w:id="18058" w:name="z1700_050_19"/>
            <w:bookmarkEnd w:id="18058"/>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059" w:name="z1700_050_20"/>
            <w:bookmarkStart w:id="18060" w:name="z1700_050_20"/>
            <w:bookmarkEnd w:id="18060"/>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 w:val="18"/>
                <w:szCs w:val="18"/>
                <w:lang w:val="en-US" w:eastAsia="en-US"/>
              </w:rPr>
            </w:pPr>
            <w:r>
              <w:rPr>
                <w:color w:val="000000"/>
                <w:sz w:val="18"/>
                <w:szCs w:val="18"/>
                <w:lang w:val="en-US" w:eastAsia="en-US"/>
              </w:rPr>
              <w:t>по гигиене труд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51</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8061" w:name="z1700_051_15"/>
            <w:bookmarkStart w:id="18062" w:name="z1700_051_15"/>
            <w:bookmarkEnd w:id="18062"/>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063" w:name="z1700_051_16"/>
            <w:bookmarkStart w:id="18064" w:name="z1700_051_16"/>
            <w:bookmarkEnd w:id="18064"/>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065" w:name="z1700_051_17"/>
            <w:bookmarkStart w:id="18066" w:name="z1700_051_17"/>
            <w:bookmarkEnd w:id="18066"/>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067" w:name="z1700_051_18"/>
            <w:bookmarkStart w:id="18068" w:name="z1700_051_18"/>
            <w:bookmarkEnd w:id="18068"/>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069" w:name="z1700_051_19"/>
            <w:bookmarkStart w:id="18070" w:name="z1700_051_19"/>
            <w:bookmarkEnd w:id="18070"/>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071" w:name="z1700_051_20"/>
            <w:bookmarkStart w:id="18072" w:name="z1700_051_20"/>
            <w:bookmarkEnd w:id="18072"/>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 w:val="18"/>
                <w:szCs w:val="18"/>
                <w:lang w:val="en-US" w:eastAsia="en-US"/>
              </w:rPr>
            </w:pPr>
            <w:r>
              <w:rPr>
                <w:color w:val="000000"/>
                <w:sz w:val="18"/>
                <w:szCs w:val="18"/>
                <w:lang w:val="en-US" w:eastAsia="en-US"/>
              </w:rPr>
              <w:t>по гигиеническому воспитанию</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52</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8073" w:name="z1700_052_15"/>
            <w:bookmarkStart w:id="18074" w:name="z1700_052_15"/>
            <w:bookmarkEnd w:id="18074"/>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075" w:name="z1700_052_16"/>
            <w:bookmarkStart w:id="18076" w:name="z1700_052_16"/>
            <w:bookmarkEnd w:id="18076"/>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077" w:name="z1700_052_17"/>
            <w:bookmarkStart w:id="18078" w:name="z1700_052_17"/>
            <w:bookmarkEnd w:id="18078"/>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079" w:name="z1700_052_18"/>
            <w:bookmarkStart w:id="18080" w:name="z1700_052_18"/>
            <w:bookmarkEnd w:id="18080"/>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081" w:name="z1700_052_19"/>
            <w:bookmarkStart w:id="18082" w:name="z1700_052_19"/>
            <w:bookmarkEnd w:id="18082"/>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083" w:name="z1700_052_20"/>
            <w:bookmarkStart w:id="18084" w:name="z1700_052_20"/>
            <w:bookmarkEnd w:id="18084"/>
          </w:p>
        </w:tc>
      </w:tr>
    </w:tbl>
    <w:p>
      <w:pPr>
        <w:pStyle w:val="Normal"/>
        <w:ind w:left="709" w:hanging="0"/>
        <w:rPr>
          <w:b/>
          <w:b/>
          <w:color w:val="000000"/>
          <w:sz w:val="22"/>
          <w:szCs w:val="22"/>
        </w:rPr>
      </w:pPr>
      <w:r>
        <w:rPr>
          <w:b/>
          <w:color w:val="000000"/>
          <w:sz w:val="22"/>
          <w:szCs w:val="22"/>
        </w:rPr>
      </w:r>
    </w:p>
    <w:p>
      <w:pPr>
        <w:pStyle w:val="Normal"/>
        <w:ind w:left="709" w:hanging="0"/>
        <w:rPr>
          <w:b/>
          <w:b/>
          <w:color w:val="000000"/>
          <w:sz w:val="22"/>
          <w:szCs w:val="22"/>
        </w:rPr>
      </w:pPr>
      <w:r>
        <w:rPr>
          <w:b/>
          <w:color w:val="000000"/>
          <w:sz w:val="22"/>
          <w:szCs w:val="22"/>
        </w:rPr>
      </w:r>
      <w:r>
        <w:br w:type="page"/>
      </w:r>
    </w:p>
    <w:p>
      <w:pPr>
        <w:pStyle w:val="Normal"/>
        <w:ind w:left="709" w:hanging="0"/>
        <w:rPr>
          <w:b/>
          <w:b/>
          <w:bCs/>
          <w:color w:val="000000"/>
          <w:sz w:val="22"/>
          <w:szCs w:val="22"/>
        </w:rPr>
      </w:pPr>
      <w:r>
        <w:rPr>
          <w:b/>
          <w:bCs/>
          <w:color w:val="000000"/>
          <w:sz w:val="22"/>
          <w:szCs w:val="22"/>
        </w:rPr>
      </w:r>
    </w:p>
    <w:p>
      <w:pPr>
        <w:pStyle w:val="Normal"/>
        <w:ind w:left="709" w:hanging="0"/>
        <w:rPr/>
      </w:pPr>
      <w:r>
        <w:rPr>
          <w:b/>
          <w:bCs/>
          <w:color w:val="000000"/>
          <w:sz w:val="22"/>
          <w:szCs w:val="22"/>
        </w:rPr>
        <w:t xml:space="preserve">(1700) </w:t>
        <w:tab/>
        <w:tab/>
        <w:tab/>
        <w:tab/>
        <w:tab/>
        <w:tab/>
        <w:tab/>
        <w:tab/>
        <w:tab/>
        <w:tab/>
        <w:tab/>
        <w:tab/>
        <w:tab/>
        <w:tab/>
        <w:tab/>
        <w:tab/>
        <w:tab/>
        <w:tab/>
      </w:r>
      <w:r>
        <w:rPr/>
        <w:t>продолжение</w:t>
      </w:r>
    </w:p>
    <w:tbl>
      <w:tblPr>
        <w:tblW w:w="14759" w:type="dxa"/>
        <w:jc w:val="left"/>
        <w:tblInd w:w="596" w:type="dxa"/>
        <w:tblLayout w:type="fixed"/>
        <w:tblCellMar>
          <w:top w:w="0" w:type="dxa"/>
          <w:left w:w="108" w:type="dxa"/>
          <w:bottom w:w="0" w:type="dxa"/>
          <w:right w:w="108" w:type="dxa"/>
        </w:tblCellMar>
      </w:tblPr>
      <w:tblGrid>
        <w:gridCol w:w="2660"/>
        <w:gridCol w:w="708"/>
        <w:gridCol w:w="1898"/>
        <w:gridCol w:w="1899"/>
        <w:gridCol w:w="1898"/>
        <w:gridCol w:w="1899"/>
        <w:gridCol w:w="1898"/>
        <w:gridCol w:w="1899"/>
      </w:tblGrid>
      <w:tr>
        <w:trPr/>
        <w:tc>
          <w:tcPr>
            <w:tcW w:w="2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en-US" w:eastAsia="en-US"/>
              </w:rPr>
            </w:pPr>
            <w:r>
              <w:rPr>
                <w:color w:val="000000"/>
                <w:sz w:val="18"/>
                <w:szCs w:val="18"/>
                <w:lang w:val="en-US" w:eastAsia="en-US"/>
              </w:rPr>
              <w:t>Наименование должности</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color w:val="000000"/>
                <w:sz w:val="18"/>
                <w:szCs w:val="18"/>
                <w:lang w:val="en-US" w:eastAsia="en-US"/>
              </w:rPr>
            </w:pPr>
            <w:r>
              <w:rPr>
                <w:color w:val="000000"/>
                <w:sz w:val="18"/>
                <w:szCs w:val="18"/>
                <w:lang w:val="en-US" w:eastAsia="en-US"/>
              </w:rPr>
              <w:t xml:space="preserve">№ </w:t>
            </w:r>
            <w:r>
              <w:rPr>
                <w:color w:val="000000"/>
                <w:sz w:val="18"/>
                <w:szCs w:val="18"/>
                <w:lang w:val="en-US" w:eastAsia="en-US"/>
              </w:rPr>
              <w:t>стр.</w:t>
            </w:r>
          </w:p>
        </w:tc>
        <w:tc>
          <w:tcPr>
            <w:tcW w:w="1139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color w:val="000000"/>
                <w:sz w:val="18"/>
                <w:szCs w:val="18"/>
                <w:lang w:val="en-US" w:eastAsia="en-US"/>
              </w:rPr>
              <w:t>Медицинские организации</w:t>
            </w:r>
          </w:p>
        </w:tc>
      </w:tr>
      <w:tr>
        <w:trPr/>
        <w:tc>
          <w:tcPr>
            <w:tcW w:w="2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1139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color w:val="000000"/>
                <w:sz w:val="18"/>
                <w:szCs w:val="18"/>
                <w:lang w:val="en-US" w:eastAsia="en-US"/>
              </w:rPr>
              <w:t>муниципального подчинения</w:t>
            </w:r>
          </w:p>
        </w:tc>
      </w:tr>
      <w:tr>
        <w:trPr/>
        <w:tc>
          <w:tcPr>
            <w:tcW w:w="2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37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en-US" w:eastAsia="en-US"/>
              </w:rPr>
            </w:pPr>
            <w:r>
              <w:rPr>
                <w:color w:val="000000"/>
                <w:sz w:val="18"/>
                <w:szCs w:val="18"/>
                <w:lang w:val="en-US" w:eastAsia="en-US"/>
              </w:rPr>
              <w:t>Число должностей в целом по организации</w:t>
            </w:r>
          </w:p>
        </w:tc>
        <w:tc>
          <w:tcPr>
            <w:tcW w:w="37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lang w:val="en-US" w:eastAsia="en-US"/>
              </w:rPr>
              <w:t>из них в поликлинике</w:t>
            </w:r>
          </w:p>
        </w:tc>
        <w:tc>
          <w:tcPr>
            <w:tcW w:w="37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lang w:val="en-US" w:eastAsia="en-US"/>
              </w:rPr>
              <w:t>Число физических лиц основных работников на занятых должностях</w:t>
            </w:r>
          </w:p>
        </w:tc>
      </w:tr>
      <w:tr>
        <w:trPr/>
        <w:tc>
          <w:tcPr>
            <w:tcW w:w="2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lang w:val="en-US" w:eastAsia="en-US"/>
              </w:rPr>
              <w:t>штатных</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lang w:val="en-US" w:eastAsia="en-US"/>
              </w:rPr>
              <w:t>занятых</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lang w:val="en-US" w:eastAsia="en-US"/>
              </w:rPr>
              <w:t>штатных</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lang w:val="en-US" w:eastAsia="en-US"/>
              </w:rPr>
              <w:t>занятых</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color w:val="000000"/>
                <w:sz w:val="18"/>
                <w:szCs w:val="18"/>
              </w:rPr>
            </w:pPr>
            <w:r>
              <w:rPr>
                <w:color w:val="000000"/>
                <w:sz w:val="18"/>
                <w:szCs w:val="18"/>
                <w:lang w:val="en-US" w:eastAsia="en-US"/>
              </w:rPr>
              <w:t>в целом по организации</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lang w:val="en-US" w:eastAsia="en-US"/>
              </w:rPr>
              <w:t>из них в поликлинике</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5</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6</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7</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8</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9</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 w:val="18"/>
                <w:szCs w:val="18"/>
                <w:lang w:val="en-US" w:eastAsia="en-US"/>
              </w:rPr>
            </w:pPr>
            <w:r>
              <w:rPr>
                <w:color w:val="000000"/>
                <w:sz w:val="18"/>
                <w:szCs w:val="18"/>
                <w:lang w:val="en-US" w:eastAsia="en-US"/>
              </w:rPr>
              <w:t>по коммунальной гигиен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53</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rPr>
            </w:pPr>
            <w:r>
              <w:rPr>
                <w:b/>
                <w:bCs/>
                <w:color w:val="000000"/>
                <w:sz w:val="18"/>
                <w:szCs w:val="18"/>
              </w:rPr>
            </w:r>
            <w:bookmarkStart w:id="18085" w:name="z1700_053_15"/>
            <w:bookmarkStart w:id="18086" w:name="z1700_053_15"/>
            <w:bookmarkEnd w:id="18086"/>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8087" w:name="z1700_053_16"/>
            <w:bookmarkStart w:id="18088" w:name="z1700_053_16"/>
            <w:bookmarkEnd w:id="18088"/>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8089" w:name="z1700_053_17"/>
            <w:bookmarkStart w:id="18090" w:name="z1700_053_17"/>
            <w:bookmarkEnd w:id="18090"/>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8091" w:name="z1700_053_18"/>
            <w:bookmarkStart w:id="18092" w:name="z1700_053_18"/>
            <w:bookmarkEnd w:id="18092"/>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8093" w:name="z1700_053_19"/>
            <w:bookmarkStart w:id="18094" w:name="z1700_053_19"/>
            <w:bookmarkEnd w:id="18094"/>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8095" w:name="z1700_053_20"/>
            <w:bookmarkStart w:id="18096" w:name="z1700_053_20"/>
            <w:bookmarkEnd w:id="18096"/>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 w:val="18"/>
                <w:szCs w:val="18"/>
                <w:lang w:val="en-US" w:eastAsia="en-US"/>
              </w:rPr>
            </w:pPr>
            <w:r>
              <w:rPr>
                <w:color w:val="000000"/>
                <w:sz w:val="18"/>
                <w:szCs w:val="18"/>
                <w:lang w:val="en-US" w:eastAsia="en-US"/>
              </w:rPr>
              <w:t xml:space="preserve">по лечебной физкультуре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54</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8097" w:name="z1700_054_15"/>
            <w:bookmarkStart w:id="18098" w:name="z1700_054_15"/>
            <w:bookmarkEnd w:id="18098"/>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099" w:name="z1700_054_16"/>
            <w:bookmarkStart w:id="18100" w:name="z1700_054_16"/>
            <w:bookmarkEnd w:id="18100"/>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101" w:name="z1700_054_17"/>
            <w:bookmarkStart w:id="18102" w:name="z1700_054_17"/>
            <w:bookmarkEnd w:id="18102"/>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103" w:name="z1700_054_18"/>
            <w:bookmarkStart w:id="18104" w:name="z1700_054_18"/>
            <w:bookmarkEnd w:id="18104"/>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105" w:name="z1700_054_19"/>
            <w:bookmarkStart w:id="18106" w:name="z1700_054_19"/>
            <w:bookmarkEnd w:id="18106"/>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107" w:name="z1700_054_20"/>
            <w:bookmarkStart w:id="18108" w:name="z1700_054_20"/>
            <w:bookmarkEnd w:id="18108"/>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 w:val="18"/>
                <w:szCs w:val="18"/>
                <w:lang w:val="en-US" w:eastAsia="en-US"/>
              </w:rPr>
            </w:pPr>
            <w:r>
              <w:rPr>
                <w:color w:val="000000"/>
                <w:sz w:val="18"/>
                <w:szCs w:val="18"/>
              </w:rPr>
              <w:t>по медико-социальной экспертиз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55</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8109" w:name="z1700_055_15"/>
            <w:bookmarkStart w:id="18110" w:name="z1700_055_15"/>
            <w:bookmarkEnd w:id="18110"/>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111" w:name="z1700_055_16"/>
            <w:bookmarkStart w:id="18112" w:name="z1700_055_16"/>
            <w:bookmarkEnd w:id="18112"/>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113" w:name="z1700_055_17"/>
            <w:bookmarkStart w:id="18114" w:name="z1700_055_17"/>
            <w:bookmarkEnd w:id="18114"/>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115" w:name="z1700_055_18"/>
            <w:bookmarkStart w:id="18116" w:name="z1700_055_18"/>
            <w:bookmarkEnd w:id="18116"/>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117" w:name="z1700_055_19"/>
            <w:bookmarkStart w:id="18118" w:name="z1700_055_19"/>
            <w:bookmarkEnd w:id="18118"/>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119" w:name="z1700_055_20"/>
            <w:bookmarkStart w:id="18120" w:name="z1700_055_20"/>
            <w:bookmarkEnd w:id="18120"/>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 w:val="18"/>
                <w:szCs w:val="18"/>
              </w:rPr>
            </w:pPr>
            <w:r>
              <w:rPr>
                <w:color w:val="000000"/>
                <w:sz w:val="18"/>
                <w:szCs w:val="18"/>
              </w:rPr>
              <w:t>по медицинской профилактик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56</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rPr>
            </w:pPr>
            <w:r>
              <w:rPr>
                <w:b/>
                <w:bCs/>
                <w:color w:val="000000"/>
                <w:sz w:val="18"/>
                <w:szCs w:val="18"/>
              </w:rPr>
            </w:r>
            <w:bookmarkStart w:id="18121" w:name="z1700_056_15"/>
            <w:bookmarkStart w:id="18122" w:name="z1700_056_15"/>
            <w:bookmarkEnd w:id="18122"/>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8123" w:name="z1700_056_16"/>
            <w:bookmarkStart w:id="18124" w:name="z1700_056_16"/>
            <w:bookmarkEnd w:id="18124"/>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8125" w:name="z1700_056_17"/>
            <w:bookmarkStart w:id="18126" w:name="z1700_056_17"/>
            <w:bookmarkEnd w:id="18126"/>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8127" w:name="z1700_056_18"/>
            <w:bookmarkStart w:id="18128" w:name="z1700_056_18"/>
            <w:bookmarkEnd w:id="18128"/>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8129" w:name="z1700_056_19"/>
            <w:bookmarkStart w:id="18130" w:name="z1700_056_19"/>
            <w:bookmarkEnd w:id="18130"/>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8131" w:name="z1700_056_20"/>
            <w:bookmarkStart w:id="18132" w:name="z1700_056_20"/>
            <w:bookmarkEnd w:id="18132"/>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 w:val="18"/>
                <w:szCs w:val="18"/>
              </w:rPr>
            </w:pPr>
            <w:r>
              <w:rPr>
                <w:color w:val="000000"/>
                <w:sz w:val="18"/>
                <w:szCs w:val="18"/>
              </w:rPr>
              <w:t>по медицинской реабилитаци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57</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8133" w:name="z1700_057_15"/>
            <w:bookmarkStart w:id="18134" w:name="z1700_057_15"/>
            <w:bookmarkEnd w:id="18134"/>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135" w:name="z1700_057_16"/>
            <w:bookmarkStart w:id="18136" w:name="z1700_057_16"/>
            <w:bookmarkEnd w:id="18136"/>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137" w:name="z1700_057_17"/>
            <w:bookmarkStart w:id="18138" w:name="z1700_057_17"/>
            <w:bookmarkEnd w:id="18138"/>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139" w:name="z1700_057_18"/>
            <w:bookmarkStart w:id="18140" w:name="z1700_057_18"/>
            <w:bookmarkEnd w:id="18140"/>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141" w:name="z1700_057_19"/>
            <w:bookmarkStart w:id="18142" w:name="z1700_057_19"/>
            <w:bookmarkEnd w:id="18142"/>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143" w:name="z1700_057_20"/>
            <w:bookmarkStart w:id="18144" w:name="z1700_057_20"/>
            <w:bookmarkEnd w:id="18144"/>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 w:val="18"/>
                <w:szCs w:val="18"/>
              </w:rPr>
            </w:pPr>
            <w:r>
              <w:rPr>
                <w:color w:val="000000"/>
                <w:sz w:val="18"/>
                <w:szCs w:val="18"/>
              </w:rPr>
              <w:t>по общей гигиен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58</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8145" w:name="z1700_058_15"/>
            <w:bookmarkStart w:id="18146" w:name="z1700_058_15"/>
            <w:bookmarkEnd w:id="18146"/>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147" w:name="z1700_058_16"/>
            <w:bookmarkStart w:id="18148" w:name="z1700_058_16"/>
            <w:bookmarkEnd w:id="18148"/>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149" w:name="z1700_058_17"/>
            <w:bookmarkStart w:id="18150" w:name="z1700_058_17"/>
            <w:bookmarkEnd w:id="18150"/>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151" w:name="z1700_058_18"/>
            <w:bookmarkStart w:id="18152" w:name="z1700_058_18"/>
            <w:bookmarkEnd w:id="18152"/>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153" w:name="z1700_058_19"/>
            <w:bookmarkStart w:id="18154" w:name="z1700_058_19"/>
            <w:bookmarkEnd w:id="18154"/>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155" w:name="z1700_058_20"/>
            <w:bookmarkStart w:id="18156" w:name="z1700_058_20"/>
            <w:bookmarkEnd w:id="18156"/>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 w:val="18"/>
                <w:szCs w:val="18"/>
              </w:rPr>
            </w:pPr>
            <w:r>
              <w:rPr>
                <w:color w:val="000000"/>
                <w:sz w:val="18"/>
                <w:szCs w:val="18"/>
              </w:rPr>
              <w:t>по паллиативной медицинской помощ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59</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rPr>
            </w:pPr>
            <w:r>
              <w:rPr>
                <w:b/>
                <w:bCs/>
                <w:color w:val="000000"/>
                <w:sz w:val="18"/>
                <w:szCs w:val="18"/>
              </w:rPr>
            </w:r>
            <w:bookmarkStart w:id="18157" w:name="z1700_059_15"/>
            <w:bookmarkStart w:id="18158" w:name="z1700_059_15"/>
            <w:bookmarkEnd w:id="18158"/>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8159" w:name="z1700_059_16"/>
            <w:bookmarkStart w:id="18160" w:name="z1700_059_16"/>
            <w:bookmarkEnd w:id="18160"/>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8161" w:name="z1700_059_17"/>
            <w:bookmarkStart w:id="18162" w:name="z1700_059_17"/>
            <w:bookmarkEnd w:id="18162"/>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8163" w:name="z1700_059_18"/>
            <w:bookmarkStart w:id="18164" w:name="z1700_059_18"/>
            <w:bookmarkEnd w:id="18164"/>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8165" w:name="z1700_059_19"/>
            <w:bookmarkStart w:id="18166" w:name="z1700_059_19"/>
            <w:bookmarkEnd w:id="18166"/>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8167" w:name="z1700_059_20"/>
            <w:bookmarkStart w:id="18168" w:name="z1700_059_20"/>
            <w:bookmarkEnd w:id="18168"/>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 w:val="18"/>
                <w:szCs w:val="18"/>
              </w:rPr>
            </w:pPr>
            <w:r>
              <w:rPr>
                <w:color w:val="000000"/>
                <w:sz w:val="18"/>
                <w:szCs w:val="18"/>
              </w:rPr>
              <w:t>по радиационной гигиен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60</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8169" w:name="z1700_060_15"/>
            <w:bookmarkStart w:id="18170" w:name="z1700_060_15"/>
            <w:bookmarkEnd w:id="18170"/>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171" w:name="z1700_060_16"/>
            <w:bookmarkStart w:id="18172" w:name="z1700_060_16"/>
            <w:bookmarkEnd w:id="18172"/>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173" w:name="z1700_060_17"/>
            <w:bookmarkStart w:id="18174" w:name="z1700_060_17"/>
            <w:bookmarkEnd w:id="18174"/>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175" w:name="z1700_060_18"/>
            <w:bookmarkStart w:id="18176" w:name="z1700_060_18"/>
            <w:bookmarkEnd w:id="18176"/>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177" w:name="z1700_060_19"/>
            <w:bookmarkStart w:id="18178" w:name="z1700_060_19"/>
            <w:bookmarkEnd w:id="18178"/>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179" w:name="z1700_060_20"/>
            <w:bookmarkStart w:id="18180" w:name="z1700_060_20"/>
            <w:bookmarkEnd w:id="18180"/>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 w:val="18"/>
                <w:szCs w:val="18"/>
                <w:lang w:val="en-US" w:eastAsia="en-US"/>
              </w:rPr>
            </w:pPr>
            <w:r>
              <w:rPr>
                <w:color w:val="000000"/>
                <w:sz w:val="18"/>
                <w:szCs w:val="18"/>
                <w:lang w:val="en-US" w:eastAsia="en-US"/>
              </w:rPr>
              <w:t>по рентгенэдоваскулярным диагностике и лечению</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61</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8181" w:name="z1700_061_15"/>
            <w:bookmarkStart w:id="18182" w:name="z1700_061_15"/>
            <w:bookmarkEnd w:id="18182"/>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183" w:name="z1700_061_16"/>
            <w:bookmarkStart w:id="18184" w:name="z1700_061_16"/>
            <w:bookmarkEnd w:id="18184"/>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185" w:name="z1700_061_17"/>
            <w:bookmarkStart w:id="18186" w:name="z1700_061_17"/>
            <w:bookmarkEnd w:id="18186"/>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187" w:name="z1700_061_18"/>
            <w:bookmarkStart w:id="18188" w:name="z1700_061_18"/>
            <w:bookmarkEnd w:id="18188"/>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189" w:name="z1700_061_19"/>
            <w:bookmarkStart w:id="18190" w:name="z1700_061_19"/>
            <w:bookmarkEnd w:id="18190"/>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191" w:name="z1700_061_20"/>
            <w:bookmarkStart w:id="18192" w:name="z1700_061_20"/>
            <w:bookmarkEnd w:id="18192"/>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 w:val="18"/>
                <w:szCs w:val="18"/>
                <w:lang w:val="en-US" w:eastAsia="en-US"/>
              </w:rPr>
            </w:pPr>
            <w:r>
              <w:rPr>
                <w:color w:val="000000"/>
                <w:sz w:val="18"/>
                <w:szCs w:val="18"/>
                <w:lang w:val="en-US" w:eastAsia="en-US"/>
              </w:rPr>
              <w:t>по санитарно-гигиеническим лабораторным исследованиям</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62</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rPr>
            </w:pPr>
            <w:r>
              <w:rPr>
                <w:b/>
                <w:bCs/>
                <w:color w:val="000000"/>
                <w:sz w:val="18"/>
                <w:szCs w:val="18"/>
              </w:rPr>
            </w:r>
            <w:bookmarkStart w:id="18193" w:name="z1700_062_15"/>
            <w:bookmarkStart w:id="18194" w:name="z1700_062_15"/>
            <w:bookmarkEnd w:id="18194"/>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8195" w:name="z1700_062_16"/>
            <w:bookmarkStart w:id="18196" w:name="z1700_062_16"/>
            <w:bookmarkEnd w:id="18196"/>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8197" w:name="z1700_062_17"/>
            <w:bookmarkStart w:id="18198" w:name="z1700_062_17"/>
            <w:bookmarkEnd w:id="18198"/>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8199" w:name="z1700_062_18"/>
            <w:bookmarkStart w:id="18200" w:name="z1700_062_18"/>
            <w:bookmarkEnd w:id="18200"/>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8201" w:name="z1700_062_19"/>
            <w:bookmarkStart w:id="18202" w:name="z1700_062_19"/>
            <w:bookmarkEnd w:id="18202"/>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8203" w:name="z1700_062_20"/>
            <w:bookmarkStart w:id="18204" w:name="z1700_062_20"/>
            <w:bookmarkEnd w:id="18204"/>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 w:val="18"/>
                <w:szCs w:val="18"/>
                <w:lang w:val="en-US" w:eastAsia="en-US"/>
              </w:rPr>
            </w:pPr>
            <w:r>
              <w:rPr>
                <w:color w:val="000000"/>
                <w:sz w:val="18"/>
                <w:szCs w:val="18"/>
                <w:lang w:val="en-US" w:eastAsia="en-US"/>
              </w:rPr>
              <w:t>по спортивной медицин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63</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8205" w:name="z1700_063_15"/>
            <w:bookmarkStart w:id="18206" w:name="z1700_063_15"/>
            <w:bookmarkEnd w:id="18206"/>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207" w:name="z1700_063_16"/>
            <w:bookmarkStart w:id="18208" w:name="z1700_063_16"/>
            <w:bookmarkEnd w:id="18208"/>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209" w:name="z1700_063_17"/>
            <w:bookmarkStart w:id="18210" w:name="z1700_063_17"/>
            <w:bookmarkEnd w:id="18210"/>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211" w:name="z1700_063_18"/>
            <w:bookmarkStart w:id="18212" w:name="z1700_063_18"/>
            <w:bookmarkEnd w:id="18212"/>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213" w:name="z1700_063_19"/>
            <w:bookmarkStart w:id="18214" w:name="z1700_063_19"/>
            <w:bookmarkEnd w:id="18214"/>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215" w:name="z1700_063_20"/>
            <w:bookmarkStart w:id="18216" w:name="z1700_063_20"/>
            <w:bookmarkEnd w:id="18216"/>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 w:val="18"/>
                <w:szCs w:val="18"/>
                <w:lang w:val="en-US" w:eastAsia="en-US"/>
              </w:rPr>
            </w:pPr>
            <w:r>
              <w:rPr>
                <w:color w:val="000000"/>
                <w:sz w:val="18"/>
                <w:szCs w:val="18"/>
                <w:lang w:val="en-US" w:eastAsia="en-US"/>
              </w:rPr>
              <w:t>приемного отделени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64</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8217" w:name="z1700_064_15"/>
            <w:bookmarkStart w:id="18218" w:name="z1700_064_15"/>
            <w:bookmarkEnd w:id="18218"/>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219" w:name="z1700_064_16"/>
            <w:bookmarkStart w:id="18220" w:name="z1700_064_16"/>
            <w:bookmarkEnd w:id="18220"/>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221" w:name="z1700_064_17"/>
            <w:bookmarkStart w:id="18222" w:name="z1700_064_17"/>
            <w:bookmarkEnd w:id="18222"/>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223" w:name="z1700_064_18"/>
            <w:bookmarkStart w:id="18224" w:name="z1700_064_18"/>
            <w:bookmarkEnd w:id="18224"/>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225" w:name="z1700_064_19"/>
            <w:bookmarkStart w:id="18226" w:name="z1700_064_19"/>
            <w:bookmarkEnd w:id="18226"/>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227" w:name="z1700_064_20"/>
            <w:bookmarkStart w:id="18228" w:name="z1700_064_20"/>
            <w:bookmarkEnd w:id="18228"/>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 w:val="18"/>
                <w:szCs w:val="18"/>
                <w:lang w:val="en-US" w:eastAsia="en-US"/>
              </w:rPr>
            </w:pPr>
            <w:r>
              <w:rPr>
                <w:color w:val="000000"/>
                <w:sz w:val="18"/>
                <w:szCs w:val="18"/>
                <w:lang w:val="en-US" w:eastAsia="en-US"/>
              </w:rPr>
              <w:t>профпатолог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65</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8229" w:name="z1700_065_15"/>
            <w:bookmarkStart w:id="18230" w:name="z1700_065_15"/>
            <w:bookmarkEnd w:id="18230"/>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231" w:name="z1700_065_16"/>
            <w:bookmarkStart w:id="18232" w:name="z1700_065_16"/>
            <w:bookmarkEnd w:id="18232"/>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233" w:name="z1700_065_17"/>
            <w:bookmarkStart w:id="18234" w:name="z1700_065_17"/>
            <w:bookmarkEnd w:id="18234"/>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235" w:name="z1700_065_18"/>
            <w:bookmarkStart w:id="18236" w:name="z1700_065_18"/>
            <w:bookmarkEnd w:id="18236"/>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237" w:name="z1700_065_19"/>
            <w:bookmarkStart w:id="18238" w:name="z1700_065_19"/>
            <w:bookmarkEnd w:id="18238"/>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239" w:name="z1700_065_20"/>
            <w:bookmarkStart w:id="18240" w:name="z1700_065_20"/>
            <w:bookmarkEnd w:id="18240"/>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 w:val="18"/>
                <w:szCs w:val="18"/>
              </w:rPr>
            </w:pPr>
            <w:r>
              <w:rPr>
                <w:color w:val="000000"/>
                <w:sz w:val="18"/>
                <w:szCs w:val="18"/>
                <w:lang w:val="en-US" w:eastAsia="en-US"/>
              </w:rPr>
              <w:t>психиатр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66</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rPr>
            </w:pPr>
            <w:r>
              <w:rPr>
                <w:b/>
                <w:bCs/>
                <w:color w:val="000000"/>
                <w:sz w:val="18"/>
                <w:szCs w:val="18"/>
              </w:rPr>
            </w:r>
            <w:bookmarkStart w:id="18241" w:name="z1700_066_15"/>
            <w:bookmarkStart w:id="18242" w:name="z1700_066_15"/>
            <w:bookmarkEnd w:id="18242"/>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8243" w:name="z1700_066_16"/>
            <w:bookmarkStart w:id="18244" w:name="z1700_066_16"/>
            <w:bookmarkEnd w:id="18244"/>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8245" w:name="z1700_066_17"/>
            <w:bookmarkStart w:id="18246" w:name="z1700_066_17"/>
            <w:bookmarkEnd w:id="18246"/>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8247" w:name="z1700_066_18"/>
            <w:bookmarkStart w:id="18248" w:name="z1700_066_18"/>
            <w:bookmarkEnd w:id="18248"/>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8249" w:name="z1700_066_19"/>
            <w:bookmarkStart w:id="18250" w:name="z1700_066_19"/>
            <w:bookmarkEnd w:id="18250"/>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8251" w:name="z1700_066_20"/>
            <w:bookmarkStart w:id="18252" w:name="z1700_066_20"/>
            <w:bookmarkEnd w:id="18252"/>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color w:val="000000"/>
                <w:sz w:val="18"/>
                <w:szCs w:val="18"/>
                <w:lang w:val="en-US" w:eastAsia="en-US"/>
              </w:rPr>
              <w:t xml:space="preserve">  </w:t>
            </w:r>
            <w:r>
              <w:rPr>
                <w:color w:val="000000"/>
                <w:sz w:val="18"/>
                <w:szCs w:val="18"/>
                <w:lang w:val="en-US" w:eastAsia="en-US"/>
              </w:rPr>
              <w:t>из них  участковы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67</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8253" w:name="z1700_067_15"/>
            <w:bookmarkStart w:id="18254" w:name="z1700_067_15"/>
            <w:bookmarkEnd w:id="18254"/>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255" w:name="z1700_067_16"/>
            <w:bookmarkStart w:id="18256" w:name="z1700_067_16"/>
            <w:bookmarkEnd w:id="18256"/>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257" w:name="z1700_067_17"/>
            <w:bookmarkStart w:id="18258" w:name="z1700_067_17"/>
            <w:bookmarkEnd w:id="18258"/>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259" w:name="z1700_067_18"/>
            <w:bookmarkStart w:id="18260" w:name="z1700_067_18"/>
            <w:bookmarkEnd w:id="18260"/>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261" w:name="z1700_067_19"/>
            <w:bookmarkStart w:id="18262" w:name="z1700_067_19"/>
            <w:bookmarkEnd w:id="18262"/>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263" w:name="z1700_067_20"/>
            <w:bookmarkStart w:id="18264" w:name="z1700_067_20"/>
            <w:bookmarkEnd w:id="18264"/>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 w:val="18"/>
                <w:szCs w:val="18"/>
                <w:lang w:val="en-US" w:eastAsia="en-US"/>
              </w:rPr>
            </w:pPr>
            <w:r>
              <w:rPr>
                <w:color w:val="000000"/>
                <w:sz w:val="18"/>
                <w:szCs w:val="18"/>
                <w:lang w:val="en-US" w:eastAsia="en-US"/>
              </w:rPr>
              <w:t>психиатры детск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68</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8265" w:name="z1700_068_15"/>
            <w:bookmarkStart w:id="18266" w:name="z1700_068_15"/>
            <w:bookmarkEnd w:id="18266"/>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267" w:name="z1700_068_16"/>
            <w:bookmarkStart w:id="18268" w:name="z1700_068_16"/>
            <w:bookmarkEnd w:id="18268"/>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269" w:name="z1700_068_17"/>
            <w:bookmarkStart w:id="18270" w:name="z1700_068_17"/>
            <w:bookmarkEnd w:id="18270"/>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271" w:name="z1700_068_18"/>
            <w:bookmarkStart w:id="18272" w:name="z1700_068_18"/>
            <w:bookmarkEnd w:id="18272"/>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273" w:name="z1700_068_19"/>
            <w:bookmarkStart w:id="18274" w:name="z1700_068_19"/>
            <w:bookmarkEnd w:id="18274"/>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275" w:name="z1700_068_20"/>
            <w:bookmarkStart w:id="18276" w:name="z1700_068_20"/>
            <w:bookmarkEnd w:id="18276"/>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 w:val="18"/>
                <w:szCs w:val="18"/>
                <w:lang w:val="en-US" w:eastAsia="en-US"/>
              </w:rPr>
            </w:pPr>
            <w:r>
              <w:rPr>
                <w:color w:val="000000"/>
                <w:sz w:val="18"/>
                <w:szCs w:val="18"/>
                <w:lang w:val="en-US" w:eastAsia="en-US"/>
              </w:rPr>
              <w:t xml:space="preserve">  </w:t>
            </w:r>
            <w:r>
              <w:rPr>
                <w:color w:val="000000"/>
                <w:sz w:val="18"/>
                <w:szCs w:val="18"/>
                <w:lang w:val="en-US" w:eastAsia="en-US"/>
              </w:rPr>
              <w:t>из них  психиатры детские участковы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69</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8277" w:name="z1700_069_15"/>
            <w:bookmarkStart w:id="18278" w:name="z1700_069_15"/>
            <w:bookmarkEnd w:id="18278"/>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279" w:name="z1700_069_16"/>
            <w:bookmarkStart w:id="18280" w:name="z1700_069_16"/>
            <w:bookmarkEnd w:id="18280"/>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281" w:name="z1700_069_17"/>
            <w:bookmarkStart w:id="18282" w:name="z1700_069_17"/>
            <w:bookmarkEnd w:id="18282"/>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283" w:name="z1700_069_18"/>
            <w:bookmarkStart w:id="18284" w:name="z1700_069_18"/>
            <w:bookmarkEnd w:id="18284"/>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285" w:name="z1700_069_19"/>
            <w:bookmarkStart w:id="18286" w:name="z1700_069_19"/>
            <w:bookmarkEnd w:id="18286"/>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287" w:name="z1700_069_20"/>
            <w:bookmarkStart w:id="18288" w:name="z1700_069_20"/>
            <w:bookmarkEnd w:id="18288"/>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 w:val="18"/>
                <w:szCs w:val="18"/>
                <w:lang w:val="en-US" w:eastAsia="en-US"/>
              </w:rPr>
            </w:pPr>
            <w:r>
              <w:rPr>
                <w:color w:val="000000"/>
                <w:sz w:val="18"/>
                <w:szCs w:val="18"/>
                <w:lang w:val="en-US" w:eastAsia="en-US"/>
              </w:rPr>
              <w:t>психиатры подростковы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70</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8289" w:name="z1700_070_15"/>
            <w:bookmarkStart w:id="18290" w:name="z1700_070_15"/>
            <w:bookmarkEnd w:id="18290"/>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291" w:name="z1700_070_16"/>
            <w:bookmarkStart w:id="18292" w:name="z1700_070_16"/>
            <w:bookmarkEnd w:id="18292"/>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293" w:name="z1700_070_17"/>
            <w:bookmarkStart w:id="18294" w:name="z1700_070_17"/>
            <w:bookmarkEnd w:id="18294"/>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295" w:name="z1700_070_18"/>
            <w:bookmarkStart w:id="18296" w:name="z1700_070_18"/>
            <w:bookmarkEnd w:id="18296"/>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297" w:name="z1700_070_19"/>
            <w:bookmarkStart w:id="18298" w:name="z1700_070_19"/>
            <w:bookmarkEnd w:id="18298"/>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299" w:name="z1700_070_20"/>
            <w:bookmarkStart w:id="18300" w:name="z1700_070_20"/>
            <w:bookmarkEnd w:id="18300"/>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 w:val="18"/>
                <w:szCs w:val="18"/>
                <w:lang w:val="en-US" w:eastAsia="en-US"/>
              </w:rPr>
            </w:pPr>
            <w:r>
              <w:rPr>
                <w:color w:val="000000"/>
                <w:sz w:val="18"/>
                <w:szCs w:val="18"/>
                <w:lang w:val="en-US" w:eastAsia="en-US"/>
              </w:rPr>
              <w:t xml:space="preserve"> </w:t>
            </w:r>
            <w:r>
              <w:rPr>
                <w:color w:val="000000"/>
                <w:sz w:val="18"/>
                <w:szCs w:val="18"/>
                <w:lang w:val="en-US" w:eastAsia="en-US"/>
              </w:rPr>
              <w:t>из них психиатры подростковые участковы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71</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rPr>
            </w:pPr>
            <w:r>
              <w:rPr>
                <w:b/>
                <w:bCs/>
                <w:color w:val="000000"/>
                <w:sz w:val="18"/>
                <w:szCs w:val="18"/>
              </w:rPr>
            </w:r>
            <w:bookmarkStart w:id="18301" w:name="z1700_071_15"/>
            <w:bookmarkStart w:id="18302" w:name="z1700_071_15"/>
            <w:bookmarkEnd w:id="18302"/>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8303" w:name="z1700_071_16"/>
            <w:bookmarkStart w:id="18304" w:name="z1700_071_16"/>
            <w:bookmarkEnd w:id="18304"/>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8305" w:name="z1700_071_17"/>
            <w:bookmarkStart w:id="18306" w:name="z1700_071_17"/>
            <w:bookmarkEnd w:id="18306"/>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8307" w:name="z1700_071_18"/>
            <w:bookmarkStart w:id="18308" w:name="z1700_071_18"/>
            <w:bookmarkEnd w:id="18308"/>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8309" w:name="z1700_071_19"/>
            <w:bookmarkStart w:id="18310" w:name="z1700_071_19"/>
            <w:bookmarkEnd w:id="18310"/>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8311" w:name="z1700_071_20"/>
            <w:bookmarkStart w:id="18312" w:name="z1700_071_20"/>
            <w:bookmarkEnd w:id="18312"/>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 w:val="18"/>
                <w:szCs w:val="18"/>
              </w:rPr>
            </w:pPr>
            <w:r>
              <w:rPr>
                <w:color w:val="000000"/>
                <w:sz w:val="18"/>
                <w:szCs w:val="18"/>
                <w:lang w:val="en-US" w:eastAsia="en-US"/>
              </w:rPr>
              <w:t>психиатры-нарколог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72</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8313" w:name="z1700_072_15"/>
            <w:bookmarkStart w:id="18314" w:name="z1700_072_15"/>
            <w:bookmarkEnd w:id="18314"/>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315" w:name="z1700_072_16"/>
            <w:bookmarkStart w:id="18316" w:name="z1700_072_16"/>
            <w:bookmarkEnd w:id="18316"/>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317" w:name="z1700_072_17"/>
            <w:bookmarkStart w:id="18318" w:name="z1700_072_17"/>
            <w:bookmarkEnd w:id="18318"/>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319" w:name="z1700_072_18"/>
            <w:bookmarkStart w:id="18320" w:name="z1700_072_18"/>
            <w:bookmarkEnd w:id="18320"/>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321" w:name="z1700_072_19"/>
            <w:bookmarkStart w:id="18322" w:name="z1700_072_19"/>
            <w:bookmarkEnd w:id="18322"/>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323" w:name="z1700_072_20"/>
            <w:bookmarkStart w:id="18324" w:name="z1700_072_20"/>
            <w:bookmarkEnd w:id="18324"/>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 w:val="18"/>
                <w:szCs w:val="18"/>
                <w:lang w:val="en-US" w:eastAsia="en-US"/>
              </w:rPr>
            </w:pPr>
            <w:r>
              <w:rPr>
                <w:color w:val="000000"/>
                <w:sz w:val="18"/>
                <w:szCs w:val="18"/>
                <w:lang w:val="en-US" w:eastAsia="en-US"/>
              </w:rPr>
              <w:t xml:space="preserve"> </w:t>
            </w:r>
            <w:r>
              <w:rPr>
                <w:color w:val="000000"/>
                <w:sz w:val="18"/>
                <w:szCs w:val="18"/>
                <w:lang w:val="en-US" w:eastAsia="en-US"/>
              </w:rPr>
              <w:t>из них психиатры-наркологи участковы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40" w:after="0"/>
              <w:jc w:val="center"/>
              <w:rPr>
                <w:color w:val="000000"/>
                <w:sz w:val="18"/>
                <w:szCs w:val="18"/>
              </w:rPr>
            </w:pPr>
            <w:r>
              <w:rPr>
                <w:color w:val="000000"/>
                <w:sz w:val="18"/>
                <w:szCs w:val="18"/>
              </w:rPr>
              <w:t>73</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8325" w:name="z1700_073_15"/>
            <w:bookmarkStart w:id="18326" w:name="z1700_073_15"/>
            <w:bookmarkEnd w:id="18326"/>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327" w:name="z1700_073_16"/>
            <w:bookmarkStart w:id="18328" w:name="z1700_073_16"/>
            <w:bookmarkEnd w:id="18328"/>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329" w:name="z1700_073_17"/>
            <w:bookmarkStart w:id="18330" w:name="z1700_073_17"/>
            <w:bookmarkEnd w:id="18330"/>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331" w:name="z1700_073_18"/>
            <w:bookmarkStart w:id="18332" w:name="z1700_073_18"/>
            <w:bookmarkEnd w:id="18332"/>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333" w:name="z1700_073_19"/>
            <w:bookmarkStart w:id="18334" w:name="z1700_073_19"/>
            <w:bookmarkEnd w:id="18334"/>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335" w:name="z1700_073_20"/>
            <w:bookmarkStart w:id="18336" w:name="z1700_073_20"/>
            <w:bookmarkEnd w:id="18336"/>
          </w:p>
        </w:tc>
      </w:tr>
    </w:tbl>
    <w:p>
      <w:pPr>
        <w:pStyle w:val="Normal"/>
        <w:ind w:left="709" w:hanging="0"/>
        <w:rPr>
          <w:b/>
          <w:b/>
          <w:color w:val="000000"/>
          <w:sz w:val="22"/>
          <w:szCs w:val="22"/>
        </w:rPr>
      </w:pPr>
      <w:r>
        <w:rPr>
          <w:b/>
          <w:color w:val="000000"/>
          <w:sz w:val="22"/>
          <w:szCs w:val="22"/>
        </w:rPr>
      </w:r>
    </w:p>
    <w:p>
      <w:pPr>
        <w:pStyle w:val="Normal"/>
        <w:ind w:left="709" w:hanging="0"/>
        <w:rPr>
          <w:b/>
          <w:b/>
          <w:color w:val="000000"/>
          <w:sz w:val="22"/>
          <w:szCs w:val="22"/>
        </w:rPr>
      </w:pPr>
      <w:r>
        <w:rPr>
          <w:b/>
          <w:color w:val="000000"/>
          <w:sz w:val="22"/>
          <w:szCs w:val="22"/>
        </w:rPr>
      </w:r>
      <w:r>
        <w:br w:type="page"/>
      </w:r>
    </w:p>
    <w:p>
      <w:pPr>
        <w:pStyle w:val="Normal"/>
        <w:ind w:left="709" w:hanging="0"/>
        <w:rPr>
          <w:b/>
          <w:b/>
          <w:bCs/>
          <w:color w:val="000000"/>
          <w:sz w:val="22"/>
          <w:szCs w:val="22"/>
        </w:rPr>
      </w:pPr>
      <w:r>
        <w:rPr>
          <w:b/>
          <w:bCs/>
          <w:color w:val="000000"/>
          <w:sz w:val="22"/>
          <w:szCs w:val="22"/>
        </w:rPr>
      </w:r>
    </w:p>
    <w:p>
      <w:pPr>
        <w:pStyle w:val="Normal"/>
        <w:ind w:left="709" w:hanging="0"/>
        <w:rPr/>
      </w:pPr>
      <w:r>
        <w:rPr>
          <w:b/>
          <w:bCs/>
          <w:color w:val="000000"/>
          <w:sz w:val="22"/>
          <w:szCs w:val="22"/>
        </w:rPr>
        <w:t xml:space="preserve">(1700) </w:t>
        <w:tab/>
        <w:tab/>
        <w:tab/>
        <w:tab/>
        <w:tab/>
        <w:tab/>
        <w:tab/>
        <w:tab/>
        <w:tab/>
        <w:tab/>
        <w:tab/>
        <w:tab/>
        <w:tab/>
        <w:tab/>
        <w:tab/>
        <w:tab/>
        <w:tab/>
        <w:tab/>
      </w:r>
      <w:r>
        <w:rPr/>
        <w:t>продолжение</w:t>
      </w:r>
    </w:p>
    <w:tbl>
      <w:tblPr>
        <w:tblW w:w="14759" w:type="dxa"/>
        <w:jc w:val="left"/>
        <w:tblInd w:w="596" w:type="dxa"/>
        <w:tblLayout w:type="fixed"/>
        <w:tblCellMar>
          <w:top w:w="0" w:type="dxa"/>
          <w:left w:w="108" w:type="dxa"/>
          <w:bottom w:w="0" w:type="dxa"/>
          <w:right w:w="108" w:type="dxa"/>
        </w:tblCellMar>
      </w:tblPr>
      <w:tblGrid>
        <w:gridCol w:w="2660"/>
        <w:gridCol w:w="708"/>
        <w:gridCol w:w="1898"/>
        <w:gridCol w:w="1899"/>
        <w:gridCol w:w="1898"/>
        <w:gridCol w:w="1899"/>
        <w:gridCol w:w="1898"/>
        <w:gridCol w:w="1899"/>
      </w:tblGrid>
      <w:tr>
        <w:trPr/>
        <w:tc>
          <w:tcPr>
            <w:tcW w:w="2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en-US" w:eastAsia="en-US"/>
              </w:rPr>
            </w:pPr>
            <w:r>
              <w:rPr>
                <w:color w:val="000000"/>
                <w:sz w:val="18"/>
                <w:szCs w:val="18"/>
                <w:lang w:val="en-US" w:eastAsia="en-US"/>
              </w:rPr>
              <w:t>Наименование должности</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color w:val="000000"/>
                <w:sz w:val="18"/>
                <w:szCs w:val="18"/>
                <w:lang w:val="en-US" w:eastAsia="en-US"/>
              </w:rPr>
            </w:pPr>
            <w:r>
              <w:rPr>
                <w:color w:val="000000"/>
                <w:sz w:val="18"/>
                <w:szCs w:val="18"/>
                <w:lang w:val="en-US" w:eastAsia="en-US"/>
              </w:rPr>
              <w:t xml:space="preserve">№ </w:t>
            </w:r>
            <w:r>
              <w:rPr>
                <w:color w:val="000000"/>
                <w:sz w:val="18"/>
                <w:szCs w:val="18"/>
                <w:lang w:val="en-US" w:eastAsia="en-US"/>
              </w:rPr>
              <w:t>стр.</w:t>
            </w:r>
          </w:p>
        </w:tc>
        <w:tc>
          <w:tcPr>
            <w:tcW w:w="1139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color w:val="000000"/>
                <w:sz w:val="18"/>
                <w:szCs w:val="18"/>
                <w:lang w:val="en-US" w:eastAsia="en-US"/>
              </w:rPr>
              <w:t>Медицинские организации</w:t>
            </w:r>
          </w:p>
        </w:tc>
      </w:tr>
      <w:tr>
        <w:trPr/>
        <w:tc>
          <w:tcPr>
            <w:tcW w:w="2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1139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color w:val="000000"/>
                <w:sz w:val="18"/>
                <w:szCs w:val="18"/>
                <w:lang w:val="en-US" w:eastAsia="en-US"/>
              </w:rPr>
              <w:t>муниципального подчинения</w:t>
            </w:r>
          </w:p>
        </w:tc>
      </w:tr>
      <w:tr>
        <w:trPr/>
        <w:tc>
          <w:tcPr>
            <w:tcW w:w="2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37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en-US" w:eastAsia="en-US"/>
              </w:rPr>
            </w:pPr>
            <w:r>
              <w:rPr>
                <w:color w:val="000000"/>
                <w:sz w:val="18"/>
                <w:szCs w:val="18"/>
                <w:lang w:val="en-US" w:eastAsia="en-US"/>
              </w:rPr>
              <w:t>Число должностей в целом по организации</w:t>
            </w:r>
          </w:p>
        </w:tc>
        <w:tc>
          <w:tcPr>
            <w:tcW w:w="37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lang w:val="en-US" w:eastAsia="en-US"/>
              </w:rPr>
              <w:t>из них в поликлинике</w:t>
            </w:r>
          </w:p>
        </w:tc>
        <w:tc>
          <w:tcPr>
            <w:tcW w:w="37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lang w:val="en-US" w:eastAsia="en-US"/>
              </w:rPr>
              <w:t>Число физических лиц основных работников на занятых должностях</w:t>
            </w:r>
          </w:p>
        </w:tc>
      </w:tr>
      <w:tr>
        <w:trPr/>
        <w:tc>
          <w:tcPr>
            <w:tcW w:w="2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lang w:val="en-US" w:eastAsia="en-US"/>
              </w:rPr>
              <w:t>штатных</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lang w:val="en-US" w:eastAsia="en-US"/>
              </w:rPr>
              <w:t>занятых</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lang w:val="en-US" w:eastAsia="en-US"/>
              </w:rPr>
              <w:t>штатных</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lang w:val="en-US" w:eastAsia="en-US"/>
              </w:rPr>
              <w:t>занятых</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color w:val="000000"/>
                <w:sz w:val="18"/>
                <w:szCs w:val="18"/>
              </w:rPr>
            </w:pPr>
            <w:r>
              <w:rPr>
                <w:color w:val="000000"/>
                <w:sz w:val="18"/>
                <w:szCs w:val="18"/>
                <w:lang w:val="en-US" w:eastAsia="en-US"/>
              </w:rPr>
              <w:t>в целом по организации</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lang w:val="en-US" w:eastAsia="en-US"/>
              </w:rPr>
              <w:t>из них в поликлинике</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5</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6</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7</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8</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9</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 w:val="18"/>
                <w:szCs w:val="18"/>
              </w:rPr>
            </w:pPr>
            <w:r>
              <w:rPr>
                <w:color w:val="000000"/>
                <w:sz w:val="18"/>
                <w:szCs w:val="18"/>
                <w:lang w:val="en-US" w:eastAsia="en-US"/>
              </w:rPr>
              <w:t>психотерапевт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40" w:after="0"/>
              <w:jc w:val="center"/>
              <w:rPr>
                <w:color w:val="000000"/>
                <w:sz w:val="18"/>
                <w:szCs w:val="18"/>
              </w:rPr>
            </w:pPr>
            <w:r>
              <w:rPr>
                <w:color w:val="000000"/>
                <w:sz w:val="18"/>
                <w:szCs w:val="18"/>
              </w:rPr>
              <w:t>74</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rPr>
            </w:pPr>
            <w:r>
              <w:rPr>
                <w:b/>
                <w:bCs/>
                <w:color w:val="000000"/>
                <w:sz w:val="18"/>
                <w:szCs w:val="18"/>
              </w:rPr>
            </w:r>
            <w:bookmarkStart w:id="18337" w:name="z1700_074_15"/>
            <w:bookmarkStart w:id="18338" w:name="z1700_074_15"/>
            <w:bookmarkEnd w:id="18338"/>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8339" w:name="z1700_074_16"/>
            <w:bookmarkStart w:id="18340" w:name="z1700_074_16"/>
            <w:bookmarkEnd w:id="18340"/>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8341" w:name="z1700_074_17"/>
            <w:bookmarkStart w:id="18342" w:name="z1700_074_17"/>
            <w:bookmarkEnd w:id="18342"/>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8343" w:name="z1700_074_18"/>
            <w:bookmarkStart w:id="18344" w:name="z1700_074_18"/>
            <w:bookmarkEnd w:id="18344"/>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8345" w:name="z1700_074_19"/>
            <w:bookmarkStart w:id="18346" w:name="z1700_074_19"/>
            <w:bookmarkEnd w:id="18346"/>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8347" w:name="z1700_074_20"/>
            <w:bookmarkStart w:id="18348" w:name="z1700_074_20"/>
            <w:bookmarkEnd w:id="18348"/>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 w:val="18"/>
                <w:szCs w:val="18"/>
                <w:lang w:val="en-US" w:eastAsia="en-US"/>
              </w:rPr>
            </w:pPr>
            <w:r>
              <w:rPr>
                <w:color w:val="000000"/>
                <w:sz w:val="18"/>
                <w:szCs w:val="18"/>
                <w:lang w:val="en-US" w:eastAsia="en-US"/>
              </w:rPr>
              <w:t>пульмонолог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75</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8349" w:name="z1700_075_15"/>
            <w:bookmarkStart w:id="18350" w:name="z1700_075_15"/>
            <w:bookmarkEnd w:id="18350"/>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351" w:name="z1700_075_16"/>
            <w:bookmarkStart w:id="18352" w:name="z1700_075_16"/>
            <w:bookmarkEnd w:id="18352"/>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353" w:name="z1700_075_17"/>
            <w:bookmarkStart w:id="18354" w:name="z1700_075_17"/>
            <w:bookmarkEnd w:id="18354"/>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355" w:name="z1700_075_18"/>
            <w:bookmarkStart w:id="18356" w:name="z1700_075_18"/>
            <w:bookmarkEnd w:id="18356"/>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357" w:name="z1700_075_19"/>
            <w:bookmarkStart w:id="18358" w:name="z1700_075_19"/>
            <w:bookmarkEnd w:id="18358"/>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359" w:name="z1700_075_20"/>
            <w:bookmarkStart w:id="18360" w:name="z1700_075_20"/>
            <w:bookmarkEnd w:id="18360"/>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 w:val="18"/>
                <w:szCs w:val="18"/>
              </w:rPr>
            </w:pPr>
            <w:r>
              <w:rPr>
                <w:color w:val="000000"/>
                <w:sz w:val="18"/>
                <w:szCs w:val="18"/>
                <w:lang w:val="en-US" w:eastAsia="en-US"/>
              </w:rPr>
              <w:t>радиолог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40" w:after="0"/>
              <w:jc w:val="center"/>
              <w:rPr>
                <w:color w:val="000000"/>
                <w:sz w:val="18"/>
                <w:szCs w:val="18"/>
              </w:rPr>
            </w:pPr>
            <w:r>
              <w:rPr>
                <w:color w:val="000000"/>
                <w:sz w:val="18"/>
                <w:szCs w:val="18"/>
              </w:rPr>
              <w:t>76</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8361" w:name="z1700_076_15"/>
            <w:bookmarkStart w:id="18362" w:name="z1700_076_15"/>
            <w:bookmarkEnd w:id="18362"/>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363" w:name="z1700_076_16"/>
            <w:bookmarkStart w:id="18364" w:name="z1700_076_16"/>
            <w:bookmarkEnd w:id="18364"/>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365" w:name="z1700_076_17"/>
            <w:bookmarkStart w:id="18366" w:name="z1700_076_17"/>
            <w:bookmarkEnd w:id="18366"/>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367" w:name="z1700_076_18"/>
            <w:bookmarkStart w:id="18368" w:name="z1700_076_18"/>
            <w:bookmarkEnd w:id="18368"/>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369" w:name="z1700_076_19"/>
            <w:bookmarkStart w:id="18370" w:name="z1700_076_19"/>
            <w:bookmarkEnd w:id="18370"/>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371" w:name="z1700_076_20"/>
            <w:bookmarkStart w:id="18372" w:name="z1700_076_20"/>
            <w:bookmarkEnd w:id="18372"/>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 w:val="18"/>
                <w:szCs w:val="18"/>
              </w:rPr>
            </w:pPr>
            <w:r>
              <w:rPr>
                <w:color w:val="000000"/>
                <w:sz w:val="18"/>
                <w:szCs w:val="18"/>
                <w:lang w:val="en-US" w:eastAsia="en-US"/>
              </w:rPr>
              <w:t>радиотерапевт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40" w:after="0"/>
              <w:jc w:val="center"/>
              <w:rPr>
                <w:color w:val="000000"/>
                <w:sz w:val="18"/>
                <w:szCs w:val="18"/>
              </w:rPr>
            </w:pPr>
            <w:r>
              <w:rPr>
                <w:color w:val="000000"/>
                <w:sz w:val="18"/>
                <w:szCs w:val="18"/>
              </w:rPr>
              <w:t>77</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rPr>
            </w:pPr>
            <w:r>
              <w:rPr>
                <w:b/>
                <w:bCs/>
                <w:color w:val="000000"/>
                <w:sz w:val="18"/>
                <w:szCs w:val="18"/>
              </w:rPr>
            </w:r>
            <w:bookmarkStart w:id="18373" w:name="z1700_077_15"/>
            <w:bookmarkStart w:id="18374" w:name="z1700_077_15"/>
            <w:bookmarkEnd w:id="18374"/>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8375" w:name="z1700_077_16"/>
            <w:bookmarkStart w:id="18376" w:name="z1700_077_16"/>
            <w:bookmarkEnd w:id="18376"/>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8377" w:name="z1700_077_17"/>
            <w:bookmarkStart w:id="18378" w:name="z1700_077_17"/>
            <w:bookmarkEnd w:id="18378"/>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8379" w:name="z1700_077_18"/>
            <w:bookmarkStart w:id="18380" w:name="z1700_077_18"/>
            <w:bookmarkEnd w:id="18380"/>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8381" w:name="z1700_077_19"/>
            <w:bookmarkStart w:id="18382" w:name="z1700_077_19"/>
            <w:bookmarkEnd w:id="18382"/>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8383" w:name="z1700_077_20"/>
            <w:bookmarkStart w:id="18384" w:name="z1700_077_20"/>
            <w:bookmarkEnd w:id="18384"/>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 w:val="18"/>
                <w:szCs w:val="18"/>
                <w:lang w:val="en-US" w:eastAsia="en-US"/>
              </w:rPr>
            </w:pPr>
            <w:r>
              <w:rPr>
                <w:color w:val="000000"/>
                <w:sz w:val="18"/>
                <w:szCs w:val="18"/>
                <w:lang w:val="en-US" w:eastAsia="en-US"/>
              </w:rPr>
              <w:t>ревматолог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40" w:after="0"/>
              <w:jc w:val="center"/>
              <w:rPr>
                <w:color w:val="000000"/>
                <w:sz w:val="18"/>
                <w:szCs w:val="18"/>
              </w:rPr>
            </w:pPr>
            <w:r>
              <w:rPr>
                <w:color w:val="000000"/>
                <w:sz w:val="18"/>
                <w:szCs w:val="18"/>
              </w:rPr>
              <w:t>78</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8385" w:name="z1700_078_15"/>
            <w:bookmarkStart w:id="18386" w:name="z1700_078_15"/>
            <w:bookmarkEnd w:id="18386"/>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387" w:name="z1700_078_16"/>
            <w:bookmarkStart w:id="18388" w:name="z1700_078_16"/>
            <w:bookmarkEnd w:id="18388"/>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389" w:name="z1700_078_17"/>
            <w:bookmarkStart w:id="18390" w:name="z1700_078_17"/>
            <w:bookmarkEnd w:id="18390"/>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391" w:name="z1700_078_18"/>
            <w:bookmarkStart w:id="18392" w:name="z1700_078_18"/>
            <w:bookmarkEnd w:id="18392"/>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393" w:name="z1700_078_19"/>
            <w:bookmarkStart w:id="18394" w:name="z1700_078_19"/>
            <w:bookmarkEnd w:id="18394"/>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395" w:name="z1700_078_20"/>
            <w:bookmarkStart w:id="18396" w:name="z1700_078_20"/>
            <w:bookmarkEnd w:id="18396"/>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 w:val="18"/>
                <w:szCs w:val="18"/>
                <w:lang w:val="en-US" w:eastAsia="en-US"/>
              </w:rPr>
            </w:pPr>
            <w:r>
              <w:rPr>
                <w:color w:val="000000"/>
                <w:sz w:val="18"/>
                <w:szCs w:val="18"/>
                <w:lang w:val="en-US" w:eastAsia="en-US"/>
              </w:rPr>
              <w:t>рентгенолог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40" w:after="0"/>
              <w:jc w:val="center"/>
              <w:rPr>
                <w:color w:val="000000"/>
                <w:sz w:val="18"/>
                <w:szCs w:val="18"/>
              </w:rPr>
            </w:pPr>
            <w:r>
              <w:rPr>
                <w:color w:val="000000"/>
                <w:sz w:val="18"/>
                <w:szCs w:val="18"/>
              </w:rPr>
              <w:t>79</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8397" w:name="z1700_079_15"/>
            <w:bookmarkStart w:id="18398" w:name="z1700_079_15"/>
            <w:bookmarkEnd w:id="18398"/>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399" w:name="z1700_079_16"/>
            <w:bookmarkStart w:id="18400" w:name="z1700_079_16"/>
            <w:bookmarkEnd w:id="18400"/>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401" w:name="z1700_079_17"/>
            <w:bookmarkStart w:id="18402" w:name="z1700_079_17"/>
            <w:bookmarkEnd w:id="18402"/>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403" w:name="z1700_079_18"/>
            <w:bookmarkStart w:id="18404" w:name="z1700_079_18"/>
            <w:bookmarkEnd w:id="18404"/>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405" w:name="z1700_079_19"/>
            <w:bookmarkStart w:id="18406" w:name="z1700_079_19"/>
            <w:bookmarkEnd w:id="18406"/>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407" w:name="z1700_079_20"/>
            <w:bookmarkStart w:id="18408" w:name="z1700_079_20"/>
            <w:bookmarkEnd w:id="18408"/>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 w:val="18"/>
                <w:szCs w:val="18"/>
                <w:lang w:val="en-US" w:eastAsia="en-US"/>
              </w:rPr>
            </w:pPr>
            <w:r>
              <w:rPr>
                <w:color w:val="000000"/>
                <w:sz w:val="18"/>
                <w:szCs w:val="18"/>
                <w:lang w:val="en-US" w:eastAsia="en-US"/>
              </w:rPr>
              <w:t>рефлексотерапевт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40" w:after="0"/>
              <w:jc w:val="center"/>
              <w:rPr>
                <w:color w:val="000000"/>
                <w:sz w:val="18"/>
                <w:szCs w:val="18"/>
              </w:rPr>
            </w:pPr>
            <w:r>
              <w:rPr>
                <w:color w:val="000000"/>
                <w:sz w:val="18"/>
                <w:szCs w:val="18"/>
              </w:rPr>
              <w:t>80</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rPr>
            </w:pPr>
            <w:r>
              <w:rPr>
                <w:b/>
                <w:bCs/>
                <w:color w:val="000000"/>
                <w:sz w:val="18"/>
                <w:szCs w:val="18"/>
              </w:rPr>
            </w:r>
            <w:bookmarkStart w:id="18409" w:name="z1700_080_15"/>
            <w:bookmarkStart w:id="18410" w:name="z1700_080_15"/>
            <w:bookmarkEnd w:id="18410"/>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8411" w:name="z1700_080_16"/>
            <w:bookmarkStart w:id="18412" w:name="z1700_080_16"/>
            <w:bookmarkEnd w:id="18412"/>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8413" w:name="z1700_080_17"/>
            <w:bookmarkStart w:id="18414" w:name="z1700_080_17"/>
            <w:bookmarkEnd w:id="18414"/>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8415" w:name="z1700_080_18"/>
            <w:bookmarkStart w:id="18416" w:name="z1700_080_18"/>
            <w:bookmarkEnd w:id="18416"/>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8417" w:name="z1700_080_19"/>
            <w:bookmarkStart w:id="18418" w:name="z1700_080_19"/>
            <w:bookmarkEnd w:id="18418"/>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8419" w:name="z1700_080_20"/>
            <w:bookmarkStart w:id="18420" w:name="z1700_080_20"/>
            <w:bookmarkEnd w:id="18420"/>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 w:val="18"/>
                <w:szCs w:val="18"/>
                <w:lang w:val="en-US" w:eastAsia="en-US"/>
              </w:rPr>
            </w:pPr>
            <w:r>
              <w:rPr>
                <w:color w:val="000000"/>
                <w:sz w:val="18"/>
                <w:szCs w:val="18"/>
                <w:lang w:val="en-US" w:eastAsia="en-US"/>
              </w:rPr>
              <w:t>сексолог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40" w:after="0"/>
              <w:jc w:val="center"/>
              <w:rPr>
                <w:color w:val="000000"/>
                <w:sz w:val="18"/>
                <w:szCs w:val="18"/>
              </w:rPr>
            </w:pPr>
            <w:r>
              <w:rPr>
                <w:color w:val="000000"/>
                <w:sz w:val="18"/>
                <w:szCs w:val="18"/>
              </w:rPr>
              <w:t>81</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8421" w:name="z1700_081_15"/>
            <w:bookmarkStart w:id="18422" w:name="z1700_081_15"/>
            <w:bookmarkEnd w:id="18422"/>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423" w:name="z1700_081_16"/>
            <w:bookmarkStart w:id="18424" w:name="z1700_081_16"/>
            <w:bookmarkEnd w:id="18424"/>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425" w:name="z1700_081_17"/>
            <w:bookmarkStart w:id="18426" w:name="z1700_081_17"/>
            <w:bookmarkEnd w:id="18426"/>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427" w:name="z1700_081_18"/>
            <w:bookmarkStart w:id="18428" w:name="z1700_081_18"/>
            <w:bookmarkEnd w:id="18428"/>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429" w:name="z1700_081_19"/>
            <w:bookmarkStart w:id="18430" w:name="z1700_081_19"/>
            <w:bookmarkEnd w:id="18430"/>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431" w:name="z1700_081_20"/>
            <w:bookmarkStart w:id="18432" w:name="z1700_081_20"/>
            <w:bookmarkEnd w:id="18432"/>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 w:val="18"/>
                <w:szCs w:val="18"/>
                <w:lang w:val="en-US" w:eastAsia="en-US"/>
              </w:rPr>
            </w:pPr>
            <w:r>
              <w:rPr>
                <w:color w:val="000000"/>
                <w:sz w:val="18"/>
                <w:szCs w:val="18"/>
                <w:lang w:val="en-US" w:eastAsia="en-US"/>
              </w:rPr>
              <w:t>скорой медицинской помощ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40" w:after="0"/>
              <w:jc w:val="center"/>
              <w:rPr>
                <w:color w:val="000000"/>
                <w:sz w:val="18"/>
                <w:szCs w:val="18"/>
              </w:rPr>
            </w:pPr>
            <w:r>
              <w:rPr>
                <w:color w:val="000000"/>
                <w:sz w:val="18"/>
                <w:szCs w:val="18"/>
              </w:rPr>
              <w:t>82</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8433" w:name="z1700_082_15"/>
            <w:bookmarkStart w:id="18434" w:name="z1700_082_15"/>
            <w:bookmarkEnd w:id="18434"/>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435" w:name="z1700_082_16"/>
            <w:bookmarkStart w:id="18436" w:name="z1700_082_16"/>
            <w:bookmarkEnd w:id="18436"/>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437" w:name="z1700_082_17"/>
            <w:bookmarkStart w:id="18438" w:name="z1700_082_17"/>
            <w:bookmarkEnd w:id="18438"/>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439" w:name="z1700_082_18"/>
            <w:bookmarkStart w:id="18440" w:name="z1700_082_18"/>
            <w:bookmarkEnd w:id="18440"/>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441" w:name="z1700_082_19"/>
            <w:bookmarkStart w:id="18442" w:name="z1700_082_19"/>
            <w:bookmarkEnd w:id="18442"/>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443" w:name="z1700_082_20"/>
            <w:bookmarkStart w:id="18444" w:name="z1700_082_20"/>
            <w:bookmarkEnd w:id="18444"/>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 w:val="18"/>
                <w:szCs w:val="18"/>
                <w:lang w:val="en-US" w:eastAsia="en-US"/>
              </w:rPr>
            </w:pPr>
            <w:r>
              <w:rPr>
                <w:color w:val="000000"/>
                <w:sz w:val="18"/>
                <w:szCs w:val="18"/>
                <w:lang w:val="en-US" w:eastAsia="en-US"/>
              </w:rPr>
              <w:t>стажер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40" w:after="0"/>
              <w:jc w:val="center"/>
              <w:rPr>
                <w:color w:val="000000"/>
                <w:sz w:val="18"/>
                <w:szCs w:val="18"/>
              </w:rPr>
            </w:pPr>
            <w:r>
              <w:rPr>
                <w:color w:val="000000"/>
                <w:sz w:val="18"/>
                <w:szCs w:val="18"/>
              </w:rPr>
              <w:t>83</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rPr>
            </w:pPr>
            <w:r>
              <w:rPr>
                <w:b/>
                <w:bCs/>
                <w:color w:val="000000"/>
                <w:sz w:val="18"/>
                <w:szCs w:val="18"/>
              </w:rPr>
            </w:r>
            <w:bookmarkStart w:id="18445" w:name="z1700_083_15"/>
            <w:bookmarkStart w:id="18446" w:name="z1700_083_15"/>
            <w:bookmarkEnd w:id="18446"/>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8447" w:name="z1700_083_16"/>
            <w:bookmarkStart w:id="18448" w:name="z1700_083_16"/>
            <w:bookmarkEnd w:id="18448"/>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8449" w:name="z1700_083_17"/>
            <w:bookmarkStart w:id="18450" w:name="z1700_083_17"/>
            <w:bookmarkEnd w:id="18450"/>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8451" w:name="z1700_083_18"/>
            <w:bookmarkStart w:id="18452" w:name="z1700_083_18"/>
            <w:bookmarkEnd w:id="18452"/>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8453" w:name="z1700_083_19"/>
            <w:bookmarkStart w:id="18454" w:name="z1700_083_19"/>
            <w:bookmarkEnd w:id="18454"/>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8455" w:name="z1700_083_20"/>
            <w:bookmarkStart w:id="18456" w:name="z1700_083_20"/>
            <w:bookmarkEnd w:id="18456"/>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 w:val="18"/>
                <w:szCs w:val="18"/>
                <w:lang w:val="en-US" w:eastAsia="en-US"/>
              </w:rPr>
            </w:pPr>
            <w:r>
              <w:rPr>
                <w:color w:val="000000"/>
                <w:sz w:val="18"/>
                <w:szCs w:val="18"/>
                <w:lang w:val="en-US" w:eastAsia="en-US"/>
              </w:rPr>
              <w:t>статистик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84</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8457" w:name="z1700_084_15"/>
            <w:bookmarkStart w:id="18458" w:name="z1700_084_15"/>
            <w:bookmarkEnd w:id="18458"/>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459" w:name="z1700_084_16"/>
            <w:bookmarkStart w:id="18460" w:name="z1700_084_16"/>
            <w:bookmarkEnd w:id="18460"/>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461" w:name="z1700_084_17"/>
            <w:bookmarkStart w:id="18462" w:name="z1700_084_17"/>
            <w:bookmarkEnd w:id="18462"/>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463" w:name="z1700_084_18"/>
            <w:bookmarkStart w:id="18464" w:name="z1700_084_18"/>
            <w:bookmarkEnd w:id="18464"/>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465" w:name="z1700_084_19"/>
            <w:bookmarkStart w:id="18466" w:name="z1700_084_19"/>
            <w:bookmarkEnd w:id="18466"/>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467" w:name="z1700_084_20"/>
            <w:bookmarkStart w:id="18468" w:name="z1700_084_20"/>
            <w:bookmarkEnd w:id="18468"/>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 w:val="18"/>
                <w:szCs w:val="18"/>
              </w:rPr>
            </w:pPr>
            <w:r>
              <w:rPr>
                <w:color w:val="000000"/>
                <w:sz w:val="18"/>
                <w:szCs w:val="18"/>
                <w:lang w:val="en-US" w:eastAsia="en-US"/>
              </w:rPr>
              <w:t>стоматолог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85</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8469" w:name="z1700_085_15"/>
            <w:bookmarkStart w:id="18470" w:name="z1700_085_15"/>
            <w:bookmarkEnd w:id="18470"/>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471" w:name="z1700_085_16"/>
            <w:bookmarkStart w:id="18472" w:name="z1700_085_16"/>
            <w:bookmarkEnd w:id="18472"/>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473" w:name="z1700_085_17"/>
            <w:bookmarkStart w:id="18474" w:name="z1700_085_17"/>
            <w:bookmarkEnd w:id="18474"/>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475" w:name="z1700_085_18"/>
            <w:bookmarkStart w:id="18476" w:name="z1700_085_18"/>
            <w:bookmarkEnd w:id="18476"/>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477" w:name="z1700_085_19"/>
            <w:bookmarkStart w:id="18478" w:name="z1700_085_19"/>
            <w:bookmarkEnd w:id="18478"/>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479" w:name="z1700_085_20"/>
            <w:bookmarkStart w:id="18480" w:name="z1700_085_20"/>
            <w:bookmarkEnd w:id="18480"/>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 w:val="18"/>
                <w:szCs w:val="18"/>
              </w:rPr>
            </w:pPr>
            <w:r>
              <w:rPr>
                <w:color w:val="000000"/>
                <w:sz w:val="18"/>
                <w:szCs w:val="18"/>
                <w:lang w:val="en-US" w:eastAsia="en-US"/>
              </w:rPr>
              <w:t>стоматологи детск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86</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8481" w:name="z1700_086_15"/>
            <w:bookmarkStart w:id="18482" w:name="z1700_086_15"/>
            <w:bookmarkEnd w:id="18482"/>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483" w:name="z1700_086_16"/>
            <w:bookmarkStart w:id="18484" w:name="z1700_086_16"/>
            <w:bookmarkEnd w:id="18484"/>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485" w:name="z1700_086_17"/>
            <w:bookmarkStart w:id="18486" w:name="z1700_086_17"/>
            <w:bookmarkEnd w:id="18486"/>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487" w:name="z1700_086_18"/>
            <w:bookmarkStart w:id="18488" w:name="z1700_086_18"/>
            <w:bookmarkEnd w:id="18488"/>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489" w:name="z1700_086_19"/>
            <w:bookmarkStart w:id="18490" w:name="z1700_086_19"/>
            <w:bookmarkEnd w:id="18490"/>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491" w:name="z1700_086_20"/>
            <w:bookmarkStart w:id="18492" w:name="z1700_086_20"/>
            <w:bookmarkEnd w:id="18492"/>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 w:val="18"/>
                <w:szCs w:val="18"/>
              </w:rPr>
            </w:pPr>
            <w:r>
              <w:rPr>
                <w:color w:val="000000"/>
                <w:sz w:val="18"/>
                <w:szCs w:val="18"/>
                <w:lang w:val="en-US" w:eastAsia="en-US"/>
              </w:rPr>
              <w:t xml:space="preserve">стоматологи-ортопеды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87</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rPr>
            </w:pPr>
            <w:r>
              <w:rPr>
                <w:b/>
                <w:bCs/>
                <w:color w:val="000000"/>
                <w:sz w:val="18"/>
                <w:szCs w:val="18"/>
              </w:rPr>
            </w:r>
            <w:bookmarkStart w:id="18493" w:name="z1700_087_15"/>
            <w:bookmarkStart w:id="18494" w:name="z1700_087_15"/>
            <w:bookmarkEnd w:id="18494"/>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8495" w:name="z1700_087_16"/>
            <w:bookmarkStart w:id="18496" w:name="z1700_087_16"/>
            <w:bookmarkEnd w:id="18496"/>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8497" w:name="z1700_087_17"/>
            <w:bookmarkStart w:id="18498" w:name="z1700_087_17"/>
            <w:bookmarkEnd w:id="18498"/>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8499" w:name="z1700_087_18"/>
            <w:bookmarkStart w:id="18500" w:name="z1700_087_18"/>
            <w:bookmarkEnd w:id="18500"/>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8501" w:name="z1700_087_19"/>
            <w:bookmarkStart w:id="18502" w:name="z1700_087_19"/>
            <w:bookmarkEnd w:id="18502"/>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8503" w:name="z1700_087_20"/>
            <w:bookmarkStart w:id="18504" w:name="z1700_087_20"/>
            <w:bookmarkEnd w:id="18504"/>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 w:val="18"/>
                <w:szCs w:val="18"/>
                <w:lang w:val="en-US" w:eastAsia="en-US"/>
              </w:rPr>
            </w:pPr>
            <w:r>
              <w:rPr>
                <w:color w:val="000000"/>
                <w:sz w:val="18"/>
                <w:szCs w:val="18"/>
                <w:lang w:val="en-US" w:eastAsia="en-US"/>
              </w:rPr>
              <w:t>стоматологи-терапевт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40" w:after="0"/>
              <w:jc w:val="center"/>
              <w:rPr>
                <w:color w:val="000000"/>
                <w:sz w:val="18"/>
                <w:szCs w:val="18"/>
              </w:rPr>
            </w:pPr>
            <w:r>
              <w:rPr>
                <w:color w:val="000000"/>
                <w:sz w:val="18"/>
                <w:szCs w:val="18"/>
              </w:rPr>
              <w:t>88</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8505" w:name="z1700_088_15"/>
            <w:bookmarkStart w:id="18506" w:name="z1700_088_15"/>
            <w:bookmarkEnd w:id="18506"/>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507" w:name="z1700_088_16"/>
            <w:bookmarkStart w:id="18508" w:name="z1700_088_16"/>
            <w:bookmarkEnd w:id="18508"/>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509" w:name="z1700_088_17"/>
            <w:bookmarkStart w:id="18510" w:name="z1700_088_17"/>
            <w:bookmarkEnd w:id="18510"/>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511" w:name="z1700_088_18"/>
            <w:bookmarkStart w:id="18512" w:name="z1700_088_18"/>
            <w:bookmarkEnd w:id="18512"/>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513" w:name="z1700_088_19"/>
            <w:bookmarkStart w:id="18514" w:name="z1700_088_19"/>
            <w:bookmarkEnd w:id="18514"/>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515" w:name="z1700_088_20"/>
            <w:bookmarkStart w:id="18516" w:name="z1700_088_20"/>
            <w:bookmarkEnd w:id="18516"/>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 w:val="18"/>
                <w:szCs w:val="18"/>
                <w:lang w:val="en-US" w:eastAsia="en-US"/>
              </w:rPr>
            </w:pPr>
            <w:r>
              <w:rPr>
                <w:color w:val="000000"/>
                <w:sz w:val="18"/>
                <w:szCs w:val="18"/>
                <w:lang w:val="en-US" w:eastAsia="en-US"/>
              </w:rPr>
              <w:t>стоматологи-хирург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89</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8517" w:name="z1700_089_15"/>
            <w:bookmarkStart w:id="18518" w:name="z1700_089_15"/>
            <w:bookmarkEnd w:id="18518"/>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519" w:name="z1700_089_16"/>
            <w:bookmarkStart w:id="18520" w:name="z1700_089_16"/>
            <w:bookmarkEnd w:id="18520"/>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521" w:name="z1700_089_17"/>
            <w:bookmarkStart w:id="18522" w:name="z1700_089_17"/>
            <w:bookmarkEnd w:id="18522"/>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523" w:name="z1700_089_18"/>
            <w:bookmarkStart w:id="18524" w:name="z1700_089_18"/>
            <w:bookmarkEnd w:id="18524"/>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525" w:name="z1700_089_19"/>
            <w:bookmarkStart w:id="18526" w:name="z1700_089_19"/>
            <w:bookmarkEnd w:id="18526"/>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527" w:name="z1700_089_20"/>
            <w:bookmarkStart w:id="18528" w:name="z1700_089_20"/>
            <w:bookmarkEnd w:id="18528"/>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 w:val="18"/>
                <w:szCs w:val="18"/>
                <w:lang w:val="en-US" w:eastAsia="en-US"/>
              </w:rPr>
            </w:pPr>
            <w:r>
              <w:rPr>
                <w:color w:val="000000"/>
                <w:sz w:val="18"/>
                <w:szCs w:val="18"/>
                <w:lang w:val="en-US" w:eastAsia="en-US"/>
              </w:rPr>
              <w:t>судебно-медицинские эксперт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90</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8529" w:name="z1700_090_15"/>
            <w:bookmarkStart w:id="18530" w:name="z1700_090_15"/>
            <w:bookmarkEnd w:id="18530"/>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531" w:name="z1700_090_16"/>
            <w:bookmarkStart w:id="18532" w:name="z1700_090_16"/>
            <w:bookmarkEnd w:id="18532"/>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533" w:name="z1700_090_17"/>
            <w:bookmarkStart w:id="18534" w:name="z1700_090_17"/>
            <w:bookmarkEnd w:id="18534"/>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535" w:name="z1700_090_18"/>
            <w:bookmarkStart w:id="18536" w:name="z1700_090_18"/>
            <w:bookmarkEnd w:id="18536"/>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537" w:name="z1700_090_19"/>
            <w:bookmarkStart w:id="18538" w:name="z1700_090_19"/>
            <w:bookmarkEnd w:id="18538"/>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539" w:name="z1700_090_20"/>
            <w:bookmarkStart w:id="18540" w:name="z1700_090_20"/>
            <w:bookmarkEnd w:id="18540"/>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 w:val="18"/>
                <w:szCs w:val="18"/>
                <w:lang w:val="en-US" w:eastAsia="en-US"/>
              </w:rPr>
            </w:pPr>
            <w:r>
              <w:rPr>
                <w:color w:val="000000"/>
                <w:sz w:val="18"/>
                <w:szCs w:val="18"/>
                <w:lang w:val="en-US" w:eastAsia="en-US"/>
              </w:rPr>
              <w:t>судебно-психиатрические эксперт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91</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8541" w:name="z1700_091_15"/>
            <w:bookmarkStart w:id="18542" w:name="z1700_091_15"/>
            <w:bookmarkEnd w:id="18542"/>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543" w:name="z1700_091_16"/>
            <w:bookmarkStart w:id="18544" w:name="z1700_091_16"/>
            <w:bookmarkEnd w:id="18544"/>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545" w:name="z1700_091_17"/>
            <w:bookmarkStart w:id="18546" w:name="z1700_091_17"/>
            <w:bookmarkEnd w:id="18546"/>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547" w:name="z1700_091_18"/>
            <w:bookmarkStart w:id="18548" w:name="z1700_091_18"/>
            <w:bookmarkEnd w:id="18548"/>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549" w:name="z1700_091_19"/>
            <w:bookmarkStart w:id="18550" w:name="z1700_091_19"/>
            <w:bookmarkEnd w:id="18550"/>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551" w:name="z1700_091_20"/>
            <w:bookmarkStart w:id="18552" w:name="z1700_091_20"/>
            <w:bookmarkEnd w:id="18552"/>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 w:val="18"/>
                <w:szCs w:val="18"/>
                <w:lang w:val="en-US" w:eastAsia="en-US"/>
              </w:rPr>
            </w:pPr>
            <w:r>
              <w:rPr>
                <w:color w:val="000000"/>
                <w:sz w:val="18"/>
                <w:szCs w:val="18"/>
              </w:rPr>
              <w:t>судовые врач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92</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rPr>
            </w:pPr>
            <w:r>
              <w:rPr>
                <w:b/>
                <w:bCs/>
                <w:color w:val="000000"/>
                <w:sz w:val="18"/>
                <w:szCs w:val="18"/>
              </w:rPr>
            </w:r>
            <w:bookmarkStart w:id="18553" w:name="z1700_092_15"/>
            <w:bookmarkStart w:id="18554" w:name="z1700_092_15"/>
            <w:bookmarkEnd w:id="18554"/>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8555" w:name="z1700_092_16"/>
            <w:bookmarkStart w:id="18556" w:name="z1700_092_16"/>
            <w:bookmarkEnd w:id="18556"/>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8557" w:name="z1700_092_17"/>
            <w:bookmarkStart w:id="18558" w:name="z1700_092_17"/>
            <w:bookmarkEnd w:id="18558"/>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8559" w:name="z1700_092_18"/>
            <w:bookmarkStart w:id="18560" w:name="z1700_092_18"/>
            <w:bookmarkEnd w:id="18560"/>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8561" w:name="z1700_092_19"/>
            <w:bookmarkStart w:id="18562" w:name="z1700_092_19"/>
            <w:bookmarkEnd w:id="18562"/>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8563" w:name="z1700_092_20"/>
            <w:bookmarkStart w:id="18564" w:name="z1700_092_20"/>
            <w:bookmarkEnd w:id="18564"/>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color w:val="000000"/>
                <w:sz w:val="18"/>
                <w:szCs w:val="18"/>
                <w:lang w:val="en-US" w:eastAsia="en-US"/>
              </w:rPr>
              <w:t>сурдологи-ото</w:t>
            </w:r>
            <w:r>
              <w:rPr>
                <w:color w:val="000000"/>
                <w:sz w:val="18"/>
                <w:szCs w:val="18"/>
              </w:rPr>
              <w:t>рино</w:t>
            </w:r>
            <w:r>
              <w:rPr>
                <w:color w:val="000000"/>
                <w:sz w:val="18"/>
                <w:szCs w:val="18"/>
                <w:lang w:val="en-US" w:eastAsia="en-US"/>
              </w:rPr>
              <w:t>ларинголог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93</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8565" w:name="z1700_093_15"/>
            <w:bookmarkStart w:id="18566" w:name="z1700_093_15"/>
            <w:bookmarkEnd w:id="18566"/>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567" w:name="z1700_093_16"/>
            <w:bookmarkStart w:id="18568" w:name="z1700_093_16"/>
            <w:bookmarkEnd w:id="18568"/>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569" w:name="z1700_093_17"/>
            <w:bookmarkStart w:id="18570" w:name="z1700_093_17"/>
            <w:bookmarkEnd w:id="18570"/>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571" w:name="z1700_093_18"/>
            <w:bookmarkStart w:id="18572" w:name="z1700_093_18"/>
            <w:bookmarkEnd w:id="18572"/>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573" w:name="z1700_093_19"/>
            <w:bookmarkStart w:id="18574" w:name="z1700_093_19"/>
            <w:bookmarkEnd w:id="18574"/>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575" w:name="z1700_093_20"/>
            <w:bookmarkStart w:id="18576" w:name="z1700_093_20"/>
            <w:bookmarkEnd w:id="18576"/>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 w:val="18"/>
                <w:szCs w:val="18"/>
                <w:lang w:val="en-US" w:eastAsia="en-US"/>
              </w:rPr>
            </w:pPr>
            <w:r>
              <w:rPr>
                <w:color w:val="000000"/>
                <w:sz w:val="18"/>
                <w:szCs w:val="18"/>
                <w:lang w:val="en-US" w:eastAsia="en-US"/>
              </w:rPr>
              <w:t>сурдологи-протезист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94</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8577" w:name="z1700_094_15"/>
            <w:bookmarkStart w:id="18578" w:name="z1700_094_15"/>
            <w:bookmarkEnd w:id="18578"/>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579" w:name="z1700_094_16"/>
            <w:bookmarkStart w:id="18580" w:name="z1700_094_16"/>
            <w:bookmarkEnd w:id="18580"/>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581" w:name="z1700_094_17"/>
            <w:bookmarkStart w:id="18582" w:name="z1700_094_17"/>
            <w:bookmarkEnd w:id="18582"/>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583" w:name="z1700_094_18"/>
            <w:bookmarkStart w:id="18584" w:name="z1700_094_18"/>
            <w:bookmarkEnd w:id="18584"/>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585" w:name="z1700_094_19"/>
            <w:bookmarkStart w:id="18586" w:name="z1700_094_19"/>
            <w:bookmarkEnd w:id="18586"/>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587" w:name="z1700_094_20"/>
            <w:bookmarkStart w:id="18588" w:name="z1700_094_20"/>
            <w:bookmarkEnd w:id="18588"/>
          </w:p>
        </w:tc>
      </w:tr>
      <w:tr>
        <w:trPr/>
        <w:tc>
          <w:tcPr>
            <w:tcW w:w="26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color w:val="000000"/>
                <w:sz w:val="18"/>
                <w:szCs w:val="18"/>
              </w:rPr>
            </w:pPr>
            <w:r>
              <w:rPr>
                <w:color w:val="000000"/>
                <w:sz w:val="18"/>
                <w:szCs w:val="18"/>
                <w:lang w:val="en-US" w:eastAsia="en-US"/>
              </w:rPr>
              <w:t>терапевты - всего</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95</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rPr>
            </w:pPr>
            <w:r>
              <w:rPr>
                <w:b/>
                <w:bCs/>
                <w:color w:val="000000"/>
                <w:sz w:val="18"/>
                <w:szCs w:val="18"/>
              </w:rPr>
            </w:r>
            <w:bookmarkStart w:id="18589" w:name="z1700_095_15"/>
            <w:bookmarkStart w:id="18590" w:name="z1700_095_15"/>
            <w:bookmarkEnd w:id="18590"/>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8591" w:name="z1700_095_16"/>
            <w:bookmarkStart w:id="18592" w:name="z1700_095_16"/>
            <w:bookmarkEnd w:id="18592"/>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8593" w:name="z1700_095_17"/>
            <w:bookmarkStart w:id="18594" w:name="z1700_095_17"/>
            <w:bookmarkEnd w:id="18594"/>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8595" w:name="z1700_095_18"/>
            <w:bookmarkStart w:id="18596" w:name="z1700_095_18"/>
            <w:bookmarkEnd w:id="18596"/>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8597" w:name="z1700_095_19"/>
            <w:bookmarkStart w:id="18598" w:name="z1700_095_19"/>
            <w:bookmarkEnd w:id="18598"/>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8599" w:name="z1700_095_20"/>
            <w:bookmarkStart w:id="18600" w:name="z1700_095_20"/>
            <w:bookmarkEnd w:id="18600"/>
          </w:p>
        </w:tc>
      </w:tr>
      <w:tr>
        <w:trPr/>
        <w:tc>
          <w:tcPr>
            <w:tcW w:w="26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color w:val="000000"/>
                <w:sz w:val="18"/>
                <w:szCs w:val="18"/>
                <w:lang w:val="en-US" w:eastAsia="en-US"/>
              </w:rPr>
            </w:pPr>
            <w:r>
              <w:rPr>
                <w:color w:val="000000"/>
                <w:sz w:val="18"/>
                <w:szCs w:val="18"/>
                <w:lang w:val="en-US" w:eastAsia="en-US"/>
              </w:rPr>
              <w:t xml:space="preserve">  </w:t>
            </w:r>
            <w:r>
              <w:rPr>
                <w:color w:val="000000"/>
                <w:sz w:val="18"/>
                <w:szCs w:val="18"/>
                <w:lang w:val="en-US" w:eastAsia="en-US"/>
              </w:rPr>
              <w:t>из них:</w:t>
            </w:r>
          </w:p>
          <w:p>
            <w:pPr>
              <w:pStyle w:val="Normal"/>
              <w:spacing w:lineRule="exact" w:line="220"/>
              <w:rPr>
                <w:color w:val="000000"/>
                <w:sz w:val="18"/>
                <w:szCs w:val="18"/>
              </w:rPr>
            </w:pPr>
            <w:r>
              <w:rPr>
                <w:color w:val="000000"/>
                <w:sz w:val="18"/>
                <w:szCs w:val="18"/>
                <w:lang w:val="en-US" w:eastAsia="en-US"/>
              </w:rPr>
              <w:t xml:space="preserve">   </w:t>
            </w:r>
            <w:r>
              <w:rPr>
                <w:color w:val="000000"/>
                <w:sz w:val="18"/>
                <w:szCs w:val="18"/>
                <w:lang w:val="en-US" w:eastAsia="en-US"/>
              </w:rPr>
              <w:t xml:space="preserve">терапевты участковые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96</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8601" w:name="z1700_096_15"/>
            <w:bookmarkStart w:id="18602" w:name="z1700_096_15"/>
            <w:bookmarkEnd w:id="18602"/>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603" w:name="z1700_096_16"/>
            <w:bookmarkStart w:id="18604" w:name="z1700_096_16"/>
            <w:bookmarkEnd w:id="18604"/>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605" w:name="z1700_096_17"/>
            <w:bookmarkStart w:id="18606" w:name="z1700_096_17"/>
            <w:bookmarkEnd w:id="18606"/>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607" w:name="z1700_096_18"/>
            <w:bookmarkStart w:id="18608" w:name="z1700_096_18"/>
            <w:bookmarkEnd w:id="18608"/>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609" w:name="z1700_096_19"/>
            <w:bookmarkStart w:id="18610" w:name="z1700_096_19"/>
            <w:bookmarkEnd w:id="18610"/>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611" w:name="z1700_096_20"/>
            <w:bookmarkStart w:id="18612" w:name="z1700_096_20"/>
            <w:bookmarkEnd w:id="18612"/>
          </w:p>
        </w:tc>
      </w:tr>
    </w:tbl>
    <w:p>
      <w:pPr>
        <w:pStyle w:val="Normal"/>
        <w:ind w:left="709" w:hanging="0"/>
        <w:rPr>
          <w:b/>
          <w:b/>
          <w:color w:val="000000"/>
          <w:sz w:val="22"/>
          <w:szCs w:val="22"/>
        </w:rPr>
      </w:pPr>
      <w:r>
        <w:rPr>
          <w:b/>
          <w:color w:val="000000"/>
          <w:sz w:val="22"/>
          <w:szCs w:val="22"/>
        </w:rPr>
      </w:r>
    </w:p>
    <w:p>
      <w:pPr>
        <w:pStyle w:val="Normal"/>
        <w:ind w:left="709" w:hanging="0"/>
        <w:rPr>
          <w:b/>
          <w:b/>
          <w:color w:val="000000"/>
          <w:sz w:val="22"/>
          <w:szCs w:val="22"/>
        </w:rPr>
      </w:pPr>
      <w:r>
        <w:rPr>
          <w:b/>
          <w:color w:val="000000"/>
          <w:sz w:val="22"/>
          <w:szCs w:val="22"/>
        </w:rPr>
      </w:r>
      <w:r>
        <w:br w:type="page"/>
      </w:r>
    </w:p>
    <w:p>
      <w:pPr>
        <w:pStyle w:val="Normal"/>
        <w:ind w:left="709" w:hanging="0"/>
        <w:rPr>
          <w:b/>
          <w:b/>
          <w:bCs/>
          <w:color w:val="000000"/>
          <w:sz w:val="22"/>
          <w:szCs w:val="22"/>
        </w:rPr>
      </w:pPr>
      <w:r>
        <w:rPr>
          <w:b/>
          <w:bCs/>
          <w:color w:val="000000"/>
          <w:sz w:val="22"/>
          <w:szCs w:val="22"/>
        </w:rPr>
      </w:r>
    </w:p>
    <w:p>
      <w:pPr>
        <w:pStyle w:val="Normal"/>
        <w:ind w:left="709" w:hanging="0"/>
        <w:rPr/>
      </w:pPr>
      <w:r>
        <w:rPr>
          <w:b/>
          <w:bCs/>
          <w:color w:val="000000"/>
          <w:sz w:val="22"/>
          <w:szCs w:val="22"/>
        </w:rPr>
        <w:t xml:space="preserve">(1700) </w:t>
        <w:tab/>
        <w:tab/>
        <w:tab/>
        <w:tab/>
        <w:tab/>
        <w:tab/>
        <w:tab/>
        <w:tab/>
        <w:tab/>
        <w:tab/>
        <w:tab/>
        <w:tab/>
        <w:tab/>
        <w:tab/>
        <w:tab/>
        <w:tab/>
        <w:tab/>
        <w:tab/>
      </w:r>
      <w:r>
        <w:rPr/>
        <w:t>продолжение</w:t>
      </w:r>
    </w:p>
    <w:tbl>
      <w:tblPr>
        <w:tblW w:w="14759" w:type="dxa"/>
        <w:jc w:val="left"/>
        <w:tblInd w:w="596" w:type="dxa"/>
        <w:tblLayout w:type="fixed"/>
        <w:tblCellMar>
          <w:top w:w="0" w:type="dxa"/>
          <w:left w:w="108" w:type="dxa"/>
          <w:bottom w:w="0" w:type="dxa"/>
          <w:right w:w="108" w:type="dxa"/>
        </w:tblCellMar>
      </w:tblPr>
      <w:tblGrid>
        <w:gridCol w:w="2660"/>
        <w:gridCol w:w="708"/>
        <w:gridCol w:w="1898"/>
        <w:gridCol w:w="1899"/>
        <w:gridCol w:w="1898"/>
        <w:gridCol w:w="1899"/>
        <w:gridCol w:w="1898"/>
        <w:gridCol w:w="1899"/>
      </w:tblGrid>
      <w:tr>
        <w:trPr/>
        <w:tc>
          <w:tcPr>
            <w:tcW w:w="2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en-US" w:eastAsia="en-US"/>
              </w:rPr>
            </w:pPr>
            <w:r>
              <w:rPr>
                <w:color w:val="000000"/>
                <w:sz w:val="18"/>
                <w:szCs w:val="18"/>
                <w:lang w:val="en-US" w:eastAsia="en-US"/>
              </w:rPr>
              <w:t>Наименование должности</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color w:val="000000"/>
                <w:sz w:val="18"/>
                <w:szCs w:val="18"/>
                <w:lang w:val="en-US" w:eastAsia="en-US"/>
              </w:rPr>
            </w:pPr>
            <w:r>
              <w:rPr>
                <w:color w:val="000000"/>
                <w:sz w:val="18"/>
                <w:szCs w:val="18"/>
                <w:lang w:val="en-US" w:eastAsia="en-US"/>
              </w:rPr>
              <w:t xml:space="preserve">№ </w:t>
            </w:r>
            <w:r>
              <w:rPr>
                <w:color w:val="000000"/>
                <w:sz w:val="18"/>
                <w:szCs w:val="18"/>
                <w:lang w:val="en-US" w:eastAsia="en-US"/>
              </w:rPr>
              <w:t>стр.</w:t>
            </w:r>
          </w:p>
        </w:tc>
        <w:tc>
          <w:tcPr>
            <w:tcW w:w="1139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color w:val="000000"/>
                <w:sz w:val="18"/>
                <w:szCs w:val="18"/>
                <w:lang w:val="en-US" w:eastAsia="en-US"/>
              </w:rPr>
              <w:t>Медицинские организации</w:t>
            </w:r>
          </w:p>
        </w:tc>
      </w:tr>
      <w:tr>
        <w:trPr/>
        <w:tc>
          <w:tcPr>
            <w:tcW w:w="2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1139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color w:val="000000"/>
                <w:sz w:val="18"/>
                <w:szCs w:val="18"/>
                <w:lang w:val="en-US" w:eastAsia="en-US"/>
              </w:rPr>
              <w:t>муниципального подчинения</w:t>
            </w:r>
          </w:p>
        </w:tc>
      </w:tr>
      <w:tr>
        <w:trPr/>
        <w:tc>
          <w:tcPr>
            <w:tcW w:w="2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37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en-US" w:eastAsia="en-US"/>
              </w:rPr>
            </w:pPr>
            <w:r>
              <w:rPr>
                <w:color w:val="000000"/>
                <w:sz w:val="18"/>
                <w:szCs w:val="18"/>
                <w:lang w:val="en-US" w:eastAsia="en-US"/>
              </w:rPr>
              <w:t>Число должностей в целом по организации</w:t>
            </w:r>
          </w:p>
        </w:tc>
        <w:tc>
          <w:tcPr>
            <w:tcW w:w="37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lang w:val="en-US" w:eastAsia="en-US"/>
              </w:rPr>
              <w:t>из них в поликлинике</w:t>
            </w:r>
          </w:p>
        </w:tc>
        <w:tc>
          <w:tcPr>
            <w:tcW w:w="37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lang w:val="en-US" w:eastAsia="en-US"/>
              </w:rPr>
              <w:t>Число физических лиц основных работников на занятых должностях</w:t>
            </w:r>
          </w:p>
        </w:tc>
      </w:tr>
      <w:tr>
        <w:trPr/>
        <w:tc>
          <w:tcPr>
            <w:tcW w:w="2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lang w:val="en-US" w:eastAsia="en-US"/>
              </w:rPr>
              <w:t>штатных</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lang w:val="en-US" w:eastAsia="en-US"/>
              </w:rPr>
              <w:t>занятых</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lang w:val="en-US" w:eastAsia="en-US"/>
              </w:rPr>
              <w:t>штатных</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lang w:val="en-US" w:eastAsia="en-US"/>
              </w:rPr>
              <w:t>занятых</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color w:val="000000"/>
                <w:sz w:val="18"/>
                <w:szCs w:val="18"/>
              </w:rPr>
            </w:pPr>
            <w:r>
              <w:rPr>
                <w:color w:val="000000"/>
                <w:sz w:val="18"/>
                <w:szCs w:val="18"/>
                <w:lang w:val="en-US" w:eastAsia="en-US"/>
              </w:rPr>
              <w:t>в целом по организации</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lang w:val="en-US" w:eastAsia="en-US"/>
              </w:rPr>
              <w:t>из них в поликлинике</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5</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6</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7</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8</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9</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0</w:t>
            </w:r>
          </w:p>
        </w:tc>
      </w:tr>
      <w:tr>
        <w:trPr/>
        <w:tc>
          <w:tcPr>
            <w:tcW w:w="26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color w:val="000000"/>
                <w:sz w:val="18"/>
                <w:szCs w:val="18"/>
                <w:lang w:val="en-US" w:eastAsia="en-US"/>
              </w:rPr>
            </w:pPr>
            <w:r>
              <w:rPr>
                <w:color w:val="000000"/>
                <w:sz w:val="18"/>
                <w:szCs w:val="18"/>
                <w:lang w:val="en-US" w:eastAsia="en-US"/>
              </w:rPr>
              <w:t xml:space="preserve">   </w:t>
            </w:r>
            <w:r>
              <w:rPr>
                <w:color w:val="000000"/>
                <w:sz w:val="18"/>
                <w:szCs w:val="18"/>
                <w:lang w:val="en-US" w:eastAsia="en-US"/>
              </w:rPr>
              <w:t>терапевты участковые</w:t>
            </w:r>
          </w:p>
          <w:p>
            <w:pPr>
              <w:pStyle w:val="Normal"/>
              <w:spacing w:lineRule="exact" w:line="220"/>
              <w:rPr>
                <w:color w:val="000000"/>
                <w:sz w:val="18"/>
                <w:szCs w:val="18"/>
                <w:lang w:val="en-US" w:eastAsia="en-US"/>
              </w:rPr>
            </w:pPr>
            <w:r>
              <w:rPr>
                <w:color w:val="000000"/>
                <w:sz w:val="18"/>
                <w:szCs w:val="18"/>
                <w:lang w:val="en-US" w:eastAsia="en-US"/>
              </w:rPr>
              <w:t xml:space="preserve">   </w:t>
            </w:r>
            <w:r>
              <w:rPr>
                <w:color w:val="000000"/>
                <w:sz w:val="18"/>
                <w:szCs w:val="18"/>
                <w:lang w:val="en-US" w:eastAsia="en-US"/>
              </w:rPr>
              <w:t xml:space="preserve">цеховых врачебных </w:t>
            </w:r>
          </w:p>
          <w:p>
            <w:pPr>
              <w:pStyle w:val="Normal"/>
              <w:spacing w:lineRule="exact" w:line="220"/>
              <w:rPr>
                <w:color w:val="000000"/>
                <w:sz w:val="18"/>
                <w:szCs w:val="18"/>
              </w:rPr>
            </w:pPr>
            <w:r>
              <w:rPr>
                <w:color w:val="000000"/>
                <w:sz w:val="18"/>
                <w:szCs w:val="18"/>
                <w:lang w:val="en-US" w:eastAsia="en-US"/>
              </w:rPr>
              <w:t xml:space="preserve">   </w:t>
            </w:r>
            <w:r>
              <w:rPr>
                <w:color w:val="000000"/>
                <w:sz w:val="18"/>
                <w:szCs w:val="18"/>
                <w:lang w:val="en-US" w:eastAsia="en-US"/>
              </w:rPr>
              <w:t>участков</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97</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rPr>
            </w:pPr>
            <w:r>
              <w:rPr>
                <w:b/>
                <w:bCs/>
                <w:color w:val="000000"/>
                <w:sz w:val="18"/>
                <w:szCs w:val="18"/>
              </w:rPr>
            </w:r>
            <w:bookmarkStart w:id="18613" w:name="z1700_097_15"/>
            <w:bookmarkStart w:id="18614" w:name="z1700_097_15"/>
            <w:bookmarkEnd w:id="18614"/>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8615" w:name="z1700_097_16"/>
            <w:bookmarkStart w:id="18616" w:name="z1700_097_16"/>
            <w:bookmarkEnd w:id="18616"/>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8617" w:name="z1700_097_17"/>
            <w:bookmarkStart w:id="18618" w:name="z1700_097_17"/>
            <w:bookmarkEnd w:id="18618"/>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8619" w:name="z1700_097_18"/>
            <w:bookmarkStart w:id="18620" w:name="z1700_097_18"/>
            <w:bookmarkEnd w:id="18620"/>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8621" w:name="z1700_097_19"/>
            <w:bookmarkStart w:id="18622" w:name="z1700_097_19"/>
            <w:bookmarkEnd w:id="18622"/>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8623" w:name="z1700_097_20"/>
            <w:bookmarkStart w:id="18624" w:name="z1700_097_20"/>
            <w:bookmarkEnd w:id="18624"/>
          </w:p>
        </w:tc>
      </w:tr>
      <w:tr>
        <w:trPr/>
        <w:tc>
          <w:tcPr>
            <w:tcW w:w="26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color w:val="000000"/>
                <w:sz w:val="18"/>
                <w:szCs w:val="18"/>
                <w:lang w:val="en-US" w:eastAsia="en-US"/>
              </w:rPr>
            </w:pPr>
            <w:r>
              <w:rPr>
                <w:color w:val="000000"/>
                <w:sz w:val="18"/>
                <w:szCs w:val="18"/>
                <w:lang w:val="en-US" w:eastAsia="en-US"/>
              </w:rPr>
              <w:t xml:space="preserve">   </w:t>
            </w:r>
            <w:r>
              <w:rPr>
                <w:color w:val="000000"/>
                <w:sz w:val="18"/>
                <w:szCs w:val="18"/>
                <w:lang w:val="en-US" w:eastAsia="en-US"/>
              </w:rPr>
              <w:t xml:space="preserve">терапевты </w:t>
            </w:r>
          </w:p>
          <w:p>
            <w:pPr>
              <w:pStyle w:val="Normal"/>
              <w:spacing w:lineRule="exact" w:line="220"/>
              <w:rPr>
                <w:color w:val="000000"/>
                <w:sz w:val="18"/>
                <w:szCs w:val="18"/>
              </w:rPr>
            </w:pPr>
            <w:r>
              <w:rPr>
                <w:color w:val="000000"/>
                <w:sz w:val="18"/>
                <w:szCs w:val="18"/>
                <w:lang w:val="en-US" w:eastAsia="en-US"/>
              </w:rPr>
              <w:t xml:space="preserve">   </w:t>
            </w:r>
            <w:r>
              <w:rPr>
                <w:color w:val="000000"/>
                <w:sz w:val="18"/>
                <w:szCs w:val="18"/>
                <w:lang w:val="en-US" w:eastAsia="en-US"/>
              </w:rPr>
              <w:t>амбулатори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98</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8625" w:name="z1700_098_15"/>
            <w:bookmarkStart w:id="18626" w:name="z1700_098_15"/>
            <w:bookmarkEnd w:id="18626"/>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627" w:name="z1700_098_16"/>
            <w:bookmarkStart w:id="18628" w:name="z1700_098_16"/>
            <w:bookmarkEnd w:id="18628"/>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629" w:name="z1700_098_17"/>
            <w:bookmarkStart w:id="18630" w:name="z1700_098_17"/>
            <w:bookmarkEnd w:id="18630"/>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631" w:name="z1700_098_18"/>
            <w:bookmarkStart w:id="18632" w:name="z1700_098_18"/>
            <w:bookmarkEnd w:id="18632"/>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633" w:name="z1700_098_19"/>
            <w:bookmarkStart w:id="18634" w:name="z1700_098_19"/>
            <w:bookmarkEnd w:id="18634"/>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635" w:name="z1700_098_20"/>
            <w:bookmarkStart w:id="18636" w:name="z1700_098_20"/>
            <w:bookmarkEnd w:id="18636"/>
          </w:p>
        </w:tc>
      </w:tr>
      <w:tr>
        <w:trPr/>
        <w:tc>
          <w:tcPr>
            <w:tcW w:w="26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color w:val="000000"/>
                <w:sz w:val="18"/>
                <w:szCs w:val="18"/>
                <w:lang w:val="en-US" w:eastAsia="en-US"/>
              </w:rPr>
            </w:pPr>
            <w:r>
              <w:rPr>
                <w:color w:val="000000"/>
                <w:sz w:val="18"/>
                <w:szCs w:val="18"/>
                <w:lang w:val="en-US" w:eastAsia="en-US"/>
              </w:rPr>
              <w:t xml:space="preserve">   </w:t>
            </w:r>
            <w:r>
              <w:rPr>
                <w:color w:val="000000"/>
                <w:sz w:val="18"/>
                <w:szCs w:val="18"/>
                <w:lang w:val="en-US" w:eastAsia="en-US"/>
              </w:rPr>
              <w:t xml:space="preserve">терапевты </w:t>
            </w:r>
          </w:p>
          <w:p>
            <w:pPr>
              <w:pStyle w:val="Normal"/>
              <w:spacing w:lineRule="exact" w:line="220"/>
              <w:rPr>
                <w:color w:val="000000"/>
                <w:sz w:val="18"/>
                <w:szCs w:val="18"/>
              </w:rPr>
            </w:pPr>
            <w:r>
              <w:rPr>
                <w:color w:val="000000"/>
                <w:sz w:val="18"/>
                <w:szCs w:val="18"/>
                <w:lang w:val="en-US" w:eastAsia="en-US"/>
              </w:rPr>
              <w:t xml:space="preserve">   </w:t>
            </w:r>
            <w:r>
              <w:rPr>
                <w:color w:val="000000"/>
                <w:sz w:val="18"/>
                <w:szCs w:val="18"/>
                <w:lang w:val="en-US" w:eastAsia="en-US"/>
              </w:rPr>
              <w:t>подростковы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99</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8637" w:name="z1700_099_15"/>
            <w:bookmarkStart w:id="18638" w:name="z1700_099_15"/>
            <w:bookmarkEnd w:id="18638"/>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639" w:name="z1700_099_16"/>
            <w:bookmarkStart w:id="18640" w:name="z1700_099_16"/>
            <w:bookmarkEnd w:id="18640"/>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641" w:name="z1700_099_17"/>
            <w:bookmarkStart w:id="18642" w:name="z1700_099_17"/>
            <w:bookmarkEnd w:id="18642"/>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643" w:name="z1700_099_18"/>
            <w:bookmarkStart w:id="18644" w:name="z1700_099_18"/>
            <w:bookmarkEnd w:id="18644"/>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645" w:name="z1700_099_19"/>
            <w:bookmarkStart w:id="18646" w:name="z1700_099_19"/>
            <w:bookmarkEnd w:id="18646"/>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647" w:name="z1700_099_20"/>
            <w:bookmarkStart w:id="18648" w:name="z1700_099_20"/>
            <w:bookmarkEnd w:id="18648"/>
          </w:p>
        </w:tc>
      </w:tr>
      <w:tr>
        <w:trPr/>
        <w:tc>
          <w:tcPr>
            <w:tcW w:w="26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color w:val="000000"/>
                <w:sz w:val="18"/>
                <w:szCs w:val="18"/>
              </w:rPr>
            </w:pPr>
            <w:r>
              <w:rPr>
                <w:color w:val="000000"/>
                <w:sz w:val="18"/>
                <w:szCs w:val="18"/>
                <w:lang w:val="en-US" w:eastAsia="en-US"/>
              </w:rPr>
              <w:t>токсиколог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100</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rPr>
            </w:pPr>
            <w:r>
              <w:rPr>
                <w:b/>
                <w:bCs/>
                <w:color w:val="000000"/>
                <w:sz w:val="18"/>
                <w:szCs w:val="18"/>
              </w:rPr>
            </w:r>
            <w:bookmarkStart w:id="18649" w:name="z1700_100_15"/>
            <w:bookmarkStart w:id="18650" w:name="z1700_100_15"/>
            <w:bookmarkEnd w:id="18650"/>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8651" w:name="z1700_100_16"/>
            <w:bookmarkStart w:id="18652" w:name="z1700_100_16"/>
            <w:bookmarkEnd w:id="18652"/>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8653" w:name="z1700_100_17"/>
            <w:bookmarkStart w:id="18654" w:name="z1700_100_17"/>
            <w:bookmarkEnd w:id="18654"/>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8655" w:name="z1700_100_18"/>
            <w:bookmarkStart w:id="18656" w:name="z1700_100_18"/>
            <w:bookmarkEnd w:id="18656"/>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8657" w:name="z1700_100_19"/>
            <w:bookmarkStart w:id="18658" w:name="z1700_100_19"/>
            <w:bookmarkEnd w:id="18658"/>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8659" w:name="z1700_100_20"/>
            <w:bookmarkStart w:id="18660" w:name="z1700_100_20"/>
            <w:bookmarkEnd w:id="18660"/>
          </w:p>
        </w:tc>
      </w:tr>
      <w:tr>
        <w:trPr/>
        <w:tc>
          <w:tcPr>
            <w:tcW w:w="26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color w:val="000000"/>
                <w:sz w:val="18"/>
                <w:szCs w:val="18"/>
              </w:rPr>
            </w:pPr>
            <w:r>
              <w:rPr>
                <w:color w:val="000000"/>
                <w:sz w:val="18"/>
                <w:szCs w:val="18"/>
                <w:lang w:val="en-US" w:eastAsia="en-US"/>
              </w:rPr>
              <w:t>травматологи - ортопед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101</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8661" w:name="z1700_101_15"/>
            <w:bookmarkStart w:id="18662" w:name="z1700_101_15"/>
            <w:bookmarkEnd w:id="18662"/>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663" w:name="z1700_101_16"/>
            <w:bookmarkStart w:id="18664" w:name="z1700_101_16"/>
            <w:bookmarkEnd w:id="18664"/>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665" w:name="z1700_101_17"/>
            <w:bookmarkStart w:id="18666" w:name="z1700_101_17"/>
            <w:bookmarkEnd w:id="18666"/>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667" w:name="z1700_101_18"/>
            <w:bookmarkStart w:id="18668" w:name="z1700_101_18"/>
            <w:bookmarkEnd w:id="18668"/>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669" w:name="z1700_101_19"/>
            <w:bookmarkStart w:id="18670" w:name="z1700_101_19"/>
            <w:bookmarkEnd w:id="18670"/>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671" w:name="z1700_101_20"/>
            <w:bookmarkStart w:id="18672" w:name="z1700_101_20"/>
            <w:bookmarkEnd w:id="18672"/>
          </w:p>
        </w:tc>
      </w:tr>
      <w:tr>
        <w:trPr/>
        <w:tc>
          <w:tcPr>
            <w:tcW w:w="26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color w:val="000000"/>
                <w:sz w:val="18"/>
                <w:szCs w:val="18"/>
              </w:rPr>
            </w:pPr>
            <w:r>
              <w:rPr>
                <w:color w:val="000000"/>
                <w:sz w:val="18"/>
                <w:szCs w:val="18"/>
                <w:lang w:val="en-US" w:eastAsia="en-US"/>
              </w:rPr>
              <w:t>трансфузиолог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102</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8673" w:name="z1700_102_15"/>
            <w:bookmarkStart w:id="18674" w:name="z1700_102_15"/>
            <w:bookmarkEnd w:id="18674"/>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675" w:name="z1700_102_16"/>
            <w:bookmarkStart w:id="18676" w:name="z1700_102_16"/>
            <w:bookmarkEnd w:id="18676"/>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677" w:name="z1700_102_17"/>
            <w:bookmarkStart w:id="18678" w:name="z1700_102_17"/>
            <w:bookmarkEnd w:id="18678"/>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679" w:name="z1700_102_18"/>
            <w:bookmarkStart w:id="18680" w:name="z1700_102_18"/>
            <w:bookmarkEnd w:id="18680"/>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681" w:name="z1700_102_19"/>
            <w:bookmarkStart w:id="18682" w:name="z1700_102_19"/>
            <w:bookmarkEnd w:id="18682"/>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683" w:name="z1700_102_20"/>
            <w:bookmarkStart w:id="18684" w:name="z1700_102_20"/>
            <w:bookmarkEnd w:id="18684"/>
          </w:p>
        </w:tc>
      </w:tr>
      <w:tr>
        <w:trPr/>
        <w:tc>
          <w:tcPr>
            <w:tcW w:w="26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color w:val="000000"/>
                <w:sz w:val="18"/>
                <w:szCs w:val="18"/>
                <w:lang w:val="en-US" w:eastAsia="en-US"/>
              </w:rPr>
            </w:pPr>
            <w:r>
              <w:rPr>
                <w:color w:val="000000"/>
                <w:sz w:val="18"/>
                <w:szCs w:val="18"/>
                <w:lang w:val="en-US" w:eastAsia="en-US"/>
              </w:rPr>
              <w:t>ультразвуковой диагностик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103</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rPr>
            </w:pPr>
            <w:r>
              <w:rPr>
                <w:b/>
                <w:bCs/>
                <w:color w:val="000000"/>
                <w:sz w:val="18"/>
                <w:szCs w:val="18"/>
              </w:rPr>
            </w:r>
            <w:bookmarkStart w:id="18685" w:name="z1700_103_15"/>
            <w:bookmarkStart w:id="18686" w:name="z1700_103_15"/>
            <w:bookmarkEnd w:id="18686"/>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8687" w:name="z1700_103_16"/>
            <w:bookmarkStart w:id="18688" w:name="z1700_103_16"/>
            <w:bookmarkEnd w:id="18688"/>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8689" w:name="z1700_103_17"/>
            <w:bookmarkStart w:id="18690" w:name="z1700_103_17"/>
            <w:bookmarkEnd w:id="18690"/>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8691" w:name="z1700_103_18"/>
            <w:bookmarkStart w:id="18692" w:name="z1700_103_18"/>
            <w:bookmarkEnd w:id="18692"/>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8693" w:name="z1700_103_19"/>
            <w:bookmarkStart w:id="18694" w:name="z1700_103_19"/>
            <w:bookmarkEnd w:id="18694"/>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8695" w:name="z1700_103_20"/>
            <w:bookmarkStart w:id="18696" w:name="z1700_103_20"/>
            <w:bookmarkEnd w:id="18696"/>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color w:val="000000"/>
                <w:sz w:val="18"/>
                <w:szCs w:val="18"/>
              </w:rPr>
            </w:pPr>
            <w:r>
              <w:rPr>
                <w:color w:val="000000"/>
                <w:sz w:val="18"/>
                <w:szCs w:val="18"/>
                <w:lang w:val="en-US" w:eastAsia="en-US"/>
              </w:rPr>
              <w:t xml:space="preserve">урологи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104</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8697" w:name="z1700_104_15"/>
            <w:bookmarkStart w:id="18698" w:name="z1700_104_15"/>
            <w:bookmarkEnd w:id="18698"/>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699" w:name="z1700_104_16"/>
            <w:bookmarkStart w:id="18700" w:name="z1700_104_16"/>
            <w:bookmarkEnd w:id="18700"/>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701" w:name="z1700_104_17"/>
            <w:bookmarkStart w:id="18702" w:name="z1700_104_17"/>
            <w:bookmarkEnd w:id="18702"/>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703" w:name="z1700_104_18"/>
            <w:bookmarkStart w:id="18704" w:name="z1700_104_18"/>
            <w:bookmarkEnd w:id="18704"/>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705" w:name="z1700_104_19"/>
            <w:bookmarkStart w:id="18706" w:name="z1700_104_19"/>
            <w:bookmarkEnd w:id="18706"/>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707" w:name="z1700_104_20"/>
            <w:bookmarkStart w:id="18708" w:name="z1700_104_20"/>
            <w:bookmarkEnd w:id="18708"/>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color w:val="000000"/>
                <w:sz w:val="18"/>
                <w:szCs w:val="18"/>
                <w:lang w:val="en-US" w:eastAsia="en-US"/>
              </w:rPr>
            </w:pPr>
            <w:r>
              <w:rPr>
                <w:color w:val="000000"/>
                <w:sz w:val="18"/>
                <w:szCs w:val="18"/>
                <w:lang w:val="en-US" w:eastAsia="en-US"/>
              </w:rPr>
              <w:t>урологи-андрологи детск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105</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8709" w:name="z1700_105_15"/>
            <w:bookmarkStart w:id="18710" w:name="z1700_105_15"/>
            <w:bookmarkEnd w:id="18710"/>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711" w:name="z1700_105_16"/>
            <w:bookmarkStart w:id="18712" w:name="z1700_105_16"/>
            <w:bookmarkEnd w:id="18712"/>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713" w:name="z1700_105_17"/>
            <w:bookmarkStart w:id="18714" w:name="z1700_105_17"/>
            <w:bookmarkEnd w:id="18714"/>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715" w:name="z1700_105_18"/>
            <w:bookmarkStart w:id="18716" w:name="z1700_105_18"/>
            <w:bookmarkEnd w:id="18716"/>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717" w:name="z1700_105_19"/>
            <w:bookmarkStart w:id="18718" w:name="z1700_105_19"/>
            <w:bookmarkEnd w:id="18718"/>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719" w:name="z1700_105_20"/>
            <w:bookmarkStart w:id="18720" w:name="z1700_105_20"/>
            <w:bookmarkEnd w:id="18720"/>
          </w:p>
        </w:tc>
      </w:tr>
      <w:tr>
        <w:trPr/>
        <w:tc>
          <w:tcPr>
            <w:tcW w:w="26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color w:val="000000"/>
                <w:sz w:val="18"/>
                <w:szCs w:val="18"/>
                <w:lang w:val="en-US" w:eastAsia="en-US"/>
              </w:rPr>
            </w:pPr>
            <w:r>
              <w:rPr>
                <w:color w:val="000000"/>
                <w:sz w:val="18"/>
                <w:szCs w:val="18"/>
                <w:lang w:val="en-US" w:eastAsia="en-US"/>
              </w:rPr>
              <w:t>фармакологи клиническ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106</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rPr>
            </w:pPr>
            <w:r>
              <w:rPr>
                <w:b/>
                <w:bCs/>
                <w:color w:val="000000"/>
                <w:sz w:val="18"/>
                <w:szCs w:val="18"/>
              </w:rPr>
            </w:r>
            <w:bookmarkStart w:id="18721" w:name="z1700_106_15"/>
            <w:bookmarkStart w:id="18722" w:name="z1700_106_15"/>
            <w:bookmarkEnd w:id="18722"/>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8723" w:name="z1700_106_16"/>
            <w:bookmarkStart w:id="18724" w:name="z1700_106_16"/>
            <w:bookmarkEnd w:id="18724"/>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8725" w:name="z1700_106_17"/>
            <w:bookmarkStart w:id="18726" w:name="z1700_106_17"/>
            <w:bookmarkEnd w:id="18726"/>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8727" w:name="z1700_106_18"/>
            <w:bookmarkStart w:id="18728" w:name="z1700_106_18"/>
            <w:bookmarkEnd w:id="18728"/>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8729" w:name="z1700_106_19"/>
            <w:bookmarkStart w:id="18730" w:name="z1700_106_19"/>
            <w:bookmarkEnd w:id="18730"/>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8731" w:name="z1700_106_20"/>
            <w:bookmarkStart w:id="18732" w:name="z1700_106_20"/>
            <w:bookmarkEnd w:id="18732"/>
          </w:p>
        </w:tc>
      </w:tr>
      <w:tr>
        <w:trPr/>
        <w:tc>
          <w:tcPr>
            <w:tcW w:w="26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color w:val="000000"/>
                <w:sz w:val="18"/>
                <w:szCs w:val="18"/>
              </w:rPr>
            </w:pPr>
            <w:r>
              <w:rPr>
                <w:color w:val="000000"/>
                <w:sz w:val="18"/>
                <w:szCs w:val="18"/>
                <w:lang w:val="en-US" w:eastAsia="en-US"/>
              </w:rPr>
              <w:t>физиотерапевт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107</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8733" w:name="z1700_107_15"/>
            <w:bookmarkStart w:id="18734" w:name="z1700_107_15"/>
            <w:bookmarkEnd w:id="18734"/>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735" w:name="z1700_107_16"/>
            <w:bookmarkStart w:id="18736" w:name="z1700_107_16"/>
            <w:bookmarkEnd w:id="18736"/>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737" w:name="z1700_107_17"/>
            <w:bookmarkStart w:id="18738" w:name="z1700_107_17"/>
            <w:bookmarkEnd w:id="18738"/>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739" w:name="z1700_107_18"/>
            <w:bookmarkStart w:id="18740" w:name="z1700_107_18"/>
            <w:bookmarkEnd w:id="18740"/>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741" w:name="z1700_107_19"/>
            <w:bookmarkStart w:id="18742" w:name="z1700_107_19"/>
            <w:bookmarkEnd w:id="18742"/>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743" w:name="z1700_107_20"/>
            <w:bookmarkStart w:id="18744" w:name="z1700_107_20"/>
            <w:bookmarkEnd w:id="18744"/>
          </w:p>
        </w:tc>
      </w:tr>
      <w:tr>
        <w:trPr/>
        <w:tc>
          <w:tcPr>
            <w:tcW w:w="26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color w:val="000000"/>
                <w:sz w:val="18"/>
                <w:szCs w:val="18"/>
              </w:rPr>
            </w:pPr>
            <w:r>
              <w:rPr>
                <w:color w:val="000000"/>
                <w:sz w:val="18"/>
                <w:szCs w:val="18"/>
                <w:lang w:val="en-US" w:eastAsia="en-US"/>
              </w:rPr>
              <w:t>фтизиатр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108</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8745" w:name="z1700_108_15"/>
            <w:bookmarkStart w:id="18746" w:name="z1700_108_15"/>
            <w:bookmarkEnd w:id="18746"/>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747" w:name="z1700_108_16"/>
            <w:bookmarkStart w:id="18748" w:name="z1700_108_16"/>
            <w:bookmarkEnd w:id="18748"/>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749" w:name="z1700_108_17"/>
            <w:bookmarkStart w:id="18750" w:name="z1700_108_17"/>
            <w:bookmarkEnd w:id="18750"/>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751" w:name="z1700_108_18"/>
            <w:bookmarkStart w:id="18752" w:name="z1700_108_18"/>
            <w:bookmarkEnd w:id="18752"/>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753" w:name="z1700_108_19"/>
            <w:bookmarkStart w:id="18754" w:name="z1700_108_19"/>
            <w:bookmarkEnd w:id="18754"/>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755" w:name="z1700_108_20"/>
            <w:bookmarkStart w:id="18756" w:name="z1700_108_20"/>
            <w:bookmarkEnd w:id="18756"/>
          </w:p>
        </w:tc>
      </w:tr>
      <w:tr>
        <w:trPr/>
        <w:tc>
          <w:tcPr>
            <w:tcW w:w="26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pPr>
            <w:r>
              <w:rPr>
                <w:color w:val="000000"/>
                <w:sz w:val="18"/>
                <w:szCs w:val="18"/>
              </w:rPr>
              <w:t xml:space="preserve">  </w:t>
            </w:r>
            <w:r>
              <w:rPr>
                <w:color w:val="000000"/>
                <w:sz w:val="18"/>
                <w:szCs w:val="18"/>
              </w:rPr>
              <w:t>из них  фтизиатры</w:t>
            </w:r>
          </w:p>
          <w:p>
            <w:pPr>
              <w:pStyle w:val="Normal"/>
              <w:spacing w:lineRule="exact" w:line="220"/>
              <w:rPr>
                <w:color w:val="000000"/>
                <w:sz w:val="18"/>
                <w:szCs w:val="18"/>
              </w:rPr>
            </w:pPr>
            <w:r>
              <w:rPr>
                <w:color w:val="000000"/>
                <w:sz w:val="18"/>
                <w:szCs w:val="18"/>
              </w:rPr>
              <w:t xml:space="preserve">               </w:t>
            </w:r>
            <w:r>
              <w:rPr>
                <w:color w:val="000000"/>
                <w:sz w:val="18"/>
                <w:szCs w:val="18"/>
              </w:rPr>
              <w:t xml:space="preserve">участковые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109</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8757" w:name="z1700_109_15"/>
            <w:bookmarkStart w:id="18758" w:name="z1700_109_15"/>
            <w:bookmarkEnd w:id="18758"/>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759" w:name="z1700_109_16"/>
            <w:bookmarkStart w:id="18760" w:name="z1700_109_16"/>
            <w:bookmarkEnd w:id="18760"/>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761" w:name="z1700_109_17"/>
            <w:bookmarkStart w:id="18762" w:name="z1700_109_17"/>
            <w:bookmarkEnd w:id="18762"/>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763" w:name="z1700_109_18"/>
            <w:bookmarkStart w:id="18764" w:name="z1700_109_18"/>
            <w:bookmarkEnd w:id="18764"/>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765" w:name="z1700_109_19"/>
            <w:bookmarkStart w:id="18766" w:name="z1700_109_19"/>
            <w:bookmarkEnd w:id="18766"/>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767" w:name="z1700_109_20"/>
            <w:bookmarkStart w:id="18768" w:name="z1700_109_20"/>
            <w:bookmarkEnd w:id="18768"/>
          </w:p>
        </w:tc>
      </w:tr>
      <w:tr>
        <w:trPr/>
        <w:tc>
          <w:tcPr>
            <w:tcW w:w="26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color w:val="000000"/>
                <w:sz w:val="18"/>
                <w:szCs w:val="18"/>
              </w:rPr>
            </w:pPr>
            <w:r>
              <w:rPr>
                <w:color w:val="000000"/>
                <w:sz w:val="18"/>
                <w:szCs w:val="18"/>
                <w:lang w:val="en-US" w:eastAsia="en-US"/>
              </w:rPr>
              <w:t>функциональной диагностик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110</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rPr>
            </w:pPr>
            <w:r>
              <w:rPr>
                <w:b/>
                <w:bCs/>
                <w:color w:val="000000"/>
                <w:sz w:val="18"/>
                <w:szCs w:val="18"/>
              </w:rPr>
            </w:r>
            <w:bookmarkStart w:id="18769" w:name="z1700_110_15"/>
            <w:bookmarkStart w:id="18770" w:name="z1700_110_15"/>
            <w:bookmarkEnd w:id="18770"/>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8771" w:name="z1700_110_16"/>
            <w:bookmarkStart w:id="18772" w:name="z1700_110_16"/>
            <w:bookmarkEnd w:id="18772"/>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8773" w:name="z1700_110_17"/>
            <w:bookmarkStart w:id="18774" w:name="z1700_110_17"/>
            <w:bookmarkEnd w:id="18774"/>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8775" w:name="z1700_110_18"/>
            <w:bookmarkStart w:id="18776" w:name="z1700_110_18"/>
            <w:bookmarkEnd w:id="18776"/>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8777" w:name="z1700_110_19"/>
            <w:bookmarkStart w:id="18778" w:name="z1700_110_19"/>
            <w:bookmarkEnd w:id="18778"/>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8779" w:name="z1700_110_20"/>
            <w:bookmarkStart w:id="18780" w:name="z1700_110_20"/>
            <w:bookmarkEnd w:id="18780"/>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 w:val="18"/>
                <w:szCs w:val="18"/>
              </w:rPr>
            </w:pPr>
            <w:r>
              <w:rPr>
                <w:color w:val="000000"/>
                <w:sz w:val="18"/>
                <w:szCs w:val="18"/>
                <w:lang w:val="en-US" w:eastAsia="en-US"/>
              </w:rPr>
              <w:t xml:space="preserve">хирурги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111</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8781" w:name="z1700_111_15"/>
            <w:bookmarkStart w:id="18782" w:name="z1700_111_15"/>
            <w:bookmarkEnd w:id="18782"/>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783" w:name="z1700_111_16"/>
            <w:bookmarkStart w:id="18784" w:name="z1700_111_16"/>
            <w:bookmarkEnd w:id="18784"/>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785" w:name="z1700_111_17"/>
            <w:bookmarkStart w:id="18786" w:name="z1700_111_17"/>
            <w:bookmarkEnd w:id="18786"/>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787" w:name="z1700_111_18"/>
            <w:bookmarkStart w:id="18788" w:name="z1700_111_18"/>
            <w:bookmarkEnd w:id="18788"/>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789" w:name="z1700_111_19"/>
            <w:bookmarkStart w:id="18790" w:name="z1700_111_19"/>
            <w:bookmarkEnd w:id="18790"/>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791" w:name="z1700_111_20"/>
            <w:bookmarkStart w:id="18792" w:name="z1700_111_20"/>
            <w:bookmarkEnd w:id="18792"/>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 w:val="18"/>
                <w:szCs w:val="18"/>
                <w:lang w:val="en-US" w:eastAsia="en-US"/>
              </w:rPr>
            </w:pPr>
            <w:r>
              <w:rPr>
                <w:color w:val="000000"/>
                <w:sz w:val="18"/>
                <w:szCs w:val="18"/>
                <w:lang w:val="en-US" w:eastAsia="en-US"/>
              </w:rPr>
              <w:t>хирурги детск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112</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8793" w:name="z1700_112_15"/>
            <w:bookmarkStart w:id="18794" w:name="z1700_112_15"/>
            <w:bookmarkEnd w:id="18794"/>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795" w:name="z1700_112_16"/>
            <w:bookmarkStart w:id="18796" w:name="z1700_112_16"/>
            <w:bookmarkEnd w:id="18796"/>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797" w:name="z1700_112_17"/>
            <w:bookmarkStart w:id="18798" w:name="z1700_112_17"/>
            <w:bookmarkEnd w:id="18798"/>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799" w:name="z1700_112_18"/>
            <w:bookmarkStart w:id="18800" w:name="z1700_112_18"/>
            <w:bookmarkEnd w:id="18800"/>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801" w:name="z1700_112_19"/>
            <w:bookmarkStart w:id="18802" w:name="z1700_112_19"/>
            <w:bookmarkEnd w:id="18802"/>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803" w:name="z1700_112_20"/>
            <w:bookmarkStart w:id="18804" w:name="z1700_112_20"/>
            <w:bookmarkEnd w:id="18804"/>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 w:val="18"/>
                <w:szCs w:val="18"/>
              </w:rPr>
            </w:pPr>
            <w:r>
              <w:rPr>
                <w:color w:val="000000"/>
                <w:sz w:val="18"/>
                <w:szCs w:val="18"/>
                <w:lang w:val="en-US" w:eastAsia="en-US"/>
              </w:rPr>
              <w:t>хирурги пластическ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color w:val="000000"/>
                <w:sz w:val="18"/>
                <w:szCs w:val="18"/>
              </w:rPr>
            </w:pPr>
            <w:r>
              <w:rPr>
                <w:color w:val="000000"/>
                <w:sz w:val="18"/>
                <w:szCs w:val="18"/>
              </w:rPr>
              <w:t>113</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8805" w:name="z1700_113_15"/>
            <w:bookmarkStart w:id="18806" w:name="z1700_113_15"/>
            <w:bookmarkEnd w:id="18806"/>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807" w:name="z1700_113_16"/>
            <w:bookmarkStart w:id="18808" w:name="z1700_113_16"/>
            <w:bookmarkEnd w:id="18808"/>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809" w:name="z1700_113_17"/>
            <w:bookmarkStart w:id="18810" w:name="z1700_113_17"/>
            <w:bookmarkEnd w:id="18810"/>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811" w:name="z1700_113_18"/>
            <w:bookmarkStart w:id="18812" w:name="z1700_113_18"/>
            <w:bookmarkEnd w:id="18812"/>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813" w:name="z1700_113_19"/>
            <w:bookmarkStart w:id="18814" w:name="z1700_113_19"/>
            <w:bookmarkEnd w:id="18814"/>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815" w:name="z1700_113_20"/>
            <w:bookmarkStart w:id="18816" w:name="z1700_113_20"/>
            <w:bookmarkEnd w:id="18816"/>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 w:val="18"/>
                <w:szCs w:val="18"/>
                <w:lang w:val="en-US" w:eastAsia="en-US"/>
              </w:rPr>
            </w:pPr>
            <w:r>
              <w:rPr>
                <w:color w:val="000000"/>
                <w:sz w:val="18"/>
                <w:szCs w:val="18"/>
                <w:lang w:val="en-US" w:eastAsia="en-US"/>
              </w:rPr>
              <w:t xml:space="preserve">хирурги сердечно-сосудистые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114</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8817" w:name="z1700_114_15"/>
            <w:bookmarkStart w:id="18818" w:name="z1700_114_15"/>
            <w:bookmarkEnd w:id="18818"/>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819" w:name="z1700_114_16"/>
            <w:bookmarkStart w:id="18820" w:name="z1700_114_16"/>
            <w:bookmarkEnd w:id="18820"/>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821" w:name="z1700_114_17"/>
            <w:bookmarkStart w:id="18822" w:name="z1700_114_17"/>
            <w:bookmarkEnd w:id="18822"/>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823" w:name="z1700_114_18"/>
            <w:bookmarkStart w:id="18824" w:name="z1700_114_18"/>
            <w:bookmarkEnd w:id="18824"/>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825" w:name="z1700_114_19"/>
            <w:bookmarkStart w:id="18826" w:name="z1700_114_19"/>
            <w:bookmarkEnd w:id="18826"/>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827" w:name="z1700_114_20"/>
            <w:bookmarkStart w:id="18828" w:name="z1700_114_20"/>
            <w:bookmarkEnd w:id="18828"/>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 w:val="18"/>
                <w:szCs w:val="18"/>
              </w:rPr>
            </w:pPr>
            <w:r>
              <w:rPr>
                <w:color w:val="000000"/>
                <w:sz w:val="18"/>
                <w:szCs w:val="18"/>
                <w:lang w:val="en-US" w:eastAsia="en-US"/>
              </w:rPr>
              <w:t xml:space="preserve">хирурги торакальные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115</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rPr>
            </w:pPr>
            <w:r>
              <w:rPr>
                <w:b/>
                <w:bCs/>
                <w:color w:val="000000"/>
                <w:sz w:val="18"/>
                <w:szCs w:val="18"/>
              </w:rPr>
            </w:r>
            <w:bookmarkStart w:id="18829" w:name="z1700_115_15"/>
            <w:bookmarkStart w:id="18830" w:name="z1700_115_15"/>
            <w:bookmarkEnd w:id="18830"/>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8831" w:name="z1700_115_16"/>
            <w:bookmarkStart w:id="18832" w:name="z1700_115_16"/>
            <w:bookmarkEnd w:id="18832"/>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8833" w:name="z1700_115_17"/>
            <w:bookmarkStart w:id="18834" w:name="z1700_115_17"/>
            <w:bookmarkEnd w:id="18834"/>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8835" w:name="z1700_115_18"/>
            <w:bookmarkStart w:id="18836" w:name="z1700_115_18"/>
            <w:bookmarkEnd w:id="18836"/>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8837" w:name="z1700_115_19"/>
            <w:bookmarkStart w:id="18838" w:name="z1700_115_19"/>
            <w:bookmarkEnd w:id="18838"/>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8839" w:name="z1700_115_20"/>
            <w:bookmarkStart w:id="18840" w:name="z1700_115_20"/>
            <w:bookmarkEnd w:id="18840"/>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 w:val="18"/>
                <w:szCs w:val="18"/>
              </w:rPr>
            </w:pPr>
            <w:r>
              <w:rPr>
                <w:color w:val="000000"/>
                <w:sz w:val="18"/>
                <w:szCs w:val="18"/>
                <w:lang w:val="en-US" w:eastAsia="en-US"/>
              </w:rPr>
              <w:t>хирурги челюстно-лицевы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116</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8841" w:name="z1700_116_15"/>
            <w:bookmarkStart w:id="18842" w:name="z1700_116_15"/>
            <w:bookmarkEnd w:id="18842"/>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843" w:name="z1700_116_16"/>
            <w:bookmarkStart w:id="18844" w:name="z1700_116_16"/>
            <w:bookmarkEnd w:id="18844"/>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845" w:name="z1700_116_17"/>
            <w:bookmarkStart w:id="18846" w:name="z1700_116_17"/>
            <w:bookmarkEnd w:id="18846"/>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847" w:name="z1700_116_18"/>
            <w:bookmarkStart w:id="18848" w:name="z1700_116_18"/>
            <w:bookmarkEnd w:id="18848"/>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849" w:name="z1700_116_19"/>
            <w:bookmarkStart w:id="18850" w:name="z1700_116_19"/>
            <w:bookmarkEnd w:id="18850"/>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851" w:name="z1700_116_20"/>
            <w:bookmarkStart w:id="18852" w:name="z1700_116_20"/>
            <w:bookmarkEnd w:id="18852"/>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 w:val="18"/>
                <w:szCs w:val="18"/>
              </w:rPr>
            </w:pPr>
            <w:r>
              <w:rPr>
                <w:color w:val="000000"/>
                <w:sz w:val="18"/>
                <w:szCs w:val="18"/>
                <w:lang w:val="en-US" w:eastAsia="en-US"/>
              </w:rPr>
              <w:t>эндокринолог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117</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8853" w:name="z1700_117_15"/>
            <w:bookmarkStart w:id="18854" w:name="z1700_117_15"/>
            <w:bookmarkEnd w:id="18854"/>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855" w:name="z1700_117_16"/>
            <w:bookmarkStart w:id="18856" w:name="z1700_117_16"/>
            <w:bookmarkEnd w:id="18856"/>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857" w:name="z1700_117_17"/>
            <w:bookmarkStart w:id="18858" w:name="z1700_117_17"/>
            <w:bookmarkEnd w:id="18858"/>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859" w:name="z1700_117_18"/>
            <w:bookmarkStart w:id="18860" w:name="z1700_117_18"/>
            <w:bookmarkEnd w:id="18860"/>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861" w:name="z1700_117_19"/>
            <w:bookmarkStart w:id="18862" w:name="z1700_117_19"/>
            <w:bookmarkEnd w:id="18862"/>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863" w:name="z1700_117_20"/>
            <w:bookmarkStart w:id="18864" w:name="z1700_117_20"/>
            <w:bookmarkEnd w:id="18864"/>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 w:val="18"/>
                <w:szCs w:val="18"/>
                <w:lang w:val="en-US" w:eastAsia="en-US"/>
              </w:rPr>
            </w:pPr>
            <w:r>
              <w:rPr>
                <w:color w:val="000000"/>
                <w:sz w:val="18"/>
                <w:szCs w:val="18"/>
                <w:lang w:val="en-US" w:eastAsia="en-US"/>
              </w:rPr>
              <w:t>эндокринологи детск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118</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rPr>
            </w:pPr>
            <w:r>
              <w:rPr>
                <w:b/>
                <w:bCs/>
                <w:color w:val="000000"/>
                <w:sz w:val="18"/>
                <w:szCs w:val="18"/>
              </w:rPr>
            </w:r>
            <w:bookmarkStart w:id="18865" w:name="z1700_118_15"/>
            <w:bookmarkStart w:id="18866" w:name="z1700_118_15"/>
            <w:bookmarkEnd w:id="18866"/>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8867" w:name="z1700_118_16"/>
            <w:bookmarkStart w:id="18868" w:name="z1700_118_16"/>
            <w:bookmarkEnd w:id="18868"/>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8869" w:name="z1700_118_17"/>
            <w:bookmarkStart w:id="18870" w:name="z1700_118_17"/>
            <w:bookmarkEnd w:id="18870"/>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8871" w:name="z1700_118_18"/>
            <w:bookmarkStart w:id="18872" w:name="z1700_118_18"/>
            <w:bookmarkEnd w:id="18872"/>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8873" w:name="z1700_118_19"/>
            <w:bookmarkStart w:id="18874" w:name="z1700_118_19"/>
            <w:bookmarkEnd w:id="18874"/>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8875" w:name="z1700_118_20"/>
            <w:bookmarkStart w:id="18876" w:name="z1700_118_20"/>
            <w:bookmarkEnd w:id="18876"/>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 w:val="18"/>
                <w:szCs w:val="18"/>
              </w:rPr>
            </w:pPr>
            <w:r>
              <w:rPr>
                <w:color w:val="000000"/>
                <w:sz w:val="18"/>
                <w:szCs w:val="18"/>
                <w:lang w:val="en-US" w:eastAsia="en-US"/>
              </w:rPr>
              <w:t>эндоскопист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119</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8877" w:name="z1700_119_15"/>
            <w:bookmarkStart w:id="18878" w:name="z1700_119_15"/>
            <w:bookmarkEnd w:id="18878"/>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879" w:name="z1700_119_16"/>
            <w:bookmarkStart w:id="18880" w:name="z1700_119_16"/>
            <w:bookmarkEnd w:id="18880"/>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881" w:name="z1700_119_17"/>
            <w:bookmarkStart w:id="18882" w:name="z1700_119_17"/>
            <w:bookmarkEnd w:id="18882"/>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883" w:name="z1700_119_18"/>
            <w:bookmarkStart w:id="18884" w:name="z1700_119_18"/>
            <w:bookmarkEnd w:id="18884"/>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885" w:name="z1700_119_19"/>
            <w:bookmarkStart w:id="18886" w:name="z1700_119_19"/>
            <w:bookmarkEnd w:id="18886"/>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887" w:name="z1700_119_20"/>
            <w:bookmarkStart w:id="18888" w:name="z1700_119_20"/>
            <w:bookmarkEnd w:id="18888"/>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color w:val="000000"/>
                <w:sz w:val="18"/>
                <w:szCs w:val="18"/>
              </w:rPr>
            </w:pPr>
            <w:r>
              <w:rPr>
                <w:color w:val="000000"/>
                <w:sz w:val="18"/>
                <w:szCs w:val="18"/>
                <w:lang w:val="en-US" w:eastAsia="en-US"/>
              </w:rPr>
              <w:t>эпидемиолог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120</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8889" w:name="z1700_120_15"/>
            <w:bookmarkStart w:id="18890" w:name="z1700_120_15"/>
            <w:bookmarkEnd w:id="18890"/>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891" w:name="z1700_120_16"/>
            <w:bookmarkStart w:id="18892" w:name="z1700_120_16"/>
            <w:bookmarkEnd w:id="18892"/>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893" w:name="z1700_120_17"/>
            <w:bookmarkStart w:id="18894" w:name="z1700_120_17"/>
            <w:bookmarkEnd w:id="18894"/>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895" w:name="z1700_120_18"/>
            <w:bookmarkStart w:id="18896" w:name="z1700_120_18"/>
            <w:bookmarkEnd w:id="18896"/>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897" w:name="z1700_120_19"/>
            <w:bookmarkStart w:id="18898" w:name="z1700_120_19"/>
            <w:bookmarkEnd w:id="18898"/>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899" w:name="z1700_120_20"/>
            <w:bookmarkStart w:id="18900" w:name="z1700_120_20"/>
            <w:bookmarkEnd w:id="18900"/>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 w:val="18"/>
                <w:szCs w:val="18"/>
              </w:rPr>
            </w:pPr>
            <w:r>
              <w:rPr>
                <w:color w:val="000000"/>
                <w:sz w:val="18"/>
                <w:szCs w:val="18"/>
                <w:lang w:val="en-US" w:eastAsia="en-US"/>
              </w:rPr>
              <w:t>проч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121</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8901" w:name="z1700_121_15"/>
            <w:bookmarkStart w:id="18902" w:name="z1700_121_15"/>
            <w:bookmarkEnd w:id="18902"/>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903" w:name="z1700_121_16"/>
            <w:bookmarkStart w:id="18904" w:name="z1700_121_16"/>
            <w:bookmarkEnd w:id="18904"/>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905" w:name="z1700_121_17"/>
            <w:bookmarkStart w:id="18906" w:name="z1700_121_17"/>
            <w:bookmarkEnd w:id="18906"/>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907" w:name="z1700_121_18"/>
            <w:bookmarkStart w:id="18908" w:name="z1700_121_18"/>
            <w:bookmarkEnd w:id="18908"/>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909" w:name="z1700_121_19"/>
            <w:bookmarkStart w:id="18910" w:name="z1700_121_19"/>
            <w:bookmarkEnd w:id="18910"/>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911" w:name="z1700_121_20"/>
            <w:bookmarkStart w:id="18912" w:name="z1700_121_20"/>
            <w:bookmarkEnd w:id="18912"/>
          </w:p>
        </w:tc>
      </w:tr>
    </w:tbl>
    <w:p>
      <w:pPr>
        <w:pStyle w:val="Normal"/>
        <w:ind w:left="709" w:hanging="0"/>
        <w:rPr>
          <w:b/>
          <w:b/>
          <w:color w:val="000000"/>
          <w:sz w:val="22"/>
          <w:szCs w:val="22"/>
        </w:rPr>
      </w:pPr>
      <w:r>
        <w:rPr>
          <w:b/>
          <w:color w:val="000000"/>
          <w:sz w:val="22"/>
          <w:szCs w:val="22"/>
        </w:rPr>
      </w:r>
    </w:p>
    <w:p>
      <w:pPr>
        <w:pStyle w:val="Normal"/>
        <w:ind w:left="709" w:hanging="0"/>
        <w:rPr>
          <w:b/>
          <w:b/>
          <w:color w:val="000000"/>
          <w:sz w:val="22"/>
          <w:szCs w:val="22"/>
        </w:rPr>
      </w:pPr>
      <w:r>
        <w:rPr>
          <w:b/>
          <w:color w:val="000000"/>
          <w:sz w:val="22"/>
          <w:szCs w:val="22"/>
        </w:rPr>
      </w:r>
      <w:r>
        <w:br w:type="page"/>
      </w:r>
    </w:p>
    <w:p>
      <w:pPr>
        <w:pStyle w:val="Normal"/>
        <w:ind w:left="709" w:hanging="0"/>
        <w:rPr>
          <w:b/>
          <w:b/>
          <w:sz w:val="22"/>
        </w:rPr>
      </w:pPr>
      <w:r>
        <w:rPr>
          <w:b/>
          <w:bCs/>
        </w:rPr>
        <w:t xml:space="preserve"> </w:t>
      </w:r>
      <w:r>
        <w:rPr>
          <w:b/>
          <w:bCs/>
        </w:rPr>
        <w:t xml:space="preserve">РАЗДЕЛ 18.  </w:t>
      </w:r>
      <w:r>
        <w:rPr>
          <w:b/>
          <w:sz w:val="20"/>
        </w:rPr>
        <w:t>ШТАТНЫЕ И ЗАНЯТЫЕ ДОЛЖНОСТИ, ФИЗИЧЕСКИЕ ЛИЦА ПО ТИПАМ МЕДИЦИНСКИХ ОРГАНИЗАЦИЙ</w:t>
      </w:r>
    </w:p>
    <w:p>
      <w:pPr>
        <w:pStyle w:val="Normal"/>
        <w:ind w:left="360" w:hanging="0"/>
        <w:rPr>
          <w:b/>
          <w:b/>
          <w:sz w:val="16"/>
        </w:rPr>
      </w:pPr>
      <w:r>
        <w:rPr>
          <w:b/>
          <w:sz w:val="16"/>
        </w:rPr>
      </w:r>
    </w:p>
    <w:p>
      <w:pPr>
        <w:pStyle w:val="Normal"/>
        <w:spacing w:lineRule="exact" w:line="240"/>
        <w:ind w:left="360" w:hanging="0"/>
        <w:rPr/>
      </w:pPr>
      <w:r>
        <w:rPr>
          <w:b/>
          <w:sz w:val="20"/>
        </w:rPr>
        <w:t>(1800)</w:t>
        <w:tab/>
        <w:tab/>
        <w:tab/>
        <w:tab/>
        <w:tab/>
        <w:tab/>
        <w:tab/>
        <w:tab/>
        <w:tab/>
        <w:tab/>
        <w:tab/>
        <w:tab/>
        <w:tab/>
        <w:tab/>
      </w:r>
      <w:r>
        <w:rPr/>
        <w:t xml:space="preserve"> Коды по ОКЕИ: человек - 792, единица - 642</w:t>
      </w:r>
    </w:p>
    <w:tbl>
      <w:tblPr>
        <w:tblW w:w="15048" w:type="dxa"/>
        <w:jc w:val="left"/>
        <w:tblInd w:w="245" w:type="dxa"/>
        <w:tblLayout w:type="fixed"/>
        <w:tblCellMar>
          <w:top w:w="0" w:type="dxa"/>
          <w:left w:w="108" w:type="dxa"/>
          <w:bottom w:w="0" w:type="dxa"/>
          <w:right w:w="108" w:type="dxa"/>
        </w:tblCellMar>
      </w:tblPr>
      <w:tblGrid>
        <w:gridCol w:w="6172"/>
        <w:gridCol w:w="776"/>
        <w:gridCol w:w="1350"/>
        <w:gridCol w:w="1350"/>
        <w:gridCol w:w="1350"/>
        <w:gridCol w:w="1350"/>
        <w:gridCol w:w="1350"/>
        <w:gridCol w:w="1350"/>
      </w:tblGrid>
      <w:tr>
        <w:trPr>
          <w:cantSplit w:val="true"/>
        </w:trPr>
        <w:tc>
          <w:tcPr>
            <w:tcW w:w="617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Наименование организаций</w:t>
            </w:r>
          </w:p>
        </w:tc>
        <w:tc>
          <w:tcPr>
            <w:tcW w:w="77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 xml:space="preserve">№ </w:t>
            </w:r>
            <w:r>
              <w:rPr>
                <w:sz w:val="18"/>
              </w:rPr>
              <w:t>стр.</w:t>
            </w:r>
          </w:p>
        </w:tc>
        <w:tc>
          <w:tcPr>
            <w:tcW w:w="405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8"/>
              </w:rPr>
            </w:pPr>
            <w:r>
              <w:rPr>
                <w:sz w:val="18"/>
              </w:rPr>
              <w:t xml:space="preserve">Всего </w:t>
            </w:r>
          </w:p>
        </w:tc>
        <w:tc>
          <w:tcPr>
            <w:tcW w:w="405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18"/>
              </w:rPr>
            </w:pPr>
            <w:r>
              <w:rPr>
                <w:bCs/>
                <w:sz w:val="18"/>
              </w:rPr>
              <w:t>в том числе врачей (без зубных)</w:t>
            </w:r>
          </w:p>
        </w:tc>
      </w:tr>
      <w:tr>
        <w:trPr>
          <w:cantSplit w:val="true"/>
        </w:trPr>
        <w:tc>
          <w:tcPr>
            <w:tcW w:w="617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bCs/>
                <w:sz w:val="18"/>
              </w:rPr>
            </w:pPr>
            <w:r>
              <w:rPr>
                <w:b/>
                <w:bCs/>
                <w:sz w:val="18"/>
              </w:rPr>
            </w:r>
          </w:p>
        </w:tc>
        <w:tc>
          <w:tcPr>
            <w:tcW w:w="7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18"/>
              </w:rPr>
            </w:pPr>
            <w:r>
              <w:rPr>
                <w:b/>
                <w:sz w:val="18"/>
              </w:rPr>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штатных должностей</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занятых должностей</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18"/>
              </w:rPr>
            </w:pPr>
            <w:r>
              <w:rPr>
                <w:bCs/>
                <w:sz w:val="18"/>
              </w:rPr>
              <w:t>физических лиц</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штатных должностей</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занятых должностей</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18"/>
              </w:rPr>
            </w:pPr>
            <w:r>
              <w:rPr>
                <w:bCs/>
                <w:sz w:val="18"/>
              </w:rPr>
              <w:t>физических лиц</w:t>
            </w:r>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1</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2</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18"/>
              </w:rPr>
            </w:pPr>
            <w:r>
              <w:rPr>
                <w:bCs/>
                <w:sz w:val="18"/>
              </w:rPr>
              <w:t>3</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18"/>
              </w:rPr>
            </w:pPr>
            <w:r>
              <w:rPr>
                <w:bCs/>
                <w:sz w:val="18"/>
              </w:rPr>
              <w:t>4</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18"/>
              </w:rPr>
            </w:pPr>
            <w:r>
              <w:rPr>
                <w:bCs/>
                <w:sz w:val="18"/>
              </w:rPr>
              <w:t>5</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18"/>
              </w:rPr>
            </w:pPr>
            <w:r>
              <w:rPr>
                <w:bCs/>
                <w:sz w:val="18"/>
              </w:rPr>
              <w:t>6</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18"/>
              </w:rPr>
            </w:pPr>
            <w:r>
              <w:rPr>
                <w:bCs/>
                <w:sz w:val="18"/>
              </w:rPr>
              <w:t>7</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18"/>
              </w:rPr>
            </w:pPr>
            <w:r>
              <w:rPr>
                <w:bCs/>
                <w:sz w:val="18"/>
              </w:rPr>
              <w:t>8</w:t>
            </w:r>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rPr>
                <w:bCs/>
                <w:sz w:val="16"/>
              </w:rPr>
            </w:pPr>
            <w:r>
              <w:rPr>
                <w:bCs/>
                <w:color w:val="000000"/>
                <w:sz w:val="16"/>
              </w:rPr>
              <w:t>Больницы</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8"/>
              </w:rPr>
            </w:pPr>
            <w:r>
              <w:rPr>
                <w:sz w:val="18"/>
              </w:rPr>
              <w:t>1</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8913" w:name="z1800_001_03"/>
            <w:bookmarkStart w:id="18914" w:name="z3300_001_03"/>
            <w:bookmarkStart w:id="18915" w:name="z1800_001_03"/>
            <w:bookmarkStart w:id="18916" w:name="z3300_001_03"/>
            <w:bookmarkEnd w:id="18915"/>
            <w:bookmarkEnd w:id="18916"/>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8917" w:name="z1800_001_04"/>
            <w:bookmarkStart w:id="18918" w:name="z3300_001_04"/>
            <w:bookmarkStart w:id="18919" w:name="z1800_001_04"/>
            <w:bookmarkStart w:id="18920" w:name="z3300_001_04"/>
            <w:bookmarkEnd w:id="18919"/>
            <w:bookmarkEnd w:id="18920"/>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8921" w:name="z1800_001_05"/>
            <w:bookmarkStart w:id="18922" w:name="z3300_001_05"/>
            <w:bookmarkStart w:id="18923" w:name="z1800_001_05"/>
            <w:bookmarkStart w:id="18924" w:name="z3300_001_05"/>
            <w:bookmarkEnd w:id="18923"/>
            <w:bookmarkEnd w:id="18924"/>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8925" w:name="z1800_001_06"/>
            <w:bookmarkStart w:id="18926" w:name="z3300_001_06"/>
            <w:bookmarkStart w:id="18927" w:name="z1800_001_06"/>
            <w:bookmarkStart w:id="18928" w:name="z3300_001_06"/>
            <w:bookmarkEnd w:id="18927"/>
            <w:bookmarkEnd w:id="18928"/>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8929" w:name="z1800_001_07"/>
            <w:bookmarkStart w:id="18930" w:name="z3300_001_07"/>
            <w:bookmarkStart w:id="18931" w:name="z1800_001_07"/>
            <w:bookmarkStart w:id="18932" w:name="z3300_001_07"/>
            <w:bookmarkEnd w:id="18931"/>
            <w:bookmarkEnd w:id="18932"/>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8933" w:name="z1800_001_08"/>
            <w:bookmarkStart w:id="18934" w:name="z3300_001_08"/>
            <w:bookmarkStart w:id="18935" w:name="z1800_001_08"/>
            <w:bookmarkStart w:id="18936" w:name="z3300_001_08"/>
            <w:bookmarkEnd w:id="18935"/>
            <w:bookmarkEnd w:id="18936"/>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rPr>
                <w:bCs/>
                <w:color w:val="000000"/>
                <w:sz w:val="16"/>
              </w:rPr>
            </w:pPr>
            <w:r>
              <w:rPr>
                <w:bCs/>
                <w:color w:val="000000"/>
                <w:sz w:val="16"/>
              </w:rPr>
              <w:t>Специализированные больницы</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2</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8937" w:name="z1800_002_03"/>
            <w:bookmarkStart w:id="18938" w:name="z3300_002_03"/>
            <w:bookmarkStart w:id="18939" w:name="z1800_002_03"/>
            <w:bookmarkStart w:id="18940" w:name="z3300_002_03"/>
            <w:bookmarkEnd w:id="18939"/>
            <w:bookmarkEnd w:id="18940"/>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8941" w:name="z1800_002_04"/>
            <w:bookmarkStart w:id="18942" w:name="z3300_002_04"/>
            <w:bookmarkStart w:id="18943" w:name="z1800_002_04"/>
            <w:bookmarkStart w:id="18944" w:name="z3300_002_04"/>
            <w:bookmarkEnd w:id="18943"/>
            <w:bookmarkEnd w:id="18944"/>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8945" w:name="z1800_002_05"/>
            <w:bookmarkStart w:id="18946" w:name="z3300_002_05"/>
            <w:bookmarkStart w:id="18947" w:name="z1800_002_05"/>
            <w:bookmarkStart w:id="18948" w:name="z3300_002_05"/>
            <w:bookmarkEnd w:id="18947"/>
            <w:bookmarkEnd w:id="18948"/>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8949" w:name="z1800_002_06"/>
            <w:bookmarkStart w:id="18950" w:name="z3300_002_06"/>
            <w:bookmarkStart w:id="18951" w:name="z1800_002_06"/>
            <w:bookmarkStart w:id="18952" w:name="z3300_002_06"/>
            <w:bookmarkEnd w:id="18951"/>
            <w:bookmarkEnd w:id="18952"/>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8953" w:name="z1800_002_07"/>
            <w:bookmarkStart w:id="18954" w:name="z3300_002_07"/>
            <w:bookmarkStart w:id="18955" w:name="z1800_002_07"/>
            <w:bookmarkStart w:id="18956" w:name="z3300_002_07"/>
            <w:bookmarkEnd w:id="18955"/>
            <w:bookmarkEnd w:id="18956"/>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8957" w:name="z1800_002_08"/>
            <w:bookmarkStart w:id="18958" w:name="z3300_002_08"/>
            <w:bookmarkStart w:id="18959" w:name="z1800_002_08"/>
            <w:bookmarkStart w:id="18960" w:name="z3300_002_08"/>
            <w:bookmarkEnd w:id="18959"/>
            <w:bookmarkEnd w:id="18960"/>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rPr/>
            </w:pPr>
            <w:r>
              <w:rPr>
                <w:bCs/>
                <w:color w:val="000000"/>
                <w:sz w:val="16"/>
              </w:rPr>
              <w:t xml:space="preserve">   </w:t>
            </w:r>
            <w:r>
              <w:rPr>
                <w:bCs/>
                <w:color w:val="000000"/>
                <w:sz w:val="16"/>
              </w:rPr>
              <w:t>из них психиатрические, психоневрологические и наркологические</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3</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8961" w:name="z1800_003_03"/>
            <w:bookmarkStart w:id="18962" w:name="z3300_003_03"/>
            <w:bookmarkStart w:id="18963" w:name="z1800_003_03"/>
            <w:bookmarkStart w:id="18964" w:name="z3300_003_03"/>
            <w:bookmarkEnd w:id="18963"/>
            <w:bookmarkEnd w:id="18964"/>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8965" w:name="z1800_003_04"/>
            <w:bookmarkStart w:id="18966" w:name="z3300_003_04"/>
            <w:bookmarkStart w:id="18967" w:name="z1800_003_04"/>
            <w:bookmarkStart w:id="18968" w:name="z3300_003_04"/>
            <w:bookmarkEnd w:id="18967"/>
            <w:bookmarkEnd w:id="18968"/>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8969" w:name="z1800_003_05"/>
            <w:bookmarkStart w:id="18970" w:name="z3300_003_05"/>
            <w:bookmarkStart w:id="18971" w:name="z1800_003_05"/>
            <w:bookmarkStart w:id="18972" w:name="z3300_003_05"/>
            <w:bookmarkEnd w:id="18971"/>
            <w:bookmarkEnd w:id="18972"/>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8973" w:name="z1800_003_06"/>
            <w:bookmarkStart w:id="18974" w:name="z3300_003_06"/>
            <w:bookmarkStart w:id="18975" w:name="z1800_003_06"/>
            <w:bookmarkStart w:id="18976" w:name="z3300_003_06"/>
            <w:bookmarkEnd w:id="18975"/>
            <w:bookmarkEnd w:id="18976"/>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8977" w:name="z1800_003_07"/>
            <w:bookmarkStart w:id="18978" w:name="z3300_003_07"/>
            <w:bookmarkStart w:id="18979" w:name="z1800_003_07"/>
            <w:bookmarkStart w:id="18980" w:name="z3300_003_07"/>
            <w:bookmarkEnd w:id="18979"/>
            <w:bookmarkEnd w:id="18980"/>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8981" w:name="z1800_003_08"/>
            <w:bookmarkStart w:id="18982" w:name="z3300_003_08"/>
            <w:bookmarkStart w:id="18983" w:name="z1800_003_08"/>
            <w:bookmarkStart w:id="18984" w:name="z3300_003_08"/>
            <w:bookmarkEnd w:id="18983"/>
            <w:bookmarkEnd w:id="18984"/>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rPr>
                <w:bCs/>
                <w:color w:val="000000"/>
                <w:sz w:val="16"/>
              </w:rPr>
            </w:pPr>
            <w:r>
              <w:rPr>
                <w:bCs/>
                <w:color w:val="000000"/>
                <w:sz w:val="16"/>
              </w:rPr>
              <w:t>Родильные дома</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4</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8985" w:name="z1800_004_03"/>
            <w:bookmarkStart w:id="18986" w:name="z3300_004_03"/>
            <w:bookmarkStart w:id="18987" w:name="z1800_004_03"/>
            <w:bookmarkStart w:id="18988" w:name="z3300_004_03"/>
            <w:bookmarkEnd w:id="18987"/>
            <w:bookmarkEnd w:id="18988"/>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8989" w:name="z1800_004_04"/>
            <w:bookmarkStart w:id="18990" w:name="z3300_004_04"/>
            <w:bookmarkStart w:id="18991" w:name="z1800_004_04"/>
            <w:bookmarkStart w:id="18992" w:name="z3300_004_04"/>
            <w:bookmarkEnd w:id="18991"/>
            <w:bookmarkEnd w:id="18992"/>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8993" w:name="z1800_004_05"/>
            <w:bookmarkStart w:id="18994" w:name="z3300_004_05"/>
            <w:bookmarkStart w:id="18995" w:name="z1800_004_05"/>
            <w:bookmarkStart w:id="18996" w:name="z3300_004_05"/>
            <w:bookmarkEnd w:id="18995"/>
            <w:bookmarkEnd w:id="18996"/>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8997" w:name="z1800_004_06"/>
            <w:bookmarkStart w:id="18998" w:name="z3300_004_06"/>
            <w:bookmarkStart w:id="18999" w:name="z1800_004_06"/>
            <w:bookmarkStart w:id="19000" w:name="z3300_004_06"/>
            <w:bookmarkEnd w:id="18999"/>
            <w:bookmarkEnd w:id="19000"/>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001" w:name="z1800_004_07"/>
            <w:bookmarkStart w:id="19002" w:name="z3300_004_07"/>
            <w:bookmarkStart w:id="19003" w:name="z1800_004_07"/>
            <w:bookmarkStart w:id="19004" w:name="z3300_004_07"/>
            <w:bookmarkEnd w:id="19003"/>
            <w:bookmarkEnd w:id="19004"/>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005" w:name="z1800_004_08"/>
            <w:bookmarkStart w:id="19006" w:name="z3300_004_08"/>
            <w:bookmarkStart w:id="19007" w:name="z1800_004_08"/>
            <w:bookmarkStart w:id="19008" w:name="z3300_004_08"/>
            <w:bookmarkEnd w:id="19007"/>
            <w:bookmarkEnd w:id="19008"/>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rPr>
                <w:bCs/>
                <w:color w:val="000000"/>
                <w:sz w:val="16"/>
              </w:rPr>
            </w:pPr>
            <w:r>
              <w:rPr>
                <w:bCs/>
                <w:color w:val="000000"/>
                <w:sz w:val="16"/>
              </w:rPr>
              <w:t>Хосписы</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5</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009" w:name="z1800_005_03"/>
            <w:bookmarkStart w:id="19010" w:name="z3300_005_03"/>
            <w:bookmarkStart w:id="19011" w:name="z1800_005_03"/>
            <w:bookmarkStart w:id="19012" w:name="z3300_005_03"/>
            <w:bookmarkEnd w:id="19011"/>
            <w:bookmarkEnd w:id="19012"/>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013" w:name="z1800_005_04"/>
            <w:bookmarkStart w:id="19014" w:name="z3300_005_04"/>
            <w:bookmarkStart w:id="19015" w:name="z1800_005_04"/>
            <w:bookmarkStart w:id="19016" w:name="z3300_005_04"/>
            <w:bookmarkEnd w:id="19015"/>
            <w:bookmarkEnd w:id="19016"/>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017" w:name="z1800_005_05"/>
            <w:bookmarkStart w:id="19018" w:name="z3300_005_05"/>
            <w:bookmarkStart w:id="19019" w:name="z1800_005_05"/>
            <w:bookmarkStart w:id="19020" w:name="z3300_005_05"/>
            <w:bookmarkEnd w:id="19019"/>
            <w:bookmarkEnd w:id="19020"/>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021" w:name="z1800_005_06"/>
            <w:bookmarkStart w:id="19022" w:name="z3300_005_06"/>
            <w:bookmarkStart w:id="19023" w:name="z1800_005_06"/>
            <w:bookmarkStart w:id="19024" w:name="z3300_005_06"/>
            <w:bookmarkEnd w:id="19023"/>
            <w:bookmarkEnd w:id="19024"/>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025" w:name="z1800_005_07"/>
            <w:bookmarkStart w:id="19026" w:name="z3300_005_07"/>
            <w:bookmarkStart w:id="19027" w:name="z1800_005_07"/>
            <w:bookmarkStart w:id="19028" w:name="z3300_005_07"/>
            <w:bookmarkEnd w:id="19027"/>
            <w:bookmarkEnd w:id="19028"/>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029" w:name="z1800_005_08"/>
            <w:bookmarkStart w:id="19030" w:name="z3300_005_08"/>
            <w:bookmarkStart w:id="19031" w:name="z1800_005_08"/>
            <w:bookmarkStart w:id="19032" w:name="z3300_005_08"/>
            <w:bookmarkEnd w:id="19031"/>
            <w:bookmarkEnd w:id="19032"/>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rPr>
                <w:bCs/>
                <w:color w:val="000000"/>
                <w:sz w:val="16"/>
              </w:rPr>
            </w:pPr>
            <w:r>
              <w:rPr>
                <w:bCs/>
                <w:color w:val="000000"/>
                <w:sz w:val="16"/>
              </w:rPr>
              <w:t>Диспансеры</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6</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033" w:name="z1800_006_03"/>
            <w:bookmarkStart w:id="19034" w:name="z3300_006_03"/>
            <w:bookmarkStart w:id="19035" w:name="z1800_006_03"/>
            <w:bookmarkStart w:id="19036" w:name="z3300_006_03"/>
            <w:bookmarkEnd w:id="19035"/>
            <w:bookmarkEnd w:id="19036"/>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037" w:name="z1800_006_04"/>
            <w:bookmarkStart w:id="19038" w:name="z3300_006_04"/>
            <w:bookmarkStart w:id="19039" w:name="z1800_006_04"/>
            <w:bookmarkStart w:id="19040" w:name="z3300_006_04"/>
            <w:bookmarkEnd w:id="19039"/>
            <w:bookmarkEnd w:id="19040"/>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041" w:name="z1800_006_05"/>
            <w:bookmarkStart w:id="19042" w:name="z3300_006_05"/>
            <w:bookmarkStart w:id="19043" w:name="z1800_006_05"/>
            <w:bookmarkStart w:id="19044" w:name="z3300_006_05"/>
            <w:bookmarkEnd w:id="19043"/>
            <w:bookmarkEnd w:id="19044"/>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045" w:name="z1800_006_06"/>
            <w:bookmarkStart w:id="19046" w:name="z3300_006_06"/>
            <w:bookmarkStart w:id="19047" w:name="z1800_006_06"/>
            <w:bookmarkStart w:id="19048" w:name="z3300_006_06"/>
            <w:bookmarkEnd w:id="19047"/>
            <w:bookmarkEnd w:id="19048"/>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049" w:name="z1800_006_07"/>
            <w:bookmarkStart w:id="19050" w:name="z3300_006_07"/>
            <w:bookmarkStart w:id="19051" w:name="z1800_006_07"/>
            <w:bookmarkStart w:id="19052" w:name="z3300_006_07"/>
            <w:bookmarkEnd w:id="19051"/>
            <w:bookmarkEnd w:id="19052"/>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053" w:name="z1800_006_08"/>
            <w:bookmarkStart w:id="19054" w:name="z3300_006_08"/>
            <w:bookmarkStart w:id="19055" w:name="z1800_006_08"/>
            <w:bookmarkStart w:id="19056" w:name="z3300_006_08"/>
            <w:bookmarkEnd w:id="19055"/>
            <w:bookmarkEnd w:id="19056"/>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rPr>
                <w:bCs/>
                <w:sz w:val="16"/>
              </w:rPr>
            </w:pPr>
            <w:r>
              <w:rPr>
                <w:bCs/>
                <w:sz w:val="16"/>
              </w:rPr>
              <w:t>Амбулатории, поликлиники и женские консультации, включая детские</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7</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057" w:name="z1800_007_03"/>
            <w:bookmarkStart w:id="19058" w:name="z3300_007_03"/>
            <w:bookmarkStart w:id="19059" w:name="z1800_007_03"/>
            <w:bookmarkStart w:id="19060" w:name="z3300_007_03"/>
            <w:bookmarkEnd w:id="19059"/>
            <w:bookmarkEnd w:id="19060"/>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061" w:name="z1800_007_04"/>
            <w:bookmarkStart w:id="19062" w:name="z3300_007_04"/>
            <w:bookmarkStart w:id="19063" w:name="z1800_007_04"/>
            <w:bookmarkStart w:id="19064" w:name="z3300_007_04"/>
            <w:bookmarkEnd w:id="19063"/>
            <w:bookmarkEnd w:id="19064"/>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065" w:name="z1800_007_05"/>
            <w:bookmarkStart w:id="19066" w:name="z3300_007_05"/>
            <w:bookmarkStart w:id="19067" w:name="z1800_007_05"/>
            <w:bookmarkStart w:id="19068" w:name="z3300_007_05"/>
            <w:bookmarkEnd w:id="19067"/>
            <w:bookmarkEnd w:id="19068"/>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069" w:name="z1800_007_06"/>
            <w:bookmarkStart w:id="19070" w:name="z3300_007_06"/>
            <w:bookmarkStart w:id="19071" w:name="z1800_007_06"/>
            <w:bookmarkStart w:id="19072" w:name="z3300_007_06"/>
            <w:bookmarkEnd w:id="19071"/>
            <w:bookmarkEnd w:id="19072"/>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073" w:name="z1800_007_07"/>
            <w:bookmarkStart w:id="19074" w:name="z3300_007_07"/>
            <w:bookmarkStart w:id="19075" w:name="z1800_007_07"/>
            <w:bookmarkStart w:id="19076" w:name="z3300_007_07"/>
            <w:bookmarkEnd w:id="19075"/>
            <w:bookmarkEnd w:id="19076"/>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077" w:name="z1800_007_08"/>
            <w:bookmarkStart w:id="19078" w:name="z3300_007_08"/>
            <w:bookmarkStart w:id="19079" w:name="z1800_007_08"/>
            <w:bookmarkStart w:id="19080" w:name="z3300_007_08"/>
            <w:bookmarkEnd w:id="19079"/>
            <w:bookmarkEnd w:id="19080"/>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rPr>
                <w:bCs/>
                <w:sz w:val="16"/>
              </w:rPr>
            </w:pPr>
            <w:r>
              <w:rPr>
                <w:sz w:val="16"/>
              </w:rPr>
              <w:t xml:space="preserve">Стоматологические поликлиники, </w:t>
            </w:r>
            <w:r>
              <w:rPr>
                <w:bCs/>
                <w:sz w:val="16"/>
              </w:rPr>
              <w:t xml:space="preserve">включая детские </w:t>
            </w:r>
            <w:r>
              <w:rPr>
                <w:sz w:val="16"/>
              </w:rPr>
              <w:t xml:space="preserve"> </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8</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081" w:name="z1800_008_03"/>
            <w:bookmarkStart w:id="19082" w:name="z3300_008_03"/>
            <w:bookmarkStart w:id="19083" w:name="z1800_008_03"/>
            <w:bookmarkStart w:id="19084" w:name="z3300_008_03"/>
            <w:bookmarkEnd w:id="19083"/>
            <w:bookmarkEnd w:id="19084"/>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085" w:name="z1800_008_04"/>
            <w:bookmarkStart w:id="19086" w:name="z3300_008_04"/>
            <w:bookmarkStart w:id="19087" w:name="z1800_008_04"/>
            <w:bookmarkStart w:id="19088" w:name="z3300_008_04"/>
            <w:bookmarkEnd w:id="19087"/>
            <w:bookmarkEnd w:id="19088"/>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089" w:name="z1800_008_05"/>
            <w:bookmarkStart w:id="19090" w:name="z3300_008_05"/>
            <w:bookmarkStart w:id="19091" w:name="z1800_008_05"/>
            <w:bookmarkStart w:id="19092" w:name="z3300_008_05"/>
            <w:bookmarkEnd w:id="19091"/>
            <w:bookmarkEnd w:id="19092"/>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093" w:name="z1800_008_06"/>
            <w:bookmarkStart w:id="19094" w:name="z3300_008_06"/>
            <w:bookmarkStart w:id="19095" w:name="z1800_008_06"/>
            <w:bookmarkStart w:id="19096" w:name="z3300_008_06"/>
            <w:bookmarkEnd w:id="19095"/>
            <w:bookmarkEnd w:id="19096"/>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097" w:name="z1800_008_07"/>
            <w:bookmarkStart w:id="19098" w:name="z3300_008_07"/>
            <w:bookmarkStart w:id="19099" w:name="z1800_008_07"/>
            <w:bookmarkStart w:id="19100" w:name="z3300_008_07"/>
            <w:bookmarkEnd w:id="19099"/>
            <w:bookmarkEnd w:id="19100"/>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101" w:name="z1800_008_08"/>
            <w:bookmarkStart w:id="19102" w:name="z3300_008_08"/>
            <w:bookmarkStart w:id="19103" w:name="z1800_008_08"/>
            <w:bookmarkStart w:id="19104" w:name="z3300_008_08"/>
            <w:bookmarkEnd w:id="19103"/>
            <w:bookmarkEnd w:id="19104"/>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rPr>
                <w:bCs/>
                <w:color w:val="000000"/>
                <w:sz w:val="16"/>
              </w:rPr>
            </w:pPr>
            <w:r>
              <w:rPr>
                <w:color w:val="000000"/>
                <w:sz w:val="16"/>
              </w:rPr>
              <w:t>Дома ребенка</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9</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105" w:name="z1800_009_03"/>
            <w:bookmarkStart w:id="19106" w:name="z3300_009_03"/>
            <w:bookmarkStart w:id="19107" w:name="z1800_009_03"/>
            <w:bookmarkStart w:id="19108" w:name="z3300_009_03"/>
            <w:bookmarkEnd w:id="19107"/>
            <w:bookmarkEnd w:id="19108"/>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109" w:name="z1800_009_04"/>
            <w:bookmarkStart w:id="19110" w:name="z3300_009_04"/>
            <w:bookmarkStart w:id="19111" w:name="z1800_009_04"/>
            <w:bookmarkStart w:id="19112" w:name="z3300_009_04"/>
            <w:bookmarkEnd w:id="19111"/>
            <w:bookmarkEnd w:id="19112"/>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113" w:name="z1800_009_05"/>
            <w:bookmarkStart w:id="19114" w:name="z3300_009_05"/>
            <w:bookmarkStart w:id="19115" w:name="z1800_009_05"/>
            <w:bookmarkStart w:id="19116" w:name="z3300_009_05"/>
            <w:bookmarkEnd w:id="19115"/>
            <w:bookmarkEnd w:id="19116"/>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117" w:name="z1800_009_06"/>
            <w:bookmarkStart w:id="19118" w:name="z3300_009_06"/>
            <w:bookmarkStart w:id="19119" w:name="z1800_009_06"/>
            <w:bookmarkStart w:id="19120" w:name="z3300_009_06"/>
            <w:bookmarkEnd w:id="19119"/>
            <w:bookmarkEnd w:id="19120"/>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121" w:name="z1800_009_07"/>
            <w:bookmarkStart w:id="19122" w:name="z3300_009_07"/>
            <w:bookmarkStart w:id="19123" w:name="z1800_009_07"/>
            <w:bookmarkStart w:id="19124" w:name="z3300_009_07"/>
            <w:bookmarkEnd w:id="19123"/>
            <w:bookmarkEnd w:id="19124"/>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125" w:name="z1800_009_08"/>
            <w:bookmarkStart w:id="19126" w:name="z3300_009_08"/>
            <w:bookmarkStart w:id="19127" w:name="z1800_009_08"/>
            <w:bookmarkStart w:id="19128" w:name="z3300_009_08"/>
            <w:bookmarkEnd w:id="19127"/>
            <w:bookmarkEnd w:id="19128"/>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rPr>
                <w:bCs/>
                <w:color w:val="000000"/>
                <w:sz w:val="16"/>
              </w:rPr>
            </w:pPr>
            <w:r>
              <w:rPr>
                <w:bCs/>
                <w:color w:val="000000"/>
                <w:sz w:val="16"/>
              </w:rPr>
              <w:t>Центры, всего</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10</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129" w:name="z1800_010_03"/>
            <w:bookmarkStart w:id="19130" w:name="z3300_010_03"/>
            <w:bookmarkStart w:id="19131" w:name="z1800_010_03"/>
            <w:bookmarkStart w:id="19132" w:name="z3300_010_03"/>
            <w:bookmarkEnd w:id="19131"/>
            <w:bookmarkEnd w:id="19132"/>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133" w:name="z1800_010_04"/>
            <w:bookmarkStart w:id="19134" w:name="z3300_010_04"/>
            <w:bookmarkStart w:id="19135" w:name="z1800_010_04"/>
            <w:bookmarkStart w:id="19136" w:name="z3300_010_04"/>
            <w:bookmarkEnd w:id="19135"/>
            <w:bookmarkEnd w:id="19136"/>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137" w:name="z1800_010_05"/>
            <w:bookmarkStart w:id="19138" w:name="z3300_010_05"/>
            <w:bookmarkStart w:id="19139" w:name="z1800_010_05"/>
            <w:bookmarkStart w:id="19140" w:name="z3300_010_05"/>
            <w:bookmarkEnd w:id="19139"/>
            <w:bookmarkEnd w:id="19140"/>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141" w:name="z1800_010_06"/>
            <w:bookmarkStart w:id="19142" w:name="z3300_010_06"/>
            <w:bookmarkStart w:id="19143" w:name="z1800_010_06"/>
            <w:bookmarkStart w:id="19144" w:name="z3300_010_06"/>
            <w:bookmarkEnd w:id="19143"/>
            <w:bookmarkEnd w:id="19144"/>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145" w:name="z1800_010_07"/>
            <w:bookmarkStart w:id="19146" w:name="z3300_010_07"/>
            <w:bookmarkStart w:id="19147" w:name="z1800_010_07"/>
            <w:bookmarkStart w:id="19148" w:name="z3300_010_07"/>
            <w:bookmarkEnd w:id="19147"/>
            <w:bookmarkEnd w:id="19148"/>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149" w:name="z1800_010_08"/>
            <w:bookmarkStart w:id="19150" w:name="z3300_010_08"/>
            <w:bookmarkStart w:id="19151" w:name="z1800_010_08"/>
            <w:bookmarkStart w:id="19152" w:name="z3300_010_08"/>
            <w:bookmarkEnd w:id="19151"/>
            <w:bookmarkEnd w:id="19152"/>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rPr/>
            </w:pPr>
            <w:r>
              <w:rPr>
                <w:bCs/>
                <w:color w:val="000000"/>
                <w:sz w:val="16"/>
              </w:rPr>
              <w:t xml:space="preserve"> </w:t>
            </w:r>
            <w:r>
              <w:rPr>
                <w:bCs/>
                <w:color w:val="000000"/>
                <w:sz w:val="16"/>
              </w:rPr>
              <w:t>из них высоких медицинских технологий</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11</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153" w:name="z1800_011_03"/>
            <w:bookmarkStart w:id="19154" w:name="z3300_011_03"/>
            <w:bookmarkStart w:id="19155" w:name="z1800_011_03"/>
            <w:bookmarkStart w:id="19156" w:name="z3300_011_03"/>
            <w:bookmarkEnd w:id="19155"/>
            <w:bookmarkEnd w:id="19156"/>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157" w:name="z1800_011_04"/>
            <w:bookmarkStart w:id="19158" w:name="z3300_011_04"/>
            <w:bookmarkStart w:id="19159" w:name="z1800_011_04"/>
            <w:bookmarkStart w:id="19160" w:name="z3300_011_04"/>
            <w:bookmarkEnd w:id="19159"/>
            <w:bookmarkEnd w:id="19160"/>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161" w:name="z1800_011_05"/>
            <w:bookmarkStart w:id="19162" w:name="z3300_011_05"/>
            <w:bookmarkStart w:id="19163" w:name="z1800_011_05"/>
            <w:bookmarkStart w:id="19164" w:name="z3300_011_05"/>
            <w:bookmarkEnd w:id="19163"/>
            <w:bookmarkEnd w:id="19164"/>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165" w:name="z1800_011_06"/>
            <w:bookmarkStart w:id="19166" w:name="z3300_011_06"/>
            <w:bookmarkStart w:id="19167" w:name="z1800_011_06"/>
            <w:bookmarkStart w:id="19168" w:name="z3300_011_06"/>
            <w:bookmarkEnd w:id="19167"/>
            <w:bookmarkEnd w:id="19168"/>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169" w:name="z1800_011_07"/>
            <w:bookmarkStart w:id="19170" w:name="z3300_011_07"/>
            <w:bookmarkStart w:id="19171" w:name="z1800_011_07"/>
            <w:bookmarkStart w:id="19172" w:name="z3300_011_07"/>
            <w:bookmarkEnd w:id="19171"/>
            <w:bookmarkEnd w:id="19172"/>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173" w:name="z1800_011_08"/>
            <w:bookmarkStart w:id="19174" w:name="z3300_011_08"/>
            <w:bookmarkStart w:id="19175" w:name="z1800_011_08"/>
            <w:bookmarkStart w:id="19176" w:name="z3300_011_08"/>
            <w:bookmarkEnd w:id="19175"/>
            <w:bookmarkEnd w:id="19176"/>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ind w:left="633" w:hanging="0"/>
              <w:rPr>
                <w:bCs/>
                <w:color w:val="000000"/>
                <w:sz w:val="16"/>
              </w:rPr>
            </w:pPr>
            <w:r>
              <w:rPr>
                <w:bCs/>
                <w:color w:val="000000"/>
                <w:sz w:val="16"/>
              </w:rPr>
              <w:t>диагностические и клинико-диагностические</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12</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177" w:name="z1800_012_03"/>
            <w:bookmarkStart w:id="19178" w:name="z3300_012_03"/>
            <w:bookmarkStart w:id="19179" w:name="z1800_012_03"/>
            <w:bookmarkStart w:id="19180" w:name="z3300_012_03"/>
            <w:bookmarkEnd w:id="19179"/>
            <w:bookmarkEnd w:id="19180"/>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181" w:name="z1800_012_04"/>
            <w:bookmarkStart w:id="19182" w:name="z3300_012_04"/>
            <w:bookmarkStart w:id="19183" w:name="z1800_012_04"/>
            <w:bookmarkStart w:id="19184" w:name="z3300_012_04"/>
            <w:bookmarkEnd w:id="19183"/>
            <w:bookmarkEnd w:id="19184"/>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185" w:name="z1800_012_05"/>
            <w:bookmarkStart w:id="19186" w:name="z3300_012_05"/>
            <w:bookmarkStart w:id="19187" w:name="z1800_012_05"/>
            <w:bookmarkStart w:id="19188" w:name="z3300_012_05"/>
            <w:bookmarkEnd w:id="19187"/>
            <w:bookmarkEnd w:id="19188"/>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189" w:name="z1800_012_06"/>
            <w:bookmarkStart w:id="19190" w:name="z3300_012_06"/>
            <w:bookmarkStart w:id="19191" w:name="z1800_012_06"/>
            <w:bookmarkStart w:id="19192" w:name="z3300_012_06"/>
            <w:bookmarkEnd w:id="19191"/>
            <w:bookmarkEnd w:id="19192"/>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193" w:name="z1800_012_07"/>
            <w:bookmarkStart w:id="19194" w:name="z3300_012_07"/>
            <w:bookmarkStart w:id="19195" w:name="z1800_012_07"/>
            <w:bookmarkStart w:id="19196" w:name="z3300_012_07"/>
            <w:bookmarkEnd w:id="19195"/>
            <w:bookmarkEnd w:id="19196"/>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197" w:name="z1800_012_08"/>
            <w:bookmarkStart w:id="19198" w:name="z3300_012_08"/>
            <w:bookmarkStart w:id="19199" w:name="z1800_012_08"/>
            <w:bookmarkStart w:id="19200" w:name="z3300_012_08"/>
            <w:bookmarkEnd w:id="19199"/>
            <w:bookmarkEnd w:id="19200"/>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ind w:left="633" w:hanging="0"/>
              <w:rPr>
                <w:bCs/>
                <w:color w:val="000000"/>
                <w:sz w:val="16"/>
              </w:rPr>
            </w:pPr>
            <w:r>
              <w:rPr>
                <w:bCs/>
                <w:color w:val="000000"/>
                <w:sz w:val="16"/>
              </w:rPr>
              <w:t>психиатрические, психоневрологические и наркологические</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13</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201" w:name="z1800_013_03"/>
            <w:bookmarkStart w:id="19202" w:name="z3300_013_03"/>
            <w:bookmarkStart w:id="19203" w:name="z1800_013_03"/>
            <w:bookmarkStart w:id="19204" w:name="z3300_013_03"/>
            <w:bookmarkEnd w:id="19203"/>
            <w:bookmarkEnd w:id="19204"/>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205" w:name="z1800_013_04"/>
            <w:bookmarkStart w:id="19206" w:name="z3300_013_04"/>
            <w:bookmarkStart w:id="19207" w:name="z1800_013_04"/>
            <w:bookmarkStart w:id="19208" w:name="z3300_013_04"/>
            <w:bookmarkEnd w:id="19207"/>
            <w:bookmarkEnd w:id="19208"/>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209" w:name="z1800_013_05"/>
            <w:bookmarkStart w:id="19210" w:name="z3300_013_05"/>
            <w:bookmarkStart w:id="19211" w:name="z1800_013_05"/>
            <w:bookmarkStart w:id="19212" w:name="z3300_013_05"/>
            <w:bookmarkEnd w:id="19211"/>
            <w:bookmarkEnd w:id="19212"/>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213" w:name="z1800_013_06"/>
            <w:bookmarkStart w:id="19214" w:name="z3300_013_06"/>
            <w:bookmarkStart w:id="19215" w:name="z1800_013_06"/>
            <w:bookmarkStart w:id="19216" w:name="z3300_013_06"/>
            <w:bookmarkEnd w:id="19215"/>
            <w:bookmarkEnd w:id="19216"/>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217" w:name="z1800_013_07"/>
            <w:bookmarkStart w:id="19218" w:name="z3300_013_07"/>
            <w:bookmarkStart w:id="19219" w:name="z1800_013_07"/>
            <w:bookmarkStart w:id="19220" w:name="z3300_013_07"/>
            <w:bookmarkEnd w:id="19219"/>
            <w:bookmarkEnd w:id="19220"/>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221" w:name="z1800_013_08"/>
            <w:bookmarkStart w:id="19222" w:name="z3300_013_08"/>
            <w:bookmarkStart w:id="19223" w:name="z1800_013_08"/>
            <w:bookmarkStart w:id="19224" w:name="z3300_013_08"/>
            <w:bookmarkEnd w:id="19223"/>
            <w:bookmarkEnd w:id="19224"/>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ind w:left="633" w:hanging="0"/>
              <w:rPr/>
            </w:pPr>
            <w:r>
              <w:rPr>
                <w:bCs/>
                <w:color w:val="000000"/>
                <w:sz w:val="16"/>
              </w:rPr>
              <w:t>реабилитации</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14</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225" w:name="z1800_014_03"/>
            <w:bookmarkStart w:id="19226" w:name="z3300_014_03"/>
            <w:bookmarkStart w:id="19227" w:name="z1800_014_03"/>
            <w:bookmarkStart w:id="19228" w:name="z3300_014_03"/>
            <w:bookmarkEnd w:id="19227"/>
            <w:bookmarkEnd w:id="19228"/>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229" w:name="z1800_014_04"/>
            <w:bookmarkStart w:id="19230" w:name="z3300_014_04"/>
            <w:bookmarkStart w:id="19231" w:name="z1800_014_04"/>
            <w:bookmarkStart w:id="19232" w:name="z3300_014_04"/>
            <w:bookmarkEnd w:id="19231"/>
            <w:bookmarkEnd w:id="19232"/>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233" w:name="z1800_014_05"/>
            <w:bookmarkStart w:id="19234" w:name="z3300_014_05"/>
            <w:bookmarkStart w:id="19235" w:name="z1800_014_05"/>
            <w:bookmarkStart w:id="19236" w:name="z3300_014_05"/>
            <w:bookmarkEnd w:id="19235"/>
            <w:bookmarkEnd w:id="19236"/>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237" w:name="z1800_014_06"/>
            <w:bookmarkStart w:id="19238" w:name="z3300_014_06"/>
            <w:bookmarkStart w:id="19239" w:name="z1800_014_06"/>
            <w:bookmarkStart w:id="19240" w:name="z3300_014_06"/>
            <w:bookmarkEnd w:id="19239"/>
            <w:bookmarkEnd w:id="19240"/>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241" w:name="z1800_014_07"/>
            <w:bookmarkStart w:id="19242" w:name="z3300_014_07"/>
            <w:bookmarkStart w:id="19243" w:name="z1800_014_07"/>
            <w:bookmarkStart w:id="19244" w:name="z3300_014_07"/>
            <w:bookmarkEnd w:id="19243"/>
            <w:bookmarkEnd w:id="19244"/>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245" w:name="z1800_014_08"/>
            <w:bookmarkStart w:id="19246" w:name="z3300_014_08"/>
            <w:bookmarkStart w:id="19247" w:name="z1800_014_08"/>
            <w:bookmarkStart w:id="19248" w:name="z3300_014_08"/>
            <w:bookmarkEnd w:id="19247"/>
            <w:bookmarkEnd w:id="19248"/>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ind w:left="633" w:hanging="0"/>
              <w:rPr/>
            </w:pPr>
            <w:r>
              <w:rPr>
                <w:color w:val="000000"/>
                <w:sz w:val="16"/>
              </w:rPr>
              <w:t>перинатальные</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15</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249" w:name="z1800_015_03"/>
            <w:bookmarkStart w:id="19250" w:name="z3300_015_03"/>
            <w:bookmarkStart w:id="19251" w:name="z1800_015_03"/>
            <w:bookmarkStart w:id="19252" w:name="z3300_015_03"/>
            <w:bookmarkEnd w:id="19251"/>
            <w:bookmarkEnd w:id="19252"/>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253" w:name="z1800_015_04"/>
            <w:bookmarkStart w:id="19254" w:name="z3300_015_04"/>
            <w:bookmarkStart w:id="19255" w:name="z1800_015_04"/>
            <w:bookmarkStart w:id="19256" w:name="z3300_015_04"/>
            <w:bookmarkEnd w:id="19255"/>
            <w:bookmarkEnd w:id="19256"/>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257" w:name="z1800_015_05"/>
            <w:bookmarkStart w:id="19258" w:name="z3300_015_05"/>
            <w:bookmarkStart w:id="19259" w:name="z1800_015_05"/>
            <w:bookmarkStart w:id="19260" w:name="z3300_015_05"/>
            <w:bookmarkEnd w:id="19259"/>
            <w:bookmarkEnd w:id="19260"/>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261" w:name="z1800_015_06"/>
            <w:bookmarkStart w:id="19262" w:name="z3300_015_06"/>
            <w:bookmarkStart w:id="19263" w:name="z1800_015_06"/>
            <w:bookmarkStart w:id="19264" w:name="z3300_015_06"/>
            <w:bookmarkEnd w:id="19263"/>
            <w:bookmarkEnd w:id="19264"/>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265" w:name="z1800_015_07"/>
            <w:bookmarkStart w:id="19266" w:name="z3300_015_07"/>
            <w:bookmarkStart w:id="19267" w:name="z1800_015_07"/>
            <w:bookmarkStart w:id="19268" w:name="z3300_015_07"/>
            <w:bookmarkEnd w:id="19267"/>
            <w:bookmarkEnd w:id="19268"/>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269" w:name="z1800_015_08"/>
            <w:bookmarkStart w:id="19270" w:name="z3300_015_08"/>
            <w:bookmarkStart w:id="19271" w:name="z1800_015_08"/>
            <w:bookmarkStart w:id="19272" w:name="z3300_015_08"/>
            <w:bookmarkEnd w:id="19271"/>
            <w:bookmarkEnd w:id="19272"/>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rPr>
                <w:b/>
                <w:b/>
                <w:bCs/>
                <w:color w:val="000000"/>
                <w:sz w:val="16"/>
              </w:rPr>
            </w:pPr>
            <w:r>
              <w:rPr>
                <w:color w:val="000000"/>
                <w:sz w:val="16"/>
              </w:rPr>
              <w:t xml:space="preserve">Станции  скорой медицинской  помощи </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16</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273" w:name="z1800_016_03"/>
            <w:bookmarkStart w:id="19274" w:name="z3300_016_03"/>
            <w:bookmarkStart w:id="19275" w:name="z1800_016_03"/>
            <w:bookmarkStart w:id="19276" w:name="z3300_016_03"/>
            <w:bookmarkEnd w:id="19275"/>
            <w:bookmarkEnd w:id="19276"/>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277" w:name="z1800_016_04"/>
            <w:bookmarkStart w:id="19278" w:name="z3300_016_04"/>
            <w:bookmarkStart w:id="19279" w:name="z1800_016_04"/>
            <w:bookmarkStart w:id="19280" w:name="z3300_016_04"/>
            <w:bookmarkEnd w:id="19279"/>
            <w:bookmarkEnd w:id="19280"/>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281" w:name="z1800_016_05"/>
            <w:bookmarkStart w:id="19282" w:name="z3300_016_05"/>
            <w:bookmarkStart w:id="19283" w:name="z1800_016_05"/>
            <w:bookmarkStart w:id="19284" w:name="z3300_016_05"/>
            <w:bookmarkEnd w:id="19283"/>
            <w:bookmarkEnd w:id="19284"/>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285" w:name="z1800_016_06"/>
            <w:bookmarkStart w:id="19286" w:name="z3300_016_06"/>
            <w:bookmarkStart w:id="19287" w:name="z1800_016_06"/>
            <w:bookmarkStart w:id="19288" w:name="z3300_016_06"/>
            <w:bookmarkEnd w:id="19287"/>
            <w:bookmarkEnd w:id="19288"/>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289" w:name="z1800_016_07"/>
            <w:bookmarkStart w:id="19290" w:name="z3300_016_07"/>
            <w:bookmarkStart w:id="19291" w:name="z1800_016_07"/>
            <w:bookmarkStart w:id="19292" w:name="z3300_016_07"/>
            <w:bookmarkEnd w:id="19291"/>
            <w:bookmarkEnd w:id="19292"/>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293" w:name="z1800_016_08"/>
            <w:bookmarkStart w:id="19294" w:name="z3300_016_08"/>
            <w:bookmarkStart w:id="19295" w:name="z1800_016_08"/>
            <w:bookmarkStart w:id="19296" w:name="z3300_016_08"/>
            <w:bookmarkEnd w:id="19295"/>
            <w:bookmarkEnd w:id="19296"/>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6"/>
              </w:rPr>
            </w:pPr>
            <w:r>
              <w:rPr>
                <w:color w:val="000000"/>
                <w:sz w:val="16"/>
              </w:rPr>
              <w:t>Станции переливания и центры крови</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17</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297" w:name="z1800_017_03"/>
            <w:bookmarkStart w:id="19298" w:name="z3300_017_03"/>
            <w:bookmarkStart w:id="19299" w:name="z1800_017_03"/>
            <w:bookmarkStart w:id="19300" w:name="z3300_017_03"/>
            <w:bookmarkEnd w:id="19299"/>
            <w:bookmarkEnd w:id="19300"/>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301" w:name="z1800_017_04"/>
            <w:bookmarkStart w:id="19302" w:name="z3300_017_04"/>
            <w:bookmarkStart w:id="19303" w:name="z1800_017_04"/>
            <w:bookmarkStart w:id="19304" w:name="z3300_017_04"/>
            <w:bookmarkEnd w:id="19303"/>
            <w:bookmarkEnd w:id="19304"/>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305" w:name="z1800_017_05"/>
            <w:bookmarkStart w:id="19306" w:name="z3300_017_05"/>
            <w:bookmarkStart w:id="19307" w:name="z1800_017_05"/>
            <w:bookmarkStart w:id="19308" w:name="z3300_017_05"/>
            <w:bookmarkEnd w:id="19307"/>
            <w:bookmarkEnd w:id="19308"/>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309" w:name="z1800_017_06"/>
            <w:bookmarkStart w:id="19310" w:name="z3300_017_06"/>
            <w:bookmarkStart w:id="19311" w:name="z1800_017_06"/>
            <w:bookmarkStart w:id="19312" w:name="z3300_017_06"/>
            <w:bookmarkEnd w:id="19311"/>
            <w:bookmarkEnd w:id="19312"/>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313" w:name="z1800_017_07"/>
            <w:bookmarkStart w:id="19314" w:name="z3300_017_07"/>
            <w:bookmarkStart w:id="19315" w:name="z1800_017_07"/>
            <w:bookmarkStart w:id="19316" w:name="z3300_017_07"/>
            <w:bookmarkEnd w:id="19315"/>
            <w:bookmarkEnd w:id="19316"/>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317" w:name="z1800_017_08"/>
            <w:bookmarkStart w:id="19318" w:name="z3300_017_08"/>
            <w:bookmarkStart w:id="19319" w:name="z1800_017_08"/>
            <w:bookmarkStart w:id="19320" w:name="z3300_017_08"/>
            <w:bookmarkEnd w:id="19319"/>
            <w:bookmarkEnd w:id="19320"/>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rPr>
                <w:bCs/>
                <w:color w:val="000000"/>
                <w:sz w:val="16"/>
              </w:rPr>
            </w:pPr>
            <w:r>
              <w:rPr>
                <w:bCs/>
                <w:color w:val="000000"/>
                <w:sz w:val="16"/>
              </w:rPr>
              <w:t>Санаторно-курортные организации</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18</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321" w:name="z1800_018_03"/>
            <w:bookmarkStart w:id="19322" w:name="z3300_018_03"/>
            <w:bookmarkStart w:id="19323" w:name="z1800_018_03"/>
            <w:bookmarkStart w:id="19324" w:name="z3300_018_03"/>
            <w:bookmarkEnd w:id="19323"/>
            <w:bookmarkEnd w:id="19324"/>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325" w:name="z1800_018_04"/>
            <w:bookmarkStart w:id="19326" w:name="z3300_018_04"/>
            <w:bookmarkStart w:id="19327" w:name="z1800_018_04"/>
            <w:bookmarkStart w:id="19328" w:name="z3300_018_04"/>
            <w:bookmarkEnd w:id="19327"/>
            <w:bookmarkEnd w:id="19328"/>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329" w:name="z1800_018_05"/>
            <w:bookmarkStart w:id="19330" w:name="z3300_018_05"/>
            <w:bookmarkStart w:id="19331" w:name="z1800_018_05"/>
            <w:bookmarkStart w:id="19332" w:name="z3300_018_05"/>
            <w:bookmarkEnd w:id="19331"/>
            <w:bookmarkEnd w:id="19332"/>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333" w:name="z1800_018_06"/>
            <w:bookmarkStart w:id="19334" w:name="z3300_018_06"/>
            <w:bookmarkStart w:id="19335" w:name="z1800_018_06"/>
            <w:bookmarkStart w:id="19336" w:name="z3300_018_06"/>
            <w:bookmarkEnd w:id="19335"/>
            <w:bookmarkEnd w:id="19336"/>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337" w:name="z1800_018_07"/>
            <w:bookmarkStart w:id="19338" w:name="z3300_018_07"/>
            <w:bookmarkStart w:id="19339" w:name="z1800_018_07"/>
            <w:bookmarkStart w:id="19340" w:name="z3300_018_07"/>
            <w:bookmarkEnd w:id="19339"/>
            <w:bookmarkEnd w:id="19340"/>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341" w:name="z1800_018_08"/>
            <w:bookmarkStart w:id="19342" w:name="z3300_018_08"/>
            <w:bookmarkStart w:id="19343" w:name="z1800_018_08"/>
            <w:bookmarkStart w:id="19344" w:name="z3300_018_08"/>
            <w:bookmarkEnd w:id="19343"/>
            <w:bookmarkEnd w:id="19344"/>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rPr>
                <w:b/>
                <w:b/>
                <w:bCs/>
                <w:color w:val="000000"/>
                <w:sz w:val="16"/>
              </w:rPr>
            </w:pPr>
            <w:r>
              <w:rPr>
                <w:color w:val="000000"/>
                <w:sz w:val="16"/>
              </w:rPr>
              <w:t>Медицинские организации особого типа</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19</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345" w:name="z1800_019_03"/>
            <w:bookmarkStart w:id="19346" w:name="z3300_019_03"/>
            <w:bookmarkStart w:id="19347" w:name="z1800_019_03"/>
            <w:bookmarkStart w:id="19348" w:name="z3300_019_03"/>
            <w:bookmarkEnd w:id="19347"/>
            <w:bookmarkEnd w:id="19348"/>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349" w:name="z1800_019_04"/>
            <w:bookmarkStart w:id="19350" w:name="z3300_019_04"/>
            <w:bookmarkStart w:id="19351" w:name="z1800_019_04"/>
            <w:bookmarkStart w:id="19352" w:name="z3300_019_04"/>
            <w:bookmarkEnd w:id="19351"/>
            <w:bookmarkEnd w:id="19352"/>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353" w:name="z1800_019_05"/>
            <w:bookmarkStart w:id="19354" w:name="z3300_019_05"/>
            <w:bookmarkStart w:id="19355" w:name="z1800_019_05"/>
            <w:bookmarkStart w:id="19356" w:name="z3300_019_05"/>
            <w:bookmarkEnd w:id="19355"/>
            <w:bookmarkEnd w:id="19356"/>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357" w:name="z1800_019_06"/>
            <w:bookmarkStart w:id="19358" w:name="z3300_019_06"/>
            <w:bookmarkStart w:id="19359" w:name="z1800_019_06"/>
            <w:bookmarkStart w:id="19360" w:name="z3300_019_06"/>
            <w:bookmarkEnd w:id="19359"/>
            <w:bookmarkEnd w:id="19360"/>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361" w:name="z1800_019_07"/>
            <w:bookmarkStart w:id="19362" w:name="z3300_019_07"/>
            <w:bookmarkStart w:id="19363" w:name="z1800_019_07"/>
            <w:bookmarkStart w:id="19364" w:name="z3300_019_07"/>
            <w:bookmarkEnd w:id="19363"/>
            <w:bookmarkEnd w:id="19364"/>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365" w:name="z1800_019_08"/>
            <w:bookmarkStart w:id="19366" w:name="z3300_019_08"/>
            <w:bookmarkStart w:id="19367" w:name="z1800_019_08"/>
            <w:bookmarkStart w:id="19368" w:name="z3300_019_08"/>
            <w:bookmarkEnd w:id="19367"/>
            <w:bookmarkEnd w:id="19368"/>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6"/>
              </w:rPr>
            </w:pPr>
            <w:r>
              <w:rPr>
                <w:color w:val="000000"/>
                <w:sz w:val="16"/>
              </w:rPr>
              <w:t xml:space="preserve"> </w:t>
            </w:r>
            <w:r>
              <w:rPr>
                <w:bCs/>
                <w:color w:val="000000"/>
                <w:sz w:val="16"/>
              </w:rPr>
              <w:t>из них центры  медицинской  профилактики</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20</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369" w:name="z1800_020_03"/>
            <w:bookmarkStart w:id="19370" w:name="z3300_020_03"/>
            <w:bookmarkStart w:id="19371" w:name="z1800_020_03"/>
            <w:bookmarkStart w:id="19372" w:name="z3300_020_03"/>
            <w:bookmarkEnd w:id="19371"/>
            <w:bookmarkEnd w:id="19372"/>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373" w:name="z1800_020_04"/>
            <w:bookmarkStart w:id="19374" w:name="z3300_020_04"/>
            <w:bookmarkStart w:id="19375" w:name="z1800_020_04"/>
            <w:bookmarkStart w:id="19376" w:name="z3300_020_04"/>
            <w:bookmarkEnd w:id="19375"/>
            <w:bookmarkEnd w:id="19376"/>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377" w:name="z1800_020_05"/>
            <w:bookmarkStart w:id="19378" w:name="z3300_020_05"/>
            <w:bookmarkStart w:id="19379" w:name="z1800_020_05"/>
            <w:bookmarkStart w:id="19380" w:name="z3300_020_05"/>
            <w:bookmarkEnd w:id="19379"/>
            <w:bookmarkEnd w:id="19380"/>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381" w:name="z1800_020_06"/>
            <w:bookmarkStart w:id="19382" w:name="z3300_020_06"/>
            <w:bookmarkStart w:id="19383" w:name="z1800_020_06"/>
            <w:bookmarkStart w:id="19384" w:name="z3300_020_06"/>
            <w:bookmarkEnd w:id="19383"/>
            <w:bookmarkEnd w:id="19384"/>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385" w:name="z1800_020_07"/>
            <w:bookmarkStart w:id="19386" w:name="z3300_020_07"/>
            <w:bookmarkStart w:id="19387" w:name="z1800_020_07"/>
            <w:bookmarkStart w:id="19388" w:name="z3300_020_07"/>
            <w:bookmarkEnd w:id="19387"/>
            <w:bookmarkEnd w:id="19388"/>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389" w:name="z1800_020_08"/>
            <w:bookmarkStart w:id="19390" w:name="z3300_020_08"/>
            <w:bookmarkStart w:id="19391" w:name="z1800_020_08"/>
            <w:bookmarkStart w:id="19392" w:name="z3300_020_08"/>
            <w:bookmarkEnd w:id="19391"/>
            <w:bookmarkEnd w:id="19392"/>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ind w:left="633" w:hanging="0"/>
              <w:rPr>
                <w:color w:val="000000"/>
                <w:sz w:val="16"/>
              </w:rPr>
            </w:pPr>
            <w:r>
              <w:rPr>
                <w:color w:val="000000"/>
                <w:sz w:val="16"/>
              </w:rPr>
              <w:t>медицины  катастроф</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21</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393" w:name="z1800_021_03"/>
            <w:bookmarkStart w:id="19394" w:name="z3300_021_03"/>
            <w:bookmarkStart w:id="19395" w:name="z1800_021_03"/>
            <w:bookmarkStart w:id="19396" w:name="z3300_021_03"/>
            <w:bookmarkEnd w:id="19395"/>
            <w:bookmarkEnd w:id="19396"/>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397" w:name="z1800_021_04"/>
            <w:bookmarkStart w:id="19398" w:name="z3300_021_04"/>
            <w:bookmarkStart w:id="19399" w:name="z1800_021_04"/>
            <w:bookmarkStart w:id="19400" w:name="z3300_021_04"/>
            <w:bookmarkEnd w:id="19399"/>
            <w:bookmarkEnd w:id="19400"/>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401" w:name="z1800_021_05"/>
            <w:bookmarkStart w:id="19402" w:name="z3300_021_05"/>
            <w:bookmarkStart w:id="19403" w:name="z1800_021_05"/>
            <w:bookmarkStart w:id="19404" w:name="z3300_021_05"/>
            <w:bookmarkEnd w:id="19403"/>
            <w:bookmarkEnd w:id="19404"/>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405" w:name="z1800_021_06"/>
            <w:bookmarkStart w:id="19406" w:name="z3300_021_06"/>
            <w:bookmarkStart w:id="19407" w:name="z1800_021_06"/>
            <w:bookmarkStart w:id="19408" w:name="z3300_021_06"/>
            <w:bookmarkEnd w:id="19407"/>
            <w:bookmarkEnd w:id="19408"/>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409" w:name="z1800_021_07"/>
            <w:bookmarkStart w:id="19410" w:name="z3300_021_07"/>
            <w:bookmarkStart w:id="19411" w:name="z1800_021_07"/>
            <w:bookmarkStart w:id="19412" w:name="z3300_021_07"/>
            <w:bookmarkEnd w:id="19411"/>
            <w:bookmarkEnd w:id="19412"/>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413" w:name="z1800_021_08"/>
            <w:bookmarkStart w:id="19414" w:name="z3300_021_08"/>
            <w:bookmarkStart w:id="19415" w:name="z1800_021_08"/>
            <w:bookmarkStart w:id="19416" w:name="z3300_021_08"/>
            <w:bookmarkEnd w:id="19415"/>
            <w:bookmarkEnd w:id="19416"/>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ind w:left="633" w:hanging="0"/>
              <w:rPr>
                <w:color w:val="000000"/>
                <w:sz w:val="16"/>
              </w:rPr>
            </w:pPr>
            <w:r>
              <w:rPr>
                <w:color w:val="000000"/>
                <w:sz w:val="16"/>
              </w:rPr>
              <w:t>медицинские информационно-аналитические</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22</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417" w:name="z1800_022_03"/>
            <w:bookmarkStart w:id="19418" w:name="z3300_022_03"/>
            <w:bookmarkStart w:id="19419" w:name="z1800_022_03"/>
            <w:bookmarkStart w:id="19420" w:name="z3300_022_03"/>
            <w:bookmarkEnd w:id="19419"/>
            <w:bookmarkEnd w:id="19420"/>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421" w:name="z1800_022_04"/>
            <w:bookmarkStart w:id="19422" w:name="z3300_022_04"/>
            <w:bookmarkStart w:id="19423" w:name="z1800_022_04"/>
            <w:bookmarkStart w:id="19424" w:name="z3300_022_04"/>
            <w:bookmarkEnd w:id="19423"/>
            <w:bookmarkEnd w:id="19424"/>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425" w:name="z1800_022_05"/>
            <w:bookmarkStart w:id="19426" w:name="z3300_022_05"/>
            <w:bookmarkStart w:id="19427" w:name="z1800_022_05"/>
            <w:bookmarkStart w:id="19428" w:name="z3300_022_05"/>
            <w:bookmarkEnd w:id="19427"/>
            <w:bookmarkEnd w:id="19428"/>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429" w:name="z1800_022_06"/>
            <w:bookmarkStart w:id="19430" w:name="z3300_022_06"/>
            <w:bookmarkStart w:id="19431" w:name="z1800_022_06"/>
            <w:bookmarkStart w:id="19432" w:name="z3300_022_06"/>
            <w:bookmarkEnd w:id="19431"/>
            <w:bookmarkEnd w:id="19432"/>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433" w:name="z1800_022_07"/>
            <w:bookmarkStart w:id="19434" w:name="z3300_022_07"/>
            <w:bookmarkStart w:id="19435" w:name="z1800_022_07"/>
            <w:bookmarkStart w:id="19436" w:name="z3300_022_07"/>
            <w:bookmarkEnd w:id="19435"/>
            <w:bookmarkEnd w:id="19436"/>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437" w:name="z1800_022_08"/>
            <w:bookmarkStart w:id="19438" w:name="z3300_022_08"/>
            <w:bookmarkStart w:id="19439" w:name="z1800_022_08"/>
            <w:bookmarkStart w:id="19440" w:name="z3300_022_08"/>
            <w:bookmarkEnd w:id="19439"/>
            <w:bookmarkEnd w:id="19440"/>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ind w:left="633" w:hanging="0"/>
              <w:rPr>
                <w:color w:val="000000"/>
                <w:sz w:val="16"/>
              </w:rPr>
            </w:pPr>
            <w:r>
              <w:rPr>
                <w:color w:val="000000"/>
                <w:sz w:val="16"/>
              </w:rPr>
              <w:t xml:space="preserve">бюро патолого-анатомические </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23</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441" w:name="z1800_023_03"/>
            <w:bookmarkStart w:id="19442" w:name="z3300_023_03"/>
            <w:bookmarkStart w:id="19443" w:name="z1800_023_03"/>
            <w:bookmarkStart w:id="19444" w:name="z3300_023_03"/>
            <w:bookmarkEnd w:id="19443"/>
            <w:bookmarkEnd w:id="19444"/>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445" w:name="z1800_023_04"/>
            <w:bookmarkStart w:id="19446" w:name="z3300_023_04"/>
            <w:bookmarkStart w:id="19447" w:name="z1800_023_04"/>
            <w:bookmarkStart w:id="19448" w:name="z3300_023_04"/>
            <w:bookmarkEnd w:id="19447"/>
            <w:bookmarkEnd w:id="19448"/>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449" w:name="z1800_023_05"/>
            <w:bookmarkStart w:id="19450" w:name="z3300_023_05"/>
            <w:bookmarkStart w:id="19451" w:name="z1800_023_05"/>
            <w:bookmarkStart w:id="19452" w:name="z3300_023_05"/>
            <w:bookmarkEnd w:id="19451"/>
            <w:bookmarkEnd w:id="19452"/>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453" w:name="z1800_023_06"/>
            <w:bookmarkStart w:id="19454" w:name="z3300_023_06"/>
            <w:bookmarkStart w:id="19455" w:name="z1800_023_06"/>
            <w:bookmarkStart w:id="19456" w:name="z3300_023_06"/>
            <w:bookmarkEnd w:id="19455"/>
            <w:bookmarkEnd w:id="19456"/>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457" w:name="z1800_023_07"/>
            <w:bookmarkStart w:id="19458" w:name="z3300_023_07"/>
            <w:bookmarkStart w:id="19459" w:name="z1800_023_07"/>
            <w:bookmarkStart w:id="19460" w:name="z3300_023_07"/>
            <w:bookmarkEnd w:id="19459"/>
            <w:bookmarkEnd w:id="19460"/>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461" w:name="z1800_023_08"/>
            <w:bookmarkStart w:id="19462" w:name="z3300_023_08"/>
            <w:bookmarkStart w:id="19463" w:name="z1800_023_08"/>
            <w:bookmarkStart w:id="19464" w:name="z3300_023_08"/>
            <w:bookmarkEnd w:id="19463"/>
            <w:bookmarkEnd w:id="19464"/>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ind w:left="633" w:hanging="0"/>
              <w:rPr>
                <w:color w:val="000000"/>
                <w:sz w:val="16"/>
              </w:rPr>
            </w:pPr>
            <w:r>
              <w:rPr>
                <w:color w:val="000000"/>
                <w:sz w:val="16"/>
              </w:rPr>
              <w:t>бюро и центры судебно-медицинской экспертизы</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24</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465" w:name="z1800_024_03"/>
            <w:bookmarkStart w:id="19466" w:name="z3300_024_03"/>
            <w:bookmarkStart w:id="19467" w:name="z1800_024_03"/>
            <w:bookmarkStart w:id="19468" w:name="z3300_024_03"/>
            <w:bookmarkEnd w:id="19467"/>
            <w:bookmarkEnd w:id="19468"/>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469" w:name="z1800_024_04"/>
            <w:bookmarkStart w:id="19470" w:name="z3300_024_04"/>
            <w:bookmarkStart w:id="19471" w:name="z1800_024_04"/>
            <w:bookmarkStart w:id="19472" w:name="z3300_024_04"/>
            <w:bookmarkEnd w:id="19471"/>
            <w:bookmarkEnd w:id="19472"/>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473" w:name="z1800_024_05"/>
            <w:bookmarkStart w:id="19474" w:name="z3300_024_05"/>
            <w:bookmarkStart w:id="19475" w:name="z1800_024_05"/>
            <w:bookmarkStart w:id="19476" w:name="z3300_024_05"/>
            <w:bookmarkEnd w:id="19475"/>
            <w:bookmarkEnd w:id="19476"/>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477" w:name="z1800_024_06"/>
            <w:bookmarkStart w:id="19478" w:name="z3300_024_06"/>
            <w:bookmarkStart w:id="19479" w:name="z1800_024_06"/>
            <w:bookmarkStart w:id="19480" w:name="z3300_024_06"/>
            <w:bookmarkEnd w:id="19479"/>
            <w:bookmarkEnd w:id="19480"/>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481" w:name="z1800_024_07"/>
            <w:bookmarkStart w:id="19482" w:name="z3300_024_07"/>
            <w:bookmarkStart w:id="19483" w:name="z1800_024_07"/>
            <w:bookmarkStart w:id="19484" w:name="z3300_024_07"/>
            <w:bookmarkEnd w:id="19483"/>
            <w:bookmarkEnd w:id="19484"/>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485" w:name="z1800_024_08"/>
            <w:bookmarkStart w:id="19486" w:name="z3300_024_08"/>
            <w:bookmarkStart w:id="19487" w:name="z1800_024_08"/>
            <w:bookmarkStart w:id="19488" w:name="z3300_024_08"/>
            <w:bookmarkEnd w:id="19487"/>
            <w:bookmarkEnd w:id="19488"/>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6"/>
              </w:rPr>
            </w:pPr>
            <w:r>
              <w:rPr>
                <w:color w:val="000000"/>
                <w:sz w:val="16"/>
              </w:rPr>
              <w:t>Хозрасчетные медицинские организации</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25</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489" w:name="z1800_025_03"/>
            <w:bookmarkStart w:id="19490" w:name="z3300_025_03"/>
            <w:bookmarkStart w:id="19491" w:name="z1800_025_03"/>
            <w:bookmarkStart w:id="19492" w:name="z3300_025_03"/>
            <w:bookmarkEnd w:id="19491"/>
            <w:bookmarkEnd w:id="19492"/>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493" w:name="z1800_025_04"/>
            <w:bookmarkStart w:id="19494" w:name="z3300_025_04"/>
            <w:bookmarkStart w:id="19495" w:name="z1800_025_04"/>
            <w:bookmarkStart w:id="19496" w:name="z3300_025_04"/>
            <w:bookmarkEnd w:id="19495"/>
            <w:bookmarkEnd w:id="19496"/>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497" w:name="z1800_025_05"/>
            <w:bookmarkStart w:id="19498" w:name="z3300_025_05"/>
            <w:bookmarkStart w:id="19499" w:name="z1800_025_05"/>
            <w:bookmarkStart w:id="19500" w:name="z3300_025_05"/>
            <w:bookmarkEnd w:id="19499"/>
            <w:bookmarkEnd w:id="19500"/>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501" w:name="z1800_025_06"/>
            <w:bookmarkStart w:id="19502" w:name="z3300_025_06"/>
            <w:bookmarkStart w:id="19503" w:name="z1800_025_06"/>
            <w:bookmarkStart w:id="19504" w:name="z3300_025_06"/>
            <w:bookmarkEnd w:id="19503"/>
            <w:bookmarkEnd w:id="19504"/>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505" w:name="z1800_025_07"/>
            <w:bookmarkStart w:id="19506" w:name="z3300_025_07"/>
            <w:bookmarkStart w:id="19507" w:name="z1800_025_07"/>
            <w:bookmarkStart w:id="19508" w:name="z3300_025_07"/>
            <w:bookmarkEnd w:id="19507"/>
            <w:bookmarkEnd w:id="19508"/>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509" w:name="z1800_025_08"/>
            <w:bookmarkStart w:id="19510" w:name="z3300_025_08"/>
            <w:bookmarkStart w:id="19511" w:name="z1800_025_08"/>
            <w:bookmarkStart w:id="19512" w:name="z3300_025_08"/>
            <w:bookmarkEnd w:id="19511"/>
            <w:bookmarkEnd w:id="19512"/>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6"/>
              </w:rPr>
            </w:pPr>
            <w:r>
              <w:rPr>
                <w:color w:val="000000"/>
                <w:sz w:val="16"/>
              </w:rPr>
              <w:t>Прочие медицинские организации</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26</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513" w:name="z1800_026_03"/>
            <w:bookmarkStart w:id="19514" w:name="z3300_026_03"/>
            <w:bookmarkStart w:id="19515" w:name="z1800_026_03"/>
            <w:bookmarkStart w:id="19516" w:name="z3300_026_03"/>
            <w:bookmarkEnd w:id="19515"/>
            <w:bookmarkEnd w:id="19516"/>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517" w:name="z1800_026_04"/>
            <w:bookmarkStart w:id="19518" w:name="z3300_026_04"/>
            <w:bookmarkStart w:id="19519" w:name="z1800_026_04"/>
            <w:bookmarkStart w:id="19520" w:name="z3300_026_04"/>
            <w:bookmarkEnd w:id="19519"/>
            <w:bookmarkEnd w:id="19520"/>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521" w:name="z1800_026_05"/>
            <w:bookmarkStart w:id="19522" w:name="z3300_026_05"/>
            <w:bookmarkStart w:id="19523" w:name="z1800_026_05"/>
            <w:bookmarkStart w:id="19524" w:name="z3300_026_05"/>
            <w:bookmarkEnd w:id="19523"/>
            <w:bookmarkEnd w:id="19524"/>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525" w:name="z1800_026_06"/>
            <w:bookmarkStart w:id="19526" w:name="z3300_026_06"/>
            <w:bookmarkStart w:id="19527" w:name="z1800_026_06"/>
            <w:bookmarkStart w:id="19528" w:name="z3300_026_06"/>
            <w:bookmarkEnd w:id="19527"/>
            <w:bookmarkEnd w:id="19528"/>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529" w:name="z1800_026_07"/>
            <w:bookmarkStart w:id="19530" w:name="z3300_026_07"/>
            <w:bookmarkStart w:id="19531" w:name="z1800_026_07"/>
            <w:bookmarkStart w:id="19532" w:name="z3300_026_07"/>
            <w:bookmarkEnd w:id="19531"/>
            <w:bookmarkEnd w:id="19532"/>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533" w:name="z1800_026_08"/>
            <w:bookmarkStart w:id="19534" w:name="z3300_026_08"/>
            <w:bookmarkStart w:id="19535" w:name="z1800_026_08"/>
            <w:bookmarkStart w:id="19536" w:name="z3300_026_08"/>
            <w:bookmarkEnd w:id="19535"/>
            <w:bookmarkEnd w:id="19536"/>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rPr/>
            </w:pPr>
            <w:r>
              <w:rPr>
                <w:b/>
                <w:bCs/>
                <w:color w:val="000000"/>
                <w:sz w:val="16"/>
              </w:rPr>
              <w:t>Всего должностей</w:t>
            </w:r>
            <w:r>
              <w:rPr>
                <w:color w:val="000000"/>
                <w:sz w:val="16"/>
              </w:rPr>
              <w:t xml:space="preserve"> (стр.1-2, 4-10, 16-19, 25, 26)</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27</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537" w:name="z1800_027_03"/>
            <w:bookmarkStart w:id="19538" w:name="z3300_027_03"/>
            <w:bookmarkStart w:id="19539" w:name="z1800_027_03"/>
            <w:bookmarkStart w:id="19540" w:name="z3300_027_03"/>
            <w:bookmarkEnd w:id="19539"/>
            <w:bookmarkEnd w:id="19540"/>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541" w:name="z1800_027_04"/>
            <w:bookmarkStart w:id="19542" w:name="z3300_027_04"/>
            <w:bookmarkStart w:id="19543" w:name="z1800_027_04"/>
            <w:bookmarkStart w:id="19544" w:name="z3300_027_04"/>
            <w:bookmarkEnd w:id="19543"/>
            <w:bookmarkEnd w:id="19544"/>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545" w:name="z1800_027_05"/>
            <w:bookmarkStart w:id="19546" w:name="z3300_027_05"/>
            <w:bookmarkStart w:id="19547" w:name="z1800_027_05"/>
            <w:bookmarkStart w:id="19548" w:name="z3300_027_05"/>
            <w:bookmarkEnd w:id="19547"/>
            <w:bookmarkEnd w:id="19548"/>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549" w:name="z1800_027_06"/>
            <w:bookmarkStart w:id="19550" w:name="z3300_027_06"/>
            <w:bookmarkStart w:id="19551" w:name="z1800_027_06"/>
            <w:bookmarkStart w:id="19552" w:name="z3300_027_06"/>
            <w:bookmarkEnd w:id="19551"/>
            <w:bookmarkEnd w:id="19552"/>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553" w:name="z1800_027_07"/>
            <w:bookmarkStart w:id="19554" w:name="z3300_027_07"/>
            <w:bookmarkStart w:id="19555" w:name="z1800_027_07"/>
            <w:bookmarkStart w:id="19556" w:name="z3300_027_07"/>
            <w:bookmarkEnd w:id="19555"/>
            <w:bookmarkEnd w:id="19556"/>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557" w:name="z1800_027_08"/>
            <w:bookmarkStart w:id="19558" w:name="z3300_027_08"/>
            <w:bookmarkStart w:id="19559" w:name="z1800_027_08"/>
            <w:bookmarkStart w:id="19560" w:name="z3300_027_08"/>
            <w:bookmarkEnd w:id="19559"/>
            <w:bookmarkEnd w:id="19560"/>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rPr>
                <w:bCs/>
                <w:color w:val="000000"/>
                <w:sz w:val="16"/>
              </w:rPr>
            </w:pPr>
            <w:r>
              <w:rPr>
                <w:color w:val="000000"/>
                <w:sz w:val="16"/>
              </w:rPr>
              <w:t>из них в медицинских организациях, расположенных в сельской местности</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28</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561" w:name="z1800_028_03"/>
            <w:bookmarkStart w:id="19562" w:name="z3300_028_03"/>
            <w:bookmarkStart w:id="19563" w:name="z1800_028_03"/>
            <w:bookmarkStart w:id="19564" w:name="z3300_028_03"/>
            <w:bookmarkEnd w:id="19563"/>
            <w:bookmarkEnd w:id="19564"/>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565" w:name="z1800_028_04"/>
            <w:bookmarkStart w:id="19566" w:name="z3300_028_04"/>
            <w:bookmarkStart w:id="19567" w:name="z1800_028_04"/>
            <w:bookmarkStart w:id="19568" w:name="z3300_028_04"/>
            <w:bookmarkEnd w:id="19567"/>
            <w:bookmarkEnd w:id="19568"/>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569" w:name="z1800_028_05"/>
            <w:bookmarkStart w:id="19570" w:name="z3300_028_05"/>
            <w:bookmarkStart w:id="19571" w:name="z1800_028_05"/>
            <w:bookmarkStart w:id="19572" w:name="z3300_028_05"/>
            <w:bookmarkEnd w:id="19571"/>
            <w:bookmarkEnd w:id="19572"/>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573" w:name="z1800_028_06"/>
            <w:bookmarkStart w:id="19574" w:name="z3300_028_06"/>
            <w:bookmarkStart w:id="19575" w:name="z1800_028_06"/>
            <w:bookmarkStart w:id="19576" w:name="z3300_028_06"/>
            <w:bookmarkEnd w:id="19575"/>
            <w:bookmarkEnd w:id="19576"/>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577" w:name="z1800_028_07"/>
            <w:bookmarkStart w:id="19578" w:name="z3300_028_07"/>
            <w:bookmarkStart w:id="19579" w:name="z1800_028_07"/>
            <w:bookmarkStart w:id="19580" w:name="z3300_028_07"/>
            <w:bookmarkEnd w:id="19579"/>
            <w:bookmarkEnd w:id="19580"/>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581" w:name="z1800_028_08"/>
            <w:bookmarkStart w:id="19582" w:name="z3300_028_08"/>
            <w:bookmarkStart w:id="19583" w:name="z1800_028_08"/>
            <w:bookmarkStart w:id="19584" w:name="z3300_028_08"/>
            <w:bookmarkEnd w:id="19583"/>
            <w:bookmarkEnd w:id="19584"/>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rPr/>
            </w:pPr>
            <w:r>
              <w:rPr>
                <w:color w:val="000000"/>
                <w:sz w:val="16"/>
              </w:rPr>
              <w:t xml:space="preserve">Кроме того, клиники вузов и НИИ  </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30</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585" w:name="z1800_030_03"/>
            <w:bookmarkStart w:id="19586" w:name="z3300_030_03"/>
            <w:bookmarkStart w:id="19587" w:name="z1800_030_03"/>
            <w:bookmarkStart w:id="19588" w:name="z3300_030_03"/>
            <w:bookmarkEnd w:id="19587"/>
            <w:bookmarkEnd w:id="19588"/>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589" w:name="z1800_030_04"/>
            <w:bookmarkStart w:id="19590" w:name="z3300_030_04"/>
            <w:bookmarkStart w:id="19591" w:name="z1800_030_04"/>
            <w:bookmarkStart w:id="19592" w:name="z3300_030_04"/>
            <w:bookmarkEnd w:id="19591"/>
            <w:bookmarkEnd w:id="19592"/>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593" w:name="z1800_030_05"/>
            <w:bookmarkStart w:id="19594" w:name="z3300_030_05"/>
            <w:bookmarkStart w:id="19595" w:name="z1800_030_05"/>
            <w:bookmarkStart w:id="19596" w:name="z3300_030_05"/>
            <w:bookmarkEnd w:id="19595"/>
            <w:bookmarkEnd w:id="19596"/>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597" w:name="z1800_030_06"/>
            <w:bookmarkStart w:id="19598" w:name="z3300_030_06"/>
            <w:bookmarkStart w:id="19599" w:name="z1800_030_06"/>
            <w:bookmarkStart w:id="19600" w:name="z3300_030_06"/>
            <w:bookmarkEnd w:id="19599"/>
            <w:bookmarkEnd w:id="19600"/>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601" w:name="z1800_030_07"/>
            <w:bookmarkStart w:id="19602" w:name="z3300_030_07"/>
            <w:bookmarkStart w:id="19603" w:name="z1800_030_07"/>
            <w:bookmarkStart w:id="19604" w:name="z3300_030_07"/>
            <w:bookmarkEnd w:id="19603"/>
            <w:bookmarkEnd w:id="19604"/>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605" w:name="z1800_030_08"/>
            <w:bookmarkStart w:id="19606" w:name="z3300_030_08"/>
            <w:bookmarkStart w:id="19607" w:name="z1800_030_08"/>
            <w:bookmarkStart w:id="19608" w:name="z3300_030_08"/>
            <w:bookmarkEnd w:id="19607"/>
            <w:bookmarkEnd w:id="19608"/>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633" w:leader="none"/>
              </w:tabs>
              <w:ind w:left="207" w:hanging="0"/>
              <w:rPr>
                <w:color w:val="000000"/>
                <w:sz w:val="16"/>
              </w:rPr>
            </w:pPr>
            <w:r>
              <w:rPr>
                <w:color w:val="000000"/>
                <w:sz w:val="16"/>
              </w:rPr>
              <w:t xml:space="preserve">из общего </w:t>
            </w:r>
            <w:r>
              <w:rPr>
                <w:sz w:val="16"/>
              </w:rPr>
              <w:t>числа (стр. 27+30)</w:t>
            </w:r>
            <w:r>
              <w:rPr>
                <w:color w:val="000000"/>
                <w:sz w:val="16"/>
              </w:rPr>
              <w:t xml:space="preserve">: </w:t>
            </w:r>
          </w:p>
          <w:p>
            <w:pPr>
              <w:pStyle w:val="Normal"/>
              <w:ind w:left="207" w:hanging="0"/>
              <w:rPr>
                <w:color w:val="000000"/>
                <w:sz w:val="16"/>
              </w:rPr>
            </w:pPr>
            <w:r>
              <w:rPr>
                <w:color w:val="000000"/>
                <w:sz w:val="16"/>
              </w:rPr>
              <w:t>организаций федерального подчинения</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31</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color w:val="000000"/>
                <w:sz w:val="18"/>
              </w:rPr>
            </w:pPr>
            <w:r>
              <w:rPr>
                <w:b/>
                <w:bCs/>
                <w:color w:val="000000"/>
                <w:sz w:val="18"/>
              </w:rPr>
            </w:r>
            <w:bookmarkStart w:id="19609" w:name="z1800_031_03"/>
            <w:bookmarkStart w:id="19610" w:name="z3300_034_03"/>
            <w:bookmarkStart w:id="19611" w:name="z1800_031_03"/>
            <w:bookmarkStart w:id="19612" w:name="z3300_034_03"/>
            <w:bookmarkEnd w:id="19611"/>
            <w:bookmarkEnd w:id="19612"/>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613" w:name="z1800_031_04"/>
            <w:bookmarkStart w:id="19614" w:name="z3300_034_04"/>
            <w:bookmarkStart w:id="19615" w:name="z1800_031_04"/>
            <w:bookmarkStart w:id="19616" w:name="z3300_034_04"/>
            <w:bookmarkEnd w:id="19615"/>
            <w:bookmarkEnd w:id="19616"/>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617" w:name="z1800_031_05"/>
            <w:bookmarkStart w:id="19618" w:name="z3300_034_05"/>
            <w:bookmarkStart w:id="19619" w:name="z1800_031_05"/>
            <w:bookmarkStart w:id="19620" w:name="z3300_034_05"/>
            <w:bookmarkEnd w:id="19619"/>
            <w:bookmarkEnd w:id="19620"/>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621" w:name="z1800_031_06"/>
            <w:bookmarkStart w:id="19622" w:name="z3300_034_06"/>
            <w:bookmarkStart w:id="19623" w:name="z1800_031_06"/>
            <w:bookmarkStart w:id="19624" w:name="z3300_034_06"/>
            <w:bookmarkEnd w:id="19623"/>
            <w:bookmarkEnd w:id="19624"/>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625" w:name="z1800_031_07"/>
            <w:bookmarkStart w:id="19626" w:name="z3300_034_07"/>
            <w:bookmarkStart w:id="19627" w:name="z1800_031_07"/>
            <w:bookmarkStart w:id="19628" w:name="z3300_034_07"/>
            <w:bookmarkEnd w:id="19627"/>
            <w:bookmarkEnd w:id="19628"/>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629" w:name="z1800_031_08"/>
            <w:bookmarkStart w:id="19630" w:name="z3300_034_08"/>
            <w:bookmarkStart w:id="19631" w:name="z1800_031_08"/>
            <w:bookmarkStart w:id="19632" w:name="z3300_034_08"/>
            <w:bookmarkEnd w:id="19631"/>
            <w:bookmarkEnd w:id="19632"/>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ind w:left="207" w:hanging="0"/>
              <w:rPr>
                <w:color w:val="000000"/>
                <w:sz w:val="16"/>
              </w:rPr>
            </w:pPr>
            <w:r>
              <w:rPr>
                <w:color w:val="000000"/>
                <w:sz w:val="16"/>
              </w:rPr>
              <w:t>подчинения субъекта Российской Федерации</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32</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color w:val="000000"/>
                <w:sz w:val="18"/>
              </w:rPr>
            </w:pPr>
            <w:r>
              <w:rPr>
                <w:b/>
                <w:bCs/>
                <w:color w:val="000000"/>
                <w:sz w:val="18"/>
              </w:rPr>
            </w:r>
            <w:bookmarkStart w:id="19633" w:name="z1800_032_03"/>
            <w:bookmarkStart w:id="19634" w:name="z1800_032_03"/>
            <w:bookmarkEnd w:id="19634"/>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635" w:name="z1800_032_04"/>
            <w:bookmarkStart w:id="19636" w:name="z1800_032_04"/>
            <w:bookmarkEnd w:id="19636"/>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637" w:name="z1800_032_05"/>
            <w:bookmarkStart w:id="19638" w:name="z1800_032_05"/>
            <w:bookmarkEnd w:id="19638"/>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639" w:name="z1800_032_06"/>
            <w:bookmarkStart w:id="19640" w:name="z1800_032_06"/>
            <w:bookmarkEnd w:id="19640"/>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641" w:name="z1800_032_07"/>
            <w:bookmarkStart w:id="19642" w:name="z1800_032_07"/>
            <w:bookmarkEnd w:id="19642"/>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643" w:name="z1800_032_08"/>
            <w:bookmarkStart w:id="19644" w:name="z1800_032_08"/>
            <w:bookmarkEnd w:id="19644"/>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ind w:left="207" w:hanging="0"/>
              <w:rPr>
                <w:color w:val="000000"/>
                <w:sz w:val="16"/>
              </w:rPr>
            </w:pPr>
            <w:r>
              <w:rPr>
                <w:color w:val="000000"/>
                <w:sz w:val="16"/>
              </w:rPr>
              <w:t>муниципального подчинения</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33</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color w:val="000000"/>
                <w:sz w:val="18"/>
              </w:rPr>
            </w:pPr>
            <w:r>
              <w:rPr>
                <w:b/>
                <w:bCs/>
                <w:color w:val="000000"/>
                <w:sz w:val="18"/>
              </w:rPr>
            </w:r>
            <w:bookmarkStart w:id="19645" w:name="z1800_033_03"/>
            <w:bookmarkStart w:id="19646" w:name="z1800_033_03"/>
            <w:bookmarkEnd w:id="19646"/>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647" w:name="z1800_033_04"/>
            <w:bookmarkStart w:id="19648" w:name="z1800_033_04"/>
            <w:bookmarkEnd w:id="19648"/>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649" w:name="z1800_033_05"/>
            <w:bookmarkStart w:id="19650" w:name="z1800_033_05"/>
            <w:bookmarkEnd w:id="19650"/>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651" w:name="z1800_033_06"/>
            <w:bookmarkStart w:id="19652" w:name="z1800_033_06"/>
            <w:bookmarkEnd w:id="19652"/>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653" w:name="z1800_033_07"/>
            <w:bookmarkStart w:id="19654" w:name="z1800_033_07"/>
            <w:bookmarkEnd w:id="19654"/>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655" w:name="z1800_033_08"/>
            <w:bookmarkStart w:id="19656" w:name="z1800_033_08"/>
            <w:bookmarkEnd w:id="19656"/>
          </w:p>
        </w:tc>
      </w:tr>
    </w:tbl>
    <w:p>
      <w:pPr>
        <w:pStyle w:val="Normal"/>
        <w:ind w:left="360" w:hanging="0"/>
        <w:jc w:val="center"/>
        <w:rPr>
          <w:b/>
          <w:b/>
          <w:sz w:val="16"/>
          <w:lang w:val="en-US"/>
        </w:rPr>
      </w:pPr>
      <w:r>
        <w:rPr>
          <w:b/>
          <w:sz w:val="16"/>
          <w:lang w:val="en-US"/>
        </w:rPr>
      </w:r>
    </w:p>
    <w:p>
      <w:pPr>
        <w:pStyle w:val="Normal"/>
        <w:ind w:left="360" w:hanging="0"/>
        <w:jc w:val="center"/>
        <w:rPr>
          <w:b/>
          <w:b/>
          <w:sz w:val="16"/>
          <w:lang w:val="en-US"/>
        </w:rPr>
      </w:pPr>
      <w:r>
        <w:rPr>
          <w:b/>
          <w:sz w:val="16"/>
          <w:lang w:val="en-US"/>
        </w:rPr>
      </w:r>
      <w:r>
        <w:br w:type="page"/>
      </w:r>
    </w:p>
    <w:p>
      <w:pPr>
        <w:pStyle w:val="Normal"/>
        <w:spacing w:lineRule="exact" w:line="240"/>
        <w:ind w:left="360" w:hanging="0"/>
        <w:rPr>
          <w:b/>
          <w:b/>
          <w:sz w:val="22"/>
          <w:lang w:val="en-US"/>
        </w:rPr>
      </w:pPr>
      <w:r>
        <w:rPr>
          <w:b/>
          <w:sz w:val="22"/>
          <w:lang w:val="en-US"/>
        </w:rPr>
      </w:r>
    </w:p>
    <w:p>
      <w:pPr>
        <w:pStyle w:val="Normal"/>
        <w:spacing w:lineRule="exact" w:line="240"/>
        <w:ind w:left="360" w:hanging="0"/>
        <w:rPr/>
      </w:pPr>
      <w:r>
        <w:rPr>
          <w:b/>
          <w:bCs/>
          <w:sz w:val="22"/>
        </w:rPr>
        <w:t>(1800)</w:t>
        <w:tab/>
        <w:tab/>
        <w:tab/>
        <w:tab/>
        <w:tab/>
        <w:tab/>
        <w:tab/>
        <w:tab/>
        <w:tab/>
        <w:tab/>
        <w:tab/>
        <w:tab/>
        <w:tab/>
        <w:tab/>
        <w:tab/>
        <w:tab/>
        <w:tab/>
        <w:tab/>
      </w:r>
      <w:r>
        <w:rPr/>
        <w:t>продолжение</w:t>
      </w:r>
    </w:p>
    <w:tbl>
      <w:tblPr>
        <w:tblW w:w="15048" w:type="dxa"/>
        <w:jc w:val="left"/>
        <w:tblInd w:w="245" w:type="dxa"/>
        <w:tblLayout w:type="fixed"/>
        <w:tblCellMar>
          <w:top w:w="0" w:type="dxa"/>
          <w:left w:w="108" w:type="dxa"/>
          <w:bottom w:w="0" w:type="dxa"/>
          <w:right w:w="108" w:type="dxa"/>
        </w:tblCellMar>
      </w:tblPr>
      <w:tblGrid>
        <w:gridCol w:w="6172"/>
        <w:gridCol w:w="776"/>
        <w:gridCol w:w="1350"/>
        <w:gridCol w:w="1350"/>
        <w:gridCol w:w="1350"/>
        <w:gridCol w:w="1350"/>
        <w:gridCol w:w="1350"/>
        <w:gridCol w:w="1350"/>
      </w:tblGrid>
      <w:tr>
        <w:trPr>
          <w:cantSplit w:val="true"/>
        </w:trPr>
        <w:tc>
          <w:tcPr>
            <w:tcW w:w="617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Наименование организаций</w:t>
            </w:r>
          </w:p>
        </w:tc>
        <w:tc>
          <w:tcPr>
            <w:tcW w:w="77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 xml:space="preserve">№ </w:t>
            </w:r>
            <w:r>
              <w:rPr>
                <w:sz w:val="18"/>
              </w:rPr>
              <w:t>стр.</w:t>
            </w:r>
          </w:p>
        </w:tc>
        <w:tc>
          <w:tcPr>
            <w:tcW w:w="8100"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18"/>
              </w:rPr>
            </w:pPr>
            <w:r>
              <w:rPr>
                <w:bCs/>
                <w:sz w:val="18"/>
              </w:rPr>
              <w:t>в том числе</w:t>
            </w:r>
          </w:p>
        </w:tc>
      </w:tr>
      <w:tr>
        <w:trPr>
          <w:trHeight w:val="310" w:hRule="atLeast"/>
          <w:cantSplit w:val="true"/>
        </w:trPr>
        <w:tc>
          <w:tcPr>
            <w:tcW w:w="617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bCs/>
                <w:sz w:val="18"/>
              </w:rPr>
            </w:pPr>
            <w:r>
              <w:rPr>
                <w:b/>
                <w:bCs/>
                <w:sz w:val="18"/>
              </w:rPr>
            </w:r>
          </w:p>
        </w:tc>
        <w:tc>
          <w:tcPr>
            <w:tcW w:w="7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18"/>
              </w:rPr>
            </w:pPr>
            <w:r>
              <w:rPr>
                <w:b/>
                <w:sz w:val="18"/>
              </w:rPr>
            </w:r>
          </w:p>
        </w:tc>
        <w:tc>
          <w:tcPr>
            <w:tcW w:w="405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18"/>
              </w:rPr>
            </w:pPr>
            <w:r>
              <w:rPr>
                <w:sz w:val="18"/>
              </w:rPr>
              <w:t>Специалистов с высшим профессиональным (немедицинским) образованием</w:t>
            </w:r>
          </w:p>
        </w:tc>
        <w:tc>
          <w:tcPr>
            <w:tcW w:w="405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18"/>
              </w:rPr>
            </w:pPr>
            <w:r>
              <w:rPr>
                <w:bCs/>
                <w:sz w:val="18"/>
              </w:rPr>
              <w:t>Провизоров</w:t>
            </w:r>
          </w:p>
        </w:tc>
      </w:tr>
      <w:tr>
        <w:trPr>
          <w:trHeight w:val="310" w:hRule="atLeast"/>
          <w:cantSplit w:val="true"/>
        </w:trPr>
        <w:tc>
          <w:tcPr>
            <w:tcW w:w="617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bCs/>
                <w:sz w:val="18"/>
              </w:rPr>
            </w:pPr>
            <w:r>
              <w:rPr>
                <w:b/>
                <w:bCs/>
                <w:sz w:val="18"/>
              </w:rPr>
            </w:r>
          </w:p>
        </w:tc>
        <w:tc>
          <w:tcPr>
            <w:tcW w:w="7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18"/>
              </w:rPr>
            </w:pPr>
            <w:r>
              <w:rPr>
                <w:b/>
                <w:sz w:val="18"/>
              </w:rPr>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штатных должностей</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занятых должностей</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18"/>
              </w:rPr>
            </w:pPr>
            <w:r>
              <w:rPr>
                <w:bCs/>
                <w:sz w:val="18"/>
              </w:rPr>
              <w:t>физических лиц</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штатных должностей</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занятых должностей</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18"/>
              </w:rPr>
            </w:pPr>
            <w:r>
              <w:rPr>
                <w:bCs/>
                <w:sz w:val="18"/>
              </w:rPr>
              <w:t>физических лиц</w:t>
            </w:r>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1</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2</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18"/>
              </w:rPr>
            </w:pPr>
            <w:r>
              <w:rPr>
                <w:bCs/>
                <w:sz w:val="18"/>
              </w:rPr>
              <w:t>9</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18"/>
              </w:rPr>
            </w:pPr>
            <w:r>
              <w:rPr>
                <w:bCs/>
                <w:sz w:val="18"/>
              </w:rPr>
              <w:t>10</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18"/>
              </w:rPr>
            </w:pPr>
            <w:r>
              <w:rPr>
                <w:bCs/>
                <w:sz w:val="18"/>
              </w:rPr>
              <w:t>11</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18"/>
              </w:rPr>
            </w:pPr>
            <w:r>
              <w:rPr>
                <w:bCs/>
                <w:sz w:val="18"/>
              </w:rPr>
              <w:t>12</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18"/>
              </w:rPr>
            </w:pPr>
            <w:r>
              <w:rPr>
                <w:bCs/>
                <w:sz w:val="18"/>
              </w:rPr>
              <w:t>13</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18"/>
              </w:rPr>
            </w:pPr>
            <w:r>
              <w:rPr>
                <w:bCs/>
                <w:sz w:val="18"/>
              </w:rPr>
              <w:t>14</w:t>
            </w:r>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rPr>
                <w:bCs/>
                <w:sz w:val="16"/>
              </w:rPr>
            </w:pPr>
            <w:r>
              <w:rPr>
                <w:bCs/>
                <w:color w:val="000000"/>
                <w:sz w:val="16"/>
              </w:rPr>
              <w:t>Больницы</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8"/>
              </w:rPr>
            </w:pPr>
            <w:r>
              <w:rPr>
                <w:sz w:val="18"/>
              </w:rPr>
              <w:t>1</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657" w:name="z1800_001_09"/>
            <w:bookmarkStart w:id="19658" w:name="z3300_001_09"/>
            <w:bookmarkStart w:id="19659" w:name="z1800_001_09"/>
            <w:bookmarkStart w:id="19660" w:name="z3300_001_09"/>
            <w:bookmarkEnd w:id="19659"/>
            <w:bookmarkEnd w:id="19660"/>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661" w:name="z1800_001_10"/>
            <w:bookmarkStart w:id="19662" w:name="z3300_001_10"/>
            <w:bookmarkStart w:id="19663" w:name="z1800_001_10"/>
            <w:bookmarkStart w:id="19664" w:name="z3300_001_10"/>
            <w:bookmarkEnd w:id="19663"/>
            <w:bookmarkEnd w:id="19664"/>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665" w:name="z1800_001_11"/>
            <w:bookmarkStart w:id="19666" w:name="z3300_001_11"/>
            <w:bookmarkStart w:id="19667" w:name="z1800_001_11"/>
            <w:bookmarkStart w:id="19668" w:name="z3300_001_11"/>
            <w:bookmarkEnd w:id="19667"/>
            <w:bookmarkEnd w:id="19668"/>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669" w:name="z1800_001_12"/>
            <w:bookmarkStart w:id="19670" w:name="z3300_001_12"/>
            <w:bookmarkStart w:id="19671" w:name="z1800_001_12"/>
            <w:bookmarkStart w:id="19672" w:name="z3300_001_12"/>
            <w:bookmarkEnd w:id="19671"/>
            <w:bookmarkEnd w:id="19672"/>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673" w:name="z1800_001_13"/>
            <w:bookmarkStart w:id="19674" w:name="z3300_001_13"/>
            <w:bookmarkStart w:id="19675" w:name="z1800_001_13"/>
            <w:bookmarkStart w:id="19676" w:name="z3300_001_13"/>
            <w:bookmarkEnd w:id="19675"/>
            <w:bookmarkEnd w:id="19676"/>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677" w:name="z1800_001_14"/>
            <w:bookmarkStart w:id="19678" w:name="z3300_001_14"/>
            <w:bookmarkStart w:id="19679" w:name="z1800_001_14"/>
            <w:bookmarkStart w:id="19680" w:name="z3300_001_14"/>
            <w:bookmarkEnd w:id="19679"/>
            <w:bookmarkEnd w:id="19680"/>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rPr>
                <w:bCs/>
                <w:color w:val="000000"/>
                <w:sz w:val="16"/>
              </w:rPr>
            </w:pPr>
            <w:r>
              <w:rPr>
                <w:bCs/>
                <w:color w:val="000000"/>
                <w:sz w:val="16"/>
              </w:rPr>
              <w:t>Специализированные больницы</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2</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681" w:name="z1800_002_09"/>
            <w:bookmarkStart w:id="19682" w:name="z3300_002_09"/>
            <w:bookmarkStart w:id="19683" w:name="z1800_002_09"/>
            <w:bookmarkStart w:id="19684" w:name="z3300_002_09"/>
            <w:bookmarkEnd w:id="19683"/>
            <w:bookmarkEnd w:id="19684"/>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685" w:name="z1800_002_10"/>
            <w:bookmarkStart w:id="19686" w:name="z3300_002_10"/>
            <w:bookmarkStart w:id="19687" w:name="z1800_002_10"/>
            <w:bookmarkStart w:id="19688" w:name="z3300_002_10"/>
            <w:bookmarkEnd w:id="19687"/>
            <w:bookmarkEnd w:id="19688"/>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689" w:name="z1800_002_11"/>
            <w:bookmarkStart w:id="19690" w:name="z3300_002_11"/>
            <w:bookmarkStart w:id="19691" w:name="z1800_002_11"/>
            <w:bookmarkStart w:id="19692" w:name="z3300_002_11"/>
            <w:bookmarkEnd w:id="19691"/>
            <w:bookmarkEnd w:id="19692"/>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693" w:name="z1800_002_12"/>
            <w:bookmarkStart w:id="19694" w:name="z3300_002_12"/>
            <w:bookmarkStart w:id="19695" w:name="z1800_002_12"/>
            <w:bookmarkStart w:id="19696" w:name="z3300_002_12"/>
            <w:bookmarkEnd w:id="19695"/>
            <w:bookmarkEnd w:id="19696"/>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697" w:name="z1800_002_13"/>
            <w:bookmarkStart w:id="19698" w:name="z3300_002_13"/>
            <w:bookmarkStart w:id="19699" w:name="z1800_002_13"/>
            <w:bookmarkStart w:id="19700" w:name="z3300_002_13"/>
            <w:bookmarkEnd w:id="19699"/>
            <w:bookmarkEnd w:id="19700"/>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701" w:name="z1800_002_14"/>
            <w:bookmarkStart w:id="19702" w:name="z3300_002_14"/>
            <w:bookmarkStart w:id="19703" w:name="z1800_002_14"/>
            <w:bookmarkStart w:id="19704" w:name="z3300_002_14"/>
            <w:bookmarkEnd w:id="19703"/>
            <w:bookmarkEnd w:id="19704"/>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rPr/>
            </w:pPr>
            <w:r>
              <w:rPr>
                <w:bCs/>
                <w:color w:val="000000"/>
                <w:sz w:val="16"/>
              </w:rPr>
              <w:t xml:space="preserve">   </w:t>
            </w:r>
            <w:r>
              <w:rPr>
                <w:bCs/>
                <w:color w:val="000000"/>
                <w:sz w:val="16"/>
              </w:rPr>
              <w:t>из них психиатрические, психоневрологические и наркологические</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3</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705" w:name="z1800_003_09"/>
            <w:bookmarkStart w:id="19706" w:name="z3300_003_09"/>
            <w:bookmarkStart w:id="19707" w:name="z1800_003_09"/>
            <w:bookmarkStart w:id="19708" w:name="z3300_003_09"/>
            <w:bookmarkEnd w:id="19707"/>
            <w:bookmarkEnd w:id="19708"/>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709" w:name="z1800_003_10"/>
            <w:bookmarkStart w:id="19710" w:name="z3300_003_10"/>
            <w:bookmarkStart w:id="19711" w:name="z1800_003_10"/>
            <w:bookmarkStart w:id="19712" w:name="z3300_003_10"/>
            <w:bookmarkEnd w:id="19711"/>
            <w:bookmarkEnd w:id="19712"/>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713" w:name="z1800_003_11"/>
            <w:bookmarkStart w:id="19714" w:name="z3300_003_11"/>
            <w:bookmarkStart w:id="19715" w:name="z1800_003_11"/>
            <w:bookmarkStart w:id="19716" w:name="z3300_003_11"/>
            <w:bookmarkEnd w:id="19715"/>
            <w:bookmarkEnd w:id="19716"/>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717" w:name="z1800_003_12"/>
            <w:bookmarkStart w:id="19718" w:name="z3300_003_12"/>
            <w:bookmarkStart w:id="19719" w:name="z1800_003_12"/>
            <w:bookmarkStart w:id="19720" w:name="z3300_003_12"/>
            <w:bookmarkEnd w:id="19719"/>
            <w:bookmarkEnd w:id="19720"/>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721" w:name="z1800_003_13"/>
            <w:bookmarkStart w:id="19722" w:name="z3300_003_13"/>
            <w:bookmarkStart w:id="19723" w:name="z1800_003_13"/>
            <w:bookmarkStart w:id="19724" w:name="z3300_003_13"/>
            <w:bookmarkEnd w:id="19723"/>
            <w:bookmarkEnd w:id="19724"/>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725" w:name="z1800_003_14"/>
            <w:bookmarkStart w:id="19726" w:name="z3300_003_14"/>
            <w:bookmarkStart w:id="19727" w:name="z1800_003_14"/>
            <w:bookmarkStart w:id="19728" w:name="z3300_003_14"/>
            <w:bookmarkEnd w:id="19727"/>
            <w:bookmarkEnd w:id="19728"/>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rPr>
                <w:bCs/>
                <w:color w:val="000000"/>
                <w:sz w:val="16"/>
              </w:rPr>
            </w:pPr>
            <w:r>
              <w:rPr>
                <w:bCs/>
                <w:color w:val="000000"/>
                <w:sz w:val="16"/>
              </w:rPr>
              <w:t>Родильные дома</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4</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729" w:name="z1800_004_09"/>
            <w:bookmarkStart w:id="19730" w:name="z3300_004_09"/>
            <w:bookmarkStart w:id="19731" w:name="z1800_004_09"/>
            <w:bookmarkStart w:id="19732" w:name="z3300_004_09"/>
            <w:bookmarkEnd w:id="19731"/>
            <w:bookmarkEnd w:id="19732"/>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733" w:name="z1800_004_10"/>
            <w:bookmarkStart w:id="19734" w:name="z3300_004_10"/>
            <w:bookmarkStart w:id="19735" w:name="z1800_004_10"/>
            <w:bookmarkStart w:id="19736" w:name="z3300_004_10"/>
            <w:bookmarkEnd w:id="19735"/>
            <w:bookmarkEnd w:id="19736"/>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737" w:name="z1800_004_11"/>
            <w:bookmarkStart w:id="19738" w:name="z3300_004_11"/>
            <w:bookmarkStart w:id="19739" w:name="z1800_004_11"/>
            <w:bookmarkStart w:id="19740" w:name="z3300_004_11"/>
            <w:bookmarkEnd w:id="19739"/>
            <w:bookmarkEnd w:id="19740"/>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741" w:name="z1800_004_12"/>
            <w:bookmarkStart w:id="19742" w:name="z3300_004_12"/>
            <w:bookmarkStart w:id="19743" w:name="z1800_004_12"/>
            <w:bookmarkStart w:id="19744" w:name="z3300_004_12"/>
            <w:bookmarkEnd w:id="19743"/>
            <w:bookmarkEnd w:id="19744"/>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745" w:name="z1800_004_13"/>
            <w:bookmarkStart w:id="19746" w:name="z3300_004_13"/>
            <w:bookmarkStart w:id="19747" w:name="z1800_004_13"/>
            <w:bookmarkStart w:id="19748" w:name="z3300_004_13"/>
            <w:bookmarkEnd w:id="19747"/>
            <w:bookmarkEnd w:id="19748"/>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749" w:name="z1800_004_14"/>
            <w:bookmarkStart w:id="19750" w:name="z3300_004_14"/>
            <w:bookmarkStart w:id="19751" w:name="z1800_004_14"/>
            <w:bookmarkStart w:id="19752" w:name="z3300_004_14"/>
            <w:bookmarkEnd w:id="19751"/>
            <w:bookmarkEnd w:id="19752"/>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rPr>
                <w:bCs/>
                <w:color w:val="000000"/>
                <w:sz w:val="16"/>
              </w:rPr>
            </w:pPr>
            <w:r>
              <w:rPr>
                <w:bCs/>
                <w:color w:val="000000"/>
                <w:sz w:val="16"/>
              </w:rPr>
              <w:t>Хосписы</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5</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753" w:name="z1800_005_09"/>
            <w:bookmarkStart w:id="19754" w:name="z3300_005_09"/>
            <w:bookmarkStart w:id="19755" w:name="z1800_005_09"/>
            <w:bookmarkStart w:id="19756" w:name="z3300_005_09"/>
            <w:bookmarkEnd w:id="19755"/>
            <w:bookmarkEnd w:id="19756"/>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757" w:name="z1800_005_10"/>
            <w:bookmarkStart w:id="19758" w:name="z3300_005_10"/>
            <w:bookmarkStart w:id="19759" w:name="z1800_005_10"/>
            <w:bookmarkStart w:id="19760" w:name="z3300_005_10"/>
            <w:bookmarkEnd w:id="19759"/>
            <w:bookmarkEnd w:id="19760"/>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761" w:name="z1800_005_11"/>
            <w:bookmarkStart w:id="19762" w:name="z3300_005_11"/>
            <w:bookmarkStart w:id="19763" w:name="z1800_005_11"/>
            <w:bookmarkStart w:id="19764" w:name="z3300_005_11"/>
            <w:bookmarkEnd w:id="19763"/>
            <w:bookmarkEnd w:id="19764"/>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765" w:name="z1800_005_12"/>
            <w:bookmarkStart w:id="19766" w:name="z3300_005_12"/>
            <w:bookmarkStart w:id="19767" w:name="z1800_005_12"/>
            <w:bookmarkStart w:id="19768" w:name="z3300_005_12"/>
            <w:bookmarkEnd w:id="19767"/>
            <w:bookmarkEnd w:id="19768"/>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769" w:name="z1800_005_13"/>
            <w:bookmarkStart w:id="19770" w:name="z3300_005_13"/>
            <w:bookmarkStart w:id="19771" w:name="z1800_005_13"/>
            <w:bookmarkStart w:id="19772" w:name="z3300_005_13"/>
            <w:bookmarkEnd w:id="19771"/>
            <w:bookmarkEnd w:id="19772"/>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773" w:name="z1800_005_14"/>
            <w:bookmarkStart w:id="19774" w:name="z3300_005_14"/>
            <w:bookmarkStart w:id="19775" w:name="z1800_005_14"/>
            <w:bookmarkStart w:id="19776" w:name="z3300_005_14"/>
            <w:bookmarkEnd w:id="19775"/>
            <w:bookmarkEnd w:id="19776"/>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rPr>
                <w:bCs/>
                <w:color w:val="000000"/>
                <w:sz w:val="16"/>
              </w:rPr>
            </w:pPr>
            <w:r>
              <w:rPr>
                <w:bCs/>
                <w:color w:val="000000"/>
                <w:sz w:val="16"/>
              </w:rPr>
              <w:t>Диспансеры</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6</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777" w:name="z1800_006_09"/>
            <w:bookmarkStart w:id="19778" w:name="z3300_006_09"/>
            <w:bookmarkStart w:id="19779" w:name="z1800_006_09"/>
            <w:bookmarkStart w:id="19780" w:name="z3300_006_09"/>
            <w:bookmarkEnd w:id="19779"/>
            <w:bookmarkEnd w:id="19780"/>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781" w:name="z1800_006_10"/>
            <w:bookmarkStart w:id="19782" w:name="z3300_006_10"/>
            <w:bookmarkStart w:id="19783" w:name="z1800_006_10"/>
            <w:bookmarkStart w:id="19784" w:name="z3300_006_10"/>
            <w:bookmarkEnd w:id="19783"/>
            <w:bookmarkEnd w:id="19784"/>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785" w:name="z1800_006_11"/>
            <w:bookmarkStart w:id="19786" w:name="z3300_006_11"/>
            <w:bookmarkStart w:id="19787" w:name="z1800_006_11"/>
            <w:bookmarkStart w:id="19788" w:name="z3300_006_11"/>
            <w:bookmarkEnd w:id="19787"/>
            <w:bookmarkEnd w:id="19788"/>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789" w:name="z1800_006_12"/>
            <w:bookmarkStart w:id="19790" w:name="z3300_006_12"/>
            <w:bookmarkStart w:id="19791" w:name="z1800_006_12"/>
            <w:bookmarkStart w:id="19792" w:name="z3300_006_12"/>
            <w:bookmarkEnd w:id="19791"/>
            <w:bookmarkEnd w:id="19792"/>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793" w:name="z1800_006_13"/>
            <w:bookmarkStart w:id="19794" w:name="z3300_006_13"/>
            <w:bookmarkStart w:id="19795" w:name="z1800_006_13"/>
            <w:bookmarkStart w:id="19796" w:name="z3300_006_13"/>
            <w:bookmarkEnd w:id="19795"/>
            <w:bookmarkEnd w:id="19796"/>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797" w:name="z1800_006_14"/>
            <w:bookmarkStart w:id="19798" w:name="z3300_006_14"/>
            <w:bookmarkStart w:id="19799" w:name="z1800_006_14"/>
            <w:bookmarkStart w:id="19800" w:name="z3300_006_14"/>
            <w:bookmarkEnd w:id="19799"/>
            <w:bookmarkEnd w:id="19800"/>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rPr>
                <w:bCs/>
                <w:sz w:val="16"/>
              </w:rPr>
            </w:pPr>
            <w:r>
              <w:rPr>
                <w:bCs/>
                <w:sz w:val="16"/>
              </w:rPr>
              <w:t>Амбулатории, поликлиники и женские консультации, включая детские</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7</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801" w:name="z1800_007_09"/>
            <w:bookmarkStart w:id="19802" w:name="z3300_007_09"/>
            <w:bookmarkStart w:id="19803" w:name="z1800_007_09"/>
            <w:bookmarkStart w:id="19804" w:name="z3300_007_09"/>
            <w:bookmarkEnd w:id="19803"/>
            <w:bookmarkEnd w:id="19804"/>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805" w:name="z1800_007_10"/>
            <w:bookmarkStart w:id="19806" w:name="z3300_007_10"/>
            <w:bookmarkStart w:id="19807" w:name="z1800_007_10"/>
            <w:bookmarkStart w:id="19808" w:name="z3300_007_10"/>
            <w:bookmarkEnd w:id="19807"/>
            <w:bookmarkEnd w:id="19808"/>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809" w:name="z1800_007_11"/>
            <w:bookmarkStart w:id="19810" w:name="z3300_007_11"/>
            <w:bookmarkStart w:id="19811" w:name="z1800_007_11"/>
            <w:bookmarkStart w:id="19812" w:name="z3300_007_11"/>
            <w:bookmarkEnd w:id="19811"/>
            <w:bookmarkEnd w:id="19812"/>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813" w:name="z1800_007_12"/>
            <w:bookmarkStart w:id="19814" w:name="z3300_007_12"/>
            <w:bookmarkStart w:id="19815" w:name="z1800_007_12"/>
            <w:bookmarkStart w:id="19816" w:name="z3300_007_12"/>
            <w:bookmarkEnd w:id="19815"/>
            <w:bookmarkEnd w:id="19816"/>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817" w:name="z1800_007_13"/>
            <w:bookmarkStart w:id="19818" w:name="z3300_007_13"/>
            <w:bookmarkStart w:id="19819" w:name="z1800_007_13"/>
            <w:bookmarkStart w:id="19820" w:name="z3300_007_13"/>
            <w:bookmarkEnd w:id="19819"/>
            <w:bookmarkEnd w:id="19820"/>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821" w:name="z1800_007_14"/>
            <w:bookmarkStart w:id="19822" w:name="z3300_007_14"/>
            <w:bookmarkStart w:id="19823" w:name="z1800_007_14"/>
            <w:bookmarkStart w:id="19824" w:name="z3300_007_14"/>
            <w:bookmarkEnd w:id="19823"/>
            <w:bookmarkEnd w:id="19824"/>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rPr>
                <w:bCs/>
                <w:sz w:val="16"/>
              </w:rPr>
            </w:pPr>
            <w:r>
              <w:rPr>
                <w:sz w:val="16"/>
              </w:rPr>
              <w:t xml:space="preserve">Стоматологические поликлиники, </w:t>
            </w:r>
            <w:r>
              <w:rPr>
                <w:bCs/>
                <w:sz w:val="16"/>
              </w:rPr>
              <w:t xml:space="preserve">включая детские </w:t>
            </w:r>
            <w:r>
              <w:rPr>
                <w:sz w:val="16"/>
              </w:rPr>
              <w:t xml:space="preserve"> </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8</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825" w:name="z1800_008_09"/>
            <w:bookmarkStart w:id="19826" w:name="z3300_008_09"/>
            <w:bookmarkStart w:id="19827" w:name="z1800_008_09"/>
            <w:bookmarkStart w:id="19828" w:name="z3300_008_09"/>
            <w:bookmarkEnd w:id="19827"/>
            <w:bookmarkEnd w:id="19828"/>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829" w:name="z1800_008_10"/>
            <w:bookmarkStart w:id="19830" w:name="z3300_008_10"/>
            <w:bookmarkStart w:id="19831" w:name="z1800_008_10"/>
            <w:bookmarkStart w:id="19832" w:name="z3300_008_10"/>
            <w:bookmarkEnd w:id="19831"/>
            <w:bookmarkEnd w:id="19832"/>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833" w:name="z1800_008_11"/>
            <w:bookmarkStart w:id="19834" w:name="z3300_008_11"/>
            <w:bookmarkStart w:id="19835" w:name="z1800_008_11"/>
            <w:bookmarkStart w:id="19836" w:name="z3300_008_11"/>
            <w:bookmarkEnd w:id="19835"/>
            <w:bookmarkEnd w:id="19836"/>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837" w:name="z1800_008_12"/>
            <w:bookmarkStart w:id="19838" w:name="z3300_008_12"/>
            <w:bookmarkStart w:id="19839" w:name="z1800_008_12"/>
            <w:bookmarkStart w:id="19840" w:name="z3300_008_12"/>
            <w:bookmarkEnd w:id="19839"/>
            <w:bookmarkEnd w:id="19840"/>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841" w:name="z1800_008_13"/>
            <w:bookmarkStart w:id="19842" w:name="z3300_008_13"/>
            <w:bookmarkStart w:id="19843" w:name="z1800_008_13"/>
            <w:bookmarkStart w:id="19844" w:name="z3300_008_13"/>
            <w:bookmarkEnd w:id="19843"/>
            <w:bookmarkEnd w:id="19844"/>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845" w:name="z1800_008_14"/>
            <w:bookmarkStart w:id="19846" w:name="z3300_008_14"/>
            <w:bookmarkStart w:id="19847" w:name="z1800_008_14"/>
            <w:bookmarkStart w:id="19848" w:name="z3300_008_14"/>
            <w:bookmarkEnd w:id="19847"/>
            <w:bookmarkEnd w:id="19848"/>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rPr>
                <w:bCs/>
                <w:color w:val="000000"/>
                <w:sz w:val="16"/>
              </w:rPr>
            </w:pPr>
            <w:r>
              <w:rPr>
                <w:color w:val="000000"/>
                <w:sz w:val="16"/>
              </w:rPr>
              <w:t>Дома ребенка</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9</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849" w:name="z1800_009_09"/>
            <w:bookmarkStart w:id="19850" w:name="z3300_009_09"/>
            <w:bookmarkStart w:id="19851" w:name="z1800_009_09"/>
            <w:bookmarkStart w:id="19852" w:name="z3300_009_09"/>
            <w:bookmarkEnd w:id="19851"/>
            <w:bookmarkEnd w:id="19852"/>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853" w:name="z1800_009_10"/>
            <w:bookmarkStart w:id="19854" w:name="z3300_009_10"/>
            <w:bookmarkStart w:id="19855" w:name="z1800_009_10"/>
            <w:bookmarkStart w:id="19856" w:name="z3300_009_10"/>
            <w:bookmarkEnd w:id="19855"/>
            <w:bookmarkEnd w:id="19856"/>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857" w:name="z1800_009_11"/>
            <w:bookmarkStart w:id="19858" w:name="z3300_009_11"/>
            <w:bookmarkStart w:id="19859" w:name="z1800_009_11"/>
            <w:bookmarkStart w:id="19860" w:name="z3300_009_11"/>
            <w:bookmarkEnd w:id="19859"/>
            <w:bookmarkEnd w:id="19860"/>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861" w:name="z1800_009_12"/>
            <w:bookmarkStart w:id="19862" w:name="z3300_009_12"/>
            <w:bookmarkStart w:id="19863" w:name="z1800_009_12"/>
            <w:bookmarkStart w:id="19864" w:name="z3300_009_12"/>
            <w:bookmarkEnd w:id="19863"/>
            <w:bookmarkEnd w:id="19864"/>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865" w:name="z1800_009_13"/>
            <w:bookmarkStart w:id="19866" w:name="z3300_009_13"/>
            <w:bookmarkStart w:id="19867" w:name="z1800_009_13"/>
            <w:bookmarkStart w:id="19868" w:name="z3300_009_13"/>
            <w:bookmarkEnd w:id="19867"/>
            <w:bookmarkEnd w:id="19868"/>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869" w:name="z1800_009_14"/>
            <w:bookmarkStart w:id="19870" w:name="z3300_009_14"/>
            <w:bookmarkStart w:id="19871" w:name="z1800_009_14"/>
            <w:bookmarkStart w:id="19872" w:name="z3300_009_14"/>
            <w:bookmarkEnd w:id="19871"/>
            <w:bookmarkEnd w:id="19872"/>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rPr>
                <w:bCs/>
                <w:color w:val="000000"/>
                <w:sz w:val="16"/>
              </w:rPr>
            </w:pPr>
            <w:r>
              <w:rPr>
                <w:bCs/>
                <w:color w:val="000000"/>
                <w:sz w:val="16"/>
              </w:rPr>
              <w:t>Центры, всего</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10</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873" w:name="z1800_010_09"/>
            <w:bookmarkStart w:id="19874" w:name="z3300_010_09"/>
            <w:bookmarkStart w:id="19875" w:name="z1800_010_09"/>
            <w:bookmarkStart w:id="19876" w:name="z3300_010_09"/>
            <w:bookmarkEnd w:id="19875"/>
            <w:bookmarkEnd w:id="19876"/>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877" w:name="z1800_010_10"/>
            <w:bookmarkStart w:id="19878" w:name="z3300_010_10"/>
            <w:bookmarkStart w:id="19879" w:name="z1800_010_10"/>
            <w:bookmarkStart w:id="19880" w:name="z3300_010_10"/>
            <w:bookmarkEnd w:id="19879"/>
            <w:bookmarkEnd w:id="19880"/>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881" w:name="z1800_010_11"/>
            <w:bookmarkStart w:id="19882" w:name="z3300_010_11"/>
            <w:bookmarkStart w:id="19883" w:name="z1800_010_11"/>
            <w:bookmarkStart w:id="19884" w:name="z3300_010_11"/>
            <w:bookmarkEnd w:id="19883"/>
            <w:bookmarkEnd w:id="19884"/>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885" w:name="z1800_010_12"/>
            <w:bookmarkStart w:id="19886" w:name="z3300_010_12"/>
            <w:bookmarkStart w:id="19887" w:name="z1800_010_12"/>
            <w:bookmarkStart w:id="19888" w:name="z3300_010_12"/>
            <w:bookmarkEnd w:id="19887"/>
            <w:bookmarkEnd w:id="19888"/>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889" w:name="z1800_010_13"/>
            <w:bookmarkStart w:id="19890" w:name="z3300_010_13"/>
            <w:bookmarkStart w:id="19891" w:name="z1800_010_13"/>
            <w:bookmarkStart w:id="19892" w:name="z3300_010_13"/>
            <w:bookmarkEnd w:id="19891"/>
            <w:bookmarkEnd w:id="19892"/>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893" w:name="z1800_010_14"/>
            <w:bookmarkStart w:id="19894" w:name="z3300_010_14"/>
            <w:bookmarkStart w:id="19895" w:name="z1800_010_14"/>
            <w:bookmarkStart w:id="19896" w:name="z3300_010_14"/>
            <w:bookmarkEnd w:id="19895"/>
            <w:bookmarkEnd w:id="19896"/>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rPr/>
            </w:pPr>
            <w:r>
              <w:rPr>
                <w:bCs/>
                <w:color w:val="000000"/>
                <w:sz w:val="16"/>
              </w:rPr>
              <w:t xml:space="preserve"> </w:t>
            </w:r>
            <w:r>
              <w:rPr>
                <w:bCs/>
                <w:color w:val="000000"/>
                <w:sz w:val="16"/>
              </w:rPr>
              <w:t>из них высоких медицинских технологий</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11</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897" w:name="z1800_011_09"/>
            <w:bookmarkStart w:id="19898" w:name="z3300_011_09"/>
            <w:bookmarkStart w:id="19899" w:name="z1800_011_09"/>
            <w:bookmarkStart w:id="19900" w:name="z3300_011_09"/>
            <w:bookmarkEnd w:id="19899"/>
            <w:bookmarkEnd w:id="19900"/>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901" w:name="z1800_011_10"/>
            <w:bookmarkStart w:id="19902" w:name="z3300_011_10"/>
            <w:bookmarkStart w:id="19903" w:name="z1800_011_10"/>
            <w:bookmarkStart w:id="19904" w:name="z3300_011_10"/>
            <w:bookmarkEnd w:id="19903"/>
            <w:bookmarkEnd w:id="19904"/>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905" w:name="z1800_011_11"/>
            <w:bookmarkStart w:id="19906" w:name="z3300_011_11"/>
            <w:bookmarkStart w:id="19907" w:name="z1800_011_11"/>
            <w:bookmarkStart w:id="19908" w:name="z3300_011_11"/>
            <w:bookmarkEnd w:id="19907"/>
            <w:bookmarkEnd w:id="19908"/>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909" w:name="z1800_011_12"/>
            <w:bookmarkStart w:id="19910" w:name="z3300_011_12"/>
            <w:bookmarkStart w:id="19911" w:name="z1800_011_12"/>
            <w:bookmarkStart w:id="19912" w:name="z3300_011_12"/>
            <w:bookmarkEnd w:id="19911"/>
            <w:bookmarkEnd w:id="19912"/>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913" w:name="z1800_011_13"/>
            <w:bookmarkStart w:id="19914" w:name="z3300_011_13"/>
            <w:bookmarkStart w:id="19915" w:name="z1800_011_13"/>
            <w:bookmarkStart w:id="19916" w:name="z3300_011_13"/>
            <w:bookmarkEnd w:id="19915"/>
            <w:bookmarkEnd w:id="19916"/>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917" w:name="z1800_011_14"/>
            <w:bookmarkStart w:id="19918" w:name="z3300_011_14"/>
            <w:bookmarkStart w:id="19919" w:name="z1800_011_14"/>
            <w:bookmarkStart w:id="19920" w:name="z3300_011_14"/>
            <w:bookmarkEnd w:id="19919"/>
            <w:bookmarkEnd w:id="19920"/>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ind w:left="633" w:hanging="0"/>
              <w:rPr>
                <w:bCs/>
                <w:color w:val="000000"/>
                <w:sz w:val="16"/>
              </w:rPr>
            </w:pPr>
            <w:r>
              <w:rPr>
                <w:bCs/>
                <w:color w:val="000000"/>
                <w:sz w:val="16"/>
              </w:rPr>
              <w:t>диагностические и клинико-диагностические</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12</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921" w:name="z1800_012_09"/>
            <w:bookmarkStart w:id="19922" w:name="z3300_012_09"/>
            <w:bookmarkStart w:id="19923" w:name="z1800_012_09"/>
            <w:bookmarkStart w:id="19924" w:name="z3300_012_09"/>
            <w:bookmarkEnd w:id="19923"/>
            <w:bookmarkEnd w:id="19924"/>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925" w:name="z1800_012_10"/>
            <w:bookmarkStart w:id="19926" w:name="z3300_012_10"/>
            <w:bookmarkStart w:id="19927" w:name="z1800_012_10"/>
            <w:bookmarkStart w:id="19928" w:name="z3300_012_10"/>
            <w:bookmarkEnd w:id="19927"/>
            <w:bookmarkEnd w:id="19928"/>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929" w:name="z1800_012_11"/>
            <w:bookmarkStart w:id="19930" w:name="z3300_012_11"/>
            <w:bookmarkStart w:id="19931" w:name="z1800_012_11"/>
            <w:bookmarkStart w:id="19932" w:name="z3300_012_11"/>
            <w:bookmarkEnd w:id="19931"/>
            <w:bookmarkEnd w:id="19932"/>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933" w:name="z1800_012_12"/>
            <w:bookmarkStart w:id="19934" w:name="z3300_012_12"/>
            <w:bookmarkStart w:id="19935" w:name="z1800_012_12"/>
            <w:bookmarkStart w:id="19936" w:name="z3300_012_12"/>
            <w:bookmarkEnd w:id="19935"/>
            <w:bookmarkEnd w:id="19936"/>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937" w:name="z1800_012_13"/>
            <w:bookmarkStart w:id="19938" w:name="z3300_012_13"/>
            <w:bookmarkStart w:id="19939" w:name="z1800_012_13"/>
            <w:bookmarkStart w:id="19940" w:name="z3300_012_13"/>
            <w:bookmarkEnd w:id="19939"/>
            <w:bookmarkEnd w:id="19940"/>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941" w:name="z1800_012_14"/>
            <w:bookmarkStart w:id="19942" w:name="z3300_012_14"/>
            <w:bookmarkStart w:id="19943" w:name="z1800_012_14"/>
            <w:bookmarkStart w:id="19944" w:name="z3300_012_14"/>
            <w:bookmarkEnd w:id="19943"/>
            <w:bookmarkEnd w:id="19944"/>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ind w:left="633" w:hanging="0"/>
              <w:rPr>
                <w:bCs/>
                <w:color w:val="000000"/>
                <w:sz w:val="16"/>
              </w:rPr>
            </w:pPr>
            <w:r>
              <w:rPr>
                <w:bCs/>
                <w:color w:val="000000"/>
                <w:sz w:val="16"/>
              </w:rPr>
              <w:t>психиатрические, психоневрологические и наркологические</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13</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945" w:name="z1800_013_09"/>
            <w:bookmarkStart w:id="19946" w:name="z3300_013_09"/>
            <w:bookmarkStart w:id="19947" w:name="z1800_013_09"/>
            <w:bookmarkStart w:id="19948" w:name="z3300_013_09"/>
            <w:bookmarkEnd w:id="19947"/>
            <w:bookmarkEnd w:id="19948"/>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949" w:name="z1800_013_10"/>
            <w:bookmarkStart w:id="19950" w:name="z3300_013_10"/>
            <w:bookmarkStart w:id="19951" w:name="z1800_013_10"/>
            <w:bookmarkStart w:id="19952" w:name="z3300_013_10"/>
            <w:bookmarkEnd w:id="19951"/>
            <w:bookmarkEnd w:id="19952"/>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953" w:name="z1800_013_11"/>
            <w:bookmarkStart w:id="19954" w:name="z3300_013_11"/>
            <w:bookmarkStart w:id="19955" w:name="z1800_013_11"/>
            <w:bookmarkStart w:id="19956" w:name="z3300_013_11"/>
            <w:bookmarkEnd w:id="19955"/>
            <w:bookmarkEnd w:id="19956"/>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957" w:name="z1800_013_12"/>
            <w:bookmarkStart w:id="19958" w:name="z3300_013_12"/>
            <w:bookmarkStart w:id="19959" w:name="z1800_013_12"/>
            <w:bookmarkStart w:id="19960" w:name="z3300_013_12"/>
            <w:bookmarkEnd w:id="19959"/>
            <w:bookmarkEnd w:id="19960"/>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961" w:name="z1800_013_13"/>
            <w:bookmarkStart w:id="19962" w:name="z3300_013_13"/>
            <w:bookmarkStart w:id="19963" w:name="z1800_013_13"/>
            <w:bookmarkStart w:id="19964" w:name="z3300_013_13"/>
            <w:bookmarkEnd w:id="19963"/>
            <w:bookmarkEnd w:id="19964"/>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965" w:name="z1800_013_14"/>
            <w:bookmarkStart w:id="19966" w:name="z3300_013_14"/>
            <w:bookmarkStart w:id="19967" w:name="z1800_013_14"/>
            <w:bookmarkStart w:id="19968" w:name="z3300_013_14"/>
            <w:bookmarkEnd w:id="19967"/>
            <w:bookmarkEnd w:id="19968"/>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ind w:left="633" w:hanging="0"/>
              <w:rPr/>
            </w:pPr>
            <w:r>
              <w:rPr>
                <w:bCs/>
                <w:color w:val="000000"/>
                <w:sz w:val="16"/>
              </w:rPr>
              <w:t>реабилитации</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14</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969" w:name="z1800_014_09"/>
            <w:bookmarkStart w:id="19970" w:name="z3300_014_09"/>
            <w:bookmarkStart w:id="19971" w:name="z1800_014_09"/>
            <w:bookmarkStart w:id="19972" w:name="z3300_014_09"/>
            <w:bookmarkEnd w:id="19971"/>
            <w:bookmarkEnd w:id="19972"/>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973" w:name="z1800_014_10"/>
            <w:bookmarkStart w:id="19974" w:name="z3300_014_10"/>
            <w:bookmarkStart w:id="19975" w:name="z1800_014_10"/>
            <w:bookmarkStart w:id="19976" w:name="z3300_014_10"/>
            <w:bookmarkEnd w:id="19975"/>
            <w:bookmarkEnd w:id="19976"/>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977" w:name="z1800_014_11"/>
            <w:bookmarkStart w:id="19978" w:name="z3300_014_11"/>
            <w:bookmarkStart w:id="19979" w:name="z1800_014_11"/>
            <w:bookmarkStart w:id="19980" w:name="z3300_014_11"/>
            <w:bookmarkEnd w:id="19979"/>
            <w:bookmarkEnd w:id="19980"/>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981" w:name="z1800_014_12"/>
            <w:bookmarkStart w:id="19982" w:name="z3300_014_12"/>
            <w:bookmarkStart w:id="19983" w:name="z1800_014_12"/>
            <w:bookmarkStart w:id="19984" w:name="z3300_014_12"/>
            <w:bookmarkEnd w:id="19983"/>
            <w:bookmarkEnd w:id="19984"/>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985" w:name="z1800_014_13"/>
            <w:bookmarkStart w:id="19986" w:name="z3300_014_13"/>
            <w:bookmarkStart w:id="19987" w:name="z1800_014_13"/>
            <w:bookmarkStart w:id="19988" w:name="z3300_014_13"/>
            <w:bookmarkEnd w:id="19987"/>
            <w:bookmarkEnd w:id="19988"/>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989" w:name="z1800_014_14"/>
            <w:bookmarkStart w:id="19990" w:name="z3300_014_14"/>
            <w:bookmarkStart w:id="19991" w:name="z1800_014_14"/>
            <w:bookmarkStart w:id="19992" w:name="z3300_014_14"/>
            <w:bookmarkEnd w:id="19991"/>
            <w:bookmarkEnd w:id="19992"/>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ind w:left="633" w:hanging="0"/>
              <w:rPr/>
            </w:pPr>
            <w:r>
              <w:rPr>
                <w:color w:val="000000"/>
                <w:sz w:val="16"/>
              </w:rPr>
              <w:t>перинатальные</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15</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993" w:name="z1800_015_09"/>
            <w:bookmarkStart w:id="19994" w:name="z3300_015_09"/>
            <w:bookmarkStart w:id="19995" w:name="z1800_015_09"/>
            <w:bookmarkStart w:id="19996" w:name="z3300_015_09"/>
            <w:bookmarkEnd w:id="19995"/>
            <w:bookmarkEnd w:id="19996"/>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997" w:name="z1800_015_10"/>
            <w:bookmarkStart w:id="19998" w:name="z3300_015_10"/>
            <w:bookmarkStart w:id="19999" w:name="z1800_015_10"/>
            <w:bookmarkStart w:id="20000" w:name="z3300_015_10"/>
            <w:bookmarkEnd w:id="19999"/>
            <w:bookmarkEnd w:id="20000"/>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001" w:name="z1800_015_11"/>
            <w:bookmarkStart w:id="20002" w:name="z3300_015_11"/>
            <w:bookmarkStart w:id="20003" w:name="z1800_015_11"/>
            <w:bookmarkStart w:id="20004" w:name="z3300_015_11"/>
            <w:bookmarkEnd w:id="20003"/>
            <w:bookmarkEnd w:id="20004"/>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005" w:name="z1800_015_12"/>
            <w:bookmarkStart w:id="20006" w:name="z3300_015_12"/>
            <w:bookmarkStart w:id="20007" w:name="z1800_015_12"/>
            <w:bookmarkStart w:id="20008" w:name="z3300_015_12"/>
            <w:bookmarkEnd w:id="20007"/>
            <w:bookmarkEnd w:id="20008"/>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009" w:name="z1800_015_13"/>
            <w:bookmarkStart w:id="20010" w:name="z3300_015_13"/>
            <w:bookmarkStart w:id="20011" w:name="z1800_015_13"/>
            <w:bookmarkStart w:id="20012" w:name="z3300_015_13"/>
            <w:bookmarkEnd w:id="20011"/>
            <w:bookmarkEnd w:id="20012"/>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013" w:name="z1800_015_14"/>
            <w:bookmarkStart w:id="20014" w:name="z3300_015_14"/>
            <w:bookmarkStart w:id="20015" w:name="z1800_015_14"/>
            <w:bookmarkStart w:id="20016" w:name="z3300_015_14"/>
            <w:bookmarkEnd w:id="20015"/>
            <w:bookmarkEnd w:id="20016"/>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rPr>
                <w:b/>
                <w:b/>
                <w:bCs/>
                <w:color w:val="000000"/>
                <w:sz w:val="16"/>
              </w:rPr>
            </w:pPr>
            <w:r>
              <w:rPr>
                <w:color w:val="000000"/>
                <w:sz w:val="16"/>
              </w:rPr>
              <w:t xml:space="preserve">Станции скорой медицинской  помощи </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16</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017" w:name="z1800_016_09"/>
            <w:bookmarkStart w:id="20018" w:name="z3300_016_09"/>
            <w:bookmarkStart w:id="20019" w:name="z1800_016_09"/>
            <w:bookmarkStart w:id="20020" w:name="z3300_016_09"/>
            <w:bookmarkEnd w:id="20019"/>
            <w:bookmarkEnd w:id="20020"/>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021" w:name="z1800_016_10"/>
            <w:bookmarkStart w:id="20022" w:name="z3300_016_10"/>
            <w:bookmarkStart w:id="20023" w:name="z1800_016_10"/>
            <w:bookmarkStart w:id="20024" w:name="z3300_016_10"/>
            <w:bookmarkEnd w:id="20023"/>
            <w:bookmarkEnd w:id="20024"/>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025" w:name="z1800_016_11"/>
            <w:bookmarkStart w:id="20026" w:name="z3300_016_11"/>
            <w:bookmarkStart w:id="20027" w:name="z1800_016_11"/>
            <w:bookmarkStart w:id="20028" w:name="z3300_016_11"/>
            <w:bookmarkEnd w:id="20027"/>
            <w:bookmarkEnd w:id="20028"/>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029" w:name="z1800_016_12"/>
            <w:bookmarkStart w:id="20030" w:name="z3300_016_12"/>
            <w:bookmarkStart w:id="20031" w:name="z1800_016_12"/>
            <w:bookmarkStart w:id="20032" w:name="z3300_016_12"/>
            <w:bookmarkEnd w:id="20031"/>
            <w:bookmarkEnd w:id="20032"/>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033" w:name="z1800_016_13"/>
            <w:bookmarkStart w:id="20034" w:name="z3300_016_13"/>
            <w:bookmarkStart w:id="20035" w:name="z1800_016_13"/>
            <w:bookmarkStart w:id="20036" w:name="z3300_016_13"/>
            <w:bookmarkEnd w:id="20035"/>
            <w:bookmarkEnd w:id="20036"/>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037" w:name="z1800_016_14"/>
            <w:bookmarkStart w:id="20038" w:name="z3300_016_14"/>
            <w:bookmarkStart w:id="20039" w:name="z1800_016_14"/>
            <w:bookmarkStart w:id="20040" w:name="z3300_016_14"/>
            <w:bookmarkEnd w:id="20039"/>
            <w:bookmarkEnd w:id="20040"/>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6"/>
              </w:rPr>
            </w:pPr>
            <w:r>
              <w:rPr>
                <w:color w:val="000000"/>
                <w:sz w:val="16"/>
              </w:rPr>
              <w:t>Станции переливания и центры крови</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17</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041" w:name="z1800_017_09"/>
            <w:bookmarkStart w:id="20042" w:name="z3300_017_09"/>
            <w:bookmarkStart w:id="20043" w:name="z1800_017_09"/>
            <w:bookmarkStart w:id="20044" w:name="z3300_017_09"/>
            <w:bookmarkEnd w:id="20043"/>
            <w:bookmarkEnd w:id="20044"/>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045" w:name="z1800_017_10"/>
            <w:bookmarkStart w:id="20046" w:name="z3300_017_10"/>
            <w:bookmarkStart w:id="20047" w:name="z1800_017_10"/>
            <w:bookmarkStart w:id="20048" w:name="z3300_017_10"/>
            <w:bookmarkEnd w:id="20047"/>
            <w:bookmarkEnd w:id="20048"/>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049" w:name="z1800_017_11"/>
            <w:bookmarkStart w:id="20050" w:name="z3300_017_11"/>
            <w:bookmarkStart w:id="20051" w:name="z1800_017_11"/>
            <w:bookmarkStart w:id="20052" w:name="z3300_017_11"/>
            <w:bookmarkEnd w:id="20051"/>
            <w:bookmarkEnd w:id="20052"/>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053" w:name="z1800_017_12"/>
            <w:bookmarkStart w:id="20054" w:name="z3300_017_12"/>
            <w:bookmarkStart w:id="20055" w:name="z1800_017_12"/>
            <w:bookmarkStart w:id="20056" w:name="z3300_017_12"/>
            <w:bookmarkEnd w:id="20055"/>
            <w:bookmarkEnd w:id="20056"/>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057" w:name="z1800_017_13"/>
            <w:bookmarkStart w:id="20058" w:name="z3300_017_13"/>
            <w:bookmarkStart w:id="20059" w:name="z1800_017_13"/>
            <w:bookmarkStart w:id="20060" w:name="z3300_017_13"/>
            <w:bookmarkEnd w:id="20059"/>
            <w:bookmarkEnd w:id="20060"/>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061" w:name="z1800_017_14"/>
            <w:bookmarkStart w:id="20062" w:name="z3300_017_14"/>
            <w:bookmarkStart w:id="20063" w:name="z1800_017_14"/>
            <w:bookmarkStart w:id="20064" w:name="z3300_017_14"/>
            <w:bookmarkEnd w:id="20063"/>
            <w:bookmarkEnd w:id="20064"/>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rPr>
                <w:bCs/>
                <w:color w:val="000000"/>
                <w:sz w:val="16"/>
              </w:rPr>
            </w:pPr>
            <w:r>
              <w:rPr>
                <w:bCs/>
                <w:color w:val="000000"/>
                <w:sz w:val="16"/>
              </w:rPr>
              <w:t>Санаторно-курортные организации</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18</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065" w:name="z1800_018_09"/>
            <w:bookmarkStart w:id="20066" w:name="z3300_018_09"/>
            <w:bookmarkStart w:id="20067" w:name="z1800_018_09"/>
            <w:bookmarkStart w:id="20068" w:name="z3300_018_09"/>
            <w:bookmarkEnd w:id="20067"/>
            <w:bookmarkEnd w:id="20068"/>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069" w:name="z1800_018_10"/>
            <w:bookmarkStart w:id="20070" w:name="z3300_018_10"/>
            <w:bookmarkStart w:id="20071" w:name="z1800_018_10"/>
            <w:bookmarkStart w:id="20072" w:name="z3300_018_10"/>
            <w:bookmarkEnd w:id="20071"/>
            <w:bookmarkEnd w:id="20072"/>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073" w:name="z1800_018_11"/>
            <w:bookmarkStart w:id="20074" w:name="z3300_018_11"/>
            <w:bookmarkStart w:id="20075" w:name="z1800_018_11"/>
            <w:bookmarkStart w:id="20076" w:name="z3300_018_11"/>
            <w:bookmarkEnd w:id="20075"/>
            <w:bookmarkEnd w:id="20076"/>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077" w:name="z1800_018_12"/>
            <w:bookmarkStart w:id="20078" w:name="z3300_018_12"/>
            <w:bookmarkStart w:id="20079" w:name="z1800_018_12"/>
            <w:bookmarkStart w:id="20080" w:name="z3300_018_12"/>
            <w:bookmarkEnd w:id="20079"/>
            <w:bookmarkEnd w:id="20080"/>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081" w:name="z1800_018_13"/>
            <w:bookmarkStart w:id="20082" w:name="z3300_018_13"/>
            <w:bookmarkStart w:id="20083" w:name="z1800_018_13"/>
            <w:bookmarkStart w:id="20084" w:name="z3300_018_13"/>
            <w:bookmarkEnd w:id="20083"/>
            <w:bookmarkEnd w:id="20084"/>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085" w:name="z1800_018_14"/>
            <w:bookmarkStart w:id="20086" w:name="z3300_018_14"/>
            <w:bookmarkStart w:id="20087" w:name="z1800_018_14"/>
            <w:bookmarkStart w:id="20088" w:name="z3300_018_14"/>
            <w:bookmarkEnd w:id="20087"/>
            <w:bookmarkEnd w:id="20088"/>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rPr>
                <w:b/>
                <w:b/>
                <w:bCs/>
                <w:color w:val="000000"/>
                <w:sz w:val="16"/>
              </w:rPr>
            </w:pPr>
            <w:r>
              <w:rPr>
                <w:color w:val="000000"/>
                <w:sz w:val="16"/>
              </w:rPr>
              <w:t>Медицинские организации особого типа</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19</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089" w:name="z1800_019_09"/>
            <w:bookmarkStart w:id="20090" w:name="z3300_019_09"/>
            <w:bookmarkStart w:id="20091" w:name="z1800_019_09"/>
            <w:bookmarkStart w:id="20092" w:name="z3300_019_09"/>
            <w:bookmarkEnd w:id="20091"/>
            <w:bookmarkEnd w:id="20092"/>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093" w:name="z1800_019_10"/>
            <w:bookmarkStart w:id="20094" w:name="z3300_019_10"/>
            <w:bookmarkStart w:id="20095" w:name="z1800_019_10"/>
            <w:bookmarkStart w:id="20096" w:name="z3300_019_10"/>
            <w:bookmarkEnd w:id="20095"/>
            <w:bookmarkEnd w:id="20096"/>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097" w:name="z1800_019_11"/>
            <w:bookmarkStart w:id="20098" w:name="z3300_019_11"/>
            <w:bookmarkStart w:id="20099" w:name="z1800_019_11"/>
            <w:bookmarkStart w:id="20100" w:name="z3300_019_11"/>
            <w:bookmarkEnd w:id="20099"/>
            <w:bookmarkEnd w:id="20100"/>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101" w:name="z1800_019_12"/>
            <w:bookmarkStart w:id="20102" w:name="z3300_019_12"/>
            <w:bookmarkStart w:id="20103" w:name="z1800_019_12"/>
            <w:bookmarkStart w:id="20104" w:name="z3300_019_12"/>
            <w:bookmarkEnd w:id="20103"/>
            <w:bookmarkEnd w:id="20104"/>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105" w:name="z1800_019_13"/>
            <w:bookmarkStart w:id="20106" w:name="z3300_019_13"/>
            <w:bookmarkStart w:id="20107" w:name="z1800_019_13"/>
            <w:bookmarkStart w:id="20108" w:name="z3300_019_13"/>
            <w:bookmarkEnd w:id="20107"/>
            <w:bookmarkEnd w:id="20108"/>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109" w:name="z1800_019_14"/>
            <w:bookmarkStart w:id="20110" w:name="z3300_019_14"/>
            <w:bookmarkStart w:id="20111" w:name="z1800_019_14"/>
            <w:bookmarkStart w:id="20112" w:name="z3300_019_14"/>
            <w:bookmarkEnd w:id="20111"/>
            <w:bookmarkEnd w:id="20112"/>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6"/>
              </w:rPr>
            </w:pPr>
            <w:r>
              <w:rPr>
                <w:color w:val="000000"/>
                <w:sz w:val="16"/>
              </w:rPr>
              <w:t xml:space="preserve"> </w:t>
            </w:r>
            <w:r>
              <w:rPr>
                <w:bCs/>
                <w:color w:val="000000"/>
                <w:sz w:val="16"/>
              </w:rPr>
              <w:t>из них центры  медицинской  профилактики</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20</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113" w:name="z1800_020_09"/>
            <w:bookmarkStart w:id="20114" w:name="z3300_020_09"/>
            <w:bookmarkStart w:id="20115" w:name="z1800_020_09"/>
            <w:bookmarkStart w:id="20116" w:name="z3300_020_09"/>
            <w:bookmarkEnd w:id="20115"/>
            <w:bookmarkEnd w:id="20116"/>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117" w:name="z1800_020_10"/>
            <w:bookmarkStart w:id="20118" w:name="z3300_020_10"/>
            <w:bookmarkStart w:id="20119" w:name="z1800_020_10"/>
            <w:bookmarkStart w:id="20120" w:name="z3300_020_10"/>
            <w:bookmarkEnd w:id="20119"/>
            <w:bookmarkEnd w:id="20120"/>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121" w:name="z1800_020_11"/>
            <w:bookmarkStart w:id="20122" w:name="z3300_020_11"/>
            <w:bookmarkStart w:id="20123" w:name="z1800_020_11"/>
            <w:bookmarkStart w:id="20124" w:name="z3300_020_11"/>
            <w:bookmarkEnd w:id="20123"/>
            <w:bookmarkEnd w:id="20124"/>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125" w:name="z1800_020_12"/>
            <w:bookmarkStart w:id="20126" w:name="z3300_020_12"/>
            <w:bookmarkStart w:id="20127" w:name="z1800_020_12"/>
            <w:bookmarkStart w:id="20128" w:name="z3300_020_12"/>
            <w:bookmarkEnd w:id="20127"/>
            <w:bookmarkEnd w:id="20128"/>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129" w:name="z1800_020_13"/>
            <w:bookmarkStart w:id="20130" w:name="z3300_020_13"/>
            <w:bookmarkStart w:id="20131" w:name="z1800_020_13"/>
            <w:bookmarkStart w:id="20132" w:name="z3300_020_13"/>
            <w:bookmarkEnd w:id="20131"/>
            <w:bookmarkEnd w:id="20132"/>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133" w:name="z1800_020_14"/>
            <w:bookmarkStart w:id="20134" w:name="z3300_020_14"/>
            <w:bookmarkStart w:id="20135" w:name="z1800_020_14"/>
            <w:bookmarkStart w:id="20136" w:name="z3300_020_14"/>
            <w:bookmarkEnd w:id="20135"/>
            <w:bookmarkEnd w:id="20136"/>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ind w:left="633" w:hanging="0"/>
              <w:rPr>
                <w:color w:val="000000"/>
                <w:sz w:val="16"/>
              </w:rPr>
            </w:pPr>
            <w:r>
              <w:rPr>
                <w:color w:val="000000"/>
                <w:sz w:val="16"/>
              </w:rPr>
              <w:t>медицины  катастроф</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21</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137" w:name="z1800_021_09"/>
            <w:bookmarkStart w:id="20138" w:name="z3300_021_09"/>
            <w:bookmarkStart w:id="20139" w:name="z1800_021_09"/>
            <w:bookmarkStart w:id="20140" w:name="z3300_021_09"/>
            <w:bookmarkEnd w:id="20139"/>
            <w:bookmarkEnd w:id="20140"/>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141" w:name="z1800_021_10"/>
            <w:bookmarkStart w:id="20142" w:name="z3300_021_10"/>
            <w:bookmarkStart w:id="20143" w:name="z1800_021_10"/>
            <w:bookmarkStart w:id="20144" w:name="z3300_021_10"/>
            <w:bookmarkEnd w:id="20143"/>
            <w:bookmarkEnd w:id="20144"/>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145" w:name="z1800_021_11"/>
            <w:bookmarkStart w:id="20146" w:name="z3300_021_11"/>
            <w:bookmarkStart w:id="20147" w:name="z1800_021_11"/>
            <w:bookmarkStart w:id="20148" w:name="z3300_021_11"/>
            <w:bookmarkEnd w:id="20147"/>
            <w:bookmarkEnd w:id="20148"/>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149" w:name="z1800_021_12"/>
            <w:bookmarkStart w:id="20150" w:name="z3300_021_12"/>
            <w:bookmarkStart w:id="20151" w:name="z1800_021_12"/>
            <w:bookmarkStart w:id="20152" w:name="z3300_021_12"/>
            <w:bookmarkEnd w:id="20151"/>
            <w:bookmarkEnd w:id="20152"/>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153" w:name="z1800_021_13"/>
            <w:bookmarkStart w:id="20154" w:name="z3300_021_13"/>
            <w:bookmarkStart w:id="20155" w:name="z1800_021_13"/>
            <w:bookmarkStart w:id="20156" w:name="z3300_021_13"/>
            <w:bookmarkEnd w:id="20155"/>
            <w:bookmarkEnd w:id="20156"/>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157" w:name="z1800_021_14"/>
            <w:bookmarkStart w:id="20158" w:name="z3300_021_14"/>
            <w:bookmarkStart w:id="20159" w:name="z1800_021_14"/>
            <w:bookmarkStart w:id="20160" w:name="z3300_021_14"/>
            <w:bookmarkEnd w:id="20159"/>
            <w:bookmarkEnd w:id="20160"/>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ind w:left="633" w:hanging="0"/>
              <w:rPr>
                <w:color w:val="000000"/>
                <w:sz w:val="16"/>
              </w:rPr>
            </w:pPr>
            <w:r>
              <w:rPr>
                <w:color w:val="000000"/>
                <w:sz w:val="16"/>
              </w:rPr>
              <w:t>медицинские информационно-аналитические</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22</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161" w:name="z1800_022_09"/>
            <w:bookmarkStart w:id="20162" w:name="z3300_022_09"/>
            <w:bookmarkStart w:id="20163" w:name="z1800_022_09"/>
            <w:bookmarkStart w:id="20164" w:name="z3300_022_09"/>
            <w:bookmarkEnd w:id="20163"/>
            <w:bookmarkEnd w:id="20164"/>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165" w:name="z1800_022_10"/>
            <w:bookmarkStart w:id="20166" w:name="z3300_022_10"/>
            <w:bookmarkStart w:id="20167" w:name="z1800_022_10"/>
            <w:bookmarkStart w:id="20168" w:name="z3300_022_10"/>
            <w:bookmarkEnd w:id="20167"/>
            <w:bookmarkEnd w:id="20168"/>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169" w:name="z1800_022_11"/>
            <w:bookmarkStart w:id="20170" w:name="z3300_022_11"/>
            <w:bookmarkStart w:id="20171" w:name="z1800_022_11"/>
            <w:bookmarkStart w:id="20172" w:name="z3300_022_11"/>
            <w:bookmarkEnd w:id="20171"/>
            <w:bookmarkEnd w:id="20172"/>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173" w:name="z1800_022_12"/>
            <w:bookmarkStart w:id="20174" w:name="z3300_022_12"/>
            <w:bookmarkStart w:id="20175" w:name="z1800_022_12"/>
            <w:bookmarkStart w:id="20176" w:name="z3300_022_12"/>
            <w:bookmarkEnd w:id="20175"/>
            <w:bookmarkEnd w:id="20176"/>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177" w:name="z1800_022_13"/>
            <w:bookmarkStart w:id="20178" w:name="z3300_022_13"/>
            <w:bookmarkStart w:id="20179" w:name="z1800_022_13"/>
            <w:bookmarkStart w:id="20180" w:name="z3300_022_13"/>
            <w:bookmarkEnd w:id="20179"/>
            <w:bookmarkEnd w:id="20180"/>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181" w:name="z1800_022_14"/>
            <w:bookmarkStart w:id="20182" w:name="z3300_022_14"/>
            <w:bookmarkStart w:id="20183" w:name="z1800_022_14"/>
            <w:bookmarkStart w:id="20184" w:name="z3300_022_14"/>
            <w:bookmarkEnd w:id="20183"/>
            <w:bookmarkEnd w:id="20184"/>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ind w:left="633" w:hanging="0"/>
              <w:rPr>
                <w:color w:val="000000"/>
                <w:sz w:val="16"/>
              </w:rPr>
            </w:pPr>
            <w:r>
              <w:rPr>
                <w:color w:val="000000"/>
                <w:sz w:val="16"/>
              </w:rPr>
              <w:t xml:space="preserve">бюро патолого-анатомические </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23</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185" w:name="z1800_023_09"/>
            <w:bookmarkStart w:id="20186" w:name="z3300_023_09"/>
            <w:bookmarkStart w:id="20187" w:name="z1800_023_09"/>
            <w:bookmarkStart w:id="20188" w:name="z3300_023_09"/>
            <w:bookmarkEnd w:id="20187"/>
            <w:bookmarkEnd w:id="20188"/>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189" w:name="z1800_023_10"/>
            <w:bookmarkStart w:id="20190" w:name="z3300_023_10"/>
            <w:bookmarkStart w:id="20191" w:name="z1800_023_10"/>
            <w:bookmarkStart w:id="20192" w:name="z3300_023_10"/>
            <w:bookmarkEnd w:id="20191"/>
            <w:bookmarkEnd w:id="20192"/>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193" w:name="z1800_023_11"/>
            <w:bookmarkStart w:id="20194" w:name="z3300_023_11"/>
            <w:bookmarkStart w:id="20195" w:name="z1800_023_11"/>
            <w:bookmarkStart w:id="20196" w:name="z3300_023_11"/>
            <w:bookmarkEnd w:id="20195"/>
            <w:bookmarkEnd w:id="20196"/>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197" w:name="z1800_023_12"/>
            <w:bookmarkStart w:id="20198" w:name="z3300_023_12"/>
            <w:bookmarkStart w:id="20199" w:name="z1800_023_12"/>
            <w:bookmarkStart w:id="20200" w:name="z3300_023_12"/>
            <w:bookmarkEnd w:id="20199"/>
            <w:bookmarkEnd w:id="20200"/>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201" w:name="z1800_023_13"/>
            <w:bookmarkStart w:id="20202" w:name="z3300_023_13"/>
            <w:bookmarkStart w:id="20203" w:name="z1800_023_13"/>
            <w:bookmarkStart w:id="20204" w:name="z3300_023_13"/>
            <w:bookmarkEnd w:id="20203"/>
            <w:bookmarkEnd w:id="20204"/>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205" w:name="z1800_023_14"/>
            <w:bookmarkStart w:id="20206" w:name="z3300_023_14"/>
            <w:bookmarkStart w:id="20207" w:name="z1800_023_14"/>
            <w:bookmarkStart w:id="20208" w:name="z3300_023_14"/>
            <w:bookmarkEnd w:id="20207"/>
            <w:bookmarkEnd w:id="20208"/>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ind w:left="633" w:hanging="0"/>
              <w:rPr>
                <w:color w:val="000000"/>
                <w:sz w:val="16"/>
              </w:rPr>
            </w:pPr>
            <w:r>
              <w:rPr>
                <w:color w:val="000000"/>
                <w:sz w:val="16"/>
              </w:rPr>
              <w:t>бюро и центры судебно-медицинской экспертизы</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24</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209" w:name="z1800_024_09"/>
            <w:bookmarkStart w:id="20210" w:name="z3300_024_09"/>
            <w:bookmarkStart w:id="20211" w:name="z1800_024_09"/>
            <w:bookmarkStart w:id="20212" w:name="z3300_024_09"/>
            <w:bookmarkEnd w:id="20211"/>
            <w:bookmarkEnd w:id="20212"/>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213" w:name="z1800_024_10"/>
            <w:bookmarkStart w:id="20214" w:name="z3300_024_10"/>
            <w:bookmarkStart w:id="20215" w:name="z1800_024_10"/>
            <w:bookmarkStart w:id="20216" w:name="z3300_024_10"/>
            <w:bookmarkEnd w:id="20215"/>
            <w:bookmarkEnd w:id="20216"/>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217" w:name="z1800_024_11"/>
            <w:bookmarkStart w:id="20218" w:name="z3300_024_11"/>
            <w:bookmarkStart w:id="20219" w:name="z1800_024_11"/>
            <w:bookmarkStart w:id="20220" w:name="z3300_024_11"/>
            <w:bookmarkEnd w:id="20219"/>
            <w:bookmarkEnd w:id="20220"/>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221" w:name="z1800_024_12"/>
            <w:bookmarkStart w:id="20222" w:name="z3300_024_12"/>
            <w:bookmarkStart w:id="20223" w:name="z1800_024_12"/>
            <w:bookmarkStart w:id="20224" w:name="z3300_024_12"/>
            <w:bookmarkEnd w:id="20223"/>
            <w:bookmarkEnd w:id="20224"/>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225" w:name="z1800_024_13"/>
            <w:bookmarkStart w:id="20226" w:name="z3300_024_13"/>
            <w:bookmarkStart w:id="20227" w:name="z1800_024_13"/>
            <w:bookmarkStart w:id="20228" w:name="z3300_024_13"/>
            <w:bookmarkEnd w:id="20227"/>
            <w:bookmarkEnd w:id="20228"/>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229" w:name="z1800_024_14"/>
            <w:bookmarkStart w:id="20230" w:name="z3300_024_14"/>
            <w:bookmarkStart w:id="20231" w:name="z1800_024_14"/>
            <w:bookmarkStart w:id="20232" w:name="z3300_024_14"/>
            <w:bookmarkEnd w:id="20231"/>
            <w:bookmarkEnd w:id="20232"/>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6"/>
              </w:rPr>
            </w:pPr>
            <w:r>
              <w:rPr>
                <w:color w:val="000000"/>
                <w:sz w:val="16"/>
              </w:rPr>
              <w:t>Хозрасчетные медицинские организации</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25</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233" w:name="z1800_025_09"/>
            <w:bookmarkStart w:id="20234" w:name="z3300_025_09"/>
            <w:bookmarkStart w:id="20235" w:name="z1800_025_09"/>
            <w:bookmarkStart w:id="20236" w:name="z3300_025_09"/>
            <w:bookmarkEnd w:id="20235"/>
            <w:bookmarkEnd w:id="20236"/>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237" w:name="z1800_025_10"/>
            <w:bookmarkStart w:id="20238" w:name="z3300_025_10"/>
            <w:bookmarkStart w:id="20239" w:name="z1800_025_10"/>
            <w:bookmarkStart w:id="20240" w:name="z3300_025_10"/>
            <w:bookmarkEnd w:id="20239"/>
            <w:bookmarkEnd w:id="20240"/>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241" w:name="z1800_025_11"/>
            <w:bookmarkStart w:id="20242" w:name="z3300_025_11"/>
            <w:bookmarkStart w:id="20243" w:name="z1800_025_11"/>
            <w:bookmarkStart w:id="20244" w:name="z3300_025_11"/>
            <w:bookmarkEnd w:id="20243"/>
            <w:bookmarkEnd w:id="20244"/>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245" w:name="z1800_025_12"/>
            <w:bookmarkStart w:id="20246" w:name="z3300_025_12"/>
            <w:bookmarkStart w:id="20247" w:name="z1800_025_12"/>
            <w:bookmarkStart w:id="20248" w:name="z3300_025_12"/>
            <w:bookmarkEnd w:id="20247"/>
            <w:bookmarkEnd w:id="20248"/>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249" w:name="z1800_025_13"/>
            <w:bookmarkStart w:id="20250" w:name="z3300_025_13"/>
            <w:bookmarkStart w:id="20251" w:name="z1800_025_13"/>
            <w:bookmarkStart w:id="20252" w:name="z3300_025_13"/>
            <w:bookmarkEnd w:id="20251"/>
            <w:bookmarkEnd w:id="20252"/>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253" w:name="z1800_025_14"/>
            <w:bookmarkStart w:id="20254" w:name="z3300_025_14"/>
            <w:bookmarkStart w:id="20255" w:name="z1800_025_14"/>
            <w:bookmarkStart w:id="20256" w:name="z3300_025_14"/>
            <w:bookmarkEnd w:id="20255"/>
            <w:bookmarkEnd w:id="20256"/>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6"/>
              </w:rPr>
            </w:pPr>
            <w:r>
              <w:rPr>
                <w:color w:val="000000"/>
                <w:sz w:val="16"/>
              </w:rPr>
              <w:t>Прочие медицинские организации</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26</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257" w:name="z1800_026_09"/>
            <w:bookmarkStart w:id="20258" w:name="z3300_026_09"/>
            <w:bookmarkStart w:id="20259" w:name="z1800_026_09"/>
            <w:bookmarkStart w:id="20260" w:name="z3300_026_09"/>
            <w:bookmarkEnd w:id="20259"/>
            <w:bookmarkEnd w:id="20260"/>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261" w:name="z1800_026_10"/>
            <w:bookmarkStart w:id="20262" w:name="z3300_026_10"/>
            <w:bookmarkStart w:id="20263" w:name="z1800_026_10"/>
            <w:bookmarkStart w:id="20264" w:name="z3300_026_10"/>
            <w:bookmarkEnd w:id="20263"/>
            <w:bookmarkEnd w:id="20264"/>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265" w:name="z1800_026_11"/>
            <w:bookmarkStart w:id="20266" w:name="z3300_026_11"/>
            <w:bookmarkStart w:id="20267" w:name="z1800_026_11"/>
            <w:bookmarkStart w:id="20268" w:name="z3300_026_11"/>
            <w:bookmarkEnd w:id="20267"/>
            <w:bookmarkEnd w:id="20268"/>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269" w:name="z1800_026_12"/>
            <w:bookmarkStart w:id="20270" w:name="z3300_026_12"/>
            <w:bookmarkStart w:id="20271" w:name="z1800_026_12"/>
            <w:bookmarkStart w:id="20272" w:name="z3300_026_12"/>
            <w:bookmarkEnd w:id="20271"/>
            <w:bookmarkEnd w:id="20272"/>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273" w:name="z1800_026_13"/>
            <w:bookmarkStart w:id="20274" w:name="z3300_026_13"/>
            <w:bookmarkStart w:id="20275" w:name="z1800_026_13"/>
            <w:bookmarkStart w:id="20276" w:name="z3300_026_13"/>
            <w:bookmarkEnd w:id="20275"/>
            <w:bookmarkEnd w:id="20276"/>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277" w:name="z1800_026_14"/>
            <w:bookmarkStart w:id="20278" w:name="z3300_026_14"/>
            <w:bookmarkStart w:id="20279" w:name="z1800_026_14"/>
            <w:bookmarkStart w:id="20280" w:name="z3300_026_14"/>
            <w:bookmarkEnd w:id="20279"/>
            <w:bookmarkEnd w:id="20280"/>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rPr/>
            </w:pPr>
            <w:r>
              <w:rPr>
                <w:b/>
                <w:bCs/>
                <w:color w:val="000000"/>
                <w:sz w:val="16"/>
              </w:rPr>
              <w:t>Всего должностей</w:t>
            </w:r>
            <w:r>
              <w:rPr>
                <w:color w:val="000000"/>
                <w:sz w:val="16"/>
              </w:rPr>
              <w:t xml:space="preserve"> (стр.1-2, 4-10, 16-19, 25, 26)</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27</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281" w:name="z1800_027_09"/>
            <w:bookmarkStart w:id="20282" w:name="z3300_027_09"/>
            <w:bookmarkStart w:id="20283" w:name="z1800_027_09"/>
            <w:bookmarkStart w:id="20284" w:name="z3300_027_09"/>
            <w:bookmarkEnd w:id="20283"/>
            <w:bookmarkEnd w:id="20284"/>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285" w:name="z1800_027_10"/>
            <w:bookmarkStart w:id="20286" w:name="z3300_027_10"/>
            <w:bookmarkStart w:id="20287" w:name="z1800_027_10"/>
            <w:bookmarkStart w:id="20288" w:name="z3300_027_10"/>
            <w:bookmarkEnd w:id="20287"/>
            <w:bookmarkEnd w:id="20288"/>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289" w:name="z1800_027_11"/>
            <w:bookmarkStart w:id="20290" w:name="z3300_027_11"/>
            <w:bookmarkStart w:id="20291" w:name="z1800_027_11"/>
            <w:bookmarkStart w:id="20292" w:name="z3300_027_11"/>
            <w:bookmarkEnd w:id="20291"/>
            <w:bookmarkEnd w:id="20292"/>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293" w:name="z1800_027_12"/>
            <w:bookmarkStart w:id="20294" w:name="z3300_027_12"/>
            <w:bookmarkStart w:id="20295" w:name="z1800_027_12"/>
            <w:bookmarkStart w:id="20296" w:name="z3300_027_12"/>
            <w:bookmarkEnd w:id="20295"/>
            <w:bookmarkEnd w:id="20296"/>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297" w:name="z1800_027_13"/>
            <w:bookmarkStart w:id="20298" w:name="z3300_027_13"/>
            <w:bookmarkStart w:id="20299" w:name="z1800_027_13"/>
            <w:bookmarkStart w:id="20300" w:name="z3300_027_13"/>
            <w:bookmarkEnd w:id="20299"/>
            <w:bookmarkEnd w:id="20300"/>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301" w:name="z1800_027_14"/>
            <w:bookmarkStart w:id="20302" w:name="z3300_027_14"/>
            <w:bookmarkStart w:id="20303" w:name="z1800_027_14"/>
            <w:bookmarkStart w:id="20304" w:name="z3300_027_14"/>
            <w:bookmarkEnd w:id="20303"/>
            <w:bookmarkEnd w:id="20304"/>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rPr>
                <w:bCs/>
                <w:color w:val="000000"/>
                <w:sz w:val="16"/>
              </w:rPr>
            </w:pPr>
            <w:r>
              <w:rPr>
                <w:color w:val="000000"/>
                <w:sz w:val="16"/>
              </w:rPr>
              <w:t>из них в медицинских организациях, расположенных в сельской местности</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28</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305" w:name="z1800_028_09"/>
            <w:bookmarkStart w:id="20306" w:name="z3300_028_09"/>
            <w:bookmarkStart w:id="20307" w:name="z1800_028_09"/>
            <w:bookmarkStart w:id="20308" w:name="z3300_028_09"/>
            <w:bookmarkEnd w:id="20307"/>
            <w:bookmarkEnd w:id="20308"/>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309" w:name="z1800_028_10"/>
            <w:bookmarkStart w:id="20310" w:name="z3300_028_10"/>
            <w:bookmarkStart w:id="20311" w:name="z1800_028_10"/>
            <w:bookmarkStart w:id="20312" w:name="z3300_028_10"/>
            <w:bookmarkEnd w:id="20311"/>
            <w:bookmarkEnd w:id="20312"/>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313" w:name="z1800_028_11"/>
            <w:bookmarkStart w:id="20314" w:name="z3300_028_11"/>
            <w:bookmarkStart w:id="20315" w:name="z1800_028_11"/>
            <w:bookmarkStart w:id="20316" w:name="z3300_028_11"/>
            <w:bookmarkEnd w:id="20315"/>
            <w:bookmarkEnd w:id="20316"/>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317" w:name="z1800_028_12"/>
            <w:bookmarkStart w:id="20318" w:name="z3300_028_12"/>
            <w:bookmarkStart w:id="20319" w:name="z1800_028_12"/>
            <w:bookmarkStart w:id="20320" w:name="z3300_028_12"/>
            <w:bookmarkEnd w:id="20319"/>
            <w:bookmarkEnd w:id="20320"/>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321" w:name="z1800_028_13"/>
            <w:bookmarkStart w:id="20322" w:name="z3300_028_13"/>
            <w:bookmarkStart w:id="20323" w:name="z1800_028_13"/>
            <w:bookmarkStart w:id="20324" w:name="z3300_028_13"/>
            <w:bookmarkEnd w:id="20323"/>
            <w:bookmarkEnd w:id="20324"/>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325" w:name="z1800_028_14"/>
            <w:bookmarkStart w:id="20326" w:name="z3300_028_14"/>
            <w:bookmarkStart w:id="20327" w:name="z1800_028_14"/>
            <w:bookmarkStart w:id="20328" w:name="z3300_028_14"/>
            <w:bookmarkEnd w:id="20327"/>
            <w:bookmarkEnd w:id="20328"/>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rPr/>
            </w:pPr>
            <w:r>
              <w:rPr>
                <w:color w:val="000000"/>
                <w:sz w:val="16"/>
              </w:rPr>
              <w:t xml:space="preserve">Кроме того, клиники вузов и НИИ  </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30</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329" w:name="z1800_030_09"/>
            <w:bookmarkStart w:id="20330" w:name="z3300_030_09"/>
            <w:bookmarkStart w:id="20331" w:name="z1800_030_09"/>
            <w:bookmarkStart w:id="20332" w:name="z3300_030_09"/>
            <w:bookmarkEnd w:id="20331"/>
            <w:bookmarkEnd w:id="20332"/>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333" w:name="z1800_030_10"/>
            <w:bookmarkStart w:id="20334" w:name="z3300_030_10"/>
            <w:bookmarkStart w:id="20335" w:name="z1800_030_10"/>
            <w:bookmarkStart w:id="20336" w:name="z3300_030_10"/>
            <w:bookmarkEnd w:id="20335"/>
            <w:bookmarkEnd w:id="20336"/>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337" w:name="z1800_030_11"/>
            <w:bookmarkStart w:id="20338" w:name="z3300_030_11"/>
            <w:bookmarkStart w:id="20339" w:name="z1800_030_11"/>
            <w:bookmarkStart w:id="20340" w:name="z3300_030_11"/>
            <w:bookmarkEnd w:id="20339"/>
            <w:bookmarkEnd w:id="20340"/>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341" w:name="z1800_030_12"/>
            <w:bookmarkStart w:id="20342" w:name="z3300_030_12"/>
            <w:bookmarkStart w:id="20343" w:name="z1800_030_12"/>
            <w:bookmarkStart w:id="20344" w:name="z3300_030_12"/>
            <w:bookmarkEnd w:id="20343"/>
            <w:bookmarkEnd w:id="20344"/>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345" w:name="z1800_030_13"/>
            <w:bookmarkStart w:id="20346" w:name="z3300_030_13"/>
            <w:bookmarkStart w:id="20347" w:name="z1800_030_13"/>
            <w:bookmarkStart w:id="20348" w:name="z3300_030_13"/>
            <w:bookmarkEnd w:id="20347"/>
            <w:bookmarkEnd w:id="20348"/>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349" w:name="z1800_030_14"/>
            <w:bookmarkStart w:id="20350" w:name="z3300_030_14"/>
            <w:bookmarkStart w:id="20351" w:name="z1800_030_14"/>
            <w:bookmarkStart w:id="20352" w:name="z3300_030_14"/>
            <w:bookmarkEnd w:id="20351"/>
            <w:bookmarkEnd w:id="20352"/>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633" w:leader="none"/>
              </w:tabs>
              <w:ind w:left="207" w:hanging="0"/>
              <w:rPr>
                <w:color w:val="000000"/>
                <w:sz w:val="16"/>
              </w:rPr>
            </w:pPr>
            <w:r>
              <w:rPr>
                <w:color w:val="000000"/>
                <w:sz w:val="16"/>
              </w:rPr>
              <w:t xml:space="preserve">из общего </w:t>
            </w:r>
            <w:r>
              <w:rPr>
                <w:sz w:val="16"/>
              </w:rPr>
              <w:t>числа (стр. 27+30)</w:t>
            </w:r>
            <w:r>
              <w:rPr>
                <w:color w:val="000000"/>
                <w:sz w:val="16"/>
              </w:rPr>
              <w:t xml:space="preserve">: </w:t>
            </w:r>
          </w:p>
          <w:p>
            <w:pPr>
              <w:pStyle w:val="Normal"/>
              <w:ind w:left="207" w:hanging="0"/>
              <w:rPr>
                <w:color w:val="000000"/>
                <w:sz w:val="16"/>
              </w:rPr>
            </w:pPr>
            <w:r>
              <w:rPr>
                <w:color w:val="000000"/>
                <w:sz w:val="16"/>
              </w:rPr>
              <w:t>организаций федерального подчинения</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31</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color w:val="000000"/>
                <w:sz w:val="18"/>
              </w:rPr>
            </w:pPr>
            <w:r>
              <w:rPr>
                <w:b/>
                <w:bCs/>
                <w:color w:val="000000"/>
                <w:sz w:val="18"/>
              </w:rPr>
            </w:r>
            <w:bookmarkStart w:id="20353" w:name="z1800_031_09"/>
            <w:bookmarkStart w:id="20354" w:name="z3300_031_09"/>
            <w:bookmarkStart w:id="20355" w:name="z1800_031_09"/>
            <w:bookmarkStart w:id="20356" w:name="z3300_031_09"/>
            <w:bookmarkEnd w:id="20355"/>
            <w:bookmarkEnd w:id="20356"/>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357" w:name="z1800_031_10"/>
            <w:bookmarkStart w:id="20358" w:name="z3300_031_10"/>
            <w:bookmarkStart w:id="20359" w:name="z1800_031_10"/>
            <w:bookmarkStart w:id="20360" w:name="z3300_031_10"/>
            <w:bookmarkEnd w:id="20359"/>
            <w:bookmarkEnd w:id="20360"/>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361" w:name="z1800_031_11"/>
            <w:bookmarkStart w:id="20362" w:name="z3300_031_11"/>
            <w:bookmarkStart w:id="20363" w:name="z1800_031_11"/>
            <w:bookmarkStart w:id="20364" w:name="z3300_031_11"/>
            <w:bookmarkEnd w:id="20363"/>
            <w:bookmarkEnd w:id="20364"/>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365" w:name="z1800_031_12"/>
            <w:bookmarkStart w:id="20366" w:name="z3300_031_12"/>
            <w:bookmarkStart w:id="20367" w:name="z1800_031_12"/>
            <w:bookmarkStart w:id="20368" w:name="z3300_031_12"/>
            <w:bookmarkEnd w:id="20367"/>
            <w:bookmarkEnd w:id="20368"/>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369" w:name="z1800_031_13"/>
            <w:bookmarkStart w:id="20370" w:name="z3300_031_13"/>
            <w:bookmarkStart w:id="20371" w:name="z1800_031_13"/>
            <w:bookmarkStart w:id="20372" w:name="z3300_031_13"/>
            <w:bookmarkEnd w:id="20371"/>
            <w:bookmarkEnd w:id="20372"/>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373" w:name="z1800_031_14"/>
            <w:bookmarkStart w:id="20374" w:name="z3300_031_14"/>
            <w:bookmarkStart w:id="20375" w:name="z1800_031_14"/>
            <w:bookmarkStart w:id="20376" w:name="z3300_031_14"/>
            <w:bookmarkEnd w:id="20375"/>
            <w:bookmarkEnd w:id="20376"/>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ind w:left="207" w:hanging="0"/>
              <w:rPr>
                <w:color w:val="000000"/>
                <w:sz w:val="16"/>
              </w:rPr>
            </w:pPr>
            <w:r>
              <w:rPr>
                <w:color w:val="000000"/>
                <w:sz w:val="16"/>
              </w:rPr>
              <w:t>подчинения субъекта Российской Федерации</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32</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color w:val="000000"/>
                <w:sz w:val="18"/>
              </w:rPr>
            </w:pPr>
            <w:r>
              <w:rPr>
                <w:b/>
                <w:bCs/>
                <w:color w:val="000000"/>
                <w:sz w:val="18"/>
              </w:rPr>
            </w:r>
            <w:bookmarkStart w:id="20377" w:name="z1800_032_09"/>
            <w:bookmarkStart w:id="20378" w:name="z3300_032_09"/>
            <w:bookmarkStart w:id="20379" w:name="z1800_032_09"/>
            <w:bookmarkStart w:id="20380" w:name="z3300_032_09"/>
            <w:bookmarkEnd w:id="20379"/>
            <w:bookmarkEnd w:id="20380"/>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381" w:name="z1800_032_10"/>
            <w:bookmarkStart w:id="20382" w:name="z3300_032_10"/>
            <w:bookmarkStart w:id="20383" w:name="z1800_032_10"/>
            <w:bookmarkStart w:id="20384" w:name="z3300_032_10"/>
            <w:bookmarkEnd w:id="20383"/>
            <w:bookmarkEnd w:id="20384"/>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385" w:name="z1800_032_11"/>
            <w:bookmarkStart w:id="20386" w:name="z3300_032_11"/>
            <w:bookmarkStart w:id="20387" w:name="z1800_032_11"/>
            <w:bookmarkStart w:id="20388" w:name="z3300_032_11"/>
            <w:bookmarkEnd w:id="20387"/>
            <w:bookmarkEnd w:id="20388"/>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389" w:name="z1800_032_12"/>
            <w:bookmarkStart w:id="20390" w:name="z3300_032_12"/>
            <w:bookmarkStart w:id="20391" w:name="z1800_032_12"/>
            <w:bookmarkStart w:id="20392" w:name="z3300_032_12"/>
            <w:bookmarkEnd w:id="20391"/>
            <w:bookmarkEnd w:id="20392"/>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393" w:name="z1800_032_13"/>
            <w:bookmarkStart w:id="20394" w:name="z3300_032_13"/>
            <w:bookmarkStart w:id="20395" w:name="z1800_032_13"/>
            <w:bookmarkStart w:id="20396" w:name="z3300_032_13"/>
            <w:bookmarkEnd w:id="20395"/>
            <w:bookmarkEnd w:id="20396"/>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397" w:name="z1800_032_14"/>
            <w:bookmarkStart w:id="20398" w:name="z3300_032_14"/>
            <w:bookmarkStart w:id="20399" w:name="z1800_032_14"/>
            <w:bookmarkStart w:id="20400" w:name="z3300_032_14"/>
            <w:bookmarkEnd w:id="20399"/>
            <w:bookmarkEnd w:id="20400"/>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ind w:left="207" w:hanging="0"/>
              <w:rPr>
                <w:color w:val="000000"/>
                <w:sz w:val="16"/>
              </w:rPr>
            </w:pPr>
            <w:r>
              <w:rPr>
                <w:color w:val="000000"/>
                <w:sz w:val="16"/>
              </w:rPr>
              <w:t>муниципального подчинения</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33</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color w:val="000000"/>
                <w:sz w:val="18"/>
              </w:rPr>
            </w:pPr>
            <w:r>
              <w:rPr>
                <w:b/>
                <w:bCs/>
                <w:color w:val="000000"/>
                <w:sz w:val="18"/>
              </w:rPr>
            </w:r>
            <w:bookmarkStart w:id="20401" w:name="z1800_033_09"/>
            <w:bookmarkStart w:id="20402" w:name="z3300_033_09"/>
            <w:bookmarkStart w:id="20403" w:name="z1800_033_09"/>
            <w:bookmarkStart w:id="20404" w:name="z3300_033_09"/>
            <w:bookmarkEnd w:id="20403"/>
            <w:bookmarkEnd w:id="20404"/>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405" w:name="z1800_033_10"/>
            <w:bookmarkStart w:id="20406" w:name="z3300_033_10"/>
            <w:bookmarkStart w:id="20407" w:name="z1800_033_10"/>
            <w:bookmarkStart w:id="20408" w:name="z3300_033_10"/>
            <w:bookmarkEnd w:id="20407"/>
            <w:bookmarkEnd w:id="20408"/>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409" w:name="z1800_033_11"/>
            <w:bookmarkStart w:id="20410" w:name="z3300_033_11"/>
            <w:bookmarkStart w:id="20411" w:name="z1800_033_11"/>
            <w:bookmarkStart w:id="20412" w:name="z3300_033_11"/>
            <w:bookmarkEnd w:id="20411"/>
            <w:bookmarkEnd w:id="20412"/>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413" w:name="z1800_033_12"/>
            <w:bookmarkStart w:id="20414" w:name="z3300_033_12"/>
            <w:bookmarkStart w:id="20415" w:name="z1800_033_12"/>
            <w:bookmarkStart w:id="20416" w:name="z3300_033_12"/>
            <w:bookmarkEnd w:id="20415"/>
            <w:bookmarkEnd w:id="20416"/>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417" w:name="z1800_033_13"/>
            <w:bookmarkStart w:id="20418" w:name="z3300_033_13"/>
            <w:bookmarkStart w:id="20419" w:name="z1800_033_13"/>
            <w:bookmarkStart w:id="20420" w:name="z3300_033_13"/>
            <w:bookmarkEnd w:id="20419"/>
            <w:bookmarkEnd w:id="20420"/>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421" w:name="z1800_033_14"/>
            <w:bookmarkStart w:id="20422" w:name="z3300_033_14"/>
            <w:bookmarkStart w:id="20423" w:name="z1800_033_14"/>
            <w:bookmarkStart w:id="20424" w:name="z3300_033_14"/>
            <w:bookmarkEnd w:id="20423"/>
            <w:bookmarkEnd w:id="20424"/>
          </w:p>
        </w:tc>
      </w:tr>
    </w:tbl>
    <w:p>
      <w:pPr>
        <w:pStyle w:val="Normal"/>
        <w:ind w:left="360" w:hanging="0"/>
        <w:jc w:val="center"/>
        <w:rPr>
          <w:b/>
          <w:b/>
          <w:sz w:val="22"/>
        </w:rPr>
      </w:pPr>
      <w:r>
        <w:rPr>
          <w:b/>
          <w:sz w:val="22"/>
        </w:rPr>
      </w:r>
      <w:r>
        <w:br w:type="page"/>
      </w:r>
    </w:p>
    <w:p>
      <w:pPr>
        <w:pStyle w:val="Normal"/>
        <w:spacing w:lineRule="exact" w:line="240"/>
        <w:ind w:left="360" w:hanging="0"/>
        <w:rPr/>
      </w:pPr>
      <w:r>
        <w:rPr>
          <w:b/>
          <w:bCs/>
          <w:sz w:val="22"/>
        </w:rPr>
        <w:t>(1800)</w:t>
        <w:tab/>
        <w:tab/>
        <w:tab/>
        <w:tab/>
        <w:tab/>
        <w:tab/>
        <w:tab/>
        <w:tab/>
        <w:tab/>
        <w:tab/>
        <w:tab/>
        <w:tab/>
        <w:tab/>
        <w:tab/>
        <w:tab/>
        <w:tab/>
        <w:tab/>
        <w:tab/>
      </w:r>
      <w:r>
        <w:rPr/>
        <w:t>продолжение</w:t>
      </w:r>
    </w:p>
    <w:tbl>
      <w:tblPr>
        <w:tblW w:w="15048" w:type="dxa"/>
        <w:jc w:val="left"/>
        <w:tblInd w:w="245" w:type="dxa"/>
        <w:tblLayout w:type="fixed"/>
        <w:tblCellMar>
          <w:top w:w="0" w:type="dxa"/>
          <w:left w:w="108" w:type="dxa"/>
          <w:bottom w:w="0" w:type="dxa"/>
          <w:right w:w="108" w:type="dxa"/>
        </w:tblCellMar>
      </w:tblPr>
      <w:tblGrid>
        <w:gridCol w:w="6172"/>
        <w:gridCol w:w="776"/>
        <w:gridCol w:w="1350"/>
        <w:gridCol w:w="1350"/>
        <w:gridCol w:w="1350"/>
        <w:gridCol w:w="1350"/>
        <w:gridCol w:w="1350"/>
        <w:gridCol w:w="1350"/>
      </w:tblGrid>
      <w:tr>
        <w:trPr>
          <w:cantSplit w:val="true"/>
        </w:trPr>
        <w:tc>
          <w:tcPr>
            <w:tcW w:w="617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Наименование организаций</w:t>
            </w:r>
          </w:p>
        </w:tc>
        <w:tc>
          <w:tcPr>
            <w:tcW w:w="77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 xml:space="preserve">№ </w:t>
            </w:r>
            <w:r>
              <w:rPr>
                <w:sz w:val="18"/>
              </w:rPr>
              <w:t>стр..</w:t>
            </w:r>
          </w:p>
        </w:tc>
        <w:tc>
          <w:tcPr>
            <w:tcW w:w="8100"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Cs/>
                <w:sz w:val="18"/>
              </w:rPr>
              <w:t>В том числе</w:t>
            </w:r>
          </w:p>
        </w:tc>
      </w:tr>
      <w:tr>
        <w:trPr>
          <w:trHeight w:val="310" w:hRule="atLeast"/>
          <w:cantSplit w:val="true"/>
        </w:trPr>
        <w:tc>
          <w:tcPr>
            <w:tcW w:w="617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bCs/>
                <w:sz w:val="18"/>
              </w:rPr>
            </w:pPr>
            <w:r>
              <w:rPr>
                <w:b/>
                <w:bCs/>
                <w:sz w:val="18"/>
              </w:rPr>
            </w:r>
          </w:p>
        </w:tc>
        <w:tc>
          <w:tcPr>
            <w:tcW w:w="7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18"/>
              </w:rPr>
            </w:pPr>
            <w:r>
              <w:rPr>
                <w:b/>
                <w:sz w:val="18"/>
              </w:rPr>
            </w:r>
          </w:p>
        </w:tc>
        <w:tc>
          <w:tcPr>
            <w:tcW w:w="405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18"/>
              </w:rPr>
            </w:pPr>
            <w:r>
              <w:rPr>
                <w:sz w:val="18"/>
              </w:rPr>
              <w:t>Фармацевтов</w:t>
            </w:r>
          </w:p>
        </w:tc>
        <w:tc>
          <w:tcPr>
            <w:tcW w:w="405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18"/>
              </w:rPr>
            </w:pPr>
            <w:r>
              <w:rPr>
                <w:bCs/>
                <w:sz w:val="18"/>
              </w:rPr>
              <w:t>Среднего медицинского персонала</w:t>
            </w:r>
          </w:p>
        </w:tc>
      </w:tr>
      <w:tr>
        <w:trPr>
          <w:trHeight w:val="310" w:hRule="atLeast"/>
          <w:cantSplit w:val="true"/>
        </w:trPr>
        <w:tc>
          <w:tcPr>
            <w:tcW w:w="617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bCs/>
                <w:sz w:val="18"/>
              </w:rPr>
            </w:pPr>
            <w:r>
              <w:rPr>
                <w:b/>
                <w:bCs/>
                <w:sz w:val="18"/>
              </w:rPr>
            </w:r>
          </w:p>
        </w:tc>
        <w:tc>
          <w:tcPr>
            <w:tcW w:w="7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18"/>
              </w:rPr>
            </w:pPr>
            <w:r>
              <w:rPr>
                <w:b/>
                <w:sz w:val="18"/>
              </w:rPr>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штатных должностей</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занятых должностей</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18"/>
              </w:rPr>
            </w:pPr>
            <w:r>
              <w:rPr>
                <w:bCs/>
                <w:sz w:val="18"/>
              </w:rPr>
              <w:t>физических лиц</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штатных должностей</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занятых должностей</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18"/>
              </w:rPr>
            </w:pPr>
            <w:r>
              <w:rPr>
                <w:bCs/>
                <w:sz w:val="18"/>
              </w:rPr>
              <w:t>физических лиц</w:t>
            </w:r>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1</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2</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18"/>
              </w:rPr>
            </w:pPr>
            <w:r>
              <w:rPr>
                <w:bCs/>
                <w:sz w:val="18"/>
              </w:rPr>
              <w:t>15</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18"/>
              </w:rPr>
            </w:pPr>
            <w:r>
              <w:rPr>
                <w:bCs/>
                <w:sz w:val="18"/>
              </w:rPr>
              <w:t>16</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18"/>
              </w:rPr>
            </w:pPr>
            <w:r>
              <w:rPr>
                <w:bCs/>
                <w:sz w:val="18"/>
              </w:rPr>
              <w:t>17</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18"/>
              </w:rPr>
            </w:pPr>
            <w:r>
              <w:rPr>
                <w:bCs/>
                <w:sz w:val="18"/>
              </w:rPr>
              <w:t>18</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18"/>
              </w:rPr>
            </w:pPr>
            <w:r>
              <w:rPr>
                <w:bCs/>
                <w:sz w:val="18"/>
              </w:rPr>
              <w:t>19</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18"/>
              </w:rPr>
            </w:pPr>
            <w:r>
              <w:rPr>
                <w:bCs/>
                <w:sz w:val="18"/>
              </w:rPr>
              <w:t>20</w:t>
            </w:r>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rPr>
                <w:bCs/>
                <w:sz w:val="16"/>
              </w:rPr>
            </w:pPr>
            <w:r>
              <w:rPr>
                <w:bCs/>
                <w:color w:val="000000"/>
                <w:sz w:val="16"/>
              </w:rPr>
              <w:t>Больницы</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8"/>
              </w:rPr>
            </w:pPr>
            <w:r>
              <w:rPr>
                <w:sz w:val="18"/>
              </w:rPr>
              <w:t>1</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425" w:name="z1800_001_15"/>
            <w:bookmarkStart w:id="20426" w:name="z1800_001_15"/>
            <w:bookmarkEnd w:id="20426"/>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427" w:name="z1800_001_16"/>
            <w:bookmarkStart w:id="20428" w:name="z1800_001_16"/>
            <w:bookmarkEnd w:id="20428"/>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429" w:name="z1800_001_17"/>
            <w:bookmarkStart w:id="20430" w:name="z1800_001_17"/>
            <w:bookmarkEnd w:id="20430"/>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431" w:name="z1800_001_18"/>
            <w:bookmarkStart w:id="20432" w:name="z1800_001_18"/>
            <w:bookmarkEnd w:id="20432"/>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433" w:name="z1800_001_19"/>
            <w:bookmarkStart w:id="20434" w:name="z1800_001_19"/>
            <w:bookmarkEnd w:id="20434"/>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435" w:name="z1800_001_20"/>
            <w:bookmarkStart w:id="20436" w:name="z1800_001_20"/>
            <w:bookmarkEnd w:id="20436"/>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rPr>
                <w:bCs/>
                <w:color w:val="000000"/>
                <w:sz w:val="16"/>
              </w:rPr>
            </w:pPr>
            <w:r>
              <w:rPr>
                <w:bCs/>
                <w:color w:val="000000"/>
                <w:sz w:val="16"/>
              </w:rPr>
              <w:t>Специализированные больницы</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2</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437" w:name="z1800_002_15"/>
            <w:bookmarkStart w:id="20438" w:name="z1800_002_15"/>
            <w:bookmarkEnd w:id="20438"/>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439" w:name="z1800_002_16"/>
            <w:bookmarkStart w:id="20440" w:name="z1800_002_16"/>
            <w:bookmarkEnd w:id="20440"/>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441" w:name="z1800_002_17"/>
            <w:bookmarkStart w:id="20442" w:name="z1800_002_17"/>
            <w:bookmarkEnd w:id="20442"/>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443" w:name="z1800_002_18"/>
            <w:bookmarkStart w:id="20444" w:name="z1800_002_18"/>
            <w:bookmarkEnd w:id="20444"/>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445" w:name="z1800_002_19"/>
            <w:bookmarkStart w:id="20446" w:name="z1800_002_19"/>
            <w:bookmarkEnd w:id="20446"/>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447" w:name="z1800_002_20"/>
            <w:bookmarkStart w:id="20448" w:name="z1800_002_20"/>
            <w:bookmarkEnd w:id="20448"/>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rPr>
                <w:bCs/>
                <w:color w:val="000000"/>
                <w:sz w:val="16"/>
              </w:rPr>
            </w:pPr>
            <w:r>
              <w:rPr>
                <w:bCs/>
                <w:color w:val="000000"/>
                <w:sz w:val="16"/>
              </w:rPr>
              <w:t xml:space="preserve">   </w:t>
            </w:r>
            <w:r>
              <w:rPr>
                <w:bCs/>
                <w:color w:val="000000"/>
                <w:sz w:val="16"/>
              </w:rPr>
              <w:t>из них психиатрические, психоневрологические и наркологические</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3</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449" w:name="z1800_003_15"/>
            <w:bookmarkStart w:id="20450" w:name="z1800_003_15"/>
            <w:bookmarkEnd w:id="20450"/>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451" w:name="z1800_003_16"/>
            <w:bookmarkStart w:id="20452" w:name="z1800_003_16"/>
            <w:bookmarkEnd w:id="20452"/>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453" w:name="z1800_003_17"/>
            <w:bookmarkStart w:id="20454" w:name="z1800_003_17"/>
            <w:bookmarkEnd w:id="20454"/>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455" w:name="z1800_003_18"/>
            <w:bookmarkStart w:id="20456" w:name="z1800_003_18"/>
            <w:bookmarkEnd w:id="20456"/>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457" w:name="z1800_003_19"/>
            <w:bookmarkStart w:id="20458" w:name="z1800_003_19"/>
            <w:bookmarkEnd w:id="20458"/>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459" w:name="z1800_003_20"/>
            <w:bookmarkStart w:id="20460" w:name="z1800_003_20"/>
            <w:bookmarkEnd w:id="20460"/>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rPr>
                <w:bCs/>
                <w:color w:val="000000"/>
                <w:sz w:val="16"/>
              </w:rPr>
            </w:pPr>
            <w:r>
              <w:rPr>
                <w:bCs/>
                <w:color w:val="000000"/>
                <w:sz w:val="16"/>
              </w:rPr>
              <w:t>Родильные дома</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4</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461" w:name="z1800_004_15"/>
            <w:bookmarkStart w:id="20462" w:name="z1800_004_15"/>
            <w:bookmarkEnd w:id="20462"/>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463" w:name="z1800_004_16"/>
            <w:bookmarkStart w:id="20464" w:name="z1800_004_16"/>
            <w:bookmarkEnd w:id="20464"/>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465" w:name="z1800_004_17"/>
            <w:bookmarkStart w:id="20466" w:name="z1800_004_17"/>
            <w:bookmarkEnd w:id="20466"/>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467" w:name="z1800_004_18"/>
            <w:bookmarkStart w:id="20468" w:name="z1800_004_18"/>
            <w:bookmarkEnd w:id="20468"/>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469" w:name="z1800_004_19"/>
            <w:bookmarkStart w:id="20470" w:name="z1800_004_19"/>
            <w:bookmarkEnd w:id="20470"/>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471" w:name="z1800_004_20"/>
            <w:bookmarkStart w:id="20472" w:name="z1800_004_20"/>
            <w:bookmarkEnd w:id="20472"/>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rPr>
                <w:bCs/>
                <w:color w:val="000000"/>
                <w:sz w:val="16"/>
              </w:rPr>
            </w:pPr>
            <w:r>
              <w:rPr>
                <w:bCs/>
                <w:color w:val="000000"/>
                <w:sz w:val="16"/>
              </w:rPr>
              <w:t>Хосписы</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5</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473" w:name="z1800_005_15"/>
            <w:bookmarkStart w:id="20474" w:name="z1800_005_15"/>
            <w:bookmarkEnd w:id="20474"/>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475" w:name="z1800_005_16"/>
            <w:bookmarkStart w:id="20476" w:name="z1800_005_16"/>
            <w:bookmarkEnd w:id="20476"/>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477" w:name="z1800_005_17"/>
            <w:bookmarkStart w:id="20478" w:name="z1800_005_17"/>
            <w:bookmarkEnd w:id="20478"/>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479" w:name="z1800_005_18"/>
            <w:bookmarkStart w:id="20480" w:name="z1800_005_18"/>
            <w:bookmarkEnd w:id="20480"/>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481" w:name="z1800_005_19"/>
            <w:bookmarkStart w:id="20482" w:name="z1800_005_19"/>
            <w:bookmarkEnd w:id="20482"/>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483" w:name="z1800_005_20"/>
            <w:bookmarkStart w:id="20484" w:name="z1800_005_20"/>
            <w:bookmarkEnd w:id="20484"/>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rPr>
                <w:bCs/>
                <w:color w:val="000000"/>
                <w:sz w:val="16"/>
              </w:rPr>
            </w:pPr>
            <w:r>
              <w:rPr>
                <w:bCs/>
                <w:color w:val="000000"/>
                <w:sz w:val="16"/>
              </w:rPr>
              <w:t>Диспансеры</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6</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485" w:name="z1800_006_15"/>
            <w:bookmarkStart w:id="20486" w:name="z1800_006_15"/>
            <w:bookmarkEnd w:id="20486"/>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487" w:name="z1800_006_16"/>
            <w:bookmarkStart w:id="20488" w:name="z1800_006_16"/>
            <w:bookmarkEnd w:id="20488"/>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489" w:name="z1800_006_17"/>
            <w:bookmarkStart w:id="20490" w:name="z1800_006_17"/>
            <w:bookmarkEnd w:id="20490"/>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491" w:name="z1800_006_18"/>
            <w:bookmarkStart w:id="20492" w:name="z1800_006_18"/>
            <w:bookmarkEnd w:id="20492"/>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493" w:name="z1800_006_19"/>
            <w:bookmarkStart w:id="20494" w:name="z1800_006_19"/>
            <w:bookmarkEnd w:id="20494"/>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495" w:name="z1800_006_20"/>
            <w:bookmarkStart w:id="20496" w:name="z1800_006_20"/>
            <w:bookmarkEnd w:id="20496"/>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rPr>
                <w:bCs/>
                <w:sz w:val="16"/>
              </w:rPr>
            </w:pPr>
            <w:r>
              <w:rPr>
                <w:bCs/>
                <w:sz w:val="16"/>
              </w:rPr>
              <w:t>Амбулатории, поликлиники и женские консультации, включая детские</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7</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497" w:name="z1800_007_15"/>
            <w:bookmarkStart w:id="20498" w:name="z1800_007_15"/>
            <w:bookmarkEnd w:id="20498"/>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499" w:name="z1800_007_16"/>
            <w:bookmarkStart w:id="20500" w:name="z1800_007_16"/>
            <w:bookmarkEnd w:id="20500"/>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501" w:name="z1800_007_17"/>
            <w:bookmarkStart w:id="20502" w:name="z1800_007_17"/>
            <w:bookmarkEnd w:id="20502"/>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503" w:name="z1800_007_18"/>
            <w:bookmarkStart w:id="20504" w:name="z1800_007_18"/>
            <w:bookmarkEnd w:id="20504"/>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505" w:name="z1800_007_19"/>
            <w:bookmarkStart w:id="20506" w:name="z1800_007_19"/>
            <w:bookmarkEnd w:id="20506"/>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507" w:name="z1800_007_20"/>
            <w:bookmarkStart w:id="20508" w:name="z1800_007_20"/>
            <w:bookmarkEnd w:id="20508"/>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rPr>
                <w:bCs/>
                <w:sz w:val="16"/>
              </w:rPr>
            </w:pPr>
            <w:r>
              <w:rPr>
                <w:sz w:val="16"/>
              </w:rPr>
              <w:t xml:space="preserve">Стоматологические поликлиники, </w:t>
            </w:r>
            <w:r>
              <w:rPr>
                <w:bCs/>
                <w:sz w:val="16"/>
              </w:rPr>
              <w:t xml:space="preserve">включая детские </w:t>
            </w:r>
            <w:r>
              <w:rPr>
                <w:sz w:val="16"/>
              </w:rPr>
              <w:t xml:space="preserve"> </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8</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509" w:name="z1800_008_15"/>
            <w:bookmarkStart w:id="20510" w:name="z1800_008_15"/>
            <w:bookmarkEnd w:id="20510"/>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511" w:name="z1800_008_16"/>
            <w:bookmarkStart w:id="20512" w:name="z1800_008_16"/>
            <w:bookmarkEnd w:id="20512"/>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513" w:name="z1800_008_17"/>
            <w:bookmarkStart w:id="20514" w:name="z1800_008_17"/>
            <w:bookmarkEnd w:id="20514"/>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515" w:name="z1800_008_18"/>
            <w:bookmarkStart w:id="20516" w:name="z1800_008_18"/>
            <w:bookmarkEnd w:id="20516"/>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517" w:name="z1800_008_19"/>
            <w:bookmarkStart w:id="20518" w:name="z1800_008_19"/>
            <w:bookmarkEnd w:id="20518"/>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519" w:name="z1800_008_20"/>
            <w:bookmarkStart w:id="20520" w:name="z1800_008_20"/>
            <w:bookmarkEnd w:id="20520"/>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rPr>
                <w:bCs/>
                <w:color w:val="000000"/>
                <w:sz w:val="16"/>
              </w:rPr>
            </w:pPr>
            <w:r>
              <w:rPr>
                <w:color w:val="000000"/>
                <w:sz w:val="16"/>
              </w:rPr>
              <w:t>Дома ребенка</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9</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521" w:name="z1800_009_15"/>
            <w:bookmarkStart w:id="20522" w:name="z1800_009_15"/>
            <w:bookmarkEnd w:id="20522"/>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523" w:name="z1800_009_16"/>
            <w:bookmarkStart w:id="20524" w:name="z1800_009_16"/>
            <w:bookmarkEnd w:id="20524"/>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525" w:name="z1800_009_17"/>
            <w:bookmarkStart w:id="20526" w:name="z1800_009_17"/>
            <w:bookmarkEnd w:id="20526"/>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527" w:name="z1800_009_18"/>
            <w:bookmarkStart w:id="20528" w:name="z1800_009_18"/>
            <w:bookmarkEnd w:id="20528"/>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529" w:name="z1800_009_19"/>
            <w:bookmarkStart w:id="20530" w:name="z1800_009_19"/>
            <w:bookmarkEnd w:id="20530"/>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531" w:name="z1800_009_20"/>
            <w:bookmarkStart w:id="20532" w:name="z1800_009_20"/>
            <w:bookmarkEnd w:id="20532"/>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rPr>
                <w:bCs/>
                <w:color w:val="000000"/>
                <w:sz w:val="16"/>
              </w:rPr>
            </w:pPr>
            <w:r>
              <w:rPr>
                <w:bCs/>
                <w:color w:val="000000"/>
                <w:sz w:val="16"/>
              </w:rPr>
              <w:t>Центры, всего</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10</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533" w:name="z1800_010_15"/>
            <w:bookmarkStart w:id="20534" w:name="z1800_010_15"/>
            <w:bookmarkEnd w:id="20534"/>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535" w:name="z1800_010_16"/>
            <w:bookmarkStart w:id="20536" w:name="z1800_010_16"/>
            <w:bookmarkEnd w:id="20536"/>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537" w:name="z1800_010_17"/>
            <w:bookmarkStart w:id="20538" w:name="z1800_010_17"/>
            <w:bookmarkEnd w:id="20538"/>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539" w:name="z1800_010_18"/>
            <w:bookmarkStart w:id="20540" w:name="z1800_010_18"/>
            <w:bookmarkEnd w:id="20540"/>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541" w:name="z1800_010_19"/>
            <w:bookmarkStart w:id="20542" w:name="z1800_010_19"/>
            <w:bookmarkEnd w:id="20542"/>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543" w:name="z1800_010_20"/>
            <w:bookmarkStart w:id="20544" w:name="z1800_010_20"/>
            <w:bookmarkEnd w:id="20544"/>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rPr/>
            </w:pPr>
            <w:r>
              <w:rPr>
                <w:bCs/>
                <w:color w:val="000000"/>
                <w:sz w:val="16"/>
              </w:rPr>
              <w:t xml:space="preserve"> </w:t>
            </w:r>
            <w:r>
              <w:rPr>
                <w:bCs/>
                <w:color w:val="000000"/>
                <w:sz w:val="16"/>
              </w:rPr>
              <w:t>из них  высоких медицинских технологий</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11</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545" w:name="z1800_011_15"/>
            <w:bookmarkStart w:id="20546" w:name="z1800_011_15"/>
            <w:bookmarkEnd w:id="20546"/>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547" w:name="z1800_011_16"/>
            <w:bookmarkStart w:id="20548" w:name="z1800_011_16"/>
            <w:bookmarkEnd w:id="20548"/>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549" w:name="z1800_011_17"/>
            <w:bookmarkStart w:id="20550" w:name="z1800_011_17"/>
            <w:bookmarkEnd w:id="20550"/>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551" w:name="z1800_011_18"/>
            <w:bookmarkStart w:id="20552" w:name="z1800_011_18"/>
            <w:bookmarkEnd w:id="20552"/>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553" w:name="z1800_011_19"/>
            <w:bookmarkStart w:id="20554" w:name="z1800_011_19"/>
            <w:bookmarkEnd w:id="20554"/>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555" w:name="z1800_011_20"/>
            <w:bookmarkStart w:id="20556" w:name="z1800_011_20"/>
            <w:bookmarkEnd w:id="20556"/>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ind w:left="633" w:hanging="0"/>
              <w:rPr>
                <w:bCs/>
                <w:color w:val="000000"/>
                <w:sz w:val="16"/>
              </w:rPr>
            </w:pPr>
            <w:r>
              <w:rPr>
                <w:bCs/>
                <w:color w:val="000000"/>
                <w:sz w:val="16"/>
              </w:rPr>
              <w:t>диагностические и клинико-диагностические</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12</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557" w:name="z1800_012_15"/>
            <w:bookmarkStart w:id="20558" w:name="z1800_012_15"/>
            <w:bookmarkEnd w:id="20558"/>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559" w:name="z1800_012_16"/>
            <w:bookmarkStart w:id="20560" w:name="z1800_012_16"/>
            <w:bookmarkEnd w:id="20560"/>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561" w:name="z1800_012_17"/>
            <w:bookmarkStart w:id="20562" w:name="z1800_012_17"/>
            <w:bookmarkEnd w:id="20562"/>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563" w:name="z1800_012_18"/>
            <w:bookmarkStart w:id="20564" w:name="z1800_012_18"/>
            <w:bookmarkEnd w:id="20564"/>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565" w:name="z1800_012_19"/>
            <w:bookmarkStart w:id="20566" w:name="z1800_012_19"/>
            <w:bookmarkEnd w:id="20566"/>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567" w:name="z1800_012_20"/>
            <w:bookmarkStart w:id="20568" w:name="z1800_012_20"/>
            <w:bookmarkEnd w:id="20568"/>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ind w:left="633" w:hanging="0"/>
              <w:rPr>
                <w:bCs/>
                <w:color w:val="000000"/>
                <w:sz w:val="16"/>
              </w:rPr>
            </w:pPr>
            <w:r>
              <w:rPr>
                <w:bCs/>
                <w:color w:val="000000"/>
                <w:sz w:val="16"/>
              </w:rPr>
              <w:t>психиатрические, психоневрологические и наркологические</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13</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569" w:name="z1800_013_15"/>
            <w:bookmarkStart w:id="20570" w:name="z1800_013_15"/>
            <w:bookmarkEnd w:id="20570"/>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571" w:name="z1800_013_16"/>
            <w:bookmarkStart w:id="20572" w:name="z1800_013_16"/>
            <w:bookmarkEnd w:id="20572"/>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573" w:name="z1800_013_17"/>
            <w:bookmarkStart w:id="20574" w:name="z1800_013_17"/>
            <w:bookmarkEnd w:id="20574"/>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575" w:name="z1800_013_18"/>
            <w:bookmarkStart w:id="20576" w:name="z1800_013_18"/>
            <w:bookmarkEnd w:id="20576"/>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577" w:name="z1800_013_19"/>
            <w:bookmarkStart w:id="20578" w:name="z1800_013_19"/>
            <w:bookmarkEnd w:id="20578"/>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579" w:name="z1800_013_20"/>
            <w:bookmarkStart w:id="20580" w:name="z1800_013_20"/>
            <w:bookmarkEnd w:id="20580"/>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ind w:left="633" w:hanging="0"/>
              <w:rPr/>
            </w:pPr>
            <w:r>
              <w:rPr>
                <w:bCs/>
                <w:color w:val="000000"/>
                <w:sz w:val="16"/>
              </w:rPr>
              <w:t>реабилитации</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14</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581" w:name="z1800_014_15"/>
            <w:bookmarkStart w:id="20582" w:name="z1800_014_15"/>
            <w:bookmarkEnd w:id="20582"/>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583" w:name="z1800_014_16"/>
            <w:bookmarkStart w:id="20584" w:name="z1800_014_16"/>
            <w:bookmarkEnd w:id="20584"/>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585" w:name="z1800_014_17"/>
            <w:bookmarkStart w:id="20586" w:name="z1800_014_17"/>
            <w:bookmarkEnd w:id="20586"/>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587" w:name="z1800_014_18"/>
            <w:bookmarkStart w:id="20588" w:name="z1800_014_18"/>
            <w:bookmarkEnd w:id="20588"/>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589" w:name="z1800_014_19"/>
            <w:bookmarkStart w:id="20590" w:name="z1800_014_19"/>
            <w:bookmarkEnd w:id="20590"/>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591" w:name="z1800_014_20"/>
            <w:bookmarkStart w:id="20592" w:name="z1800_014_20"/>
            <w:bookmarkEnd w:id="20592"/>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ind w:left="633" w:hanging="0"/>
              <w:rPr/>
            </w:pPr>
            <w:r>
              <w:rPr>
                <w:color w:val="000000"/>
                <w:sz w:val="16"/>
              </w:rPr>
              <w:t xml:space="preserve"> </w:t>
            </w:r>
            <w:r>
              <w:rPr>
                <w:color w:val="000000"/>
                <w:sz w:val="16"/>
              </w:rPr>
              <w:t>перинатальные</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15</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593" w:name="z1800_015_15"/>
            <w:bookmarkStart w:id="20594" w:name="z1800_015_15"/>
            <w:bookmarkEnd w:id="20594"/>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595" w:name="z1800_015_16"/>
            <w:bookmarkStart w:id="20596" w:name="z1800_015_16"/>
            <w:bookmarkEnd w:id="20596"/>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597" w:name="z1800_015_17"/>
            <w:bookmarkStart w:id="20598" w:name="z1800_015_17"/>
            <w:bookmarkEnd w:id="20598"/>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599" w:name="z1800_015_18"/>
            <w:bookmarkStart w:id="20600" w:name="z1800_015_18"/>
            <w:bookmarkEnd w:id="20600"/>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601" w:name="z1800_015_19"/>
            <w:bookmarkStart w:id="20602" w:name="z1800_015_19"/>
            <w:bookmarkEnd w:id="20602"/>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603" w:name="z1800_015_20"/>
            <w:bookmarkStart w:id="20604" w:name="z1800_015_20"/>
            <w:bookmarkEnd w:id="20604"/>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rPr>
                <w:b/>
                <w:b/>
                <w:bCs/>
                <w:color w:val="000000"/>
                <w:sz w:val="16"/>
              </w:rPr>
            </w:pPr>
            <w:r>
              <w:rPr>
                <w:color w:val="000000"/>
                <w:sz w:val="16"/>
              </w:rPr>
              <w:t xml:space="preserve">Станции скорой медицинской  помощи </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16</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605" w:name="z1800_016_15"/>
            <w:bookmarkStart w:id="20606" w:name="z1800_016_15"/>
            <w:bookmarkEnd w:id="20606"/>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607" w:name="z1800_016_16"/>
            <w:bookmarkStart w:id="20608" w:name="z1800_016_16"/>
            <w:bookmarkEnd w:id="20608"/>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609" w:name="z1800_016_17"/>
            <w:bookmarkStart w:id="20610" w:name="z1800_016_17"/>
            <w:bookmarkEnd w:id="20610"/>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611" w:name="z1800_016_18"/>
            <w:bookmarkStart w:id="20612" w:name="z1800_016_18"/>
            <w:bookmarkEnd w:id="20612"/>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613" w:name="z1800_016_19"/>
            <w:bookmarkStart w:id="20614" w:name="z1800_016_19"/>
            <w:bookmarkEnd w:id="20614"/>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615" w:name="z1800_016_20"/>
            <w:bookmarkStart w:id="20616" w:name="z1800_016_20"/>
            <w:bookmarkEnd w:id="20616"/>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6"/>
              </w:rPr>
            </w:pPr>
            <w:r>
              <w:rPr>
                <w:color w:val="000000"/>
                <w:sz w:val="16"/>
              </w:rPr>
              <w:t>Станции переливания и центры крови</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17</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617" w:name="z1800_017_15"/>
            <w:bookmarkStart w:id="20618" w:name="z1800_017_15"/>
            <w:bookmarkEnd w:id="20618"/>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619" w:name="z1800_017_16"/>
            <w:bookmarkStart w:id="20620" w:name="z1800_017_16"/>
            <w:bookmarkEnd w:id="20620"/>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621" w:name="z1800_017_17"/>
            <w:bookmarkStart w:id="20622" w:name="z1800_017_17"/>
            <w:bookmarkEnd w:id="20622"/>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623" w:name="z1800_017_18"/>
            <w:bookmarkStart w:id="20624" w:name="z1800_017_18"/>
            <w:bookmarkEnd w:id="20624"/>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625" w:name="z1800_017_19"/>
            <w:bookmarkStart w:id="20626" w:name="z1800_017_19"/>
            <w:bookmarkEnd w:id="20626"/>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627" w:name="z1800_017_20"/>
            <w:bookmarkStart w:id="20628" w:name="z1800_017_20"/>
            <w:bookmarkEnd w:id="20628"/>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rPr>
                <w:bCs/>
                <w:color w:val="000000"/>
                <w:sz w:val="16"/>
              </w:rPr>
            </w:pPr>
            <w:r>
              <w:rPr>
                <w:bCs/>
                <w:color w:val="000000"/>
                <w:sz w:val="16"/>
              </w:rPr>
              <w:t>Санаторно-курортные организации</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18</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629" w:name="z1800_018_15"/>
            <w:bookmarkStart w:id="20630" w:name="z1800_018_15"/>
            <w:bookmarkEnd w:id="20630"/>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631" w:name="z1800_018_16"/>
            <w:bookmarkStart w:id="20632" w:name="z1800_018_16"/>
            <w:bookmarkEnd w:id="20632"/>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633" w:name="z1800_018_17"/>
            <w:bookmarkStart w:id="20634" w:name="z1800_018_17"/>
            <w:bookmarkEnd w:id="20634"/>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635" w:name="z1800_018_18"/>
            <w:bookmarkStart w:id="20636" w:name="z1800_018_18"/>
            <w:bookmarkEnd w:id="20636"/>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637" w:name="z1800_018_19"/>
            <w:bookmarkStart w:id="20638" w:name="z1800_018_19"/>
            <w:bookmarkEnd w:id="20638"/>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639" w:name="z1800_018_20"/>
            <w:bookmarkStart w:id="20640" w:name="z1800_018_20"/>
            <w:bookmarkEnd w:id="20640"/>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rPr>
                <w:b/>
                <w:b/>
                <w:bCs/>
                <w:color w:val="000000"/>
                <w:sz w:val="16"/>
              </w:rPr>
            </w:pPr>
            <w:r>
              <w:rPr>
                <w:color w:val="000000"/>
                <w:sz w:val="16"/>
              </w:rPr>
              <w:t>Медицинские организации особого типа</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19</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641" w:name="z1800_019_15"/>
            <w:bookmarkStart w:id="20642" w:name="z1800_019_15"/>
            <w:bookmarkEnd w:id="20642"/>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643" w:name="z1800_019_16"/>
            <w:bookmarkStart w:id="20644" w:name="z1800_019_16"/>
            <w:bookmarkEnd w:id="20644"/>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645" w:name="z1800_019_17"/>
            <w:bookmarkStart w:id="20646" w:name="z1800_019_17"/>
            <w:bookmarkEnd w:id="20646"/>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647" w:name="z1800_019_18"/>
            <w:bookmarkStart w:id="20648" w:name="z1800_019_18"/>
            <w:bookmarkEnd w:id="20648"/>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649" w:name="z1800_019_19"/>
            <w:bookmarkStart w:id="20650" w:name="z1800_019_19"/>
            <w:bookmarkEnd w:id="20650"/>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651" w:name="z1800_019_20"/>
            <w:bookmarkStart w:id="20652" w:name="z1800_019_20"/>
            <w:bookmarkEnd w:id="20652"/>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6"/>
              </w:rPr>
            </w:pPr>
            <w:r>
              <w:rPr>
                <w:color w:val="000000"/>
                <w:sz w:val="16"/>
              </w:rPr>
              <w:t xml:space="preserve"> </w:t>
            </w:r>
            <w:r>
              <w:rPr>
                <w:bCs/>
                <w:color w:val="000000"/>
                <w:sz w:val="16"/>
              </w:rPr>
              <w:t>из них центры  медицинской  профилактики</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20</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653" w:name="z1800_020_15"/>
            <w:bookmarkStart w:id="20654" w:name="z1800_020_15"/>
            <w:bookmarkEnd w:id="20654"/>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655" w:name="z1800_020_16"/>
            <w:bookmarkStart w:id="20656" w:name="z1800_020_16"/>
            <w:bookmarkEnd w:id="20656"/>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657" w:name="z1800_020_17"/>
            <w:bookmarkStart w:id="20658" w:name="z1800_020_17"/>
            <w:bookmarkEnd w:id="20658"/>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659" w:name="z1800_020_18"/>
            <w:bookmarkStart w:id="20660" w:name="z1800_020_18"/>
            <w:bookmarkEnd w:id="20660"/>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661" w:name="z1800_020_19"/>
            <w:bookmarkStart w:id="20662" w:name="z1800_020_19"/>
            <w:bookmarkEnd w:id="20662"/>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663" w:name="z1800_020_20"/>
            <w:bookmarkStart w:id="20664" w:name="z1800_020_20"/>
            <w:bookmarkEnd w:id="20664"/>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ind w:left="633" w:hanging="0"/>
              <w:rPr>
                <w:color w:val="000000"/>
                <w:sz w:val="16"/>
              </w:rPr>
            </w:pPr>
            <w:r>
              <w:rPr>
                <w:color w:val="000000"/>
                <w:sz w:val="16"/>
              </w:rPr>
              <w:t>медицины  катастроф</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21</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665" w:name="z1800_021_15"/>
            <w:bookmarkStart w:id="20666" w:name="z1800_021_15"/>
            <w:bookmarkEnd w:id="20666"/>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667" w:name="z1800_021_16"/>
            <w:bookmarkStart w:id="20668" w:name="z1800_021_16"/>
            <w:bookmarkEnd w:id="20668"/>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669" w:name="z1800_021_17"/>
            <w:bookmarkStart w:id="20670" w:name="z1800_021_17"/>
            <w:bookmarkEnd w:id="20670"/>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671" w:name="z1800_021_18"/>
            <w:bookmarkStart w:id="20672" w:name="z1800_021_18"/>
            <w:bookmarkEnd w:id="20672"/>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673" w:name="z1800_021_19"/>
            <w:bookmarkStart w:id="20674" w:name="z1800_021_19"/>
            <w:bookmarkEnd w:id="20674"/>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675" w:name="z1800_021_20"/>
            <w:bookmarkStart w:id="20676" w:name="z1800_021_20"/>
            <w:bookmarkEnd w:id="20676"/>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ind w:left="633" w:hanging="0"/>
              <w:rPr>
                <w:color w:val="000000"/>
                <w:sz w:val="16"/>
              </w:rPr>
            </w:pPr>
            <w:r>
              <w:rPr>
                <w:color w:val="000000"/>
                <w:sz w:val="16"/>
              </w:rPr>
              <w:t>медицинские информационно-аналитические</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22</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677" w:name="z1800_022_15"/>
            <w:bookmarkStart w:id="20678" w:name="z1800_022_15"/>
            <w:bookmarkEnd w:id="20678"/>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679" w:name="z1800_022_16"/>
            <w:bookmarkStart w:id="20680" w:name="z1800_022_16"/>
            <w:bookmarkEnd w:id="20680"/>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681" w:name="z1800_022_17"/>
            <w:bookmarkStart w:id="20682" w:name="z1800_022_17"/>
            <w:bookmarkEnd w:id="20682"/>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683" w:name="z1800_022_18"/>
            <w:bookmarkStart w:id="20684" w:name="z1800_022_18"/>
            <w:bookmarkEnd w:id="20684"/>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685" w:name="z1800_022_19"/>
            <w:bookmarkStart w:id="20686" w:name="z1800_022_19"/>
            <w:bookmarkEnd w:id="20686"/>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687" w:name="z1800_022_20"/>
            <w:bookmarkStart w:id="20688" w:name="z1800_022_20"/>
            <w:bookmarkEnd w:id="20688"/>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ind w:left="633" w:hanging="0"/>
              <w:rPr>
                <w:color w:val="000000"/>
                <w:sz w:val="16"/>
              </w:rPr>
            </w:pPr>
            <w:r>
              <w:rPr>
                <w:color w:val="000000"/>
                <w:sz w:val="16"/>
              </w:rPr>
              <w:t xml:space="preserve">бюро патолого-анатомические </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23</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689" w:name="z1800_023_15"/>
            <w:bookmarkStart w:id="20690" w:name="z1800_023_15"/>
            <w:bookmarkEnd w:id="20690"/>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691" w:name="z1800_023_16"/>
            <w:bookmarkStart w:id="20692" w:name="z1800_023_16"/>
            <w:bookmarkEnd w:id="20692"/>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693" w:name="z1800_023_17"/>
            <w:bookmarkStart w:id="20694" w:name="z1800_023_17"/>
            <w:bookmarkEnd w:id="20694"/>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695" w:name="z1800_023_18"/>
            <w:bookmarkStart w:id="20696" w:name="z1800_023_18"/>
            <w:bookmarkEnd w:id="20696"/>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697" w:name="z1800_023_19"/>
            <w:bookmarkStart w:id="20698" w:name="z1800_023_19"/>
            <w:bookmarkEnd w:id="20698"/>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699" w:name="z1800_023_20"/>
            <w:bookmarkStart w:id="20700" w:name="z1800_023_20"/>
            <w:bookmarkEnd w:id="20700"/>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ind w:left="633" w:hanging="0"/>
              <w:rPr>
                <w:color w:val="000000"/>
                <w:sz w:val="16"/>
              </w:rPr>
            </w:pPr>
            <w:r>
              <w:rPr>
                <w:color w:val="000000"/>
                <w:sz w:val="16"/>
              </w:rPr>
              <w:t>бюро и центры судебно-медицинской экспертизы</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24</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701" w:name="z1800_024_15"/>
            <w:bookmarkStart w:id="20702" w:name="z1800_024_15"/>
            <w:bookmarkEnd w:id="20702"/>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703" w:name="z1800_024_16"/>
            <w:bookmarkStart w:id="20704" w:name="z1800_024_16"/>
            <w:bookmarkEnd w:id="20704"/>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705" w:name="z1800_024_17"/>
            <w:bookmarkStart w:id="20706" w:name="z1800_024_17"/>
            <w:bookmarkEnd w:id="20706"/>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707" w:name="z1800_024_18"/>
            <w:bookmarkStart w:id="20708" w:name="z1800_024_18"/>
            <w:bookmarkEnd w:id="20708"/>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709" w:name="z1800_024_19"/>
            <w:bookmarkStart w:id="20710" w:name="z1800_024_19"/>
            <w:bookmarkEnd w:id="20710"/>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711" w:name="z1800_024_20"/>
            <w:bookmarkStart w:id="20712" w:name="z1800_024_20"/>
            <w:bookmarkEnd w:id="20712"/>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6"/>
              </w:rPr>
            </w:pPr>
            <w:r>
              <w:rPr>
                <w:color w:val="000000"/>
                <w:sz w:val="16"/>
              </w:rPr>
              <w:t>Хозрасчетные медицинские организации</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25</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713" w:name="z1800_025_15"/>
            <w:bookmarkStart w:id="20714" w:name="z1800_025_15"/>
            <w:bookmarkEnd w:id="20714"/>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715" w:name="z1800_025_16"/>
            <w:bookmarkStart w:id="20716" w:name="z1800_025_16"/>
            <w:bookmarkEnd w:id="20716"/>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717" w:name="z1800_025_17"/>
            <w:bookmarkStart w:id="20718" w:name="z1800_025_17"/>
            <w:bookmarkEnd w:id="20718"/>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719" w:name="z1800_025_18"/>
            <w:bookmarkStart w:id="20720" w:name="z1800_025_18"/>
            <w:bookmarkEnd w:id="20720"/>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721" w:name="z1800_025_19"/>
            <w:bookmarkStart w:id="20722" w:name="z1800_025_19"/>
            <w:bookmarkEnd w:id="20722"/>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723" w:name="z1800_025_20"/>
            <w:bookmarkStart w:id="20724" w:name="z1800_025_20"/>
            <w:bookmarkEnd w:id="20724"/>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6"/>
              </w:rPr>
            </w:pPr>
            <w:r>
              <w:rPr>
                <w:color w:val="000000"/>
                <w:sz w:val="16"/>
              </w:rPr>
              <w:t>Прочие медицинские организации</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26</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725" w:name="z1800_026_15"/>
            <w:bookmarkStart w:id="20726" w:name="z1800_026_15"/>
            <w:bookmarkEnd w:id="20726"/>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727" w:name="z1800_026_16"/>
            <w:bookmarkStart w:id="20728" w:name="z1800_026_16"/>
            <w:bookmarkEnd w:id="20728"/>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729" w:name="z1800_026_17"/>
            <w:bookmarkStart w:id="20730" w:name="z1800_026_17"/>
            <w:bookmarkEnd w:id="20730"/>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731" w:name="z1800_026_18"/>
            <w:bookmarkStart w:id="20732" w:name="z1800_026_18"/>
            <w:bookmarkEnd w:id="20732"/>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733" w:name="z1800_026_19"/>
            <w:bookmarkStart w:id="20734" w:name="z1800_026_19"/>
            <w:bookmarkEnd w:id="20734"/>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735" w:name="z1800_026_20"/>
            <w:bookmarkStart w:id="20736" w:name="z1800_026_20"/>
            <w:bookmarkEnd w:id="20736"/>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rPr/>
            </w:pPr>
            <w:r>
              <w:rPr>
                <w:b/>
                <w:bCs/>
                <w:color w:val="000000"/>
                <w:sz w:val="16"/>
              </w:rPr>
              <w:t>Всего должностей</w:t>
            </w:r>
            <w:r>
              <w:rPr>
                <w:color w:val="000000"/>
                <w:sz w:val="16"/>
              </w:rPr>
              <w:t xml:space="preserve"> (стр.1-2, 4-10, 16-19, 25, 26)</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27</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737" w:name="z1800_027_15"/>
            <w:bookmarkStart w:id="20738" w:name="z1800_027_15"/>
            <w:bookmarkEnd w:id="20738"/>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739" w:name="z1800_027_16"/>
            <w:bookmarkStart w:id="20740" w:name="z1800_027_16"/>
            <w:bookmarkEnd w:id="20740"/>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741" w:name="z1800_027_17"/>
            <w:bookmarkStart w:id="20742" w:name="z1800_027_17"/>
            <w:bookmarkEnd w:id="20742"/>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743" w:name="z1800_027_18"/>
            <w:bookmarkStart w:id="20744" w:name="z1800_027_18"/>
            <w:bookmarkEnd w:id="20744"/>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745" w:name="z1800_027_19"/>
            <w:bookmarkStart w:id="20746" w:name="z1800_027_19"/>
            <w:bookmarkEnd w:id="20746"/>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747" w:name="z1800_027_20"/>
            <w:bookmarkStart w:id="20748" w:name="z1800_027_20"/>
            <w:bookmarkEnd w:id="20748"/>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rPr>
                <w:bCs/>
                <w:color w:val="000000"/>
                <w:sz w:val="16"/>
              </w:rPr>
            </w:pPr>
            <w:r>
              <w:rPr>
                <w:color w:val="000000"/>
                <w:sz w:val="16"/>
              </w:rPr>
              <w:t>из них в медицинских организациях, расположенных в сельской местности</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28</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749" w:name="z1800_028_15"/>
            <w:bookmarkStart w:id="20750" w:name="z1800_028_15"/>
            <w:bookmarkEnd w:id="20750"/>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751" w:name="z1800_028_16"/>
            <w:bookmarkStart w:id="20752" w:name="z1800_028_16"/>
            <w:bookmarkEnd w:id="20752"/>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753" w:name="z1800_028_17"/>
            <w:bookmarkStart w:id="20754" w:name="z1800_028_17"/>
            <w:bookmarkEnd w:id="20754"/>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755" w:name="z1800_028_18"/>
            <w:bookmarkStart w:id="20756" w:name="z1800_028_18"/>
            <w:bookmarkEnd w:id="20756"/>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757" w:name="z1800_028_19"/>
            <w:bookmarkStart w:id="20758" w:name="z1800_028_19"/>
            <w:bookmarkEnd w:id="20758"/>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759" w:name="z1800_028_20"/>
            <w:bookmarkStart w:id="20760" w:name="z1800_028_20"/>
            <w:bookmarkEnd w:id="20760"/>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rPr/>
            </w:pPr>
            <w:r>
              <w:rPr>
                <w:color w:val="000000"/>
                <w:sz w:val="16"/>
              </w:rPr>
              <w:t xml:space="preserve">Кроме того, клиники вузов и НИИ  </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30</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761" w:name="z1800_030_15"/>
            <w:bookmarkStart w:id="20762" w:name="z1800_030_15"/>
            <w:bookmarkEnd w:id="20762"/>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763" w:name="z1800_030_16"/>
            <w:bookmarkStart w:id="20764" w:name="z1800_030_16"/>
            <w:bookmarkEnd w:id="20764"/>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765" w:name="z1800_030_17"/>
            <w:bookmarkStart w:id="20766" w:name="z1800_030_17"/>
            <w:bookmarkEnd w:id="20766"/>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767" w:name="z1800_030_18"/>
            <w:bookmarkStart w:id="20768" w:name="z1800_030_18"/>
            <w:bookmarkEnd w:id="20768"/>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769" w:name="z1800_030_19"/>
            <w:bookmarkStart w:id="20770" w:name="z1800_030_19"/>
            <w:bookmarkEnd w:id="20770"/>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771" w:name="z1800_030_20"/>
            <w:bookmarkStart w:id="20772" w:name="z1800_030_20"/>
            <w:bookmarkEnd w:id="20772"/>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633" w:leader="none"/>
              </w:tabs>
              <w:ind w:left="207" w:hanging="0"/>
              <w:rPr>
                <w:color w:val="000000"/>
                <w:sz w:val="16"/>
              </w:rPr>
            </w:pPr>
            <w:r>
              <w:rPr>
                <w:color w:val="000000"/>
                <w:sz w:val="16"/>
              </w:rPr>
              <w:t xml:space="preserve">из общего </w:t>
            </w:r>
            <w:r>
              <w:rPr>
                <w:sz w:val="16"/>
              </w:rPr>
              <w:t>числа (стр. 27+30)</w:t>
            </w:r>
            <w:r>
              <w:rPr>
                <w:color w:val="000000"/>
                <w:sz w:val="16"/>
              </w:rPr>
              <w:t xml:space="preserve">: </w:t>
            </w:r>
          </w:p>
          <w:p>
            <w:pPr>
              <w:pStyle w:val="Normal"/>
              <w:ind w:left="207" w:hanging="0"/>
              <w:rPr>
                <w:color w:val="000000"/>
                <w:sz w:val="16"/>
              </w:rPr>
            </w:pPr>
            <w:r>
              <w:rPr>
                <w:color w:val="000000"/>
                <w:sz w:val="16"/>
              </w:rPr>
              <w:t>организаций федерального подчинения</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31</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color w:val="000000"/>
                <w:sz w:val="18"/>
              </w:rPr>
            </w:pPr>
            <w:r>
              <w:rPr>
                <w:b/>
                <w:bCs/>
                <w:color w:val="000000"/>
                <w:sz w:val="18"/>
              </w:rPr>
            </w:r>
            <w:bookmarkStart w:id="20773" w:name="z1800_031_15"/>
            <w:bookmarkStart w:id="20774" w:name="z1800_031_15"/>
            <w:bookmarkEnd w:id="20774"/>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775" w:name="z1800_031_16"/>
            <w:bookmarkStart w:id="20776" w:name="z1800_031_16"/>
            <w:bookmarkEnd w:id="20776"/>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777" w:name="z1800_031_17"/>
            <w:bookmarkStart w:id="20778" w:name="z1800_031_17"/>
            <w:bookmarkEnd w:id="20778"/>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779" w:name="z1800_031_18"/>
            <w:bookmarkStart w:id="20780" w:name="z1800_031_18"/>
            <w:bookmarkEnd w:id="20780"/>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781" w:name="z1800_031_19"/>
            <w:bookmarkStart w:id="20782" w:name="z1800_031_19"/>
            <w:bookmarkEnd w:id="20782"/>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783" w:name="z1800_031_20"/>
            <w:bookmarkStart w:id="20784" w:name="z1800_031_20"/>
            <w:bookmarkEnd w:id="20784"/>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ind w:left="207" w:hanging="0"/>
              <w:rPr>
                <w:color w:val="000000"/>
                <w:sz w:val="16"/>
              </w:rPr>
            </w:pPr>
            <w:r>
              <w:rPr>
                <w:color w:val="000000"/>
                <w:sz w:val="16"/>
              </w:rPr>
              <w:t>подчинения субъекта Российской Федерации</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32</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color w:val="000000"/>
                <w:sz w:val="18"/>
              </w:rPr>
            </w:pPr>
            <w:r>
              <w:rPr>
                <w:b/>
                <w:bCs/>
                <w:color w:val="000000"/>
                <w:sz w:val="18"/>
              </w:rPr>
            </w:r>
            <w:bookmarkStart w:id="20785" w:name="z1800_032_15"/>
            <w:bookmarkStart w:id="20786" w:name="z1800_032_15"/>
            <w:bookmarkEnd w:id="20786"/>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787" w:name="z1800_032_16"/>
            <w:bookmarkStart w:id="20788" w:name="z1800_032_16"/>
            <w:bookmarkEnd w:id="20788"/>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789" w:name="z1800_032_17"/>
            <w:bookmarkStart w:id="20790" w:name="z1800_032_17"/>
            <w:bookmarkEnd w:id="20790"/>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791" w:name="z1800_032_18"/>
            <w:bookmarkStart w:id="20792" w:name="z1800_032_18"/>
            <w:bookmarkEnd w:id="20792"/>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793" w:name="z1800_032_19"/>
            <w:bookmarkStart w:id="20794" w:name="z1800_032_19"/>
            <w:bookmarkEnd w:id="20794"/>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795" w:name="z1800_032_20"/>
            <w:bookmarkStart w:id="20796" w:name="z1800_032_20"/>
            <w:bookmarkEnd w:id="20796"/>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ind w:left="207" w:hanging="0"/>
              <w:rPr>
                <w:color w:val="000000"/>
                <w:sz w:val="16"/>
              </w:rPr>
            </w:pPr>
            <w:r>
              <w:rPr>
                <w:color w:val="000000"/>
                <w:sz w:val="16"/>
              </w:rPr>
              <w:t>муниципального подчинения</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33</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color w:val="000000"/>
                <w:sz w:val="18"/>
              </w:rPr>
            </w:pPr>
            <w:r>
              <w:rPr>
                <w:b/>
                <w:bCs/>
                <w:color w:val="000000"/>
                <w:sz w:val="18"/>
              </w:rPr>
            </w:r>
            <w:bookmarkStart w:id="20797" w:name="z1800_033_15"/>
            <w:bookmarkStart w:id="20798" w:name="z1800_033_15"/>
            <w:bookmarkEnd w:id="20798"/>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799" w:name="z1800_033_16"/>
            <w:bookmarkStart w:id="20800" w:name="z1800_033_16"/>
            <w:bookmarkEnd w:id="20800"/>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801" w:name="z1800_033_17"/>
            <w:bookmarkStart w:id="20802" w:name="z1800_033_17"/>
            <w:bookmarkEnd w:id="20802"/>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803" w:name="z1800_033_18"/>
            <w:bookmarkStart w:id="20804" w:name="z1800_033_18"/>
            <w:bookmarkEnd w:id="20804"/>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805" w:name="z1800_033_19"/>
            <w:bookmarkStart w:id="20806" w:name="z1800_033_19"/>
            <w:bookmarkEnd w:id="20806"/>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807" w:name="z1800_033_20"/>
            <w:bookmarkStart w:id="20808" w:name="z1800_033_20"/>
            <w:bookmarkEnd w:id="20808"/>
          </w:p>
        </w:tc>
      </w:tr>
    </w:tbl>
    <w:p>
      <w:pPr>
        <w:pStyle w:val="Normal"/>
        <w:ind w:left="360" w:hanging="0"/>
        <w:jc w:val="center"/>
        <w:rPr>
          <w:b/>
          <w:b/>
          <w:sz w:val="22"/>
        </w:rPr>
      </w:pPr>
      <w:r>
        <w:rPr>
          <w:b/>
          <w:sz w:val="22"/>
        </w:rPr>
      </w:r>
      <w:r>
        <w:br w:type="page"/>
      </w:r>
    </w:p>
    <w:p>
      <w:pPr>
        <w:pStyle w:val="Normal"/>
        <w:spacing w:lineRule="exact" w:line="240"/>
        <w:ind w:left="360" w:hanging="0"/>
        <w:rPr/>
      </w:pPr>
      <w:r>
        <w:rPr>
          <w:b/>
          <w:bCs/>
          <w:sz w:val="22"/>
        </w:rPr>
        <w:t>(1800)</w:t>
        <w:tab/>
        <w:tab/>
        <w:tab/>
        <w:tab/>
        <w:tab/>
        <w:tab/>
        <w:tab/>
        <w:tab/>
        <w:tab/>
        <w:tab/>
        <w:tab/>
        <w:tab/>
        <w:tab/>
        <w:tab/>
        <w:tab/>
        <w:tab/>
        <w:tab/>
        <w:tab/>
      </w:r>
      <w:r>
        <w:rPr/>
        <w:t>продолжение</w:t>
      </w:r>
    </w:p>
    <w:tbl>
      <w:tblPr>
        <w:tblW w:w="15048" w:type="dxa"/>
        <w:jc w:val="left"/>
        <w:tblInd w:w="245" w:type="dxa"/>
        <w:tblLayout w:type="fixed"/>
        <w:tblCellMar>
          <w:top w:w="0" w:type="dxa"/>
          <w:left w:w="108" w:type="dxa"/>
          <w:bottom w:w="0" w:type="dxa"/>
          <w:right w:w="108" w:type="dxa"/>
        </w:tblCellMar>
      </w:tblPr>
      <w:tblGrid>
        <w:gridCol w:w="6172"/>
        <w:gridCol w:w="776"/>
        <w:gridCol w:w="1350"/>
        <w:gridCol w:w="1350"/>
        <w:gridCol w:w="1350"/>
        <w:gridCol w:w="1350"/>
        <w:gridCol w:w="1350"/>
        <w:gridCol w:w="1350"/>
      </w:tblGrid>
      <w:tr>
        <w:trPr>
          <w:cantSplit w:val="true"/>
        </w:trPr>
        <w:tc>
          <w:tcPr>
            <w:tcW w:w="617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Наименование организаций</w:t>
            </w:r>
          </w:p>
        </w:tc>
        <w:tc>
          <w:tcPr>
            <w:tcW w:w="77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 xml:space="preserve">№ </w:t>
            </w:r>
            <w:r>
              <w:rPr>
                <w:sz w:val="18"/>
              </w:rPr>
              <w:t>стр..</w:t>
            </w:r>
          </w:p>
        </w:tc>
        <w:tc>
          <w:tcPr>
            <w:tcW w:w="8100"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Cs/>
                <w:sz w:val="18"/>
              </w:rPr>
              <w:t>В том числе</w:t>
            </w:r>
          </w:p>
        </w:tc>
      </w:tr>
      <w:tr>
        <w:trPr>
          <w:trHeight w:val="310" w:hRule="atLeast"/>
          <w:cantSplit w:val="true"/>
        </w:trPr>
        <w:tc>
          <w:tcPr>
            <w:tcW w:w="617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bCs/>
                <w:sz w:val="18"/>
              </w:rPr>
            </w:pPr>
            <w:r>
              <w:rPr>
                <w:b/>
                <w:bCs/>
                <w:sz w:val="18"/>
              </w:rPr>
            </w:r>
          </w:p>
        </w:tc>
        <w:tc>
          <w:tcPr>
            <w:tcW w:w="7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18"/>
              </w:rPr>
            </w:pPr>
            <w:r>
              <w:rPr>
                <w:b/>
                <w:sz w:val="18"/>
              </w:rPr>
            </w:r>
          </w:p>
        </w:tc>
        <w:tc>
          <w:tcPr>
            <w:tcW w:w="405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18"/>
              </w:rPr>
            </w:pPr>
            <w:r>
              <w:rPr>
                <w:bCs/>
                <w:sz w:val="18"/>
              </w:rPr>
              <w:t>Младшего медицинского персонала</w:t>
            </w:r>
          </w:p>
        </w:tc>
        <w:tc>
          <w:tcPr>
            <w:tcW w:w="405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18"/>
              </w:rPr>
            </w:pPr>
            <w:r>
              <w:rPr>
                <w:bCs/>
                <w:sz w:val="18"/>
              </w:rPr>
              <w:t>Прочего персонала</w:t>
            </w:r>
          </w:p>
        </w:tc>
      </w:tr>
      <w:tr>
        <w:trPr>
          <w:trHeight w:val="310" w:hRule="atLeast"/>
          <w:cantSplit w:val="true"/>
        </w:trPr>
        <w:tc>
          <w:tcPr>
            <w:tcW w:w="617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bCs/>
                <w:sz w:val="18"/>
              </w:rPr>
            </w:pPr>
            <w:r>
              <w:rPr>
                <w:b/>
                <w:bCs/>
                <w:sz w:val="18"/>
              </w:rPr>
            </w:r>
          </w:p>
        </w:tc>
        <w:tc>
          <w:tcPr>
            <w:tcW w:w="7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18"/>
              </w:rPr>
            </w:pPr>
            <w:r>
              <w:rPr>
                <w:b/>
                <w:sz w:val="18"/>
              </w:rPr>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штатных должностей</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занятых должностей</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18"/>
              </w:rPr>
            </w:pPr>
            <w:r>
              <w:rPr>
                <w:bCs/>
                <w:sz w:val="18"/>
              </w:rPr>
              <w:t>физических лиц</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штатных должностей</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занятых должностей</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18"/>
              </w:rPr>
            </w:pPr>
            <w:r>
              <w:rPr>
                <w:bCs/>
                <w:sz w:val="18"/>
              </w:rPr>
              <w:t>физических лиц</w:t>
            </w:r>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1</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2</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18"/>
              </w:rPr>
            </w:pPr>
            <w:r>
              <w:rPr>
                <w:bCs/>
                <w:sz w:val="18"/>
              </w:rPr>
              <w:t>21</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18"/>
              </w:rPr>
            </w:pPr>
            <w:r>
              <w:rPr>
                <w:bCs/>
                <w:sz w:val="18"/>
              </w:rPr>
              <w:t>22</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18"/>
              </w:rPr>
            </w:pPr>
            <w:r>
              <w:rPr>
                <w:bCs/>
                <w:sz w:val="18"/>
              </w:rPr>
              <w:t>23</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18"/>
              </w:rPr>
            </w:pPr>
            <w:r>
              <w:rPr>
                <w:bCs/>
                <w:sz w:val="18"/>
              </w:rPr>
              <w:t>24</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18"/>
              </w:rPr>
            </w:pPr>
            <w:r>
              <w:rPr>
                <w:bCs/>
                <w:sz w:val="18"/>
              </w:rPr>
              <w:t>25</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18"/>
              </w:rPr>
            </w:pPr>
            <w:r>
              <w:rPr>
                <w:bCs/>
                <w:sz w:val="18"/>
              </w:rPr>
              <w:t>26</w:t>
            </w:r>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rPr>
                <w:bCs/>
                <w:sz w:val="16"/>
              </w:rPr>
            </w:pPr>
            <w:r>
              <w:rPr>
                <w:bCs/>
                <w:sz w:val="16"/>
              </w:rPr>
              <w:t xml:space="preserve">Больницы </w:t>
            </w:r>
            <w:r>
              <w:rPr>
                <w:sz w:val="16"/>
              </w:rPr>
              <w:t xml:space="preserve"> </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8"/>
              </w:rPr>
            </w:pPr>
            <w:r>
              <w:rPr>
                <w:sz w:val="18"/>
              </w:rPr>
              <w:t>1</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809" w:name="z1800_001_21"/>
            <w:bookmarkStart w:id="20810" w:name="z1800_001_21"/>
            <w:bookmarkEnd w:id="20810"/>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811" w:name="z1800_001_22"/>
            <w:bookmarkStart w:id="20812" w:name="z1800_001_22"/>
            <w:bookmarkEnd w:id="20812"/>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813" w:name="z1800_001_23"/>
            <w:bookmarkStart w:id="20814" w:name="z1800_001_23"/>
            <w:bookmarkEnd w:id="20814"/>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815" w:name="z1800_001_24"/>
            <w:bookmarkStart w:id="20816" w:name="z1800_001_24"/>
            <w:bookmarkEnd w:id="20816"/>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817" w:name="z1800_001_25"/>
            <w:bookmarkStart w:id="20818" w:name="z1800_001_25"/>
            <w:bookmarkEnd w:id="20818"/>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819" w:name="z1800_001_26"/>
            <w:bookmarkStart w:id="20820" w:name="z1800_001_26"/>
            <w:bookmarkEnd w:id="20820"/>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rPr>
                <w:bCs/>
                <w:color w:val="000000"/>
                <w:sz w:val="16"/>
              </w:rPr>
            </w:pPr>
            <w:r>
              <w:rPr>
                <w:bCs/>
                <w:color w:val="000000"/>
                <w:sz w:val="16"/>
              </w:rPr>
              <w:t>Специализированные больницы</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2</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821" w:name="z1800_002_21"/>
            <w:bookmarkStart w:id="20822" w:name="z1800_002_21"/>
            <w:bookmarkEnd w:id="20822"/>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823" w:name="z1800_002_22"/>
            <w:bookmarkStart w:id="20824" w:name="z1800_002_22"/>
            <w:bookmarkEnd w:id="20824"/>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825" w:name="z1800_002_23"/>
            <w:bookmarkStart w:id="20826" w:name="z1800_002_23"/>
            <w:bookmarkEnd w:id="20826"/>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827" w:name="z1800_002_24"/>
            <w:bookmarkStart w:id="20828" w:name="z1800_002_24"/>
            <w:bookmarkEnd w:id="20828"/>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829" w:name="z1800_002_25"/>
            <w:bookmarkStart w:id="20830" w:name="z1800_002_25"/>
            <w:bookmarkEnd w:id="20830"/>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831" w:name="z1800_002_26"/>
            <w:bookmarkStart w:id="20832" w:name="z1800_002_26"/>
            <w:bookmarkEnd w:id="20832"/>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rPr>
                <w:bCs/>
                <w:color w:val="000000"/>
                <w:sz w:val="16"/>
              </w:rPr>
            </w:pPr>
            <w:r>
              <w:rPr>
                <w:bCs/>
                <w:color w:val="000000"/>
                <w:sz w:val="16"/>
              </w:rPr>
              <w:t xml:space="preserve">   </w:t>
            </w:r>
            <w:r>
              <w:rPr>
                <w:bCs/>
                <w:color w:val="000000"/>
                <w:sz w:val="16"/>
              </w:rPr>
              <w:t>из них психиатрические, психоневрологические и наркологические</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3</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833" w:name="z1800_003_21"/>
            <w:bookmarkStart w:id="20834" w:name="z1800_003_21"/>
            <w:bookmarkEnd w:id="20834"/>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835" w:name="z1800_003_22"/>
            <w:bookmarkStart w:id="20836" w:name="z1800_003_22"/>
            <w:bookmarkEnd w:id="20836"/>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837" w:name="z1800_003_23"/>
            <w:bookmarkStart w:id="20838" w:name="z1800_003_23"/>
            <w:bookmarkEnd w:id="20838"/>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839" w:name="z1800_003_24"/>
            <w:bookmarkStart w:id="20840" w:name="z1800_003_24"/>
            <w:bookmarkEnd w:id="20840"/>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841" w:name="z1800_003_25"/>
            <w:bookmarkStart w:id="20842" w:name="z1800_003_25"/>
            <w:bookmarkEnd w:id="20842"/>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843" w:name="z1800_003_26"/>
            <w:bookmarkStart w:id="20844" w:name="z1800_003_26"/>
            <w:bookmarkEnd w:id="20844"/>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rPr>
                <w:bCs/>
                <w:color w:val="000000"/>
                <w:sz w:val="16"/>
              </w:rPr>
            </w:pPr>
            <w:r>
              <w:rPr>
                <w:bCs/>
                <w:color w:val="000000"/>
                <w:sz w:val="16"/>
              </w:rPr>
              <w:t>Родильные дома</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4</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845" w:name="z1800_004_21"/>
            <w:bookmarkStart w:id="20846" w:name="z1800_004_21"/>
            <w:bookmarkEnd w:id="20846"/>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847" w:name="z1800_004_22"/>
            <w:bookmarkStart w:id="20848" w:name="z1800_004_22"/>
            <w:bookmarkEnd w:id="20848"/>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849" w:name="z1800_004_23"/>
            <w:bookmarkStart w:id="20850" w:name="z1800_004_23"/>
            <w:bookmarkEnd w:id="20850"/>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851" w:name="z1800_004_24"/>
            <w:bookmarkStart w:id="20852" w:name="z1800_004_24"/>
            <w:bookmarkEnd w:id="20852"/>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853" w:name="z1800_004_25"/>
            <w:bookmarkStart w:id="20854" w:name="z1800_004_25"/>
            <w:bookmarkEnd w:id="20854"/>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855" w:name="z1800_004_26"/>
            <w:bookmarkStart w:id="20856" w:name="z1800_004_26"/>
            <w:bookmarkEnd w:id="20856"/>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rPr>
                <w:bCs/>
                <w:color w:val="000000"/>
                <w:sz w:val="16"/>
              </w:rPr>
            </w:pPr>
            <w:r>
              <w:rPr>
                <w:bCs/>
                <w:color w:val="000000"/>
                <w:sz w:val="16"/>
              </w:rPr>
              <w:t>Хосписы</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5</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857" w:name="z1800_005_21"/>
            <w:bookmarkStart w:id="20858" w:name="z1800_005_21"/>
            <w:bookmarkEnd w:id="20858"/>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859" w:name="z1800_005_22"/>
            <w:bookmarkStart w:id="20860" w:name="z1800_005_22"/>
            <w:bookmarkEnd w:id="20860"/>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861" w:name="z1800_005_23"/>
            <w:bookmarkStart w:id="20862" w:name="z1800_005_23"/>
            <w:bookmarkEnd w:id="20862"/>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863" w:name="z1800_005_24"/>
            <w:bookmarkStart w:id="20864" w:name="z1800_005_24"/>
            <w:bookmarkEnd w:id="20864"/>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865" w:name="z1800_005_25"/>
            <w:bookmarkStart w:id="20866" w:name="z1800_005_25"/>
            <w:bookmarkEnd w:id="20866"/>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867" w:name="z1800_005_26"/>
            <w:bookmarkStart w:id="20868" w:name="z1800_005_26"/>
            <w:bookmarkEnd w:id="20868"/>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rPr>
                <w:bCs/>
                <w:color w:val="000000"/>
                <w:sz w:val="16"/>
              </w:rPr>
            </w:pPr>
            <w:r>
              <w:rPr>
                <w:bCs/>
                <w:color w:val="000000"/>
                <w:sz w:val="16"/>
              </w:rPr>
              <w:t>Диспансеры</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6</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869" w:name="z1800_006_21"/>
            <w:bookmarkStart w:id="20870" w:name="z1800_006_21"/>
            <w:bookmarkEnd w:id="20870"/>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871" w:name="z1800_006_22"/>
            <w:bookmarkStart w:id="20872" w:name="z1800_006_22"/>
            <w:bookmarkEnd w:id="20872"/>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873" w:name="z1800_006_23"/>
            <w:bookmarkStart w:id="20874" w:name="z1800_006_23"/>
            <w:bookmarkEnd w:id="20874"/>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875" w:name="z1800_006_24"/>
            <w:bookmarkStart w:id="20876" w:name="z1800_006_24"/>
            <w:bookmarkEnd w:id="20876"/>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877" w:name="z1800_006_25"/>
            <w:bookmarkStart w:id="20878" w:name="z1800_006_25"/>
            <w:bookmarkEnd w:id="20878"/>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879" w:name="z1800_006_26"/>
            <w:bookmarkStart w:id="20880" w:name="z1800_006_26"/>
            <w:bookmarkEnd w:id="20880"/>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rPr>
                <w:bCs/>
                <w:sz w:val="16"/>
              </w:rPr>
            </w:pPr>
            <w:r>
              <w:rPr>
                <w:bCs/>
                <w:sz w:val="16"/>
              </w:rPr>
              <w:t>Амбулатории, поликлиники и женские консультации, включая детские</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7</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881" w:name="z1800_007_21"/>
            <w:bookmarkStart w:id="20882" w:name="z1800_007_21"/>
            <w:bookmarkEnd w:id="20882"/>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883" w:name="z1800_007_22"/>
            <w:bookmarkStart w:id="20884" w:name="z1800_007_22"/>
            <w:bookmarkEnd w:id="20884"/>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885" w:name="z1800_007_23"/>
            <w:bookmarkStart w:id="20886" w:name="z1800_007_23"/>
            <w:bookmarkEnd w:id="20886"/>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887" w:name="z1800_007_24"/>
            <w:bookmarkStart w:id="20888" w:name="z1800_007_24"/>
            <w:bookmarkEnd w:id="20888"/>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889" w:name="z1800_007_25"/>
            <w:bookmarkStart w:id="20890" w:name="z1800_007_25"/>
            <w:bookmarkEnd w:id="20890"/>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891" w:name="z1800_007_26"/>
            <w:bookmarkStart w:id="20892" w:name="z1800_007_26"/>
            <w:bookmarkEnd w:id="20892"/>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rPr>
                <w:bCs/>
                <w:sz w:val="16"/>
              </w:rPr>
            </w:pPr>
            <w:r>
              <w:rPr>
                <w:sz w:val="16"/>
              </w:rPr>
              <w:t xml:space="preserve">Стоматологические поликлиники, </w:t>
            </w:r>
            <w:r>
              <w:rPr>
                <w:bCs/>
                <w:sz w:val="16"/>
              </w:rPr>
              <w:t xml:space="preserve">включая детские </w:t>
            </w:r>
            <w:r>
              <w:rPr>
                <w:sz w:val="16"/>
              </w:rPr>
              <w:t xml:space="preserve"> </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8</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893" w:name="z1800_008_21"/>
            <w:bookmarkStart w:id="20894" w:name="z1800_008_21"/>
            <w:bookmarkEnd w:id="20894"/>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895" w:name="z1800_008_22"/>
            <w:bookmarkStart w:id="20896" w:name="z1800_008_22"/>
            <w:bookmarkEnd w:id="20896"/>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897" w:name="z1800_008_23"/>
            <w:bookmarkStart w:id="20898" w:name="z1800_008_23"/>
            <w:bookmarkEnd w:id="20898"/>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899" w:name="z1800_008_24"/>
            <w:bookmarkStart w:id="20900" w:name="z1800_008_24"/>
            <w:bookmarkEnd w:id="20900"/>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901" w:name="z1800_008_25"/>
            <w:bookmarkStart w:id="20902" w:name="z1800_008_25"/>
            <w:bookmarkEnd w:id="20902"/>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903" w:name="z1800_008_26"/>
            <w:bookmarkStart w:id="20904" w:name="z1800_008_26"/>
            <w:bookmarkEnd w:id="20904"/>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rPr>
                <w:bCs/>
                <w:color w:val="000000"/>
                <w:sz w:val="16"/>
              </w:rPr>
            </w:pPr>
            <w:r>
              <w:rPr>
                <w:color w:val="000000"/>
                <w:sz w:val="16"/>
              </w:rPr>
              <w:t>Дома ребенка</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9</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905" w:name="z1800_009_21"/>
            <w:bookmarkStart w:id="20906" w:name="z1800_009_21"/>
            <w:bookmarkEnd w:id="20906"/>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907" w:name="z1800_009_22"/>
            <w:bookmarkStart w:id="20908" w:name="z1800_009_22"/>
            <w:bookmarkEnd w:id="20908"/>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909" w:name="z1800_009_23"/>
            <w:bookmarkStart w:id="20910" w:name="z1800_009_23"/>
            <w:bookmarkEnd w:id="20910"/>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911" w:name="z1800_009_24"/>
            <w:bookmarkStart w:id="20912" w:name="z1800_009_24"/>
            <w:bookmarkEnd w:id="20912"/>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913" w:name="z1800_009_25"/>
            <w:bookmarkStart w:id="20914" w:name="z1800_009_25"/>
            <w:bookmarkEnd w:id="20914"/>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915" w:name="z1800_009_26"/>
            <w:bookmarkStart w:id="20916" w:name="z1800_009_26"/>
            <w:bookmarkEnd w:id="20916"/>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rPr>
                <w:bCs/>
                <w:color w:val="000000"/>
                <w:sz w:val="16"/>
              </w:rPr>
            </w:pPr>
            <w:r>
              <w:rPr>
                <w:bCs/>
                <w:color w:val="000000"/>
                <w:sz w:val="16"/>
              </w:rPr>
              <w:t>Центры, всего</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10</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917" w:name="z1800_010_21"/>
            <w:bookmarkStart w:id="20918" w:name="z1800_010_21"/>
            <w:bookmarkEnd w:id="20918"/>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919" w:name="z1800_010_22"/>
            <w:bookmarkStart w:id="20920" w:name="z1800_010_22"/>
            <w:bookmarkEnd w:id="20920"/>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921" w:name="z1800_010_23"/>
            <w:bookmarkStart w:id="20922" w:name="z1800_010_23"/>
            <w:bookmarkEnd w:id="20922"/>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923" w:name="z1800_010_24"/>
            <w:bookmarkStart w:id="20924" w:name="z1800_010_24"/>
            <w:bookmarkEnd w:id="20924"/>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925" w:name="z1800_010_25"/>
            <w:bookmarkStart w:id="20926" w:name="z1800_010_25"/>
            <w:bookmarkEnd w:id="20926"/>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927" w:name="z1800_010_26"/>
            <w:bookmarkStart w:id="20928" w:name="z1800_010_26"/>
            <w:bookmarkEnd w:id="20928"/>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rPr/>
            </w:pPr>
            <w:r>
              <w:rPr>
                <w:bCs/>
                <w:color w:val="000000"/>
                <w:sz w:val="16"/>
              </w:rPr>
              <w:t xml:space="preserve"> </w:t>
            </w:r>
            <w:r>
              <w:rPr>
                <w:bCs/>
                <w:color w:val="000000"/>
                <w:sz w:val="16"/>
              </w:rPr>
              <w:t>из них высоких медицинских технологий</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11</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929" w:name="z1800_011_21"/>
            <w:bookmarkStart w:id="20930" w:name="z1800_011_21"/>
            <w:bookmarkEnd w:id="20930"/>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931" w:name="z1800_011_22"/>
            <w:bookmarkStart w:id="20932" w:name="z1800_011_22"/>
            <w:bookmarkEnd w:id="20932"/>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933" w:name="z1800_011_23"/>
            <w:bookmarkStart w:id="20934" w:name="z1800_011_23"/>
            <w:bookmarkEnd w:id="20934"/>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935" w:name="z1800_011_24"/>
            <w:bookmarkStart w:id="20936" w:name="z1800_011_24"/>
            <w:bookmarkEnd w:id="20936"/>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937" w:name="z1800_011_25"/>
            <w:bookmarkStart w:id="20938" w:name="z1800_011_25"/>
            <w:bookmarkEnd w:id="20938"/>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939" w:name="z1800_011_26"/>
            <w:bookmarkStart w:id="20940" w:name="z1800_011_26"/>
            <w:bookmarkEnd w:id="20940"/>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ind w:left="633" w:hanging="0"/>
              <w:rPr>
                <w:bCs/>
                <w:color w:val="000000"/>
                <w:sz w:val="16"/>
              </w:rPr>
            </w:pPr>
            <w:r>
              <w:rPr>
                <w:bCs/>
                <w:color w:val="000000"/>
                <w:sz w:val="16"/>
              </w:rPr>
              <w:t>диагностические и клинико-диагностические</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12</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941" w:name="z1800_012_21"/>
            <w:bookmarkStart w:id="20942" w:name="z1800_012_21"/>
            <w:bookmarkEnd w:id="20942"/>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943" w:name="z1800_012_22"/>
            <w:bookmarkStart w:id="20944" w:name="z1800_012_22"/>
            <w:bookmarkEnd w:id="20944"/>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945" w:name="z1800_012_23"/>
            <w:bookmarkStart w:id="20946" w:name="z1800_012_23"/>
            <w:bookmarkEnd w:id="20946"/>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947" w:name="z1800_012_24"/>
            <w:bookmarkStart w:id="20948" w:name="z1800_012_24"/>
            <w:bookmarkEnd w:id="20948"/>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949" w:name="z1800_012_25"/>
            <w:bookmarkStart w:id="20950" w:name="z1800_012_25"/>
            <w:bookmarkEnd w:id="20950"/>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951" w:name="z1800_012_26"/>
            <w:bookmarkStart w:id="20952" w:name="z1800_012_26"/>
            <w:bookmarkEnd w:id="20952"/>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ind w:left="633" w:hanging="0"/>
              <w:rPr>
                <w:bCs/>
                <w:color w:val="000000"/>
                <w:sz w:val="16"/>
              </w:rPr>
            </w:pPr>
            <w:r>
              <w:rPr>
                <w:bCs/>
                <w:color w:val="000000"/>
                <w:sz w:val="16"/>
              </w:rPr>
              <w:t>психиатрические, психоневрологические и наркологические</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13</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953" w:name="z1800_013_21"/>
            <w:bookmarkStart w:id="20954" w:name="z1800_013_21"/>
            <w:bookmarkEnd w:id="20954"/>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955" w:name="z1800_013_22"/>
            <w:bookmarkStart w:id="20956" w:name="z1800_013_22"/>
            <w:bookmarkEnd w:id="20956"/>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957" w:name="z1800_013_23"/>
            <w:bookmarkStart w:id="20958" w:name="z1800_013_23"/>
            <w:bookmarkEnd w:id="20958"/>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959" w:name="z1800_013_24"/>
            <w:bookmarkStart w:id="20960" w:name="z1800_013_24"/>
            <w:bookmarkEnd w:id="20960"/>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961" w:name="z1800_013_25"/>
            <w:bookmarkStart w:id="20962" w:name="z1800_013_25"/>
            <w:bookmarkEnd w:id="20962"/>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963" w:name="z1800_013_26"/>
            <w:bookmarkStart w:id="20964" w:name="z1800_013_26"/>
            <w:bookmarkEnd w:id="20964"/>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ind w:left="633" w:hanging="0"/>
              <w:rPr>
                <w:bCs/>
                <w:color w:val="000000"/>
                <w:sz w:val="16"/>
              </w:rPr>
            </w:pPr>
            <w:r>
              <w:rPr>
                <w:bCs/>
                <w:color w:val="000000"/>
                <w:sz w:val="16"/>
              </w:rPr>
              <w:t>реабилитации</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14</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965" w:name="z1800_014_21"/>
            <w:bookmarkStart w:id="20966" w:name="z1800_014_21"/>
            <w:bookmarkEnd w:id="20966"/>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967" w:name="z1800_014_22"/>
            <w:bookmarkStart w:id="20968" w:name="z1800_014_22"/>
            <w:bookmarkEnd w:id="20968"/>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969" w:name="z1800_014_23"/>
            <w:bookmarkStart w:id="20970" w:name="z1800_014_23"/>
            <w:bookmarkEnd w:id="20970"/>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971" w:name="z1800_014_24"/>
            <w:bookmarkStart w:id="20972" w:name="z1800_014_24"/>
            <w:bookmarkEnd w:id="20972"/>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973" w:name="z1800_014_25"/>
            <w:bookmarkStart w:id="20974" w:name="z1800_014_25"/>
            <w:bookmarkEnd w:id="20974"/>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975" w:name="z1800_014_26"/>
            <w:bookmarkStart w:id="20976" w:name="z1800_014_26"/>
            <w:bookmarkEnd w:id="20976"/>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ind w:left="633" w:hanging="0"/>
              <w:rPr>
                <w:color w:val="000000"/>
                <w:sz w:val="16"/>
              </w:rPr>
            </w:pPr>
            <w:r>
              <w:rPr>
                <w:color w:val="000000"/>
                <w:sz w:val="16"/>
              </w:rPr>
              <w:t xml:space="preserve"> </w:t>
            </w:r>
            <w:r>
              <w:rPr>
                <w:color w:val="000000"/>
                <w:sz w:val="16"/>
              </w:rPr>
              <w:t>перинатальные</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15</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977" w:name="z1800_015_21"/>
            <w:bookmarkStart w:id="20978" w:name="z1800_015_21"/>
            <w:bookmarkEnd w:id="20978"/>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979" w:name="z1800_015_22"/>
            <w:bookmarkStart w:id="20980" w:name="z1800_015_22"/>
            <w:bookmarkEnd w:id="20980"/>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981" w:name="z1800_015_23"/>
            <w:bookmarkStart w:id="20982" w:name="z1800_015_23"/>
            <w:bookmarkEnd w:id="20982"/>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983" w:name="z1800_015_24"/>
            <w:bookmarkStart w:id="20984" w:name="z1800_015_24"/>
            <w:bookmarkEnd w:id="20984"/>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985" w:name="z1800_015_25"/>
            <w:bookmarkStart w:id="20986" w:name="z1800_015_25"/>
            <w:bookmarkEnd w:id="20986"/>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987" w:name="z1800_015_26"/>
            <w:bookmarkStart w:id="20988" w:name="z1800_015_26"/>
            <w:bookmarkEnd w:id="20988"/>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rPr>
                <w:b/>
                <w:b/>
                <w:bCs/>
                <w:color w:val="000000"/>
                <w:sz w:val="16"/>
              </w:rPr>
            </w:pPr>
            <w:r>
              <w:rPr>
                <w:color w:val="000000"/>
                <w:sz w:val="16"/>
              </w:rPr>
              <w:t xml:space="preserve">Станции скорой медицинской  помощи </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16</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989" w:name="z1800_016_21"/>
            <w:bookmarkStart w:id="20990" w:name="z1800_016_21"/>
            <w:bookmarkEnd w:id="20990"/>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991" w:name="z1800_016_22"/>
            <w:bookmarkStart w:id="20992" w:name="z1800_016_22"/>
            <w:bookmarkEnd w:id="20992"/>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993" w:name="z1800_016_23"/>
            <w:bookmarkStart w:id="20994" w:name="z1800_016_23"/>
            <w:bookmarkEnd w:id="20994"/>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995" w:name="z1800_016_24"/>
            <w:bookmarkStart w:id="20996" w:name="z1800_016_24"/>
            <w:bookmarkEnd w:id="20996"/>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997" w:name="z1800_016_25"/>
            <w:bookmarkStart w:id="20998" w:name="z1800_016_25"/>
            <w:bookmarkEnd w:id="20998"/>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999" w:name="z1800_016_26"/>
            <w:bookmarkStart w:id="21000" w:name="z1800_016_26"/>
            <w:bookmarkEnd w:id="21000"/>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6"/>
              </w:rPr>
            </w:pPr>
            <w:r>
              <w:rPr>
                <w:color w:val="000000"/>
                <w:sz w:val="16"/>
              </w:rPr>
              <w:t>Станции переливания и центры крови</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17</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001" w:name="z1800_017_21"/>
            <w:bookmarkStart w:id="21002" w:name="z1800_017_21"/>
            <w:bookmarkEnd w:id="21002"/>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003" w:name="z1800_017_22"/>
            <w:bookmarkStart w:id="21004" w:name="z1800_017_22"/>
            <w:bookmarkEnd w:id="21004"/>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005" w:name="z1800_017_23"/>
            <w:bookmarkStart w:id="21006" w:name="z1800_017_23"/>
            <w:bookmarkEnd w:id="21006"/>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007" w:name="z1800_017_24"/>
            <w:bookmarkStart w:id="21008" w:name="z1800_017_24"/>
            <w:bookmarkEnd w:id="21008"/>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009" w:name="z1800_017_25"/>
            <w:bookmarkStart w:id="21010" w:name="z1800_017_25"/>
            <w:bookmarkEnd w:id="21010"/>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011" w:name="z1800_017_26"/>
            <w:bookmarkStart w:id="21012" w:name="z1800_017_26"/>
            <w:bookmarkEnd w:id="21012"/>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rPr>
                <w:bCs/>
                <w:color w:val="000000"/>
                <w:sz w:val="16"/>
              </w:rPr>
            </w:pPr>
            <w:r>
              <w:rPr>
                <w:bCs/>
                <w:color w:val="000000"/>
                <w:sz w:val="16"/>
              </w:rPr>
              <w:t>Санаторно-курортные организации</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18</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013" w:name="z1800_018_21"/>
            <w:bookmarkStart w:id="21014" w:name="z1800_018_21"/>
            <w:bookmarkEnd w:id="21014"/>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015" w:name="z1800_018_22"/>
            <w:bookmarkStart w:id="21016" w:name="z1800_018_22"/>
            <w:bookmarkEnd w:id="21016"/>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017" w:name="z1800_018_23"/>
            <w:bookmarkStart w:id="21018" w:name="z1800_018_23"/>
            <w:bookmarkEnd w:id="21018"/>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019" w:name="z1800_018_24"/>
            <w:bookmarkStart w:id="21020" w:name="z1800_018_24"/>
            <w:bookmarkEnd w:id="21020"/>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021" w:name="z1800_018_25"/>
            <w:bookmarkStart w:id="21022" w:name="z1800_018_25"/>
            <w:bookmarkEnd w:id="21022"/>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023" w:name="z1800_018_26"/>
            <w:bookmarkStart w:id="21024" w:name="z1800_018_26"/>
            <w:bookmarkEnd w:id="21024"/>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rPr>
                <w:b/>
                <w:b/>
                <w:bCs/>
                <w:color w:val="000000"/>
                <w:sz w:val="16"/>
              </w:rPr>
            </w:pPr>
            <w:r>
              <w:rPr>
                <w:color w:val="000000"/>
                <w:sz w:val="16"/>
              </w:rPr>
              <w:t>Медицинские организации особого типа</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19</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025" w:name="z1800_019_21"/>
            <w:bookmarkStart w:id="21026" w:name="z1800_019_21"/>
            <w:bookmarkEnd w:id="21026"/>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027" w:name="z1800_019_22"/>
            <w:bookmarkStart w:id="21028" w:name="z1800_019_22"/>
            <w:bookmarkEnd w:id="21028"/>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029" w:name="z1800_019_23"/>
            <w:bookmarkStart w:id="21030" w:name="z1800_019_23"/>
            <w:bookmarkEnd w:id="21030"/>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031" w:name="z1800_019_24"/>
            <w:bookmarkStart w:id="21032" w:name="z1800_019_24"/>
            <w:bookmarkEnd w:id="21032"/>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033" w:name="z1800_019_25"/>
            <w:bookmarkStart w:id="21034" w:name="z1800_019_25"/>
            <w:bookmarkEnd w:id="21034"/>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035" w:name="z1800_019_26"/>
            <w:bookmarkStart w:id="21036" w:name="z1800_019_26"/>
            <w:bookmarkEnd w:id="21036"/>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6"/>
              </w:rPr>
            </w:pPr>
            <w:r>
              <w:rPr>
                <w:color w:val="000000"/>
                <w:sz w:val="16"/>
              </w:rPr>
              <w:t xml:space="preserve"> </w:t>
            </w:r>
            <w:r>
              <w:rPr>
                <w:bCs/>
                <w:color w:val="000000"/>
                <w:sz w:val="16"/>
              </w:rPr>
              <w:t>из них центры  медицинской  профилактики</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20</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037" w:name="z1800_020_21"/>
            <w:bookmarkStart w:id="21038" w:name="z1800_020_21"/>
            <w:bookmarkEnd w:id="21038"/>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039" w:name="z1800_020_22"/>
            <w:bookmarkStart w:id="21040" w:name="z1800_020_22"/>
            <w:bookmarkEnd w:id="21040"/>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041" w:name="z1800_020_23"/>
            <w:bookmarkStart w:id="21042" w:name="z1800_020_23"/>
            <w:bookmarkEnd w:id="21042"/>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043" w:name="z1800_020_24"/>
            <w:bookmarkStart w:id="21044" w:name="z1800_020_24"/>
            <w:bookmarkEnd w:id="21044"/>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045" w:name="z1800_020_25"/>
            <w:bookmarkStart w:id="21046" w:name="z1800_020_25"/>
            <w:bookmarkEnd w:id="21046"/>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047" w:name="z1800_020_26"/>
            <w:bookmarkStart w:id="21048" w:name="z1800_020_26"/>
            <w:bookmarkEnd w:id="21048"/>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ind w:left="633" w:hanging="0"/>
              <w:rPr>
                <w:color w:val="000000"/>
                <w:sz w:val="16"/>
              </w:rPr>
            </w:pPr>
            <w:r>
              <w:rPr>
                <w:color w:val="000000"/>
                <w:sz w:val="16"/>
              </w:rPr>
              <w:t>медицины  катастроф</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21</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049" w:name="z1800_021_21"/>
            <w:bookmarkStart w:id="21050" w:name="z1800_021_21"/>
            <w:bookmarkEnd w:id="21050"/>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051" w:name="z1800_021_22"/>
            <w:bookmarkStart w:id="21052" w:name="z1800_021_22"/>
            <w:bookmarkEnd w:id="21052"/>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053" w:name="z1800_021_23"/>
            <w:bookmarkStart w:id="21054" w:name="z1800_021_23"/>
            <w:bookmarkEnd w:id="21054"/>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055" w:name="z1800_021_24"/>
            <w:bookmarkStart w:id="21056" w:name="z1800_021_24"/>
            <w:bookmarkEnd w:id="21056"/>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057" w:name="z1800_021_25"/>
            <w:bookmarkStart w:id="21058" w:name="z1800_021_25"/>
            <w:bookmarkEnd w:id="21058"/>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059" w:name="z1800_021_26"/>
            <w:bookmarkStart w:id="21060" w:name="z1800_021_26"/>
            <w:bookmarkEnd w:id="21060"/>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ind w:left="633" w:hanging="0"/>
              <w:rPr>
                <w:color w:val="000000"/>
                <w:sz w:val="16"/>
              </w:rPr>
            </w:pPr>
            <w:r>
              <w:rPr>
                <w:color w:val="000000"/>
                <w:sz w:val="16"/>
              </w:rPr>
              <w:t>медицинские информационно-аналитические</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22</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061" w:name="z1800_022_21"/>
            <w:bookmarkStart w:id="21062" w:name="z1800_022_21"/>
            <w:bookmarkEnd w:id="21062"/>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063" w:name="z1800_022_22"/>
            <w:bookmarkStart w:id="21064" w:name="z1800_022_22"/>
            <w:bookmarkEnd w:id="21064"/>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065" w:name="z1800_022_23"/>
            <w:bookmarkStart w:id="21066" w:name="z1800_022_23"/>
            <w:bookmarkEnd w:id="21066"/>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067" w:name="z1800_022_24"/>
            <w:bookmarkStart w:id="21068" w:name="z1800_022_24"/>
            <w:bookmarkEnd w:id="21068"/>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069" w:name="z1800_022_25"/>
            <w:bookmarkStart w:id="21070" w:name="z1800_022_25"/>
            <w:bookmarkEnd w:id="21070"/>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071" w:name="z1800_022_26"/>
            <w:bookmarkStart w:id="21072" w:name="z1800_022_26"/>
            <w:bookmarkEnd w:id="21072"/>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ind w:left="633" w:hanging="0"/>
              <w:rPr>
                <w:color w:val="000000"/>
                <w:sz w:val="16"/>
              </w:rPr>
            </w:pPr>
            <w:r>
              <w:rPr>
                <w:color w:val="000000"/>
                <w:sz w:val="16"/>
              </w:rPr>
              <w:t xml:space="preserve">бюро патолого-анатомические </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23</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073" w:name="z1800_023_21"/>
            <w:bookmarkStart w:id="21074" w:name="z1800_023_21"/>
            <w:bookmarkEnd w:id="21074"/>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075" w:name="z1800_023_22"/>
            <w:bookmarkStart w:id="21076" w:name="z1800_023_22"/>
            <w:bookmarkEnd w:id="21076"/>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077" w:name="z1800_023_23"/>
            <w:bookmarkStart w:id="21078" w:name="z1800_023_23"/>
            <w:bookmarkEnd w:id="21078"/>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079" w:name="z1800_023_24"/>
            <w:bookmarkStart w:id="21080" w:name="z1800_023_24"/>
            <w:bookmarkEnd w:id="21080"/>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081" w:name="z1800_023_25"/>
            <w:bookmarkStart w:id="21082" w:name="z1800_023_25"/>
            <w:bookmarkEnd w:id="21082"/>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083" w:name="z1800_023_26"/>
            <w:bookmarkStart w:id="21084" w:name="z1800_023_26"/>
            <w:bookmarkEnd w:id="21084"/>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ind w:left="633" w:hanging="0"/>
              <w:rPr>
                <w:color w:val="000000"/>
                <w:sz w:val="16"/>
              </w:rPr>
            </w:pPr>
            <w:r>
              <w:rPr>
                <w:color w:val="000000"/>
                <w:sz w:val="16"/>
              </w:rPr>
              <w:t>бюро и центры судебно-медицинской экспертизы</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24</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085" w:name="z1800_024_21"/>
            <w:bookmarkStart w:id="21086" w:name="z1800_024_21"/>
            <w:bookmarkEnd w:id="21086"/>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087" w:name="z1800_024_22"/>
            <w:bookmarkStart w:id="21088" w:name="z1800_024_22"/>
            <w:bookmarkEnd w:id="21088"/>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089" w:name="z1800_024_23"/>
            <w:bookmarkStart w:id="21090" w:name="z1800_024_23"/>
            <w:bookmarkEnd w:id="21090"/>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091" w:name="z1800_024_24"/>
            <w:bookmarkStart w:id="21092" w:name="z1800_024_24"/>
            <w:bookmarkEnd w:id="21092"/>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093" w:name="z1800_024_25"/>
            <w:bookmarkStart w:id="21094" w:name="z1800_024_25"/>
            <w:bookmarkEnd w:id="21094"/>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095" w:name="z1800_024_26"/>
            <w:bookmarkStart w:id="21096" w:name="z1800_024_26"/>
            <w:bookmarkEnd w:id="21096"/>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6"/>
              </w:rPr>
            </w:pPr>
            <w:r>
              <w:rPr>
                <w:color w:val="000000"/>
                <w:sz w:val="16"/>
              </w:rPr>
              <w:t>Хозрасчетные медицинские организации</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25</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097" w:name="z1800_025_21"/>
            <w:bookmarkStart w:id="21098" w:name="z1800_025_21"/>
            <w:bookmarkEnd w:id="21098"/>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099" w:name="z1800_025_22"/>
            <w:bookmarkStart w:id="21100" w:name="z1800_025_22"/>
            <w:bookmarkEnd w:id="21100"/>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101" w:name="z1800_025_23"/>
            <w:bookmarkStart w:id="21102" w:name="z1800_025_23"/>
            <w:bookmarkEnd w:id="21102"/>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103" w:name="z1800_025_24"/>
            <w:bookmarkStart w:id="21104" w:name="z1800_025_24"/>
            <w:bookmarkEnd w:id="21104"/>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105" w:name="z1800_025_25"/>
            <w:bookmarkStart w:id="21106" w:name="z1800_025_25"/>
            <w:bookmarkEnd w:id="21106"/>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107" w:name="z1800_025_26"/>
            <w:bookmarkStart w:id="21108" w:name="z1800_025_26"/>
            <w:bookmarkEnd w:id="21108"/>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6"/>
              </w:rPr>
            </w:pPr>
            <w:r>
              <w:rPr>
                <w:color w:val="000000"/>
                <w:sz w:val="16"/>
              </w:rPr>
              <w:t>Прочие медицинские организации</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26</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109" w:name="z1800_026_21"/>
            <w:bookmarkStart w:id="21110" w:name="z1800_026_21"/>
            <w:bookmarkEnd w:id="21110"/>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111" w:name="z1800_026_22"/>
            <w:bookmarkStart w:id="21112" w:name="z1800_026_22"/>
            <w:bookmarkEnd w:id="21112"/>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113" w:name="z1800_026_23"/>
            <w:bookmarkStart w:id="21114" w:name="z1800_026_23"/>
            <w:bookmarkEnd w:id="21114"/>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115" w:name="z1800_026_24"/>
            <w:bookmarkStart w:id="21116" w:name="z1800_026_24"/>
            <w:bookmarkEnd w:id="21116"/>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117" w:name="z1800_026_25"/>
            <w:bookmarkStart w:id="21118" w:name="z1800_026_25"/>
            <w:bookmarkEnd w:id="21118"/>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119" w:name="z1800_026_26"/>
            <w:bookmarkStart w:id="21120" w:name="z1800_026_26"/>
            <w:bookmarkEnd w:id="21120"/>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rPr/>
            </w:pPr>
            <w:r>
              <w:rPr>
                <w:b/>
                <w:bCs/>
                <w:color w:val="000000"/>
                <w:sz w:val="16"/>
              </w:rPr>
              <w:t>Всего должностей</w:t>
            </w:r>
            <w:r>
              <w:rPr>
                <w:color w:val="000000"/>
                <w:sz w:val="16"/>
              </w:rPr>
              <w:t xml:space="preserve"> (стр.1-2, 4-10, 16-19, 25, 26)</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27</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121" w:name="z1800_027_21"/>
            <w:bookmarkStart w:id="21122" w:name="z1800_027_21"/>
            <w:bookmarkEnd w:id="21122"/>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123" w:name="z1800_027_22"/>
            <w:bookmarkStart w:id="21124" w:name="z1800_027_22"/>
            <w:bookmarkEnd w:id="21124"/>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125" w:name="z1800_027_23"/>
            <w:bookmarkStart w:id="21126" w:name="z1800_027_23"/>
            <w:bookmarkEnd w:id="21126"/>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127" w:name="z1800_027_24"/>
            <w:bookmarkStart w:id="21128" w:name="z1800_027_24"/>
            <w:bookmarkEnd w:id="21128"/>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129" w:name="z1800_027_25"/>
            <w:bookmarkStart w:id="21130" w:name="z1800_027_25"/>
            <w:bookmarkEnd w:id="21130"/>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131" w:name="z1800_027_26"/>
            <w:bookmarkStart w:id="21132" w:name="z1800_027_26"/>
            <w:bookmarkEnd w:id="21132"/>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rPr>
                <w:bCs/>
                <w:color w:val="000000"/>
                <w:sz w:val="16"/>
              </w:rPr>
            </w:pPr>
            <w:r>
              <w:rPr>
                <w:color w:val="000000"/>
                <w:sz w:val="16"/>
              </w:rPr>
              <w:t>из них в медицинских организациях, расположенных в сельской местности</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28</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133" w:name="z1800_028_21"/>
            <w:bookmarkStart w:id="21134" w:name="z1800_028_21"/>
            <w:bookmarkEnd w:id="21134"/>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135" w:name="z1800_028_22"/>
            <w:bookmarkStart w:id="21136" w:name="z1800_028_22"/>
            <w:bookmarkEnd w:id="21136"/>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137" w:name="z1800_028_23"/>
            <w:bookmarkStart w:id="21138" w:name="z1800_028_23"/>
            <w:bookmarkEnd w:id="21138"/>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139" w:name="z1800_028_24"/>
            <w:bookmarkStart w:id="21140" w:name="z1800_028_24"/>
            <w:bookmarkEnd w:id="21140"/>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141" w:name="z1800_028_25"/>
            <w:bookmarkStart w:id="21142" w:name="z1800_028_25"/>
            <w:bookmarkEnd w:id="21142"/>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143" w:name="z1800_028_26"/>
            <w:bookmarkStart w:id="21144" w:name="z1800_028_26"/>
            <w:bookmarkEnd w:id="21144"/>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rPr/>
            </w:pPr>
            <w:r>
              <w:rPr>
                <w:color w:val="000000"/>
                <w:sz w:val="16"/>
              </w:rPr>
              <w:t xml:space="preserve">Кроме того, клиники вузов и НИИ  </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30</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145" w:name="z1800_030_21"/>
            <w:bookmarkStart w:id="21146" w:name="z1800_030_21"/>
            <w:bookmarkEnd w:id="21146"/>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147" w:name="z1800_030_22"/>
            <w:bookmarkStart w:id="21148" w:name="z1800_030_22"/>
            <w:bookmarkEnd w:id="21148"/>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149" w:name="z1800_030_23"/>
            <w:bookmarkStart w:id="21150" w:name="z1800_030_23"/>
            <w:bookmarkEnd w:id="21150"/>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151" w:name="z1800_030_24"/>
            <w:bookmarkStart w:id="21152" w:name="z1800_030_24"/>
            <w:bookmarkEnd w:id="21152"/>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153" w:name="z1800_030_25"/>
            <w:bookmarkStart w:id="21154" w:name="z1800_030_25"/>
            <w:bookmarkEnd w:id="21154"/>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155" w:name="z1800_030_26"/>
            <w:bookmarkStart w:id="21156" w:name="z1800_030_26"/>
            <w:bookmarkEnd w:id="21156"/>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633" w:leader="none"/>
              </w:tabs>
              <w:ind w:left="207" w:hanging="0"/>
              <w:rPr>
                <w:color w:val="000000"/>
                <w:sz w:val="16"/>
              </w:rPr>
            </w:pPr>
            <w:r>
              <w:rPr>
                <w:color w:val="000000"/>
                <w:sz w:val="16"/>
              </w:rPr>
              <w:t xml:space="preserve">из общего </w:t>
            </w:r>
            <w:r>
              <w:rPr>
                <w:sz w:val="16"/>
              </w:rPr>
              <w:t>числа (стр. 27+30)</w:t>
            </w:r>
            <w:r>
              <w:rPr>
                <w:color w:val="000000"/>
                <w:sz w:val="16"/>
              </w:rPr>
              <w:t xml:space="preserve">: </w:t>
            </w:r>
          </w:p>
          <w:p>
            <w:pPr>
              <w:pStyle w:val="Normal"/>
              <w:ind w:left="207" w:hanging="0"/>
              <w:rPr>
                <w:color w:val="000000"/>
                <w:sz w:val="16"/>
              </w:rPr>
            </w:pPr>
            <w:r>
              <w:rPr>
                <w:color w:val="000000"/>
                <w:sz w:val="16"/>
              </w:rPr>
              <w:t>организаций федерального подчинения</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31</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color w:val="000000"/>
                <w:sz w:val="18"/>
              </w:rPr>
            </w:pPr>
            <w:r>
              <w:rPr>
                <w:b/>
                <w:bCs/>
                <w:color w:val="000000"/>
                <w:sz w:val="18"/>
              </w:rPr>
            </w:r>
            <w:bookmarkStart w:id="21157" w:name="z1800_031_21"/>
            <w:bookmarkStart w:id="21158" w:name="z1800_031_21"/>
            <w:bookmarkEnd w:id="21158"/>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159" w:name="z1800_031_22"/>
            <w:bookmarkStart w:id="21160" w:name="z1800_031_22"/>
            <w:bookmarkEnd w:id="21160"/>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161" w:name="z1800_031_23"/>
            <w:bookmarkStart w:id="21162" w:name="z1800_031_23"/>
            <w:bookmarkEnd w:id="21162"/>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163" w:name="z1800_031_24"/>
            <w:bookmarkStart w:id="21164" w:name="z1800_031_24"/>
            <w:bookmarkEnd w:id="21164"/>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165" w:name="z1800_031_25"/>
            <w:bookmarkStart w:id="21166" w:name="z1800_031_25"/>
            <w:bookmarkEnd w:id="21166"/>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167" w:name="z1800_031_26"/>
            <w:bookmarkStart w:id="21168" w:name="z1800_031_26"/>
            <w:bookmarkEnd w:id="21168"/>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ind w:left="207" w:hanging="0"/>
              <w:rPr>
                <w:color w:val="000000"/>
                <w:sz w:val="16"/>
              </w:rPr>
            </w:pPr>
            <w:r>
              <w:rPr>
                <w:color w:val="000000"/>
                <w:sz w:val="16"/>
              </w:rPr>
              <w:t>подчинения субъекта Российской Федерации</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32</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color w:val="000000"/>
                <w:sz w:val="18"/>
              </w:rPr>
            </w:pPr>
            <w:r>
              <w:rPr>
                <w:b/>
                <w:bCs/>
                <w:color w:val="000000"/>
                <w:sz w:val="18"/>
              </w:rPr>
            </w:r>
            <w:bookmarkStart w:id="21169" w:name="z1800_032_21"/>
            <w:bookmarkStart w:id="21170" w:name="z1800_032_21"/>
            <w:bookmarkEnd w:id="21170"/>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171" w:name="z1800_032_22"/>
            <w:bookmarkStart w:id="21172" w:name="z1800_032_22"/>
            <w:bookmarkEnd w:id="21172"/>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173" w:name="z1800_032_23"/>
            <w:bookmarkStart w:id="21174" w:name="z1800_032_23"/>
            <w:bookmarkEnd w:id="21174"/>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175" w:name="z1800_032_24"/>
            <w:bookmarkStart w:id="21176" w:name="z1800_032_24"/>
            <w:bookmarkEnd w:id="21176"/>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177" w:name="z1800_032_25"/>
            <w:bookmarkStart w:id="21178" w:name="z1800_032_25"/>
            <w:bookmarkEnd w:id="21178"/>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179" w:name="z1800_032_26"/>
            <w:bookmarkStart w:id="21180" w:name="z1800_032_26"/>
            <w:bookmarkEnd w:id="21180"/>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ind w:left="207" w:hanging="0"/>
              <w:rPr>
                <w:color w:val="000000"/>
                <w:sz w:val="16"/>
              </w:rPr>
            </w:pPr>
            <w:r>
              <w:rPr>
                <w:color w:val="000000"/>
                <w:sz w:val="16"/>
              </w:rPr>
              <w:t>муниципального подчинения</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33</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color w:val="000000"/>
                <w:sz w:val="18"/>
              </w:rPr>
            </w:pPr>
            <w:r>
              <w:rPr>
                <w:b/>
                <w:bCs/>
                <w:color w:val="000000"/>
                <w:sz w:val="18"/>
              </w:rPr>
            </w:r>
            <w:bookmarkStart w:id="21181" w:name="z1800_033_21"/>
            <w:bookmarkStart w:id="21182" w:name="z1800_033_21"/>
            <w:bookmarkEnd w:id="21182"/>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183" w:name="z1800_033_22"/>
            <w:bookmarkStart w:id="21184" w:name="z1800_033_22"/>
            <w:bookmarkEnd w:id="21184"/>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185" w:name="z1800_033_23"/>
            <w:bookmarkStart w:id="21186" w:name="z1800_033_23"/>
            <w:bookmarkEnd w:id="21186"/>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187" w:name="z1800_033_24"/>
            <w:bookmarkStart w:id="21188" w:name="z1800_033_24"/>
            <w:bookmarkEnd w:id="21188"/>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189" w:name="z1800_033_25"/>
            <w:bookmarkStart w:id="21190" w:name="z1800_033_25"/>
            <w:bookmarkEnd w:id="21190"/>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191" w:name="z1800_033_26"/>
            <w:bookmarkStart w:id="21192" w:name="z1800_033_26"/>
            <w:bookmarkEnd w:id="21192"/>
          </w:p>
        </w:tc>
      </w:tr>
    </w:tbl>
    <w:p>
      <w:pPr>
        <w:pStyle w:val="Normal"/>
        <w:ind w:left="360" w:hanging="0"/>
        <w:jc w:val="center"/>
        <w:rPr>
          <w:b/>
          <w:b/>
          <w:sz w:val="22"/>
        </w:rPr>
      </w:pPr>
      <w:r>
        <w:rPr>
          <w:b/>
          <w:sz w:val="22"/>
        </w:rPr>
      </w:r>
      <w:r>
        <w:br w:type="page"/>
      </w:r>
    </w:p>
    <w:p>
      <w:pPr>
        <w:pStyle w:val="Header"/>
        <w:spacing w:lineRule="exact" w:line="240"/>
        <w:jc w:val="center"/>
        <w:rPr/>
      </w:pPr>
      <w:r>
        <w:rPr>
          <w:rFonts w:cs="Times New Roman" w:ascii="Times New Roman" w:hAnsi="Times New Roman"/>
          <w:b/>
          <w:bCs/>
          <w:color w:val="000000"/>
          <w:sz w:val="22"/>
          <w:szCs w:val="22"/>
        </w:rPr>
        <w:t>РАЗДЕЛ 19.</w:t>
      </w:r>
      <w:r>
        <w:rPr>
          <w:rFonts w:cs="Times New Roman" w:ascii="Times New Roman" w:hAnsi="Times New Roman"/>
          <w:color w:val="000000"/>
          <w:sz w:val="22"/>
          <w:szCs w:val="22"/>
        </w:rPr>
        <w:t xml:space="preserve">  </w:t>
      </w:r>
      <w:r>
        <w:rPr>
          <w:rFonts w:cs="Times New Roman" w:ascii="Times New Roman" w:hAnsi="Times New Roman"/>
          <w:b/>
          <w:color w:val="000000"/>
          <w:sz w:val="22"/>
          <w:szCs w:val="22"/>
        </w:rPr>
        <w:t xml:space="preserve">ПЛАНОВАЯ МОЩНОСТЬ ЛЕЧЕБНО-ПРОФИЛАКТИЧЕСКИХ МЕДИЦИНСКИХ ОРГАНИЗАЦИЙ, </w:t>
      </w:r>
    </w:p>
    <w:p>
      <w:pPr>
        <w:pStyle w:val="Header"/>
        <w:spacing w:lineRule="exact" w:line="240"/>
        <w:jc w:val="center"/>
        <w:rPr>
          <w:rFonts w:ascii="Times New Roman" w:hAnsi="Times New Roman" w:cs="Times New Roman"/>
          <w:color w:val="000000"/>
          <w:sz w:val="22"/>
          <w:szCs w:val="22"/>
        </w:rPr>
      </w:pPr>
      <w:r>
        <w:rPr>
          <w:rFonts w:cs="Times New Roman" w:ascii="Times New Roman" w:hAnsi="Times New Roman"/>
          <w:b/>
          <w:color w:val="000000"/>
          <w:sz w:val="22"/>
          <w:szCs w:val="22"/>
        </w:rPr>
        <w:t xml:space="preserve">ОКАЗЫВАЮЩИХ МЕДИЦИНСКУЮ ПОМОЩЬ В АМБУЛАТОРНЫХ УСЛОВИЯХ </w:t>
      </w:r>
    </w:p>
    <w:p>
      <w:pPr>
        <w:pStyle w:val="Normal"/>
        <w:rPr>
          <w:rFonts w:ascii="Times New Roman" w:hAnsi="Times New Roman" w:cs="Times New Roman"/>
          <w:b/>
          <w:b/>
          <w:color w:val="000000"/>
          <w:sz w:val="22"/>
          <w:szCs w:val="22"/>
        </w:rPr>
      </w:pPr>
      <w:r>
        <w:rPr>
          <w:rFonts w:cs="Times New Roman"/>
          <w:b/>
          <w:color w:val="000000"/>
          <w:sz w:val="22"/>
          <w:szCs w:val="22"/>
        </w:rPr>
      </w:r>
    </w:p>
    <w:p>
      <w:pPr>
        <w:pStyle w:val="Normal"/>
        <w:rPr/>
      </w:pPr>
      <w:r>
        <w:rPr>
          <w:b/>
          <w:color w:val="000000"/>
          <w:sz w:val="22"/>
          <w:szCs w:val="22"/>
        </w:rPr>
        <w:t>(1900)</w:t>
        <w:tab/>
        <w:tab/>
        <w:tab/>
        <w:tab/>
        <w:tab/>
        <w:tab/>
        <w:tab/>
        <w:tab/>
        <w:tab/>
        <w:tab/>
        <w:tab/>
        <w:tab/>
        <w:tab/>
      </w:r>
      <w:r>
        <w:rPr>
          <w:color w:val="000000"/>
          <w:sz w:val="22"/>
          <w:szCs w:val="22"/>
        </w:rPr>
        <w:t>Код по ОКЕИ: единица – 642;</w:t>
      </w:r>
      <w:r>
        <w:rPr/>
        <w:t xml:space="preserve"> посещение в смену - 545</w:t>
      </w:r>
    </w:p>
    <w:tbl>
      <w:tblPr>
        <w:tblW w:w="15559" w:type="dxa"/>
        <w:jc w:val="left"/>
        <w:tblInd w:w="-113" w:type="dxa"/>
        <w:tblLayout w:type="fixed"/>
        <w:tblCellMar>
          <w:top w:w="0" w:type="dxa"/>
          <w:left w:w="108" w:type="dxa"/>
          <w:bottom w:w="0" w:type="dxa"/>
          <w:right w:w="108" w:type="dxa"/>
        </w:tblCellMar>
      </w:tblPr>
      <w:tblGrid>
        <w:gridCol w:w="2318"/>
        <w:gridCol w:w="625"/>
        <w:gridCol w:w="1134"/>
        <w:gridCol w:w="993"/>
        <w:gridCol w:w="952"/>
        <w:gridCol w:w="1006"/>
        <w:gridCol w:w="1127"/>
        <w:gridCol w:w="1199"/>
        <w:gridCol w:w="1126"/>
        <w:gridCol w:w="1048"/>
        <w:gridCol w:w="1130"/>
        <w:gridCol w:w="1031"/>
        <w:gridCol w:w="1020"/>
        <w:gridCol w:w="850"/>
      </w:tblGrid>
      <w:tr>
        <w:trPr/>
        <w:tc>
          <w:tcPr>
            <w:tcW w:w="23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 w:val="18"/>
                <w:szCs w:val="18"/>
              </w:rPr>
            </w:pPr>
            <w:r>
              <w:rPr>
                <w:color w:val="000000"/>
                <w:sz w:val="18"/>
                <w:szCs w:val="18"/>
              </w:rPr>
              <w:t>Наименование показателей</w:t>
            </w:r>
          </w:p>
        </w:tc>
        <w:tc>
          <w:tcPr>
            <w:tcW w:w="6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 w:val="18"/>
                <w:szCs w:val="18"/>
              </w:rPr>
            </w:pPr>
            <w:r>
              <w:rPr>
                <w:color w:val="000000"/>
                <w:sz w:val="18"/>
                <w:szCs w:val="18"/>
              </w:rPr>
              <w:t xml:space="preserve">№ </w:t>
            </w:r>
            <w:r>
              <w:rPr>
                <w:color w:val="000000"/>
                <w:sz w:val="18"/>
                <w:szCs w:val="18"/>
              </w:rPr>
              <w:t>строки</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color w:val="000000"/>
                <w:sz w:val="18"/>
                <w:szCs w:val="18"/>
              </w:rPr>
            </w:pPr>
            <w:r>
              <w:rPr>
                <w:color w:val="000000"/>
                <w:sz w:val="18"/>
                <w:szCs w:val="18"/>
              </w:rPr>
              <w:t xml:space="preserve">Краевые, республи-канские, </w:t>
            </w:r>
          </w:p>
          <w:p>
            <w:pPr>
              <w:pStyle w:val="Normal"/>
              <w:spacing w:lineRule="exact" w:line="160"/>
              <w:ind w:left="-57" w:right="-57" w:hanging="0"/>
              <w:jc w:val="center"/>
              <w:rPr>
                <w:color w:val="000000"/>
                <w:sz w:val="18"/>
                <w:szCs w:val="18"/>
              </w:rPr>
            </w:pPr>
            <w:r>
              <w:rPr>
                <w:color w:val="000000"/>
                <w:sz w:val="18"/>
                <w:szCs w:val="18"/>
              </w:rPr>
              <w:t>областные, окружные больницы</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color w:val="000000"/>
                <w:sz w:val="18"/>
                <w:szCs w:val="18"/>
              </w:rPr>
            </w:pPr>
            <w:r>
              <w:rPr>
                <w:color w:val="000000"/>
                <w:sz w:val="18"/>
                <w:szCs w:val="18"/>
              </w:rPr>
              <w:t xml:space="preserve">Детские краевые, республи-канские, </w:t>
            </w:r>
          </w:p>
          <w:p>
            <w:pPr>
              <w:pStyle w:val="Normal"/>
              <w:spacing w:lineRule="exact" w:line="140"/>
              <w:ind w:left="-57" w:right="-57" w:hanging="0"/>
              <w:jc w:val="center"/>
              <w:rPr>
                <w:color w:val="000000"/>
                <w:sz w:val="18"/>
                <w:szCs w:val="18"/>
              </w:rPr>
            </w:pPr>
            <w:r>
              <w:rPr>
                <w:color w:val="000000"/>
                <w:sz w:val="18"/>
                <w:szCs w:val="18"/>
              </w:rPr>
              <w:t>областные, окружные больницы</w:t>
            </w:r>
          </w:p>
        </w:tc>
        <w:tc>
          <w:tcPr>
            <w:tcW w:w="9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right="-572" w:hanging="0"/>
              <w:rPr>
                <w:color w:val="000000"/>
                <w:sz w:val="18"/>
                <w:szCs w:val="18"/>
              </w:rPr>
            </w:pPr>
            <w:r>
              <w:rPr>
                <w:color w:val="000000"/>
                <w:sz w:val="18"/>
                <w:szCs w:val="18"/>
              </w:rPr>
              <w:t>Городские больницы</w:t>
            </w:r>
          </w:p>
        </w:tc>
        <w:tc>
          <w:tcPr>
            <w:tcW w:w="10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hanging="0"/>
              <w:jc w:val="center"/>
              <w:rPr>
                <w:color w:val="000000"/>
                <w:sz w:val="18"/>
                <w:szCs w:val="18"/>
              </w:rPr>
            </w:pPr>
            <w:r>
              <w:rPr>
                <w:color w:val="000000"/>
                <w:sz w:val="18"/>
                <w:szCs w:val="18"/>
              </w:rPr>
              <w:t>Детские городские больницы</w:t>
            </w:r>
          </w:p>
        </w:tc>
        <w:tc>
          <w:tcPr>
            <w:tcW w:w="1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ind w:left="-57" w:right="-57" w:hanging="0"/>
              <w:jc w:val="center"/>
              <w:rPr>
                <w:color w:val="000000"/>
                <w:sz w:val="18"/>
                <w:szCs w:val="18"/>
              </w:rPr>
            </w:pPr>
            <w:r>
              <w:rPr>
                <w:color w:val="000000"/>
                <w:sz w:val="18"/>
                <w:szCs w:val="18"/>
              </w:rPr>
              <w:t xml:space="preserve">Городские больницы </w:t>
            </w:r>
          </w:p>
          <w:p>
            <w:pPr>
              <w:pStyle w:val="Normal"/>
              <w:spacing w:lineRule="exact" w:line="140"/>
              <w:ind w:left="-57" w:right="-57" w:hanging="0"/>
              <w:jc w:val="center"/>
              <w:rPr>
                <w:color w:val="000000"/>
                <w:sz w:val="18"/>
                <w:szCs w:val="18"/>
              </w:rPr>
            </w:pPr>
            <w:r>
              <w:rPr>
                <w:color w:val="000000"/>
                <w:sz w:val="18"/>
                <w:szCs w:val="18"/>
              </w:rPr>
              <w:t>скорой медицинской помощи</w:t>
            </w:r>
          </w:p>
        </w:tc>
        <w:tc>
          <w:tcPr>
            <w:tcW w:w="11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Специализи-</w:t>
            </w:r>
          </w:p>
          <w:p>
            <w:pPr>
              <w:pStyle w:val="Normal"/>
              <w:jc w:val="center"/>
              <w:rPr>
                <w:color w:val="000000"/>
                <w:sz w:val="18"/>
                <w:szCs w:val="18"/>
              </w:rPr>
            </w:pPr>
            <w:r>
              <w:rPr>
                <w:color w:val="000000"/>
                <w:sz w:val="18"/>
                <w:szCs w:val="18"/>
              </w:rPr>
              <w:t>рованные</w:t>
            </w:r>
          </w:p>
          <w:p>
            <w:pPr>
              <w:pStyle w:val="Normal"/>
              <w:jc w:val="center"/>
              <w:rPr>
                <w:color w:val="000000"/>
                <w:sz w:val="18"/>
                <w:szCs w:val="18"/>
              </w:rPr>
            </w:pPr>
            <w:r>
              <w:rPr>
                <w:color w:val="000000"/>
                <w:sz w:val="18"/>
                <w:szCs w:val="18"/>
              </w:rPr>
              <w:t>больницы</w:t>
            </w:r>
          </w:p>
        </w:tc>
        <w:tc>
          <w:tcPr>
            <w:tcW w:w="1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color w:val="000000"/>
                <w:sz w:val="18"/>
                <w:szCs w:val="18"/>
              </w:rPr>
            </w:pPr>
            <w:r>
              <w:rPr>
                <w:color w:val="000000"/>
                <w:sz w:val="18"/>
                <w:szCs w:val="18"/>
              </w:rPr>
              <w:t>Центральные районные и районные больницы</w:t>
            </w:r>
          </w:p>
        </w:tc>
        <w:tc>
          <w:tcPr>
            <w:tcW w:w="10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31" w:hanging="0"/>
              <w:jc w:val="center"/>
              <w:rPr>
                <w:color w:val="000000"/>
                <w:sz w:val="18"/>
                <w:szCs w:val="18"/>
              </w:rPr>
            </w:pPr>
            <w:r>
              <w:rPr>
                <w:color w:val="000000"/>
                <w:sz w:val="18"/>
                <w:szCs w:val="18"/>
              </w:rPr>
              <w:t xml:space="preserve">Участковые больницы </w:t>
            </w:r>
          </w:p>
        </w:tc>
        <w:tc>
          <w:tcPr>
            <w:tcW w:w="216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160"/>
              <w:ind w:left="-192" w:right="-492" w:hanging="0"/>
              <w:jc w:val="center"/>
              <w:rPr/>
            </w:pPr>
            <w:r>
              <w:rPr>
                <w:color w:val="000000"/>
                <w:sz w:val="18"/>
                <w:szCs w:val="18"/>
              </w:rPr>
              <w:t xml:space="preserve">Поликлиники </w:t>
            </w:r>
          </w:p>
          <w:p>
            <w:pPr>
              <w:pStyle w:val="Normal"/>
              <w:spacing w:lineRule="exact" w:line="160"/>
              <w:ind w:left="-50" w:right="-492" w:hanging="0"/>
              <w:jc w:val="center"/>
              <w:rPr/>
            </w:pPr>
            <w:r>
              <w:rPr>
                <w:color w:val="000000"/>
                <w:sz w:val="18"/>
                <w:szCs w:val="18"/>
              </w:rPr>
              <w:t>и амбулатории</w:t>
            </w:r>
          </w:p>
        </w:tc>
        <w:tc>
          <w:tcPr>
            <w:tcW w:w="1870" w:type="dxa"/>
            <w:gridSpan w:val="2"/>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center"/>
              <w:rPr>
                <w:color w:val="000000"/>
                <w:sz w:val="18"/>
                <w:szCs w:val="18"/>
              </w:rPr>
            </w:pPr>
            <w:r>
              <w:rPr>
                <w:color w:val="000000"/>
                <w:sz w:val="18"/>
                <w:szCs w:val="18"/>
              </w:rPr>
              <w:t>Женские консультации</w:t>
            </w:r>
          </w:p>
        </w:tc>
      </w:tr>
      <w:tr>
        <w:trPr/>
        <w:tc>
          <w:tcPr>
            <w:tcW w:w="2318"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rPr>
                <w:color w:val="000000"/>
                <w:sz w:val="18"/>
                <w:szCs w:val="18"/>
              </w:rPr>
            </w:pPr>
            <w:r>
              <w:rPr>
                <w:color w:val="000000"/>
                <w:sz w:val="18"/>
                <w:szCs w:val="18"/>
              </w:rPr>
            </w:r>
          </w:p>
        </w:tc>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rPr>
                <w:color w:val="000000"/>
                <w:sz w:val="18"/>
                <w:szCs w:val="18"/>
              </w:rPr>
            </w:pPr>
            <w:r>
              <w:rPr>
                <w:color w:val="000000"/>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rPr>
                <w:color w:val="000000"/>
                <w:sz w:val="18"/>
                <w:szCs w:val="18"/>
              </w:rPr>
            </w:pPr>
            <w:r>
              <w:rPr>
                <w:color w:val="000000"/>
                <w:sz w:val="18"/>
                <w:szCs w:val="18"/>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rPr>
                <w:color w:val="000000"/>
                <w:sz w:val="18"/>
                <w:szCs w:val="18"/>
              </w:rPr>
            </w:pPr>
            <w:r>
              <w:rPr>
                <w:color w:val="000000"/>
                <w:sz w:val="18"/>
                <w:szCs w:val="18"/>
              </w:rPr>
            </w:r>
          </w:p>
        </w:tc>
        <w:tc>
          <w:tcPr>
            <w:tcW w:w="952"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rPr>
                <w:color w:val="000000"/>
                <w:sz w:val="18"/>
                <w:szCs w:val="18"/>
              </w:rPr>
            </w:pPr>
            <w:r>
              <w:rPr>
                <w:color w:val="000000"/>
                <w:sz w:val="18"/>
                <w:szCs w:val="18"/>
              </w:rPr>
            </w:r>
          </w:p>
        </w:tc>
        <w:tc>
          <w:tcPr>
            <w:tcW w:w="1006"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rPr>
                <w:color w:val="000000"/>
                <w:sz w:val="18"/>
                <w:szCs w:val="18"/>
              </w:rPr>
            </w:pPr>
            <w:r>
              <w:rPr>
                <w:color w:val="000000"/>
                <w:sz w:val="18"/>
                <w:szCs w:val="18"/>
              </w:rPr>
            </w:r>
          </w:p>
        </w:tc>
        <w:tc>
          <w:tcPr>
            <w:tcW w:w="1127"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rPr>
                <w:color w:val="000000"/>
                <w:sz w:val="18"/>
                <w:szCs w:val="18"/>
              </w:rPr>
            </w:pPr>
            <w:r>
              <w:rPr>
                <w:color w:val="000000"/>
                <w:sz w:val="18"/>
                <w:szCs w:val="18"/>
              </w:rPr>
            </w:r>
          </w:p>
        </w:tc>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rPr>
                <w:color w:val="000000"/>
                <w:sz w:val="18"/>
                <w:szCs w:val="18"/>
              </w:rPr>
            </w:pPr>
            <w:r>
              <w:rPr>
                <w:color w:val="000000"/>
                <w:sz w:val="18"/>
                <w:szCs w:val="18"/>
              </w:rPr>
            </w:r>
          </w:p>
        </w:tc>
        <w:tc>
          <w:tcPr>
            <w:tcW w:w="1126"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rPr>
                <w:color w:val="000000"/>
                <w:sz w:val="18"/>
                <w:szCs w:val="18"/>
              </w:rPr>
            </w:pPr>
            <w:r>
              <w:rPr>
                <w:color w:val="000000"/>
                <w:sz w:val="18"/>
                <w:szCs w:val="18"/>
              </w:rPr>
            </w:r>
          </w:p>
        </w:tc>
        <w:tc>
          <w:tcPr>
            <w:tcW w:w="1048"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rPr>
                <w:color w:val="000000"/>
                <w:sz w:val="18"/>
                <w:szCs w:val="18"/>
              </w:rPr>
            </w:pPr>
            <w:r>
              <w:rPr>
                <w:color w:val="000000"/>
                <w:sz w:val="18"/>
                <w:szCs w:val="18"/>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8"/>
                <w:szCs w:val="18"/>
              </w:rPr>
            </w:pPr>
            <w:r>
              <w:rPr>
                <w:sz w:val="18"/>
                <w:szCs w:val="18"/>
              </w:rPr>
              <w:t>самостоя-тельные</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58" w:right="-27" w:hanging="0"/>
              <w:jc w:val="center"/>
              <w:rPr/>
            </w:pPr>
            <w:r>
              <w:rPr>
                <w:sz w:val="18"/>
                <w:szCs w:val="18"/>
              </w:rPr>
              <w:t>Амбулато-рии (самостоя-тельные)</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8"/>
                <w:szCs w:val="18"/>
              </w:rPr>
            </w:pPr>
            <w:r>
              <w:rPr>
                <w:sz w:val="18"/>
                <w:szCs w:val="18"/>
              </w:rPr>
              <w:t>самостоя-тельны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sz w:val="18"/>
                <w:szCs w:val="18"/>
              </w:rPr>
              <w:t>входя-щие в состав родиль-ных домов</w:t>
            </w:r>
          </w:p>
        </w:tc>
      </w:tr>
      <w:tr>
        <w:trPr/>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color w:val="000000"/>
                <w:sz w:val="16"/>
              </w:rPr>
            </w:pPr>
            <w:r>
              <w:rPr>
                <w:color w:val="000000"/>
                <w:sz w:val="16"/>
              </w:rPr>
              <w:t>1</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color w:val="000000"/>
                <w:sz w:val="16"/>
              </w:rPr>
            </w:pPr>
            <w:r>
              <w:rPr>
                <w:color w:val="000000"/>
                <w:sz w:val="16"/>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color w:val="000000"/>
                <w:sz w:val="16"/>
              </w:rPr>
            </w:pPr>
            <w:r>
              <w:rPr>
                <w:color w:val="000000"/>
                <w:sz w:val="16"/>
              </w:rPr>
              <w:t>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color w:val="000000"/>
                <w:sz w:val="16"/>
              </w:rPr>
            </w:pPr>
            <w:r>
              <w:rPr>
                <w:color w:val="000000"/>
                <w:sz w:val="16"/>
              </w:rPr>
              <w:t>4</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color w:val="000000"/>
                <w:sz w:val="16"/>
              </w:rPr>
            </w:pPr>
            <w:r>
              <w:rPr>
                <w:color w:val="000000"/>
                <w:sz w:val="16"/>
              </w:rPr>
              <w:t>5</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color w:val="000000"/>
                <w:sz w:val="16"/>
              </w:rPr>
            </w:pPr>
            <w:r>
              <w:rPr>
                <w:color w:val="000000"/>
                <w:sz w:val="16"/>
              </w:rPr>
              <w:t>6</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color w:val="000000"/>
                <w:sz w:val="16"/>
              </w:rPr>
            </w:pPr>
            <w:r>
              <w:rPr>
                <w:color w:val="000000"/>
                <w:sz w:val="16"/>
              </w:rPr>
              <w:t>7</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8</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color w:val="000000"/>
                <w:sz w:val="16"/>
              </w:rPr>
            </w:pPr>
            <w:r>
              <w:rPr>
                <w:color w:val="000000"/>
                <w:sz w:val="16"/>
              </w:rPr>
              <w:t>9</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color w:val="000000"/>
                <w:sz w:val="16"/>
                <w:lang w:val="en-US"/>
              </w:rPr>
            </w:pPr>
            <w:r>
              <w:rPr>
                <w:color w:val="000000"/>
                <w:sz w:val="16"/>
              </w:rPr>
              <w:t>10</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color w:val="000000"/>
                <w:sz w:val="16"/>
              </w:rPr>
            </w:pPr>
            <w:r>
              <w:rPr>
                <w:color w:val="000000"/>
                <w:sz w:val="16"/>
              </w:rPr>
              <w:t>11</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color w:val="000000"/>
                <w:sz w:val="16"/>
              </w:rPr>
            </w:pPr>
            <w:r>
              <w:rPr>
                <w:color w:val="000000"/>
                <w:sz w:val="16"/>
              </w:rPr>
              <w:t>12</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color w:val="000000"/>
                <w:sz w:val="16"/>
                <w:lang w:val="en-US"/>
              </w:rPr>
            </w:pPr>
            <w:r>
              <w:rPr>
                <w:color w:val="000000"/>
                <w:sz w:val="16"/>
                <w:lang w:val="en-US"/>
              </w:rPr>
              <w:t>1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color w:val="000000"/>
                <w:sz w:val="16"/>
                <w:lang w:val="en-US"/>
              </w:rPr>
            </w:pPr>
            <w:r>
              <w:rPr>
                <w:color w:val="000000"/>
                <w:sz w:val="16"/>
                <w:lang w:val="en-US"/>
              </w:rPr>
              <w:t>14</w:t>
            </w:r>
          </w:p>
        </w:tc>
      </w:tr>
      <w:tr>
        <w:trPr/>
        <w:tc>
          <w:tcPr>
            <w:tcW w:w="231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rFonts w:ascii="Times New Roman" w:hAnsi="Times New Roman" w:cs="Times New Roman"/>
                <w:color w:val="000000"/>
                <w:sz w:val="18"/>
                <w:szCs w:val="18"/>
              </w:rPr>
            </w:pPr>
            <w:r>
              <w:rPr>
                <w:rFonts w:cs="Times New Roman" w:ascii="Times New Roman" w:hAnsi="Times New Roman"/>
                <w:color w:val="000000"/>
                <w:sz w:val="18"/>
                <w:szCs w:val="18"/>
              </w:rPr>
              <w:t xml:space="preserve">Всего организаций </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color w:val="000000"/>
                <w:sz w:val="18"/>
                <w:szCs w:val="18"/>
              </w:rPr>
            </w:pPr>
            <w:r>
              <w:rPr>
                <w:b/>
                <w:bCs/>
                <w:color w:val="000000"/>
                <w:sz w:val="18"/>
                <w:szCs w:val="18"/>
              </w:rPr>
            </w:r>
            <w:bookmarkStart w:id="21193" w:name="z1900_001_03"/>
            <w:bookmarkStart w:id="21194" w:name="z1900_001_03"/>
            <w:bookmarkEnd w:id="21194"/>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195" w:name="z1900_001_04"/>
            <w:bookmarkStart w:id="21196" w:name="z1900_001_04"/>
            <w:bookmarkEnd w:id="21196"/>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197" w:name="z1900_001_05"/>
            <w:bookmarkStart w:id="21198" w:name="z1900_001_05"/>
            <w:bookmarkEnd w:id="21198"/>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199" w:name="z1900_001_06"/>
            <w:bookmarkStart w:id="21200" w:name="z1900_001_06"/>
            <w:bookmarkEnd w:id="21200"/>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201" w:name="z1900_001_07"/>
            <w:bookmarkStart w:id="21202" w:name="z1900_001_07"/>
            <w:bookmarkEnd w:id="21202"/>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203" w:name="z1900_001_08"/>
            <w:bookmarkStart w:id="21204" w:name="z1900_001_08"/>
            <w:bookmarkEnd w:id="21204"/>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205" w:name="z1900_001_09"/>
            <w:bookmarkStart w:id="21206" w:name="z1900_001_09"/>
            <w:bookmarkEnd w:id="21206"/>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207" w:name="z1900_001_10"/>
            <w:bookmarkStart w:id="21208" w:name="z1900_001_10"/>
            <w:bookmarkEnd w:id="21208"/>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209" w:name="z1900_001_11"/>
            <w:bookmarkStart w:id="21210" w:name="z1900_001_11"/>
            <w:bookmarkEnd w:id="21210"/>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211" w:name="z1900_001_12"/>
            <w:bookmarkStart w:id="21212" w:name="z1900_001_12"/>
            <w:bookmarkEnd w:id="21212"/>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213" w:name="z1900_001_13"/>
            <w:bookmarkStart w:id="21214" w:name="z1900_001_13"/>
            <w:bookmarkEnd w:id="21214"/>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215" w:name="z1900_001_14"/>
            <w:bookmarkStart w:id="21216" w:name="z1900_001_14"/>
            <w:bookmarkEnd w:id="21216"/>
          </w:p>
        </w:tc>
      </w:tr>
      <w:tr>
        <w:trPr/>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pPr>
            <w:r>
              <w:rPr>
                <w:color w:val="000000"/>
                <w:sz w:val="18"/>
                <w:szCs w:val="18"/>
              </w:rPr>
              <w:t>суммарная мощность в</w:t>
            </w:r>
          </w:p>
          <w:p>
            <w:pPr>
              <w:pStyle w:val="Normal"/>
              <w:ind w:left="142" w:hanging="0"/>
              <w:rPr>
                <w:color w:val="000000"/>
                <w:sz w:val="18"/>
                <w:szCs w:val="18"/>
              </w:rPr>
            </w:pPr>
            <w:r>
              <w:rPr>
                <w:color w:val="000000"/>
                <w:sz w:val="18"/>
                <w:szCs w:val="18"/>
              </w:rPr>
              <w:t>них (посещений в смену)</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color w:val="000000"/>
                <w:sz w:val="18"/>
                <w:szCs w:val="18"/>
              </w:rPr>
            </w:pPr>
            <w:r>
              <w:rPr>
                <w:b/>
                <w:bCs/>
                <w:color w:val="000000"/>
                <w:sz w:val="18"/>
                <w:szCs w:val="18"/>
              </w:rPr>
            </w:r>
            <w:bookmarkStart w:id="21217" w:name="z1900_011_03"/>
            <w:bookmarkStart w:id="21218" w:name="z1900_011_03"/>
            <w:bookmarkEnd w:id="21218"/>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219" w:name="z1900_011_04"/>
            <w:bookmarkStart w:id="21220" w:name="z1900_011_04"/>
            <w:bookmarkEnd w:id="21220"/>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221" w:name="z1900_011_05"/>
            <w:bookmarkStart w:id="21222" w:name="z1900_011_05"/>
            <w:bookmarkEnd w:id="21222"/>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223" w:name="z1900_011_06"/>
            <w:bookmarkStart w:id="21224" w:name="z1900_011_06"/>
            <w:bookmarkEnd w:id="21224"/>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225" w:name="z1900_011_07"/>
            <w:bookmarkStart w:id="21226" w:name="z1900_011_07"/>
            <w:bookmarkEnd w:id="21226"/>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227" w:name="z1900_011_08"/>
            <w:bookmarkStart w:id="21228" w:name="z1900_011_08"/>
            <w:bookmarkEnd w:id="21228"/>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229" w:name="z1900_011_09"/>
            <w:bookmarkStart w:id="21230" w:name="z1900_011_09"/>
            <w:bookmarkEnd w:id="21230"/>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231" w:name="z1900_011_10"/>
            <w:bookmarkStart w:id="21232" w:name="z1900_011_10"/>
            <w:bookmarkEnd w:id="21232"/>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233" w:name="z1900_011_11"/>
            <w:bookmarkStart w:id="21234" w:name="z1900_011_11"/>
            <w:bookmarkEnd w:id="21234"/>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235" w:name="z1900_011_12"/>
            <w:bookmarkStart w:id="21236" w:name="z1900_011_12"/>
            <w:bookmarkEnd w:id="21236"/>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237" w:name="z1900_011_13"/>
            <w:bookmarkStart w:id="21238" w:name="z1900_011_13"/>
            <w:bookmarkEnd w:id="21238"/>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239" w:name="z1900_011_14"/>
            <w:bookmarkStart w:id="21240" w:name="z1900_011_14"/>
            <w:bookmarkEnd w:id="21240"/>
          </w:p>
        </w:tc>
      </w:tr>
      <w:tr>
        <w:trPr/>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Организаций:</w:t>
            </w:r>
          </w:p>
          <w:p>
            <w:pPr>
              <w:pStyle w:val="Normal"/>
              <w:rPr>
                <w:color w:val="000000"/>
                <w:sz w:val="18"/>
                <w:szCs w:val="18"/>
              </w:rPr>
            </w:pPr>
            <w:r>
              <w:rPr>
                <w:color w:val="000000"/>
                <w:sz w:val="18"/>
                <w:szCs w:val="18"/>
              </w:rPr>
              <w:t>федерального подчинения</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color w:val="000000"/>
                <w:sz w:val="18"/>
                <w:szCs w:val="18"/>
              </w:rPr>
            </w:pPr>
            <w:r>
              <w:rPr>
                <w:b/>
                <w:bCs/>
                <w:color w:val="000000"/>
                <w:sz w:val="18"/>
                <w:szCs w:val="18"/>
              </w:rPr>
            </w:r>
            <w:bookmarkStart w:id="21241" w:name="z1900_002_03"/>
            <w:bookmarkStart w:id="21242" w:name="z1900_002_03"/>
            <w:bookmarkEnd w:id="21242"/>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243" w:name="z1900_002_04"/>
            <w:bookmarkStart w:id="21244" w:name="z1900_002_04"/>
            <w:bookmarkEnd w:id="21244"/>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245" w:name="z1900_002_05"/>
            <w:bookmarkStart w:id="21246" w:name="z1900_002_05"/>
            <w:bookmarkEnd w:id="21246"/>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247" w:name="z1900_002_06"/>
            <w:bookmarkStart w:id="21248" w:name="z1900_002_06"/>
            <w:bookmarkEnd w:id="21248"/>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249" w:name="z1900_002_07"/>
            <w:bookmarkStart w:id="21250" w:name="z1900_002_07"/>
            <w:bookmarkEnd w:id="21250"/>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251" w:name="z1900_002_08"/>
            <w:bookmarkStart w:id="21252" w:name="z1900_002_08"/>
            <w:bookmarkEnd w:id="21252"/>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253" w:name="z1900_002_09"/>
            <w:bookmarkStart w:id="21254" w:name="z1900_002_09"/>
            <w:bookmarkEnd w:id="21254"/>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255" w:name="z1900_002_10"/>
            <w:bookmarkStart w:id="21256" w:name="z1900_002_10"/>
            <w:bookmarkEnd w:id="21256"/>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257" w:name="z1900_002_11"/>
            <w:bookmarkStart w:id="21258" w:name="z1900_002_11"/>
            <w:bookmarkEnd w:id="21258"/>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259" w:name="z1900_002_12"/>
            <w:bookmarkStart w:id="21260" w:name="z1900_002_12"/>
            <w:bookmarkEnd w:id="21260"/>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261" w:name="z1900_002_13"/>
            <w:bookmarkStart w:id="21262" w:name="z1900_002_13"/>
            <w:bookmarkEnd w:id="21262"/>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263" w:name="z1900_002_14"/>
            <w:bookmarkStart w:id="21264" w:name="z1900_002_14"/>
            <w:bookmarkEnd w:id="21264"/>
          </w:p>
        </w:tc>
      </w:tr>
      <w:tr>
        <w:trPr/>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pPr>
            <w:r>
              <w:rPr>
                <w:color w:val="000000"/>
                <w:sz w:val="18"/>
                <w:szCs w:val="18"/>
              </w:rPr>
              <w:t>суммарная мощность в</w:t>
            </w:r>
          </w:p>
          <w:p>
            <w:pPr>
              <w:pStyle w:val="Normal"/>
              <w:ind w:left="142" w:hanging="0"/>
              <w:rPr>
                <w:color w:val="000000"/>
                <w:sz w:val="18"/>
                <w:szCs w:val="18"/>
              </w:rPr>
            </w:pPr>
            <w:r>
              <w:rPr>
                <w:color w:val="000000"/>
                <w:sz w:val="18"/>
                <w:szCs w:val="18"/>
              </w:rPr>
              <w:t>них (посещений в смену)</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color w:val="000000"/>
                <w:sz w:val="18"/>
                <w:szCs w:val="18"/>
              </w:rPr>
            </w:pPr>
            <w:r>
              <w:rPr>
                <w:b/>
                <w:bCs/>
                <w:color w:val="000000"/>
                <w:sz w:val="18"/>
                <w:szCs w:val="18"/>
              </w:rPr>
            </w:r>
            <w:bookmarkStart w:id="21265" w:name="z1900_021_03"/>
            <w:bookmarkStart w:id="21266" w:name="z1900_021_03"/>
            <w:bookmarkEnd w:id="21266"/>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267" w:name="z1900_021_04"/>
            <w:bookmarkStart w:id="21268" w:name="z1900_021_04"/>
            <w:bookmarkEnd w:id="21268"/>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269" w:name="z1900_021_05"/>
            <w:bookmarkStart w:id="21270" w:name="z1900_021_05"/>
            <w:bookmarkEnd w:id="21270"/>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271" w:name="z1900_021_06"/>
            <w:bookmarkStart w:id="21272" w:name="z1900_021_06"/>
            <w:bookmarkEnd w:id="21272"/>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273" w:name="z1900_021_07"/>
            <w:bookmarkStart w:id="21274" w:name="z1900_021_07"/>
            <w:bookmarkEnd w:id="21274"/>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275" w:name="z1900_021_08"/>
            <w:bookmarkStart w:id="21276" w:name="z1900_021_08"/>
            <w:bookmarkEnd w:id="21276"/>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277" w:name="z1900_021_09"/>
            <w:bookmarkStart w:id="21278" w:name="z1900_021_09"/>
            <w:bookmarkEnd w:id="21278"/>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279" w:name="z1900_021_10"/>
            <w:bookmarkStart w:id="21280" w:name="z1900_021_10"/>
            <w:bookmarkEnd w:id="21280"/>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281" w:name="z1900_021_11"/>
            <w:bookmarkStart w:id="21282" w:name="z1900_021_11"/>
            <w:bookmarkEnd w:id="21282"/>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283" w:name="z1900_021_12"/>
            <w:bookmarkStart w:id="21284" w:name="z1900_021_12"/>
            <w:bookmarkEnd w:id="21284"/>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285" w:name="z1900_021_13"/>
            <w:bookmarkStart w:id="21286" w:name="z1900_021_13"/>
            <w:bookmarkEnd w:id="21286"/>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287" w:name="z1900_021_14"/>
            <w:bookmarkStart w:id="21288" w:name="z1900_021_14"/>
            <w:bookmarkEnd w:id="21288"/>
          </w:p>
        </w:tc>
      </w:tr>
      <w:tr>
        <w:trPr/>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подчинения субъекта Российской Федерации</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color w:val="000000"/>
                <w:sz w:val="18"/>
                <w:szCs w:val="18"/>
              </w:rPr>
            </w:pPr>
            <w:r>
              <w:rPr>
                <w:b/>
                <w:bCs/>
                <w:color w:val="000000"/>
                <w:sz w:val="18"/>
                <w:szCs w:val="18"/>
              </w:rPr>
            </w:r>
            <w:bookmarkStart w:id="21289" w:name="z1900_003_03"/>
            <w:bookmarkStart w:id="21290" w:name="z1900_003_03"/>
            <w:bookmarkEnd w:id="21290"/>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291" w:name="z1900_003_04"/>
            <w:bookmarkStart w:id="21292" w:name="z1900_003_04"/>
            <w:bookmarkEnd w:id="21292"/>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293" w:name="z1900_003_05"/>
            <w:bookmarkStart w:id="21294" w:name="z1900_003_05"/>
            <w:bookmarkEnd w:id="21294"/>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295" w:name="z1900_003_06"/>
            <w:bookmarkStart w:id="21296" w:name="z1900_003_06"/>
            <w:bookmarkEnd w:id="21296"/>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297" w:name="z1900_003_07"/>
            <w:bookmarkStart w:id="21298" w:name="z1900_003_07"/>
            <w:bookmarkEnd w:id="21298"/>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299" w:name="z1900_003_08"/>
            <w:bookmarkStart w:id="21300" w:name="z1900_003_08"/>
            <w:bookmarkEnd w:id="21300"/>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301" w:name="z1900_003_09"/>
            <w:bookmarkStart w:id="21302" w:name="z1900_003_09"/>
            <w:bookmarkEnd w:id="21302"/>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303" w:name="z1900_003_10"/>
            <w:bookmarkStart w:id="21304" w:name="z1900_003_10"/>
            <w:bookmarkEnd w:id="21304"/>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305" w:name="z1900_003_11"/>
            <w:bookmarkStart w:id="21306" w:name="z1900_003_11"/>
            <w:bookmarkEnd w:id="21306"/>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307" w:name="z1900_003_12"/>
            <w:bookmarkStart w:id="21308" w:name="z1900_003_12"/>
            <w:bookmarkEnd w:id="21308"/>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309" w:name="z1900_003_13"/>
            <w:bookmarkStart w:id="21310" w:name="z1900_003_13"/>
            <w:bookmarkEnd w:id="21310"/>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311" w:name="z1900_003_14"/>
            <w:bookmarkStart w:id="21312" w:name="z1900_003_14"/>
            <w:bookmarkEnd w:id="21312"/>
          </w:p>
        </w:tc>
      </w:tr>
      <w:tr>
        <w:trPr/>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pPr>
            <w:r>
              <w:rPr>
                <w:color w:val="000000"/>
                <w:sz w:val="18"/>
                <w:szCs w:val="18"/>
              </w:rPr>
              <w:t>суммарная мощность в</w:t>
            </w:r>
          </w:p>
          <w:p>
            <w:pPr>
              <w:pStyle w:val="Normal"/>
              <w:ind w:left="142" w:hanging="0"/>
              <w:rPr>
                <w:color w:val="000000"/>
                <w:sz w:val="18"/>
                <w:szCs w:val="18"/>
              </w:rPr>
            </w:pPr>
            <w:r>
              <w:rPr>
                <w:color w:val="000000"/>
                <w:sz w:val="18"/>
                <w:szCs w:val="18"/>
              </w:rPr>
              <w:t>них (посещений в смену)</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color w:val="000000"/>
                <w:sz w:val="18"/>
                <w:szCs w:val="18"/>
              </w:rPr>
            </w:pPr>
            <w:r>
              <w:rPr>
                <w:b/>
                <w:bCs/>
                <w:color w:val="000000"/>
                <w:sz w:val="18"/>
                <w:szCs w:val="18"/>
              </w:rPr>
            </w:r>
            <w:bookmarkStart w:id="21313" w:name="z1900_031_03"/>
            <w:bookmarkStart w:id="21314" w:name="z1900_031_03"/>
            <w:bookmarkEnd w:id="21314"/>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315" w:name="z1900_031_04"/>
            <w:bookmarkStart w:id="21316" w:name="z1900_031_04"/>
            <w:bookmarkEnd w:id="21316"/>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317" w:name="z1900_031_05"/>
            <w:bookmarkStart w:id="21318" w:name="z1900_031_05"/>
            <w:bookmarkEnd w:id="21318"/>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319" w:name="z1900_031_06"/>
            <w:bookmarkStart w:id="21320" w:name="z1900_031_06"/>
            <w:bookmarkEnd w:id="21320"/>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321" w:name="z1900_031_07"/>
            <w:bookmarkStart w:id="21322" w:name="z1900_031_07"/>
            <w:bookmarkEnd w:id="21322"/>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323" w:name="z1900_031_08"/>
            <w:bookmarkStart w:id="21324" w:name="z1900_031_08"/>
            <w:bookmarkEnd w:id="21324"/>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325" w:name="z1900_031_09"/>
            <w:bookmarkStart w:id="21326" w:name="z1900_031_09"/>
            <w:bookmarkEnd w:id="21326"/>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327" w:name="z1900_031_10"/>
            <w:bookmarkStart w:id="21328" w:name="z1900_031_10"/>
            <w:bookmarkEnd w:id="21328"/>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329" w:name="z1900_031_11"/>
            <w:bookmarkStart w:id="21330" w:name="z1900_031_11"/>
            <w:bookmarkEnd w:id="21330"/>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331" w:name="z1900_031_12"/>
            <w:bookmarkStart w:id="21332" w:name="z1900_031_12"/>
            <w:bookmarkEnd w:id="21332"/>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333" w:name="z1900_031_13"/>
            <w:bookmarkStart w:id="21334" w:name="z1900_031_13"/>
            <w:bookmarkEnd w:id="21334"/>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335" w:name="z1900_031_14"/>
            <w:bookmarkStart w:id="21336" w:name="z1900_031_14"/>
            <w:bookmarkEnd w:id="21336"/>
          </w:p>
        </w:tc>
      </w:tr>
      <w:tr>
        <w:trPr/>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муниципального подчинения</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color w:val="000000"/>
                <w:sz w:val="18"/>
                <w:szCs w:val="18"/>
              </w:rPr>
            </w:pPr>
            <w:r>
              <w:rPr>
                <w:b/>
                <w:bCs/>
                <w:color w:val="000000"/>
                <w:sz w:val="18"/>
                <w:szCs w:val="18"/>
              </w:rPr>
            </w:r>
            <w:bookmarkStart w:id="21337" w:name="z1900_004_03"/>
            <w:bookmarkStart w:id="21338" w:name="z1900_004_03"/>
            <w:bookmarkEnd w:id="21338"/>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339" w:name="z1900_004_04"/>
            <w:bookmarkStart w:id="21340" w:name="z1900_004_04"/>
            <w:bookmarkEnd w:id="21340"/>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341" w:name="z1900_004_05"/>
            <w:bookmarkStart w:id="21342" w:name="z1900_004_05"/>
            <w:bookmarkEnd w:id="21342"/>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343" w:name="z1900_004_06"/>
            <w:bookmarkStart w:id="21344" w:name="z1900_004_06"/>
            <w:bookmarkEnd w:id="21344"/>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345" w:name="z1900_004_07"/>
            <w:bookmarkStart w:id="21346" w:name="z1900_004_07"/>
            <w:bookmarkEnd w:id="21346"/>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347" w:name="z1900_004_08"/>
            <w:bookmarkStart w:id="21348" w:name="z1900_004_08"/>
            <w:bookmarkEnd w:id="21348"/>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349" w:name="z1900_004_09"/>
            <w:bookmarkStart w:id="21350" w:name="z1900_004_09"/>
            <w:bookmarkEnd w:id="21350"/>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351" w:name="z1900_004_10"/>
            <w:bookmarkStart w:id="21352" w:name="z1900_004_10"/>
            <w:bookmarkEnd w:id="21352"/>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353" w:name="z1900_004_11"/>
            <w:bookmarkStart w:id="21354" w:name="z1900_004_11"/>
            <w:bookmarkEnd w:id="21354"/>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355" w:name="z1900_004_12"/>
            <w:bookmarkStart w:id="21356" w:name="z1900_004_12"/>
            <w:bookmarkEnd w:id="21356"/>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357" w:name="z1900_004_13"/>
            <w:bookmarkStart w:id="21358" w:name="z1900_004_13"/>
            <w:bookmarkEnd w:id="21358"/>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359" w:name="z1900_004_14"/>
            <w:bookmarkStart w:id="21360" w:name="z1900_004_14"/>
            <w:bookmarkEnd w:id="21360"/>
          </w:p>
        </w:tc>
      </w:tr>
      <w:tr>
        <w:trPr/>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pPr>
            <w:r>
              <w:rPr>
                <w:color w:val="000000"/>
                <w:sz w:val="18"/>
                <w:szCs w:val="18"/>
              </w:rPr>
              <w:t>суммарная мощность в</w:t>
            </w:r>
          </w:p>
          <w:p>
            <w:pPr>
              <w:pStyle w:val="Normal"/>
              <w:ind w:left="142" w:hanging="0"/>
              <w:rPr>
                <w:color w:val="000000"/>
                <w:sz w:val="18"/>
                <w:szCs w:val="18"/>
              </w:rPr>
            </w:pPr>
            <w:r>
              <w:rPr>
                <w:color w:val="000000"/>
                <w:sz w:val="18"/>
                <w:szCs w:val="18"/>
              </w:rPr>
              <w:t xml:space="preserve">них (посещений в смену)                                    </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color w:val="000000"/>
                <w:sz w:val="18"/>
                <w:szCs w:val="18"/>
              </w:rPr>
            </w:pPr>
            <w:r>
              <w:rPr>
                <w:b/>
                <w:bCs/>
                <w:color w:val="000000"/>
                <w:sz w:val="18"/>
                <w:szCs w:val="18"/>
              </w:rPr>
            </w:r>
            <w:bookmarkStart w:id="21361" w:name="z1900_041_03"/>
            <w:bookmarkStart w:id="21362" w:name="z1900_041_03"/>
            <w:bookmarkEnd w:id="21362"/>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363" w:name="z1900_041_04"/>
            <w:bookmarkStart w:id="21364" w:name="z1900_041_04"/>
            <w:bookmarkEnd w:id="21364"/>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365" w:name="z1900_041_05"/>
            <w:bookmarkStart w:id="21366" w:name="z1900_041_05"/>
            <w:bookmarkEnd w:id="21366"/>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367" w:name="z1900_041_06"/>
            <w:bookmarkStart w:id="21368" w:name="z1900_041_06"/>
            <w:bookmarkEnd w:id="21368"/>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369" w:name="z1900_041_07"/>
            <w:bookmarkStart w:id="21370" w:name="z1900_041_07"/>
            <w:bookmarkEnd w:id="21370"/>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371" w:name="z1900_041_08"/>
            <w:bookmarkStart w:id="21372" w:name="z1900_041_08"/>
            <w:bookmarkEnd w:id="21372"/>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373" w:name="z1900_041_09"/>
            <w:bookmarkStart w:id="21374" w:name="z1900_041_09"/>
            <w:bookmarkEnd w:id="21374"/>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375" w:name="z1900_041_10"/>
            <w:bookmarkStart w:id="21376" w:name="z1900_041_10"/>
            <w:bookmarkEnd w:id="21376"/>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377" w:name="z1900_041_11"/>
            <w:bookmarkStart w:id="21378" w:name="z1900_041_11"/>
            <w:bookmarkEnd w:id="21378"/>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379" w:name="z1900_041_12"/>
            <w:bookmarkStart w:id="21380" w:name="z1900_041_12"/>
            <w:bookmarkEnd w:id="21380"/>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381" w:name="z1900_041_13"/>
            <w:bookmarkStart w:id="21382" w:name="z1900_041_13"/>
            <w:bookmarkEnd w:id="21382"/>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383" w:name="z1900_041_14"/>
            <w:bookmarkStart w:id="21384" w:name="z1900_041_14"/>
            <w:bookmarkEnd w:id="21384"/>
          </w:p>
        </w:tc>
      </w:tr>
    </w:tbl>
    <w:p>
      <w:pPr>
        <w:pStyle w:val="Footer"/>
        <w:tabs>
          <w:tab w:val="clear" w:pos="4153"/>
          <w:tab w:val="clear" w:pos="8306"/>
        </w:tabs>
        <w:rPr>
          <w:color w:val="000000"/>
          <w:sz w:val="16"/>
        </w:rPr>
      </w:pPr>
      <w:r>
        <w:rPr>
          <w:color w:val="000000"/>
          <w:sz w:val="16"/>
        </w:rPr>
      </w:r>
      <w:r>
        <w:br w:type="page"/>
      </w:r>
    </w:p>
    <w:p>
      <w:pPr>
        <w:pStyle w:val="Footer"/>
        <w:tabs>
          <w:tab w:val="clear" w:pos="4153"/>
          <w:tab w:val="clear" w:pos="8306"/>
        </w:tabs>
        <w:rPr>
          <w:color w:val="000000"/>
          <w:sz w:val="16"/>
        </w:rPr>
      </w:pPr>
      <w:r>
        <w:rPr>
          <w:color w:val="000000"/>
          <w:sz w:val="16"/>
        </w:rPr>
      </w:r>
    </w:p>
    <w:p>
      <w:pPr>
        <w:pStyle w:val="Footer"/>
        <w:tabs>
          <w:tab w:val="clear" w:pos="4153"/>
          <w:tab w:val="clear" w:pos="8306"/>
        </w:tabs>
        <w:rPr>
          <w:b/>
          <w:b/>
          <w:color w:val="000000"/>
          <w:sz w:val="22"/>
          <w:szCs w:val="22"/>
        </w:rPr>
      </w:pPr>
      <w:r>
        <w:rPr>
          <w:b/>
          <w:color w:val="000000"/>
          <w:sz w:val="22"/>
          <w:szCs w:val="22"/>
        </w:rPr>
        <w:t>(1900)</w:t>
        <w:tab/>
        <w:tab/>
        <w:tab/>
        <w:tab/>
        <w:tab/>
        <w:tab/>
        <w:tab/>
        <w:tab/>
        <w:tab/>
        <w:tab/>
        <w:tab/>
        <w:tab/>
        <w:tab/>
        <w:tab/>
        <w:tab/>
        <w:tab/>
        <w:tab/>
        <w:tab/>
        <w:tab/>
        <w:t>продолжение</w:t>
      </w:r>
    </w:p>
    <w:tbl>
      <w:tblPr>
        <w:tblW w:w="15468" w:type="dxa"/>
        <w:jc w:val="left"/>
        <w:tblInd w:w="-113" w:type="dxa"/>
        <w:tblLayout w:type="fixed"/>
        <w:tblCellMar>
          <w:top w:w="0" w:type="dxa"/>
          <w:left w:w="108" w:type="dxa"/>
          <w:bottom w:w="0" w:type="dxa"/>
          <w:right w:w="108" w:type="dxa"/>
        </w:tblCellMar>
      </w:tblPr>
      <w:tblGrid>
        <w:gridCol w:w="2313"/>
        <w:gridCol w:w="630"/>
        <w:gridCol w:w="993"/>
        <w:gridCol w:w="992"/>
        <w:gridCol w:w="992"/>
        <w:gridCol w:w="992"/>
        <w:gridCol w:w="851"/>
        <w:gridCol w:w="992"/>
        <w:gridCol w:w="1418"/>
        <w:gridCol w:w="850"/>
        <w:gridCol w:w="1276"/>
        <w:gridCol w:w="992"/>
        <w:gridCol w:w="949"/>
        <w:gridCol w:w="1228"/>
      </w:tblGrid>
      <w:tr>
        <w:trPr/>
        <w:tc>
          <w:tcPr>
            <w:tcW w:w="2313" w:type="dxa"/>
            <w:vMerge w:val="restart"/>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jc w:val="center"/>
              <w:rPr>
                <w:bCs/>
                <w:color w:val="000000"/>
                <w:sz w:val="18"/>
                <w:szCs w:val="18"/>
              </w:rPr>
            </w:pPr>
            <w:r>
              <w:rPr>
                <w:bCs/>
                <w:color w:val="000000"/>
                <w:sz w:val="18"/>
                <w:szCs w:val="18"/>
              </w:rPr>
              <w:t>Наименование показателей</w:t>
            </w:r>
          </w:p>
        </w:tc>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jc w:val="center"/>
              <w:rPr>
                <w:bCs/>
                <w:color w:val="000000"/>
                <w:sz w:val="18"/>
                <w:szCs w:val="18"/>
              </w:rPr>
            </w:pPr>
            <w:r>
              <w:rPr>
                <w:color w:val="000000"/>
                <w:sz w:val="18"/>
                <w:szCs w:val="18"/>
              </w:rPr>
              <w:t xml:space="preserve">№ </w:t>
            </w:r>
            <w:r>
              <w:rPr>
                <w:color w:val="000000"/>
                <w:sz w:val="18"/>
                <w:szCs w:val="18"/>
              </w:rPr>
              <w:t>стро-ки</w:t>
            </w:r>
          </w:p>
        </w:tc>
        <w:tc>
          <w:tcPr>
            <w:tcW w:w="7230" w:type="dxa"/>
            <w:gridSpan w:val="7"/>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ind w:left="2554" w:hanging="0"/>
              <w:rPr>
                <w:color w:val="000000"/>
                <w:sz w:val="18"/>
                <w:szCs w:val="18"/>
              </w:rPr>
            </w:pPr>
            <w:r>
              <w:rPr>
                <w:bCs/>
                <w:color w:val="000000"/>
                <w:sz w:val="18"/>
                <w:szCs w:val="18"/>
              </w:rPr>
              <w:t>Диспансеры</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jc w:val="center"/>
              <w:rPr>
                <w:bCs/>
                <w:color w:val="000000"/>
                <w:sz w:val="18"/>
                <w:szCs w:val="18"/>
              </w:rPr>
            </w:pPr>
            <w:r>
              <w:rPr>
                <w:color w:val="000000"/>
                <w:sz w:val="18"/>
                <w:szCs w:val="18"/>
              </w:rPr>
              <w:t xml:space="preserve">Центры </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Footer"/>
              <w:jc w:val="center"/>
              <w:rPr/>
            </w:pPr>
            <w:r>
              <w:rPr>
                <w:bCs/>
                <w:color w:val="000000"/>
                <w:sz w:val="18"/>
                <w:szCs w:val="18"/>
              </w:rPr>
              <w:t>из них (гр</w:t>
            </w:r>
            <w:r>
              <w:rPr>
                <w:bCs/>
                <w:sz w:val="18"/>
                <w:szCs w:val="18"/>
              </w:rPr>
              <w:t>.22)</w:t>
            </w:r>
            <w:r>
              <w:rPr>
                <w:bCs/>
                <w:color w:val="000000"/>
                <w:sz w:val="18"/>
                <w:szCs w:val="18"/>
              </w:rPr>
              <w:t xml:space="preserve"> </w:t>
            </w:r>
          </w:p>
          <w:p>
            <w:pPr>
              <w:pStyle w:val="Footer"/>
              <w:ind w:right="-108" w:hanging="0"/>
              <w:jc w:val="center"/>
              <w:rPr>
                <w:bCs/>
                <w:color w:val="000000"/>
                <w:sz w:val="18"/>
                <w:szCs w:val="18"/>
              </w:rPr>
            </w:pPr>
            <w:r>
              <w:rPr>
                <w:bCs/>
                <w:color w:val="000000"/>
                <w:sz w:val="18"/>
                <w:szCs w:val="18"/>
              </w:rPr>
              <w:t>имеющие входящие подразделения</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jc w:val="center"/>
              <w:rPr>
                <w:bCs/>
                <w:color w:val="000000"/>
                <w:sz w:val="18"/>
                <w:szCs w:val="18"/>
              </w:rPr>
            </w:pPr>
            <w:r>
              <w:rPr>
                <w:bCs/>
                <w:color w:val="000000"/>
                <w:sz w:val="18"/>
                <w:szCs w:val="18"/>
              </w:rPr>
              <w:t>Прочие</w:t>
            </w:r>
          </w:p>
          <w:p>
            <w:pPr>
              <w:pStyle w:val="Footer"/>
              <w:tabs>
                <w:tab w:val="clear" w:pos="4153"/>
                <w:tab w:val="clear" w:pos="8306"/>
              </w:tabs>
              <w:jc w:val="center"/>
              <w:rPr/>
            </w:pPr>
            <w:r>
              <w:rPr>
                <w:bCs/>
                <w:color w:val="000000"/>
                <w:sz w:val="18"/>
                <w:szCs w:val="18"/>
              </w:rPr>
              <w:t>меди-цинские</w:t>
            </w:r>
          </w:p>
          <w:p>
            <w:pPr>
              <w:pStyle w:val="Footer"/>
              <w:tabs>
                <w:tab w:val="clear" w:pos="4153"/>
                <w:tab w:val="clear" w:pos="8306"/>
              </w:tabs>
              <w:jc w:val="center"/>
              <w:rPr/>
            </w:pPr>
            <w:r>
              <w:rPr>
                <w:bCs/>
                <w:color w:val="000000"/>
                <w:sz w:val="18"/>
                <w:szCs w:val="18"/>
              </w:rPr>
              <w:t>организа-ции</w:t>
            </w:r>
          </w:p>
        </w:tc>
        <w:tc>
          <w:tcPr>
            <w:tcW w:w="949" w:type="dxa"/>
            <w:vMerge w:val="restart"/>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jc w:val="center"/>
              <w:rPr>
                <w:bCs/>
                <w:color w:val="000000"/>
                <w:sz w:val="18"/>
                <w:szCs w:val="18"/>
              </w:rPr>
            </w:pPr>
            <w:r>
              <w:rPr>
                <w:bCs/>
                <w:color w:val="000000"/>
                <w:sz w:val="18"/>
                <w:szCs w:val="18"/>
              </w:rPr>
              <w:t>Всего</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jc w:val="center"/>
              <w:rPr/>
            </w:pPr>
            <w:r>
              <w:rPr>
                <w:bCs/>
                <w:color w:val="000000"/>
                <w:sz w:val="18"/>
                <w:szCs w:val="18"/>
              </w:rPr>
              <w:t>из них: организации, расположен-</w:t>
            </w:r>
          </w:p>
          <w:p>
            <w:pPr>
              <w:pStyle w:val="Footer"/>
              <w:tabs>
                <w:tab w:val="clear" w:pos="4153"/>
                <w:tab w:val="clear" w:pos="8306"/>
              </w:tabs>
              <w:jc w:val="center"/>
              <w:rPr>
                <w:bCs/>
                <w:color w:val="000000"/>
                <w:sz w:val="18"/>
                <w:szCs w:val="18"/>
              </w:rPr>
            </w:pPr>
            <w:r>
              <w:rPr>
                <w:bCs/>
                <w:color w:val="000000"/>
                <w:sz w:val="18"/>
                <w:szCs w:val="18"/>
              </w:rPr>
              <w:t>ные в сельской местности</w:t>
            </w:r>
          </w:p>
        </w:tc>
      </w:tr>
      <w:tr>
        <w:trPr/>
        <w:tc>
          <w:tcPr>
            <w:tcW w:w="2313"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rPr>
                <w:bCs/>
                <w:color w:val="000000"/>
                <w:sz w:val="18"/>
                <w:szCs w:val="18"/>
              </w:rPr>
            </w:pPr>
            <w:r>
              <w:rPr>
                <w:bCs/>
                <w:color w:val="000000"/>
                <w:sz w:val="18"/>
                <w:szCs w:val="18"/>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rPr>
                <w:color w:val="000000"/>
                <w:sz w:val="18"/>
                <w:szCs w:val="18"/>
              </w:rPr>
            </w:pPr>
            <w:r>
              <w:rPr>
                <w:color w:val="000000"/>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jc w:val="center"/>
              <w:rPr>
                <w:bCs/>
                <w:color w:val="000000"/>
                <w:sz w:val="18"/>
                <w:szCs w:val="18"/>
              </w:rPr>
            </w:pPr>
            <w:r>
              <w:rPr>
                <w:color w:val="000000"/>
                <w:sz w:val="18"/>
                <w:szCs w:val="18"/>
              </w:rPr>
              <w:t>противо-туберку-лезны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jc w:val="center"/>
              <w:rPr>
                <w:bCs/>
                <w:color w:val="000000"/>
                <w:sz w:val="18"/>
                <w:szCs w:val="18"/>
              </w:rPr>
            </w:pPr>
            <w:r>
              <w:rPr>
                <w:color w:val="000000"/>
                <w:sz w:val="18"/>
                <w:szCs w:val="18"/>
              </w:rPr>
              <w:t>онколо-гически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113" w:hanging="0"/>
              <w:jc w:val="center"/>
              <w:rPr>
                <w:color w:val="000000"/>
                <w:sz w:val="18"/>
                <w:szCs w:val="18"/>
              </w:rPr>
            </w:pPr>
            <w:r>
              <w:rPr>
                <w:color w:val="000000"/>
                <w:sz w:val="18"/>
                <w:szCs w:val="18"/>
              </w:rPr>
              <w:t>психо-</w:t>
            </w:r>
          </w:p>
          <w:p>
            <w:pPr>
              <w:pStyle w:val="Footer"/>
              <w:tabs>
                <w:tab w:val="clear" w:pos="4153"/>
                <w:tab w:val="clear" w:pos="8306"/>
              </w:tabs>
              <w:jc w:val="center"/>
              <w:rPr>
                <w:bCs/>
                <w:color w:val="000000"/>
                <w:sz w:val="18"/>
                <w:szCs w:val="18"/>
              </w:rPr>
            </w:pPr>
            <w:r>
              <w:rPr>
                <w:color w:val="000000"/>
                <w:sz w:val="18"/>
                <w:szCs w:val="18"/>
              </w:rPr>
              <w:t>невроло-гически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jc w:val="center"/>
              <w:rPr>
                <w:bCs/>
                <w:color w:val="000000"/>
                <w:sz w:val="18"/>
                <w:szCs w:val="18"/>
              </w:rPr>
            </w:pPr>
            <w:r>
              <w:rPr>
                <w:color w:val="000000"/>
                <w:sz w:val="18"/>
                <w:szCs w:val="18"/>
              </w:rPr>
              <w:t>кардио-логичес-к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jc w:val="center"/>
              <w:rPr>
                <w:bCs/>
                <w:color w:val="000000"/>
                <w:sz w:val="18"/>
                <w:szCs w:val="18"/>
              </w:rPr>
            </w:pPr>
            <w:r>
              <w:rPr>
                <w:color w:val="000000"/>
                <w:sz w:val="18"/>
                <w:szCs w:val="18"/>
              </w:rPr>
              <w:t>нарко-логи-чески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jc w:val="center"/>
              <w:rPr>
                <w:sz w:val="18"/>
                <w:szCs w:val="18"/>
              </w:rPr>
            </w:pPr>
            <w:r>
              <w:rPr>
                <w:sz w:val="18"/>
                <w:szCs w:val="18"/>
              </w:rPr>
              <w:t>прочие</w:t>
            </w:r>
          </w:p>
          <w:p>
            <w:pPr>
              <w:pStyle w:val="Footer"/>
              <w:tabs>
                <w:tab w:val="clear" w:pos="4153"/>
                <w:tab w:val="clear" w:pos="8306"/>
              </w:tabs>
              <w:rPr>
                <w:bCs/>
                <w:sz w:val="18"/>
                <w:szCs w:val="18"/>
              </w:rPr>
            </w:pPr>
            <w:r>
              <w:rPr>
                <w:sz w:val="18"/>
                <w:szCs w:val="18"/>
              </w:rPr>
              <w:t>(таб. 500, стр. 1, 3, 6, 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jc w:val="center"/>
              <w:rPr>
                <w:bCs/>
                <w:sz w:val="18"/>
                <w:szCs w:val="18"/>
              </w:rPr>
            </w:pPr>
            <w:r>
              <w:rPr>
                <w:bCs/>
                <w:sz w:val="18"/>
                <w:szCs w:val="18"/>
              </w:rPr>
              <w:t>из них (гр.15+16+17+ 18+19+20): имеющие</w:t>
            </w:r>
          </w:p>
          <w:p>
            <w:pPr>
              <w:pStyle w:val="Footer"/>
              <w:tabs>
                <w:tab w:val="clear" w:pos="4153"/>
                <w:tab w:val="clear" w:pos="8306"/>
              </w:tabs>
              <w:jc w:val="center"/>
              <w:rPr>
                <w:bCs/>
                <w:sz w:val="18"/>
                <w:szCs w:val="18"/>
              </w:rPr>
            </w:pPr>
            <w:r>
              <w:rPr>
                <w:bCs/>
                <w:sz w:val="18"/>
                <w:szCs w:val="18"/>
              </w:rPr>
              <w:t>входящие подразделения</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rPr>
                <w:bCs/>
                <w:color w:val="000000"/>
                <w:sz w:val="18"/>
                <w:szCs w:val="18"/>
              </w:rPr>
            </w:pPr>
            <w:r>
              <w:rPr>
                <w:bCs/>
                <w:color w:val="000000"/>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rPr>
                <w:color w:val="000000"/>
                <w:sz w:val="18"/>
                <w:szCs w:val="18"/>
              </w:rPr>
            </w:pPr>
            <w:r>
              <w:rPr>
                <w:color w:val="000000"/>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rPr>
                <w:color w:val="000000"/>
                <w:sz w:val="18"/>
                <w:szCs w:val="18"/>
              </w:rPr>
            </w:pPr>
            <w:r>
              <w:rPr>
                <w:color w:val="000000"/>
                <w:sz w:val="18"/>
                <w:szCs w:val="18"/>
              </w:rPr>
            </w:r>
          </w:p>
        </w:tc>
        <w:tc>
          <w:tcPr>
            <w:tcW w:w="949"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rPr>
                <w:color w:val="000000"/>
                <w:sz w:val="18"/>
                <w:szCs w:val="18"/>
              </w:rPr>
            </w:pPr>
            <w:r>
              <w:rPr>
                <w:color w:val="000000"/>
                <w:sz w:val="18"/>
                <w:szCs w:val="18"/>
              </w:rPr>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rPr>
                <w:color w:val="000000"/>
                <w:sz w:val="18"/>
                <w:szCs w:val="18"/>
              </w:rPr>
            </w:pPr>
            <w:r>
              <w:rPr>
                <w:color w:val="000000"/>
                <w:sz w:val="18"/>
                <w:szCs w:val="18"/>
              </w:rPr>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jc w:val="center"/>
              <w:rPr>
                <w:bCs/>
                <w:color w:val="000000"/>
                <w:sz w:val="18"/>
                <w:szCs w:val="18"/>
              </w:rPr>
            </w:pPr>
            <w:r>
              <w:rPr>
                <w:bCs/>
                <w:color w:val="000000"/>
                <w:sz w:val="18"/>
                <w:szCs w:val="18"/>
              </w:rPr>
              <w:t>1</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jc w:val="center"/>
              <w:rPr>
                <w:bCs/>
                <w:color w:val="000000"/>
                <w:sz w:val="18"/>
                <w:szCs w:val="18"/>
              </w:rPr>
            </w:pPr>
            <w:r>
              <w:rPr>
                <w:bCs/>
                <w:color w:val="000000"/>
                <w:sz w:val="18"/>
                <w:szCs w:val="18"/>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jc w:val="center"/>
              <w:rPr>
                <w:bCs/>
                <w:color w:val="000000"/>
                <w:sz w:val="18"/>
                <w:szCs w:val="18"/>
              </w:rPr>
            </w:pPr>
            <w:r>
              <w:rPr>
                <w:bCs/>
                <w:color w:val="000000"/>
                <w:sz w:val="18"/>
                <w:szCs w:val="18"/>
              </w:rPr>
              <w:t>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jc w:val="center"/>
              <w:rPr>
                <w:bCs/>
                <w:color w:val="000000"/>
                <w:sz w:val="18"/>
                <w:szCs w:val="18"/>
              </w:rPr>
            </w:pPr>
            <w:r>
              <w:rPr>
                <w:bCs/>
                <w:color w:val="000000"/>
                <w:sz w:val="18"/>
                <w:szCs w:val="18"/>
              </w:rPr>
              <w:t>1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jc w:val="center"/>
              <w:rPr>
                <w:bCs/>
                <w:color w:val="000000"/>
                <w:sz w:val="18"/>
                <w:szCs w:val="18"/>
              </w:rPr>
            </w:pPr>
            <w:r>
              <w:rPr>
                <w:bCs/>
                <w:color w:val="000000"/>
                <w:sz w:val="18"/>
                <w:szCs w:val="18"/>
              </w:rPr>
              <w:t>1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jc w:val="center"/>
              <w:rPr>
                <w:bCs/>
                <w:color w:val="000000"/>
                <w:sz w:val="18"/>
                <w:szCs w:val="18"/>
              </w:rPr>
            </w:pPr>
            <w:r>
              <w:rPr>
                <w:bCs/>
                <w:color w:val="000000"/>
                <w:sz w:val="18"/>
                <w:szCs w:val="18"/>
              </w:rPr>
              <w:t>1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jc w:val="center"/>
              <w:rPr>
                <w:bCs/>
                <w:color w:val="000000"/>
                <w:sz w:val="18"/>
                <w:szCs w:val="18"/>
              </w:rPr>
            </w:pPr>
            <w:r>
              <w:rPr>
                <w:bCs/>
                <w:color w:val="000000"/>
                <w:sz w:val="18"/>
                <w:szCs w:val="18"/>
              </w:rPr>
              <w:t>1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jc w:val="center"/>
              <w:rPr>
                <w:bCs/>
                <w:color w:val="000000"/>
                <w:sz w:val="18"/>
                <w:szCs w:val="18"/>
              </w:rPr>
            </w:pPr>
            <w:r>
              <w:rPr>
                <w:bCs/>
                <w:color w:val="000000"/>
                <w:sz w:val="18"/>
                <w:szCs w:val="18"/>
              </w:rPr>
              <w:t>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jc w:val="center"/>
              <w:rPr>
                <w:bCs/>
                <w:color w:val="000000"/>
                <w:sz w:val="18"/>
                <w:szCs w:val="18"/>
              </w:rPr>
            </w:pPr>
            <w:r>
              <w:rPr>
                <w:bCs/>
                <w:color w:val="000000"/>
                <w:sz w:val="18"/>
                <w:szCs w:val="18"/>
              </w:rPr>
              <w:t>2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jc w:val="center"/>
              <w:rPr>
                <w:bCs/>
                <w:color w:val="000000"/>
                <w:sz w:val="18"/>
                <w:szCs w:val="18"/>
              </w:rPr>
            </w:pPr>
            <w:r>
              <w:rPr>
                <w:bCs/>
                <w:color w:val="000000"/>
                <w:sz w:val="18"/>
                <w:szCs w:val="18"/>
              </w:rPr>
              <w:t>2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jc w:val="center"/>
              <w:rPr>
                <w:bCs/>
                <w:color w:val="000000"/>
                <w:sz w:val="18"/>
                <w:szCs w:val="18"/>
              </w:rPr>
            </w:pPr>
            <w:r>
              <w:rPr>
                <w:bCs/>
                <w:color w:val="000000"/>
                <w:sz w:val="18"/>
                <w:szCs w:val="18"/>
              </w:rPr>
              <w:t>2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jc w:val="center"/>
              <w:rPr>
                <w:bCs/>
                <w:color w:val="000000"/>
                <w:sz w:val="18"/>
                <w:szCs w:val="18"/>
              </w:rPr>
            </w:pPr>
            <w:r>
              <w:rPr>
                <w:bCs/>
                <w:color w:val="000000"/>
                <w:sz w:val="18"/>
                <w:szCs w:val="18"/>
              </w:rPr>
              <w:t>24</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jc w:val="center"/>
              <w:rPr>
                <w:bCs/>
                <w:color w:val="000000"/>
                <w:sz w:val="18"/>
                <w:szCs w:val="18"/>
              </w:rPr>
            </w:pPr>
            <w:r>
              <w:rPr>
                <w:bCs/>
                <w:color w:val="000000"/>
                <w:sz w:val="18"/>
                <w:szCs w:val="18"/>
              </w:rPr>
              <w:t>25</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jc w:val="center"/>
              <w:rPr>
                <w:bCs/>
                <w:color w:val="000000"/>
                <w:sz w:val="18"/>
                <w:szCs w:val="18"/>
              </w:rPr>
            </w:pPr>
            <w:r>
              <w:rPr>
                <w:bCs/>
                <w:color w:val="000000"/>
                <w:sz w:val="18"/>
                <w:szCs w:val="18"/>
              </w:rPr>
              <w:t>26</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rFonts w:ascii="Times New Roman" w:hAnsi="Times New Roman" w:cs="Times New Roman"/>
                <w:color w:val="000000"/>
                <w:sz w:val="18"/>
                <w:szCs w:val="18"/>
              </w:rPr>
            </w:pPr>
            <w:r>
              <w:rPr>
                <w:rFonts w:cs="Times New Roman" w:ascii="Times New Roman" w:hAnsi="Times New Roman"/>
                <w:color w:val="000000"/>
                <w:sz w:val="18"/>
                <w:szCs w:val="18"/>
              </w:rPr>
              <w:t xml:space="preserve">Всего организаций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color w:val="000000"/>
                <w:sz w:val="18"/>
                <w:szCs w:val="18"/>
              </w:rPr>
            </w:pPr>
            <w:r>
              <w:rPr>
                <w:b/>
                <w:bCs/>
                <w:color w:val="000000"/>
                <w:sz w:val="18"/>
                <w:szCs w:val="18"/>
              </w:rPr>
            </w:r>
            <w:bookmarkStart w:id="21385" w:name="z1900_001_15"/>
            <w:bookmarkStart w:id="21386" w:name="z1900_001_15"/>
            <w:bookmarkEnd w:id="21386"/>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387" w:name="z1900_001_16"/>
            <w:bookmarkStart w:id="21388" w:name="z1900_001_16"/>
            <w:bookmarkEnd w:id="21388"/>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389" w:name="z1900_001_17"/>
            <w:bookmarkStart w:id="21390" w:name="z1900_001_17"/>
            <w:bookmarkEnd w:id="21390"/>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391" w:name="z1900_001_18"/>
            <w:bookmarkStart w:id="21392" w:name="z1900_001_18"/>
            <w:bookmarkEnd w:id="21392"/>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393" w:name="z1900_001_19"/>
            <w:bookmarkStart w:id="21394" w:name="z1900_001_19"/>
            <w:bookmarkEnd w:id="21394"/>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395" w:name="z1900_001_20"/>
            <w:bookmarkStart w:id="21396" w:name="z1900_001_20"/>
            <w:bookmarkEnd w:id="21396"/>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397" w:name="z1900_001_21"/>
            <w:bookmarkStart w:id="21398" w:name="z1900_001_21"/>
            <w:bookmarkEnd w:id="21398"/>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399" w:name="z1900_001_22"/>
            <w:bookmarkStart w:id="21400" w:name="z1900_001_22"/>
            <w:bookmarkEnd w:id="21400"/>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401" w:name="z1900_001_23"/>
            <w:bookmarkStart w:id="21402" w:name="z1900_001_23"/>
            <w:bookmarkEnd w:id="21402"/>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403" w:name="z1900_001_24"/>
            <w:bookmarkStart w:id="21404" w:name="z1900_001_24"/>
            <w:bookmarkEnd w:id="21404"/>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405" w:name="z1900_001_25"/>
            <w:bookmarkStart w:id="21406" w:name="z1900_001_25"/>
            <w:bookmarkEnd w:id="21406"/>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407" w:name="z1900_001_26"/>
            <w:bookmarkStart w:id="21408" w:name="z1900_001_26"/>
            <w:bookmarkEnd w:id="21408"/>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pPr>
            <w:r>
              <w:rPr>
                <w:color w:val="000000"/>
                <w:sz w:val="18"/>
                <w:szCs w:val="18"/>
              </w:rPr>
              <w:t>суммарная мощность в</w:t>
            </w:r>
          </w:p>
          <w:p>
            <w:pPr>
              <w:pStyle w:val="Normal"/>
              <w:ind w:left="142" w:hanging="0"/>
              <w:rPr>
                <w:color w:val="000000"/>
                <w:sz w:val="18"/>
                <w:szCs w:val="18"/>
              </w:rPr>
            </w:pPr>
            <w:r>
              <w:rPr>
                <w:color w:val="000000"/>
                <w:sz w:val="18"/>
                <w:szCs w:val="18"/>
              </w:rPr>
              <w:t>них (посещений в смену)</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color w:val="000000"/>
                <w:sz w:val="18"/>
                <w:szCs w:val="18"/>
              </w:rPr>
            </w:pPr>
            <w:r>
              <w:rPr>
                <w:b/>
                <w:bCs/>
                <w:color w:val="000000"/>
                <w:sz w:val="18"/>
                <w:szCs w:val="18"/>
              </w:rPr>
            </w:r>
            <w:bookmarkStart w:id="21409" w:name="z1900_011_15"/>
            <w:bookmarkStart w:id="21410" w:name="z1900_011_15"/>
            <w:bookmarkEnd w:id="21410"/>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411" w:name="z1900_011_16"/>
            <w:bookmarkStart w:id="21412" w:name="z1900_011_16"/>
            <w:bookmarkEnd w:id="21412"/>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413" w:name="z1900_011_17"/>
            <w:bookmarkStart w:id="21414" w:name="z1900_011_17"/>
            <w:bookmarkEnd w:id="21414"/>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415" w:name="z1900_011_18"/>
            <w:bookmarkStart w:id="21416" w:name="z1900_011_18"/>
            <w:bookmarkEnd w:id="21416"/>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417" w:name="z1900_011_19"/>
            <w:bookmarkStart w:id="21418" w:name="z1900_011_19"/>
            <w:bookmarkEnd w:id="21418"/>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419" w:name="z1900_011_20"/>
            <w:bookmarkStart w:id="21420" w:name="z1900_011_20"/>
            <w:bookmarkEnd w:id="21420"/>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421" w:name="z1900_011_21"/>
            <w:bookmarkStart w:id="21422" w:name="z1900_011_21"/>
            <w:bookmarkEnd w:id="21422"/>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423" w:name="z1900_011_22"/>
            <w:bookmarkStart w:id="21424" w:name="z1900_011_22"/>
            <w:bookmarkEnd w:id="21424"/>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425" w:name="z1900_011_23"/>
            <w:bookmarkStart w:id="21426" w:name="z1900_011_23"/>
            <w:bookmarkEnd w:id="21426"/>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427" w:name="z1900_011_24"/>
            <w:bookmarkStart w:id="21428" w:name="z1900_011_24"/>
            <w:bookmarkEnd w:id="21428"/>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429" w:name="z1900_011_25"/>
            <w:bookmarkStart w:id="21430" w:name="z1900_011_25"/>
            <w:bookmarkEnd w:id="21430"/>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431" w:name="z1900_011_26"/>
            <w:bookmarkStart w:id="21432" w:name="z1900_011_26"/>
            <w:bookmarkEnd w:id="21432"/>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Организаций:</w:t>
            </w:r>
          </w:p>
          <w:p>
            <w:pPr>
              <w:pStyle w:val="Normal"/>
              <w:rPr>
                <w:color w:val="000000"/>
                <w:sz w:val="18"/>
                <w:szCs w:val="18"/>
              </w:rPr>
            </w:pPr>
            <w:r>
              <w:rPr>
                <w:color w:val="000000"/>
                <w:sz w:val="18"/>
                <w:szCs w:val="18"/>
              </w:rPr>
              <w:t>федерального подчинения</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color w:val="000000"/>
                <w:sz w:val="18"/>
                <w:szCs w:val="18"/>
              </w:rPr>
            </w:pPr>
            <w:r>
              <w:rPr>
                <w:b/>
                <w:bCs/>
                <w:color w:val="000000"/>
                <w:sz w:val="18"/>
                <w:szCs w:val="18"/>
              </w:rPr>
            </w:r>
            <w:bookmarkStart w:id="21433" w:name="z1900_002_15"/>
            <w:bookmarkStart w:id="21434" w:name="z1900_002_15"/>
            <w:bookmarkEnd w:id="21434"/>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435" w:name="z1900_002_16"/>
            <w:bookmarkStart w:id="21436" w:name="z1900_002_16"/>
            <w:bookmarkEnd w:id="21436"/>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437" w:name="z1900_002_17"/>
            <w:bookmarkStart w:id="21438" w:name="z1900_002_17"/>
            <w:bookmarkEnd w:id="21438"/>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439" w:name="z1900_002_18"/>
            <w:bookmarkStart w:id="21440" w:name="z1900_002_18"/>
            <w:bookmarkEnd w:id="21440"/>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441" w:name="z1900_002_19"/>
            <w:bookmarkStart w:id="21442" w:name="z1900_002_19"/>
            <w:bookmarkEnd w:id="21442"/>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443" w:name="z1900_002_20"/>
            <w:bookmarkStart w:id="21444" w:name="z1900_002_20"/>
            <w:bookmarkEnd w:id="21444"/>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445" w:name="z1900_002_21"/>
            <w:bookmarkStart w:id="21446" w:name="z1900_002_21"/>
            <w:bookmarkEnd w:id="21446"/>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447" w:name="z1900_002_22"/>
            <w:bookmarkStart w:id="21448" w:name="z1900_002_22"/>
            <w:bookmarkEnd w:id="21448"/>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449" w:name="z1900_002_23"/>
            <w:bookmarkStart w:id="21450" w:name="z1900_002_23"/>
            <w:bookmarkEnd w:id="21450"/>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451" w:name="z1900_002_24"/>
            <w:bookmarkStart w:id="21452" w:name="z1900_002_24"/>
            <w:bookmarkEnd w:id="21452"/>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453" w:name="z1900_002_25"/>
            <w:bookmarkStart w:id="21454" w:name="z1900_002_25"/>
            <w:bookmarkEnd w:id="21454"/>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455" w:name="z1900_002_26"/>
            <w:bookmarkStart w:id="21456" w:name="z1900_002_26"/>
            <w:bookmarkEnd w:id="21456"/>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pPr>
            <w:r>
              <w:rPr>
                <w:color w:val="000000"/>
                <w:sz w:val="18"/>
                <w:szCs w:val="18"/>
              </w:rPr>
              <w:t>суммарная мощность в</w:t>
            </w:r>
          </w:p>
          <w:p>
            <w:pPr>
              <w:pStyle w:val="Normal"/>
              <w:ind w:left="142" w:hanging="0"/>
              <w:rPr>
                <w:color w:val="000000"/>
                <w:sz w:val="18"/>
                <w:szCs w:val="18"/>
              </w:rPr>
            </w:pPr>
            <w:r>
              <w:rPr>
                <w:color w:val="000000"/>
                <w:sz w:val="18"/>
                <w:szCs w:val="18"/>
              </w:rPr>
              <w:t>них (посещений в смену)</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color w:val="000000"/>
                <w:sz w:val="18"/>
                <w:szCs w:val="18"/>
              </w:rPr>
            </w:pPr>
            <w:r>
              <w:rPr>
                <w:b/>
                <w:bCs/>
                <w:color w:val="000000"/>
                <w:sz w:val="18"/>
                <w:szCs w:val="18"/>
              </w:rPr>
            </w:r>
            <w:bookmarkStart w:id="21457" w:name="z1900_021_15"/>
            <w:bookmarkStart w:id="21458" w:name="z1900_021_15"/>
            <w:bookmarkEnd w:id="21458"/>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459" w:name="z1900_021_16"/>
            <w:bookmarkStart w:id="21460" w:name="z1900_021_16"/>
            <w:bookmarkEnd w:id="21460"/>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461" w:name="z1900_021_17"/>
            <w:bookmarkStart w:id="21462" w:name="z1900_021_17"/>
            <w:bookmarkEnd w:id="21462"/>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463" w:name="z1900_021_18"/>
            <w:bookmarkStart w:id="21464" w:name="z1900_021_18"/>
            <w:bookmarkEnd w:id="21464"/>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465" w:name="z1900_021_19"/>
            <w:bookmarkStart w:id="21466" w:name="z1900_021_19"/>
            <w:bookmarkEnd w:id="21466"/>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467" w:name="z1900_021_20"/>
            <w:bookmarkStart w:id="21468" w:name="z1900_021_20"/>
            <w:bookmarkEnd w:id="21468"/>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469" w:name="z1900_021_21"/>
            <w:bookmarkStart w:id="21470" w:name="z1900_021_21"/>
            <w:bookmarkEnd w:id="21470"/>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471" w:name="z1900_021_22"/>
            <w:bookmarkStart w:id="21472" w:name="z1900_021_22"/>
            <w:bookmarkEnd w:id="21472"/>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473" w:name="z1900_021_23"/>
            <w:bookmarkStart w:id="21474" w:name="z1900_021_23"/>
            <w:bookmarkEnd w:id="21474"/>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475" w:name="z1900_021_24"/>
            <w:bookmarkStart w:id="21476" w:name="z1900_021_24"/>
            <w:bookmarkEnd w:id="21476"/>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477" w:name="z1900_021_25"/>
            <w:bookmarkStart w:id="21478" w:name="z1900_021_25"/>
            <w:bookmarkEnd w:id="21478"/>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479" w:name="z1900_021_26"/>
            <w:bookmarkStart w:id="21480" w:name="z1900_021_26"/>
            <w:bookmarkEnd w:id="21480"/>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подчинения субъекта Российской Федерации</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color w:val="000000"/>
                <w:sz w:val="18"/>
                <w:szCs w:val="18"/>
              </w:rPr>
            </w:pPr>
            <w:r>
              <w:rPr>
                <w:b/>
                <w:bCs/>
                <w:color w:val="000000"/>
                <w:sz w:val="18"/>
                <w:szCs w:val="18"/>
              </w:rPr>
            </w:r>
            <w:bookmarkStart w:id="21481" w:name="z1900_003_15"/>
            <w:bookmarkStart w:id="21482" w:name="z1900_003_15"/>
            <w:bookmarkEnd w:id="21482"/>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483" w:name="z1900_003_16"/>
            <w:bookmarkStart w:id="21484" w:name="z1900_003_16"/>
            <w:bookmarkEnd w:id="21484"/>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485" w:name="z1900_003_17"/>
            <w:bookmarkStart w:id="21486" w:name="z1900_003_17"/>
            <w:bookmarkEnd w:id="21486"/>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487" w:name="z1900_003_18"/>
            <w:bookmarkStart w:id="21488" w:name="z1900_003_18"/>
            <w:bookmarkEnd w:id="21488"/>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489" w:name="z1900_003_19"/>
            <w:bookmarkStart w:id="21490" w:name="z1900_003_19"/>
            <w:bookmarkEnd w:id="21490"/>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491" w:name="z1900_003_20"/>
            <w:bookmarkStart w:id="21492" w:name="z1900_003_20"/>
            <w:bookmarkEnd w:id="21492"/>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493" w:name="z1900_003_21"/>
            <w:bookmarkStart w:id="21494" w:name="z1900_003_21"/>
            <w:bookmarkEnd w:id="21494"/>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495" w:name="z1900_003_22"/>
            <w:bookmarkStart w:id="21496" w:name="z1900_003_22"/>
            <w:bookmarkEnd w:id="21496"/>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497" w:name="z1900_003_23"/>
            <w:bookmarkStart w:id="21498" w:name="z1900_003_23"/>
            <w:bookmarkEnd w:id="21498"/>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499" w:name="z1900_003_24"/>
            <w:bookmarkStart w:id="21500" w:name="z1900_003_24"/>
            <w:bookmarkEnd w:id="21500"/>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501" w:name="z1900_003_25"/>
            <w:bookmarkStart w:id="21502" w:name="z1900_003_25"/>
            <w:bookmarkEnd w:id="21502"/>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503" w:name="z1900_003_26"/>
            <w:bookmarkStart w:id="21504" w:name="z1900_003_26"/>
            <w:bookmarkEnd w:id="21504"/>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pPr>
            <w:r>
              <w:rPr>
                <w:color w:val="000000"/>
                <w:sz w:val="18"/>
                <w:szCs w:val="18"/>
              </w:rPr>
              <w:t>суммарная мощность в</w:t>
            </w:r>
          </w:p>
          <w:p>
            <w:pPr>
              <w:pStyle w:val="Normal"/>
              <w:ind w:left="142" w:hanging="0"/>
              <w:rPr>
                <w:color w:val="000000"/>
                <w:sz w:val="18"/>
                <w:szCs w:val="18"/>
              </w:rPr>
            </w:pPr>
            <w:r>
              <w:rPr>
                <w:color w:val="000000"/>
                <w:sz w:val="18"/>
                <w:szCs w:val="18"/>
              </w:rPr>
              <w:t>них (посещений в смену)</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color w:val="000000"/>
                <w:sz w:val="18"/>
                <w:szCs w:val="18"/>
              </w:rPr>
            </w:pPr>
            <w:r>
              <w:rPr>
                <w:b/>
                <w:bCs/>
                <w:color w:val="000000"/>
                <w:sz w:val="18"/>
                <w:szCs w:val="18"/>
              </w:rPr>
            </w:r>
            <w:bookmarkStart w:id="21505" w:name="z1900_031_15"/>
            <w:bookmarkStart w:id="21506" w:name="z1900_031_15"/>
            <w:bookmarkEnd w:id="21506"/>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507" w:name="z1900_031_16"/>
            <w:bookmarkStart w:id="21508" w:name="z1900_031_16"/>
            <w:bookmarkEnd w:id="21508"/>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509" w:name="z1900_031_17"/>
            <w:bookmarkStart w:id="21510" w:name="z1900_031_17"/>
            <w:bookmarkEnd w:id="21510"/>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511" w:name="z1900_031_18"/>
            <w:bookmarkStart w:id="21512" w:name="z1900_031_18"/>
            <w:bookmarkEnd w:id="21512"/>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513" w:name="z1900_031_19"/>
            <w:bookmarkStart w:id="21514" w:name="z1900_031_19"/>
            <w:bookmarkEnd w:id="21514"/>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515" w:name="z1900_031_20"/>
            <w:bookmarkStart w:id="21516" w:name="z1900_031_20"/>
            <w:bookmarkEnd w:id="21516"/>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517" w:name="z1900_031_21"/>
            <w:bookmarkStart w:id="21518" w:name="z1900_031_21"/>
            <w:bookmarkEnd w:id="21518"/>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519" w:name="z1900_031_22"/>
            <w:bookmarkStart w:id="21520" w:name="z1900_031_22"/>
            <w:bookmarkEnd w:id="21520"/>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521" w:name="z1900_031_23"/>
            <w:bookmarkStart w:id="21522" w:name="z1900_031_23"/>
            <w:bookmarkEnd w:id="21522"/>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523" w:name="z1900_031_24"/>
            <w:bookmarkStart w:id="21524" w:name="z1900_031_24"/>
            <w:bookmarkEnd w:id="21524"/>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525" w:name="z1900_031_25"/>
            <w:bookmarkStart w:id="21526" w:name="z1900_031_25"/>
            <w:bookmarkEnd w:id="21526"/>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527" w:name="z1900_031_26"/>
            <w:bookmarkStart w:id="21528" w:name="z1900_031_26"/>
            <w:bookmarkEnd w:id="21528"/>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муниципального подчинения</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color w:val="000000"/>
                <w:sz w:val="18"/>
                <w:szCs w:val="18"/>
              </w:rPr>
            </w:pPr>
            <w:r>
              <w:rPr>
                <w:b/>
                <w:bCs/>
                <w:color w:val="000000"/>
                <w:sz w:val="18"/>
                <w:szCs w:val="18"/>
              </w:rPr>
            </w:r>
            <w:bookmarkStart w:id="21529" w:name="z1900_004_15"/>
            <w:bookmarkStart w:id="21530" w:name="z1900_004_15"/>
            <w:bookmarkEnd w:id="21530"/>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531" w:name="z1900_004_16"/>
            <w:bookmarkStart w:id="21532" w:name="z1900_004_16"/>
            <w:bookmarkEnd w:id="21532"/>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533" w:name="z1900_004_17"/>
            <w:bookmarkStart w:id="21534" w:name="z1900_004_17"/>
            <w:bookmarkEnd w:id="21534"/>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535" w:name="z1900_004_18"/>
            <w:bookmarkStart w:id="21536" w:name="z1900_004_18"/>
            <w:bookmarkEnd w:id="21536"/>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537" w:name="z1900_004_19"/>
            <w:bookmarkStart w:id="21538" w:name="z1900_004_19"/>
            <w:bookmarkEnd w:id="21538"/>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539" w:name="z1900_004_20"/>
            <w:bookmarkStart w:id="21540" w:name="z1900_004_20"/>
            <w:bookmarkEnd w:id="21540"/>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541" w:name="z1900_004_21"/>
            <w:bookmarkStart w:id="21542" w:name="z1900_004_21"/>
            <w:bookmarkEnd w:id="21542"/>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543" w:name="z1900_004_22"/>
            <w:bookmarkStart w:id="21544" w:name="z1900_004_22"/>
            <w:bookmarkEnd w:id="21544"/>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545" w:name="z1900_004_23"/>
            <w:bookmarkStart w:id="21546" w:name="z1900_004_23"/>
            <w:bookmarkEnd w:id="21546"/>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547" w:name="z1900_004_24"/>
            <w:bookmarkStart w:id="21548" w:name="z1900_004_24"/>
            <w:bookmarkEnd w:id="21548"/>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549" w:name="z1900_004_25"/>
            <w:bookmarkStart w:id="21550" w:name="z1900_004_25"/>
            <w:bookmarkEnd w:id="21550"/>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551" w:name="z1900_004_26"/>
            <w:bookmarkStart w:id="21552" w:name="z1900_004_26"/>
            <w:bookmarkEnd w:id="21552"/>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pPr>
            <w:r>
              <w:rPr>
                <w:color w:val="000000"/>
                <w:sz w:val="18"/>
                <w:szCs w:val="18"/>
              </w:rPr>
              <w:t>суммарная мощность в</w:t>
            </w:r>
          </w:p>
          <w:p>
            <w:pPr>
              <w:pStyle w:val="Normal"/>
              <w:ind w:left="142" w:hanging="0"/>
              <w:rPr>
                <w:color w:val="000000"/>
                <w:sz w:val="18"/>
                <w:szCs w:val="18"/>
              </w:rPr>
            </w:pPr>
            <w:r>
              <w:rPr>
                <w:color w:val="000000"/>
                <w:sz w:val="18"/>
                <w:szCs w:val="18"/>
              </w:rPr>
              <w:t xml:space="preserve">них (посещений в смену)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color w:val="000000"/>
                <w:sz w:val="18"/>
                <w:szCs w:val="18"/>
              </w:rPr>
            </w:pPr>
            <w:r>
              <w:rPr>
                <w:b/>
                <w:bCs/>
                <w:color w:val="000000"/>
                <w:sz w:val="18"/>
                <w:szCs w:val="18"/>
              </w:rPr>
            </w:r>
            <w:bookmarkStart w:id="21553" w:name="z1900_041_15"/>
            <w:bookmarkStart w:id="21554" w:name="z1900_041_15"/>
            <w:bookmarkEnd w:id="21554"/>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555" w:name="z1900_041_16"/>
            <w:bookmarkStart w:id="21556" w:name="z1900_041_16"/>
            <w:bookmarkEnd w:id="21556"/>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557" w:name="z1900_041_17"/>
            <w:bookmarkStart w:id="21558" w:name="z1900_041_17"/>
            <w:bookmarkEnd w:id="21558"/>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559" w:name="z1900_041_18"/>
            <w:bookmarkStart w:id="21560" w:name="z1900_041_18"/>
            <w:bookmarkEnd w:id="21560"/>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561" w:name="z1900_041_19"/>
            <w:bookmarkStart w:id="21562" w:name="z1900_041_19"/>
            <w:bookmarkEnd w:id="21562"/>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563" w:name="z1900_041_20"/>
            <w:bookmarkStart w:id="21564" w:name="z1900_041_20"/>
            <w:bookmarkEnd w:id="21564"/>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565" w:name="z1900_041_21"/>
            <w:bookmarkStart w:id="21566" w:name="z1900_041_21"/>
            <w:bookmarkEnd w:id="21566"/>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567" w:name="z1900_041_22"/>
            <w:bookmarkStart w:id="21568" w:name="z1900_041_22"/>
            <w:bookmarkEnd w:id="21568"/>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569" w:name="z1900_041_23"/>
            <w:bookmarkStart w:id="21570" w:name="z1900_041_23"/>
            <w:bookmarkEnd w:id="21570"/>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571" w:name="z1900_041_24"/>
            <w:bookmarkStart w:id="21572" w:name="z1900_041_24"/>
            <w:bookmarkEnd w:id="21572"/>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573" w:name="z1900_041_25"/>
            <w:bookmarkStart w:id="21574" w:name="z1900_041_25"/>
            <w:bookmarkEnd w:id="21574"/>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575" w:name="z1900_041_26"/>
            <w:bookmarkStart w:id="21576" w:name="z1900_041_26"/>
            <w:bookmarkEnd w:id="21576"/>
          </w:p>
        </w:tc>
      </w:tr>
    </w:tbl>
    <w:p>
      <w:pPr>
        <w:pStyle w:val="Footer"/>
        <w:tabs>
          <w:tab w:val="clear" w:pos="4153"/>
          <w:tab w:val="clear" w:pos="8306"/>
        </w:tabs>
        <w:rPr>
          <w:color w:val="000000"/>
          <w:sz w:val="16"/>
        </w:rPr>
      </w:pPr>
      <w:r>
        <w:rPr>
          <w:color w:val="000000"/>
          <w:sz w:val="16"/>
        </w:rPr>
      </w:r>
    </w:p>
    <w:p>
      <w:pPr>
        <w:pStyle w:val="Normal"/>
        <w:spacing w:lineRule="exact" w:line="160"/>
        <w:rPr>
          <w:color w:val="000000"/>
          <w:sz w:val="18"/>
          <w:vertAlign w:val="superscript"/>
        </w:rPr>
      </w:pPr>
      <w:r>
        <w:rPr>
          <w:color w:val="000000"/>
          <w:sz w:val="18"/>
          <w:vertAlign w:val="superscript"/>
        </w:rPr>
      </w:r>
    </w:p>
    <w:p>
      <w:pPr>
        <w:pStyle w:val="Normal"/>
        <w:spacing w:lineRule="exact" w:line="160"/>
        <w:rPr>
          <w:color w:val="000000"/>
          <w:sz w:val="18"/>
          <w:vertAlign w:val="superscript"/>
        </w:rPr>
      </w:pPr>
      <w:r>
        <w:rPr>
          <w:color w:val="000000"/>
          <w:sz w:val="18"/>
          <w:vertAlign w:val="superscript"/>
        </w:rPr>
      </w:r>
    </w:p>
    <w:p>
      <w:pPr>
        <w:pStyle w:val="Normal"/>
        <w:spacing w:lineRule="exact" w:line="160"/>
        <w:rPr>
          <w:color w:val="000000"/>
          <w:sz w:val="18"/>
          <w:vertAlign w:val="superscript"/>
        </w:rPr>
      </w:pPr>
      <w:r>
        <w:rPr>
          <w:color w:val="000000"/>
          <w:sz w:val="18"/>
          <w:vertAlign w:val="superscript"/>
        </w:rPr>
      </w:r>
    </w:p>
    <w:p>
      <w:pPr>
        <w:pStyle w:val="Footer"/>
        <w:tabs>
          <w:tab w:val="clear" w:pos="4153"/>
          <w:tab w:val="clear" w:pos="8306"/>
        </w:tabs>
        <w:rPr>
          <w:color w:val="000000"/>
          <w:sz w:val="22"/>
          <w:szCs w:val="22"/>
          <w:vertAlign w:val="superscript"/>
        </w:rPr>
      </w:pPr>
      <w:r>
        <w:rPr>
          <w:color w:val="000000"/>
          <w:sz w:val="22"/>
          <w:szCs w:val="22"/>
          <w:vertAlign w:val="superscript"/>
        </w:rPr>
      </w:r>
    </w:p>
    <w:tbl>
      <w:tblPr>
        <w:tblW w:w="12365" w:type="dxa"/>
        <w:jc w:val="left"/>
        <w:tblInd w:w="1102" w:type="dxa"/>
        <w:tblLayout w:type="fixed"/>
        <w:tblCellMar>
          <w:top w:w="0" w:type="dxa"/>
          <w:left w:w="108" w:type="dxa"/>
          <w:bottom w:w="0" w:type="dxa"/>
          <w:right w:w="108" w:type="dxa"/>
        </w:tblCellMar>
      </w:tblPr>
      <w:tblGrid>
        <w:gridCol w:w="4111"/>
        <w:gridCol w:w="2410"/>
        <w:gridCol w:w="283"/>
        <w:gridCol w:w="2694"/>
        <w:gridCol w:w="283"/>
        <w:gridCol w:w="2584"/>
      </w:tblGrid>
      <w:tr>
        <w:trPr>
          <w:tblHeader w:val="true"/>
        </w:trPr>
        <w:tc>
          <w:tcPr>
            <w:tcW w:w="4111" w:type="dxa"/>
            <w:tcBorders/>
          </w:tcPr>
          <w:p>
            <w:pPr>
              <w:pStyle w:val="TextBody"/>
              <w:snapToGrid w:val="false"/>
              <w:spacing w:lineRule="exact" w:line="200" w:before="0" w:after="0"/>
              <w:jc w:val="center"/>
              <w:rPr>
                <w:rFonts w:ascii="Times New Roman" w:hAnsi="Times New Roman" w:cs="Times New Roman"/>
              </w:rPr>
            </w:pPr>
            <w:r>
              <w:rPr>
                <w:rFonts w:cs="Times New Roman" w:ascii="Times New Roman" w:hAnsi="Times New Roman"/>
              </w:rPr>
            </w:r>
          </w:p>
          <w:p>
            <w:pPr>
              <w:pStyle w:val="TextBody"/>
              <w:spacing w:lineRule="exact" w:line="200" w:before="0" w:after="0"/>
              <w:jc w:val="center"/>
              <w:rPr>
                <w:rFonts w:ascii="Times New Roman" w:hAnsi="Times New Roman" w:cs="Times New Roman"/>
              </w:rPr>
            </w:pPr>
            <w:r>
              <w:rPr>
                <w:rFonts w:cs="Times New Roman" w:ascii="Times New Roman" w:hAnsi="Times New Roman"/>
              </w:rPr>
            </w:r>
          </w:p>
          <w:p>
            <w:pPr>
              <w:pStyle w:val="TextBody"/>
              <w:spacing w:lineRule="exact" w:line="200" w:before="0" w:after="0"/>
              <w:jc w:val="center"/>
              <w:rPr>
                <w:rFonts w:ascii="Times New Roman" w:hAnsi="Times New Roman" w:cs="Times New Roman"/>
              </w:rPr>
            </w:pPr>
            <w:r>
              <w:rPr>
                <w:rFonts w:cs="Times New Roman" w:ascii="Times New Roman" w:hAnsi="Times New Roman"/>
              </w:rPr>
            </w:r>
          </w:p>
          <w:p>
            <w:pPr>
              <w:pStyle w:val="TextBody"/>
              <w:spacing w:lineRule="exact" w:line="200" w:before="0" w:after="0"/>
              <w:rPr>
                <w:rFonts w:ascii="Times New Roman" w:hAnsi="Times New Roman" w:cs="Times New Roman"/>
              </w:rPr>
            </w:pPr>
            <w:r>
              <w:rPr>
                <w:rFonts w:cs="Times New Roman" w:ascii="Times New Roman" w:hAnsi="Times New Roman"/>
              </w:rPr>
              <w:t>Должностное лицо, ответственное за</w:t>
            </w:r>
          </w:p>
          <w:p>
            <w:pPr>
              <w:pStyle w:val="TextBody"/>
              <w:spacing w:lineRule="exact" w:line="200" w:before="0" w:after="0"/>
              <w:rPr>
                <w:rFonts w:ascii="Times New Roman" w:hAnsi="Times New Roman" w:cs="Times New Roman"/>
              </w:rPr>
            </w:pPr>
            <w:r>
              <w:rPr>
                <w:rFonts w:cs="Times New Roman" w:ascii="Times New Roman" w:hAnsi="Times New Roman"/>
              </w:rPr>
              <w:t>предоставление первичных статистических данных (лицо, уполномоченное предоставлять первичные статистические данные от имени юридического лица)</w:t>
            </w:r>
          </w:p>
        </w:tc>
        <w:tc>
          <w:tcPr>
            <w:tcW w:w="5387" w:type="dxa"/>
            <w:gridSpan w:val="3"/>
            <w:tcBorders/>
          </w:tcPr>
          <w:p>
            <w:pPr>
              <w:pStyle w:val="TextBody"/>
              <w:snapToGrid w:val="false"/>
              <w:spacing w:lineRule="exact" w:line="200" w:before="0" w:after="0"/>
              <w:rPr>
                <w:rFonts w:ascii="Times New Roman" w:hAnsi="Times New Roman" w:cs="Times New Roman"/>
              </w:rPr>
            </w:pPr>
            <w:r>
              <w:rPr>
                <w:rFonts w:cs="Times New Roman" w:ascii="Times New Roman" w:hAnsi="Times New Roman"/>
              </w:rPr>
            </w:r>
          </w:p>
        </w:tc>
        <w:tc>
          <w:tcPr>
            <w:tcW w:w="2867" w:type="dxa"/>
            <w:gridSpan w:val="2"/>
            <w:tcBorders/>
          </w:tcPr>
          <w:p>
            <w:pPr>
              <w:pStyle w:val="TextBody"/>
              <w:snapToGrid w:val="false"/>
              <w:spacing w:lineRule="exact" w:line="200" w:before="0" w:after="0"/>
              <w:rPr>
                <w:rFonts w:ascii="Times New Roman" w:hAnsi="Times New Roman" w:cs="Times New Roman"/>
              </w:rPr>
            </w:pPr>
            <w:r>
              <w:rPr>
                <w:rFonts w:cs="Times New Roman" w:ascii="Times New Roman" w:hAnsi="Times New Roman"/>
              </w:rPr>
            </w:r>
          </w:p>
        </w:tc>
      </w:tr>
      <w:tr>
        <w:trPr/>
        <w:tc>
          <w:tcPr>
            <w:tcW w:w="4111" w:type="dxa"/>
            <w:tcBorders/>
          </w:tcPr>
          <w:p>
            <w:pPr>
              <w:pStyle w:val="TextBody"/>
              <w:snapToGrid w:val="false"/>
              <w:spacing w:lineRule="exact" w:line="200" w:before="0" w:after="0"/>
              <w:rPr>
                <w:rFonts w:ascii="Times New Roman" w:hAnsi="Times New Roman" w:cs="Times New Roman"/>
              </w:rPr>
            </w:pPr>
            <w:r>
              <w:rPr>
                <w:rFonts w:cs="Times New Roman" w:ascii="Times New Roman" w:hAnsi="Times New Roman"/>
              </w:rPr>
            </w:r>
          </w:p>
        </w:tc>
        <w:tc>
          <w:tcPr>
            <w:tcW w:w="2410" w:type="dxa"/>
            <w:tcBorders>
              <w:top w:val="single" w:sz="4" w:space="0" w:color="000000"/>
            </w:tcBorders>
          </w:tcPr>
          <w:p>
            <w:pPr>
              <w:pStyle w:val="TextBody"/>
              <w:spacing w:lineRule="exact" w:line="200" w:before="0" w:after="0"/>
              <w:jc w:val="center"/>
              <w:rPr>
                <w:rFonts w:ascii="Times New Roman" w:hAnsi="Times New Roman" w:cs="Times New Roman"/>
              </w:rPr>
            </w:pPr>
            <w:r>
              <w:rPr>
                <w:rFonts w:cs="Times New Roman" w:ascii="Times New Roman" w:hAnsi="Times New Roman"/>
              </w:rPr>
              <w:t>(должность)</w:t>
            </w:r>
          </w:p>
          <w:p>
            <w:pPr>
              <w:pStyle w:val="TextBody"/>
              <w:spacing w:lineRule="exact" w:line="200" w:before="0" w:after="0"/>
              <w:ind w:left="2124" w:hanging="0"/>
              <w:jc w:val="center"/>
              <w:rPr>
                <w:rFonts w:ascii="Times New Roman" w:hAnsi="Times New Roman" w:cs="Times New Roman"/>
              </w:rPr>
            </w:pPr>
            <w:r>
              <w:rPr>
                <w:rFonts w:cs="Times New Roman" w:ascii="Times New Roman" w:hAnsi="Times New Roman"/>
              </w:rPr>
            </w:r>
          </w:p>
        </w:tc>
        <w:tc>
          <w:tcPr>
            <w:tcW w:w="283" w:type="dxa"/>
            <w:tcBorders/>
          </w:tcPr>
          <w:p>
            <w:pPr>
              <w:pStyle w:val="TextBody"/>
              <w:snapToGrid w:val="false"/>
              <w:spacing w:lineRule="exact" w:line="200" w:before="0" w:after="120"/>
              <w:jc w:val="center"/>
              <w:rPr>
                <w:rFonts w:ascii="Times New Roman" w:hAnsi="Times New Roman" w:cs="Times New Roman"/>
              </w:rPr>
            </w:pPr>
            <w:r>
              <w:rPr>
                <w:rFonts w:cs="Times New Roman" w:ascii="Times New Roman" w:hAnsi="Times New Roman"/>
              </w:rPr>
            </w:r>
          </w:p>
        </w:tc>
        <w:tc>
          <w:tcPr>
            <w:tcW w:w="2694" w:type="dxa"/>
            <w:tcBorders>
              <w:top w:val="single" w:sz="4" w:space="0" w:color="000000"/>
            </w:tcBorders>
          </w:tcPr>
          <w:p>
            <w:pPr>
              <w:pStyle w:val="TextBody"/>
              <w:spacing w:lineRule="exact" w:line="200" w:before="0" w:after="0"/>
              <w:jc w:val="center"/>
              <w:rPr>
                <w:rFonts w:ascii="Times New Roman" w:hAnsi="Times New Roman" w:cs="Times New Roman"/>
              </w:rPr>
            </w:pPr>
            <w:r>
              <w:rPr>
                <w:rFonts w:cs="Times New Roman" w:ascii="Times New Roman" w:hAnsi="Times New Roman"/>
              </w:rPr>
              <w:t>(Ф.И.О.)</w:t>
            </w:r>
          </w:p>
          <w:p>
            <w:pPr>
              <w:pStyle w:val="TextBody"/>
              <w:spacing w:lineRule="exact" w:line="200" w:before="0" w:after="0"/>
              <w:jc w:val="center"/>
              <w:rPr>
                <w:rFonts w:ascii="Times New Roman" w:hAnsi="Times New Roman" w:cs="Times New Roman"/>
              </w:rPr>
            </w:pPr>
            <w:r>
              <w:rPr>
                <w:rFonts w:cs="Times New Roman" w:ascii="Times New Roman" w:hAnsi="Times New Roman"/>
              </w:rPr>
            </w:r>
          </w:p>
        </w:tc>
        <w:tc>
          <w:tcPr>
            <w:tcW w:w="283" w:type="dxa"/>
            <w:tcBorders/>
          </w:tcPr>
          <w:p>
            <w:pPr>
              <w:pStyle w:val="TextBody"/>
              <w:snapToGrid w:val="false"/>
              <w:spacing w:lineRule="exact" w:line="200" w:before="0" w:after="0"/>
              <w:jc w:val="center"/>
              <w:rPr>
                <w:rFonts w:ascii="Times New Roman" w:hAnsi="Times New Roman" w:cs="Times New Roman"/>
              </w:rPr>
            </w:pPr>
            <w:r>
              <w:rPr>
                <w:rFonts w:cs="Times New Roman" w:ascii="Times New Roman" w:hAnsi="Times New Roman"/>
              </w:rPr>
            </w:r>
          </w:p>
        </w:tc>
        <w:tc>
          <w:tcPr>
            <w:tcW w:w="2584" w:type="dxa"/>
            <w:tcBorders>
              <w:top w:val="single" w:sz="4" w:space="0" w:color="000000"/>
            </w:tcBorders>
          </w:tcPr>
          <w:p>
            <w:pPr>
              <w:pStyle w:val="TextBody"/>
              <w:spacing w:lineRule="exact" w:line="200" w:before="0" w:after="0"/>
              <w:jc w:val="center"/>
              <w:rPr>
                <w:rFonts w:ascii="Times New Roman" w:hAnsi="Times New Roman" w:cs="Times New Roman"/>
              </w:rPr>
            </w:pPr>
            <w:r>
              <w:rPr>
                <w:rFonts w:cs="Times New Roman" w:ascii="Times New Roman" w:hAnsi="Times New Roman"/>
              </w:rPr>
              <w:t>(подпись)</w:t>
            </w:r>
          </w:p>
        </w:tc>
      </w:tr>
      <w:tr>
        <w:trPr>
          <w:trHeight w:val="235" w:hRule="atLeast"/>
        </w:trPr>
        <w:tc>
          <w:tcPr>
            <w:tcW w:w="4111" w:type="dxa"/>
            <w:tcBorders/>
          </w:tcPr>
          <w:p>
            <w:pPr>
              <w:pStyle w:val="TextBody"/>
              <w:snapToGrid w:val="false"/>
              <w:spacing w:before="0" w:after="0"/>
              <w:rPr>
                <w:rFonts w:ascii="Times New Roman" w:hAnsi="Times New Roman" w:cs="Times New Roman"/>
              </w:rPr>
            </w:pPr>
            <w:r>
              <w:rPr>
                <w:rFonts w:cs="Times New Roman" w:ascii="Times New Roman" w:hAnsi="Times New Roman"/>
              </w:rPr>
            </w:r>
          </w:p>
        </w:tc>
        <w:tc>
          <w:tcPr>
            <w:tcW w:w="2410" w:type="dxa"/>
            <w:tcBorders/>
          </w:tcPr>
          <w:p>
            <w:pPr>
              <w:pStyle w:val="TextBody"/>
              <w:snapToGrid w:val="false"/>
              <w:spacing w:before="0" w:after="0"/>
              <w:rPr>
                <w:rFonts w:ascii="Times New Roman" w:hAnsi="Times New Roman" w:cs="Times New Roman"/>
              </w:rPr>
            </w:pPr>
            <w:r>
              <w:rPr>
                <w:rFonts w:cs="Times New Roman" w:ascii="Times New Roman" w:hAnsi="Times New Roman"/>
              </w:rPr>
            </w:r>
          </w:p>
        </w:tc>
        <w:tc>
          <w:tcPr>
            <w:tcW w:w="283" w:type="dxa"/>
            <w:tcBorders/>
          </w:tcPr>
          <w:p>
            <w:pPr>
              <w:pStyle w:val="TextBody"/>
              <w:snapToGrid w:val="false"/>
              <w:spacing w:before="0" w:after="0"/>
              <w:rPr>
                <w:rFonts w:ascii="Times New Roman" w:hAnsi="Times New Roman" w:cs="Times New Roman"/>
              </w:rPr>
            </w:pPr>
            <w:r>
              <w:rPr>
                <w:rFonts w:cs="Times New Roman" w:ascii="Times New Roman" w:hAnsi="Times New Roman"/>
              </w:rPr>
            </w:r>
          </w:p>
        </w:tc>
        <w:tc>
          <w:tcPr>
            <w:tcW w:w="2694" w:type="dxa"/>
            <w:tcBorders/>
          </w:tcPr>
          <w:p>
            <w:pPr>
              <w:pStyle w:val="TextBody"/>
              <w:spacing w:before="0" w:after="0"/>
              <w:rPr/>
            </w:pPr>
            <w:r>
              <w:rPr>
                <w:rFonts w:cs="Times New Roman" w:ascii="Times New Roman" w:hAnsi="Times New Roman"/>
                <w:lang w:val="en-US"/>
              </w:rPr>
              <w:t>E</w:t>
            </w:r>
            <w:r>
              <w:rPr>
                <w:rFonts w:cs="Times New Roman" w:ascii="Times New Roman" w:hAnsi="Times New Roman"/>
              </w:rPr>
              <w:t>-</w:t>
            </w:r>
            <w:r>
              <w:rPr>
                <w:rFonts w:cs="Times New Roman" w:ascii="Times New Roman" w:hAnsi="Times New Roman"/>
                <w:lang w:val="en-US"/>
              </w:rPr>
              <w:t>mail</w:t>
            </w:r>
            <w:r>
              <w:rPr>
                <w:rFonts w:cs="Times New Roman" w:ascii="Times New Roman" w:hAnsi="Times New Roman"/>
              </w:rPr>
              <w:t>: __________________</w:t>
            </w:r>
          </w:p>
        </w:tc>
        <w:tc>
          <w:tcPr>
            <w:tcW w:w="283" w:type="dxa"/>
            <w:tcBorders/>
          </w:tcPr>
          <w:p>
            <w:pPr>
              <w:pStyle w:val="TextBody"/>
              <w:snapToGrid w:val="false"/>
              <w:spacing w:before="0" w:after="0"/>
              <w:rPr>
                <w:rFonts w:ascii="Times New Roman" w:hAnsi="Times New Roman" w:cs="Times New Roman"/>
              </w:rPr>
            </w:pPr>
            <w:r>
              <w:rPr>
                <w:rFonts w:cs="Times New Roman" w:ascii="Times New Roman" w:hAnsi="Times New Roman"/>
              </w:rPr>
            </w:r>
          </w:p>
        </w:tc>
        <w:tc>
          <w:tcPr>
            <w:tcW w:w="2584" w:type="dxa"/>
            <w:tcBorders/>
          </w:tcPr>
          <w:p>
            <w:pPr>
              <w:pStyle w:val="TextBody"/>
              <w:spacing w:before="0" w:after="0"/>
              <w:rPr>
                <w:rFonts w:ascii="Times New Roman" w:hAnsi="Times New Roman" w:cs="Times New Roman"/>
              </w:rPr>
            </w:pPr>
            <w:r>
              <w:rPr>
                <w:rFonts w:cs="Times New Roman" w:ascii="Times New Roman" w:hAnsi="Times New Roman"/>
              </w:rPr>
              <w:t>«____» _________20__ год</w:t>
            </w:r>
          </w:p>
        </w:tc>
      </w:tr>
      <w:tr>
        <w:trPr/>
        <w:tc>
          <w:tcPr>
            <w:tcW w:w="4111" w:type="dxa"/>
            <w:tcBorders/>
          </w:tcPr>
          <w:p>
            <w:pPr>
              <w:pStyle w:val="TextBody"/>
              <w:snapToGrid w:val="false"/>
              <w:spacing w:lineRule="exact" w:line="200" w:before="0" w:after="0"/>
              <w:rPr>
                <w:rFonts w:ascii="Times New Roman" w:hAnsi="Times New Roman" w:cs="Times New Roman"/>
              </w:rPr>
            </w:pPr>
            <w:r>
              <w:rPr>
                <w:rFonts w:cs="Times New Roman" w:ascii="Times New Roman" w:hAnsi="Times New Roman"/>
              </w:rPr>
            </w:r>
          </w:p>
        </w:tc>
        <w:tc>
          <w:tcPr>
            <w:tcW w:w="2410" w:type="dxa"/>
            <w:tcBorders>
              <w:top w:val="single" w:sz="4" w:space="0" w:color="000000"/>
            </w:tcBorders>
          </w:tcPr>
          <w:p>
            <w:pPr>
              <w:pStyle w:val="TextBody"/>
              <w:spacing w:lineRule="exact" w:line="200" w:before="0" w:after="0"/>
              <w:jc w:val="center"/>
              <w:rPr>
                <w:rFonts w:ascii="Times New Roman" w:hAnsi="Times New Roman" w:cs="Times New Roman"/>
              </w:rPr>
            </w:pPr>
            <w:r>
              <w:rPr>
                <w:rFonts w:cs="Times New Roman" w:ascii="Times New Roman" w:hAnsi="Times New Roman"/>
              </w:rPr>
              <w:t>(номер контактного телефона)</w:t>
            </w:r>
          </w:p>
        </w:tc>
        <w:tc>
          <w:tcPr>
            <w:tcW w:w="283" w:type="dxa"/>
            <w:tcBorders/>
          </w:tcPr>
          <w:p>
            <w:pPr>
              <w:pStyle w:val="TextBody"/>
              <w:snapToGrid w:val="false"/>
              <w:spacing w:lineRule="exact" w:line="200" w:before="0" w:after="120"/>
              <w:jc w:val="center"/>
              <w:rPr>
                <w:rFonts w:ascii="Times New Roman" w:hAnsi="Times New Roman" w:cs="Times New Roman"/>
              </w:rPr>
            </w:pPr>
            <w:r>
              <w:rPr>
                <w:rFonts w:cs="Times New Roman" w:ascii="Times New Roman" w:hAnsi="Times New Roman"/>
              </w:rPr>
            </w:r>
          </w:p>
        </w:tc>
        <w:tc>
          <w:tcPr>
            <w:tcW w:w="2694" w:type="dxa"/>
            <w:tcBorders/>
          </w:tcPr>
          <w:p>
            <w:pPr>
              <w:pStyle w:val="TextBody"/>
              <w:snapToGrid w:val="false"/>
              <w:spacing w:lineRule="exact" w:line="200" w:before="0" w:after="0"/>
              <w:jc w:val="center"/>
              <w:rPr>
                <w:rFonts w:ascii="Times New Roman" w:hAnsi="Times New Roman" w:cs="Times New Roman"/>
              </w:rPr>
            </w:pPr>
            <w:r>
              <w:rPr>
                <w:rFonts w:cs="Times New Roman" w:ascii="Times New Roman" w:hAnsi="Times New Roman"/>
              </w:rPr>
            </w:r>
          </w:p>
        </w:tc>
        <w:tc>
          <w:tcPr>
            <w:tcW w:w="283" w:type="dxa"/>
            <w:tcBorders/>
          </w:tcPr>
          <w:p>
            <w:pPr>
              <w:pStyle w:val="TextBody"/>
              <w:snapToGrid w:val="false"/>
              <w:spacing w:lineRule="exact" w:line="200" w:before="0" w:after="0"/>
              <w:jc w:val="center"/>
              <w:rPr>
                <w:rFonts w:ascii="Times New Roman" w:hAnsi="Times New Roman" w:cs="Times New Roman"/>
              </w:rPr>
            </w:pPr>
            <w:r>
              <w:rPr>
                <w:rFonts w:cs="Times New Roman" w:ascii="Times New Roman" w:hAnsi="Times New Roman"/>
              </w:rPr>
            </w:r>
          </w:p>
        </w:tc>
        <w:tc>
          <w:tcPr>
            <w:tcW w:w="2584" w:type="dxa"/>
            <w:tcBorders/>
          </w:tcPr>
          <w:p>
            <w:pPr>
              <w:pStyle w:val="TextBody"/>
              <w:spacing w:lineRule="exact" w:line="200" w:before="0" w:after="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та составления</w:t>
            </w:r>
          </w:p>
          <w:p>
            <w:pPr>
              <w:pStyle w:val="TextBody"/>
              <w:spacing w:lineRule="exact" w:line="200" w:before="0" w:after="0"/>
              <w:jc w:val="center"/>
              <w:rPr>
                <w:rFonts w:ascii="Times New Roman" w:hAnsi="Times New Roman" w:cs="Times New Roman"/>
              </w:rPr>
            </w:pPr>
            <w:r>
              <w:rPr>
                <w:rFonts w:cs="Times New Roman" w:ascii="Times New Roman" w:hAnsi="Times New Roman"/>
              </w:rPr>
              <w:t>документа)</w:t>
            </w:r>
          </w:p>
        </w:tc>
      </w:tr>
    </w:tbl>
    <w:p>
      <w:pPr>
        <w:pStyle w:val="Footer"/>
        <w:tabs>
          <w:tab w:val="clear" w:pos="4153"/>
          <w:tab w:val="clear" w:pos="8306"/>
        </w:tabs>
        <w:jc w:val="center"/>
        <w:rPr/>
      </w:pPr>
      <w:r>
        <w:rPr/>
      </w:r>
    </w:p>
    <w:sectPr>
      <w:headerReference w:type="default" r:id="rId2"/>
      <w:headerReference w:type="first" r:id="rId3"/>
      <w:footerReference w:type="default" r:id="rId4"/>
      <w:footerReference w:type="first" r:id="rId5"/>
      <w:type w:val="nextPage"/>
      <w:pgSz w:orient="landscape" w:w="16838" w:h="11906"/>
      <w:pgMar w:left="794" w:right="794" w:gutter="0" w:header="567" w:top="623" w:footer="567" w:bottom="623"/>
      <w:pgNumType w:fmt="decimal"/>
      <w:formProt w:val="false"/>
      <w:vAlign w:val="center"/>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53035" cy="175260"/>
              <wp:effectExtent l="0" t="0" r="0" b="0"/>
              <wp:wrapSquare wrapText="largest"/>
              <wp:docPr id="5"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50.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3">
              <wp:simplePos x="0" y="0"/>
              <wp:positionH relativeFrom="margin">
                <wp:align>right</wp:align>
              </wp:positionH>
              <wp:positionV relativeFrom="paragraph">
                <wp:posOffset>635</wp:posOffset>
              </wp:positionV>
              <wp:extent cx="243205" cy="175260"/>
              <wp:effectExtent l="0" t="0" r="0" b="0"/>
              <wp:wrapSquare wrapText="largest"/>
              <wp:docPr id="6" name="Frame4"/>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ind w:right="360" w:hanging="0"/>
                            <w:rPr>
                              <w:rStyle w:val="PageNumber"/>
                              <w:sz w:val="18"/>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737.25pt;mso-position-horizontal:outside;mso-position-horizontal-relative:margin">
              <v:fill opacity="0f"/>
              <v:textbox inset="0in,0in,0in,0in">
                <w:txbxContent>
                  <w:p>
                    <w:pPr>
                      <w:pStyle w:val="Footer"/>
                      <w:ind w:right="360" w:hanging="0"/>
                      <w:rPr>
                        <w:rStyle w:val="PageNumber"/>
                        <w:sz w:val="18"/>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rFonts w:ascii="Times New Roman CYR" w:hAnsi="Times New Roman CYR" w:cs="Times New Roman CYR"/>
      <w:sz w:val="28"/>
      <w:szCs w:val="20"/>
    </w:rPr>
  </w:style>
  <w:style w:type="paragraph" w:styleId="Heading2">
    <w:name w:val="Heading 2"/>
    <w:basedOn w:val="Normal"/>
    <w:next w:val="Normal"/>
    <w:qFormat/>
    <w:pPr>
      <w:keepNext w:val="true"/>
      <w:numPr>
        <w:ilvl w:val="1"/>
        <w:numId w:val="1"/>
      </w:numPr>
      <w:ind w:left="2124" w:hanging="0"/>
      <w:outlineLvl w:val="1"/>
    </w:pPr>
    <w:rPr>
      <w:b/>
      <w:szCs w:val="20"/>
      <w:lang w:val="en-US"/>
    </w:rPr>
  </w:style>
  <w:style w:type="paragraph" w:styleId="Heading3">
    <w:name w:val="Heading 3"/>
    <w:basedOn w:val="Normal"/>
    <w:next w:val="Normal"/>
    <w:qFormat/>
    <w:pPr>
      <w:keepNext w:val="true"/>
      <w:numPr>
        <w:ilvl w:val="2"/>
        <w:numId w:val="1"/>
      </w:numPr>
      <w:ind w:left="5664" w:hanging="0"/>
      <w:outlineLvl w:val="2"/>
    </w:pPr>
    <w:rPr>
      <w:b/>
      <w:sz w:val="22"/>
      <w:szCs w:val="20"/>
    </w:rPr>
  </w:style>
  <w:style w:type="paragraph" w:styleId="Heading4">
    <w:name w:val="Heading 4"/>
    <w:basedOn w:val="Normal"/>
    <w:next w:val="Normal"/>
    <w:qFormat/>
    <w:pPr>
      <w:keepNext w:val="true"/>
      <w:numPr>
        <w:ilvl w:val="3"/>
        <w:numId w:val="1"/>
      </w:numPr>
      <w:ind w:left="3540" w:hanging="0"/>
      <w:outlineLvl w:val="3"/>
    </w:pPr>
    <w:rPr>
      <w:b/>
      <w:sz w:val="22"/>
      <w:szCs w:val="20"/>
    </w:rPr>
  </w:style>
  <w:style w:type="paragraph" w:styleId="Heading5">
    <w:name w:val="Heading 5"/>
    <w:basedOn w:val="Normal"/>
    <w:next w:val="Normal"/>
    <w:qFormat/>
    <w:pPr>
      <w:keepNext w:val="true"/>
      <w:numPr>
        <w:ilvl w:val="4"/>
        <w:numId w:val="1"/>
      </w:numPr>
      <w:ind w:left="2124" w:hanging="0"/>
      <w:outlineLvl w:val="4"/>
    </w:pPr>
    <w:rPr>
      <w:b/>
      <w:sz w:val="22"/>
      <w:szCs w:val="20"/>
    </w:rPr>
  </w:style>
  <w:style w:type="paragraph" w:styleId="Heading6">
    <w:name w:val="Heading 6"/>
    <w:basedOn w:val="Normal"/>
    <w:next w:val="Normal"/>
    <w:qFormat/>
    <w:pPr>
      <w:keepNext w:val="true"/>
      <w:numPr>
        <w:ilvl w:val="5"/>
        <w:numId w:val="1"/>
      </w:numPr>
      <w:jc w:val="center"/>
      <w:outlineLvl w:val="5"/>
    </w:pPr>
    <w:rPr>
      <w:b/>
      <w:sz w:val="22"/>
      <w:szCs w:val="20"/>
    </w:rPr>
  </w:style>
  <w:style w:type="paragraph" w:styleId="Heading7">
    <w:name w:val="Heading 7"/>
    <w:basedOn w:val="Normal"/>
    <w:next w:val="Normal"/>
    <w:qFormat/>
    <w:pPr>
      <w:keepNext w:val="true"/>
      <w:numPr>
        <w:ilvl w:val="6"/>
        <w:numId w:val="1"/>
      </w:numPr>
      <w:jc w:val="center"/>
      <w:outlineLvl w:val="6"/>
    </w:pPr>
    <w:rPr>
      <w:b/>
      <w:sz w:val="20"/>
      <w:szCs w:val="20"/>
    </w:rPr>
  </w:style>
  <w:style w:type="paragraph" w:styleId="Heading8">
    <w:name w:val="Heading 8"/>
    <w:basedOn w:val="Normal"/>
    <w:next w:val="Normal"/>
    <w:qFormat/>
    <w:pPr>
      <w:keepNext w:val="true"/>
      <w:numPr>
        <w:ilvl w:val="7"/>
        <w:numId w:val="1"/>
      </w:numPr>
      <w:jc w:val="center"/>
      <w:outlineLvl w:val="7"/>
    </w:pPr>
    <w:rPr>
      <w:b/>
      <w:sz w:val="28"/>
      <w:szCs w:val="20"/>
    </w:rPr>
  </w:style>
  <w:style w:type="paragraph" w:styleId="Heading9">
    <w:name w:val="Heading 9"/>
    <w:basedOn w:val="Normal"/>
    <w:next w:val="Normal"/>
    <w:qFormat/>
    <w:pPr>
      <w:keepNext w:val="true"/>
      <w:numPr>
        <w:ilvl w:val="8"/>
        <w:numId w:val="1"/>
      </w:numPr>
      <w:ind w:left="3540" w:hanging="0"/>
      <w:outlineLvl w:val="8"/>
    </w:pPr>
    <w:rPr>
      <w:b/>
      <w:szCs w:val="20"/>
    </w:rPr>
  </w:style>
  <w:style w:type="character" w:styleId="WW8Num1z0">
    <w:name w:val="WW8Num1z0"/>
    <w:qFormat/>
    <w:rPr>
      <w:b/>
      <w:sz w:val="16"/>
    </w:rPr>
  </w:style>
  <w:style w:type="character" w:styleId="WW8Num2z0">
    <w:name w:val="WW8Num2z0"/>
    <w:qFormat/>
    <w:rPr/>
  </w:style>
  <w:style w:type="character" w:styleId="WW8Num3z0">
    <w:name w:val="WW8Num3z0"/>
    <w:qFormat/>
    <w:rPr/>
  </w:style>
  <w:style w:type="character" w:styleId="WW8Num4z0">
    <w:name w:val="WW8Num4z0"/>
    <w:qFormat/>
    <w:rPr>
      <w:b/>
    </w:rPr>
  </w:style>
  <w:style w:type="character" w:styleId="WW8Num5z0">
    <w:name w:val="WW8Num5z0"/>
    <w:qFormat/>
    <w:rPr>
      <w:sz w:val="24"/>
    </w:rPr>
  </w:style>
  <w:style w:type="character" w:styleId="WW8Num6z0">
    <w:name w:val="WW8Num6z0"/>
    <w:qFormat/>
    <w:rPr/>
  </w:style>
  <w:style w:type="character" w:styleId="WW8Num7z0">
    <w:name w:val="WW8Num7z0"/>
    <w:qFormat/>
    <w:rPr>
      <w:b/>
      <w:sz w:val="20"/>
    </w:rPr>
  </w:style>
  <w:style w:type="character" w:styleId="WW8Num8z0">
    <w:name w:val="WW8Num8z0"/>
    <w:qFormat/>
    <w:rPr>
      <w:b/>
    </w:rPr>
  </w:style>
  <w:style w:type="character" w:styleId="WW8Num9z0">
    <w:name w:val="WW8Num9z0"/>
    <w:qFormat/>
    <w:rPr/>
  </w:style>
  <w:style w:type="character" w:styleId="WW8Num10z0">
    <w:name w:val="WW8Num10z0"/>
    <w:qFormat/>
    <w:rPr/>
  </w:style>
  <w:style w:type="character" w:styleId="WW8Num11z0">
    <w:name w:val="WW8Num11z0"/>
    <w:qFormat/>
    <w:rPr>
      <w:b/>
    </w:rPr>
  </w:style>
  <w:style w:type="character" w:styleId="WW8Num12z0">
    <w:name w:val="WW8Num12z0"/>
    <w:qFormat/>
    <w:rPr>
      <w:sz w:val="24"/>
    </w:rPr>
  </w:style>
  <w:style w:type="character" w:styleId="WW8Num13z0">
    <w:name w:val="WW8Num13z0"/>
    <w:qFormat/>
    <w:rPr/>
  </w:style>
  <w:style w:type="character" w:styleId="WW8Num14z0">
    <w:name w:val="WW8Num14z0"/>
    <w:qFormat/>
    <w:rPr>
      <w:b/>
    </w:rPr>
  </w:style>
  <w:style w:type="character" w:styleId="WW8Num15z0">
    <w:name w:val="WW8Num15z0"/>
    <w:qFormat/>
    <w:rPr/>
  </w:style>
  <w:style w:type="character" w:styleId="Style5">
    <w:name w:val="Основной шрифт абзаца"/>
    <w:qFormat/>
    <w:rPr/>
  </w:style>
  <w:style w:type="character" w:styleId="PageNumber">
    <w:name w:val="Page Number"/>
    <w:basedOn w:val="Style5"/>
    <w:rPr/>
  </w:style>
  <w:style w:type="character" w:styleId="18">
    <w:name w:val=" Знак Знак18"/>
    <w:qFormat/>
    <w:rPr>
      <w:b/>
      <w:sz w:val="22"/>
      <w:lang w:val="ru-RU" w:bidi="ar-SA"/>
    </w:rPr>
  </w:style>
  <w:style w:type="character" w:styleId="9">
    <w:name w:val=" Знак Знак9"/>
    <w:qFormat/>
    <w:rPr>
      <w:rFonts w:ascii="Times New Roman CYR" w:hAnsi="Times New Roman CYR" w:cs="Times New Roman CYR"/>
    </w:rPr>
  </w:style>
  <w:style w:type="character" w:styleId="8">
    <w:name w:val=" Знак Знак8"/>
    <w:qFormat/>
    <w:rPr>
      <w:b/>
      <w:sz w:val="28"/>
    </w:rPr>
  </w:style>
  <w:style w:type="character" w:styleId="2">
    <w:name w:val=" Знак Знак2"/>
    <w:qFormat/>
    <w:rPr>
      <w:bCs/>
      <w:sz w:val="16"/>
      <w:szCs w:val="24"/>
    </w:rPr>
  </w:style>
  <w:style w:type="character" w:styleId="1">
    <w:name w:val="Знак1 Знак"/>
    <w:qFormat/>
    <w:rPr>
      <w:rFonts w:ascii="Arial" w:hAnsi="Arial" w:cs="Arial"/>
    </w:rPr>
  </w:style>
  <w:style w:type="character" w:styleId="12">
    <w:name w:val=" Знак Знак12"/>
    <w:qFormat/>
    <w:rPr>
      <w:b/>
    </w:rPr>
  </w:style>
  <w:style w:type="character" w:styleId="13">
    <w:name w:val=" Знак Знак13"/>
    <w:qFormat/>
    <w:rPr>
      <w:b/>
      <w:sz w:val="22"/>
    </w:rPr>
  </w:style>
  <w:style w:type="character" w:styleId="19">
    <w:name w:val=" Знак Знак19"/>
    <w:qFormat/>
    <w:rPr>
      <w:rFonts w:ascii="Times New Roman CYR" w:hAnsi="Times New Roman CYR" w:cs="Times New Roman CYR"/>
      <w:sz w:val="28"/>
    </w:rPr>
  </w:style>
  <w:style w:type="character" w:styleId="17">
    <w:name w:val=" Знак Знак17"/>
    <w:qFormat/>
    <w:rPr>
      <w:b/>
      <w:sz w:val="24"/>
      <w:lang w:val="en-US"/>
    </w:rPr>
  </w:style>
  <w:style w:type="character" w:styleId="16">
    <w:name w:val=" Знак Знак16"/>
    <w:qFormat/>
    <w:rPr>
      <w:b/>
      <w:sz w:val="22"/>
    </w:rPr>
  </w:style>
  <w:style w:type="character" w:styleId="15">
    <w:name w:val=" Знак Знак15"/>
    <w:qFormat/>
    <w:rPr>
      <w:b/>
      <w:sz w:val="22"/>
    </w:rPr>
  </w:style>
  <w:style w:type="character" w:styleId="14">
    <w:name w:val=" Знак Знак14"/>
    <w:qFormat/>
    <w:rPr>
      <w:b/>
      <w:sz w:val="22"/>
    </w:rPr>
  </w:style>
  <w:style w:type="character" w:styleId="11">
    <w:name w:val=" Знак Знак11"/>
    <w:qFormat/>
    <w:rPr>
      <w:b/>
      <w:sz w:val="28"/>
    </w:rPr>
  </w:style>
  <w:style w:type="character" w:styleId="10">
    <w:name w:val=" Знак Знак10"/>
    <w:qFormat/>
    <w:rPr>
      <w:b/>
      <w:sz w:val="24"/>
    </w:rPr>
  </w:style>
  <w:style w:type="character" w:styleId="7">
    <w:name w:val=" Знак Знак7"/>
    <w:qFormat/>
    <w:rPr/>
  </w:style>
  <w:style w:type="character" w:styleId="6">
    <w:name w:val=" Знак Знак6"/>
    <w:qFormat/>
    <w:rPr/>
  </w:style>
  <w:style w:type="character" w:styleId="5">
    <w:name w:val=" Знак Знак5"/>
    <w:qFormat/>
    <w:rPr>
      <w:sz w:val="24"/>
    </w:rPr>
  </w:style>
  <w:style w:type="character" w:styleId="4">
    <w:name w:val=" Знак Знак4"/>
    <w:qFormat/>
    <w:rPr>
      <w:lang w:val="en-US" w:eastAsia="en-US"/>
    </w:rPr>
  </w:style>
  <w:style w:type="character" w:styleId="3">
    <w:name w:val=" Знак Знак3"/>
    <w:qFormat/>
    <w:rPr>
      <w:rFonts w:ascii="Tahoma" w:hAnsi="Tahoma" w:cs="Tahoma"/>
      <w:sz w:val="16"/>
      <w:szCs w:val="16"/>
    </w:rPr>
  </w:style>
  <w:style w:type="character" w:styleId="110">
    <w:name w:val=" Знак Знак1"/>
    <w:qFormat/>
    <w:rPr/>
  </w:style>
  <w:style w:type="character" w:styleId="Heading1Char">
    <w:name w:val="Heading 1 Char"/>
    <w:qFormat/>
    <w:rPr>
      <w:rFonts w:ascii="Arial" w:hAnsi="Arial" w:cs="Arial"/>
      <w:b/>
      <w:bCs/>
      <w:kern w:val="2"/>
      <w:sz w:val="32"/>
      <w:szCs w:val="32"/>
      <w:lang w:val="ru-RU" w:bidi="ar-SA"/>
    </w:rPr>
  </w:style>
  <w:style w:type="character" w:styleId="Heading2Char">
    <w:name w:val="Heading 2 Char"/>
    <w:qFormat/>
    <w:rPr>
      <w:rFonts w:eastAsia="Calibri"/>
      <w:sz w:val="24"/>
      <w:lang w:val="ru-RU" w:bidi="ar-SA"/>
    </w:rPr>
  </w:style>
  <w:style w:type="character" w:styleId="Heading3Char">
    <w:name w:val="Heading 3 Char"/>
    <w:qFormat/>
    <w:rPr>
      <w:rFonts w:eastAsia="Calibri"/>
      <w:sz w:val="24"/>
      <w:lang w:val="ru-RU" w:bidi="ar-SA"/>
    </w:rPr>
  </w:style>
  <w:style w:type="character" w:styleId="Heading4Char">
    <w:name w:val="Heading 4 Char"/>
    <w:qFormat/>
    <w:rPr>
      <w:rFonts w:eastAsia="Calibri"/>
      <w:b/>
      <w:lang w:val="ru-RU" w:bidi="ar-SA"/>
    </w:rPr>
  </w:style>
  <w:style w:type="character" w:styleId="Heading5Char">
    <w:name w:val="Heading 5 Char"/>
    <w:qFormat/>
    <w:rPr>
      <w:rFonts w:eastAsia="Calibri"/>
      <w:b/>
      <w:sz w:val="24"/>
      <w:lang w:val="ru-RU" w:bidi="ar-SA"/>
    </w:rPr>
  </w:style>
  <w:style w:type="character" w:styleId="InternetLink">
    <w:name w:val="Hyperlink"/>
    <w:rPr>
      <w:color w:val="0000FF"/>
      <w:u w:val="single"/>
    </w:rPr>
  </w:style>
  <w:style w:type="character" w:styleId="StrongEmphasis">
    <w:name w:val="Strong"/>
    <w:qFormat/>
    <w:rPr>
      <w:b/>
      <w:bCs/>
    </w:rPr>
  </w:style>
  <w:style w:type="character" w:styleId="BodyTextIndentChar">
    <w:name w:val="Body Text Indent Char"/>
    <w:qFormat/>
    <w:rPr>
      <w:rFonts w:eastAsia="Calibri"/>
      <w:sz w:val="28"/>
      <w:lang w:val="ru-RU" w:bidi="ar-SA"/>
    </w:rPr>
  </w:style>
  <w:style w:type="character" w:styleId="BodyTextChar">
    <w:name w:val="Body Text Char"/>
    <w:qFormat/>
    <w:rPr>
      <w:rFonts w:eastAsia="Calibri"/>
      <w:sz w:val="28"/>
      <w:lang w:val="ru-RU" w:bidi="ar-SA"/>
    </w:rPr>
  </w:style>
  <w:style w:type="character" w:styleId="Style6">
    <w:name w:val=" Знак Знак"/>
    <w:qFormat/>
    <w:rPr>
      <w:rFonts w:eastAsia="Calibri"/>
      <w:b/>
      <w:sz w:val="16"/>
    </w:rPr>
  </w:style>
  <w:style w:type="character" w:styleId="HeaderChar">
    <w:name w:val="Header Char"/>
    <w:qFormat/>
    <w:rPr>
      <w:rFonts w:eastAsia="Calibri"/>
      <w:lang w:val="ru-RU" w:bidi="ar-SA"/>
    </w:rPr>
  </w:style>
  <w:style w:type="character" w:styleId="FooterChar">
    <w:name w:val="Footer Char"/>
    <w:qFormat/>
    <w:rPr>
      <w:rFonts w:eastAsia="Calibri"/>
      <w:lang w:val="ru-RU" w:bidi="ar-SA"/>
    </w:rPr>
  </w:style>
  <w:style w:type="character" w:styleId="23">
    <w:name w:val=" Знак Знак23"/>
    <w:qFormat/>
    <w:rPr>
      <w:sz w:val="28"/>
      <w:lang w:val="ru-RU" w:bidi="ar-SA"/>
    </w:rPr>
  </w:style>
  <w:style w:type="character" w:styleId="131">
    <w:name w:val="Знак Знак13"/>
    <w:qFormat/>
    <w:rPr>
      <w:b/>
      <w:sz w:val="22"/>
      <w:lang w:val="en-US" w:bidi="ar-SA"/>
    </w:rPr>
  </w:style>
  <w:style w:type="character" w:styleId="91">
    <w:name w:val="Знак Знак9"/>
    <w:qFormat/>
    <w:rPr>
      <w:rFonts w:ascii="Times New Roman CYR" w:hAnsi="Times New Roman CYR" w:cs="Times New Roman CYR"/>
      <w:lang w:val="en-US" w:bidi="ar-SA"/>
    </w:rPr>
  </w:style>
  <w:style w:type="character" w:styleId="51">
    <w:name w:val="Знак Знак5"/>
    <w:qFormat/>
    <w:rPr>
      <w:sz w:val="24"/>
      <w:lang w:val="en-US" w:bidi="ar-SA"/>
    </w:rPr>
  </w:style>
  <w:style w:type="character" w:styleId="41">
    <w:name w:val="Знак Знак4"/>
    <w:qFormat/>
    <w:rPr>
      <w:lang w:val="en-US" w:eastAsia="en-US" w:bidi="ar-SA"/>
    </w:rPr>
  </w:style>
  <w:style w:type="character" w:styleId="20">
    <w:name w:val=" Знак Знак20"/>
    <w:qFormat/>
    <w:rPr>
      <w:rFonts w:ascii="Times New Roman CYR" w:hAnsi="Times New Roman CYR" w:cs="Times New Roman CYR"/>
      <w:sz w:val="28"/>
    </w:rPr>
  </w:style>
  <w:style w:type="character" w:styleId="BodyTextChar1">
    <w:name w:val="Body Text Char1"/>
    <w:qFormat/>
    <w:rPr>
      <w:rFonts w:ascii="Arial" w:hAnsi="Arial" w:cs="Arial"/>
    </w:rPr>
  </w:style>
  <w:style w:type="character" w:styleId="FooterChar1">
    <w:name w:val="Footer Char1"/>
    <w:qFormat/>
    <w:rPr>
      <w:sz w:val="24"/>
    </w:rPr>
  </w:style>
  <w:style w:type="paragraph" w:styleId="Heading">
    <w:name w:val="Heading"/>
    <w:basedOn w:val="Normal"/>
    <w:next w:val="TextBody"/>
    <w:qFormat/>
    <w:pPr>
      <w:jc w:val="center"/>
    </w:pPr>
    <w:rPr>
      <w:rFonts w:eastAsia="Calibri"/>
      <w:b/>
      <w:sz w:val="16"/>
      <w:szCs w:val="20"/>
    </w:rPr>
  </w:style>
  <w:style w:type="paragraph" w:styleId="TextBody">
    <w:name w:val="Body Text"/>
    <w:basedOn w:val="Normal"/>
    <w:pPr>
      <w:widowControl w:val="false"/>
      <w:spacing w:before="0" w:after="120"/>
    </w:pPr>
    <w:rPr>
      <w:rFonts w:ascii="Arial" w:hAnsi="Arial" w:cs="Arial"/>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rFonts w:ascii="Times New Roman CYR" w:hAnsi="Times New Roman CYR" w:cs="Times New Roman CYR"/>
      <w:sz w:val="20"/>
      <w:szCs w:val="20"/>
    </w:rPr>
  </w:style>
  <w:style w:type="paragraph" w:styleId="21">
    <w:name w:val="Основной текст 2"/>
    <w:basedOn w:val="Normal"/>
    <w:qFormat/>
    <w:pPr/>
    <w:rPr>
      <w:b/>
      <w:sz w:val="28"/>
      <w:szCs w:val="20"/>
    </w:rPr>
  </w:style>
  <w:style w:type="paragraph" w:styleId="22">
    <w:name w:val="Основной текст с отступом 2"/>
    <w:basedOn w:val="Normal"/>
    <w:qFormat/>
    <w:pPr>
      <w:spacing w:lineRule="exact" w:line="180"/>
      <w:ind w:left="284" w:hanging="0"/>
      <w:jc w:val="both"/>
    </w:pPr>
    <w:rPr>
      <w:sz w:val="20"/>
      <w:szCs w:val="20"/>
    </w:rPr>
  </w:style>
  <w:style w:type="paragraph" w:styleId="31">
    <w:name w:val="Основной текст 3"/>
    <w:basedOn w:val="Normal"/>
    <w:qFormat/>
    <w:pPr>
      <w:spacing w:lineRule="exact" w:line="180"/>
      <w:jc w:val="center"/>
    </w:pPr>
    <w:rPr>
      <w:sz w:val="20"/>
      <w:szCs w:val="20"/>
    </w:rPr>
  </w:style>
  <w:style w:type="paragraph" w:styleId="Style7">
    <w:name w:val="Цитата"/>
    <w:basedOn w:val="Normal"/>
    <w:qFormat/>
    <w:pPr>
      <w:spacing w:lineRule="exact" w:line="140"/>
      <w:ind w:left="-57" w:right="-57" w:hanging="0"/>
      <w:jc w:val="center"/>
    </w:pPr>
    <w:rPr>
      <w:sz w:val="14"/>
      <w:szCs w:val="20"/>
    </w:rPr>
  </w:style>
  <w:style w:type="paragraph" w:styleId="Footer">
    <w:name w:val="Footer"/>
    <w:basedOn w:val="Normal"/>
    <w:pPr>
      <w:tabs>
        <w:tab w:val="clear" w:pos="708"/>
        <w:tab w:val="center" w:pos="4153" w:leader="none"/>
        <w:tab w:val="right" w:pos="8306" w:leader="none"/>
      </w:tabs>
    </w:pPr>
    <w:rPr>
      <w:szCs w:val="20"/>
    </w:rPr>
  </w:style>
  <w:style w:type="paragraph" w:styleId="Style8">
    <w:name w:val="Название объекта"/>
    <w:basedOn w:val="Normal"/>
    <w:next w:val="Normal"/>
    <w:qFormat/>
    <w:pPr>
      <w:ind w:left="3540" w:hanging="0"/>
    </w:pPr>
    <w:rPr>
      <w:b/>
      <w:sz w:val="22"/>
      <w:szCs w:val="20"/>
    </w:rPr>
  </w:style>
  <w:style w:type="paragraph" w:styleId="BodyText2">
    <w:name w:val="Body Text 2"/>
    <w:basedOn w:val="Normal"/>
    <w:qFormat/>
    <w:pPr>
      <w:spacing w:before="120" w:after="0"/>
      <w:ind w:firstLine="720"/>
      <w:jc w:val="both"/>
    </w:pPr>
    <w:rPr>
      <w:rFonts w:ascii="Times New Roman CYR" w:hAnsi="Times New Roman CYR" w:cs="Times New Roman CYR"/>
      <w:sz w:val="28"/>
      <w:szCs w:val="20"/>
    </w:rPr>
  </w:style>
  <w:style w:type="paragraph" w:styleId="TextBodyIndent">
    <w:name w:val="Body Text Indent"/>
    <w:basedOn w:val="Normal"/>
    <w:pPr>
      <w:ind w:left="170" w:hanging="0"/>
    </w:pPr>
    <w:rPr>
      <w:sz w:val="20"/>
      <w:szCs w:val="20"/>
      <w:lang w:val="en-US" w:eastAsia="en-US"/>
    </w:rPr>
  </w:style>
  <w:style w:type="paragraph" w:styleId="Style9">
    <w:name w:val="Текст выноски"/>
    <w:basedOn w:val="Normal"/>
    <w:qFormat/>
    <w:pPr/>
    <w:rPr>
      <w:rFonts w:ascii="Tahoma" w:hAnsi="Tahoma" w:cs="Tahoma"/>
      <w:sz w:val="16"/>
      <w:szCs w:val="16"/>
    </w:rPr>
  </w:style>
  <w:style w:type="paragraph" w:styleId="32">
    <w:name w:val="Основной текст с отступом 3"/>
    <w:basedOn w:val="Normal"/>
    <w:qFormat/>
    <w:pPr>
      <w:ind w:left="-119" w:hanging="0"/>
    </w:pPr>
    <w:rPr>
      <w:bCs/>
      <w:sz w:val="16"/>
    </w:rPr>
  </w:style>
  <w:style w:type="paragraph" w:styleId="Style10">
    <w:name w:val="Текст примечания"/>
    <w:basedOn w:val="Normal"/>
    <w:qFormat/>
    <w:pPr/>
    <w:rPr>
      <w:sz w:val="20"/>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itleLpu">
    <w:name w:val="TitleLpu"/>
    <w:basedOn w:val="Normal"/>
    <w:qFormat/>
    <w:pPr/>
    <w:rPr>
      <w:sz w:val="20"/>
      <w:szCs w:val="20"/>
      <w:lang w:val="en-US"/>
    </w:rPr>
  </w:style>
  <w:style w:type="paragraph" w:styleId="Style11">
    <w:name w:val="Обычный (веб)"/>
    <w:basedOn w:val="Normal"/>
    <w:qFormat/>
    <w:pPr>
      <w:spacing w:before="280" w:after="280"/>
    </w:pPr>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WWHeading">
    <w:name w:val="WW-Heading"/>
    <w:qFormat/>
    <w:pPr>
      <w:widowControl/>
      <w:autoSpaceDE w:val="false"/>
      <w:bidi w:val="0"/>
    </w:pPr>
    <w:rPr>
      <w:rFonts w:ascii="Arial" w:hAnsi="Arial" w:eastAsia="Calibri" w:cs="Arial"/>
      <w:b/>
      <w:bCs/>
      <w:color w:val="auto"/>
      <w:sz w:val="22"/>
      <w:szCs w:val="22"/>
      <w:lang w:val="ru-RU" w:bidi="ar-SA" w:eastAsia="zh-CN"/>
    </w:rPr>
  </w:style>
  <w:style w:type="paragraph" w:styleId="Preformat">
    <w:name w:val="Preformat"/>
    <w:qFormat/>
    <w:pPr>
      <w:widowControl/>
      <w:autoSpaceDE w:val="false"/>
      <w:bidi w:val="0"/>
    </w:pPr>
    <w:rPr>
      <w:rFonts w:ascii="Courier New" w:hAnsi="Courier New" w:eastAsia="Calibri" w:cs="Courier New"/>
      <w:color w:val="auto"/>
      <w:sz w:val="20"/>
      <w:szCs w:val="20"/>
      <w:lang w:val="ru-RU" w:bidi="ar-SA" w:eastAsia="zh-CN"/>
    </w:rPr>
  </w:style>
  <w:style w:type="paragraph" w:styleId="111">
    <w:name w:val="заголовок 1"/>
    <w:basedOn w:val="Normal"/>
    <w:next w:val="Normal"/>
    <w:qFormat/>
    <w:pPr>
      <w:keepNext w:val="true"/>
      <w:widowControl w:val="false"/>
      <w:jc w:val="right"/>
    </w:pPr>
    <w:rPr>
      <w:rFonts w:eastAsia="Calibri"/>
      <w:b/>
      <w:sz w:val="20"/>
      <w:szCs w:val="20"/>
      <w:lang w:val="en-US"/>
    </w:rPr>
  </w:style>
  <w:style w:type="paragraph" w:styleId="Style12">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autoSpaceDE w:val="false"/>
      <w:spacing w:lineRule="exact" w:line="240" w:before="0" w:after="160"/>
    </w:pPr>
    <w:rPr>
      <w:sz w:val="28"/>
      <w:szCs w:val="20"/>
      <w:lang w:val="en-US"/>
    </w:rPr>
  </w:style>
  <w:style w:type="paragraph" w:styleId="112">
    <w:name w:val="Обычный1"/>
    <w:qFormat/>
    <w:pPr>
      <w:widowControl/>
      <w:bidi w:val="0"/>
    </w:pPr>
    <w:rPr>
      <w:rFonts w:ascii="Arial" w:hAnsi="Arial" w:eastAsia="Times New Roman" w:cs="Arial"/>
      <w:color w:val="auto"/>
      <w:sz w:val="20"/>
      <w:szCs w:val="20"/>
      <w:lang w:val="ru-RU" w:bidi="ar-SA" w:eastAsia="zh-CN"/>
    </w:rPr>
  </w:style>
  <w:style w:type="paragraph" w:styleId="Style13">
    <w:name w:val="Схема документа"/>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48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8T15:19:00Z</dcterms:created>
  <dc:creator>na</dc:creator>
  <dc:description/>
  <cp:keywords/>
  <dc:language>en-US</dc:language>
  <cp:lastModifiedBy>Genry R</cp:lastModifiedBy>
  <cp:lastPrinted>2020-01-10T18:02:00Z</cp:lastPrinted>
  <dcterms:modified xsi:type="dcterms:W3CDTF">2020-12-29T13:54:00Z</dcterms:modified>
  <cp:revision>841</cp:revision>
  <dc:subject/>
  <dc:title>ФЕДЕРАЛЬНОЕ ГОСУДАРСТВЕННОЕ СТАТИСТИЧЕСКОЕ НАБЛЮДЕНИЕ</dc:title>
</cp:coreProperties>
</file>