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/>
      </w:pPr>
      <w:r>
        <w:rPr/>
        <w:t>Приложение N 1</w:t>
      </w:r>
    </w:p>
    <w:p>
      <w:pPr>
        <w:pStyle w:val="ConsNormal"/>
        <w:widowControl/>
        <w:ind w:hanging="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иказу Минздрава России</w:t>
      </w:r>
    </w:p>
    <w:p>
      <w:pPr>
        <w:pStyle w:val="ConsNormal"/>
        <w:widowControl/>
        <w:ind w:hanging="0"/>
        <w:jc w:val="right"/>
        <w:rPr>
          <w:sz w:val="18"/>
        </w:rPr>
      </w:pPr>
      <w:r>
        <w:rPr>
          <w:sz w:val="18"/>
        </w:rPr>
        <w:t>от 24.01.2003 г. N 3</w:t>
      </w:r>
    </w:p>
    <w:p>
      <w:pPr>
        <w:pStyle w:val="ConsNonformat"/>
        <w:widowControl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jc w:val="center"/>
        <w:rPr/>
      </w:pPr>
      <w:r>
        <w:rPr>
          <w:b/>
          <w:bCs/>
        </w:rPr>
        <w:t>│</w:t>
      </w:r>
      <w:r>
        <w:rPr>
          <w:rFonts w:eastAsia="Courier New"/>
          <w:b/>
          <w:bCs/>
        </w:rPr>
        <w:t xml:space="preserve">              </w:t>
      </w:r>
      <w:r>
        <w:rPr>
          <w:b/>
          <w:bCs/>
        </w:rPr>
        <w:t>ОТРАСЛЕВАЯ СТАТИСТИЧЕСКАЯ ОТЧЕТНОСТЬ</w:t>
      </w:r>
      <w:r>
        <w:rPr/>
        <w:t xml:space="preserve">              │</w:t>
      </w:r>
    </w:p>
    <w:p>
      <w:pPr>
        <w:pStyle w:val="ConsNonformat"/>
        <w:widowControl/>
        <w:jc w:val="center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ОНФИДЕНЦИАЛЬНОСТЬ ГАРАНТИРУЕТСЯ ПОЛУЧАТЕЛЕМ ИНФОРМАЦИИ     │</w:t>
      </w:r>
    </w:p>
    <w:p>
      <w:pPr>
        <w:pStyle w:val="ConsNonformat"/>
        <w:widowControl/>
        <w:jc w:val="center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jc w:val="center"/>
        <w:rPr/>
      </w:pPr>
      <w:r>
        <w:rPr/>
        <w:t>│</w:t>
      </w:r>
      <w:r>
        <w:rPr/>
        <w:t>Непредставление или нарушение сроков представления информации, а│</w:t>
      </w:r>
    </w:p>
    <w:p>
      <w:pPr>
        <w:pStyle w:val="ConsNonformat"/>
        <w:widowControl/>
        <w:jc w:val="center"/>
        <w:rPr/>
      </w:pPr>
      <w:r>
        <w:rPr/>
        <w:t>│</w:t>
      </w:r>
      <w:r>
        <w:rPr/>
        <w:t>также ее искажение влечет ответственность, установленную Законом│</w:t>
      </w:r>
    </w:p>
    <w:p>
      <w:pPr>
        <w:pStyle w:val="Con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оссийской Федерации "Об ответственности за нарушение порядка │</w:t>
      </w:r>
    </w:p>
    <w:p>
      <w:pPr>
        <w:pStyle w:val="Con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едставления государственной статистической отчетности"   │</w:t>
      </w:r>
    </w:p>
    <w:p>
      <w:pPr>
        <w:pStyle w:val="Con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от 13.05.92 г. N 2761-1                      │</w:t>
      </w:r>
    </w:p>
    <w:p>
      <w:pPr>
        <w:pStyle w:val="ConsNonformat"/>
        <w:widowControl/>
        <w:jc w:val="center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tbl>
      <w:tblPr>
        <w:tblW w:w="8080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3119"/>
      </w:tblGrid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Б АМБУЛАТОРНОМ ПРИНУДИТЕЛЬНОМ И ОБЯЗАТЕЛЬНОМ НАБЛЮДЕНИИ </w:t>
            </w:r>
          </w:p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ЛЕЧЕНИИ НАРКОЛОГИЧЕСКИХ БОЛЬНЫХ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ConsNonformat"/>
        <w:widowControl/>
        <w:jc w:val="center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</w:t>
      </w:r>
    </w:p>
    <w:tbl>
      <w:tblPr>
        <w:tblW w:w="15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0"/>
        <w:gridCol w:w="2126"/>
        <w:gridCol w:w="2282"/>
      </w:tblGrid>
      <w:tr>
        <w:trPr>
          <w:cantSplit w:val="true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ставляю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Сроки представления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ФОРМА № 69 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ременная Утверждена приказом Минздрава России 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 24.01.03 N 3</w:t>
            </w:r>
          </w:p>
          <w:p>
            <w:pPr>
              <w:pStyle w:val="ConsNonforma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Годовая</w:t>
            </w:r>
          </w:p>
        </w:tc>
      </w:tr>
      <w:tr>
        <w:trPr>
          <w:trHeight w:val="1518" w:hRule="atLeast"/>
          <w:cantSplit w:val="true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ркологические больницы и наркологические диспансеры,  психоневрологические диспансеры, больницы и самостоятельные поликлиники, имеющие в своем составе наркологические   (психоневрологические) отделения (кабинеты), обслуживающие  наркологических больных                                           </w:t>
            </w:r>
          </w:p>
          <w:p>
            <w:pPr>
              <w:pStyle w:val="ConsNonformat"/>
              <w:widowControl/>
              <w:ind w:left="285" w:hanging="285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центральной районной (городской) больнице, рай(гор)здравотделу; центральная районная (городская) больница, рай(гор)здравотдел     </w:t>
            </w:r>
          </w:p>
          <w:p>
            <w:pPr>
              <w:pStyle w:val="ConsNonformat"/>
              <w:widowControl/>
              <w:ind w:left="285" w:hanging="28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органу управления здравоохранением республики, края, области, автономного округа, города федерального значения;                 </w:t>
            </w:r>
          </w:p>
          <w:p>
            <w:pPr>
              <w:pStyle w:val="ConsNonformat"/>
              <w:widowControl/>
              <w:ind w:left="285" w:hanging="28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рганы управления здравоохранением республики, края, области,  автономного округа, города федерального значения                 </w:t>
            </w:r>
          </w:p>
          <w:p>
            <w:pPr>
              <w:pStyle w:val="ConsNonformat"/>
              <w:widowControl/>
              <w:ind w:left="285" w:hanging="28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Минздраву России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января   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в установленные последним сроки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tbl>
      <w:tblPr>
        <w:tblW w:w="1516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2911"/>
        <w:gridCol w:w="2410"/>
        <w:gridCol w:w="2410"/>
        <w:gridCol w:w="2268"/>
        <w:gridCol w:w="2976"/>
        <w:gridCol w:w="1134"/>
      </w:tblGrid>
      <w:tr>
        <w:trPr>
          <w:trHeight w:val="240" w:hRule="atLeast"/>
        </w:trPr>
        <w:tc>
          <w:tcPr>
            <w:tcW w:w="151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b/>
                <w:bCs/>
                <w:sz w:val="18"/>
                <w:szCs w:val="18"/>
              </w:rPr>
              <w:t xml:space="preserve">Наименование отчитывающейся организации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51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чтовый адрес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  <w:br/>
              <w:t xml:space="preserve">по ОКУД  </w:t>
            </w:r>
          </w:p>
        </w:tc>
        <w:tc>
          <w:tcPr>
            <w:tcW w:w="14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(проставляет отчитывающаяся организация)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итывающейся   </w:t>
              <w:br/>
              <w:t>организации по ОКП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</w:t>
              <w:br/>
              <w:t xml:space="preserve">по ОКДП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</w:t>
              <w:br/>
              <w:t>по ОКО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</w:t>
              <w:br/>
              <w:t xml:space="preserve">по ОКАТО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ерства (ведомства), </w:t>
              <w:br/>
              <w:t>органа управления по ОКО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    </w:t>
            </w:r>
          </w:p>
        </w:tc>
      </w:tr>
      <w:tr>
        <w:trPr>
          <w:trHeight w:val="24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nsNormal"/>
        <w:widowControl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widowControl/>
        <w:ind w:right="-32" w:hanging="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Число извещений о назначении судом амбулаторного наблюдения и лечения</w:t>
      </w:r>
    </w:p>
    <w:p>
      <w:pPr>
        <w:pStyle w:val="ConsNormal"/>
        <w:widowControl/>
        <w:ind w:right="-32" w:hanging="0"/>
        <w:jc w:val="center"/>
        <w:rPr>
          <w:b/>
          <w:b/>
          <w:bCs/>
          <w:szCs w:val="18"/>
        </w:rPr>
      </w:pPr>
      <w:r>
        <w:rPr>
          <w:rFonts w:eastAsia="Arial"/>
          <w:b/>
          <w:bCs/>
          <w:szCs w:val="18"/>
        </w:rPr>
        <w:t xml:space="preserve"> </w:t>
      </w:r>
      <w:r>
        <w:rPr>
          <w:b/>
          <w:bCs/>
          <w:szCs w:val="18"/>
        </w:rPr>
        <w:t>(зарегистрированных в специализированных амбулаторно-поликлинических   учреждениях):</w:t>
      </w:r>
    </w:p>
    <w:p>
      <w:pPr>
        <w:pStyle w:val="ConsNonformat"/>
        <w:widowControl/>
        <w:rPr>
          <w:b/>
          <w:b/>
          <w:bCs/>
          <w:szCs w:val="18"/>
        </w:rPr>
      </w:pPr>
      <w:r>
        <w:rPr>
          <w:b/>
          <w:bCs/>
          <w:szCs w:val="18"/>
        </w:rPr>
        <w:t>(1000)</w:t>
      </w:r>
    </w:p>
    <w:tbl>
      <w:tblPr>
        <w:tblW w:w="1516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8"/>
        <w:gridCol w:w="675"/>
        <w:gridCol w:w="3750"/>
        <w:gridCol w:w="3828"/>
        <w:gridCol w:w="2976"/>
      </w:tblGrid>
      <w:tr>
        <w:trPr>
          <w:trHeight w:val="240" w:hRule="atLeast"/>
          <w:cantSplit w:val="true"/>
        </w:trPr>
        <w:tc>
          <w:tcPr>
            <w:tcW w:w="3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N  </w:t>
              <w:br/>
              <w:t>стр.</w:t>
            </w:r>
          </w:p>
        </w:tc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число решений суда</w:t>
              <w:br/>
              <w:t>- всего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в том числе на:</w:t>
            </w:r>
          </w:p>
        </w:tc>
      </w:tr>
      <w:tr>
        <w:trPr>
          <w:trHeight w:val="360" w:hRule="atLeast"/>
          <w:cantSplit w:val="true"/>
        </w:trPr>
        <w:tc>
          <w:tcPr>
            <w:tcW w:w="3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подростков        </w:t>
              <w:br/>
              <w:t>(15-17 лет вкл.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ourier New" w:hAnsi="Courier New" w:cs="Courier New"/>
                <w:bCs/>
                <w:szCs w:val="16"/>
              </w:rPr>
            </w:pPr>
            <w:r>
              <w:rPr>
                <w:bCs/>
                <w:szCs w:val="16"/>
              </w:rPr>
              <w:t>женщин</w:t>
            </w:r>
          </w:p>
        </w:tc>
      </w:tr>
      <w:tr>
        <w:trPr>
          <w:trHeight w:val="240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Cs w:val="18"/>
              </w:rPr>
            </w:pPr>
            <w:r>
              <w:rPr>
                <w:szCs w:val="18"/>
              </w:rPr>
              <w:t>Принудительное лечение</w:t>
            </w:r>
          </w:p>
          <w:p>
            <w:pPr>
              <w:pStyle w:val="ConsCell"/>
              <w:widowControl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(ст. 99 и 104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2" w:name="z1000_001_03"/>
            <w:bookmarkStart w:id="3" w:name="z1000_001_03"/>
            <w:bookmarkEnd w:id="3"/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4" w:name="z1000_001_04"/>
            <w:bookmarkStart w:id="5" w:name="z1000_001_04"/>
            <w:bookmarkEnd w:id="5"/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6" w:name="z1000_001_05"/>
            <w:bookmarkStart w:id="7" w:name="z1000_001_05"/>
            <w:bookmarkEnd w:id="7"/>
          </w:p>
        </w:tc>
      </w:tr>
      <w:tr>
        <w:trPr>
          <w:trHeight w:val="240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Cs w:val="18"/>
              </w:rPr>
            </w:pPr>
            <w:r>
              <w:rPr>
                <w:szCs w:val="18"/>
              </w:rPr>
              <w:t>Обязательное лечение</w:t>
            </w:r>
          </w:p>
          <w:p>
            <w:pPr>
              <w:pStyle w:val="ConsCell"/>
              <w:widowControl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 xml:space="preserve">(ст. 73 и 79 УК РФ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8" w:name="z1000_002_03"/>
            <w:bookmarkStart w:id="9" w:name="z1000_002_03"/>
            <w:bookmarkEnd w:id="9"/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10" w:name="z1000_002_04"/>
            <w:bookmarkStart w:id="11" w:name="z1000_002_04"/>
            <w:bookmarkEnd w:id="11"/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12" w:name="z1000_002_05"/>
            <w:bookmarkStart w:id="13" w:name="z1000_002_05"/>
            <w:bookmarkEnd w:id="13"/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142"/>
        <w:jc w:val="center"/>
        <w:rPr>
          <w:sz w:val="18"/>
        </w:rPr>
      </w:pPr>
      <w:r>
        <w:rPr>
          <w:b/>
          <w:bCs/>
          <w:sz w:val="18"/>
        </w:rPr>
        <w:t>Контингенты наркологических больных, находившихся на амбулаторном наблюдении и лечении (на основании ст. 99 и 104 УК РФ)</w:t>
      </w:r>
    </w:p>
    <w:p>
      <w:pPr>
        <w:pStyle w:val="ConsNormal"/>
        <w:widowControl/>
        <w:ind w:firstLine="142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(2000)</w:t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80"/>
        <w:gridCol w:w="893"/>
        <w:gridCol w:w="1134"/>
        <w:gridCol w:w="921"/>
        <w:gridCol w:w="922"/>
        <w:gridCol w:w="1559"/>
        <w:gridCol w:w="1417"/>
        <w:gridCol w:w="993"/>
        <w:gridCol w:w="850"/>
        <w:gridCol w:w="851"/>
        <w:gridCol w:w="1134"/>
        <w:gridCol w:w="1206"/>
      </w:tblGrid>
      <w:tr>
        <w:trPr>
          <w:trHeight w:val="202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6"/>
              </w:rPr>
              <w:t xml:space="preserve">Наименование     </w:t>
              <w:br/>
              <w:t>заболеваний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  </w:t>
              <w:br/>
              <w:t>стр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ы </w:t>
              <w:br/>
              <w:t xml:space="preserve">по  </w:t>
              <w:br/>
              <w:t>МКБ-10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больных, которые в течение отчетного  года: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больных, состоящих</w:t>
            </w:r>
          </w:p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амбулаторном принудительном наблюдении и лечении на конец отчетного год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з общего числа  </w:t>
              <w:br/>
              <w:t xml:space="preserve">находившихся в течение       </w:t>
              <w:br/>
              <w:t xml:space="preserve">отчетного года на </w:t>
              <w:br/>
              <w:t>принудительном лечении:</w:t>
            </w:r>
          </w:p>
        </w:tc>
      </w:tr>
      <w:tr>
        <w:trPr>
          <w:trHeight w:val="404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вились для прохождения</w:t>
              <w:br/>
              <w:t xml:space="preserve">принудительного наблюдения и </w:t>
              <w:br/>
              <w:t>лечения в связи с  решением суда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были с амбулаторного</w:t>
            </w:r>
          </w:p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ринудительного наблюдения и лечения</w:t>
            </w:r>
          </w:p>
        </w:tc>
        <w:tc>
          <w:tcPr>
            <w:tcW w:w="26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.ч. в связи с завершением  принудительного лече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дрост-ко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женщи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отказались от</w:t>
              <w:br/>
              <w:t>лечения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самовольно прекратили лечение</w:t>
            </w:r>
          </w:p>
        </w:tc>
      </w:tr>
      <w:tr>
        <w:trPr>
          <w:trHeight w:val="6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дрост-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женщин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</w:tr>
      <w:tr>
        <w:trPr>
          <w:trHeight w:val="4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 связанные с  употреблением : алкоголя           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" w:name="z2000_001_04"/>
            <w:bookmarkStart w:id="15" w:name="z2000_001_04"/>
            <w:bookmarkEnd w:id="1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" w:name="z2000_001_05"/>
            <w:bookmarkStart w:id="17" w:name="z2000_001_05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" w:name="z2000_001_06"/>
            <w:bookmarkStart w:id="19" w:name="z2000_001_06"/>
            <w:bookmarkEnd w:id="1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" w:name="z2000_001_07"/>
            <w:bookmarkStart w:id="21" w:name="z2000_001_07"/>
            <w:bookmarkEnd w:id="2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" w:name="z2000_001_08"/>
            <w:bookmarkStart w:id="23" w:name="z2000_001_08"/>
            <w:bookmarkEnd w:id="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" w:name="z2000_001_09"/>
            <w:bookmarkStart w:id="25" w:name="z2000_001_09"/>
            <w:bookmarkEnd w:id="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" w:name="z2000_001_10"/>
            <w:bookmarkStart w:id="27" w:name="z2000_001_10"/>
            <w:bookmarkEnd w:id="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" w:name="z2000_001_11"/>
            <w:bookmarkStart w:id="29" w:name="z2000_001_11"/>
            <w:bookmarkEnd w:id="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" w:name="z2000_001_12"/>
            <w:bookmarkStart w:id="31" w:name="z2000_001_12"/>
            <w:bookmarkEnd w:id="3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" w:name="z2000_001_13"/>
            <w:bookmarkStart w:id="33" w:name="z2000_001_13"/>
            <w:bookmarkEnd w:id="3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ов - вс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  <w:lang w:val="en-US"/>
              </w:rPr>
              <w:t>F</w:t>
            </w:r>
            <w:r>
              <w:rPr>
                <w:sz w:val="16"/>
                <w:szCs w:val="18"/>
              </w:rPr>
              <w:t>11-</w:t>
            </w:r>
            <w:r>
              <w:rPr>
                <w:sz w:val="16"/>
                <w:szCs w:val="18"/>
                <w:lang w:val="en-US"/>
              </w:rPr>
              <w:t>F</w:t>
            </w:r>
            <w:r>
              <w:rPr>
                <w:sz w:val="16"/>
                <w:szCs w:val="18"/>
              </w:rPr>
              <w:t>19</w:t>
            </w:r>
            <w:r>
              <w:rPr>
                <w:sz w:val="16"/>
                <w:szCs w:val="18"/>
                <w:lang w:val="en-US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" w:name="z2000_002_04"/>
            <w:bookmarkStart w:id="35" w:name="z2000_002_04"/>
            <w:bookmarkEnd w:id="3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6" w:name="z2000_002_05"/>
            <w:bookmarkStart w:id="37" w:name="z2000_002_05"/>
            <w:bookmarkEnd w:id="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" w:name="z2000_002_06"/>
            <w:bookmarkStart w:id="39" w:name="z2000_002_06"/>
            <w:bookmarkEnd w:id="3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40" w:name="z2000_002_07"/>
            <w:bookmarkStart w:id="41" w:name="z2000_002_07"/>
            <w:bookmarkEnd w:id="4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42" w:name="z2000_002_08"/>
            <w:bookmarkStart w:id="43" w:name="z2000_002_08"/>
            <w:bookmarkEnd w:id="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44" w:name="z2000_002_09"/>
            <w:bookmarkStart w:id="45" w:name="z2000_002_09"/>
            <w:bookmarkEnd w:id="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46" w:name="z2000_002_10"/>
            <w:bookmarkStart w:id="47" w:name="z2000_002_10"/>
            <w:bookmarkEnd w:id="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48" w:name="z2000_002_11"/>
            <w:bookmarkStart w:id="49" w:name="z2000_002_11"/>
            <w:bookmarkEnd w:id="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0" w:name="z2000_002_12"/>
            <w:bookmarkStart w:id="51" w:name="z2000_002_12"/>
            <w:bookmarkEnd w:id="5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2" w:name="z2000_002_13"/>
            <w:bookmarkStart w:id="53" w:name="z2000_002_13"/>
            <w:bookmarkEnd w:id="5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2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          опиоид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sz w:val="16"/>
                <w:szCs w:val="18"/>
                <w:lang w:val="en-US"/>
              </w:rPr>
              <w:t>F</w:t>
            </w:r>
            <w:r>
              <w:rPr>
                <w:sz w:val="16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4" w:name="z2000_003_04"/>
            <w:bookmarkStart w:id="55" w:name="z2000_003_04"/>
            <w:bookmarkEnd w:id="5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6" w:name="z2000_003_05"/>
            <w:bookmarkStart w:id="57" w:name="z2000_003_05"/>
            <w:bookmarkEnd w:id="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8" w:name="z2000_003_06"/>
            <w:bookmarkStart w:id="59" w:name="z2000_003_06"/>
            <w:bookmarkEnd w:id="5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60" w:name="z2000_003_07"/>
            <w:bookmarkStart w:id="61" w:name="z2000_003_07"/>
            <w:bookmarkEnd w:id="6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62" w:name="z2000_003_08"/>
            <w:bookmarkStart w:id="63" w:name="z2000_003_08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64" w:name="z2000_003_09"/>
            <w:bookmarkStart w:id="65" w:name="z2000_003_09"/>
            <w:bookmarkEnd w:id="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66" w:name="z2000_003_10"/>
            <w:bookmarkStart w:id="67" w:name="z2000_003_10"/>
            <w:bookmarkEnd w:id="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68" w:name="z2000_003_11"/>
            <w:bookmarkStart w:id="69" w:name="z2000_003_11"/>
            <w:bookmarkEnd w:id="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70" w:name="z2000_003_12"/>
            <w:bookmarkStart w:id="71" w:name="z2000_003_12"/>
            <w:bookmarkEnd w:id="7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72" w:name="z2000_003_13"/>
            <w:bookmarkStart w:id="73" w:name="z2000_003_13"/>
            <w:bookmarkEnd w:id="7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набиноидов    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74" w:name="z2000_004_04"/>
            <w:bookmarkStart w:id="75" w:name="z2000_004_04"/>
            <w:bookmarkEnd w:id="7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76" w:name="z2000_004_05"/>
            <w:bookmarkStart w:id="77" w:name="z2000_004_05"/>
            <w:bookmarkEnd w:id="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78" w:name="z2000_004_06"/>
            <w:bookmarkStart w:id="79" w:name="z2000_004_06"/>
            <w:bookmarkEnd w:id="7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80" w:name="z2000_004_07"/>
            <w:bookmarkStart w:id="81" w:name="z2000_004_07"/>
            <w:bookmarkEnd w:id="8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82" w:name="z2000_004_08"/>
            <w:bookmarkStart w:id="83" w:name="z2000_004_08"/>
            <w:bookmarkEnd w:id="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84" w:name="z2000_004_09"/>
            <w:bookmarkStart w:id="85" w:name="z2000_004_09"/>
            <w:bookmarkEnd w:id="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86" w:name="z2000_004_10"/>
            <w:bookmarkStart w:id="87" w:name="z2000_004_10"/>
            <w:bookmarkEnd w:id="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88" w:name="z2000_004_11"/>
            <w:bookmarkStart w:id="89" w:name="z2000_004_11"/>
            <w:bookmarkEnd w:id="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90" w:name="z2000_004_12"/>
            <w:bookmarkStart w:id="91" w:name="z2000_004_12"/>
            <w:bookmarkEnd w:id="9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92" w:name="z2000_004_13"/>
            <w:bookmarkStart w:id="93" w:name="z2000_004_13"/>
            <w:bookmarkEnd w:id="9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аина          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94" w:name="z2000_005_04"/>
            <w:bookmarkStart w:id="95" w:name="z2000_005_04"/>
            <w:bookmarkEnd w:id="9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96" w:name="z2000_005_05"/>
            <w:bookmarkStart w:id="97" w:name="z2000_005_05"/>
            <w:bookmarkEnd w:id="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98" w:name="z2000_005_06"/>
            <w:bookmarkStart w:id="99" w:name="z2000_005_06"/>
            <w:bookmarkEnd w:id="9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0" w:name="z2000_005_07"/>
            <w:bookmarkStart w:id="101" w:name="z2000_005_07"/>
            <w:bookmarkEnd w:id="10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2" w:name="z2000_005_08"/>
            <w:bookmarkStart w:id="103" w:name="z2000_005_08"/>
            <w:bookmarkEnd w:id="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" w:name="z2000_005_09"/>
            <w:bookmarkStart w:id="105" w:name="z2000_005_09"/>
            <w:bookmarkEnd w:id="1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" w:name="z2000_005_10"/>
            <w:bookmarkStart w:id="107" w:name="z2000_005_10"/>
            <w:bookmarkEnd w:id="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8" w:name="z2000_005_11"/>
            <w:bookmarkStart w:id="109" w:name="z2000_005_11"/>
            <w:bookmarkEnd w:id="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0" w:name="z2000_005_12"/>
            <w:bookmarkStart w:id="111" w:name="z2000_005_12"/>
            <w:bookmarkEnd w:id="11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2" w:name="z2000_005_13"/>
            <w:bookmarkStart w:id="113" w:name="z2000_005_13"/>
            <w:bookmarkEnd w:id="11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х стимуляторов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5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4" w:name="z2000_006_04"/>
            <w:bookmarkStart w:id="115" w:name="z2000_006_04"/>
            <w:bookmarkEnd w:id="11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6" w:name="z2000_006_05"/>
            <w:bookmarkStart w:id="117" w:name="z2000_006_05"/>
            <w:bookmarkEnd w:id="1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8" w:name="z2000_006_06"/>
            <w:bookmarkStart w:id="119" w:name="z2000_006_06"/>
            <w:bookmarkEnd w:id="11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0" w:name="z2000_006_07"/>
            <w:bookmarkStart w:id="121" w:name="z2000_006_07"/>
            <w:bookmarkEnd w:id="12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2" w:name="z2000_006_08"/>
            <w:bookmarkStart w:id="123" w:name="z2000_006_08"/>
            <w:bookmarkEnd w:id="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4" w:name="z2000_006_09"/>
            <w:bookmarkStart w:id="125" w:name="z2000_006_09"/>
            <w:bookmarkEnd w:id="1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6" w:name="z2000_006_10"/>
            <w:bookmarkStart w:id="127" w:name="z2000_006_10"/>
            <w:bookmarkEnd w:id="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8" w:name="z2000_006_11"/>
            <w:bookmarkStart w:id="129" w:name="z2000_006_11"/>
            <w:bookmarkEnd w:id="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0" w:name="z2000_006_12"/>
            <w:bookmarkStart w:id="131" w:name="z2000_006_12"/>
            <w:bookmarkEnd w:id="13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2" w:name="z2000_006_13"/>
            <w:bookmarkStart w:id="133" w:name="z2000_006_13"/>
            <w:bookmarkEnd w:id="13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люциногенов   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6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4" w:name="z2000_007_04"/>
            <w:bookmarkStart w:id="135" w:name="z2000_007_04"/>
            <w:bookmarkEnd w:id="13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6" w:name="z2000_007_05"/>
            <w:bookmarkStart w:id="137" w:name="z2000_007_05"/>
            <w:bookmarkEnd w:id="1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8" w:name="z2000_007_06"/>
            <w:bookmarkStart w:id="139" w:name="z2000_007_06"/>
            <w:bookmarkEnd w:id="13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0" w:name="z2000_007_07"/>
            <w:bookmarkStart w:id="141" w:name="z2000_007_07"/>
            <w:bookmarkEnd w:id="14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2" w:name="z2000_007_08"/>
            <w:bookmarkStart w:id="143" w:name="z2000_007_08"/>
            <w:bookmarkEnd w:id="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4" w:name="z2000_007_09"/>
            <w:bookmarkStart w:id="145" w:name="z2000_007_09"/>
            <w:bookmarkEnd w:id="1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6" w:name="z2000_007_10"/>
            <w:bookmarkStart w:id="147" w:name="z2000_007_10"/>
            <w:bookmarkEnd w:id="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8" w:name="z2000_007_11"/>
            <w:bookmarkStart w:id="149" w:name="z2000_007_11"/>
            <w:bookmarkEnd w:id="1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0" w:name="z2000_007_12"/>
            <w:bookmarkStart w:id="151" w:name="z2000_007_12"/>
            <w:bookmarkEnd w:id="15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2" w:name="z2000_007_13"/>
            <w:bookmarkStart w:id="153" w:name="z2000_007_13"/>
            <w:bookmarkEnd w:id="15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х наркотиков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  <w:b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F13H F18H </w:t>
              <w:br/>
              <w:t>F19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4" w:name="z2000_008_04"/>
            <w:bookmarkStart w:id="155" w:name="z2000_008_04"/>
            <w:bookmarkEnd w:id="15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6" w:name="z2000_008_05"/>
            <w:bookmarkStart w:id="157" w:name="z2000_008_05"/>
            <w:bookmarkEnd w:id="1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8" w:name="z2000_008_06"/>
            <w:bookmarkStart w:id="159" w:name="z2000_008_06"/>
            <w:bookmarkEnd w:id="15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0" w:name="z2000_008_07"/>
            <w:bookmarkStart w:id="161" w:name="z2000_008_07"/>
            <w:bookmarkEnd w:id="16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2" w:name="z2000_008_08"/>
            <w:bookmarkStart w:id="163" w:name="z2000_008_08"/>
            <w:bookmarkEnd w:id="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4" w:name="z2000_008_09"/>
            <w:bookmarkStart w:id="165" w:name="z2000_008_09"/>
            <w:bookmarkEnd w:id="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6" w:name="z2000_008_10"/>
            <w:bookmarkStart w:id="167" w:name="z2000_008_10"/>
            <w:bookmarkEnd w:id="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8" w:name="z2000_008_11"/>
            <w:bookmarkStart w:id="169" w:name="z2000_008_11"/>
            <w:bookmarkEnd w:id="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0" w:name="z2000_008_12"/>
            <w:bookmarkStart w:id="171" w:name="z2000_008_12"/>
            <w:bookmarkEnd w:id="17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2" w:name="z2000_008_13"/>
            <w:bookmarkStart w:id="173" w:name="z2000_008_13"/>
            <w:bookmarkEnd w:id="17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0- F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4" w:name="z2000_009_04"/>
            <w:bookmarkStart w:id="175" w:name="z2000_009_04"/>
            <w:bookmarkEnd w:id="17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6" w:name="z2000_009_05"/>
            <w:bookmarkStart w:id="177" w:name="z2000_009_05"/>
            <w:bookmarkEnd w:id="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8" w:name="z2000_009_06"/>
            <w:bookmarkStart w:id="179" w:name="z2000_009_06"/>
            <w:bookmarkEnd w:id="17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0" w:name="z2000_009_07"/>
            <w:bookmarkStart w:id="181" w:name="z2000_009_07"/>
            <w:bookmarkEnd w:id="18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2" w:name="z2000_009_08"/>
            <w:bookmarkStart w:id="183" w:name="z2000_009_08"/>
            <w:bookmarkEnd w:id="1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4" w:name="z2000_009_09"/>
            <w:bookmarkStart w:id="185" w:name="z2000_009_09"/>
            <w:bookmarkEnd w:id="1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6" w:name="z2000_009_10"/>
            <w:bookmarkStart w:id="187" w:name="z2000_009_10"/>
            <w:bookmarkEnd w:id="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8" w:name="z2000_009_11"/>
            <w:bookmarkStart w:id="189" w:name="z2000_009_11"/>
            <w:bookmarkEnd w:id="1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90" w:name="z2000_009_12"/>
            <w:bookmarkStart w:id="191" w:name="z2000_009_12"/>
            <w:bookmarkEnd w:id="19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92" w:name="z2000_009_13"/>
            <w:bookmarkStart w:id="193" w:name="z2000_009_13"/>
            <w:bookmarkEnd w:id="193"/>
          </w:p>
        </w:tc>
      </w:tr>
    </w:tbl>
    <w:p>
      <w:pPr>
        <w:pStyle w:val="Con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315"/>
        <w:gridCol w:w="1370"/>
        <w:gridCol w:w="4536"/>
        <w:gridCol w:w="1418"/>
        <w:gridCol w:w="2911"/>
      </w:tblGrid>
      <w:tr>
        <w:trPr>
          <w:cantSplit w:val="true"/>
        </w:trPr>
        <w:tc>
          <w:tcPr>
            <w:tcW w:w="15352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(2100) </w:t>
            </w:r>
            <w:r>
              <w:rPr>
                <w:sz w:val="18"/>
                <w:szCs w:val="18"/>
              </w:rPr>
              <w:t xml:space="preserve"> Число заключений комиссии психиатров-наркологов, направленных в УИИ в связи с отказом, самовольным прекращением или завершением амбулаторного</w:t>
            </w:r>
          </w:p>
        </w:tc>
      </w:tr>
      <w:tr>
        <w:trPr>
          <w:cantSplit w:val="true"/>
        </w:trPr>
        <w:tc>
          <w:tcPr>
            <w:tcW w:w="5117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удительного наблюдения и лечения - всего (стр. 9) </w:t>
            </w:r>
            <w:r>
              <w:rPr>
                <w:sz w:val="22"/>
                <w:szCs w:val="18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94" w:name="z2100_001_01"/>
            <w:bookmarkStart w:id="195" w:name="z2100_001_01"/>
            <w:bookmarkEnd w:id="195"/>
          </w:p>
        </w:tc>
        <w:tc>
          <w:tcPr>
            <w:tcW w:w="4536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в том числе: на больных алкоголизмом (стр. 1)   </w:t>
            </w:r>
            <w:r>
              <w:rPr>
                <w:sz w:val="22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96" w:name="z2100_001_02"/>
            <w:bookmarkStart w:id="197" w:name="z2100_001_02"/>
            <w:bookmarkEnd w:id="197"/>
          </w:p>
        </w:tc>
        <w:tc>
          <w:tcPr>
            <w:tcW w:w="2911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на больных наркоманией </w:t>
            </w:r>
          </w:p>
        </w:tc>
      </w:tr>
      <w:tr>
        <w:trPr>
          <w:cantSplit w:val="true"/>
        </w:trPr>
        <w:tc>
          <w:tcPr>
            <w:tcW w:w="1101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тр. 2) </w:t>
            </w:r>
            <w:r>
              <w:rPr>
                <w:sz w:val="22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98" w:name="z2100_001_03"/>
            <w:bookmarkStart w:id="199" w:name="z2100_001_03"/>
            <w:bookmarkEnd w:id="199"/>
          </w:p>
        </w:tc>
        <w:tc>
          <w:tcPr>
            <w:tcW w:w="1255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Con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firstLine="54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Контингенты наркологических больных, проходивших обязательное амбулаторное лечение (на основании ст. 73 и 79 УК РФ)</w:t>
      </w:r>
    </w:p>
    <w:p>
      <w:pPr>
        <w:pStyle w:val="ConsNormal"/>
        <w:widowControl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widowControl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3000)</w:t>
      </w:r>
    </w:p>
    <w:tbl>
      <w:tblPr>
        <w:tblW w:w="153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39"/>
        <w:gridCol w:w="1134"/>
        <w:gridCol w:w="1202"/>
        <w:gridCol w:w="840"/>
        <w:gridCol w:w="1080"/>
        <w:gridCol w:w="810"/>
        <w:gridCol w:w="1245"/>
        <w:gridCol w:w="1440"/>
        <w:gridCol w:w="1485"/>
        <w:gridCol w:w="900"/>
        <w:gridCol w:w="840"/>
        <w:gridCol w:w="810"/>
      </w:tblGrid>
      <w:tr>
        <w:trPr>
          <w:trHeight w:val="72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Наименование     </w:t>
              <w:br/>
              <w:t>заболеваний</w:t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N  </w:t>
              <w:br/>
              <w:t>стр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оды по  </w:t>
              <w:br/>
              <w:t>МКБ-10</w:t>
            </w:r>
          </w:p>
        </w:tc>
        <w:tc>
          <w:tcPr>
            <w:tcW w:w="8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Число больных, которые в течение отчетного года: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Число больных, состоящих на обязательном лечении  на конец отчетного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явились для прохождения принудительного наблюдения и  лечения в связи с   решением суда</w:t>
            </w:r>
          </w:p>
        </w:tc>
        <w:tc>
          <w:tcPr>
            <w:tcW w:w="4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ыбыли с обязательного лечения:</w:t>
            </w:r>
          </w:p>
        </w:tc>
        <w:tc>
          <w:tcPr>
            <w:tcW w:w="25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 в связи:</w:t>
            </w:r>
          </w:p>
        </w:tc>
        <w:tc>
          <w:tcPr>
            <w:tcW w:w="25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 отказом  от лече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 самовольным прекращением леч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 завершением лечения на сновании  решения  суд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</w:tc>
      </w:tr>
      <w:tr>
        <w:trPr>
          <w:trHeight w:val="207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д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ен.</w:t>
            </w:r>
          </w:p>
        </w:tc>
      </w:tr>
      <w:tr>
        <w:trPr>
          <w:trHeight w:val="96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д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енщин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</w:tr>
      <w:tr>
        <w:trPr>
          <w:trHeight w:val="261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 связанные с употреблением:     алкогол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0" w:name="z3000_001_04"/>
            <w:bookmarkStart w:id="201" w:name="z3000_001_04"/>
            <w:bookmarkEnd w:id="20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2" w:name="z3000_001_05"/>
            <w:bookmarkStart w:id="203" w:name="z3000_001_05"/>
            <w:bookmarkEnd w:id="20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4" w:name="z3000_001_06"/>
            <w:bookmarkStart w:id="205" w:name="z3000_001_06"/>
            <w:bookmarkEnd w:id="20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6" w:name="z3000_001_07"/>
            <w:bookmarkStart w:id="207" w:name="z3000_001_07"/>
            <w:bookmarkEnd w:id="20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8" w:name="z3000_001_08"/>
            <w:bookmarkStart w:id="209" w:name="z3000_001_08"/>
            <w:bookmarkEnd w:id="20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10" w:name="z3000_001_09"/>
            <w:bookmarkStart w:id="211" w:name="z3000_001_09"/>
            <w:bookmarkEnd w:id="21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12" w:name="z3000_001_10"/>
            <w:bookmarkStart w:id="213" w:name="z3000_001_10"/>
            <w:bookmarkEnd w:id="2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14" w:name="z3000_001_11"/>
            <w:bookmarkStart w:id="215" w:name="z3000_001_11"/>
            <w:bookmarkEnd w:id="21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16" w:name="z3000_001_12"/>
            <w:bookmarkStart w:id="217" w:name="z3000_001_12"/>
            <w:bookmarkEnd w:id="21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18" w:name="z3000_001_13"/>
            <w:bookmarkStart w:id="219" w:name="z3000_001_13"/>
            <w:bookmarkEnd w:id="219"/>
          </w:p>
        </w:tc>
      </w:tr>
      <w:tr>
        <w:trPr>
          <w:trHeight w:val="7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котиков - всего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1-F19H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0" w:name="z3000_002_04"/>
            <w:bookmarkStart w:id="221" w:name="z3000_002_04"/>
            <w:bookmarkEnd w:id="22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2" w:name="z3000_002_05"/>
            <w:bookmarkStart w:id="223" w:name="z3000_002_05"/>
            <w:bookmarkEnd w:id="22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4" w:name="z3000_002_06"/>
            <w:bookmarkStart w:id="225" w:name="z3000_002_06"/>
            <w:bookmarkEnd w:id="22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6" w:name="z3000_002_07"/>
            <w:bookmarkStart w:id="227" w:name="z3000_002_07"/>
            <w:bookmarkEnd w:id="22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8" w:name="z3000_002_08"/>
            <w:bookmarkStart w:id="229" w:name="z3000_002_08"/>
            <w:bookmarkEnd w:id="22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30" w:name="z3000_002_09"/>
            <w:bookmarkStart w:id="231" w:name="z3000_002_09"/>
            <w:bookmarkEnd w:id="23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32" w:name="z3000_002_10"/>
            <w:bookmarkStart w:id="233" w:name="z3000_002_10"/>
            <w:bookmarkEnd w:id="2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34" w:name="z3000_002_11"/>
            <w:bookmarkStart w:id="235" w:name="z3000_002_11"/>
            <w:bookmarkEnd w:id="23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36" w:name="z3000_002_12"/>
            <w:bookmarkStart w:id="237" w:name="z3000_002_12"/>
            <w:bookmarkEnd w:id="23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38" w:name="z3000_002_13"/>
            <w:bookmarkStart w:id="239" w:name="z3000_002_13"/>
            <w:bookmarkEnd w:id="239"/>
          </w:p>
        </w:tc>
      </w:tr>
      <w:tr>
        <w:trPr>
          <w:trHeight w:val="128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17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том числе:                 опиоидов      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0" w:name="z3000_003_04"/>
            <w:bookmarkStart w:id="241" w:name="z3000_003_04"/>
            <w:bookmarkEnd w:id="24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2" w:name="z3000_003_05"/>
            <w:bookmarkStart w:id="243" w:name="z3000_003_05"/>
            <w:bookmarkEnd w:id="24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4" w:name="z3000_003_06"/>
            <w:bookmarkStart w:id="245" w:name="z3000_003_06"/>
            <w:bookmarkEnd w:id="24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6" w:name="z3000_003_07"/>
            <w:bookmarkStart w:id="247" w:name="z3000_003_07"/>
            <w:bookmarkEnd w:id="24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8" w:name="z3000_003_08"/>
            <w:bookmarkStart w:id="249" w:name="z3000_003_08"/>
            <w:bookmarkEnd w:id="24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50" w:name="z3000_003_09"/>
            <w:bookmarkStart w:id="251" w:name="z3000_003_09"/>
            <w:bookmarkEnd w:id="25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52" w:name="z3000_003_10"/>
            <w:bookmarkStart w:id="253" w:name="z3000_003_10"/>
            <w:bookmarkEnd w:id="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54" w:name="z3000_003_11"/>
            <w:bookmarkStart w:id="255" w:name="z3000_003_11"/>
            <w:bookmarkEnd w:id="25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56" w:name="z3000_003_12"/>
            <w:bookmarkStart w:id="257" w:name="z3000_003_12"/>
            <w:bookmarkEnd w:id="25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58" w:name="z3000_003_13"/>
            <w:bookmarkStart w:id="259" w:name="z3000_003_13"/>
            <w:bookmarkEnd w:id="259"/>
          </w:p>
        </w:tc>
      </w:tr>
      <w:tr>
        <w:trPr>
          <w:trHeight w:val="10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набиноидов 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0" w:name="z3000_004_04"/>
            <w:bookmarkStart w:id="261" w:name="z3000_004_04"/>
            <w:bookmarkEnd w:id="26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2" w:name="z3000_004_05"/>
            <w:bookmarkStart w:id="263" w:name="z3000_004_05"/>
            <w:bookmarkEnd w:id="26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4" w:name="z3000_004_06"/>
            <w:bookmarkStart w:id="265" w:name="z3000_004_06"/>
            <w:bookmarkEnd w:id="26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6" w:name="z3000_004_07"/>
            <w:bookmarkStart w:id="267" w:name="z3000_004_07"/>
            <w:bookmarkEnd w:id="26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8" w:name="z3000_004_08"/>
            <w:bookmarkStart w:id="269" w:name="z3000_004_08"/>
            <w:bookmarkEnd w:id="26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70" w:name="z3000_004_09"/>
            <w:bookmarkStart w:id="271" w:name="z3000_004_09"/>
            <w:bookmarkEnd w:id="27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72" w:name="z3000_004_10"/>
            <w:bookmarkStart w:id="273" w:name="z3000_004_10"/>
            <w:bookmarkEnd w:id="2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74" w:name="z3000_004_11"/>
            <w:bookmarkStart w:id="275" w:name="z3000_004_11"/>
            <w:bookmarkEnd w:id="27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76" w:name="z3000_004_12"/>
            <w:bookmarkStart w:id="277" w:name="z3000_004_12"/>
            <w:bookmarkEnd w:id="27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78" w:name="z3000_004_13"/>
            <w:bookmarkStart w:id="279" w:name="z3000_004_13"/>
            <w:bookmarkEnd w:id="279"/>
          </w:p>
        </w:tc>
      </w:tr>
      <w:tr>
        <w:trPr>
          <w:trHeight w:val="7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аина       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0" w:name="z3000_005_04"/>
            <w:bookmarkStart w:id="281" w:name="z3000_005_04"/>
            <w:bookmarkEnd w:id="28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2" w:name="z3000_005_05"/>
            <w:bookmarkStart w:id="283" w:name="z3000_005_05"/>
            <w:bookmarkEnd w:id="28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4" w:name="z3000_005_06"/>
            <w:bookmarkStart w:id="285" w:name="z3000_005_06"/>
            <w:bookmarkEnd w:id="28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6" w:name="z3000_005_07"/>
            <w:bookmarkStart w:id="287" w:name="z3000_005_07"/>
            <w:bookmarkEnd w:id="28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8" w:name="z3000_005_08"/>
            <w:bookmarkStart w:id="289" w:name="z3000_005_08"/>
            <w:bookmarkEnd w:id="28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90" w:name="z3000_005_09"/>
            <w:bookmarkStart w:id="291" w:name="z3000_005_09"/>
            <w:bookmarkEnd w:id="29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92" w:name="z3000_005_10"/>
            <w:bookmarkStart w:id="293" w:name="z3000_005_10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94" w:name="z3000_005_11"/>
            <w:bookmarkStart w:id="295" w:name="z3000_005_11"/>
            <w:bookmarkEnd w:id="29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96" w:name="z3000_005_12"/>
            <w:bookmarkStart w:id="297" w:name="z3000_005_12"/>
            <w:bookmarkEnd w:id="29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98" w:name="z3000_005_13"/>
            <w:bookmarkStart w:id="299" w:name="z3000_005_13"/>
            <w:bookmarkEnd w:id="299"/>
          </w:p>
        </w:tc>
      </w:tr>
      <w:tr>
        <w:trPr>
          <w:trHeight w:val="7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х стимуляторов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5H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0" w:name="z3000_006_04"/>
            <w:bookmarkStart w:id="301" w:name="z3000_006_04"/>
            <w:bookmarkEnd w:id="30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2" w:name="z3000_006_05"/>
            <w:bookmarkStart w:id="303" w:name="z3000_006_05"/>
            <w:bookmarkEnd w:id="30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4" w:name="z3000_006_06"/>
            <w:bookmarkStart w:id="305" w:name="z3000_006_06"/>
            <w:bookmarkEnd w:id="30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6" w:name="z3000_006_07"/>
            <w:bookmarkStart w:id="307" w:name="z3000_006_07"/>
            <w:bookmarkEnd w:id="30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8" w:name="z3000_006_08"/>
            <w:bookmarkStart w:id="309" w:name="z3000_006_08"/>
            <w:bookmarkEnd w:id="30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10" w:name="z3000_006_09"/>
            <w:bookmarkStart w:id="311" w:name="z3000_006_09"/>
            <w:bookmarkEnd w:id="31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12" w:name="z3000_006_10"/>
            <w:bookmarkStart w:id="313" w:name="z3000_006_10"/>
            <w:bookmarkEnd w:id="3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14" w:name="z3000_006_11"/>
            <w:bookmarkStart w:id="315" w:name="z3000_006_11"/>
            <w:bookmarkEnd w:id="31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16" w:name="z3000_006_12"/>
            <w:bookmarkStart w:id="317" w:name="z3000_006_12"/>
            <w:bookmarkEnd w:id="31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18" w:name="z3000_006_13"/>
            <w:bookmarkStart w:id="319" w:name="z3000_006_13"/>
            <w:bookmarkEnd w:id="319"/>
          </w:p>
        </w:tc>
      </w:tr>
      <w:tr>
        <w:trPr>
          <w:trHeight w:val="138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люциногенов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6H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0" w:name="z3000_007_04"/>
            <w:bookmarkStart w:id="321" w:name="z3000_007_04"/>
            <w:bookmarkEnd w:id="32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2" w:name="z3000_007_05"/>
            <w:bookmarkStart w:id="323" w:name="z3000_007_05"/>
            <w:bookmarkEnd w:id="32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4" w:name="z3000_007_06"/>
            <w:bookmarkStart w:id="325" w:name="z3000_007_06"/>
            <w:bookmarkEnd w:id="32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6" w:name="z3000_007_07"/>
            <w:bookmarkStart w:id="327" w:name="z3000_007_07"/>
            <w:bookmarkEnd w:id="32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8" w:name="z3000_007_08"/>
            <w:bookmarkStart w:id="329" w:name="z3000_007_08"/>
            <w:bookmarkEnd w:id="32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30" w:name="z3000_007_09"/>
            <w:bookmarkStart w:id="331" w:name="z3000_007_09"/>
            <w:bookmarkEnd w:id="33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32" w:name="z3000_007_10"/>
            <w:bookmarkStart w:id="333" w:name="z3000_007_10"/>
            <w:bookmarkEnd w:id="3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34" w:name="z3000_007_11"/>
            <w:bookmarkStart w:id="335" w:name="z3000_007_11"/>
            <w:bookmarkEnd w:id="33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36" w:name="z3000_007_12"/>
            <w:bookmarkStart w:id="337" w:name="z3000_007_12"/>
            <w:bookmarkEnd w:id="33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38" w:name="z3000_007_13"/>
            <w:bookmarkStart w:id="339" w:name="z3000_007_13"/>
            <w:bookmarkEnd w:id="339"/>
          </w:p>
        </w:tc>
      </w:tr>
      <w:tr>
        <w:trPr>
          <w:trHeight w:val="11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наркотик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3H, F18H,F19H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0" w:name="z3000_008_04"/>
            <w:bookmarkStart w:id="341" w:name="z3000_008_04"/>
            <w:bookmarkEnd w:id="34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2" w:name="z3000_008_05"/>
            <w:bookmarkStart w:id="343" w:name="z3000_008_05"/>
            <w:bookmarkEnd w:id="34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4" w:name="z3000_008_06"/>
            <w:bookmarkStart w:id="345" w:name="z3000_008_06"/>
            <w:bookmarkEnd w:id="34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6" w:name="z3000_008_07"/>
            <w:bookmarkStart w:id="347" w:name="z3000_008_07"/>
            <w:bookmarkEnd w:id="34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8" w:name="z3000_008_08"/>
            <w:bookmarkStart w:id="349" w:name="z3000_008_08"/>
            <w:bookmarkEnd w:id="34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50" w:name="z3000_008_09"/>
            <w:bookmarkStart w:id="351" w:name="z3000_008_09"/>
            <w:bookmarkEnd w:id="35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52" w:name="z3000_008_10"/>
            <w:bookmarkStart w:id="353" w:name="z3000_008_10"/>
            <w:bookmarkEnd w:id="3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54" w:name="z3000_008_11"/>
            <w:bookmarkStart w:id="355" w:name="z3000_008_11"/>
            <w:bookmarkEnd w:id="35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56" w:name="z3000_008_12"/>
            <w:bookmarkStart w:id="357" w:name="z3000_008_12"/>
            <w:bookmarkEnd w:id="35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58" w:name="z3000_008_13"/>
            <w:bookmarkStart w:id="359" w:name="z3000_008_13"/>
            <w:bookmarkEnd w:id="359"/>
          </w:p>
        </w:tc>
      </w:tr>
      <w:tr>
        <w:trPr>
          <w:trHeight w:val="214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активных веществ,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е отнесенных к  наркотикам      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b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3T, F15T</w:t>
              <w:br/>
              <w:t>F16T, F18T, F19T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60" w:name="z3000_009_04"/>
            <w:bookmarkStart w:id="361" w:name="z3000_009_04"/>
            <w:bookmarkEnd w:id="36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62" w:name="z3000_009_05"/>
            <w:bookmarkStart w:id="363" w:name="z3000_009_05"/>
            <w:bookmarkEnd w:id="36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64" w:name="z3000_009_06"/>
            <w:bookmarkStart w:id="365" w:name="z3000_009_06"/>
            <w:bookmarkEnd w:id="36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66" w:name="z3000_009_07"/>
            <w:bookmarkStart w:id="367" w:name="z3000_009_07"/>
            <w:bookmarkEnd w:id="36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68" w:name="z3000_009_08"/>
            <w:bookmarkStart w:id="369" w:name="z3000_009_08"/>
            <w:bookmarkEnd w:id="36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70" w:name="z3000_009_09"/>
            <w:bookmarkStart w:id="371" w:name="z3000_009_09"/>
            <w:bookmarkEnd w:id="37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72" w:name="z3000_009_10"/>
            <w:bookmarkStart w:id="373" w:name="z3000_009_10"/>
            <w:bookmarkEnd w:id="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74" w:name="z3000_009_11"/>
            <w:bookmarkStart w:id="375" w:name="z3000_009_11"/>
            <w:bookmarkEnd w:id="37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76" w:name="z3000_009_12"/>
            <w:bookmarkStart w:id="377" w:name="z3000_009_12"/>
            <w:bookmarkEnd w:id="37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78" w:name="z3000_009_13"/>
            <w:bookmarkStart w:id="379" w:name="z3000_009_13"/>
            <w:bookmarkEnd w:id="379"/>
          </w:p>
        </w:tc>
      </w:tr>
      <w:tr>
        <w:trPr>
          <w:trHeight w:val="7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        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0-F1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0" w:name="z3000_010_04"/>
            <w:bookmarkStart w:id="381" w:name="z3000_010_04"/>
            <w:bookmarkEnd w:id="38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2" w:name="z3000_010_05"/>
            <w:bookmarkStart w:id="383" w:name="z3000_010_05"/>
            <w:bookmarkEnd w:id="38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4" w:name="z3000_010_06"/>
            <w:bookmarkStart w:id="385" w:name="z3000_010_06"/>
            <w:bookmarkEnd w:id="38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6" w:name="z3000_010_07"/>
            <w:bookmarkStart w:id="387" w:name="z3000_010_07"/>
            <w:bookmarkEnd w:id="38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8" w:name="z3000_010_08"/>
            <w:bookmarkStart w:id="389" w:name="z3000_010_08"/>
            <w:bookmarkEnd w:id="38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90" w:name="z3000_010_09"/>
            <w:bookmarkStart w:id="391" w:name="z3000_010_09"/>
            <w:bookmarkEnd w:id="39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92" w:name="z3000_010_10"/>
            <w:bookmarkStart w:id="393" w:name="z3000_010_10"/>
            <w:bookmarkEnd w:id="3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94" w:name="z3000_010_11"/>
            <w:bookmarkStart w:id="395" w:name="z3000_010_11"/>
            <w:bookmarkEnd w:id="39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96" w:name="z3000_010_12"/>
            <w:bookmarkStart w:id="397" w:name="z3000_010_12"/>
            <w:bookmarkEnd w:id="39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98" w:name="z3000_010_13"/>
            <w:bookmarkStart w:id="399" w:name="z3000_010_13"/>
            <w:bookmarkEnd w:id="399"/>
          </w:p>
        </w:tc>
      </w:tr>
    </w:tbl>
    <w:p>
      <w:pPr>
        <w:pStyle w:val="Con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26"/>
        <w:gridCol w:w="1275"/>
        <w:gridCol w:w="3261"/>
        <w:gridCol w:w="1559"/>
        <w:gridCol w:w="3402"/>
        <w:gridCol w:w="1843"/>
        <w:gridCol w:w="1210"/>
      </w:tblGrid>
      <w:tr>
        <w:trPr>
          <w:cantSplit w:val="true"/>
        </w:trPr>
        <w:tc>
          <w:tcPr>
            <w:tcW w:w="15352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(3100) </w:t>
            </w:r>
            <w:r>
              <w:rPr>
                <w:sz w:val="18"/>
                <w:szCs w:val="18"/>
              </w:rPr>
              <w:t xml:space="preserve"> Число заключений комиссии психиатров-наркологов, направленных в УИИ в связи с отказом, самовольным прекращением или завершением обязательного лечения -всего</w:t>
            </w:r>
          </w:p>
        </w:tc>
      </w:tr>
      <w:tr>
        <w:trPr>
          <w:cantSplit w:val="true"/>
        </w:trPr>
        <w:tc>
          <w:tcPr>
            <w:tcW w:w="1242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тр. 10)   </w:t>
            </w:r>
            <w:r>
              <w:rPr>
                <w:sz w:val="22"/>
                <w:szCs w:val="18"/>
              </w:rPr>
              <w:t>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400" w:name="z3100_001_01"/>
            <w:bookmarkStart w:id="401" w:name="z3100_001_01"/>
            <w:bookmarkEnd w:id="401"/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в том числе: на больных алкоголизмом (стр. 1)   </w:t>
            </w:r>
            <w:r>
              <w:rPr>
                <w:sz w:val="22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402" w:name="z3100_001_02"/>
            <w:bookmarkStart w:id="403" w:name="z3100_001_02"/>
            <w:bookmarkEnd w:id="403"/>
          </w:p>
        </w:tc>
        <w:tc>
          <w:tcPr>
            <w:tcW w:w="3402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на больных наркоманией (стр. 2)  </w:t>
            </w:r>
            <w:r>
              <w:rPr>
                <w:sz w:val="22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3100_001_03"/>
            <w:bookmarkStart w:id="405" w:name="z3100_001_03"/>
            <w:bookmarkEnd w:id="405"/>
          </w:p>
        </w:tc>
        <w:tc>
          <w:tcPr>
            <w:tcW w:w="1210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сикоманией (стр. 9)  </w:t>
            </w:r>
            <w:r>
              <w:rPr>
                <w:sz w:val="22"/>
                <w:szCs w:val="18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406" w:name="z3100_001_04"/>
            <w:bookmarkStart w:id="407" w:name="z3100_001_04"/>
            <w:bookmarkEnd w:id="407"/>
          </w:p>
        </w:tc>
        <w:tc>
          <w:tcPr>
            <w:tcW w:w="11275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Руководитель организации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    _________________________         ____________________________</w:t>
      </w:r>
    </w:p>
    <w:p>
      <w:pPr>
        <w:pStyle w:val="ConsNonformat"/>
        <w:widowControl/>
        <w:rPr>
          <w:rFonts w:ascii="Arial" w:hAnsi="Arial" w:cs="Arial"/>
          <w:sz w:val="16"/>
          <w:szCs w:val="18"/>
        </w:rPr>
      </w:pPr>
      <w:r>
        <w:rPr>
          <w:rFonts w:eastAsia="Arial" w:cs="Arial" w:ascii="Arial" w:hAnsi="Arial"/>
          <w:sz w:val="16"/>
          <w:szCs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6"/>
          <w:szCs w:val="18"/>
        </w:rPr>
        <w:t>(должность)                                                                               (Ф.И.О.)                                        (подпись)</w:t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олжностное лицо, ответственное          _________________________________       _________________________      ____________________________</w:t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за составление отчета                                       </w:t>
      </w:r>
      <w:r>
        <w:rPr>
          <w:rFonts w:cs="Arial" w:ascii="Arial" w:hAnsi="Arial"/>
          <w:sz w:val="16"/>
          <w:szCs w:val="18"/>
        </w:rPr>
        <w:t xml:space="preserve"> (должность)                                                                              (Ф.И.О.)                                        (подпись)</w:t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____________________________      "___"______________ 20__ год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eastAsia="Arial" w:cs="Arial" w:ascii="Arial" w:hAnsi="Arial"/>
          <w:sz w:val="16"/>
          <w:szCs w:val="18"/>
        </w:rPr>
        <w:t xml:space="preserve">        </w:t>
      </w:r>
      <w:r>
        <w:rPr>
          <w:rFonts w:cs="Arial" w:ascii="Arial" w:hAnsi="Arial"/>
          <w:sz w:val="16"/>
          <w:szCs w:val="18"/>
        </w:rPr>
        <w:t>(номер контактного телефона)                  (дата составления документа)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9:39:00Z</dcterms:created>
  <dc:creator>Денисова Е.В.</dc:creator>
  <dc:description/>
  <cp:keywords/>
  <dc:language>en-US</dc:language>
  <cp:lastModifiedBy>Genry R</cp:lastModifiedBy>
  <cp:lastPrinted>2004-03-19T16:04:00Z</cp:lastPrinted>
  <dcterms:modified xsi:type="dcterms:W3CDTF">2020-09-25T15:39:00Z</dcterms:modified>
  <cp:revision>20</cp:revision>
  <dc:subject/>
  <dc:title>Приложение N 1</dc:title>
</cp:coreProperties>
</file>