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4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</w:t>
            </w:r>
          </w:p>
          <w:p>
            <w:pPr>
              <w:pStyle w:val="Normal"/>
              <w:jc w:val="center"/>
              <w:rPr/>
            </w:pPr>
            <w:r>
              <w:rPr/>
              <w:t>либо 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4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4961"/>
        <w:gridCol w:w="1418"/>
        <w:gridCol w:w="4819"/>
        <w:gridCol w:w="567"/>
      </w:tblGrid>
      <w:tr>
        <w:trPr>
          <w:trHeight w:val="293" w:hRule="atLeast"/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ВЕДЕНИЯ О ВИЧ-ИНФЕКЦИИ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з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snapToGrid w:val="false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/>
            </w:pPr>
            <w:r>
              <w:rPr/>
              <w:t>г.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1141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927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юридические лица  –  медицинские организации:</w:t>
            </w:r>
          </w:p>
          <w:p>
            <w:pPr>
              <w:pStyle w:val="Normal"/>
              <w:spacing w:before="40" w:after="0"/>
              <w:ind w:firstLine="354"/>
              <w:rPr/>
            </w:pPr>
            <w:r>
              <w:rPr/>
              <w:t xml:space="preserve">– </w:t>
            </w:r>
            <w:r>
              <w:rPr/>
              <w:t xml:space="preserve">органу местного самоуправления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в сфере охраны здоровья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spacing w:before="40" w:after="60"/>
              <w:ind w:firstLine="352"/>
              <w:rPr/>
            </w:pPr>
            <w:r>
              <w:rPr/>
              <w:t xml:space="preserve">– </w:t>
            </w:r>
            <w:r>
              <w:rPr/>
              <w:t xml:space="preserve">органу исполнительной власти 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>в сфере охраны здоровья;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              №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т   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30.12.2020 </w:t>
            </w: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 863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/>
            </w:pPr>
            <w:r>
              <w:rPr/>
              <w:t xml:space="preserve">                       </w:t>
            </w: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1. Число пациентов с впервые в жизни установленным диагнозом болезни, вызванной ВИЧ, 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число контактных лиц и лиц с бессимптомным инфекционным статусом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(1000)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ab/>
        <w:t xml:space="preserve">                                                   Код по ОКЕИ: человек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92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0"/>
        <w:gridCol w:w="6"/>
        <w:gridCol w:w="987"/>
        <w:gridCol w:w="6"/>
        <w:gridCol w:w="850"/>
        <w:gridCol w:w="845"/>
        <w:gridCol w:w="6"/>
        <w:gridCol w:w="708"/>
        <w:gridCol w:w="703"/>
        <w:gridCol w:w="6"/>
        <w:gridCol w:w="709"/>
        <w:gridCol w:w="850"/>
        <w:gridCol w:w="851"/>
        <w:gridCol w:w="844"/>
        <w:gridCol w:w="6"/>
        <w:gridCol w:w="774"/>
        <w:gridCol w:w="786"/>
        <w:gridCol w:w="702"/>
        <w:gridCol w:w="6"/>
        <w:gridCol w:w="703"/>
        <w:gridCol w:w="6"/>
        <w:gridCol w:w="83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</w:t>
              <w:br/>
              <w:t>с болезнью, вызванной ВИЧ, 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>
          <w:trHeight w:val="518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  <w:br/>
              <w:t xml:space="preserve">   инфекционных и пара-</w:t>
              <w:br/>
              <w:t xml:space="preserve">   зитарных 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>
          <w:trHeight w:val="30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 проявлениями мико-</w:t>
              <w:br/>
              <w:t xml:space="preserve">       бактериальной инфекц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>
          <w:trHeight w:val="32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проявлениями</w:t>
              <w:br/>
              <w:t xml:space="preserve">      цитомегаловирусного</w:t>
              <w:br/>
              <w:t xml:space="preserve">      заболе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с проявлениями кандидоз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>
          <w:trHeight w:val="390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  <w:br/>
              <w:t xml:space="preserve">      множественных инфекц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>
          <w:trHeight w:val="24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>
          <w:trHeight w:val="13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16_17"/>
            <w:bookmarkStart w:id="419" w:name="z1000_016_17"/>
            <w:bookmarkEnd w:id="419"/>
          </w:p>
        </w:tc>
      </w:tr>
      <w:tr>
        <w:trPr>
          <w:trHeight w:val="30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с проявлениями саркомы </w:t>
            </w:r>
          </w:p>
          <w:p>
            <w:pPr>
              <w:pStyle w:val="Normal"/>
              <w:ind w:firstLine="284"/>
              <w:rPr/>
            </w:pPr>
            <w:r>
              <w:rPr/>
              <w:t>Капош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17_05"/>
            <w:bookmarkStart w:id="421" w:name="z1000_017_05"/>
            <w:bookmarkEnd w:id="4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17_06"/>
            <w:bookmarkStart w:id="423" w:name="z1000_017_06"/>
            <w:bookmarkEnd w:id="42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17_07"/>
            <w:bookmarkStart w:id="425" w:name="z1000_017_07"/>
            <w:bookmarkEnd w:id="42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17_08"/>
            <w:bookmarkStart w:id="427" w:name="z1000_017_08"/>
            <w:bookmarkEnd w:id="42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17_09"/>
            <w:bookmarkStart w:id="429" w:name="z1000_017_09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17_10"/>
            <w:bookmarkStart w:id="431" w:name="z1000_017_10"/>
            <w:bookmarkEnd w:id="4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17_11"/>
            <w:bookmarkStart w:id="433" w:name="z1000_017_11"/>
            <w:bookmarkEnd w:id="4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17_12"/>
            <w:bookmarkStart w:id="435" w:name="z1000_017_12"/>
            <w:bookmarkEnd w:id="43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17_13"/>
            <w:bookmarkStart w:id="437" w:name="z1000_017_13"/>
            <w:bookmarkEnd w:id="43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17_14"/>
            <w:bookmarkStart w:id="439" w:name="z1000_017_14"/>
            <w:bookmarkEnd w:id="4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17_15"/>
            <w:bookmarkStart w:id="441" w:name="z1000_017_15"/>
            <w:bookmarkEnd w:id="44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17_16"/>
            <w:bookmarkStart w:id="443" w:name="z1000_017_16"/>
            <w:bookmarkEnd w:id="44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17_17"/>
            <w:bookmarkStart w:id="445" w:name="z1000_017_17"/>
            <w:bookmarkEnd w:id="44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18_05"/>
            <w:bookmarkStart w:id="447" w:name="z1000_018_05"/>
            <w:bookmarkEnd w:id="44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18_06"/>
            <w:bookmarkStart w:id="449" w:name="z1000_018_06"/>
            <w:bookmarkEnd w:id="44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18_07"/>
            <w:bookmarkStart w:id="451" w:name="z1000_018_07"/>
            <w:bookmarkEnd w:id="45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18_08"/>
            <w:bookmarkStart w:id="453" w:name="z1000_018_08"/>
            <w:bookmarkEnd w:id="45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18_09"/>
            <w:bookmarkStart w:id="455" w:name="z1000_018_09"/>
            <w:bookmarkEnd w:id="4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18_10"/>
            <w:bookmarkStart w:id="457" w:name="z1000_018_10"/>
            <w:bookmarkEnd w:id="4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18_11"/>
            <w:bookmarkStart w:id="459" w:name="z1000_018_11"/>
            <w:bookmarkEnd w:id="4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18_12"/>
            <w:bookmarkStart w:id="461" w:name="z1000_018_12"/>
            <w:bookmarkEnd w:id="46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18_13"/>
            <w:bookmarkStart w:id="463" w:name="z1000_018_13"/>
            <w:bookmarkEnd w:id="46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18_14"/>
            <w:bookmarkStart w:id="465" w:name="z1000_018_14"/>
            <w:bookmarkEnd w:id="4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18_15"/>
            <w:bookmarkStart w:id="467" w:name="z1000_018_15"/>
            <w:bookmarkEnd w:id="46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18_16"/>
            <w:bookmarkStart w:id="469" w:name="z1000_018_16"/>
            <w:bookmarkEnd w:id="46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18_17"/>
            <w:bookmarkStart w:id="471" w:name="z1000_018_17"/>
            <w:bookmarkEnd w:id="47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лимфом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Беркитт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19_05"/>
            <w:bookmarkStart w:id="473" w:name="z1000_019_05"/>
            <w:bookmarkEnd w:id="47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19_06"/>
            <w:bookmarkStart w:id="475" w:name="z1000_019_06"/>
            <w:bookmarkEnd w:id="47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19_07"/>
            <w:bookmarkStart w:id="477" w:name="z1000_019_07"/>
            <w:bookmarkEnd w:id="47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19_08"/>
            <w:bookmarkStart w:id="479" w:name="z1000_019_08"/>
            <w:bookmarkEnd w:id="47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19_09"/>
            <w:bookmarkStart w:id="481" w:name="z1000_019_09"/>
            <w:bookmarkEnd w:id="4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19_10"/>
            <w:bookmarkStart w:id="483" w:name="z1000_019_10"/>
            <w:bookmarkEnd w:id="4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19_11"/>
            <w:bookmarkStart w:id="485" w:name="z1000_019_11"/>
            <w:bookmarkEnd w:id="4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19_12"/>
            <w:bookmarkStart w:id="487" w:name="z1000_019_12"/>
            <w:bookmarkEnd w:id="48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19_13"/>
            <w:bookmarkStart w:id="489" w:name="z1000_019_13"/>
            <w:bookmarkEnd w:id="48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19_14"/>
            <w:bookmarkStart w:id="491" w:name="z1000_019_14"/>
            <w:bookmarkEnd w:id="4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19_15"/>
            <w:bookmarkStart w:id="493" w:name="z1000_019_15"/>
            <w:bookmarkEnd w:id="49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19_16"/>
            <w:bookmarkStart w:id="495" w:name="z1000_019_16"/>
            <w:bookmarkEnd w:id="49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19_17"/>
            <w:bookmarkStart w:id="497" w:name="z1000_019_17"/>
            <w:bookmarkEnd w:id="49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0_05"/>
            <w:bookmarkStart w:id="499" w:name="z1000_020_05"/>
            <w:bookmarkEnd w:id="49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0_06"/>
            <w:bookmarkStart w:id="501" w:name="z1000_020_06"/>
            <w:bookmarkEnd w:id="50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0_07"/>
            <w:bookmarkStart w:id="503" w:name="z1000_020_07"/>
            <w:bookmarkEnd w:id="50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0_08"/>
            <w:bookmarkStart w:id="505" w:name="z1000_020_08"/>
            <w:bookmarkEnd w:id="50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0_09"/>
            <w:bookmarkStart w:id="507" w:name="z1000_020_09"/>
            <w:bookmarkEnd w:id="5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20_10"/>
            <w:bookmarkStart w:id="509" w:name="z1000_020_10"/>
            <w:bookmarkEnd w:id="5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20_11"/>
            <w:bookmarkStart w:id="511" w:name="z1000_020_11"/>
            <w:bookmarkEnd w:id="5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20_12"/>
            <w:bookmarkStart w:id="513" w:name="z1000_020_12"/>
            <w:bookmarkEnd w:id="51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20_13"/>
            <w:bookmarkStart w:id="515" w:name="z1000_020_13"/>
            <w:bookmarkEnd w:id="51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20_14"/>
            <w:bookmarkStart w:id="517" w:name="z1000_020_14"/>
            <w:bookmarkEnd w:id="5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20_15"/>
            <w:bookmarkStart w:id="519" w:name="z1000_020_15"/>
            <w:bookmarkEnd w:id="51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20_16"/>
            <w:bookmarkStart w:id="521" w:name="z1000_020_16"/>
            <w:bookmarkEnd w:id="52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20_17"/>
            <w:bookmarkStart w:id="523" w:name="z1000_020_17"/>
            <w:bookmarkEnd w:id="52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друг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ходжкинских лимф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21_05"/>
            <w:bookmarkStart w:id="525" w:name="z1000_021_05"/>
            <w:bookmarkEnd w:id="5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21_06"/>
            <w:bookmarkStart w:id="527" w:name="z1000_021_06"/>
            <w:bookmarkEnd w:id="52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21_07"/>
            <w:bookmarkStart w:id="529" w:name="z1000_021_07"/>
            <w:bookmarkEnd w:id="52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21_08"/>
            <w:bookmarkStart w:id="531" w:name="z1000_021_08"/>
            <w:bookmarkEnd w:id="53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21_09"/>
            <w:bookmarkStart w:id="533" w:name="z1000_021_09"/>
            <w:bookmarkEnd w:id="5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21_10"/>
            <w:bookmarkStart w:id="535" w:name="z1000_021_10"/>
            <w:bookmarkEnd w:id="5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21_11"/>
            <w:bookmarkStart w:id="537" w:name="z1000_021_11"/>
            <w:bookmarkEnd w:id="5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21_12"/>
            <w:bookmarkStart w:id="539" w:name="z1000_021_12"/>
            <w:bookmarkEnd w:id="53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21_13"/>
            <w:bookmarkStart w:id="541" w:name="z1000_021_13"/>
            <w:bookmarkEnd w:id="54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21_14"/>
            <w:bookmarkStart w:id="543" w:name="z1000_021_14"/>
            <w:bookmarkEnd w:id="5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21_15"/>
            <w:bookmarkStart w:id="545" w:name="z1000_021_15"/>
            <w:bookmarkEnd w:id="54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21_16"/>
            <w:bookmarkStart w:id="547" w:name="z1000_021_16"/>
            <w:bookmarkEnd w:id="54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21_17"/>
            <w:bookmarkStart w:id="549" w:name="z1000_021_17"/>
            <w:bookmarkEnd w:id="54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22_05"/>
            <w:bookmarkStart w:id="551" w:name="z1000_022_05"/>
            <w:bookmarkEnd w:id="55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22_06"/>
            <w:bookmarkStart w:id="553" w:name="z1000_022_06"/>
            <w:bookmarkEnd w:id="55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22_07"/>
            <w:bookmarkStart w:id="555" w:name="z1000_022_07"/>
            <w:bookmarkEnd w:id="55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22_08"/>
            <w:bookmarkStart w:id="557" w:name="z1000_022_08"/>
            <w:bookmarkEnd w:id="55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22_09"/>
            <w:bookmarkStart w:id="559" w:name="z1000_022_09"/>
            <w:bookmarkEnd w:id="5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22_10"/>
            <w:bookmarkStart w:id="561" w:name="z1000_022_10"/>
            <w:bookmarkEnd w:id="5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22_11"/>
            <w:bookmarkStart w:id="563" w:name="z1000_022_11"/>
            <w:bookmarkEnd w:id="5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22_12"/>
            <w:bookmarkStart w:id="565" w:name="z1000_022_12"/>
            <w:bookmarkEnd w:id="56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22_13"/>
            <w:bookmarkStart w:id="567" w:name="z1000_022_13"/>
            <w:bookmarkEnd w:id="56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22_14"/>
            <w:bookmarkStart w:id="569" w:name="z1000_022_14"/>
            <w:bookmarkEnd w:id="5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22_15"/>
            <w:bookmarkStart w:id="571" w:name="z1000_022_15"/>
            <w:bookmarkEnd w:id="57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22_16"/>
            <w:bookmarkStart w:id="573" w:name="z1000_022_16"/>
            <w:bookmarkEnd w:id="57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22_17"/>
            <w:bookmarkStart w:id="575" w:name="z1000_022_17"/>
            <w:bookmarkEnd w:id="575"/>
          </w:p>
        </w:tc>
      </w:tr>
      <w:tr>
        <w:trPr>
          <w:trHeight w:val="18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23_05"/>
            <w:bookmarkStart w:id="577" w:name="z1000_023_05"/>
            <w:bookmarkEnd w:id="57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23_06"/>
            <w:bookmarkStart w:id="579" w:name="z1000_023_06"/>
            <w:bookmarkEnd w:id="57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23_07"/>
            <w:bookmarkStart w:id="581" w:name="z1000_023_07"/>
            <w:bookmarkEnd w:id="58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23_08"/>
            <w:bookmarkStart w:id="583" w:name="z1000_023_08"/>
            <w:bookmarkEnd w:id="58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23_09"/>
            <w:bookmarkStart w:id="585" w:name="z1000_023_09"/>
            <w:bookmarkEnd w:id="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23_10"/>
            <w:bookmarkStart w:id="587" w:name="z1000_023_10"/>
            <w:bookmarkEnd w:id="5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23_11"/>
            <w:bookmarkStart w:id="589" w:name="z1000_023_11"/>
            <w:bookmarkEnd w:id="5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23_12"/>
            <w:bookmarkStart w:id="591" w:name="z1000_023_12"/>
            <w:bookmarkEnd w:id="59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23_13"/>
            <w:bookmarkStart w:id="593" w:name="z1000_023_13"/>
            <w:bookmarkEnd w:id="59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23_14"/>
            <w:bookmarkStart w:id="595" w:name="z1000_023_14"/>
            <w:bookmarkEnd w:id="5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23_15"/>
            <w:bookmarkStart w:id="597" w:name="z1000_023_15"/>
            <w:bookmarkEnd w:id="59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23_16"/>
            <w:bookmarkStart w:id="599" w:name="z1000_023_16"/>
            <w:bookmarkEnd w:id="59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23_17"/>
            <w:bookmarkStart w:id="601" w:name="z1000_023_17"/>
            <w:bookmarkEnd w:id="601"/>
          </w:p>
        </w:tc>
      </w:tr>
      <w:tr>
        <w:trPr>
          <w:trHeight w:val="131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24_05"/>
            <w:bookmarkStart w:id="603" w:name="z1000_024_05"/>
            <w:bookmarkEnd w:id="60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24_06"/>
            <w:bookmarkStart w:id="605" w:name="z1000_024_06"/>
            <w:bookmarkEnd w:id="60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24_07"/>
            <w:bookmarkStart w:id="607" w:name="z1000_024_07"/>
            <w:bookmarkEnd w:id="60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24_08"/>
            <w:bookmarkStart w:id="609" w:name="z1000_024_08"/>
            <w:bookmarkEnd w:id="60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24_09"/>
            <w:bookmarkStart w:id="611" w:name="z1000_024_09"/>
            <w:bookmarkEnd w:id="6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24_10"/>
            <w:bookmarkStart w:id="613" w:name="z1000_024_10"/>
            <w:bookmarkEnd w:id="6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24_11"/>
            <w:bookmarkStart w:id="615" w:name="z1000_024_11"/>
            <w:bookmarkEnd w:id="6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24_12"/>
            <w:bookmarkStart w:id="617" w:name="z1000_024_12"/>
            <w:bookmarkEnd w:id="61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24_13"/>
            <w:bookmarkStart w:id="619" w:name="z1000_024_13"/>
            <w:bookmarkEnd w:id="61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24_14"/>
            <w:bookmarkStart w:id="621" w:name="z1000_024_14"/>
            <w:bookmarkEnd w:id="6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24_15"/>
            <w:bookmarkStart w:id="623" w:name="z1000_024_15"/>
            <w:bookmarkEnd w:id="62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24_16"/>
            <w:bookmarkStart w:id="625" w:name="z1000_024_16"/>
            <w:bookmarkEnd w:id="62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24_17"/>
            <w:bookmarkStart w:id="627" w:name="z1000_024_17"/>
            <w:bookmarkEnd w:id="62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6"/>
        <w:gridCol w:w="1021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25_05"/>
            <w:bookmarkStart w:id="629" w:name="z1000_025_05"/>
            <w:bookmarkEnd w:id="6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25_06"/>
            <w:bookmarkStart w:id="631" w:name="z1000_025_06"/>
            <w:bookmarkEnd w:id="6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25_07"/>
            <w:bookmarkStart w:id="633" w:name="z1000_025_07"/>
            <w:bookmarkEnd w:id="6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5_08"/>
            <w:bookmarkStart w:id="635" w:name="z1000_025_08"/>
            <w:bookmarkEnd w:id="6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5_09"/>
            <w:bookmarkStart w:id="637" w:name="z1000_025_09"/>
            <w:bookmarkEnd w:id="63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5_10"/>
            <w:bookmarkStart w:id="639" w:name="z1000_025_10"/>
            <w:bookmarkEnd w:id="63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5_11"/>
            <w:bookmarkStart w:id="641" w:name="z1000_025_11"/>
            <w:bookmarkEnd w:id="64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25_12"/>
            <w:bookmarkStart w:id="643" w:name="z1000_025_12"/>
            <w:bookmarkEnd w:id="64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25_13"/>
            <w:bookmarkStart w:id="645" w:name="z1000_025_13"/>
            <w:bookmarkEnd w:id="64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25_14"/>
            <w:bookmarkStart w:id="647" w:name="z1000_025_14"/>
            <w:bookmarkEnd w:id="6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25_15"/>
            <w:bookmarkStart w:id="649" w:name="z1000_025_15"/>
            <w:bookmarkEnd w:id="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25_16"/>
            <w:bookmarkStart w:id="651" w:name="z1000_025_16"/>
            <w:bookmarkEnd w:id="6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25_17"/>
            <w:bookmarkStart w:id="653" w:name="z1000_025_17"/>
            <w:bookmarkEnd w:id="65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26_05"/>
            <w:bookmarkStart w:id="655" w:name="z1000_026_05"/>
            <w:bookmarkEnd w:id="6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26_06"/>
            <w:bookmarkStart w:id="657" w:name="z1000_026_06"/>
            <w:bookmarkEnd w:id="65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26_07"/>
            <w:bookmarkStart w:id="659" w:name="z1000_026_07"/>
            <w:bookmarkEnd w:id="6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26_08"/>
            <w:bookmarkStart w:id="661" w:name="z1000_026_08"/>
            <w:bookmarkEnd w:id="6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26_09"/>
            <w:bookmarkStart w:id="663" w:name="z1000_026_09"/>
            <w:bookmarkEnd w:id="6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26_10"/>
            <w:bookmarkStart w:id="665" w:name="z1000_026_10"/>
            <w:bookmarkEnd w:id="6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26_11"/>
            <w:bookmarkStart w:id="667" w:name="z1000_026_11"/>
            <w:bookmarkEnd w:id="6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26_12"/>
            <w:bookmarkStart w:id="669" w:name="z1000_026_12"/>
            <w:bookmarkEnd w:id="6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26_13"/>
            <w:bookmarkStart w:id="671" w:name="z1000_026_13"/>
            <w:bookmarkEnd w:id="67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26_14"/>
            <w:bookmarkStart w:id="673" w:name="z1000_026_14"/>
            <w:bookmarkEnd w:id="6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26_15"/>
            <w:bookmarkStart w:id="675" w:name="z1000_026_15"/>
            <w:bookmarkEnd w:id="6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26_16"/>
            <w:bookmarkStart w:id="677" w:name="z1000_026_16"/>
            <w:bookmarkEnd w:id="6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26_17"/>
            <w:bookmarkStart w:id="679" w:name="z1000_026_17"/>
            <w:bookmarkEnd w:id="679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изнуряющего синдром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27_05"/>
            <w:bookmarkStart w:id="681" w:name="z1000_027_05"/>
            <w:bookmarkEnd w:id="6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27_06"/>
            <w:bookmarkStart w:id="683" w:name="z1000_027_06"/>
            <w:bookmarkEnd w:id="6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27_07"/>
            <w:bookmarkStart w:id="685" w:name="z1000_027_07"/>
            <w:bookmarkEnd w:id="6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27_08"/>
            <w:bookmarkStart w:id="687" w:name="z1000_027_08"/>
            <w:bookmarkEnd w:id="6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27_09"/>
            <w:bookmarkStart w:id="689" w:name="z1000_027_09"/>
            <w:bookmarkEnd w:id="6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27_10"/>
            <w:bookmarkStart w:id="691" w:name="z1000_027_10"/>
            <w:bookmarkEnd w:id="69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27_11"/>
            <w:bookmarkStart w:id="693" w:name="z1000_027_11"/>
            <w:bookmarkEnd w:id="69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27_12"/>
            <w:bookmarkStart w:id="695" w:name="z1000_027_12"/>
            <w:bookmarkEnd w:id="69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27_13"/>
            <w:bookmarkStart w:id="697" w:name="z1000_027_13"/>
            <w:bookmarkEnd w:id="69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27_14"/>
            <w:bookmarkStart w:id="699" w:name="z1000_027_14"/>
            <w:bookmarkEnd w:id="6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27_15"/>
            <w:bookmarkStart w:id="701" w:name="z1000_027_15"/>
            <w:bookmarkEnd w:id="7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27_16"/>
            <w:bookmarkStart w:id="703" w:name="z1000_027_16"/>
            <w:bookmarkEnd w:id="7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27_17"/>
            <w:bookmarkStart w:id="705" w:name="z1000_027_17"/>
            <w:bookmarkEnd w:id="70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28_05"/>
            <w:bookmarkStart w:id="707" w:name="z1000_028_05"/>
            <w:bookmarkEnd w:id="7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28_06"/>
            <w:bookmarkStart w:id="709" w:name="z1000_028_06"/>
            <w:bookmarkEnd w:id="70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28_07"/>
            <w:bookmarkStart w:id="711" w:name="z1000_028_07"/>
            <w:bookmarkEnd w:id="7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28_08"/>
            <w:bookmarkStart w:id="713" w:name="z1000_028_08"/>
            <w:bookmarkEnd w:id="7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28_09"/>
            <w:bookmarkStart w:id="715" w:name="z1000_028_09"/>
            <w:bookmarkEnd w:id="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28_10"/>
            <w:bookmarkStart w:id="717" w:name="z1000_028_10"/>
            <w:bookmarkEnd w:id="7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28_11"/>
            <w:bookmarkStart w:id="719" w:name="z1000_028_11"/>
            <w:bookmarkEnd w:id="71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28_12"/>
            <w:bookmarkStart w:id="721" w:name="z1000_028_12"/>
            <w:bookmarkEnd w:id="7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28_13"/>
            <w:bookmarkStart w:id="723" w:name="z1000_028_13"/>
            <w:bookmarkEnd w:id="72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28_14"/>
            <w:bookmarkStart w:id="725" w:name="z1000_028_14"/>
            <w:bookmarkEnd w:id="7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28_15"/>
            <w:bookmarkStart w:id="727" w:name="z1000_028_15"/>
            <w:bookmarkEnd w:id="7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28_16"/>
            <w:bookmarkStart w:id="729" w:name="z1000_028_16"/>
            <w:bookmarkEnd w:id="7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28_17"/>
            <w:bookmarkStart w:id="731" w:name="z1000_028_17"/>
            <w:bookmarkEnd w:id="731"/>
          </w:p>
        </w:tc>
      </w:tr>
      <w:tr>
        <w:trPr>
          <w:trHeight w:val="48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29_05"/>
            <w:bookmarkStart w:id="733" w:name="z1000_029_05"/>
            <w:bookmarkEnd w:id="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29_06"/>
            <w:bookmarkStart w:id="735" w:name="z1000_029_06"/>
            <w:bookmarkEnd w:id="7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29_07"/>
            <w:bookmarkStart w:id="737" w:name="z1000_029_07"/>
            <w:bookmarkEnd w:id="7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29_08"/>
            <w:bookmarkStart w:id="739" w:name="z1000_029_08"/>
            <w:bookmarkEnd w:id="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29_09"/>
            <w:bookmarkStart w:id="741" w:name="z1000_029_09"/>
            <w:bookmarkEnd w:id="7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29_10"/>
            <w:bookmarkStart w:id="743" w:name="z1000_029_10"/>
            <w:bookmarkEnd w:id="7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29_11"/>
            <w:bookmarkStart w:id="745" w:name="z1000_029_11"/>
            <w:bookmarkEnd w:id="74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29_12"/>
            <w:bookmarkStart w:id="747" w:name="z1000_029_12"/>
            <w:bookmarkEnd w:id="7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29_13"/>
            <w:bookmarkStart w:id="749" w:name="z1000_029_13"/>
            <w:bookmarkEnd w:id="74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29_14"/>
            <w:bookmarkStart w:id="751" w:name="z1000_029_14"/>
            <w:bookmarkEnd w:id="7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29_15"/>
            <w:bookmarkStart w:id="753" w:name="z1000_029_15"/>
            <w:bookmarkEnd w:id="7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29_16"/>
            <w:bookmarkStart w:id="755" w:name="z1000_029_16"/>
            <w:bookmarkEnd w:id="7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29_17"/>
            <w:bookmarkStart w:id="757" w:name="z1000_029_17"/>
            <w:bookmarkEnd w:id="75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30_05"/>
            <w:bookmarkStart w:id="759" w:name="z1000_030_05"/>
            <w:bookmarkEnd w:id="7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30_06"/>
            <w:bookmarkStart w:id="761" w:name="z1000_030_06"/>
            <w:bookmarkEnd w:id="76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30_07"/>
            <w:bookmarkStart w:id="763" w:name="z1000_030_07"/>
            <w:bookmarkEnd w:id="7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30_08"/>
            <w:bookmarkStart w:id="765" w:name="z1000_030_08"/>
            <w:bookmarkEnd w:id="7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30_09"/>
            <w:bookmarkStart w:id="767" w:name="z1000_030_09"/>
            <w:bookmarkEnd w:id="7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30_10"/>
            <w:bookmarkStart w:id="769" w:name="z1000_030_10"/>
            <w:bookmarkEnd w:id="7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30_11"/>
            <w:bookmarkStart w:id="771" w:name="z1000_030_11"/>
            <w:bookmarkEnd w:id="77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30_12"/>
            <w:bookmarkStart w:id="773" w:name="z1000_030_12"/>
            <w:bookmarkEnd w:id="7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30_13"/>
            <w:bookmarkStart w:id="775" w:name="z1000_030_13"/>
            <w:bookmarkEnd w:id="77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30_14"/>
            <w:bookmarkStart w:id="777" w:name="z1000_030_14"/>
            <w:bookmarkEnd w:id="7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30_15"/>
            <w:bookmarkStart w:id="779" w:name="z1000_030_15"/>
            <w:bookmarkEnd w:id="7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30_16"/>
            <w:bookmarkStart w:id="781" w:name="z1000_030_16"/>
            <w:bookmarkEnd w:id="7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30_17"/>
            <w:bookmarkStart w:id="783" w:name="z1000_030_17"/>
            <w:bookmarkEnd w:id="783"/>
          </w:p>
        </w:tc>
      </w:tr>
      <w:tr>
        <w:trPr>
          <w:trHeight w:val="18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31_05"/>
            <w:bookmarkStart w:id="785" w:name="z1000_031_05"/>
            <w:bookmarkEnd w:id="7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31_06"/>
            <w:bookmarkStart w:id="787" w:name="z1000_031_06"/>
            <w:bookmarkEnd w:id="7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31_07"/>
            <w:bookmarkStart w:id="789" w:name="z1000_031_07"/>
            <w:bookmarkEnd w:id="7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31_08"/>
            <w:bookmarkStart w:id="791" w:name="z1000_031_08"/>
            <w:bookmarkEnd w:id="7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31_09"/>
            <w:bookmarkStart w:id="793" w:name="z1000_031_09"/>
            <w:bookmarkEnd w:id="7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31_10"/>
            <w:bookmarkStart w:id="795" w:name="z1000_031_10"/>
            <w:bookmarkEnd w:id="79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31_11"/>
            <w:bookmarkStart w:id="797" w:name="z1000_031_11"/>
            <w:bookmarkEnd w:id="79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31_12"/>
            <w:bookmarkStart w:id="799" w:name="z1000_031_12"/>
            <w:bookmarkEnd w:id="7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31_13"/>
            <w:bookmarkStart w:id="801" w:name="z1000_031_13"/>
            <w:bookmarkEnd w:id="80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31_14"/>
            <w:bookmarkStart w:id="803" w:name="z1000_031_14"/>
            <w:bookmarkEnd w:id="8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31_15"/>
            <w:bookmarkStart w:id="805" w:name="z1000_031_15"/>
            <w:bookmarkEnd w:id="8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31_16"/>
            <w:bookmarkStart w:id="807" w:name="z1000_031_16"/>
            <w:bookmarkEnd w:id="8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31_17"/>
            <w:bookmarkStart w:id="809" w:name="z1000_031_17"/>
            <w:bookmarkEnd w:id="80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32_05"/>
            <w:bookmarkStart w:id="811" w:name="z1000_032_05"/>
            <w:bookmarkEnd w:id="8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32_06"/>
            <w:bookmarkStart w:id="813" w:name="z1000_032_06"/>
            <w:bookmarkEnd w:id="81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32_07"/>
            <w:bookmarkStart w:id="815" w:name="z1000_032_07"/>
            <w:bookmarkEnd w:id="8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32_08"/>
            <w:bookmarkStart w:id="817" w:name="z1000_032_08"/>
            <w:bookmarkEnd w:id="8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32_09"/>
            <w:bookmarkStart w:id="819" w:name="z1000_032_09"/>
            <w:bookmarkEnd w:id="8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32_10"/>
            <w:bookmarkStart w:id="821" w:name="z1000_032_10"/>
            <w:bookmarkEnd w:id="82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32_11"/>
            <w:bookmarkStart w:id="823" w:name="z1000_032_11"/>
            <w:bookmarkEnd w:id="82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32_12"/>
            <w:bookmarkStart w:id="825" w:name="z1000_032_12"/>
            <w:bookmarkEnd w:id="82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32_13"/>
            <w:bookmarkStart w:id="827" w:name="z1000_032_13"/>
            <w:bookmarkEnd w:id="82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32_14"/>
            <w:bookmarkStart w:id="829" w:name="z1000_032_14"/>
            <w:bookmarkEnd w:id="8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32_15"/>
            <w:bookmarkStart w:id="831" w:name="z1000_032_15"/>
            <w:bookmarkEnd w:id="8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32_16"/>
            <w:bookmarkStart w:id="833" w:name="z1000_032_16"/>
            <w:bookmarkEnd w:id="8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32_17"/>
            <w:bookmarkStart w:id="835" w:name="z1000_032_17"/>
            <w:bookmarkEnd w:id="835"/>
          </w:p>
        </w:tc>
      </w:tr>
      <w:tr>
        <w:trPr>
          <w:trHeight w:val="33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-</w:t>
            </w:r>
          </w:p>
          <w:p>
            <w:pPr>
              <w:pStyle w:val="Normal"/>
              <w:ind w:firstLine="284"/>
              <w:rPr/>
            </w:pPr>
            <w:r>
              <w:rPr/>
              <w:t>ный синдр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33_05"/>
            <w:bookmarkStart w:id="837" w:name="z1000_033_05"/>
            <w:bookmarkEnd w:id="8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33_06"/>
            <w:bookmarkStart w:id="839" w:name="z1000_033_06"/>
            <w:bookmarkEnd w:id="8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33_07"/>
            <w:bookmarkStart w:id="841" w:name="z1000_033_07"/>
            <w:bookmarkEnd w:id="8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33_08"/>
            <w:bookmarkStart w:id="843" w:name="z1000_033_08"/>
            <w:bookmarkEnd w:id="8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33_09"/>
            <w:bookmarkStart w:id="845" w:name="z1000_033_09"/>
            <w:bookmarkEnd w:id="8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33_10"/>
            <w:bookmarkStart w:id="847" w:name="z1000_033_10"/>
            <w:bookmarkEnd w:id="8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33_11"/>
            <w:bookmarkStart w:id="849" w:name="z1000_033_11"/>
            <w:bookmarkEnd w:id="84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33_12"/>
            <w:bookmarkStart w:id="851" w:name="z1000_033_12"/>
            <w:bookmarkEnd w:id="8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33_13"/>
            <w:bookmarkStart w:id="853" w:name="z1000_033_13"/>
            <w:bookmarkEnd w:id="85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33_14"/>
            <w:bookmarkStart w:id="855" w:name="z1000_033_14"/>
            <w:bookmarkEnd w:id="8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33_15"/>
            <w:bookmarkStart w:id="857" w:name="z1000_033_15"/>
            <w:bookmarkEnd w:id="8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33_16"/>
            <w:bookmarkStart w:id="859" w:name="z1000_033_16"/>
            <w:bookmarkEnd w:id="8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33_17"/>
            <w:bookmarkStart w:id="861" w:name="z1000_033_17"/>
            <w:bookmarkEnd w:id="86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34_05"/>
            <w:bookmarkStart w:id="863" w:name="z1000_034_05"/>
            <w:bookmarkEnd w:id="8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34_06"/>
            <w:bookmarkStart w:id="865" w:name="z1000_034_06"/>
            <w:bookmarkEnd w:id="86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34_07"/>
            <w:bookmarkStart w:id="867" w:name="z1000_034_07"/>
            <w:bookmarkEnd w:id="8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34_08"/>
            <w:bookmarkStart w:id="869" w:name="z1000_034_08"/>
            <w:bookmarkEnd w:id="8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34_09"/>
            <w:bookmarkStart w:id="871" w:name="z1000_034_09"/>
            <w:bookmarkEnd w:id="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34_10"/>
            <w:bookmarkStart w:id="873" w:name="z1000_034_10"/>
            <w:bookmarkEnd w:id="8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34_11"/>
            <w:bookmarkStart w:id="875" w:name="z1000_034_11"/>
            <w:bookmarkEnd w:id="87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34_12"/>
            <w:bookmarkStart w:id="877" w:name="z1000_034_12"/>
            <w:bookmarkEnd w:id="87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34_13"/>
            <w:bookmarkStart w:id="879" w:name="z1000_034_13"/>
            <w:bookmarkEnd w:id="87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34_14"/>
            <w:bookmarkStart w:id="881" w:name="z1000_034_14"/>
            <w:bookmarkEnd w:id="8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34_15"/>
            <w:bookmarkStart w:id="883" w:name="z1000_034_15"/>
            <w:bookmarkEnd w:id="8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34_16"/>
            <w:bookmarkStart w:id="885" w:name="z1000_034_16"/>
            <w:bookmarkEnd w:id="8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34_17"/>
            <w:bookmarkStart w:id="887" w:name="z1000_034_17"/>
            <w:bookmarkEnd w:id="887"/>
          </w:p>
        </w:tc>
      </w:tr>
      <w:tr>
        <w:trPr>
          <w:trHeight w:val="35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35_05"/>
            <w:bookmarkStart w:id="889" w:name="z1000_035_05"/>
            <w:bookmarkEnd w:id="8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35_06"/>
            <w:bookmarkStart w:id="891" w:name="z1000_035_06"/>
            <w:bookmarkEnd w:id="8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35_07"/>
            <w:bookmarkStart w:id="893" w:name="z1000_035_07"/>
            <w:bookmarkEnd w:id="8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35_08"/>
            <w:bookmarkStart w:id="895" w:name="z1000_035_08"/>
            <w:bookmarkEnd w:id="8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35_09"/>
            <w:bookmarkStart w:id="897" w:name="z1000_035_09"/>
            <w:bookmarkEnd w:id="8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35_10"/>
            <w:bookmarkStart w:id="899" w:name="z1000_035_10"/>
            <w:bookmarkEnd w:id="89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35_11"/>
            <w:bookmarkStart w:id="901" w:name="z1000_035_11"/>
            <w:bookmarkEnd w:id="90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35_12"/>
            <w:bookmarkStart w:id="903" w:name="z1000_035_12"/>
            <w:bookmarkEnd w:id="9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35_13"/>
            <w:bookmarkStart w:id="905" w:name="z1000_035_13"/>
            <w:bookmarkEnd w:id="90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35_14"/>
            <w:bookmarkStart w:id="907" w:name="z1000_035_14"/>
            <w:bookmarkEnd w:id="9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35_15"/>
            <w:bookmarkStart w:id="909" w:name="z1000_035_15"/>
            <w:bookmarkEnd w:id="9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35_16"/>
            <w:bookmarkStart w:id="911" w:name="z1000_035_16"/>
            <w:bookmarkEnd w:id="9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35_17"/>
            <w:bookmarkStart w:id="913" w:name="z1000_035_17"/>
            <w:bookmarkEnd w:id="91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36_05"/>
            <w:bookmarkStart w:id="915" w:name="z1000_036_05"/>
            <w:bookmarkEnd w:id="9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36_06"/>
            <w:bookmarkStart w:id="917" w:name="z1000_036_06"/>
            <w:bookmarkEnd w:id="91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36_07"/>
            <w:bookmarkStart w:id="919" w:name="z1000_036_07"/>
            <w:bookmarkEnd w:id="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36_08"/>
            <w:bookmarkStart w:id="921" w:name="z1000_036_08"/>
            <w:bookmarkEnd w:id="9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36_09"/>
            <w:bookmarkStart w:id="923" w:name="z1000_036_09"/>
            <w:bookmarkEnd w:id="92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36_10"/>
            <w:bookmarkStart w:id="925" w:name="z1000_036_10"/>
            <w:bookmarkEnd w:id="92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36_11"/>
            <w:bookmarkStart w:id="927" w:name="z1000_036_11"/>
            <w:bookmarkEnd w:id="9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36_12"/>
            <w:bookmarkStart w:id="929" w:name="z1000_036_12"/>
            <w:bookmarkEnd w:id="9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36_13"/>
            <w:bookmarkStart w:id="931" w:name="z1000_036_13"/>
            <w:bookmarkEnd w:id="93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36_14"/>
            <w:bookmarkStart w:id="933" w:name="z1000_036_14"/>
            <w:bookmarkEnd w:id="9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36_15"/>
            <w:bookmarkStart w:id="935" w:name="z1000_036_15"/>
            <w:bookmarkEnd w:id="9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36_16"/>
            <w:bookmarkStart w:id="937" w:name="z1000_036_16"/>
            <w:bookmarkEnd w:id="9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36_17"/>
            <w:bookmarkStart w:id="939" w:name="z1000_036_17"/>
            <w:bookmarkEnd w:id="939"/>
          </w:p>
        </w:tc>
      </w:tr>
      <w:tr>
        <w:trPr>
          <w:trHeight w:val="67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</w:t>
              <w:br/>
              <w:t>не классифицированных</w:t>
            </w:r>
          </w:p>
          <w:p>
            <w:pPr>
              <w:pStyle w:val="Normal"/>
              <w:ind w:left="284" w:hanging="0"/>
              <w:rPr/>
            </w:pPr>
            <w:r>
              <w:rP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37_05"/>
            <w:bookmarkStart w:id="941" w:name="z1000_037_05"/>
            <w:bookmarkEnd w:id="9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37_06"/>
            <w:bookmarkStart w:id="943" w:name="z1000_037_06"/>
            <w:bookmarkEnd w:id="9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37_07"/>
            <w:bookmarkStart w:id="945" w:name="z1000_037_07"/>
            <w:bookmarkEnd w:id="9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37_08"/>
            <w:bookmarkStart w:id="947" w:name="z1000_037_08"/>
            <w:bookmarkEnd w:id="9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37_09"/>
            <w:bookmarkStart w:id="949" w:name="z1000_037_09"/>
            <w:bookmarkEnd w:id="9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37_10"/>
            <w:bookmarkStart w:id="951" w:name="z1000_037_10"/>
            <w:bookmarkEnd w:id="9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37_11"/>
            <w:bookmarkStart w:id="953" w:name="z1000_037_11"/>
            <w:bookmarkEnd w:id="95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37_12"/>
            <w:bookmarkStart w:id="955" w:name="z1000_037_12"/>
            <w:bookmarkEnd w:id="9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37_13"/>
            <w:bookmarkStart w:id="957" w:name="z1000_037_13"/>
            <w:bookmarkEnd w:id="95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37_14"/>
            <w:bookmarkStart w:id="959" w:name="z1000_037_14"/>
            <w:bookmarkEnd w:id="9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37_15"/>
            <w:bookmarkStart w:id="961" w:name="z1000_037_15"/>
            <w:bookmarkEnd w:id="9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37_16"/>
            <w:bookmarkStart w:id="963" w:name="z1000_037_16"/>
            <w:bookmarkEnd w:id="9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37_17"/>
            <w:bookmarkStart w:id="965" w:name="z1000_037_17"/>
            <w:bookmarkEnd w:id="96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38_05"/>
            <w:bookmarkStart w:id="967" w:name="z1000_038_05"/>
            <w:bookmarkEnd w:id="9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38_06"/>
            <w:bookmarkStart w:id="969" w:name="z1000_038_06"/>
            <w:bookmarkEnd w:id="96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38_07"/>
            <w:bookmarkStart w:id="971" w:name="z1000_038_07"/>
            <w:bookmarkEnd w:id="9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38_08"/>
            <w:bookmarkStart w:id="973" w:name="z1000_038_08"/>
            <w:bookmarkEnd w:id="9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38_09"/>
            <w:bookmarkStart w:id="975" w:name="z1000_038_09"/>
            <w:bookmarkEnd w:id="9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38_10"/>
            <w:bookmarkStart w:id="977" w:name="z1000_038_10"/>
            <w:bookmarkEnd w:id="9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38_11"/>
            <w:bookmarkStart w:id="979" w:name="z1000_038_11"/>
            <w:bookmarkEnd w:id="97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38_12"/>
            <w:bookmarkStart w:id="981" w:name="z1000_038_12"/>
            <w:bookmarkEnd w:id="9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38_13"/>
            <w:bookmarkStart w:id="983" w:name="z1000_038_13"/>
            <w:bookmarkEnd w:id="98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38_14"/>
            <w:bookmarkStart w:id="985" w:name="z1000_038_14"/>
            <w:bookmarkEnd w:id="9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38_15"/>
            <w:bookmarkStart w:id="987" w:name="z1000_038_15"/>
            <w:bookmarkEnd w:id="9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38_16"/>
            <w:bookmarkStart w:id="989" w:name="z1000_038_16"/>
            <w:bookmarkEnd w:id="9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38_17"/>
            <w:bookmarkStart w:id="991" w:name="z1000_038_17"/>
            <w:bookmarkEnd w:id="99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39_05"/>
            <w:bookmarkStart w:id="993" w:name="z1000_039_05"/>
            <w:bookmarkEnd w:id="9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39_06"/>
            <w:bookmarkStart w:id="995" w:name="z1000_039_06"/>
            <w:bookmarkEnd w:id="9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39_07"/>
            <w:bookmarkStart w:id="997" w:name="z1000_039_07"/>
            <w:bookmarkEnd w:id="9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39_08"/>
            <w:bookmarkStart w:id="999" w:name="z1000_039_08"/>
            <w:bookmarkEnd w:id="9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39_09"/>
            <w:bookmarkStart w:id="1001" w:name="z1000_039_09"/>
            <w:bookmarkEnd w:id="10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39_10"/>
            <w:bookmarkStart w:id="1003" w:name="z1000_039_10"/>
            <w:bookmarkEnd w:id="10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39_11"/>
            <w:bookmarkStart w:id="1005" w:name="z1000_039_11"/>
            <w:bookmarkEnd w:id="100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39_12"/>
            <w:bookmarkStart w:id="1007" w:name="z1000_039_12"/>
            <w:bookmarkEnd w:id="10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39_13"/>
            <w:bookmarkStart w:id="1009" w:name="z1000_039_13"/>
            <w:bookmarkEnd w:id="100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39_14"/>
            <w:bookmarkStart w:id="1011" w:name="z1000_039_14"/>
            <w:bookmarkEnd w:id="10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39_15"/>
            <w:bookmarkStart w:id="1013" w:name="z1000_039_15"/>
            <w:bookmarkEnd w:id="10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39_16"/>
            <w:bookmarkStart w:id="1015" w:name="z1000_039_16"/>
            <w:bookmarkEnd w:id="10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39_17"/>
            <w:bookmarkStart w:id="1017" w:name="z1000_039_17"/>
            <w:bookmarkEnd w:id="101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40_05"/>
            <w:bookmarkStart w:id="1019" w:name="z1000_040_05"/>
            <w:bookmarkEnd w:id="10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40_06"/>
            <w:bookmarkStart w:id="1021" w:name="z1000_040_06"/>
            <w:bookmarkEnd w:id="102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40_07"/>
            <w:bookmarkStart w:id="1023" w:name="z1000_040_07"/>
            <w:bookmarkEnd w:id="10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40_08"/>
            <w:bookmarkStart w:id="1025" w:name="z1000_040_08"/>
            <w:bookmarkEnd w:id="10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40_09"/>
            <w:bookmarkStart w:id="1027" w:name="z1000_040_09"/>
            <w:bookmarkEnd w:id="10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40_10"/>
            <w:bookmarkStart w:id="1029" w:name="z1000_040_10"/>
            <w:bookmarkEnd w:id="10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40_11"/>
            <w:bookmarkStart w:id="1031" w:name="z1000_040_11"/>
            <w:bookmarkEnd w:id="103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40_12"/>
            <w:bookmarkStart w:id="1033" w:name="z1000_040_12"/>
            <w:bookmarkEnd w:id="10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40_13"/>
            <w:bookmarkStart w:id="1035" w:name="z1000_040_13"/>
            <w:bookmarkEnd w:id="103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40_14"/>
            <w:bookmarkStart w:id="1037" w:name="z1000_040_14"/>
            <w:bookmarkEnd w:id="10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40_15"/>
            <w:bookmarkStart w:id="1039" w:name="z1000_040_15"/>
            <w:bookmarkEnd w:id="1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40_16"/>
            <w:bookmarkStart w:id="1041" w:name="z1000_040_16"/>
            <w:bookmarkEnd w:id="104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40_17"/>
            <w:bookmarkStart w:id="1043" w:name="z1000_040_17"/>
            <w:bookmarkEnd w:id="104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41_05"/>
            <w:bookmarkStart w:id="1045" w:name="z1000_041_05"/>
            <w:bookmarkEnd w:id="10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41_06"/>
            <w:bookmarkStart w:id="1047" w:name="z1000_041_06"/>
            <w:bookmarkEnd w:id="10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41_07"/>
            <w:bookmarkStart w:id="1049" w:name="z1000_041_07"/>
            <w:bookmarkEnd w:id="10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41_08"/>
            <w:bookmarkStart w:id="1051" w:name="z1000_041_08"/>
            <w:bookmarkEnd w:id="10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41_09"/>
            <w:bookmarkStart w:id="1053" w:name="z1000_041_09"/>
            <w:bookmarkEnd w:id="10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41_10"/>
            <w:bookmarkStart w:id="1055" w:name="z1000_041_10"/>
            <w:bookmarkEnd w:id="10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41_11"/>
            <w:bookmarkStart w:id="1057" w:name="z1000_041_11"/>
            <w:bookmarkEnd w:id="105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41_12"/>
            <w:bookmarkStart w:id="1059" w:name="z1000_041_12"/>
            <w:bookmarkEnd w:id="105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41_13"/>
            <w:bookmarkStart w:id="1061" w:name="z1000_041_13"/>
            <w:bookmarkEnd w:id="106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41_14"/>
            <w:bookmarkStart w:id="1063" w:name="z1000_041_14"/>
            <w:bookmarkEnd w:id="10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41_15"/>
            <w:bookmarkStart w:id="1065" w:name="z1000_041_15"/>
            <w:bookmarkEnd w:id="10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41_16"/>
            <w:bookmarkStart w:id="1067" w:name="z1000_041_16"/>
            <w:bookmarkEnd w:id="106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41_17"/>
            <w:bookmarkStart w:id="1069" w:name="z1000_041_17"/>
            <w:bookmarkEnd w:id="106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42_05"/>
            <w:bookmarkStart w:id="1071" w:name="z1000_042_05"/>
            <w:bookmarkEnd w:id="10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42_06"/>
            <w:bookmarkStart w:id="1073" w:name="z1000_042_06"/>
            <w:bookmarkEnd w:id="10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42_07"/>
            <w:bookmarkStart w:id="1075" w:name="z1000_042_07"/>
            <w:bookmarkEnd w:id="10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42_08"/>
            <w:bookmarkStart w:id="1077" w:name="z1000_042_08"/>
            <w:bookmarkEnd w:id="10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42_09"/>
            <w:bookmarkStart w:id="1079" w:name="z1000_042_09"/>
            <w:bookmarkEnd w:id="10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42_10"/>
            <w:bookmarkStart w:id="1081" w:name="z1000_042_10"/>
            <w:bookmarkEnd w:id="10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42_11"/>
            <w:bookmarkStart w:id="1083" w:name="z1000_042_11"/>
            <w:bookmarkEnd w:id="108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42_12"/>
            <w:bookmarkStart w:id="1085" w:name="z1000_042_12"/>
            <w:bookmarkEnd w:id="10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42_13"/>
            <w:bookmarkStart w:id="1087" w:name="z1000_042_13"/>
            <w:bookmarkEnd w:id="108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42_14"/>
            <w:bookmarkStart w:id="1089" w:name="z1000_042_14"/>
            <w:bookmarkEnd w:id="10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42_15"/>
            <w:bookmarkStart w:id="1091" w:name="z1000_042_15"/>
            <w:bookmarkEnd w:id="10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42_16"/>
            <w:bookmarkStart w:id="1093" w:name="z1000_042_16"/>
            <w:bookmarkEnd w:id="109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42_17"/>
            <w:bookmarkStart w:id="1095" w:name="z1000_042_17"/>
            <w:bookmarkEnd w:id="1095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(1000)</w:t>
      </w:r>
      <w:r>
        <w:rPr>
          <w:b/>
          <w:sz w:val="24"/>
          <w:szCs w:val="24"/>
        </w:rPr>
        <w:t xml:space="preserve">                      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               </w:t>
        <w:tab/>
      </w:r>
      <w:r>
        <w:rPr/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27"/>
        <w:gridCol w:w="1080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 1, 2): сельских жител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43_05"/>
            <w:bookmarkStart w:id="1097" w:name="z1000_043_05"/>
            <w:bookmarkEnd w:id="10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43_06"/>
            <w:bookmarkStart w:id="1099" w:name="z1000_043_06"/>
            <w:bookmarkEnd w:id="10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43_07"/>
            <w:bookmarkStart w:id="1101" w:name="z1000_043_07"/>
            <w:bookmarkEnd w:id="11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43_08"/>
            <w:bookmarkStart w:id="1103" w:name="z1000_043_08"/>
            <w:bookmarkEnd w:id="1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43_09"/>
            <w:bookmarkStart w:id="1105" w:name="z1000_043_09"/>
            <w:bookmarkEnd w:id="1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43_10"/>
            <w:bookmarkStart w:id="1107" w:name="z1000_043_10"/>
            <w:bookmarkEnd w:id="11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43_11"/>
            <w:bookmarkStart w:id="1109" w:name="z1000_043_11"/>
            <w:bookmarkEnd w:id="110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43_12"/>
            <w:bookmarkStart w:id="1111" w:name="z1000_043_12"/>
            <w:bookmarkEnd w:id="11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43_13"/>
            <w:bookmarkStart w:id="1113" w:name="z1000_043_13"/>
            <w:bookmarkEnd w:id="111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43_14"/>
            <w:bookmarkStart w:id="1115" w:name="z1000_043_14"/>
            <w:bookmarkEnd w:id="11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43_15"/>
            <w:bookmarkStart w:id="1117" w:name="z1000_043_15"/>
            <w:bookmarkEnd w:id="11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43_16"/>
            <w:bookmarkStart w:id="1119" w:name="z1000_043_16"/>
            <w:bookmarkEnd w:id="111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43_17"/>
            <w:bookmarkStart w:id="1121" w:name="z1000_043_17"/>
            <w:bookmarkEnd w:id="112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44_05"/>
            <w:bookmarkStart w:id="1123" w:name="z1000_044_05"/>
            <w:bookmarkEnd w:id="1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44_06"/>
            <w:bookmarkStart w:id="1125" w:name="z1000_044_06"/>
            <w:bookmarkEnd w:id="11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44_07"/>
            <w:bookmarkStart w:id="1127" w:name="z1000_044_07"/>
            <w:bookmarkEnd w:id="11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44_08"/>
            <w:bookmarkStart w:id="1129" w:name="z1000_044_08"/>
            <w:bookmarkEnd w:id="1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44_09"/>
            <w:bookmarkStart w:id="1131" w:name="z1000_044_09"/>
            <w:bookmarkEnd w:id="11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44_10"/>
            <w:bookmarkStart w:id="1133" w:name="z1000_044_10"/>
            <w:bookmarkEnd w:id="11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44_11"/>
            <w:bookmarkStart w:id="1135" w:name="z1000_044_11"/>
            <w:bookmarkEnd w:id="113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44_12"/>
            <w:bookmarkStart w:id="1137" w:name="z1000_044_12"/>
            <w:bookmarkEnd w:id="11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44_13"/>
            <w:bookmarkStart w:id="1139" w:name="z1000_044_13"/>
            <w:bookmarkEnd w:id="113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44_14"/>
            <w:bookmarkStart w:id="1141" w:name="z1000_044_14"/>
            <w:bookmarkEnd w:id="114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44_15"/>
            <w:bookmarkStart w:id="1143" w:name="z1000_044_15"/>
            <w:bookmarkEnd w:id="11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44_16"/>
            <w:bookmarkStart w:id="1145" w:name="z1000_044_16"/>
            <w:bookmarkEnd w:id="114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44_17"/>
            <w:bookmarkStart w:id="1147" w:name="z1000_044_17"/>
            <w:bookmarkEnd w:id="1147"/>
          </w:p>
        </w:tc>
      </w:tr>
      <w:tr>
        <w:trPr>
          <w:trHeight w:val="38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45_05"/>
            <w:bookmarkStart w:id="1149" w:name="z1000_045_05"/>
            <w:bookmarkEnd w:id="11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45_06"/>
            <w:bookmarkStart w:id="1151" w:name="z1000_045_06"/>
            <w:bookmarkEnd w:id="11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45_07"/>
            <w:bookmarkStart w:id="1153" w:name="z1000_045_07"/>
            <w:bookmarkEnd w:id="11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45_08"/>
            <w:bookmarkStart w:id="1155" w:name="z1000_045_08"/>
            <w:bookmarkEnd w:id="11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45_09"/>
            <w:bookmarkStart w:id="1157" w:name="z1000_045_09"/>
            <w:bookmarkEnd w:id="11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45_10"/>
            <w:bookmarkStart w:id="1159" w:name="z1000_045_10"/>
            <w:bookmarkEnd w:id="11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45_11"/>
            <w:bookmarkStart w:id="1161" w:name="z1000_045_11"/>
            <w:bookmarkEnd w:id="116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45_12"/>
            <w:bookmarkStart w:id="1163" w:name="z1000_045_12"/>
            <w:bookmarkEnd w:id="11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45_13"/>
            <w:bookmarkStart w:id="1165" w:name="z1000_045_13"/>
            <w:bookmarkEnd w:id="116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45_14"/>
            <w:bookmarkStart w:id="1167" w:name="z1000_045_14"/>
            <w:bookmarkEnd w:id="11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45_15"/>
            <w:bookmarkStart w:id="1169" w:name="z1000_045_15"/>
            <w:bookmarkEnd w:id="11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45_16"/>
            <w:bookmarkStart w:id="1171" w:name="z1000_045_16"/>
            <w:bookmarkEnd w:id="117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45_17"/>
            <w:bookmarkStart w:id="1173" w:name="z1000_045_17"/>
            <w:bookmarkEnd w:id="117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46_05"/>
            <w:bookmarkStart w:id="1175" w:name="z1000_046_05"/>
            <w:bookmarkEnd w:id="11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46_06"/>
            <w:bookmarkStart w:id="1177" w:name="z1000_046_06"/>
            <w:bookmarkEnd w:id="11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46_07"/>
            <w:bookmarkStart w:id="1179" w:name="z1000_046_07"/>
            <w:bookmarkEnd w:id="11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46_08"/>
            <w:bookmarkStart w:id="1181" w:name="z1000_046_08"/>
            <w:bookmarkEnd w:id="1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46_09"/>
            <w:bookmarkStart w:id="1183" w:name="z1000_046_09"/>
            <w:bookmarkEnd w:id="11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46_10"/>
            <w:bookmarkStart w:id="1185" w:name="z1000_046_10"/>
            <w:bookmarkEnd w:id="11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46_11"/>
            <w:bookmarkStart w:id="1187" w:name="z1000_046_11"/>
            <w:bookmarkEnd w:id="11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46_12"/>
            <w:bookmarkStart w:id="1189" w:name="z1000_046_12"/>
            <w:bookmarkEnd w:id="11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46_13"/>
            <w:bookmarkStart w:id="1191" w:name="z1000_046_13"/>
            <w:bookmarkEnd w:id="119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46_14"/>
            <w:bookmarkStart w:id="1193" w:name="z1000_046_14"/>
            <w:bookmarkEnd w:id="119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46_15"/>
            <w:bookmarkStart w:id="1195" w:name="z1000_046_15"/>
            <w:bookmarkEnd w:id="11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46_16"/>
            <w:bookmarkStart w:id="1197" w:name="z1000_046_16"/>
            <w:bookmarkEnd w:id="119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46_17"/>
            <w:bookmarkStart w:id="1199" w:name="z1000_046_17"/>
            <w:bookmarkEnd w:id="1199"/>
          </w:p>
        </w:tc>
      </w:tr>
      <w:tr>
        <w:trPr>
          <w:trHeight w:val="1170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вызван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ВИЧ, осложняющ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еременность, род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и послер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ери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47_05"/>
            <w:bookmarkStart w:id="1201" w:name="z1000_047_05"/>
            <w:bookmarkEnd w:id="12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47_06"/>
            <w:bookmarkStart w:id="1203" w:name="z1000_047_06"/>
            <w:bookmarkEnd w:id="12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47_07"/>
            <w:bookmarkStart w:id="1205" w:name="z1000_047_07"/>
            <w:bookmarkEnd w:id="12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47_08"/>
            <w:bookmarkStart w:id="1207" w:name="z1000_047_08"/>
            <w:bookmarkEnd w:id="1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47_09"/>
            <w:bookmarkStart w:id="1209" w:name="z1000_047_09"/>
            <w:bookmarkEnd w:id="1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47_10"/>
            <w:bookmarkStart w:id="1211" w:name="z1000_047_10"/>
            <w:bookmarkEnd w:id="12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47_11"/>
            <w:bookmarkStart w:id="1213" w:name="z1000_047_11"/>
            <w:bookmarkEnd w:id="121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47_12"/>
            <w:bookmarkStart w:id="1215" w:name="z1000_047_12"/>
            <w:bookmarkEnd w:id="121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47_13"/>
            <w:bookmarkStart w:id="1217" w:name="z1000_047_13"/>
            <w:bookmarkEnd w:id="121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47_14"/>
            <w:bookmarkStart w:id="1219" w:name="z1000_047_14"/>
            <w:bookmarkEnd w:id="12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47_15"/>
            <w:bookmarkStart w:id="1221" w:name="z1000_047_15"/>
            <w:bookmarkEnd w:id="12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47_16"/>
            <w:bookmarkStart w:id="1223" w:name="z1000_047_16"/>
            <w:bookmarkEnd w:id="122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47_17"/>
            <w:bookmarkStart w:id="1225" w:name="z1000_047_17"/>
            <w:bookmarkEnd w:id="122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 строк 1 и 2: пациентов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 xml:space="preserve">4 &lt; </w:t>
            </w:r>
            <w:r>
              <w:rPr>
                <w:color w:val="000000"/>
              </w:rPr>
              <w:t>500/</w:t>
            </w:r>
            <w:r>
              <w:rPr/>
              <w:t xml:space="preserve">мкл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48_05"/>
            <w:bookmarkStart w:id="1227" w:name="z1000_048_05"/>
            <w:bookmarkEnd w:id="12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48_06"/>
            <w:bookmarkStart w:id="1229" w:name="z1000_048_06"/>
            <w:bookmarkEnd w:id="12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48_07"/>
            <w:bookmarkStart w:id="1231" w:name="z1000_048_07"/>
            <w:bookmarkEnd w:id="12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48_08"/>
            <w:bookmarkStart w:id="1233" w:name="z1000_048_08"/>
            <w:bookmarkEnd w:id="12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48_09"/>
            <w:bookmarkStart w:id="1235" w:name="z1000_048_09"/>
            <w:bookmarkEnd w:id="12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1000_048_10"/>
            <w:bookmarkStart w:id="1237" w:name="z1000_048_10"/>
            <w:bookmarkEnd w:id="12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48_11"/>
            <w:bookmarkStart w:id="1239" w:name="z1000_048_11"/>
            <w:bookmarkEnd w:id="123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48_12"/>
            <w:bookmarkStart w:id="1241" w:name="z1000_048_12"/>
            <w:bookmarkEnd w:id="124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48_13"/>
            <w:bookmarkStart w:id="1243" w:name="z1000_048_13"/>
            <w:bookmarkEnd w:id="124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48_14"/>
            <w:bookmarkStart w:id="1245" w:name="z1000_048_14"/>
            <w:bookmarkEnd w:id="124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48_15"/>
            <w:bookmarkStart w:id="1247" w:name="z1000_048_15"/>
            <w:bookmarkEnd w:id="12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48_16"/>
            <w:bookmarkStart w:id="1249" w:name="z1000_048_16"/>
            <w:bookmarkEnd w:id="12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48_17"/>
            <w:bookmarkStart w:id="1251" w:name="z1000_048_17"/>
            <w:bookmarkEnd w:id="125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49_05"/>
            <w:bookmarkStart w:id="1253" w:name="z1000_049_05"/>
            <w:bookmarkEnd w:id="12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49_06"/>
            <w:bookmarkStart w:id="1255" w:name="z1000_049_06"/>
            <w:bookmarkEnd w:id="12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49_07"/>
            <w:bookmarkStart w:id="1257" w:name="z1000_049_07"/>
            <w:bookmarkEnd w:id="12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1000_049_08"/>
            <w:bookmarkStart w:id="1259" w:name="z1000_049_08"/>
            <w:bookmarkEnd w:id="12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49_09"/>
            <w:bookmarkStart w:id="1261" w:name="z1000_049_09"/>
            <w:bookmarkEnd w:id="12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49_10"/>
            <w:bookmarkStart w:id="1263" w:name="z1000_049_10"/>
            <w:bookmarkEnd w:id="12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49_11"/>
            <w:bookmarkStart w:id="1265" w:name="z1000_049_11"/>
            <w:bookmarkEnd w:id="126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49_12"/>
            <w:bookmarkStart w:id="1267" w:name="z1000_049_12"/>
            <w:bookmarkEnd w:id="12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49_13"/>
            <w:bookmarkStart w:id="1269" w:name="z1000_049_13"/>
            <w:bookmarkEnd w:id="126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49_14"/>
            <w:bookmarkStart w:id="1271" w:name="z1000_049_14"/>
            <w:bookmarkEnd w:id="12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49_15"/>
            <w:bookmarkStart w:id="1273" w:name="z1000_049_15"/>
            <w:bookmarkEnd w:id="12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49_16"/>
            <w:bookmarkStart w:id="1275" w:name="z1000_049_16"/>
            <w:bookmarkEnd w:id="127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49_17"/>
            <w:bookmarkStart w:id="1277" w:name="z1000_049_17"/>
            <w:bookmarkEnd w:id="1277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из них (из стр. 48 и 49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пациен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35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78" w:name="z1000_050_05"/>
            <w:bookmarkStart w:id="1279" w:name="z1000_050_05"/>
            <w:bookmarkEnd w:id="12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50_06"/>
            <w:bookmarkStart w:id="1281" w:name="z1000_050_06"/>
            <w:bookmarkEnd w:id="12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50_07"/>
            <w:bookmarkStart w:id="1283" w:name="z1000_050_07"/>
            <w:bookmarkEnd w:id="12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50_08"/>
            <w:bookmarkStart w:id="1285" w:name="z1000_050_08"/>
            <w:bookmarkEnd w:id="12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50_09"/>
            <w:bookmarkStart w:id="1287" w:name="z1000_050_09"/>
            <w:bookmarkEnd w:id="128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50_10"/>
            <w:bookmarkStart w:id="1289" w:name="z1000_050_10"/>
            <w:bookmarkEnd w:id="12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50_11"/>
            <w:bookmarkStart w:id="1291" w:name="z1000_050_11"/>
            <w:bookmarkEnd w:id="129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50_12"/>
            <w:bookmarkStart w:id="1293" w:name="z1000_050_12"/>
            <w:bookmarkEnd w:id="12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50_13"/>
            <w:bookmarkStart w:id="1295" w:name="z1000_050_13"/>
            <w:bookmarkEnd w:id="129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50_14"/>
            <w:bookmarkStart w:id="1297" w:name="z1000_050_14"/>
            <w:bookmarkEnd w:id="129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50_15"/>
            <w:bookmarkStart w:id="1299" w:name="z1000_050_15"/>
            <w:bookmarkEnd w:id="12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50_16"/>
            <w:bookmarkStart w:id="1301" w:name="z1000_050_16"/>
            <w:bookmarkEnd w:id="130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50_17"/>
            <w:bookmarkStart w:id="1303" w:name="z1000_050_17"/>
            <w:bookmarkEnd w:id="1303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51_05"/>
            <w:bookmarkStart w:id="1305" w:name="z1000_051_05"/>
            <w:bookmarkEnd w:id="13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51_06"/>
            <w:bookmarkStart w:id="1307" w:name="z1000_051_06"/>
            <w:bookmarkEnd w:id="13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51_07"/>
            <w:bookmarkStart w:id="1309" w:name="z1000_051_07"/>
            <w:bookmarkEnd w:id="1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51_08"/>
            <w:bookmarkStart w:id="1311" w:name="z1000_051_08"/>
            <w:bookmarkEnd w:id="13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51_09"/>
            <w:bookmarkStart w:id="1313" w:name="z1000_051_09"/>
            <w:bookmarkEnd w:id="13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51_10"/>
            <w:bookmarkStart w:id="1315" w:name="z1000_051_10"/>
            <w:bookmarkEnd w:id="13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51_11"/>
            <w:bookmarkStart w:id="1317" w:name="z1000_051_11"/>
            <w:bookmarkEnd w:id="131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51_12"/>
            <w:bookmarkStart w:id="1319" w:name="z1000_051_12"/>
            <w:bookmarkEnd w:id="13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51_13"/>
            <w:bookmarkStart w:id="1321" w:name="z1000_051_13"/>
            <w:bookmarkEnd w:id="13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51_14"/>
            <w:bookmarkStart w:id="1323" w:name="z1000_051_14"/>
            <w:bookmarkEnd w:id="13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1000_051_15"/>
            <w:bookmarkStart w:id="1325" w:name="z1000_051_15"/>
            <w:bookmarkEnd w:id="13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1000_051_16"/>
            <w:bookmarkStart w:id="1327" w:name="z1000_051_16"/>
            <w:bookmarkEnd w:id="132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000_051_17"/>
            <w:bookmarkStart w:id="1329" w:name="z1000_051_17"/>
            <w:bookmarkEnd w:id="1329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циен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с CD4 &lt; 20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30" w:name="z1000_052_05"/>
            <w:bookmarkStart w:id="1331" w:name="z1000_052_05"/>
            <w:bookmarkEnd w:id="13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1000_052_06"/>
            <w:bookmarkStart w:id="1333" w:name="z1000_052_06"/>
            <w:bookmarkEnd w:id="13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052_07"/>
            <w:bookmarkStart w:id="1335" w:name="z1000_052_07"/>
            <w:bookmarkEnd w:id="13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1000_052_08"/>
            <w:bookmarkStart w:id="1337" w:name="z1000_052_08"/>
            <w:bookmarkEnd w:id="1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1000_052_09"/>
            <w:bookmarkStart w:id="1339" w:name="z1000_052_09"/>
            <w:bookmarkEnd w:id="13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1000_052_10"/>
            <w:bookmarkStart w:id="1341" w:name="z1000_052_10"/>
            <w:bookmarkEnd w:id="13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1000_052_11"/>
            <w:bookmarkStart w:id="1343" w:name="z1000_052_11"/>
            <w:bookmarkEnd w:id="134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000_052_12"/>
            <w:bookmarkStart w:id="1345" w:name="z1000_052_12"/>
            <w:bookmarkEnd w:id="13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1000_052_13"/>
            <w:bookmarkStart w:id="1347" w:name="z1000_052_13"/>
            <w:bookmarkEnd w:id="13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1000_052_14"/>
            <w:bookmarkStart w:id="1349" w:name="z1000_052_14"/>
            <w:bookmarkEnd w:id="134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1000_052_15"/>
            <w:bookmarkStart w:id="1351" w:name="z1000_052_15"/>
            <w:bookmarkEnd w:id="13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1000_052_16"/>
            <w:bookmarkStart w:id="1353" w:name="z1000_052_16"/>
            <w:bookmarkEnd w:id="135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052_17"/>
            <w:bookmarkStart w:id="1355" w:name="z1000_052_17"/>
            <w:bookmarkEnd w:id="135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56" w:name="z1000_053_05"/>
            <w:bookmarkStart w:id="1357" w:name="z1000_053_05"/>
            <w:bookmarkEnd w:id="13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1000_053_06"/>
            <w:bookmarkStart w:id="1359" w:name="z1000_053_06"/>
            <w:bookmarkEnd w:id="13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000_053_07"/>
            <w:bookmarkStart w:id="1361" w:name="z1000_053_07"/>
            <w:bookmarkEnd w:id="13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1000_053_08"/>
            <w:bookmarkStart w:id="1363" w:name="z1000_053_08"/>
            <w:bookmarkEnd w:id="13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1000_053_09"/>
            <w:bookmarkStart w:id="1365" w:name="z1000_053_09"/>
            <w:bookmarkEnd w:id="1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1000_053_10"/>
            <w:bookmarkStart w:id="1367" w:name="z1000_053_10"/>
            <w:bookmarkEnd w:id="13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1000_053_11"/>
            <w:bookmarkStart w:id="1369" w:name="z1000_053_11"/>
            <w:bookmarkEnd w:id="136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1000_053_12"/>
            <w:bookmarkStart w:id="1371" w:name="z1000_053_12"/>
            <w:bookmarkEnd w:id="13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1000_053_13"/>
            <w:bookmarkStart w:id="1373" w:name="z1000_053_13"/>
            <w:bookmarkEnd w:id="13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053_14"/>
            <w:bookmarkStart w:id="1375" w:name="z1000_053_14"/>
            <w:bookmarkEnd w:id="13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000_053_15"/>
            <w:bookmarkStart w:id="1377" w:name="z1000_053_15"/>
            <w:bookmarkEnd w:id="13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1000_053_16"/>
            <w:bookmarkStart w:id="1379" w:name="z1000_053_16"/>
            <w:bookmarkEnd w:id="137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1000_053_17"/>
            <w:bookmarkStart w:id="1381" w:name="z1000_053_17"/>
            <w:bookmarkEnd w:id="138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роме того, </w:t>
            </w:r>
          </w:p>
          <w:p>
            <w:pPr>
              <w:pStyle w:val="Normal"/>
              <w:ind w:firstLine="284"/>
              <w:rPr/>
            </w:pPr>
            <w:r>
              <w:rPr/>
              <w:t>число контактных лиц</w:t>
              <w:br/>
              <w:t xml:space="preserve">      с пациентами с ВИЧ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</w:t>
            </w:r>
            <w:r>
              <w:rPr/>
              <w:t>инфекци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1000_054_05"/>
            <w:bookmarkStart w:id="1383" w:name="z1000_054_05"/>
            <w:bookmarkEnd w:id="13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1000_054_06"/>
            <w:bookmarkStart w:id="1385" w:name="z1000_054_06"/>
            <w:bookmarkEnd w:id="13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1000_054_07"/>
            <w:bookmarkStart w:id="1387" w:name="z1000_054_07"/>
            <w:bookmarkEnd w:id="13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1000_054_08"/>
            <w:bookmarkStart w:id="1389" w:name="z1000_054_08"/>
            <w:bookmarkEnd w:id="13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1000_054_09"/>
            <w:bookmarkStart w:id="1391" w:name="z1000_054_09"/>
            <w:bookmarkEnd w:id="13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000_054_10"/>
            <w:bookmarkStart w:id="1393" w:name="z1000_054_10"/>
            <w:bookmarkEnd w:id="13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054_11"/>
            <w:bookmarkStart w:id="1395" w:name="z1000_054_11"/>
            <w:bookmarkEnd w:id="139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1000_054_12"/>
            <w:bookmarkStart w:id="1397" w:name="z1000_054_12"/>
            <w:bookmarkEnd w:id="13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1000_054_13"/>
            <w:bookmarkStart w:id="1399" w:name="z1000_054_13"/>
            <w:bookmarkEnd w:id="13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1000_054_14"/>
            <w:bookmarkStart w:id="1401" w:name="z1000_054_14"/>
            <w:bookmarkEnd w:id="140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1000_054_15"/>
            <w:bookmarkStart w:id="1403" w:name="z1000_054_15"/>
            <w:bookmarkEnd w:id="14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1000_054_16"/>
            <w:bookmarkStart w:id="1405" w:name="z1000_054_16"/>
            <w:bookmarkEnd w:id="140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1000_054_17"/>
            <w:bookmarkStart w:id="1407" w:name="z1000_054_17"/>
            <w:bookmarkEnd w:id="140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000_055_05"/>
            <w:bookmarkStart w:id="1409" w:name="z1000_055_05"/>
            <w:bookmarkEnd w:id="14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1000_055_06"/>
            <w:bookmarkStart w:id="1411" w:name="z1000_055_06"/>
            <w:bookmarkEnd w:id="14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1000_055_07"/>
            <w:bookmarkStart w:id="1413" w:name="z1000_055_07"/>
            <w:bookmarkEnd w:id="14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055_08"/>
            <w:bookmarkStart w:id="1415" w:name="z1000_055_08"/>
            <w:bookmarkEnd w:id="14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1000_055_09"/>
            <w:bookmarkStart w:id="1417" w:name="z1000_055_09"/>
            <w:bookmarkEnd w:id="14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1000_055_10"/>
            <w:bookmarkStart w:id="1419" w:name="z1000_055_10"/>
            <w:bookmarkEnd w:id="14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1000_055_11"/>
            <w:bookmarkStart w:id="1421" w:name="z1000_055_11"/>
            <w:bookmarkEnd w:id="142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1000_055_12"/>
            <w:bookmarkStart w:id="1423" w:name="z1000_055_12"/>
            <w:bookmarkEnd w:id="142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000_055_13"/>
            <w:bookmarkStart w:id="1425" w:name="z1000_055_13"/>
            <w:bookmarkEnd w:id="14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1000_055_14"/>
            <w:bookmarkStart w:id="1427" w:name="z1000_055_14"/>
            <w:bookmarkEnd w:id="14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1000_055_15"/>
            <w:bookmarkStart w:id="1429" w:name="z1000_055_15"/>
            <w:bookmarkEnd w:id="1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1000_055_16"/>
            <w:bookmarkStart w:id="1431" w:name="z1000_055_16"/>
            <w:bookmarkEnd w:id="143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1000_055_17"/>
            <w:bookmarkStart w:id="1433" w:name="z1000_055_17"/>
            <w:bookmarkEnd w:id="143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число лиц с бессимптом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ым инфекционны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атусом, вызванным ВИ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056_05"/>
            <w:bookmarkStart w:id="1435" w:name="z1000_056_05"/>
            <w:bookmarkEnd w:id="14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1000_056_06"/>
            <w:bookmarkStart w:id="1437" w:name="z1000_056_06"/>
            <w:bookmarkEnd w:id="14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1000_056_07"/>
            <w:bookmarkStart w:id="1439" w:name="z1000_056_07"/>
            <w:bookmarkEnd w:id="14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000_056_08"/>
            <w:bookmarkStart w:id="1441" w:name="z1000_056_08"/>
            <w:bookmarkEnd w:id="14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1000_056_09"/>
            <w:bookmarkStart w:id="1443" w:name="z1000_056_09"/>
            <w:bookmarkEnd w:id="14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1000_056_10"/>
            <w:bookmarkStart w:id="1445" w:name="z1000_056_10"/>
            <w:bookmarkEnd w:id="14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1000_056_11"/>
            <w:bookmarkStart w:id="1447" w:name="z1000_056_11"/>
            <w:bookmarkEnd w:id="14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1000_056_12"/>
            <w:bookmarkStart w:id="1449" w:name="z1000_056_12"/>
            <w:bookmarkEnd w:id="14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1000_056_13"/>
            <w:bookmarkStart w:id="1451" w:name="z1000_056_13"/>
            <w:bookmarkEnd w:id="14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1000_056_14"/>
            <w:bookmarkStart w:id="1453" w:name="z1000_056_14"/>
            <w:bookmarkEnd w:id="145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056_15"/>
            <w:bookmarkStart w:id="1455" w:name="z1000_056_15"/>
            <w:bookmarkEnd w:id="14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000_056_16"/>
            <w:bookmarkStart w:id="1457" w:name="z1000_056_16"/>
            <w:bookmarkEnd w:id="145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1000_056_17"/>
            <w:bookmarkStart w:id="1459" w:name="z1000_056_17"/>
            <w:bookmarkEnd w:id="145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1000_057_05"/>
            <w:bookmarkStart w:id="1461" w:name="z1000_057_05"/>
            <w:bookmarkEnd w:id="14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1000_057_06"/>
            <w:bookmarkStart w:id="1463" w:name="z1000_057_06"/>
            <w:bookmarkEnd w:id="14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1000_057_07"/>
            <w:bookmarkStart w:id="1465" w:name="z1000_057_07"/>
            <w:bookmarkEnd w:id="14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1000_057_08"/>
            <w:bookmarkStart w:id="1467" w:name="z1000_057_08"/>
            <w:bookmarkEnd w:id="14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1000_057_09"/>
            <w:bookmarkStart w:id="1469" w:name="z1000_057_09"/>
            <w:bookmarkEnd w:id="14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1000_057_10"/>
            <w:bookmarkStart w:id="1471" w:name="z1000_057_10"/>
            <w:bookmarkEnd w:id="14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000_057_11"/>
            <w:bookmarkStart w:id="1473" w:name="z1000_057_11"/>
            <w:bookmarkEnd w:id="147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1000_057_12"/>
            <w:bookmarkStart w:id="1475" w:name="z1000_057_12"/>
            <w:bookmarkEnd w:id="14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1000_057_13"/>
            <w:bookmarkStart w:id="1477" w:name="z1000_057_13"/>
            <w:bookmarkEnd w:id="14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1000_057_14"/>
            <w:bookmarkStart w:id="1479" w:name="z1000_057_14"/>
            <w:bookmarkEnd w:id="14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1000_057_15"/>
            <w:bookmarkStart w:id="1481" w:name="z1000_057_15"/>
            <w:bookmarkEnd w:id="14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1000_057_16"/>
            <w:bookmarkStart w:id="1483" w:name="z1000_057_16"/>
            <w:bookmarkEnd w:id="148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4" w:name="z1000_057_17"/>
            <w:bookmarkStart w:id="1485" w:name="z1000_057_17"/>
            <w:bookmarkEnd w:id="1485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ностранные граждан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1000_058_05"/>
            <w:bookmarkStart w:id="1487" w:name="z1000_058_05"/>
            <w:bookmarkEnd w:id="14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000_058_06"/>
            <w:bookmarkStart w:id="1489" w:name="z1000_058_06"/>
            <w:bookmarkEnd w:id="14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1000_058_07"/>
            <w:bookmarkStart w:id="1491" w:name="z1000_058_07"/>
            <w:bookmarkEnd w:id="14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1000_058_08"/>
            <w:bookmarkStart w:id="1493" w:name="z1000_058_08"/>
            <w:bookmarkEnd w:id="14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1000_058_09"/>
            <w:bookmarkStart w:id="1495" w:name="z1000_058_09"/>
            <w:bookmarkEnd w:id="14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1000_058_10"/>
            <w:bookmarkStart w:id="1497" w:name="z1000_058_10"/>
            <w:bookmarkEnd w:id="14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1000_058_11"/>
            <w:bookmarkStart w:id="1499" w:name="z1000_058_11"/>
            <w:bookmarkEnd w:id="149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1000_058_12"/>
            <w:bookmarkStart w:id="1501" w:name="z1000_058_12"/>
            <w:bookmarkEnd w:id="15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1000_058_13"/>
            <w:bookmarkStart w:id="1503" w:name="z1000_058_13"/>
            <w:bookmarkEnd w:id="15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000_058_14"/>
            <w:bookmarkStart w:id="1505" w:name="z1000_058_14"/>
            <w:bookmarkEnd w:id="150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1000_058_15"/>
            <w:bookmarkStart w:id="1507" w:name="z1000_058_15"/>
            <w:bookmarkEnd w:id="15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8" w:name="z1000_058_16"/>
            <w:bookmarkStart w:id="1509" w:name="z1000_058_16"/>
            <w:bookmarkEnd w:id="150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1000_058_17"/>
            <w:bookmarkStart w:id="1511" w:name="z1000_058_17"/>
            <w:bookmarkEnd w:id="151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1000_059_05"/>
            <w:bookmarkStart w:id="1513" w:name="z1000_059_05"/>
            <w:bookmarkEnd w:id="15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1000_059_06"/>
            <w:bookmarkStart w:id="1515" w:name="z1000_059_06"/>
            <w:bookmarkEnd w:id="15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1000_059_07"/>
            <w:bookmarkStart w:id="1517" w:name="z1000_059_07"/>
            <w:bookmarkEnd w:id="15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1000_059_08"/>
            <w:bookmarkStart w:id="1519" w:name="z1000_059_08"/>
            <w:bookmarkEnd w:id="15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000_059_09"/>
            <w:bookmarkStart w:id="1521" w:name="z1000_059_09"/>
            <w:bookmarkEnd w:id="15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1000_059_10"/>
            <w:bookmarkStart w:id="1523" w:name="z1000_059_10"/>
            <w:bookmarkEnd w:id="15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1000_059_11"/>
            <w:bookmarkStart w:id="1525" w:name="z1000_059_11"/>
            <w:bookmarkEnd w:id="152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1000_059_12"/>
            <w:bookmarkStart w:id="1527" w:name="z1000_059_12"/>
            <w:bookmarkEnd w:id="15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1000_059_13"/>
            <w:bookmarkStart w:id="1529" w:name="z1000_059_13"/>
            <w:bookmarkEnd w:id="15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1000_059_14"/>
            <w:bookmarkStart w:id="1531" w:name="z1000_059_14"/>
            <w:bookmarkEnd w:id="15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2" w:name="z1000_059_15"/>
            <w:bookmarkStart w:id="1533" w:name="z1000_059_15"/>
            <w:bookmarkEnd w:id="15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1000_059_16"/>
            <w:bookmarkStart w:id="1535" w:name="z1000_059_16"/>
            <w:bookmarkEnd w:id="153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000_059_17"/>
            <w:bookmarkStart w:id="1537" w:name="z1000_059_17"/>
            <w:bookmarkEnd w:id="15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142" w:firstLine="567"/>
        <w:jc w:val="center"/>
        <w:rPr/>
      </w:pPr>
      <w:r>
        <w:rPr>
          <w:b/>
          <w:sz w:val="24"/>
          <w:szCs w:val="24"/>
        </w:rPr>
        <w:t>2. Движение пациентов с болезнью, вызванной ВИЧ, контактных лиц и лиц с бессимптомным инфекционным статусом,</w:t>
        <w:br/>
        <w:t xml:space="preserve"> состоящих под наблюдением данной медицинской организации, и клинические стадии болезни, вызванной ВИЧ</w:t>
      </w:r>
    </w:p>
    <w:p>
      <w:pPr>
        <w:pStyle w:val="Normal"/>
        <w:spacing w:before="0" w:after="6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bCs/>
          <w:lang w:val="en-US"/>
        </w:rPr>
        <w:t>Код по ОКЕИ: человек – 792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2000_001_04"/>
            <w:bookmarkStart w:id="1539" w:name="Z2000_001_04"/>
            <w:bookmarkEnd w:id="15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2000_001_05"/>
            <w:bookmarkStart w:id="1541" w:name="z2000_001_05"/>
            <w:bookmarkEnd w:id="15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2000_001_06"/>
            <w:bookmarkStart w:id="1543" w:name="z2000_001_06"/>
            <w:bookmarkEnd w:id="15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2000_001_07"/>
            <w:bookmarkStart w:id="1545" w:name="z2000_001_07"/>
            <w:bookmarkEnd w:id="15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2000_001_08"/>
            <w:bookmarkStart w:id="1547" w:name="z2000_001_08"/>
            <w:bookmarkEnd w:id="15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2000_001_09"/>
            <w:bookmarkStart w:id="1549" w:name="z2000_001_09"/>
            <w:bookmarkEnd w:id="15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2000_001_10"/>
            <w:bookmarkStart w:id="1551" w:name="z2000_001_10"/>
            <w:bookmarkEnd w:id="15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2000_001_11"/>
            <w:bookmarkStart w:id="1553" w:name="z2000_001_11"/>
            <w:bookmarkEnd w:id="15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2000_001_12"/>
            <w:bookmarkStart w:id="1555" w:name="z2000_001_12"/>
            <w:bookmarkEnd w:id="15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6" w:name="z2000_001_13"/>
            <w:bookmarkStart w:id="1557" w:name="z2000_001_13"/>
            <w:bookmarkEnd w:id="15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2000_001_14"/>
            <w:bookmarkStart w:id="1559" w:name="z2000_001_14"/>
            <w:bookmarkEnd w:id="15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2000_001_15"/>
            <w:bookmarkStart w:id="1561" w:name="z2000_001_15"/>
            <w:bookmarkEnd w:id="15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2000_001_16"/>
            <w:bookmarkStart w:id="1563" w:name="z2000_001_16"/>
            <w:bookmarkEnd w:id="15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2000_001_17"/>
            <w:bookmarkStart w:id="1565" w:name="z2000_001_17"/>
            <w:bookmarkEnd w:id="15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2000_001_18"/>
            <w:bookmarkStart w:id="1567" w:name="z2000_001_18"/>
            <w:bookmarkEnd w:id="15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инфекционных и пара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зитарны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2000_002_04"/>
            <w:bookmarkStart w:id="1569" w:name="Z2000_002_04"/>
            <w:bookmarkEnd w:id="15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2000_002_05"/>
            <w:bookmarkStart w:id="1571" w:name="z2000_002_05"/>
            <w:bookmarkEnd w:id="15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2000_002_06"/>
            <w:bookmarkStart w:id="1573" w:name="z2000_002_06"/>
            <w:bookmarkEnd w:id="15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2000_002_07"/>
            <w:bookmarkStart w:id="1575" w:name="z2000_002_07"/>
            <w:bookmarkEnd w:id="15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2000_002_08"/>
            <w:bookmarkStart w:id="1577" w:name="z2000_002_08"/>
            <w:bookmarkEnd w:id="15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2000_002_09"/>
            <w:bookmarkStart w:id="1579" w:name="z2000_002_09"/>
            <w:bookmarkEnd w:id="15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0" w:name="z2000_002_10"/>
            <w:bookmarkStart w:id="1581" w:name="z2000_002_10"/>
            <w:bookmarkEnd w:id="15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2000_002_11"/>
            <w:bookmarkStart w:id="1583" w:name="z2000_002_11"/>
            <w:bookmarkEnd w:id="15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2000_002_12"/>
            <w:bookmarkStart w:id="1585" w:name="z2000_002_12"/>
            <w:bookmarkEnd w:id="15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2000_002_13"/>
            <w:bookmarkStart w:id="1587" w:name="z2000_002_13"/>
            <w:bookmarkEnd w:id="15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2000_002_14"/>
            <w:bookmarkStart w:id="1589" w:name="z2000_002_14"/>
            <w:bookmarkEnd w:id="15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2000_002_15"/>
            <w:bookmarkStart w:id="1591" w:name="z2000_002_15"/>
            <w:bookmarkEnd w:id="15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2000_002_16"/>
            <w:bookmarkStart w:id="1593" w:name="z2000_002_16"/>
            <w:bookmarkEnd w:id="15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2000_002_17"/>
            <w:bookmarkStart w:id="1595" w:name="z2000_002_17"/>
            <w:bookmarkEnd w:id="15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2000_002_18"/>
            <w:bookmarkStart w:id="1597" w:name="z2000_002_18"/>
            <w:bookmarkEnd w:id="15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426" w:hanging="426"/>
              <w:rPr/>
            </w:pPr>
            <w:r>
              <w:rPr/>
              <w:t xml:space="preserve">        </w:t>
            </w:r>
            <w:r>
              <w:rPr/>
              <w:t>с проявлениями мико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/>
              <w:t xml:space="preserve">бактериальной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2000_003_04"/>
            <w:bookmarkStart w:id="1599" w:name="Z2000_003_04"/>
            <w:bookmarkEnd w:id="15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2000_003_05"/>
            <w:bookmarkStart w:id="1601" w:name="z2000_003_05"/>
            <w:bookmarkEnd w:id="16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2000_003_06"/>
            <w:bookmarkStart w:id="1603" w:name="z2000_003_06"/>
            <w:bookmarkEnd w:id="16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4" w:name="z2000_003_07"/>
            <w:bookmarkStart w:id="1605" w:name="z2000_003_07"/>
            <w:bookmarkEnd w:id="16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2000_003_08"/>
            <w:bookmarkStart w:id="1607" w:name="z2000_003_08"/>
            <w:bookmarkEnd w:id="16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2000_003_09"/>
            <w:bookmarkStart w:id="1609" w:name="z2000_003_09"/>
            <w:bookmarkEnd w:id="16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2000_003_10"/>
            <w:bookmarkStart w:id="1611" w:name="z2000_003_10"/>
            <w:bookmarkEnd w:id="16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2000_003_11"/>
            <w:bookmarkStart w:id="1613" w:name="z2000_003_11"/>
            <w:bookmarkEnd w:id="16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2000_003_12"/>
            <w:bookmarkStart w:id="1615" w:name="z2000_003_12"/>
            <w:bookmarkEnd w:id="16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2000_003_13"/>
            <w:bookmarkStart w:id="1617" w:name="z2000_003_13"/>
            <w:bookmarkEnd w:id="16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2000_003_14"/>
            <w:bookmarkStart w:id="1619" w:name="z2000_003_14"/>
            <w:bookmarkEnd w:id="16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2000_003_15"/>
            <w:bookmarkStart w:id="1621" w:name="z2000_003_15"/>
            <w:bookmarkEnd w:id="16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2000_003_16"/>
            <w:bookmarkStart w:id="1623" w:name="z2000_003_16"/>
            <w:bookmarkEnd w:id="16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2000_003_17"/>
            <w:bookmarkStart w:id="1625" w:name="z2000_003_17"/>
            <w:bookmarkEnd w:id="16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2000_003_18"/>
            <w:bookmarkStart w:id="1627" w:name="z2000_003_18"/>
            <w:bookmarkEnd w:id="16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цитомегаловирусного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8" w:name="Z2000_004_04"/>
            <w:bookmarkStart w:id="1629" w:name="Z2000_004_04"/>
            <w:bookmarkEnd w:id="16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2000_004_05"/>
            <w:bookmarkStart w:id="1631" w:name="z2000_004_05"/>
            <w:bookmarkEnd w:id="16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2000_004_06"/>
            <w:bookmarkStart w:id="1633" w:name="z2000_004_06"/>
            <w:bookmarkEnd w:id="16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2000_004_07"/>
            <w:bookmarkStart w:id="1635" w:name="z2000_004_07"/>
            <w:bookmarkEnd w:id="16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2000_004_08"/>
            <w:bookmarkStart w:id="1637" w:name="z2000_004_08"/>
            <w:bookmarkEnd w:id="16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2000_004_09"/>
            <w:bookmarkStart w:id="1639" w:name="z2000_004_09"/>
            <w:bookmarkEnd w:id="16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2000_004_10"/>
            <w:bookmarkStart w:id="1641" w:name="z2000_004_10"/>
            <w:bookmarkEnd w:id="16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2000_004_11"/>
            <w:bookmarkStart w:id="1643" w:name="z2000_004_11"/>
            <w:bookmarkEnd w:id="16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2000_004_12"/>
            <w:bookmarkStart w:id="1645" w:name="z2000_004_12"/>
            <w:bookmarkEnd w:id="16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2000_004_13"/>
            <w:bookmarkStart w:id="1647" w:name="z2000_004_13"/>
            <w:bookmarkEnd w:id="16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2000_004_14"/>
            <w:bookmarkStart w:id="1649" w:name="z2000_004_14"/>
            <w:bookmarkEnd w:id="1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2000_004_15"/>
            <w:bookmarkStart w:id="1651" w:name="z2000_004_15"/>
            <w:bookmarkEnd w:id="16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2" w:name="z2000_004_16"/>
            <w:bookmarkStart w:id="1653" w:name="z2000_004_16"/>
            <w:bookmarkEnd w:id="16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2000_004_17"/>
            <w:bookmarkStart w:id="1655" w:name="z2000_004_17"/>
            <w:bookmarkEnd w:id="16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2000_004_18"/>
            <w:bookmarkStart w:id="1657" w:name="z2000_004_18"/>
            <w:bookmarkEnd w:id="16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 xml:space="preserve">с проявлениям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>кандид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2000_005_04"/>
            <w:bookmarkStart w:id="1659" w:name="Z2000_005_04"/>
            <w:bookmarkEnd w:id="16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2000_005_05"/>
            <w:bookmarkStart w:id="1661" w:name="z2000_005_05"/>
            <w:bookmarkEnd w:id="16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2000_005_06"/>
            <w:bookmarkStart w:id="1663" w:name="z2000_005_06"/>
            <w:bookmarkEnd w:id="16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2000_005_07"/>
            <w:bookmarkStart w:id="1665" w:name="z2000_005_07"/>
            <w:bookmarkEnd w:id="16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2000_005_08"/>
            <w:bookmarkStart w:id="1667" w:name="z2000_005_08"/>
            <w:bookmarkEnd w:id="16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2000_005_09"/>
            <w:bookmarkStart w:id="1669" w:name="z2000_005_09"/>
            <w:bookmarkEnd w:id="16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2000_005_10"/>
            <w:bookmarkStart w:id="1671" w:name="z2000_005_10"/>
            <w:bookmarkEnd w:id="16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2000_005_11"/>
            <w:bookmarkStart w:id="1673" w:name="z2000_005_11"/>
            <w:bookmarkEnd w:id="16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2000_005_12"/>
            <w:bookmarkStart w:id="1675" w:name="z2000_005_12"/>
            <w:bookmarkEnd w:id="16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6" w:name="z2000_005_13"/>
            <w:bookmarkStart w:id="1677" w:name="z2000_005_13"/>
            <w:bookmarkEnd w:id="16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2000_005_14"/>
            <w:bookmarkStart w:id="1679" w:name="z2000_005_14"/>
            <w:bookmarkEnd w:id="16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2000_005_15"/>
            <w:bookmarkStart w:id="1681" w:name="z2000_005_15"/>
            <w:bookmarkEnd w:id="16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2000_005_16"/>
            <w:bookmarkStart w:id="1683" w:name="z2000_005_16"/>
            <w:bookmarkEnd w:id="16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2000_005_17"/>
            <w:bookmarkStart w:id="1685" w:name="z2000_005_17"/>
            <w:bookmarkEnd w:id="16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2000_005_18"/>
            <w:bookmarkStart w:id="1687" w:name="z2000_005_18"/>
            <w:bookmarkEnd w:id="16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невмонии, вызван- ной </w:t>
            </w:r>
            <w:r>
              <w:rPr>
                <w:lang w:val="en-US"/>
              </w:rPr>
              <w:t>Pneumocystis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2000_006_04"/>
            <w:bookmarkStart w:id="1689" w:name="Z2000_006_04"/>
            <w:bookmarkEnd w:id="16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2000_006_05"/>
            <w:bookmarkStart w:id="1691" w:name="z2000_006_05"/>
            <w:bookmarkEnd w:id="16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2000_006_06"/>
            <w:bookmarkStart w:id="1693" w:name="z2000_006_06"/>
            <w:bookmarkEnd w:id="16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2000_006_07"/>
            <w:bookmarkStart w:id="1695" w:name="z2000_006_07"/>
            <w:bookmarkEnd w:id="16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2000_006_08"/>
            <w:bookmarkStart w:id="1697" w:name="z2000_006_08"/>
            <w:bookmarkEnd w:id="16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2000_006_09"/>
            <w:bookmarkStart w:id="1699" w:name="z2000_006_09"/>
            <w:bookmarkEnd w:id="16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2000_006_10"/>
            <w:bookmarkStart w:id="1701" w:name="z2000_006_10"/>
            <w:bookmarkEnd w:id="17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2000_006_11"/>
            <w:bookmarkStart w:id="1703" w:name="z2000_006_11"/>
            <w:bookmarkEnd w:id="17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2000_006_12"/>
            <w:bookmarkStart w:id="1705" w:name="z2000_006_12"/>
            <w:bookmarkEnd w:id="17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2000_006_13"/>
            <w:bookmarkStart w:id="1707" w:name="z2000_006_13"/>
            <w:bookmarkEnd w:id="17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2000_006_14"/>
            <w:bookmarkStart w:id="1709" w:name="z2000_006_14"/>
            <w:bookmarkEnd w:id="17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2000_006_15"/>
            <w:bookmarkStart w:id="1711" w:name="z2000_006_15"/>
            <w:bookmarkEnd w:id="17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2" w:name="z2000_006_16"/>
            <w:bookmarkStart w:id="1713" w:name="z2000_006_16"/>
            <w:bookmarkEnd w:id="17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2000_006_17"/>
            <w:bookmarkStart w:id="1715" w:name="z2000_006_17"/>
            <w:bookmarkEnd w:id="17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2000_006_18"/>
            <w:bookmarkStart w:id="1717" w:name="z2000_006_18"/>
            <w:bookmarkEnd w:id="17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множественных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инф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2000_007_04"/>
            <w:bookmarkStart w:id="1719" w:name="Z2000_007_04"/>
            <w:bookmarkEnd w:id="17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2000_007_05"/>
            <w:bookmarkStart w:id="1721" w:name="z2000_007_05"/>
            <w:bookmarkEnd w:id="17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7_06"/>
            <w:bookmarkStart w:id="1723" w:name="z2000_007_06"/>
            <w:bookmarkEnd w:id="17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2000_007_07"/>
            <w:bookmarkStart w:id="1725" w:name="z2000_007_07"/>
            <w:bookmarkEnd w:id="17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2000_007_08"/>
            <w:bookmarkStart w:id="1727" w:name="z2000_007_08"/>
            <w:bookmarkEnd w:id="17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2000_007_09"/>
            <w:bookmarkStart w:id="1729" w:name="z2000_007_09"/>
            <w:bookmarkEnd w:id="17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2000_007_10"/>
            <w:bookmarkStart w:id="1731" w:name="z2000_007_10"/>
            <w:bookmarkEnd w:id="17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2000_007_11"/>
            <w:bookmarkStart w:id="1733" w:name="z2000_007_11"/>
            <w:bookmarkEnd w:id="17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2000_007_12"/>
            <w:bookmarkStart w:id="1735" w:name="z2000_007_12"/>
            <w:bookmarkEnd w:id="17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7_13"/>
            <w:bookmarkStart w:id="1737" w:name="z2000_007_13"/>
            <w:bookmarkEnd w:id="17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2000_007_14"/>
            <w:bookmarkStart w:id="1739" w:name="z2000_007_14"/>
            <w:bookmarkEnd w:id="1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2000_007_15"/>
            <w:bookmarkStart w:id="1741" w:name="z2000_007_15"/>
            <w:bookmarkEnd w:id="17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2000_007_16"/>
            <w:bookmarkStart w:id="1743" w:name="z2000_007_16"/>
            <w:bookmarkEnd w:id="17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2000_007_17"/>
            <w:bookmarkStart w:id="1745" w:name="z2000_007_17"/>
            <w:bookmarkEnd w:id="17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2000_007_18"/>
            <w:bookmarkStart w:id="1747" w:name="z2000_007_18"/>
            <w:bookmarkEnd w:id="174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8" w:name="Z2000_008_04"/>
            <w:bookmarkStart w:id="1749" w:name="Z2000_008_04"/>
            <w:bookmarkEnd w:id="17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2000_008_05"/>
            <w:bookmarkStart w:id="1751" w:name="z2000_008_05"/>
            <w:bookmarkEnd w:id="17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8_06"/>
            <w:bookmarkStart w:id="1753" w:name="z2000_008_06"/>
            <w:bookmarkEnd w:id="17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2000_008_07"/>
            <w:bookmarkStart w:id="1755" w:name="z2000_008_07"/>
            <w:bookmarkEnd w:id="17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2000_008_08"/>
            <w:bookmarkStart w:id="1757" w:name="z2000_008_08"/>
            <w:bookmarkEnd w:id="17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2000_008_09"/>
            <w:bookmarkStart w:id="1759" w:name="z2000_008_09"/>
            <w:bookmarkEnd w:id="17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2000_008_10"/>
            <w:bookmarkStart w:id="1761" w:name="z2000_008_10"/>
            <w:bookmarkEnd w:id="17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2000_008_11"/>
            <w:bookmarkStart w:id="1763" w:name="z2000_008_11"/>
            <w:bookmarkEnd w:id="17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2000_008_12"/>
            <w:bookmarkStart w:id="1765" w:name="z2000_008_12"/>
            <w:bookmarkEnd w:id="17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2000_008_13"/>
            <w:bookmarkStart w:id="1767" w:name="z2000_008_13"/>
            <w:bookmarkEnd w:id="17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8_14"/>
            <w:bookmarkStart w:id="1769" w:name="z2000_008_14"/>
            <w:bookmarkEnd w:id="17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2000_008_15"/>
            <w:bookmarkStart w:id="1771" w:name="z2000_008_15"/>
            <w:bookmarkEnd w:id="17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2000_008_16"/>
            <w:bookmarkStart w:id="1773" w:name="z2000_008_16"/>
            <w:bookmarkEnd w:id="17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2000_008_17"/>
            <w:bookmarkStart w:id="1775" w:name="z2000_008_17"/>
            <w:bookmarkEnd w:id="17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2000_008_18"/>
            <w:bookmarkStart w:id="1777" w:name="z2000_008_18"/>
            <w:bookmarkEnd w:id="17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ркомы Капош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2000_009_04"/>
            <w:bookmarkStart w:id="1779" w:name="Z2000_009_04"/>
            <w:bookmarkEnd w:id="17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2000_009_05"/>
            <w:bookmarkStart w:id="1781" w:name="z2000_009_05"/>
            <w:bookmarkEnd w:id="17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9_06"/>
            <w:bookmarkStart w:id="1783" w:name="z2000_009_06"/>
            <w:bookmarkEnd w:id="17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4" w:name="z2000_009_07"/>
            <w:bookmarkStart w:id="1785" w:name="z2000_009_07"/>
            <w:bookmarkEnd w:id="17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2000_009_08"/>
            <w:bookmarkStart w:id="1787" w:name="z2000_009_08"/>
            <w:bookmarkEnd w:id="17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2000_009_09"/>
            <w:bookmarkStart w:id="1789" w:name="z2000_009_09"/>
            <w:bookmarkEnd w:id="17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2000_009_10"/>
            <w:bookmarkStart w:id="1791" w:name="z2000_009_10"/>
            <w:bookmarkEnd w:id="17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2000_009_11"/>
            <w:bookmarkStart w:id="1793" w:name="z2000_009_11"/>
            <w:bookmarkEnd w:id="17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2000_009_12"/>
            <w:bookmarkStart w:id="1795" w:name="z2000_009_12"/>
            <w:bookmarkEnd w:id="17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9_13"/>
            <w:bookmarkStart w:id="1797" w:name="z2000_009_13"/>
            <w:bookmarkEnd w:id="17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2000_009_14"/>
            <w:bookmarkStart w:id="1799" w:name="z2000_009_14"/>
            <w:bookmarkEnd w:id="17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2000_009_15"/>
            <w:bookmarkStart w:id="1801" w:name="z2000_009_15"/>
            <w:bookmarkEnd w:id="18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2000_009_16"/>
            <w:bookmarkStart w:id="1803" w:name="z2000_009_16"/>
            <w:bookmarkEnd w:id="18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2000_009_17"/>
            <w:bookmarkStart w:id="1805" w:name="z2000_009_17"/>
            <w:bookmarkEnd w:id="18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2000_009_18"/>
            <w:bookmarkStart w:id="1807" w:name="z2000_009_18"/>
            <w:bookmarkEnd w:id="18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лимфомы Беркит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2000_010_04"/>
            <w:bookmarkStart w:id="1809" w:name="Z2000_010_04"/>
            <w:bookmarkEnd w:id="18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2000_010_05"/>
            <w:bookmarkStart w:id="1811" w:name="z2000_010_05"/>
            <w:bookmarkEnd w:id="18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10_06"/>
            <w:bookmarkStart w:id="1813" w:name="z2000_010_06"/>
            <w:bookmarkEnd w:id="18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2000_010_07"/>
            <w:bookmarkStart w:id="1815" w:name="z2000_010_07"/>
            <w:bookmarkEnd w:id="18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2000_010_08"/>
            <w:bookmarkStart w:id="1817" w:name="z2000_010_08"/>
            <w:bookmarkEnd w:id="18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2000_010_09"/>
            <w:bookmarkStart w:id="1819" w:name="z2000_010_09"/>
            <w:bookmarkEnd w:id="18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0" w:name="z2000_010_10"/>
            <w:bookmarkStart w:id="1821" w:name="z2000_010_10"/>
            <w:bookmarkEnd w:id="18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2000_010_11"/>
            <w:bookmarkStart w:id="1823" w:name="z2000_010_11"/>
            <w:bookmarkEnd w:id="18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2000_010_12"/>
            <w:bookmarkStart w:id="1825" w:name="z2000_010_12"/>
            <w:bookmarkEnd w:id="18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10_13"/>
            <w:bookmarkStart w:id="1827" w:name="z2000_010_13"/>
            <w:bookmarkEnd w:id="18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2000_010_14"/>
            <w:bookmarkStart w:id="1829" w:name="z2000_010_14"/>
            <w:bookmarkEnd w:id="18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2000_010_15"/>
            <w:bookmarkStart w:id="1831" w:name="z2000_010_15"/>
            <w:bookmarkEnd w:id="18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2000_010_16"/>
            <w:bookmarkStart w:id="1833" w:name="z2000_010_16"/>
            <w:bookmarkEnd w:id="18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2000_010_17"/>
            <w:bookmarkStart w:id="1835" w:name="z2000_010_17"/>
            <w:bookmarkEnd w:id="18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2000_010_18"/>
            <w:bookmarkStart w:id="1837" w:name="z2000_010_18"/>
            <w:bookmarkEnd w:id="18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284"/>
              <w:rPr/>
            </w:pPr>
            <w:r>
              <w:rPr/>
              <w:t xml:space="preserve">     </w:t>
            </w:r>
            <w:r>
              <w:rPr/>
              <w:t>с проявлениями      других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неходжкинских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>лимф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2000_011_04"/>
            <w:bookmarkStart w:id="1839" w:name="Z2000_011_04"/>
            <w:bookmarkEnd w:id="18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2000_011_05"/>
            <w:bookmarkStart w:id="1841" w:name="z2000_011_05"/>
            <w:bookmarkEnd w:id="18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11_06"/>
            <w:bookmarkStart w:id="1843" w:name="z2000_011_06"/>
            <w:bookmarkEnd w:id="18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2000_011_07"/>
            <w:bookmarkStart w:id="1845" w:name="z2000_011_07"/>
            <w:bookmarkEnd w:id="18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2000_011_08"/>
            <w:bookmarkStart w:id="1847" w:name="z2000_011_08"/>
            <w:bookmarkEnd w:id="18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2000_011_09"/>
            <w:bookmarkStart w:id="1849" w:name="z2000_011_09"/>
            <w:bookmarkEnd w:id="18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2000_011_10"/>
            <w:bookmarkStart w:id="1851" w:name="z2000_011_10"/>
            <w:bookmarkEnd w:id="18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2000_011_11"/>
            <w:bookmarkStart w:id="1853" w:name="z2000_011_11"/>
            <w:bookmarkEnd w:id="18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2000_011_12"/>
            <w:bookmarkStart w:id="1855" w:name="z2000_011_12"/>
            <w:bookmarkEnd w:id="18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6" w:name="z2000_011_13"/>
            <w:bookmarkStart w:id="1857" w:name="z2000_011_13"/>
            <w:bookmarkEnd w:id="18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1_14"/>
            <w:bookmarkStart w:id="1859" w:name="z2000_011_14"/>
            <w:bookmarkEnd w:id="18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2000_011_15"/>
            <w:bookmarkStart w:id="1861" w:name="z2000_011_15"/>
            <w:bookmarkEnd w:id="18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2000_011_16"/>
            <w:bookmarkStart w:id="1863" w:name="z2000_011_16"/>
            <w:bookmarkEnd w:id="18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2000_011_17"/>
            <w:bookmarkStart w:id="1865" w:name="z2000_011_17"/>
            <w:bookmarkEnd w:id="18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2000_011_18"/>
            <w:bookmarkStart w:id="1867" w:name="z2000_011_18"/>
            <w:bookmarkEnd w:id="18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2000_012_04"/>
            <w:bookmarkStart w:id="1869" w:name="Z2000_012_04"/>
            <w:bookmarkEnd w:id="18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2000_012_05"/>
            <w:bookmarkStart w:id="1871" w:name="z2000_012_05"/>
            <w:bookmarkEnd w:id="18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2_06"/>
            <w:bookmarkStart w:id="1873" w:name="z2000_012_06"/>
            <w:bookmarkEnd w:id="18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2000_012_07"/>
            <w:bookmarkStart w:id="1875" w:name="z2000_012_07"/>
            <w:bookmarkEnd w:id="18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2000_012_08"/>
            <w:bookmarkStart w:id="1877" w:name="z2000_012_08"/>
            <w:bookmarkEnd w:id="18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2000_012_09"/>
            <w:bookmarkStart w:id="1879" w:name="z2000_012_09"/>
            <w:bookmarkEnd w:id="18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2000_012_10"/>
            <w:bookmarkStart w:id="1881" w:name="z2000_012_10"/>
            <w:bookmarkEnd w:id="18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2000_012_11"/>
            <w:bookmarkStart w:id="1883" w:name="z2000_012_11"/>
            <w:bookmarkEnd w:id="18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2000_012_12"/>
            <w:bookmarkStart w:id="1885" w:name="z2000_012_12"/>
            <w:bookmarkEnd w:id="18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13"/>
            <w:bookmarkStart w:id="1887" w:name="z2000_012_13"/>
            <w:bookmarkEnd w:id="18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2000_012_14"/>
            <w:bookmarkStart w:id="1889" w:name="z2000_012_14"/>
            <w:bookmarkEnd w:id="18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2000_012_15"/>
            <w:bookmarkStart w:id="1891" w:name="z2000_012_15"/>
            <w:bookmarkEnd w:id="18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2" w:name="z2000_012_16"/>
            <w:bookmarkStart w:id="1893" w:name="z2000_012_16"/>
            <w:bookmarkEnd w:id="18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2000_012_17"/>
            <w:bookmarkStart w:id="1895" w:name="z2000_012_17"/>
            <w:bookmarkEnd w:id="18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2000_012_18"/>
            <w:bookmarkStart w:id="1897" w:name="z2000_012_18"/>
            <w:bookmarkEnd w:id="18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2000_013_04"/>
            <w:bookmarkStart w:id="1899" w:name="Z2000_013_04"/>
            <w:bookmarkEnd w:id="18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13_05"/>
            <w:bookmarkStart w:id="1901" w:name="z2000_013_05"/>
            <w:bookmarkEnd w:id="19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2000_013_06"/>
            <w:bookmarkStart w:id="1903" w:name="z2000_013_06"/>
            <w:bookmarkEnd w:id="19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2000_013_07"/>
            <w:bookmarkStart w:id="1905" w:name="z2000_013_07"/>
            <w:bookmarkEnd w:id="19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2000_013_08"/>
            <w:bookmarkStart w:id="1907" w:name="z2000_013_08"/>
            <w:bookmarkEnd w:id="19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2000_013_09"/>
            <w:bookmarkStart w:id="1909" w:name="z2000_013_09"/>
            <w:bookmarkEnd w:id="19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2000_013_10"/>
            <w:bookmarkStart w:id="1911" w:name="z2000_013_10"/>
            <w:bookmarkEnd w:id="19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2000_013_11"/>
            <w:bookmarkStart w:id="1913" w:name="z2000_013_11"/>
            <w:bookmarkEnd w:id="19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2000_013_12"/>
            <w:bookmarkStart w:id="1915" w:name="z2000_013_12"/>
            <w:bookmarkEnd w:id="19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13_13"/>
            <w:bookmarkStart w:id="1917" w:name="z2000_013_13"/>
            <w:bookmarkEnd w:id="19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2000_013_14"/>
            <w:bookmarkStart w:id="1919" w:name="z2000_013_14"/>
            <w:bookmarkEnd w:id="1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2000_013_15"/>
            <w:bookmarkStart w:id="1921" w:name="z2000_013_15"/>
            <w:bookmarkEnd w:id="19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2000_013_16"/>
            <w:bookmarkStart w:id="1923" w:name="z2000_013_16"/>
            <w:bookmarkEnd w:id="19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2000_013_17"/>
            <w:bookmarkStart w:id="1925" w:name="z2000_013_17"/>
            <w:bookmarkEnd w:id="19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2000_013_18"/>
            <w:bookmarkStart w:id="1927" w:name="z2000_013_18"/>
            <w:bookmarkEnd w:id="19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нуряющего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8" w:name="Z2000_014_04"/>
            <w:bookmarkStart w:id="1929" w:name="Z2000_014_04"/>
            <w:bookmarkEnd w:id="19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2000_014_05"/>
            <w:bookmarkStart w:id="1931" w:name="z2000_014_05"/>
            <w:bookmarkEnd w:id="19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2000_014_06"/>
            <w:bookmarkStart w:id="1933" w:name="z2000_014_06"/>
            <w:bookmarkEnd w:id="19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2000_014_07"/>
            <w:bookmarkStart w:id="1935" w:name="z2000_014_07"/>
            <w:bookmarkEnd w:id="19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2000_014_08"/>
            <w:bookmarkStart w:id="1937" w:name="z2000_014_08"/>
            <w:bookmarkEnd w:id="19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2000_014_09"/>
            <w:bookmarkStart w:id="1939" w:name="z2000_014_09"/>
            <w:bookmarkEnd w:id="19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2000_014_10"/>
            <w:bookmarkStart w:id="1941" w:name="z2000_014_10"/>
            <w:bookmarkEnd w:id="19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2000_014_11"/>
            <w:bookmarkStart w:id="1943" w:name="z2000_014_11"/>
            <w:bookmarkEnd w:id="19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2000_014_12"/>
            <w:bookmarkStart w:id="1945" w:name="z2000_014_12"/>
            <w:bookmarkEnd w:id="19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2000_014_13"/>
            <w:bookmarkStart w:id="1947" w:name="z2000_014_13"/>
            <w:bookmarkEnd w:id="19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2000_014_14"/>
            <w:bookmarkStart w:id="1949" w:name="z2000_014_14"/>
            <w:bookmarkEnd w:id="19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2000_014_15"/>
            <w:bookmarkStart w:id="1951" w:name="z2000_014_15"/>
            <w:bookmarkEnd w:id="19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2000_014_16"/>
            <w:bookmarkStart w:id="1953" w:name="z2000_014_16"/>
            <w:bookmarkEnd w:id="19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2000_014_17"/>
            <w:bookmarkStart w:id="1955" w:name="z2000_014_17"/>
            <w:bookmarkEnd w:id="19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2000_014_18"/>
            <w:bookmarkStart w:id="1957" w:name="z2000_014_18"/>
            <w:bookmarkEnd w:id="19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2000_015_04"/>
            <w:bookmarkStart w:id="1959" w:name="Z2000_015_04"/>
            <w:bookmarkEnd w:id="19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2000_015_05"/>
            <w:bookmarkStart w:id="1961" w:name="z2000_015_05"/>
            <w:bookmarkEnd w:id="19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2000_015_06"/>
            <w:bookmarkStart w:id="1963" w:name="z2000_015_06"/>
            <w:bookmarkEnd w:id="19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4" w:name="z2000_015_07"/>
            <w:bookmarkStart w:id="1965" w:name="z2000_015_07"/>
            <w:bookmarkEnd w:id="19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2000_015_08"/>
            <w:bookmarkStart w:id="1967" w:name="z2000_015_08"/>
            <w:bookmarkEnd w:id="19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2000_015_09"/>
            <w:bookmarkStart w:id="1969" w:name="z2000_015_09"/>
            <w:bookmarkEnd w:id="19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2000_015_10"/>
            <w:bookmarkStart w:id="1971" w:name="z2000_015_10"/>
            <w:bookmarkEnd w:id="19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2000_015_11"/>
            <w:bookmarkStart w:id="1973" w:name="z2000_015_11"/>
            <w:bookmarkEnd w:id="19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2000_015_12"/>
            <w:bookmarkStart w:id="1975" w:name="z2000_015_12"/>
            <w:bookmarkEnd w:id="19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2000_015_13"/>
            <w:bookmarkStart w:id="1977" w:name="z2000_015_13"/>
            <w:bookmarkEnd w:id="19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2000_015_14"/>
            <w:bookmarkStart w:id="1979" w:name="z2000_015_14"/>
            <w:bookmarkEnd w:id="19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2000_015_15"/>
            <w:bookmarkStart w:id="1981" w:name="z2000_015_15"/>
            <w:bookmarkEnd w:id="19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2000_015_16"/>
            <w:bookmarkStart w:id="1983" w:name="z2000_015_16"/>
            <w:bookmarkEnd w:id="19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2000_015_17"/>
            <w:bookmarkStart w:id="1985" w:name="z2000_015_17"/>
            <w:bookmarkEnd w:id="19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2000_015_18"/>
            <w:bookmarkStart w:id="1987" w:name="z2000_015_18"/>
            <w:bookmarkEnd w:id="198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2000_016_04"/>
            <w:bookmarkStart w:id="1989" w:name="Z2000_016_04"/>
            <w:bookmarkEnd w:id="19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2000_016_05"/>
            <w:bookmarkStart w:id="1991" w:name="z2000_016_05"/>
            <w:bookmarkEnd w:id="19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2000_016_06"/>
            <w:bookmarkStart w:id="1993" w:name="z2000_016_06"/>
            <w:bookmarkEnd w:id="19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2000_016_07"/>
            <w:bookmarkStart w:id="1995" w:name="z2000_016_07"/>
            <w:bookmarkEnd w:id="19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2000_016_08"/>
            <w:bookmarkStart w:id="1997" w:name="z2000_016_08"/>
            <w:bookmarkEnd w:id="19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2000_016_09"/>
            <w:bookmarkStart w:id="1999" w:name="z2000_016_09"/>
            <w:bookmarkEnd w:id="19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0" w:name="z2000_016_10"/>
            <w:bookmarkStart w:id="2001" w:name="z2000_016_10"/>
            <w:bookmarkEnd w:id="20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2000_016_11"/>
            <w:bookmarkStart w:id="2003" w:name="z2000_016_11"/>
            <w:bookmarkEnd w:id="20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2000_016_12"/>
            <w:bookmarkStart w:id="2005" w:name="z2000_016_12"/>
            <w:bookmarkEnd w:id="20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2000_016_13"/>
            <w:bookmarkStart w:id="2007" w:name="z2000_016_13"/>
            <w:bookmarkEnd w:id="20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2000_016_14"/>
            <w:bookmarkStart w:id="2009" w:name="z2000_016_14"/>
            <w:bookmarkEnd w:id="20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2000_016_15"/>
            <w:bookmarkStart w:id="2011" w:name="z2000_016_15"/>
            <w:bookmarkEnd w:id="20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2000_016_16"/>
            <w:bookmarkStart w:id="2013" w:name="z2000_016_16"/>
            <w:bookmarkEnd w:id="20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2000_016_17"/>
            <w:bookmarkStart w:id="2015" w:name="z2000_016_17"/>
            <w:bookmarkEnd w:id="20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2000_016_18"/>
            <w:bookmarkStart w:id="2017" w:name="z2000_016_18"/>
            <w:bookmarkEnd w:id="20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острый ВИЧ-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нфекционный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2000_017_04"/>
            <w:bookmarkStart w:id="2019" w:name="Z2000_017_04"/>
            <w:bookmarkEnd w:id="20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2000_017_05"/>
            <w:bookmarkStart w:id="2021" w:name="z2000_017_05"/>
            <w:bookmarkEnd w:id="20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2000_017_06"/>
            <w:bookmarkStart w:id="2023" w:name="z2000_017_06"/>
            <w:bookmarkEnd w:id="20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2000_017_07"/>
            <w:bookmarkStart w:id="2025" w:name="z2000_017_07"/>
            <w:bookmarkEnd w:id="20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2000_017_08"/>
            <w:bookmarkStart w:id="2027" w:name="z2000_017_08"/>
            <w:bookmarkEnd w:id="20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2000_017_09"/>
            <w:bookmarkStart w:id="2029" w:name="z2000_017_09"/>
            <w:bookmarkEnd w:id="20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2000_017_10"/>
            <w:bookmarkStart w:id="2031" w:name="z2000_017_10"/>
            <w:bookmarkEnd w:id="20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2000_017_11"/>
            <w:bookmarkStart w:id="2033" w:name="z2000_017_11"/>
            <w:bookmarkEnd w:id="20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2000_017_12"/>
            <w:bookmarkStart w:id="2035" w:name="z2000_017_12"/>
            <w:bookmarkEnd w:id="20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6" w:name="z2000_017_13"/>
            <w:bookmarkStart w:id="2037" w:name="z2000_017_13"/>
            <w:bookmarkEnd w:id="20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2000_017_14"/>
            <w:bookmarkStart w:id="2039" w:name="z2000_017_14"/>
            <w:bookmarkEnd w:id="2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2000_017_15"/>
            <w:bookmarkStart w:id="2041" w:name="z2000_017_15"/>
            <w:bookmarkEnd w:id="20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2000_017_16"/>
            <w:bookmarkStart w:id="2043" w:name="z2000_017_16"/>
            <w:bookmarkEnd w:id="20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2000_017_17"/>
            <w:bookmarkStart w:id="2045" w:name="z2000_017_17"/>
            <w:bookmarkEnd w:id="20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2000_017_18"/>
            <w:bookmarkStart w:id="2047" w:name="z2000_017_18"/>
            <w:bookmarkEnd w:id="20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2000_018_04"/>
            <w:bookmarkStart w:id="2049" w:name="Z2000_018_04"/>
            <w:bookmarkEnd w:id="20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2000_018_05"/>
            <w:bookmarkStart w:id="2051" w:name="z2000_018_05"/>
            <w:bookmarkEnd w:id="20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2000_018_06"/>
            <w:bookmarkStart w:id="2053" w:name="z2000_018_06"/>
            <w:bookmarkEnd w:id="20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2000_018_07"/>
            <w:bookmarkStart w:id="2055" w:name="z2000_018_07"/>
            <w:bookmarkEnd w:id="20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2000_018_08"/>
            <w:bookmarkStart w:id="2057" w:name="z2000_018_08"/>
            <w:bookmarkEnd w:id="20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2000_018_09"/>
            <w:bookmarkStart w:id="2059" w:name="z2000_018_09"/>
            <w:bookmarkEnd w:id="20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2000_018_10"/>
            <w:bookmarkStart w:id="2061" w:name="z2000_018_10"/>
            <w:bookmarkEnd w:id="20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2000_018_11"/>
            <w:bookmarkStart w:id="2063" w:name="z2000_018_11"/>
            <w:bookmarkEnd w:id="20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2000_018_12"/>
            <w:bookmarkStart w:id="2065" w:name="z2000_018_12"/>
            <w:bookmarkEnd w:id="20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2000_018_13"/>
            <w:bookmarkStart w:id="2067" w:name="z2000_018_13"/>
            <w:bookmarkEnd w:id="20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2000_018_14"/>
            <w:bookmarkStart w:id="2069" w:name="z2000_018_14"/>
            <w:bookmarkEnd w:id="20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2000_018_15"/>
            <w:bookmarkStart w:id="2071" w:name="z2000_018_15"/>
            <w:bookmarkEnd w:id="20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2" w:name="z2000_018_16"/>
            <w:bookmarkStart w:id="2073" w:name="z2000_018_16"/>
            <w:bookmarkEnd w:id="20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2000_018_17"/>
            <w:bookmarkStart w:id="2075" w:name="z2000_018_17"/>
            <w:bookmarkEnd w:id="20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2000_018_18"/>
            <w:bookmarkStart w:id="2077" w:name="z2000_018_18"/>
            <w:bookmarkEnd w:id="20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2000_019_04"/>
            <w:bookmarkStart w:id="2079" w:name="Z2000_019_04"/>
            <w:bookmarkEnd w:id="20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2000_019_05"/>
            <w:bookmarkStart w:id="2081" w:name="z2000_019_05"/>
            <w:bookmarkEnd w:id="20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2000_019_06"/>
            <w:bookmarkStart w:id="2083" w:name="z2000_019_06"/>
            <w:bookmarkEnd w:id="20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2000_019_07"/>
            <w:bookmarkStart w:id="2085" w:name="z2000_019_07"/>
            <w:bookmarkEnd w:id="20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2000_019_08"/>
            <w:bookmarkStart w:id="2087" w:name="z2000_019_08"/>
            <w:bookmarkEnd w:id="20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2000_019_09"/>
            <w:bookmarkStart w:id="2089" w:name="z2000_019_09"/>
            <w:bookmarkEnd w:id="20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2000_019_10"/>
            <w:bookmarkStart w:id="2091" w:name="z2000_019_10"/>
            <w:bookmarkEnd w:id="20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2000_019_11"/>
            <w:bookmarkStart w:id="2093" w:name="z2000_019_11"/>
            <w:bookmarkEnd w:id="20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2000_019_12"/>
            <w:bookmarkStart w:id="2095" w:name="z2000_019_12"/>
            <w:bookmarkEnd w:id="20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2000_019_13"/>
            <w:bookmarkStart w:id="2097" w:name="z2000_019_13"/>
            <w:bookmarkEnd w:id="20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2000_019_14"/>
            <w:bookmarkStart w:id="2099" w:name="z2000_019_14"/>
            <w:bookmarkEnd w:id="20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2000_019_15"/>
            <w:bookmarkStart w:id="2101" w:name="z2000_019_15"/>
            <w:bookmarkEnd w:id="21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2000_019_16"/>
            <w:bookmarkStart w:id="2103" w:name="z2000_019_16"/>
            <w:bookmarkEnd w:id="21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2000_019_17"/>
            <w:bookmarkStart w:id="2105" w:name="z2000_019_17"/>
            <w:bookmarkEnd w:id="21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2000_019_18"/>
            <w:bookmarkStart w:id="2107" w:name="z2000_019_18"/>
            <w:bookmarkEnd w:id="21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8" w:name="Z2000_020_04"/>
            <w:bookmarkStart w:id="2109" w:name="Z2000_020_04"/>
            <w:bookmarkEnd w:id="21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2000_020_05"/>
            <w:bookmarkStart w:id="2111" w:name="z2000_020_05"/>
            <w:bookmarkEnd w:id="21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2000_020_06"/>
            <w:bookmarkStart w:id="2113" w:name="z2000_020_06"/>
            <w:bookmarkEnd w:id="21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2000_020_07"/>
            <w:bookmarkStart w:id="2115" w:name="z2000_020_07"/>
            <w:bookmarkEnd w:id="21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2000_020_08"/>
            <w:bookmarkStart w:id="2117" w:name="z2000_020_08"/>
            <w:bookmarkEnd w:id="21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2000_020_09"/>
            <w:bookmarkStart w:id="2119" w:name="z2000_020_09"/>
            <w:bookmarkEnd w:id="21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2000_020_10"/>
            <w:bookmarkStart w:id="2121" w:name="z2000_020_10"/>
            <w:bookmarkEnd w:id="21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2000_020_11"/>
            <w:bookmarkStart w:id="2123" w:name="z2000_020_11"/>
            <w:bookmarkEnd w:id="21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2000_020_12"/>
            <w:bookmarkStart w:id="2125" w:name="z2000_020_12"/>
            <w:bookmarkEnd w:id="21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2000_020_13"/>
            <w:bookmarkStart w:id="2127" w:name="z2000_020_13"/>
            <w:bookmarkEnd w:id="21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2000_020_14"/>
            <w:bookmarkStart w:id="2129" w:name="z2000_020_14"/>
            <w:bookmarkEnd w:id="2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2000_020_15"/>
            <w:bookmarkStart w:id="2131" w:name="z2000_020_15"/>
            <w:bookmarkEnd w:id="21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2000_020_16"/>
            <w:bookmarkStart w:id="2133" w:name="z2000_020_16"/>
            <w:bookmarkEnd w:id="21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2000_020_17"/>
            <w:bookmarkStart w:id="2135" w:name="z2000_020_17"/>
            <w:bookmarkEnd w:id="21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2000_020_18"/>
            <w:bookmarkStart w:id="2137" w:name="z2000_020_18"/>
            <w:bookmarkEnd w:id="21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2000_021_04"/>
            <w:bookmarkStart w:id="2139" w:name="Z2000_021_04"/>
            <w:bookmarkEnd w:id="21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2000_021_05"/>
            <w:bookmarkStart w:id="2141" w:name="z2000_021_05"/>
            <w:bookmarkEnd w:id="21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2000_021_06"/>
            <w:bookmarkStart w:id="2143" w:name="z2000_021_06"/>
            <w:bookmarkEnd w:id="21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4" w:name="z2000_021_07"/>
            <w:bookmarkStart w:id="2145" w:name="z2000_021_07"/>
            <w:bookmarkEnd w:id="21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2000_021_08"/>
            <w:bookmarkStart w:id="2147" w:name="z2000_021_08"/>
            <w:bookmarkEnd w:id="21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2000_021_09"/>
            <w:bookmarkStart w:id="2149" w:name="z2000_021_09"/>
            <w:bookmarkEnd w:id="21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2000_021_10"/>
            <w:bookmarkStart w:id="2151" w:name="z2000_021_10"/>
            <w:bookmarkEnd w:id="21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2000_021_11"/>
            <w:bookmarkStart w:id="2153" w:name="z2000_021_11"/>
            <w:bookmarkEnd w:id="21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2000_021_12"/>
            <w:bookmarkStart w:id="2155" w:name="z2000_021_12"/>
            <w:bookmarkEnd w:id="21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2000_021_13"/>
            <w:bookmarkStart w:id="2157" w:name="z2000_021_13"/>
            <w:bookmarkEnd w:id="21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2000_021_14"/>
            <w:bookmarkStart w:id="2159" w:name="z2000_021_14"/>
            <w:bookmarkEnd w:id="21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2000_021_15"/>
            <w:bookmarkStart w:id="2161" w:name="z2000_021_15"/>
            <w:bookmarkEnd w:id="21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2000_021_16"/>
            <w:bookmarkStart w:id="2163" w:name="z2000_021_16"/>
            <w:bookmarkEnd w:id="21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2000_021_17"/>
            <w:bookmarkStart w:id="2165" w:name="z2000_021_17"/>
            <w:bookmarkEnd w:id="21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2000_021_18"/>
            <w:bookmarkStart w:id="2167" w:name="z2000_021_18"/>
            <w:bookmarkEnd w:id="21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сельских ж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2000_022_04"/>
            <w:bookmarkStart w:id="2169" w:name="Z2000_022_04"/>
            <w:bookmarkEnd w:id="21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2000_022_05"/>
            <w:bookmarkStart w:id="2171" w:name="z2000_022_05"/>
            <w:bookmarkEnd w:id="21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2000_022_06"/>
            <w:bookmarkStart w:id="2173" w:name="z2000_022_06"/>
            <w:bookmarkEnd w:id="21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2000_022_07"/>
            <w:bookmarkStart w:id="2175" w:name="z2000_022_07"/>
            <w:bookmarkEnd w:id="21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2000_022_08"/>
            <w:bookmarkStart w:id="2177" w:name="z2000_022_08"/>
            <w:bookmarkEnd w:id="21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2000_022_09"/>
            <w:bookmarkStart w:id="2179" w:name="z2000_022_09"/>
            <w:bookmarkEnd w:id="21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0" w:name="z2000_022_10"/>
            <w:bookmarkStart w:id="2181" w:name="z2000_022_10"/>
            <w:bookmarkEnd w:id="21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2000_022_11"/>
            <w:bookmarkStart w:id="2183" w:name="z2000_022_11"/>
            <w:bookmarkEnd w:id="21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2000_022_12"/>
            <w:bookmarkStart w:id="2185" w:name="z2000_022_12"/>
            <w:bookmarkEnd w:id="21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2000_022_13"/>
            <w:bookmarkStart w:id="2187" w:name="z2000_022_13"/>
            <w:bookmarkEnd w:id="21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2000_022_14"/>
            <w:bookmarkStart w:id="2189" w:name="z2000_022_14"/>
            <w:bookmarkEnd w:id="21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2000_022_15"/>
            <w:bookmarkStart w:id="2191" w:name="z2000_022_15"/>
            <w:bookmarkEnd w:id="21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2000_022_16"/>
            <w:bookmarkStart w:id="2193" w:name="z2000_022_16"/>
            <w:bookmarkEnd w:id="21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2000_022_17"/>
            <w:bookmarkStart w:id="2195" w:name="z2000_022_17"/>
            <w:bookmarkEnd w:id="21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2000_022_18"/>
            <w:bookmarkStart w:id="2197" w:name="z2000_022_18"/>
            <w:bookmarkEnd w:id="21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2000_023_04"/>
            <w:bookmarkStart w:id="2199" w:name="Z2000_023_04"/>
            <w:bookmarkEnd w:id="21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2000_023_05"/>
            <w:bookmarkStart w:id="2201" w:name="z2000_023_05"/>
            <w:bookmarkEnd w:id="22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2000_023_06"/>
            <w:bookmarkStart w:id="2203" w:name="z2000_023_06"/>
            <w:bookmarkEnd w:id="22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2000_023_07"/>
            <w:bookmarkStart w:id="2205" w:name="z2000_023_07"/>
            <w:bookmarkEnd w:id="22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2000_023_08"/>
            <w:bookmarkStart w:id="2207" w:name="z2000_023_08"/>
            <w:bookmarkEnd w:id="22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2000_023_09"/>
            <w:bookmarkStart w:id="2209" w:name="z2000_023_09"/>
            <w:bookmarkEnd w:id="22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2000_023_10"/>
            <w:bookmarkStart w:id="2211" w:name="z2000_023_10"/>
            <w:bookmarkEnd w:id="22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2000_023_11"/>
            <w:bookmarkStart w:id="2213" w:name="z2000_023_11"/>
            <w:bookmarkEnd w:id="22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2000_023_12"/>
            <w:bookmarkStart w:id="2215" w:name="z2000_023_12"/>
            <w:bookmarkEnd w:id="22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6" w:name="z2000_023_13"/>
            <w:bookmarkStart w:id="2217" w:name="z2000_023_13"/>
            <w:bookmarkEnd w:id="22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2000_023_14"/>
            <w:bookmarkStart w:id="2219" w:name="z2000_023_14"/>
            <w:bookmarkEnd w:id="22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2000_023_15"/>
            <w:bookmarkStart w:id="2221" w:name="z2000_023_15"/>
            <w:bookmarkEnd w:id="22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2000_023_16"/>
            <w:bookmarkStart w:id="2223" w:name="z2000_023_16"/>
            <w:bookmarkEnd w:id="22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2000_023_17"/>
            <w:bookmarkStart w:id="2225" w:name="z2000_023_17"/>
            <w:bookmarkEnd w:id="22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2000_023_18"/>
            <w:bookmarkStart w:id="2227" w:name="z2000_023_18"/>
            <w:bookmarkEnd w:id="222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вызванная ВИЧ,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осложняющая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беременность,</w:t>
            </w:r>
          </w:p>
          <w:p>
            <w:pPr>
              <w:pStyle w:val="Normal"/>
              <w:spacing w:lineRule="exact" w:line="210"/>
              <w:ind w:left="851" w:hanging="851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роды и    послеро-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дово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2000_024_04"/>
            <w:bookmarkStart w:id="2229" w:name="Z2000_024_04"/>
            <w:bookmarkEnd w:id="22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2000_024_05"/>
            <w:bookmarkStart w:id="2231" w:name="z2000_024_05"/>
            <w:bookmarkEnd w:id="22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2000_024_06"/>
            <w:bookmarkStart w:id="2233" w:name="z2000_024_06"/>
            <w:bookmarkEnd w:id="22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2000_024_07"/>
            <w:bookmarkStart w:id="2235" w:name="z2000_024_07"/>
            <w:bookmarkEnd w:id="22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2000_024_08"/>
            <w:bookmarkStart w:id="2237" w:name="z2000_024_08"/>
            <w:bookmarkEnd w:id="22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2000_024_09"/>
            <w:bookmarkStart w:id="2239" w:name="z2000_024_09"/>
            <w:bookmarkEnd w:id="22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2000_024_10"/>
            <w:bookmarkStart w:id="2241" w:name="z2000_024_10"/>
            <w:bookmarkEnd w:id="22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2000_024_11"/>
            <w:bookmarkStart w:id="2243" w:name="z2000_024_11"/>
            <w:bookmarkEnd w:id="22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2000_024_12"/>
            <w:bookmarkStart w:id="2245" w:name="z2000_024_12"/>
            <w:bookmarkEnd w:id="22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2000_024_13"/>
            <w:bookmarkStart w:id="2247" w:name="z2000_024_13"/>
            <w:bookmarkEnd w:id="22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2000_024_14"/>
            <w:bookmarkStart w:id="2249" w:name="z2000_024_14"/>
            <w:bookmarkEnd w:id="22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2000_024_15"/>
            <w:bookmarkStart w:id="2251" w:name="z2000_024_15"/>
            <w:bookmarkEnd w:id="22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2" w:name="z2000_024_16"/>
            <w:bookmarkStart w:id="2253" w:name="z2000_024_16"/>
            <w:bookmarkEnd w:id="22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4" w:name="z2000_024_17"/>
            <w:bookmarkStart w:id="2255" w:name="z2000_024_17"/>
            <w:bookmarkEnd w:id="22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6" w:name="z2000_024_18"/>
            <w:bookmarkStart w:id="2257" w:name="z2000_024_18"/>
            <w:bookmarkEnd w:id="22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8" w:name="Z2000_025_04"/>
            <w:bookmarkStart w:id="2259" w:name="Z2000_025_04"/>
            <w:bookmarkEnd w:id="22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0" w:name="z2000_025_05"/>
            <w:bookmarkStart w:id="2261" w:name="z2000_025_05"/>
            <w:bookmarkEnd w:id="22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2" w:name="z2000_025_06"/>
            <w:bookmarkStart w:id="2263" w:name="z2000_025_06"/>
            <w:bookmarkEnd w:id="22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4" w:name="z2000_025_07"/>
            <w:bookmarkStart w:id="2265" w:name="z2000_025_07"/>
            <w:bookmarkEnd w:id="22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2000_025_08"/>
            <w:bookmarkStart w:id="2267" w:name="z2000_025_08"/>
            <w:bookmarkEnd w:id="22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8" w:name="z2000_025_09"/>
            <w:bookmarkStart w:id="2269" w:name="z2000_025_09"/>
            <w:bookmarkEnd w:id="22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0" w:name="z2000_025_10"/>
            <w:bookmarkStart w:id="2271" w:name="z2000_025_10"/>
            <w:bookmarkEnd w:id="22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2" w:name="z2000_025_11"/>
            <w:bookmarkStart w:id="2273" w:name="z2000_025_11"/>
            <w:bookmarkEnd w:id="22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4" w:name="z2000_025_12"/>
            <w:bookmarkStart w:id="2275" w:name="z2000_025_12"/>
            <w:bookmarkEnd w:id="22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6" w:name="z2000_025_13"/>
            <w:bookmarkStart w:id="2277" w:name="z2000_025_13"/>
            <w:bookmarkEnd w:id="22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8" w:name="z2000_025_14"/>
            <w:bookmarkStart w:id="2279" w:name="z2000_025_14"/>
            <w:bookmarkEnd w:id="22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0" w:name="z2000_025_15"/>
            <w:bookmarkStart w:id="2281" w:name="z2000_025_15"/>
            <w:bookmarkEnd w:id="22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2" w:name="z2000_025_16"/>
            <w:bookmarkStart w:id="2283" w:name="z2000_025_16"/>
            <w:bookmarkEnd w:id="22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4" w:name="z2000_025_17"/>
            <w:bookmarkStart w:id="2285" w:name="z2000_025_17"/>
            <w:bookmarkEnd w:id="22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6" w:name="z2000_025_18"/>
            <w:bookmarkStart w:id="2287" w:name="z2000_025_18"/>
            <w:bookmarkEnd w:id="22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8" w:name="Z2000_026_04"/>
            <w:bookmarkStart w:id="2289" w:name="Z2000_026_04"/>
            <w:bookmarkEnd w:id="22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0" w:name="z2000_026_05"/>
            <w:bookmarkStart w:id="2291" w:name="z2000_026_05"/>
            <w:bookmarkEnd w:id="22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2" w:name="z2000_026_06"/>
            <w:bookmarkStart w:id="2293" w:name="z2000_026_06"/>
            <w:bookmarkEnd w:id="22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4" w:name="z2000_026_07"/>
            <w:bookmarkStart w:id="2295" w:name="z2000_026_07"/>
            <w:bookmarkEnd w:id="22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6" w:name="z2000_026_08"/>
            <w:bookmarkStart w:id="2297" w:name="z2000_026_08"/>
            <w:bookmarkEnd w:id="22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8" w:name="z2000_026_09"/>
            <w:bookmarkStart w:id="2299" w:name="z2000_026_09"/>
            <w:bookmarkEnd w:id="22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0" w:name="z2000_026_10"/>
            <w:bookmarkStart w:id="2301" w:name="z2000_026_10"/>
            <w:bookmarkEnd w:id="23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2" w:name="z2000_026_11"/>
            <w:bookmarkStart w:id="2303" w:name="z2000_026_11"/>
            <w:bookmarkEnd w:id="23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4" w:name="z2000_026_12"/>
            <w:bookmarkStart w:id="2305" w:name="z2000_026_12"/>
            <w:bookmarkEnd w:id="23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6" w:name="z2000_026_13"/>
            <w:bookmarkStart w:id="2307" w:name="z2000_026_13"/>
            <w:bookmarkEnd w:id="23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8" w:name="z2000_026_14"/>
            <w:bookmarkStart w:id="2309" w:name="z2000_026_14"/>
            <w:bookmarkEnd w:id="2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0" w:name="z2000_026_15"/>
            <w:bookmarkStart w:id="2311" w:name="z2000_026_15"/>
            <w:bookmarkEnd w:id="23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2" w:name="z2000_026_16"/>
            <w:bookmarkStart w:id="2313" w:name="z2000_026_16"/>
            <w:bookmarkEnd w:id="23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4" w:name="z2000_026_17"/>
            <w:bookmarkStart w:id="2315" w:name="z2000_026_17"/>
            <w:bookmarkEnd w:id="23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6" w:name="z2000_026_18"/>
            <w:bookmarkStart w:id="2317" w:name="z2000_026_18"/>
            <w:bookmarkEnd w:id="23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hanging="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CD4 &lt; 200 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8" w:name="Z2000_027_04"/>
            <w:bookmarkStart w:id="2319" w:name="Z2000_027_04"/>
            <w:bookmarkEnd w:id="23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0" w:name="z2000_027_05"/>
            <w:bookmarkStart w:id="2321" w:name="z2000_027_05"/>
            <w:bookmarkEnd w:id="23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2" w:name="z2000_027_06"/>
            <w:bookmarkStart w:id="2323" w:name="z2000_027_06"/>
            <w:bookmarkEnd w:id="23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4" w:name="z2000_027_07"/>
            <w:bookmarkStart w:id="2325" w:name="z2000_027_07"/>
            <w:bookmarkEnd w:id="23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6" w:name="z2000_027_08"/>
            <w:bookmarkStart w:id="2327" w:name="z2000_027_08"/>
            <w:bookmarkEnd w:id="23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8" w:name="z2000_027_09"/>
            <w:bookmarkStart w:id="2329" w:name="z2000_027_09"/>
            <w:bookmarkEnd w:id="23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0" w:name="z2000_027_10"/>
            <w:bookmarkStart w:id="2331" w:name="z2000_027_10"/>
            <w:bookmarkEnd w:id="23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2" w:name="z2000_027_11"/>
            <w:bookmarkStart w:id="2333" w:name="z2000_027_11"/>
            <w:bookmarkEnd w:id="23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4" w:name="z2000_027_12"/>
            <w:bookmarkStart w:id="2335" w:name="z2000_027_12"/>
            <w:bookmarkEnd w:id="23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6" w:name="z2000_027_13"/>
            <w:bookmarkStart w:id="2337" w:name="z2000_027_13"/>
            <w:bookmarkEnd w:id="23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2000_027_14"/>
            <w:bookmarkStart w:id="2339" w:name="z2000_027_14"/>
            <w:bookmarkEnd w:id="23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0" w:name="z2000_027_15"/>
            <w:bookmarkStart w:id="2341" w:name="z2000_027_15"/>
            <w:bookmarkEnd w:id="23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2" w:name="z2000_027_16"/>
            <w:bookmarkStart w:id="2343" w:name="z2000_027_16"/>
            <w:bookmarkEnd w:id="23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4" w:name="z2000_027_17"/>
            <w:bookmarkStart w:id="2345" w:name="z2000_027_17"/>
            <w:bookmarkEnd w:id="23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6" w:name="z2000_027_18"/>
            <w:bookmarkStart w:id="2347" w:name="z2000_027_18"/>
            <w:bookmarkEnd w:id="23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48" w:name="Z2000_028_04"/>
            <w:bookmarkStart w:id="2349" w:name="Z2000_028_04"/>
            <w:bookmarkEnd w:id="23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0" w:name="z2000_028_05"/>
            <w:bookmarkStart w:id="2351" w:name="z2000_028_05"/>
            <w:bookmarkEnd w:id="23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2" w:name="z2000_028_06"/>
            <w:bookmarkStart w:id="2353" w:name="z2000_028_06"/>
            <w:bookmarkEnd w:id="23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4" w:name="z2000_028_07"/>
            <w:bookmarkStart w:id="2355" w:name="z2000_028_07"/>
            <w:bookmarkEnd w:id="23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2000_028_08"/>
            <w:bookmarkStart w:id="2357" w:name="z2000_028_08"/>
            <w:bookmarkEnd w:id="23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8" w:name="z2000_028_09"/>
            <w:bookmarkStart w:id="2359" w:name="z2000_028_09"/>
            <w:bookmarkEnd w:id="23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0" w:name="z2000_028_10"/>
            <w:bookmarkStart w:id="2361" w:name="z2000_028_10"/>
            <w:bookmarkEnd w:id="23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2" w:name="z2000_028_11"/>
            <w:bookmarkStart w:id="2363" w:name="z2000_028_11"/>
            <w:bookmarkEnd w:id="23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4" w:name="z2000_028_12"/>
            <w:bookmarkStart w:id="2365" w:name="z2000_028_12"/>
            <w:bookmarkEnd w:id="23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6" w:name="z2000_028_13"/>
            <w:bookmarkStart w:id="2367" w:name="z2000_028_13"/>
            <w:bookmarkEnd w:id="23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8" w:name="z2000_028_14"/>
            <w:bookmarkStart w:id="2369" w:name="z2000_028_14"/>
            <w:bookmarkEnd w:id="23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0" w:name="z2000_028_15"/>
            <w:bookmarkStart w:id="2371" w:name="z2000_028_15"/>
            <w:bookmarkEnd w:id="23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2" w:name="z2000_028_16"/>
            <w:bookmarkStart w:id="2373" w:name="z2000_028_16"/>
            <w:bookmarkEnd w:id="23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2000_028_17"/>
            <w:bookmarkStart w:id="2375" w:name="z2000_028_17"/>
            <w:bookmarkEnd w:id="23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6" w:name="z2000_028_18"/>
            <w:bookmarkStart w:id="2377" w:name="z2000_028_18"/>
            <w:bookmarkEnd w:id="23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-томным инфекцион-ным статусом, вызванным 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78" w:name="Z2000_029_04"/>
            <w:bookmarkStart w:id="2379" w:name="Z2000_029_04"/>
            <w:bookmarkEnd w:id="23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0" w:name="z2000_029_05"/>
            <w:bookmarkStart w:id="2381" w:name="z2000_029_05"/>
            <w:bookmarkEnd w:id="23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2" w:name="z2000_029_06"/>
            <w:bookmarkStart w:id="2383" w:name="z2000_029_06"/>
            <w:bookmarkEnd w:id="23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4" w:name="z2000_029_07"/>
            <w:bookmarkStart w:id="2385" w:name="z2000_029_07"/>
            <w:bookmarkEnd w:id="23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6" w:name="z2000_029_08"/>
            <w:bookmarkStart w:id="2387" w:name="z2000_029_08"/>
            <w:bookmarkEnd w:id="23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8" w:name="z2000_029_09"/>
            <w:bookmarkStart w:id="2389" w:name="z2000_029_09"/>
            <w:bookmarkEnd w:id="23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0" w:name="z2000_029_10"/>
            <w:bookmarkStart w:id="2391" w:name="z2000_029_10"/>
            <w:bookmarkEnd w:id="23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2000_029_11"/>
            <w:bookmarkStart w:id="2393" w:name="z2000_029_11"/>
            <w:bookmarkEnd w:id="23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4" w:name="z2000_029_12"/>
            <w:bookmarkStart w:id="2395" w:name="z2000_029_12"/>
            <w:bookmarkEnd w:id="23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6" w:name="z2000_029_13"/>
            <w:bookmarkStart w:id="2397" w:name="z2000_029_13"/>
            <w:bookmarkEnd w:id="23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8" w:name="z2000_029_14"/>
            <w:bookmarkStart w:id="2399" w:name="z2000_029_14"/>
            <w:bookmarkEnd w:id="23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0" w:name="z2000_029_15"/>
            <w:bookmarkStart w:id="2401" w:name="z2000_029_15"/>
            <w:bookmarkEnd w:id="24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2" w:name="z2000_029_16"/>
            <w:bookmarkStart w:id="2403" w:name="z2000_029_16"/>
            <w:bookmarkEnd w:id="24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4" w:name="z2000_029_17"/>
            <w:bookmarkStart w:id="2405" w:name="z2000_029_17"/>
            <w:bookmarkEnd w:id="24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6" w:name="z2000_029_18"/>
            <w:bookmarkStart w:id="2407" w:name="z2000_029_18"/>
            <w:bookmarkEnd w:id="24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8" w:name="Z2000_030_04"/>
            <w:bookmarkStart w:id="2409" w:name="Z2000_030_04"/>
            <w:bookmarkEnd w:id="24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0" w:name="z2000_030_05"/>
            <w:bookmarkStart w:id="2411" w:name="z2000_030_05"/>
            <w:bookmarkEnd w:id="24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2" w:name="z2000_030_06"/>
            <w:bookmarkStart w:id="2413" w:name="z2000_030_06"/>
            <w:bookmarkEnd w:id="24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4" w:name="z2000_030_07"/>
            <w:bookmarkStart w:id="2415" w:name="z2000_030_07"/>
            <w:bookmarkEnd w:id="24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6" w:name="z2000_030_08"/>
            <w:bookmarkStart w:id="2417" w:name="z2000_030_08"/>
            <w:bookmarkEnd w:id="24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8" w:name="z2000_030_09"/>
            <w:bookmarkStart w:id="2419" w:name="z2000_030_09"/>
            <w:bookmarkEnd w:id="24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0" w:name="z2000_030_10"/>
            <w:bookmarkStart w:id="2421" w:name="z2000_030_10"/>
            <w:bookmarkEnd w:id="24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2" w:name="z2000_030_11"/>
            <w:bookmarkStart w:id="2423" w:name="z2000_030_11"/>
            <w:bookmarkEnd w:id="24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4" w:name="z2000_030_12"/>
            <w:bookmarkStart w:id="2425" w:name="z2000_030_12"/>
            <w:bookmarkEnd w:id="24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6" w:name="z2000_030_13"/>
            <w:bookmarkStart w:id="2427" w:name="z2000_030_13"/>
            <w:bookmarkEnd w:id="24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8" w:name="z2000_030_14"/>
            <w:bookmarkStart w:id="2429" w:name="z2000_030_14"/>
            <w:bookmarkEnd w:id="2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0" w:name="z2000_030_15"/>
            <w:bookmarkStart w:id="2431" w:name="z2000_030_15"/>
            <w:bookmarkEnd w:id="24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2" w:name="z2000_030_16"/>
            <w:bookmarkStart w:id="2433" w:name="z2000_030_16"/>
            <w:bookmarkEnd w:id="24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4" w:name="z2000_030_17"/>
            <w:bookmarkStart w:id="2435" w:name="z2000_030_17"/>
            <w:bookmarkEnd w:id="24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6" w:name="z2000_030_18"/>
            <w:bookmarkStart w:id="2437" w:name="z2000_030_18"/>
            <w:bookmarkEnd w:id="24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9"/>
        <w:gridCol w:w="1146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8" w:name="z2000_001_19"/>
            <w:bookmarkStart w:id="2439" w:name="z2000_001_19"/>
            <w:bookmarkEnd w:id="243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0" w:name="z2000_001_20"/>
            <w:bookmarkStart w:id="2441" w:name="z2000_001_20"/>
            <w:bookmarkEnd w:id="24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2" w:name="z2000_001_21"/>
            <w:bookmarkStart w:id="2443" w:name="z2000_001_21"/>
            <w:bookmarkEnd w:id="244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4" w:name="z2000_001_22"/>
            <w:bookmarkStart w:id="2445" w:name="z2000_001_22"/>
            <w:bookmarkEnd w:id="24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6" w:name="z2000_001_23"/>
            <w:bookmarkStart w:id="2447" w:name="z2000_001_23"/>
            <w:bookmarkEnd w:id="24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8" w:name="z2000_001_24"/>
            <w:bookmarkStart w:id="2449" w:name="z2000_001_24"/>
            <w:bookmarkEnd w:id="24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0" w:name="z2000_001_25"/>
            <w:bookmarkStart w:id="2451" w:name="z2000_001_25"/>
            <w:bookmarkEnd w:id="24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2" w:name="z2000_001_26"/>
            <w:bookmarkStart w:id="2453" w:name="z2000_001_26"/>
            <w:bookmarkEnd w:id="245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4" w:name="z2000_001_27"/>
            <w:bookmarkStart w:id="2455" w:name="z2000_001_27"/>
            <w:bookmarkEnd w:id="245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нфекционных и паразитар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6" w:name="z2000_002_19"/>
            <w:bookmarkStart w:id="2457" w:name="z2000_002_19"/>
            <w:bookmarkEnd w:id="245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8" w:name="z2000_002_20"/>
            <w:bookmarkStart w:id="2459" w:name="z2000_002_20"/>
            <w:bookmarkEnd w:id="24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0" w:name="z2000_002_21"/>
            <w:bookmarkStart w:id="2461" w:name="z2000_002_21"/>
            <w:bookmarkEnd w:id="246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2" w:name="z2000_002_22"/>
            <w:bookmarkStart w:id="2463" w:name="z2000_002_22"/>
            <w:bookmarkEnd w:id="24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2000_002_23"/>
            <w:bookmarkStart w:id="2465" w:name="z2000_002_23"/>
            <w:bookmarkEnd w:id="24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6" w:name="z2000_002_24"/>
            <w:bookmarkStart w:id="2467" w:name="z2000_002_24"/>
            <w:bookmarkEnd w:id="24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8" w:name="z2000_002_25"/>
            <w:bookmarkStart w:id="2469" w:name="z2000_002_25"/>
            <w:bookmarkEnd w:id="24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0" w:name="z2000_002_26"/>
            <w:bookmarkStart w:id="2471" w:name="z2000_002_26"/>
            <w:bookmarkEnd w:id="247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2" w:name="z2000_002_27"/>
            <w:bookmarkStart w:id="2473" w:name="z2000_002_27"/>
            <w:bookmarkEnd w:id="247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микобактериальной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4" w:name="z2000_003_19"/>
            <w:bookmarkStart w:id="2475" w:name="z2000_003_19"/>
            <w:bookmarkEnd w:id="247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6" w:name="z2000_003_20"/>
            <w:bookmarkStart w:id="2477" w:name="z2000_003_20"/>
            <w:bookmarkEnd w:id="24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8" w:name="z2000_003_21"/>
            <w:bookmarkStart w:id="2479" w:name="z2000_003_21"/>
            <w:bookmarkEnd w:id="24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0" w:name="z2000_003_22"/>
            <w:bookmarkStart w:id="2481" w:name="z2000_003_22"/>
            <w:bookmarkEnd w:id="24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2000_003_23"/>
            <w:bookmarkStart w:id="2483" w:name="z2000_003_23"/>
            <w:bookmarkEnd w:id="24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4" w:name="z2000_003_24"/>
            <w:bookmarkStart w:id="2485" w:name="z2000_003_24"/>
            <w:bookmarkEnd w:id="24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6" w:name="z2000_003_25"/>
            <w:bookmarkStart w:id="2487" w:name="z2000_003_25"/>
            <w:bookmarkEnd w:id="24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8" w:name="z2000_003_26"/>
            <w:bookmarkStart w:id="2489" w:name="z2000_003_26"/>
            <w:bookmarkEnd w:id="248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0" w:name="z2000_003_27"/>
            <w:bookmarkStart w:id="2491" w:name="z2000_003_27"/>
            <w:bookmarkEnd w:id="249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цитомегаловирусного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заболе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2" w:name="z2000_004_19"/>
            <w:bookmarkStart w:id="2493" w:name="z2000_004_19"/>
            <w:bookmarkEnd w:id="249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4" w:name="z2000_004_20"/>
            <w:bookmarkStart w:id="2495" w:name="z2000_004_20"/>
            <w:bookmarkEnd w:id="24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6" w:name="z2000_004_21"/>
            <w:bookmarkStart w:id="2497" w:name="z2000_004_21"/>
            <w:bookmarkEnd w:id="249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8" w:name="z2000_004_22"/>
            <w:bookmarkStart w:id="2499" w:name="z2000_004_22"/>
            <w:bookmarkEnd w:id="24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2000_004_23"/>
            <w:bookmarkStart w:id="2501" w:name="z2000_004_23"/>
            <w:bookmarkEnd w:id="25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2" w:name="z2000_004_24"/>
            <w:bookmarkStart w:id="2503" w:name="z2000_004_24"/>
            <w:bookmarkEnd w:id="25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4" w:name="z2000_004_25"/>
            <w:bookmarkStart w:id="2505" w:name="z2000_004_25"/>
            <w:bookmarkEnd w:id="25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6" w:name="z2000_004_26"/>
            <w:bookmarkStart w:id="2507" w:name="z2000_004_26"/>
            <w:bookmarkEnd w:id="250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8" w:name="z2000_004_27"/>
            <w:bookmarkStart w:id="2509" w:name="z2000_004_27"/>
            <w:bookmarkEnd w:id="250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ind w:left="567" w:hanging="0"/>
              <w:rPr/>
            </w:pPr>
            <w:r>
              <w:rPr/>
              <w:t>с проявлениями кандидоз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0" w:name="z2000_005_19"/>
            <w:bookmarkStart w:id="2511" w:name="z2000_005_19"/>
            <w:bookmarkEnd w:id="251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2" w:name="z2000_005_20"/>
            <w:bookmarkStart w:id="2513" w:name="z2000_005_20"/>
            <w:bookmarkEnd w:id="25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4" w:name="z2000_005_21"/>
            <w:bookmarkStart w:id="2515" w:name="z2000_005_21"/>
            <w:bookmarkEnd w:id="251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6" w:name="z2000_005_22"/>
            <w:bookmarkStart w:id="2517" w:name="z2000_005_22"/>
            <w:bookmarkEnd w:id="25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8" w:name="z2000_005_23"/>
            <w:bookmarkStart w:id="2519" w:name="z2000_005_23"/>
            <w:bookmarkEnd w:id="25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0" w:name="z2000_005_24"/>
            <w:bookmarkStart w:id="2521" w:name="z2000_005_24"/>
            <w:bookmarkEnd w:id="25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2" w:name="z2000_005_25"/>
            <w:bookmarkStart w:id="2523" w:name="z2000_005_25"/>
            <w:bookmarkEnd w:id="25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4" w:name="z2000_005_26"/>
            <w:bookmarkStart w:id="2525" w:name="z2000_005_26"/>
            <w:bookmarkEnd w:id="252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6" w:name="z2000_005_27"/>
            <w:bookmarkStart w:id="2527" w:name="z2000_005_27"/>
            <w:bookmarkEnd w:id="2527"/>
          </w:p>
        </w:tc>
      </w:tr>
      <w:tr>
        <w:trPr>
          <w:trHeight w:val="49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8" w:name="z2000_006_19"/>
            <w:bookmarkStart w:id="2529" w:name="z2000_006_19"/>
            <w:bookmarkEnd w:id="252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0" w:name="z2000_006_20"/>
            <w:bookmarkStart w:id="2531" w:name="z2000_006_20"/>
            <w:bookmarkEnd w:id="25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2" w:name="z2000_006_21"/>
            <w:bookmarkStart w:id="2533" w:name="z2000_006_21"/>
            <w:bookmarkEnd w:id="253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4" w:name="z2000_006_22"/>
            <w:bookmarkStart w:id="2535" w:name="z2000_006_22"/>
            <w:bookmarkEnd w:id="25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6" w:name="z2000_006_23"/>
            <w:bookmarkStart w:id="2537" w:name="z2000_006_23"/>
            <w:bookmarkEnd w:id="25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8" w:name="z2000_006_24"/>
            <w:bookmarkStart w:id="2539" w:name="z2000_006_24"/>
            <w:bookmarkEnd w:id="25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0" w:name="z2000_006_25"/>
            <w:bookmarkStart w:id="2541" w:name="z2000_006_25"/>
            <w:bookmarkEnd w:id="25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2" w:name="z2000_006_26"/>
            <w:bookmarkStart w:id="2543" w:name="z2000_006_26"/>
            <w:bookmarkEnd w:id="254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4" w:name="z2000_006_27"/>
            <w:bookmarkStart w:id="2545" w:name="z2000_006_27"/>
            <w:bookmarkEnd w:id="254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6" w:name="z2000_007_19"/>
            <w:bookmarkStart w:id="2547" w:name="z2000_007_19"/>
            <w:bookmarkEnd w:id="25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8" w:name="z2000_007_20"/>
            <w:bookmarkStart w:id="2549" w:name="z2000_007_20"/>
            <w:bookmarkEnd w:id="25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0" w:name="z2000_007_21"/>
            <w:bookmarkStart w:id="2551" w:name="z2000_007_21"/>
            <w:bookmarkEnd w:id="25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2" w:name="z2000_007_22"/>
            <w:bookmarkStart w:id="2553" w:name="z2000_007_22"/>
            <w:bookmarkEnd w:id="25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4" w:name="z2000_007_23"/>
            <w:bookmarkStart w:id="2555" w:name="z2000_007_23"/>
            <w:bookmarkEnd w:id="25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6" w:name="z2000_007_24"/>
            <w:bookmarkStart w:id="2557" w:name="z2000_007_24"/>
            <w:bookmarkEnd w:id="25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8" w:name="z2000_007_25"/>
            <w:bookmarkStart w:id="2559" w:name="z2000_007_25"/>
            <w:bookmarkEnd w:id="25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0" w:name="z2000_007_26"/>
            <w:bookmarkStart w:id="2561" w:name="z2000_007_26"/>
            <w:bookmarkEnd w:id="256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2" w:name="z2000_007_27"/>
            <w:bookmarkStart w:id="2563" w:name="z2000_007_27"/>
            <w:bookmarkEnd w:id="256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/>
            </w:pP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ново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4" w:name="z2000_008_19"/>
            <w:bookmarkStart w:id="2565" w:name="z2000_008_19"/>
            <w:bookmarkEnd w:id="25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6" w:name="z2000_008_20"/>
            <w:bookmarkStart w:id="2567" w:name="z2000_008_20"/>
            <w:bookmarkEnd w:id="25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8" w:name="z2000_008_21"/>
            <w:bookmarkStart w:id="2569" w:name="z2000_008_21"/>
            <w:bookmarkEnd w:id="25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0" w:name="z2000_008_22"/>
            <w:bookmarkStart w:id="2571" w:name="z2000_008_22"/>
            <w:bookmarkEnd w:id="25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2" w:name="z2000_008_23"/>
            <w:bookmarkStart w:id="2573" w:name="z2000_008_23"/>
            <w:bookmarkEnd w:id="25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4" w:name="z2000_008_24"/>
            <w:bookmarkStart w:id="2575" w:name="z2000_008_24"/>
            <w:bookmarkEnd w:id="25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6" w:name="z2000_008_25"/>
            <w:bookmarkStart w:id="2577" w:name="z2000_008_25"/>
            <w:bookmarkEnd w:id="25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8" w:name="z2000_008_26"/>
            <w:bookmarkStart w:id="2579" w:name="z2000_008_26"/>
            <w:bookmarkEnd w:id="257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0" w:name="z2000_008_27"/>
            <w:bookmarkStart w:id="2581" w:name="z2000_008_27"/>
            <w:bookmarkEnd w:id="258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2" w:name="z2000_009_19"/>
            <w:bookmarkStart w:id="2583" w:name="z2000_009_19"/>
            <w:bookmarkEnd w:id="25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4" w:name="z2000_009_20"/>
            <w:bookmarkStart w:id="2585" w:name="z2000_009_20"/>
            <w:bookmarkEnd w:id="25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6" w:name="z2000_009_21"/>
            <w:bookmarkStart w:id="2587" w:name="z2000_009_21"/>
            <w:bookmarkEnd w:id="25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8" w:name="z2000_009_22"/>
            <w:bookmarkStart w:id="2589" w:name="z2000_009_22"/>
            <w:bookmarkEnd w:id="25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2000_009_23"/>
            <w:bookmarkStart w:id="2591" w:name="z2000_009_23"/>
            <w:bookmarkEnd w:id="25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2" w:name="z2000_009_24"/>
            <w:bookmarkStart w:id="2593" w:name="z2000_009_24"/>
            <w:bookmarkEnd w:id="25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4" w:name="z2000_009_25"/>
            <w:bookmarkStart w:id="2595" w:name="z2000_009_25"/>
            <w:bookmarkEnd w:id="25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6" w:name="z2000_009_26"/>
            <w:bookmarkStart w:id="2597" w:name="z2000_009_26"/>
            <w:bookmarkEnd w:id="259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8" w:name="z2000_009_27"/>
            <w:bookmarkStart w:id="2599" w:name="z2000_009_27"/>
            <w:bookmarkEnd w:id="259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 xml:space="preserve">с проявлениями лимфомы Беркитт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0" w:name="z2000_010_19"/>
            <w:bookmarkStart w:id="2601" w:name="z2000_010_19"/>
            <w:bookmarkEnd w:id="26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2" w:name="z2000_010_20"/>
            <w:bookmarkStart w:id="2603" w:name="z2000_010_20"/>
            <w:bookmarkEnd w:id="26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4" w:name="z2000_010_21"/>
            <w:bookmarkStart w:id="2605" w:name="z2000_010_21"/>
            <w:bookmarkEnd w:id="26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6" w:name="z2000_010_22"/>
            <w:bookmarkStart w:id="2607" w:name="z2000_010_22"/>
            <w:bookmarkEnd w:id="26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8" w:name="z2000_010_23"/>
            <w:bookmarkStart w:id="2609" w:name="z2000_010_23"/>
            <w:bookmarkEnd w:id="26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0" w:name="z2000_010_24"/>
            <w:bookmarkStart w:id="2611" w:name="z2000_010_24"/>
            <w:bookmarkEnd w:id="26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2" w:name="z2000_010_25"/>
            <w:bookmarkStart w:id="2613" w:name="z2000_010_25"/>
            <w:bookmarkEnd w:id="26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4" w:name="z2000_010_26"/>
            <w:bookmarkStart w:id="2615" w:name="z2000_010_26"/>
            <w:bookmarkEnd w:id="261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6" w:name="z2000_010_27"/>
            <w:bookmarkStart w:id="2617" w:name="z2000_010_27"/>
            <w:bookmarkEnd w:id="2617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>с проявлениями других неходжкинских лимф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8" w:name="z2000_011_19"/>
            <w:bookmarkStart w:id="2619" w:name="z2000_011_19"/>
            <w:bookmarkEnd w:id="26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0" w:name="z2000_011_20"/>
            <w:bookmarkStart w:id="2621" w:name="z2000_011_20"/>
            <w:bookmarkEnd w:id="26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2" w:name="z2000_011_21"/>
            <w:bookmarkStart w:id="2623" w:name="z2000_011_21"/>
            <w:bookmarkEnd w:id="26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4" w:name="z2000_011_22"/>
            <w:bookmarkStart w:id="2625" w:name="z2000_011_22"/>
            <w:bookmarkEnd w:id="26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6" w:name="z2000_011_23"/>
            <w:bookmarkStart w:id="2627" w:name="z2000_011_23"/>
            <w:bookmarkEnd w:id="26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8" w:name="z2000_011_24"/>
            <w:bookmarkStart w:id="2629" w:name="z2000_011_24"/>
            <w:bookmarkEnd w:id="26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0" w:name="z2000_011_25"/>
            <w:bookmarkStart w:id="2631" w:name="z2000_011_25"/>
            <w:bookmarkEnd w:id="26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2" w:name="z2000_011_26"/>
            <w:bookmarkStart w:id="2633" w:name="z2000_011_26"/>
            <w:bookmarkEnd w:id="263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4" w:name="z2000_011_27"/>
            <w:bookmarkStart w:id="2635" w:name="z2000_011_27"/>
            <w:bookmarkEnd w:id="263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426" w:hanging="142"/>
              <w:rPr/>
            </w:pPr>
            <w:r>
              <w:rPr>
                <w:bCs/>
              </w:rPr>
              <w:t>других уточнен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6" w:name="z2000_012_19"/>
            <w:bookmarkStart w:id="2637" w:name="z2000_012_19"/>
            <w:bookmarkEnd w:id="26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8" w:name="z2000_012_20"/>
            <w:bookmarkStart w:id="2639" w:name="z2000_012_20"/>
            <w:bookmarkEnd w:id="26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0" w:name="z2000_012_21"/>
            <w:bookmarkStart w:id="2641" w:name="z2000_012_21"/>
            <w:bookmarkEnd w:id="26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2" w:name="z2000_012_22"/>
            <w:bookmarkStart w:id="2643" w:name="z2000_012_22"/>
            <w:bookmarkEnd w:id="26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4" w:name="z2000_012_23"/>
            <w:bookmarkStart w:id="2645" w:name="z2000_012_23"/>
            <w:bookmarkEnd w:id="26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6" w:name="z2000_012_24"/>
            <w:bookmarkStart w:id="2647" w:name="z2000_012_24"/>
            <w:bookmarkEnd w:id="26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8" w:name="z2000_012_25"/>
            <w:bookmarkStart w:id="2649" w:name="z2000_012_25"/>
            <w:bookmarkEnd w:id="26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0" w:name="z2000_012_26"/>
            <w:bookmarkStart w:id="2651" w:name="z2000_012_26"/>
            <w:bookmarkEnd w:id="265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2" w:name="z2000_012_27"/>
            <w:bookmarkStart w:id="2653" w:name="z2000_012_27"/>
            <w:bookmarkEnd w:id="265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энцефал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4" w:name="z2000_013_19"/>
            <w:bookmarkStart w:id="2655" w:name="z2000_013_19"/>
            <w:bookmarkEnd w:id="26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6" w:name="z2000_013_20"/>
            <w:bookmarkStart w:id="2657" w:name="z2000_013_20"/>
            <w:bookmarkEnd w:id="26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8" w:name="z2000_013_21"/>
            <w:bookmarkStart w:id="2659" w:name="z2000_013_21"/>
            <w:bookmarkEnd w:id="26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0" w:name="z2000_013_22"/>
            <w:bookmarkStart w:id="2661" w:name="z2000_013_22"/>
            <w:bookmarkEnd w:id="26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2000_013_23"/>
            <w:bookmarkStart w:id="2663" w:name="z2000_013_23"/>
            <w:bookmarkEnd w:id="26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4" w:name="z2000_013_24"/>
            <w:bookmarkStart w:id="2665" w:name="z2000_013_24"/>
            <w:bookmarkEnd w:id="26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6" w:name="z2000_013_25"/>
            <w:bookmarkStart w:id="2667" w:name="z2000_013_25"/>
            <w:bookmarkEnd w:id="26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8" w:name="z2000_013_26"/>
            <w:bookmarkStart w:id="2669" w:name="z2000_013_26"/>
            <w:bookmarkEnd w:id="266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0" w:name="z2000_013_27"/>
            <w:bookmarkStart w:id="2671" w:name="z2000_013_27"/>
            <w:bookmarkEnd w:id="267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2" w:name="z2000_014_19"/>
            <w:bookmarkStart w:id="2673" w:name="z2000_014_19"/>
            <w:bookmarkEnd w:id="26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4" w:name="z2000_014_20"/>
            <w:bookmarkStart w:id="2675" w:name="z2000_014_20"/>
            <w:bookmarkEnd w:id="26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6" w:name="z2000_014_21"/>
            <w:bookmarkStart w:id="2677" w:name="z2000_014_21"/>
            <w:bookmarkEnd w:id="26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8" w:name="z2000_014_22"/>
            <w:bookmarkStart w:id="2679" w:name="z2000_014_22"/>
            <w:bookmarkEnd w:id="26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0" w:name="z2000_014_23"/>
            <w:bookmarkStart w:id="2681" w:name="z2000_014_23"/>
            <w:bookmarkEnd w:id="26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2" w:name="z2000_014_24"/>
            <w:bookmarkStart w:id="2683" w:name="z2000_014_24"/>
            <w:bookmarkEnd w:id="26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4" w:name="z2000_014_25"/>
            <w:bookmarkStart w:id="2685" w:name="z2000_014_25"/>
            <w:bookmarkEnd w:id="26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6" w:name="z2000_014_26"/>
            <w:bookmarkStart w:id="2687" w:name="z2000_014_26"/>
            <w:bookmarkEnd w:id="268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8" w:name="z2000_014_27"/>
            <w:bookmarkStart w:id="2689" w:name="z2000_014_27"/>
            <w:bookmarkEnd w:id="268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0" w:name="z2000_015_19"/>
            <w:bookmarkStart w:id="2691" w:name="z2000_015_19"/>
            <w:bookmarkEnd w:id="26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2" w:name="z2000_015_20"/>
            <w:bookmarkStart w:id="2693" w:name="z2000_015_20"/>
            <w:bookmarkEnd w:id="26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4" w:name="z2000_015_21"/>
            <w:bookmarkStart w:id="2695" w:name="z2000_015_21"/>
            <w:bookmarkEnd w:id="26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6" w:name="z2000_015_22"/>
            <w:bookmarkStart w:id="2697" w:name="z2000_015_22"/>
            <w:bookmarkEnd w:id="26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8" w:name="z2000_015_23"/>
            <w:bookmarkStart w:id="2699" w:name="z2000_015_23"/>
            <w:bookmarkEnd w:id="26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0" w:name="z2000_015_24"/>
            <w:bookmarkStart w:id="2701" w:name="z2000_015_24"/>
            <w:bookmarkEnd w:id="27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2" w:name="z2000_015_25"/>
            <w:bookmarkStart w:id="2703" w:name="z2000_015_25"/>
            <w:bookmarkEnd w:id="27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4" w:name="z2000_015_26"/>
            <w:bookmarkStart w:id="2705" w:name="z2000_015_26"/>
            <w:bookmarkEnd w:id="270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6" w:name="z2000_015_27"/>
            <w:bookmarkStart w:id="2707" w:name="z2000_015_27"/>
            <w:bookmarkEnd w:id="2707"/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699"/>
        <w:gridCol w:w="1118"/>
        <w:gridCol w:w="922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в виде других состоян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8" w:name="z2000_016_19"/>
            <w:bookmarkStart w:id="2709" w:name="z2000_016_19"/>
            <w:bookmarkEnd w:id="27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0" w:name="z2000_016_20"/>
            <w:bookmarkStart w:id="2711" w:name="z2000_016_20"/>
            <w:bookmarkEnd w:id="27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2" w:name="z2000_016_21"/>
            <w:bookmarkStart w:id="2713" w:name="z2000_016_21"/>
            <w:bookmarkEnd w:id="27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4" w:name="z2000_016_22"/>
            <w:bookmarkStart w:id="2715" w:name="z2000_016_22"/>
            <w:bookmarkEnd w:id="27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6" w:name="z2000_016_23"/>
            <w:bookmarkStart w:id="2717" w:name="z2000_016_23"/>
            <w:bookmarkEnd w:id="27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8" w:name="z2000_016_24"/>
            <w:bookmarkStart w:id="2719" w:name="z2000_016_24"/>
            <w:bookmarkEnd w:id="27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0" w:name="z2000_016_25"/>
            <w:bookmarkStart w:id="2721" w:name="z2000_016_25"/>
            <w:bookmarkEnd w:id="27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2" w:name="z2000_016_26"/>
            <w:bookmarkStart w:id="2723" w:name="z2000_016_26"/>
            <w:bookmarkEnd w:id="272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4" w:name="z2000_016_27"/>
            <w:bookmarkStart w:id="2725" w:name="z2000_016_27"/>
            <w:bookmarkEnd w:id="272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6" w:name="z2000_017_19"/>
            <w:bookmarkStart w:id="2727" w:name="z2000_017_19"/>
            <w:bookmarkEnd w:id="27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8" w:name="z2000_017_20"/>
            <w:bookmarkStart w:id="2729" w:name="z2000_017_20"/>
            <w:bookmarkEnd w:id="27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0" w:name="z2000_017_21"/>
            <w:bookmarkStart w:id="2731" w:name="z2000_017_21"/>
            <w:bookmarkEnd w:id="27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2" w:name="z2000_017_22"/>
            <w:bookmarkStart w:id="2733" w:name="z2000_017_22"/>
            <w:bookmarkEnd w:id="27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4" w:name="z2000_017_23"/>
            <w:bookmarkStart w:id="2735" w:name="z2000_017_23"/>
            <w:bookmarkEnd w:id="27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6" w:name="z2000_017_24"/>
            <w:bookmarkStart w:id="2737" w:name="z2000_017_24"/>
            <w:bookmarkEnd w:id="27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8" w:name="z2000_017_25"/>
            <w:bookmarkStart w:id="2739" w:name="z2000_017_25"/>
            <w:bookmarkEnd w:id="27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0" w:name="z2000_017_26"/>
            <w:bookmarkStart w:id="2741" w:name="z2000_017_26"/>
            <w:bookmarkEnd w:id="274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2" w:name="z2000_017_27"/>
            <w:bookmarkStart w:id="2743" w:name="z2000_017_27"/>
            <w:bookmarkEnd w:id="274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4" w:name="z2000_018_19"/>
            <w:bookmarkStart w:id="2745" w:name="z2000_018_19"/>
            <w:bookmarkEnd w:id="27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6" w:name="z2000_018_20"/>
            <w:bookmarkStart w:id="2747" w:name="z2000_018_20"/>
            <w:bookmarkEnd w:id="27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8" w:name="z2000_018_21"/>
            <w:bookmarkStart w:id="2749" w:name="z2000_018_21"/>
            <w:bookmarkEnd w:id="27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0" w:name="z2000_018_22"/>
            <w:bookmarkStart w:id="2751" w:name="z2000_018_22"/>
            <w:bookmarkEnd w:id="27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2" w:name="z2000_018_23"/>
            <w:bookmarkStart w:id="2753" w:name="z2000_018_23"/>
            <w:bookmarkEnd w:id="27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4" w:name="z2000_018_24"/>
            <w:bookmarkStart w:id="2755" w:name="z2000_018_24"/>
            <w:bookmarkEnd w:id="27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6" w:name="z2000_018_25"/>
            <w:bookmarkStart w:id="2757" w:name="z2000_018_25"/>
            <w:bookmarkEnd w:id="27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8" w:name="z2000_018_26"/>
            <w:bookmarkStart w:id="2759" w:name="z2000_018_26"/>
            <w:bookmarkEnd w:id="275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0" w:name="z2000_018_27"/>
            <w:bookmarkStart w:id="2761" w:name="z2000_018_27"/>
            <w:bookmarkEnd w:id="276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2" w:name="z2000_019_19"/>
            <w:bookmarkStart w:id="2763" w:name="z2000_019_19"/>
            <w:bookmarkEnd w:id="27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4" w:name="z2000_019_20"/>
            <w:bookmarkStart w:id="2765" w:name="z2000_019_20"/>
            <w:bookmarkEnd w:id="27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6" w:name="z2000_019_21"/>
            <w:bookmarkStart w:id="2767" w:name="z2000_019_21"/>
            <w:bookmarkEnd w:id="27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8" w:name="z2000_019_22"/>
            <w:bookmarkStart w:id="2769" w:name="z2000_019_22"/>
            <w:bookmarkEnd w:id="27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0" w:name="z2000_019_23"/>
            <w:bookmarkStart w:id="2771" w:name="z2000_019_23"/>
            <w:bookmarkEnd w:id="27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2" w:name="z2000_019_24"/>
            <w:bookmarkStart w:id="2773" w:name="z2000_019_24"/>
            <w:bookmarkEnd w:id="27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4" w:name="z2000_019_25"/>
            <w:bookmarkStart w:id="2775" w:name="z2000_019_25"/>
            <w:bookmarkEnd w:id="27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6" w:name="z2000_019_26"/>
            <w:bookmarkStart w:id="2777" w:name="z2000_019_26"/>
            <w:bookmarkEnd w:id="277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8" w:name="z2000_019_27"/>
            <w:bookmarkStart w:id="2779" w:name="z2000_019_27"/>
            <w:bookmarkEnd w:id="277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0" w:name="z2000_020_19"/>
            <w:bookmarkStart w:id="2781" w:name="z2000_020_19"/>
            <w:bookmarkEnd w:id="27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2" w:name="z2000_020_20"/>
            <w:bookmarkStart w:id="2783" w:name="z2000_020_20"/>
            <w:bookmarkEnd w:id="27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4" w:name="z2000_020_21"/>
            <w:bookmarkStart w:id="2785" w:name="z2000_020_21"/>
            <w:bookmarkEnd w:id="27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6" w:name="z2000_020_22"/>
            <w:bookmarkStart w:id="2787" w:name="z2000_020_22"/>
            <w:bookmarkEnd w:id="278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8" w:name="z2000_020_23"/>
            <w:bookmarkStart w:id="2789" w:name="z2000_020_23"/>
            <w:bookmarkEnd w:id="27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0" w:name="z2000_020_24"/>
            <w:bookmarkStart w:id="2791" w:name="z2000_020_24"/>
            <w:bookmarkEnd w:id="27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2" w:name="z2000_020_25"/>
            <w:bookmarkStart w:id="2793" w:name="z2000_020_25"/>
            <w:bookmarkEnd w:id="27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4" w:name="z2000_020_26"/>
            <w:bookmarkStart w:id="2795" w:name="z2000_020_26"/>
            <w:bookmarkEnd w:id="279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6" w:name="z2000_020_27"/>
            <w:bookmarkStart w:id="2797" w:name="z2000_020_27"/>
            <w:bookmarkEnd w:id="279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вызванной ВИЧ, </w:t>
            </w:r>
            <w:r>
              <w:rPr/>
              <w:t>неуточненной (СПИ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8" w:name="z2000_021_19"/>
            <w:bookmarkStart w:id="2799" w:name="z2000_021_19"/>
            <w:bookmarkEnd w:id="27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0" w:name="z2000_021_20"/>
            <w:bookmarkStart w:id="2801" w:name="z2000_021_20"/>
            <w:bookmarkEnd w:id="28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2" w:name="z2000_021_21"/>
            <w:bookmarkStart w:id="2803" w:name="z2000_021_21"/>
            <w:bookmarkEnd w:id="28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4" w:name="z2000_021_22"/>
            <w:bookmarkStart w:id="2805" w:name="z2000_021_22"/>
            <w:bookmarkEnd w:id="280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6" w:name="z2000_021_23"/>
            <w:bookmarkStart w:id="2807" w:name="z2000_021_23"/>
            <w:bookmarkEnd w:id="28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8" w:name="z2000_021_24"/>
            <w:bookmarkStart w:id="2809" w:name="z2000_021_24"/>
            <w:bookmarkEnd w:id="28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0" w:name="z2000_021_25"/>
            <w:bookmarkStart w:id="2811" w:name="z2000_021_25"/>
            <w:bookmarkEnd w:id="28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2" w:name="z2000_021_26"/>
            <w:bookmarkStart w:id="2813" w:name="z2000_021_26"/>
            <w:bookmarkEnd w:id="281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4" w:name="z2000_021_27"/>
            <w:bookmarkStart w:id="2815" w:name="z2000_021_27"/>
            <w:bookmarkEnd w:id="281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284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</w:t>
            </w:r>
          </w:p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сельских жител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6" w:name="z2000_022_19"/>
            <w:bookmarkStart w:id="2817" w:name="z2000_022_19"/>
            <w:bookmarkEnd w:id="28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8" w:name="z2000_022_20"/>
            <w:bookmarkStart w:id="2819" w:name="z2000_022_20"/>
            <w:bookmarkEnd w:id="28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0" w:name="z2000_022_21"/>
            <w:bookmarkStart w:id="2821" w:name="z2000_022_21"/>
            <w:bookmarkEnd w:id="28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2" w:name="z2000_022_22"/>
            <w:bookmarkStart w:id="2823" w:name="z2000_022_22"/>
            <w:bookmarkEnd w:id="282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4" w:name="z2000_022_23"/>
            <w:bookmarkStart w:id="2825" w:name="z2000_022_23"/>
            <w:bookmarkEnd w:id="28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6" w:name="z2000_022_24"/>
            <w:bookmarkStart w:id="2827" w:name="z2000_022_24"/>
            <w:bookmarkEnd w:id="28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8" w:name="z2000_022_25"/>
            <w:bookmarkStart w:id="2829" w:name="z2000_022_25"/>
            <w:bookmarkEnd w:id="28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0" w:name="z2000_022_26"/>
            <w:bookmarkStart w:id="2831" w:name="z2000_022_26"/>
            <w:bookmarkEnd w:id="283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2" w:name="z2000_022_27"/>
            <w:bookmarkStart w:id="2833" w:name="z2000_022_27"/>
            <w:bookmarkEnd w:id="283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6" w:hanging="142"/>
              <w:rPr>
                <w:bCs/>
              </w:rPr>
            </w:pPr>
            <w:r>
              <w:rPr>
                <w:bCs/>
              </w:rPr>
              <w:t xml:space="preserve">лица БОМЖ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4" w:name="z2000_023_19"/>
            <w:bookmarkStart w:id="2835" w:name="z2000_023_19"/>
            <w:bookmarkEnd w:id="28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6" w:name="z2000_023_20"/>
            <w:bookmarkStart w:id="2837" w:name="z2000_023_20"/>
            <w:bookmarkEnd w:id="28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8" w:name="z2000_023_21"/>
            <w:bookmarkStart w:id="2839" w:name="z2000_023_21"/>
            <w:bookmarkEnd w:id="28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0" w:name="z2000_023_22"/>
            <w:bookmarkStart w:id="2841" w:name="z2000_023_22"/>
            <w:bookmarkEnd w:id="284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2" w:name="z2000_023_23"/>
            <w:bookmarkStart w:id="2843" w:name="z2000_023_23"/>
            <w:bookmarkEnd w:id="28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4" w:name="z2000_023_24"/>
            <w:bookmarkStart w:id="2845" w:name="z2000_023_24"/>
            <w:bookmarkEnd w:id="28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6" w:name="z2000_023_25"/>
            <w:bookmarkStart w:id="2847" w:name="z2000_023_25"/>
            <w:bookmarkEnd w:id="28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8" w:name="z2000_023_26"/>
            <w:bookmarkStart w:id="2849" w:name="z2000_023_26"/>
            <w:bookmarkEnd w:id="284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0" w:name="z2000_023_27"/>
            <w:bookmarkStart w:id="2851" w:name="z2000_023_27"/>
            <w:bookmarkEnd w:id="285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болезнь, вызванная ВИЧ,</w:t>
            </w:r>
          </w:p>
          <w:p>
            <w:pPr>
              <w:pStyle w:val="Normal"/>
              <w:spacing w:lineRule="exact" w:line="210"/>
              <w:ind w:right="-125" w:firstLine="284"/>
              <w:rPr>
                <w:bCs/>
              </w:rPr>
            </w:pPr>
            <w:r>
              <w:rPr>
                <w:bCs/>
              </w:rPr>
              <w:t>осложняющая беременность,</w:t>
            </w:r>
          </w:p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роды и послеродовой пери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2" w:name="z2000_024_19"/>
            <w:bookmarkStart w:id="2853" w:name="z2000_024_19"/>
            <w:bookmarkEnd w:id="28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4" w:name="z2000_024_20"/>
            <w:bookmarkStart w:id="2855" w:name="z2000_024_20"/>
            <w:bookmarkEnd w:id="28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6" w:name="z2000_024_21"/>
            <w:bookmarkStart w:id="2857" w:name="z2000_024_21"/>
            <w:bookmarkEnd w:id="28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8" w:name="z2000_024_22"/>
            <w:bookmarkStart w:id="2859" w:name="z2000_024_22"/>
            <w:bookmarkEnd w:id="285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0" w:name="z2000_024_23"/>
            <w:bookmarkStart w:id="2861" w:name="z2000_024_23"/>
            <w:bookmarkEnd w:id="28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2" w:name="z2000_024_24"/>
            <w:bookmarkStart w:id="2863" w:name="z2000_024_24"/>
            <w:bookmarkEnd w:id="28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4" w:name="z2000_024_25"/>
            <w:bookmarkStart w:id="2865" w:name="z2000_024_25"/>
            <w:bookmarkEnd w:id="28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6" w:name="z2000_024_26"/>
            <w:bookmarkStart w:id="2867" w:name="z2000_024_26"/>
            <w:bookmarkEnd w:id="286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8" w:name="z2000_024_27"/>
            <w:bookmarkStart w:id="2869" w:name="z2000_024_27"/>
            <w:bookmarkEnd w:id="286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0" w:name="z2000_025_19"/>
            <w:bookmarkStart w:id="2871" w:name="z2000_025_19"/>
            <w:bookmarkEnd w:id="28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2" w:name="z2000_025_20"/>
            <w:bookmarkStart w:id="2873" w:name="z2000_025_20"/>
            <w:bookmarkEnd w:id="28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4" w:name="z2000_025_21"/>
            <w:bookmarkStart w:id="2875" w:name="z2000_025_21"/>
            <w:bookmarkEnd w:id="28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6" w:name="z2000_025_22"/>
            <w:bookmarkStart w:id="2877" w:name="z2000_025_22"/>
            <w:bookmarkEnd w:id="287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8" w:name="z2000_025_23"/>
            <w:bookmarkStart w:id="2879" w:name="z2000_025_23"/>
            <w:bookmarkEnd w:id="28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0" w:name="z2000_025_24"/>
            <w:bookmarkStart w:id="2881" w:name="z2000_025_24"/>
            <w:bookmarkEnd w:id="288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2" w:name="z2000_025_25"/>
            <w:bookmarkStart w:id="2883" w:name="z2000_025_25"/>
            <w:bookmarkEnd w:id="28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4" w:name="z2000_025_26"/>
            <w:bookmarkStart w:id="2885" w:name="z2000_025_26"/>
            <w:bookmarkEnd w:id="288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6" w:name="z2000_025_27"/>
            <w:bookmarkStart w:id="2887" w:name="z2000_025_27"/>
            <w:bookmarkEnd w:id="288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ind w:left="284" w:firstLine="283"/>
              <w:rPr/>
            </w:pPr>
            <w:r>
              <w:rPr/>
              <w:t xml:space="preserve">пациентов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8" w:name="z2000_026_19"/>
            <w:bookmarkStart w:id="2889" w:name="z2000_026_19"/>
            <w:bookmarkEnd w:id="28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0" w:name="z2000_026_20"/>
            <w:bookmarkStart w:id="2891" w:name="z2000_026_20"/>
            <w:bookmarkEnd w:id="28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2" w:name="z2000_026_21"/>
            <w:bookmarkStart w:id="2893" w:name="z2000_026_21"/>
            <w:bookmarkEnd w:id="28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4" w:name="z2000_026_22"/>
            <w:bookmarkStart w:id="2895" w:name="z2000_026_22"/>
            <w:bookmarkEnd w:id="289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6" w:name="z2000_026_23"/>
            <w:bookmarkStart w:id="2897" w:name="z2000_026_23"/>
            <w:bookmarkEnd w:id="28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8" w:name="z2000_026_24"/>
            <w:bookmarkStart w:id="2899" w:name="z2000_026_24"/>
            <w:bookmarkEnd w:id="28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0" w:name="z2000_026_25"/>
            <w:bookmarkStart w:id="2901" w:name="z2000_026_25"/>
            <w:bookmarkEnd w:id="29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2" w:name="z2000_026_26"/>
            <w:bookmarkStart w:id="2903" w:name="z2000_026_26"/>
            <w:bookmarkEnd w:id="290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4" w:name="z2000_026_27"/>
            <w:bookmarkStart w:id="2905" w:name="z2000_026_27"/>
            <w:bookmarkEnd w:id="290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  <w:t>пациентов  с CD4 &lt; 200 /мкл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6" w:name="z2000_027_19"/>
            <w:bookmarkStart w:id="2907" w:name="z2000_027_19"/>
            <w:bookmarkEnd w:id="29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8" w:name="z2000_027_20"/>
            <w:bookmarkStart w:id="2909" w:name="z2000_027_20"/>
            <w:bookmarkEnd w:id="29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0" w:name="z2000_027_21"/>
            <w:bookmarkStart w:id="2911" w:name="z2000_027_21"/>
            <w:bookmarkEnd w:id="29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2" w:name="z2000_027_22"/>
            <w:bookmarkStart w:id="2913" w:name="z2000_027_22"/>
            <w:bookmarkEnd w:id="291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4" w:name="z2000_027_23"/>
            <w:bookmarkStart w:id="2915" w:name="z2000_027_23"/>
            <w:bookmarkEnd w:id="29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6" w:name="z2000_027_24"/>
            <w:bookmarkStart w:id="2917" w:name="z2000_027_24"/>
            <w:bookmarkEnd w:id="291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8" w:name="z2000_027_25"/>
            <w:bookmarkStart w:id="2919" w:name="z2000_027_25"/>
            <w:bookmarkEnd w:id="29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0" w:name="z2000_027_26"/>
            <w:bookmarkStart w:id="2921" w:name="z2000_027_26"/>
            <w:bookmarkEnd w:id="292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2" w:name="z2000_027_27"/>
            <w:bookmarkStart w:id="2923" w:name="z2000_027_27"/>
            <w:bookmarkEnd w:id="292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24" w:name="z2000_028_19"/>
            <w:bookmarkStart w:id="2925" w:name="z2000_028_19"/>
            <w:bookmarkEnd w:id="29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6" w:name="z2000_028_20"/>
            <w:bookmarkStart w:id="2927" w:name="z2000_028_20"/>
            <w:bookmarkEnd w:id="29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8" w:name="z2000_028_21"/>
            <w:bookmarkStart w:id="2929" w:name="z2000_028_21"/>
            <w:bookmarkEnd w:id="29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0" w:name="z2000_028_22"/>
            <w:bookmarkStart w:id="2931" w:name="z2000_028_22"/>
            <w:bookmarkEnd w:id="293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2" w:name="z2000_028_23"/>
            <w:bookmarkStart w:id="2933" w:name="z2000_028_23"/>
            <w:bookmarkEnd w:id="29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4" w:name="z2000_028_24"/>
            <w:bookmarkStart w:id="2935" w:name="z2000_028_24"/>
            <w:bookmarkEnd w:id="293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6" w:name="z2000_028_25"/>
            <w:bookmarkStart w:id="2937" w:name="z2000_028_25"/>
            <w:bookmarkEnd w:id="29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8" w:name="z2000_028_26"/>
            <w:bookmarkStart w:id="2939" w:name="z2000_028_26"/>
            <w:bookmarkEnd w:id="293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0" w:name="z2000_028_27"/>
            <w:bookmarkStart w:id="2941" w:name="z2000_028_27"/>
            <w:bookmarkEnd w:id="294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2" w:name="z2000_029_19"/>
            <w:bookmarkStart w:id="2943" w:name="z2000_029_19"/>
            <w:bookmarkEnd w:id="29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4" w:name="z2000_029_20"/>
            <w:bookmarkStart w:id="2945" w:name="z2000_029_20"/>
            <w:bookmarkEnd w:id="29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6" w:name="z2000_029_21"/>
            <w:bookmarkStart w:id="2947" w:name="z2000_029_21"/>
            <w:bookmarkEnd w:id="29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8" w:name="z2000_029_22"/>
            <w:bookmarkStart w:id="2949" w:name="z2000_029_22"/>
            <w:bookmarkEnd w:id="294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0" w:name="z2000_029_23"/>
            <w:bookmarkStart w:id="2951" w:name="z2000_029_23"/>
            <w:bookmarkEnd w:id="29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2" w:name="z2000_029_24"/>
            <w:bookmarkStart w:id="2953" w:name="z2000_029_24"/>
            <w:bookmarkEnd w:id="295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4" w:name="z2000_029_25"/>
            <w:bookmarkStart w:id="2955" w:name="z2000_029_25"/>
            <w:bookmarkEnd w:id="29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6" w:name="z2000_029_26"/>
            <w:bookmarkStart w:id="2957" w:name="z2000_029_26"/>
            <w:bookmarkEnd w:id="295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8" w:name="z2000_029_27"/>
            <w:bookmarkStart w:id="2959" w:name="z2000_029_27"/>
            <w:bookmarkEnd w:id="295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0" w:name="z2000_030_19"/>
            <w:bookmarkStart w:id="2961" w:name="z2000_030_19"/>
            <w:bookmarkEnd w:id="29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2" w:name="z2000_030_20"/>
            <w:bookmarkStart w:id="2963" w:name="z2000_030_20"/>
            <w:bookmarkEnd w:id="29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4" w:name="z2000_030_21"/>
            <w:bookmarkStart w:id="2965" w:name="z2000_030_21"/>
            <w:bookmarkEnd w:id="29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6" w:name="z2000_030_22"/>
            <w:bookmarkStart w:id="2967" w:name="z2000_030_22"/>
            <w:bookmarkEnd w:id="296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8" w:name="z2000_030_23"/>
            <w:bookmarkStart w:id="2969" w:name="z2000_030_23"/>
            <w:bookmarkEnd w:id="29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0" w:name="z2000_030_24"/>
            <w:bookmarkStart w:id="2971" w:name="z2000_030_24"/>
            <w:bookmarkEnd w:id="297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2" w:name="z2000_030_25"/>
            <w:bookmarkStart w:id="2973" w:name="z2000_030_25"/>
            <w:bookmarkEnd w:id="29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4" w:name="z2000_030_26"/>
            <w:bookmarkStart w:id="2975" w:name="z2000_030_26"/>
            <w:bookmarkEnd w:id="297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6" w:name="z2000_030_27"/>
            <w:bookmarkStart w:id="2977" w:name="z2000_030_27"/>
            <w:bookmarkEnd w:id="2977"/>
          </w:p>
        </w:tc>
      </w:tr>
    </w:tbl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</w:t>
      </w:r>
      <w:r>
        <w:rPr>
          <w:b/>
        </w:rPr>
        <w:t>(210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</w:t>
        <w:tab/>
      </w:r>
      <w:r>
        <w:rPr>
          <w:b/>
          <w:bCs/>
        </w:rPr>
        <w:t xml:space="preserve">Код по ОКЕИ: единица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642</w:t>
      </w:r>
    </w:p>
    <w:tbl>
      <w:tblPr>
        <w:tblW w:w="15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5"/>
        <w:gridCol w:w="707"/>
        <w:gridCol w:w="991"/>
        <w:gridCol w:w="425"/>
        <w:gridCol w:w="1837"/>
        <w:gridCol w:w="425"/>
        <w:gridCol w:w="565"/>
        <w:gridCol w:w="1271"/>
        <w:gridCol w:w="707"/>
        <w:gridCol w:w="1130"/>
        <w:gridCol w:w="1979"/>
        <w:gridCol w:w="236"/>
        <w:gridCol w:w="1747"/>
        <w:gridCol w:w="1662"/>
        <w:gridCol w:w="272"/>
      </w:tblGrid>
      <w:tr>
        <w:trPr/>
        <w:tc>
          <w:tcPr>
            <w:tcW w:w="6757" w:type="dxa"/>
            <w:gridSpan w:val="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и передачи </w:t>
            </w:r>
            <w:r>
              <w:rPr/>
              <w:t>(из таблицы 2000, стр.1, графы 6 и 7):</w:t>
            </w:r>
            <w:r>
              <w:rPr>
                <w:sz w:val="22"/>
                <w:szCs w:val="22"/>
              </w:rPr>
              <w:t xml:space="preserve"> парентеральный 1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78" w:name="z2100_001_01"/>
            <w:bookmarkStart w:id="2979" w:name="z2100_001_01"/>
            <w:bookmarkEnd w:id="2979"/>
          </w:p>
        </w:tc>
        <w:tc>
          <w:tcPr>
            <w:tcW w:w="7026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из него (стр. 1): у лиц с впервые в жизни установленным диагнозом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0" w:name="z2100_001_02"/>
            <w:bookmarkStart w:id="2981" w:name="z2100_001_02"/>
            <w:bookmarkEnd w:id="2981"/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половой  3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2" w:name="z2100_001_03"/>
            <w:bookmarkStart w:id="2983" w:name="z2100_001_03"/>
            <w:bookmarkEnd w:id="2983"/>
          </w:p>
        </w:tc>
        <w:tc>
          <w:tcPr>
            <w:tcW w:w="631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3): у лиц с впервые в жизни установленным диагнозом 4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4" w:name="z2100_001_04"/>
            <w:bookmarkStart w:id="2985" w:name="z2100_001_04"/>
            <w:bookmarkEnd w:id="2985"/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180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тикальный  5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6" w:name="z2100_001_05"/>
            <w:bookmarkStart w:id="2987" w:name="z2100_001_05"/>
            <w:bookmarkEnd w:id="2987"/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5): у лиц с впервые в жизни установленным диагнозом  6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8" w:name="z2100_001_06"/>
            <w:bookmarkStart w:id="2989" w:name="z2100_001_06"/>
            <w:bookmarkEnd w:id="2989"/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неустановленный  7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0" w:name="z2100_001_07"/>
            <w:bookmarkStart w:id="2991" w:name="z2100_001_07"/>
            <w:bookmarkEnd w:id="2991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6192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него (стр. 7): у лиц с впервые в жизни установленным диагнозом 8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2" w:name="z2100_001_08"/>
            <w:bookmarkStart w:id="2993" w:name="z2100_001_08"/>
            <w:bookmarkEnd w:id="2993"/>
          </w:p>
        </w:tc>
        <w:tc>
          <w:tcPr>
            <w:tcW w:w="773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бследование пациентов с ВИЧ-инфекцией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(3000)</w:t>
        <w:tab/>
        <w:tab/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56"/>
        <w:gridCol w:w="991"/>
        <w:gridCol w:w="893"/>
        <w:gridCol w:w="842"/>
        <w:gridCol w:w="934"/>
        <w:gridCol w:w="1021"/>
        <w:gridCol w:w="1090"/>
        <w:gridCol w:w="1021"/>
        <w:gridCol w:w="1090"/>
      </w:tblGrid>
      <w:tr>
        <w:trPr>
          <w:trHeight w:val="293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ингенто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стро-ки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циенты</w:t>
            </w:r>
          </w:p>
        </w:tc>
      </w:tr>
      <w:tr>
        <w:trPr>
          <w:trHeight w:val="292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олезнью, вызванной ВИЧ (В20-В24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(из табл. 2000, стр. 1, гр. 6)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с бессимптомным инфекционным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атусом 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из табл. 2000, стр. 29, гр. 6)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о патолог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явлено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тологии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</w:tr>
      <w:tr>
        <w:trPr>
          <w:trHeight w:val="25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циенты, обследованные в отчетном году, всег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94" w:name="Z3000_001_03"/>
            <w:bookmarkStart w:id="2995" w:name="Z3000_001_03"/>
            <w:bookmarkEnd w:id="299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6" w:name="Z3000_001_04"/>
            <w:bookmarkStart w:id="2997" w:name="Z3000_001_04"/>
            <w:bookmarkEnd w:id="299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8" w:name="Z3000_001_05"/>
            <w:bookmarkStart w:id="2999" w:name="Z3000_001_05"/>
            <w:bookmarkEnd w:id="299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0" w:name="Z3000_001_06"/>
            <w:bookmarkStart w:id="3001" w:name="Z3000_001_06"/>
            <w:bookmarkEnd w:id="300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2" w:name="Z3000_001_07"/>
            <w:bookmarkStart w:id="3003" w:name="Z3000_001_07"/>
            <w:bookmarkEnd w:id="300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4" w:name="Z3000_001_08"/>
            <w:bookmarkStart w:id="3005" w:name="Z3000_001_08"/>
            <w:bookmarkEnd w:id="30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6" w:name="Z3000_001_09"/>
            <w:bookmarkStart w:id="3007" w:name="Z3000_001_09"/>
            <w:bookmarkEnd w:id="30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8" w:name="Z3000_001_10"/>
            <w:bookmarkStart w:id="3009" w:name="Z3000_001_10"/>
            <w:bookmarkEnd w:id="300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: для выявления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туберкуле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10" w:name="Z3000_002_03"/>
            <w:bookmarkStart w:id="3011" w:name="Z3000_002_03"/>
            <w:bookmarkEnd w:id="301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2" w:name="Z3000_002_04"/>
            <w:bookmarkStart w:id="3013" w:name="Z3000_002_04"/>
            <w:bookmarkEnd w:id="301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4" w:name="Z3000_002_05"/>
            <w:bookmarkStart w:id="3015" w:name="Z3000_002_05"/>
            <w:bookmarkEnd w:id="301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6" w:name="Z3000_002_06"/>
            <w:bookmarkStart w:id="3017" w:name="Z3000_002_06"/>
            <w:bookmarkEnd w:id="30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8" w:name="Z3000_002_07"/>
            <w:bookmarkStart w:id="3019" w:name="Z3000_002_07"/>
            <w:bookmarkEnd w:id="301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0" w:name="Z3000_002_08"/>
            <w:bookmarkStart w:id="3021" w:name="Z3000_002_08"/>
            <w:bookmarkEnd w:id="30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2" w:name="Z3000_002_09"/>
            <w:bookmarkStart w:id="3023" w:name="Z3000_002_09"/>
            <w:bookmarkEnd w:id="30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4" w:name="Z3000_002_10"/>
            <w:bookmarkStart w:id="3025" w:name="Z3000_002_10"/>
            <w:bookmarkEnd w:id="302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методом флюор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26" w:name="Z3000_021_03"/>
            <w:bookmarkStart w:id="3027" w:name="Z3000_021_03"/>
            <w:bookmarkEnd w:id="302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8" w:name="Z3000_021_04"/>
            <w:bookmarkStart w:id="3029" w:name="Z3000_021_04"/>
            <w:bookmarkEnd w:id="302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0" w:name="Z3000_021_05"/>
            <w:bookmarkEnd w:id="303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1" w:name="Z3000_021_06"/>
            <w:bookmarkEnd w:id="303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32" w:name="Z3000_021_07"/>
            <w:bookmarkStart w:id="3033" w:name="Z3000_021_07"/>
            <w:bookmarkEnd w:id="303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4" w:name="Z3000_021_08"/>
            <w:bookmarkStart w:id="3035" w:name="Z3000_021_08"/>
            <w:bookmarkEnd w:id="303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6" w:name="Z3000_021_09"/>
            <w:bookmarkEnd w:id="303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7" w:name="Z3000_021_10"/>
            <w:bookmarkEnd w:id="303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z w:val="18"/>
                <w:szCs w:val="18"/>
              </w:rPr>
              <w:t>бактериологическими мето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38" w:name="Z3000_022_03"/>
            <w:bookmarkStart w:id="3039" w:name="Z3000_022_03"/>
            <w:bookmarkEnd w:id="303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0" w:name="Z3000_022_04"/>
            <w:bookmarkStart w:id="3041" w:name="Z3000_022_04"/>
            <w:bookmarkEnd w:id="3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2" w:name="Z3000_022_05"/>
            <w:bookmarkEnd w:id="304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3" w:name="Z3000_022_06"/>
            <w:bookmarkEnd w:id="304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4" w:name="Z3000_022_07"/>
            <w:bookmarkStart w:id="3045" w:name="Z3000_022_07"/>
            <w:bookmarkEnd w:id="304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6" w:name="Z3000_022_08"/>
            <w:bookmarkStart w:id="3047" w:name="Z3000_022_08"/>
            <w:bookmarkEnd w:id="304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8" w:name="Z3000_022_09"/>
            <w:bookmarkEnd w:id="304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9" w:name="Z3000_022_10"/>
            <w:bookmarkEnd w:id="304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микобактериальной инфек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50" w:name="Z3000_003_03"/>
            <w:bookmarkStart w:id="3051" w:name="Z3000_003_03"/>
            <w:bookmarkEnd w:id="305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2" w:name="Z3000_003_04"/>
            <w:bookmarkStart w:id="3053" w:name="Z3000_003_04"/>
            <w:bookmarkEnd w:id="305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4" w:name="Z3000_003_05"/>
            <w:bookmarkStart w:id="3055" w:name="Z3000_003_05"/>
            <w:bookmarkEnd w:id="305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6" w:name="Z3000_003_06"/>
            <w:bookmarkStart w:id="3057" w:name="Z3000_003_06"/>
            <w:bookmarkEnd w:id="30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8" w:name="Z3000_003_07"/>
            <w:bookmarkStart w:id="3059" w:name="Z3000_003_07"/>
            <w:bookmarkEnd w:id="30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0" w:name="Z3000_003_08"/>
            <w:bookmarkStart w:id="3061" w:name="Z3000_003_08"/>
            <w:bookmarkEnd w:id="306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2" w:name="Z3000_003_09"/>
            <w:bookmarkStart w:id="3063" w:name="Z3000_003_09"/>
            <w:bookmarkEnd w:id="306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4" w:name="Z3000_003_10"/>
            <w:bookmarkStart w:id="3065" w:name="Z3000_003_10"/>
            <w:bookmarkEnd w:id="306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цитомегаловирусной инфекци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66" w:name="Z3000_004_03"/>
            <w:bookmarkStart w:id="3067" w:name="Z3000_004_03"/>
            <w:bookmarkEnd w:id="306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8" w:name="Z3000_004_04"/>
            <w:bookmarkStart w:id="3069" w:name="Z3000_004_04"/>
            <w:bookmarkEnd w:id="306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0" w:name="Z3000_004_05"/>
            <w:bookmarkStart w:id="3071" w:name="Z3000_004_05"/>
            <w:bookmarkEnd w:id="307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2" w:name="Z3000_004_06"/>
            <w:bookmarkStart w:id="3073" w:name="Z3000_004_06"/>
            <w:bookmarkEnd w:id="30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4" w:name="Z3000_004_07"/>
            <w:bookmarkStart w:id="3075" w:name="Z3000_004_07"/>
            <w:bookmarkEnd w:id="30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6" w:name="Z3000_004_08"/>
            <w:bookmarkStart w:id="3077" w:name="Z3000_004_08"/>
            <w:bookmarkEnd w:id="307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8" w:name="Z3000_004_09"/>
            <w:bookmarkStart w:id="3079" w:name="Z3000_004_09"/>
            <w:bookmarkEnd w:id="307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0" w:name="Z3000_004_10"/>
            <w:bookmarkStart w:id="3081" w:name="Z3000_004_10"/>
            <w:bookmarkEnd w:id="308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9" w:hanging="56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герпеса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simple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82" w:name="Z3000_005_03"/>
            <w:bookmarkStart w:id="3083" w:name="Z3000_005_03"/>
            <w:bookmarkEnd w:id="308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4" w:name="Z3000_005_04"/>
            <w:bookmarkStart w:id="3085" w:name="Z3000_005_04"/>
            <w:bookmarkEnd w:id="30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6" w:name="Z3000_005_05"/>
            <w:bookmarkStart w:id="3087" w:name="Z3000_005_05"/>
            <w:bookmarkEnd w:id="308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8" w:name="Z3000_005_06"/>
            <w:bookmarkStart w:id="3089" w:name="Z3000_005_06"/>
            <w:bookmarkEnd w:id="30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0" w:name="Z3000_005_07"/>
            <w:bookmarkStart w:id="3091" w:name="Z3000_005_07"/>
            <w:bookmarkEnd w:id="30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2" w:name="Z3000_005_08"/>
            <w:bookmarkStart w:id="3093" w:name="Z3000_005_08"/>
            <w:bookmarkEnd w:id="309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4" w:name="Z3000_005_09"/>
            <w:bookmarkStart w:id="3095" w:name="Z3000_005_09"/>
            <w:bookmarkEnd w:id="309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6" w:name="Z3000_005_10"/>
            <w:bookmarkStart w:id="3097" w:name="Z3000_005_10"/>
            <w:bookmarkEnd w:id="309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zos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98" w:name="Z3000_006_03"/>
            <w:bookmarkStart w:id="3099" w:name="Z3000_006_03"/>
            <w:bookmarkEnd w:id="309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0" w:name="Z3000_006_04"/>
            <w:bookmarkStart w:id="3101" w:name="Z3000_006_04"/>
            <w:bookmarkEnd w:id="3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2" w:name="Z3000_006_05"/>
            <w:bookmarkStart w:id="3103" w:name="Z3000_006_05"/>
            <w:bookmarkEnd w:id="310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4" w:name="Z3000_006_06"/>
            <w:bookmarkStart w:id="3105" w:name="Z3000_006_06"/>
            <w:bookmarkEnd w:id="31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6" w:name="Z3000_006_07"/>
            <w:bookmarkStart w:id="3107" w:name="Z3000_006_07"/>
            <w:bookmarkEnd w:id="31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8" w:name="Z3000_006_08"/>
            <w:bookmarkStart w:id="3109" w:name="Z3000_006_08"/>
            <w:bookmarkEnd w:id="31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0" w:name="Z3000_006_09"/>
            <w:bookmarkStart w:id="3111" w:name="Z3000_006_09"/>
            <w:bookmarkEnd w:id="311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2" w:name="Z3000_006_10"/>
            <w:bookmarkStart w:id="3113" w:name="Z3000_006_10"/>
            <w:bookmarkEnd w:id="3113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пневмоцист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14" w:name="Z3000_007_03"/>
            <w:bookmarkStart w:id="3115" w:name="Z3000_007_03"/>
            <w:bookmarkEnd w:id="311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6" w:name="Z3000_007_04"/>
            <w:bookmarkStart w:id="3117" w:name="Z3000_007_04"/>
            <w:bookmarkEnd w:id="311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8" w:name="Z3000_007_05"/>
            <w:bookmarkStart w:id="3119" w:name="Z3000_007_05"/>
            <w:bookmarkEnd w:id="311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0" w:name="Z3000_007_06"/>
            <w:bookmarkStart w:id="3121" w:name="Z3000_007_06"/>
            <w:bookmarkEnd w:id="31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2" w:name="Z3000_007_07"/>
            <w:bookmarkStart w:id="3123" w:name="Z3000_007_07"/>
            <w:bookmarkEnd w:id="31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4" w:name="Z3000_007_08"/>
            <w:bookmarkStart w:id="3125" w:name="Z3000_007_08"/>
            <w:bookmarkEnd w:id="31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6" w:name="Z3000_007_09"/>
            <w:bookmarkStart w:id="3127" w:name="Z3000_007_09"/>
            <w:bookmarkEnd w:id="312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8" w:name="Z3000_007_10"/>
            <w:bookmarkStart w:id="3129" w:name="Z3000_007_10"/>
            <w:bookmarkEnd w:id="312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токсоплазм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30" w:name="Z3000_008_03"/>
            <w:bookmarkStart w:id="3131" w:name="Z3000_008_03"/>
            <w:bookmarkEnd w:id="313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2" w:name="Z3000_008_04"/>
            <w:bookmarkStart w:id="3133" w:name="Z3000_008_04"/>
            <w:bookmarkEnd w:id="313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4" w:name="Z3000_008_05"/>
            <w:bookmarkStart w:id="3135" w:name="Z3000_008_05"/>
            <w:bookmarkEnd w:id="313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6" w:name="Z3000_008_06"/>
            <w:bookmarkStart w:id="3137" w:name="Z3000_008_06"/>
            <w:bookmarkEnd w:id="313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8" w:name="Z3000_008_07"/>
            <w:bookmarkStart w:id="3139" w:name="Z3000_008_07"/>
            <w:bookmarkEnd w:id="313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0" w:name="Z3000_008_08"/>
            <w:bookmarkStart w:id="3141" w:name="Z3000_008_08"/>
            <w:bookmarkEnd w:id="314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2" w:name="Z3000_008_09"/>
            <w:bookmarkStart w:id="3143" w:name="Z3000_008_09"/>
            <w:bookmarkEnd w:id="314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4" w:name="Z3000_008_10"/>
            <w:bookmarkStart w:id="3145" w:name="Z3000_008_10"/>
            <w:bookmarkEnd w:id="314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риптококк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46" w:name="Z3000_009_03"/>
            <w:bookmarkStart w:id="3147" w:name="Z3000_009_03"/>
            <w:bookmarkEnd w:id="314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8" w:name="Z3000_009_04"/>
            <w:bookmarkStart w:id="3149" w:name="Z3000_009_04"/>
            <w:bookmarkEnd w:id="314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0" w:name="Z3000_009_05"/>
            <w:bookmarkStart w:id="3151" w:name="Z3000_009_05"/>
            <w:bookmarkEnd w:id="315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2" w:name="Z3000_009_06"/>
            <w:bookmarkStart w:id="3153" w:name="Z3000_009_06"/>
            <w:bookmarkEnd w:id="315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4" w:name="Z3000_009_07"/>
            <w:bookmarkStart w:id="3155" w:name="Z3000_009_07"/>
            <w:bookmarkEnd w:id="315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6" w:name="Z3000_009_08"/>
            <w:bookmarkStart w:id="3157" w:name="Z3000_009_08"/>
            <w:bookmarkEnd w:id="31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8" w:name="Z3000_009_09"/>
            <w:bookmarkStart w:id="3159" w:name="Z3000_009_09"/>
            <w:bookmarkEnd w:id="31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0" w:name="Z3000_009_10"/>
            <w:bookmarkStart w:id="3161" w:name="Z3000_009_10"/>
            <w:bookmarkEnd w:id="316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андид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62" w:name="Z3000_010_03"/>
            <w:bookmarkStart w:id="3163" w:name="Z3000_010_03"/>
            <w:bookmarkEnd w:id="316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4" w:name="Z3000_010_04"/>
            <w:bookmarkStart w:id="3165" w:name="Z3000_010_04"/>
            <w:bookmarkEnd w:id="3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6" w:name="Z3000_010_05"/>
            <w:bookmarkStart w:id="3167" w:name="Z3000_010_05"/>
            <w:bookmarkEnd w:id="316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8" w:name="Z3000_010_06"/>
            <w:bookmarkStart w:id="3169" w:name="Z3000_010_06"/>
            <w:bookmarkEnd w:id="316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0" w:name="Z3000_010_07"/>
            <w:bookmarkStart w:id="3171" w:name="Z3000_010_07"/>
            <w:bookmarkEnd w:id="317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2" w:name="Z3000_010_08"/>
            <w:bookmarkStart w:id="3173" w:name="Z3000_010_08"/>
            <w:bookmarkEnd w:id="31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4" w:name="Z3000_010_09"/>
            <w:bookmarkStart w:id="3175" w:name="Z3000_010_09"/>
            <w:bookmarkEnd w:id="31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6" w:name="Z3000_010_10"/>
            <w:bookmarkStart w:id="3177" w:name="Z3000_010_10"/>
            <w:bookmarkEnd w:id="317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инвазивного рака шейки мат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78" w:name="Z3000_011_03"/>
            <w:bookmarkStart w:id="3179" w:name="Z3000_011_03"/>
            <w:bookmarkEnd w:id="317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0" w:name="Z3000_011_04"/>
            <w:bookmarkStart w:id="3181" w:name="Z3000_011_04"/>
            <w:bookmarkEnd w:id="3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2" w:name="Z3000_011_05"/>
            <w:bookmarkStart w:id="3183" w:name="Z3000_011_05"/>
            <w:bookmarkEnd w:id="318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4" w:name="Z3000_011_06"/>
            <w:bookmarkStart w:id="3185" w:name="Z3000_011_06"/>
            <w:bookmarkEnd w:id="318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6" w:name="Z3000_011_07"/>
            <w:bookmarkStart w:id="3187" w:name="Z3000_011_07"/>
            <w:bookmarkEnd w:id="318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8" w:name="Z3000_011_08"/>
            <w:bookmarkStart w:id="3189" w:name="Z3000_011_08"/>
            <w:bookmarkEnd w:id="31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0" w:name="Z3000_011_09"/>
            <w:bookmarkStart w:id="3191" w:name="Z3000_011_09"/>
            <w:bookmarkEnd w:id="31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2" w:name="Z3000_011_10"/>
            <w:bookmarkStart w:id="3193" w:name="Z3000_011_10"/>
            <w:bookmarkEnd w:id="3193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Результаты лабораторного обследования на антитела к ВИЧ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(3100)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 xml:space="preserve"> 792</w:t>
      </w:r>
    </w:p>
    <w:tbl>
      <w:tblPr>
        <w:tblW w:w="12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59"/>
        <w:gridCol w:w="1542"/>
        <w:gridCol w:w="1417"/>
        <w:gridCol w:w="1420"/>
        <w:gridCol w:w="1843"/>
        <w:gridCol w:w="1935"/>
      </w:tblGrid>
      <w:tr>
        <w:trPr/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стро-к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690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–14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 18-59</w:t>
            </w:r>
          </w:p>
          <w:p>
            <w:pPr>
              <w:pStyle w:val="Normal"/>
              <w:jc w:val="center"/>
              <w:rPr/>
            </w:pPr>
            <w:r>
              <w:rPr/>
              <w:t>женщины 18-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е трудоспособного возраст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  обследованных на антитела к ВИЧ в текущем год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4" w:name="Z3100_001_03"/>
            <w:bookmarkStart w:id="3195" w:name="Z3100_001_03"/>
            <w:bookmarkEnd w:id="319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6" w:name="Z3100_001_04"/>
            <w:bookmarkStart w:id="3197" w:name="Z3100_001_04"/>
            <w:bookmarkEnd w:id="319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8" w:name="Z3100_001_05"/>
            <w:bookmarkStart w:id="3199" w:name="Z3100_001_05"/>
            <w:bookmarkEnd w:id="319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0" w:name="Z3100_001_06"/>
            <w:bookmarkStart w:id="3201" w:name="Z3100_001_06"/>
            <w:bookmarkEnd w:id="320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2" w:name="Z3100_001_07"/>
            <w:bookmarkStart w:id="3203" w:name="Z3100_001_07"/>
            <w:bookmarkEnd w:id="320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у  которых методом иммунного блотинга выявлены антитела к ВИЧ 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4" w:name="Z3100_002_03"/>
            <w:bookmarkStart w:id="3205" w:name="Z3100_002_03"/>
            <w:bookmarkEnd w:id="320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6" w:name="Z3100_002_04"/>
            <w:bookmarkStart w:id="3207" w:name="Z3100_002_04"/>
            <w:bookmarkEnd w:id="320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8" w:name="Z3100_002_05"/>
            <w:bookmarkStart w:id="3209" w:name="Z3100_002_05"/>
            <w:bookmarkEnd w:id="320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0" w:name="Z3100_002_06"/>
            <w:bookmarkStart w:id="3211" w:name="Z3100_002_06"/>
            <w:bookmarkEnd w:id="321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2" w:name="Z3100_002_07"/>
            <w:bookmarkStart w:id="3213" w:name="Z3100_002_07"/>
            <w:bookmarkEnd w:id="321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лиц, </w:t>
            </w:r>
            <w:r>
              <w:rPr>
                <w:b/>
                <w:bCs/>
              </w:rPr>
              <w:t>у</w:t>
            </w:r>
            <w:r>
              <w:rPr/>
              <w:t xml:space="preserve"> которых методом ПЦР выявлен  ВИЧ (из стр. 1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4" w:name="Z3100_003_03"/>
            <w:bookmarkStart w:id="3215" w:name="Z3100_003_03"/>
            <w:bookmarkEnd w:id="321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6" w:name="Z3100_003_04"/>
            <w:bookmarkStart w:id="3217" w:name="Z3100_003_04"/>
            <w:bookmarkEnd w:id="321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8" w:name="Z3100_003_05"/>
            <w:bookmarkStart w:id="3219" w:name="Z3100_003_05"/>
            <w:bookmarkEnd w:id="321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0" w:name="Z3100_003_06"/>
            <w:bookmarkStart w:id="3221" w:name="Z3100_003_06"/>
            <w:bookmarkEnd w:id="322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2" w:name="Z3100_003_07"/>
            <w:bookmarkStart w:id="3223" w:name="Z3100_003_07"/>
            <w:bookmarkEnd w:id="3223"/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4"/>
          <w:szCs w:val="24"/>
        </w:rPr>
        <w:t xml:space="preserve">5. Выявление и лечение сопутствующих заболеваний у пациентов с болезнью, вызванной ВИЧ (В20 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</w:t>
      </w:r>
      <w:r>
        <w:rPr>
          <w:b/>
          <w:color w:val="000000"/>
          <w:sz w:val="24"/>
          <w:szCs w:val="24"/>
        </w:rPr>
        <w:t xml:space="preserve"> В24)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(3600)                               </w:t>
        <w:tab/>
        <w:tab/>
        <w:tab/>
        <w:tab/>
        <w:t xml:space="preserve">          </w:t>
        <w:tab/>
        <w:t xml:space="preserve">               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864"/>
        <w:gridCol w:w="650"/>
        <w:gridCol w:w="1546"/>
        <w:gridCol w:w="1546"/>
        <w:gridCol w:w="1344"/>
        <w:gridCol w:w="1453"/>
        <w:gridCol w:w="1453"/>
        <w:gridCol w:w="1454"/>
      </w:tblGrid>
      <w:tr>
        <w:trPr>
          <w:trHeight w:val="630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путствующие заболеван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КБ-1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-к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ов обслед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табл.2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1, гр. 6)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следовано</w:t>
              <w:br/>
              <w:t xml:space="preserve">пациентов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сего</w:t>
              <w:br/>
              <w:t>выявлено</w:t>
              <w:br/>
              <w:t>пациентов</w:t>
              <w:br/>
              <w:t>(из гр. 5)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(из гр. 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з гр. 8</w:t>
            </w:r>
          </w:p>
        </w:tc>
      </w:tr>
      <w:tr>
        <w:trPr>
          <w:trHeight w:val="63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учили курс лечения 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</w:tr>
      <w:tr>
        <w:trPr>
          <w:trHeight w:val="16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В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6, В18.0, В18.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24" w:name="Z3600_001_04"/>
            <w:bookmarkStart w:id="3225" w:name="Z3600_001_04"/>
            <w:bookmarkEnd w:id="3225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6" w:name="Z3600_001_05"/>
            <w:bookmarkStart w:id="3227" w:name="Z3600_001_05"/>
            <w:bookmarkEnd w:id="3227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8" w:name="Z3600_001_06"/>
            <w:bookmarkStart w:id="3229" w:name="Z3600_001_06"/>
            <w:bookmarkEnd w:id="3229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0" w:name="Z3600_001_07"/>
            <w:bookmarkStart w:id="3231" w:name="Z3600_001_07"/>
            <w:bookmarkEnd w:id="3231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2" w:name="Z3600_001_08"/>
            <w:bookmarkStart w:id="3233" w:name="Z3600_001_08"/>
            <w:bookmarkEnd w:id="3233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4" w:name="Z3600_001_09"/>
            <w:bookmarkStart w:id="3235" w:name="Z3600_001_09"/>
            <w:bookmarkEnd w:id="3235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7.1, В18.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36" w:name="Z3600_002_04"/>
            <w:bookmarkStart w:id="3237" w:name="Z3600_002_04"/>
            <w:bookmarkEnd w:id="3237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8" w:name="Z3600_002_05"/>
            <w:bookmarkStart w:id="3239" w:name="Z3600_002_05"/>
            <w:bookmarkEnd w:id="3239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0" w:name="Z3600_002_06"/>
            <w:bookmarkStart w:id="3241" w:name="Z3600_002_06"/>
            <w:bookmarkEnd w:id="3241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2" w:name="Z3600_002_07"/>
            <w:bookmarkStart w:id="3243" w:name="Z3600_002_07"/>
            <w:bookmarkEnd w:id="3243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4" w:name="Z3600_002_08"/>
            <w:bookmarkStart w:id="3245" w:name="Z3600_002_08"/>
            <w:bookmarkEnd w:id="3245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6" w:name="Z3600_002_09"/>
            <w:bookmarkStart w:id="3247" w:name="Z3600_002_09"/>
            <w:bookmarkEnd w:id="3247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или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48" w:name="Z3600_003_04"/>
            <w:bookmarkStart w:id="3249" w:name="Z3600_003_04"/>
            <w:bookmarkEnd w:id="3249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0" w:name="Z3600_003_05"/>
            <w:bookmarkStart w:id="3251" w:name="Z3600_003_05"/>
            <w:bookmarkEnd w:id="3251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2" w:name="Z3600_003_06"/>
            <w:bookmarkStart w:id="3253" w:name="Z3600_003_06"/>
            <w:bookmarkEnd w:id="3253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4" w:name="Z3600_003_07"/>
            <w:bookmarkStart w:id="3255" w:name="Z3600_003_07"/>
            <w:bookmarkEnd w:id="3255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6" w:name="Z3600_003_08"/>
            <w:bookmarkStart w:id="3257" w:name="Z3600_003_08"/>
            <w:bookmarkEnd w:id="3257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8" w:name="Z3600_003_09"/>
            <w:bookmarkStart w:id="3259" w:name="Z3600_003_09"/>
            <w:bookmarkEnd w:id="3259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(стр. 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беременных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60" w:name="Z3600_004_04"/>
            <w:bookmarkStart w:id="3261" w:name="Z3600_004_04"/>
            <w:bookmarkEnd w:id="3261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2" w:name="Z3600_004_05"/>
            <w:bookmarkStart w:id="3263" w:name="Z3600_004_05"/>
            <w:bookmarkEnd w:id="3263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4" w:name="Z3600_004_06"/>
            <w:bookmarkStart w:id="3265" w:name="Z3600_004_06"/>
            <w:bookmarkEnd w:id="3265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6" w:name="Z3600_004_07"/>
            <w:bookmarkStart w:id="3267" w:name="Z3600_004_07"/>
            <w:bookmarkEnd w:id="3267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8" w:name="Z3600_004_08"/>
            <w:bookmarkStart w:id="3269" w:name="Z3600_004_08"/>
            <w:bookmarkEnd w:id="3269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0" w:name="Z3600_004_09"/>
            <w:bookmarkStart w:id="3271" w:name="Z3600_004_09"/>
            <w:bookmarkEnd w:id="3271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Обследование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(4000)                                                                                                                            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792</w:t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  <w:gridCol w:w="674"/>
        <w:gridCol w:w="1788"/>
        <w:gridCol w:w="1933"/>
        <w:gridCol w:w="1933"/>
        <w:gridCol w:w="1933"/>
      </w:tblGrid>
      <w:tr>
        <w:trPr>
          <w:trHeight w:val="507" w:hRule="atLeast"/>
        </w:trPr>
        <w:tc>
          <w:tcPr>
            <w:tcW w:w="6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из гр. 3)</w:t>
            </w:r>
          </w:p>
        </w:tc>
      </w:tr>
      <w:tr>
        <w:trPr/>
        <w:tc>
          <w:tcPr>
            <w:tcW w:w="6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и в возрасте</w:t>
              <w:br/>
              <w:t>5–17 л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впервые</w:t>
              <w:br/>
              <w:t>в жизни установленным диагноз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из гр. 5)</w:t>
              <w:br/>
              <w:t>дети в возрасте</w:t>
              <w:br/>
              <w:t>5–17 лет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ено пациентов (из табл. 2000, стр. 1, гр. 4), из них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2" w:name="Z4000_001_03"/>
            <w:bookmarkStart w:id="3273" w:name="Z4000_001_03"/>
            <w:bookmarkEnd w:id="32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4" w:name="Z4000_001_04"/>
            <w:bookmarkStart w:id="3275" w:name="Z4000_001_04"/>
            <w:bookmarkEnd w:id="327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6" w:name="Z4000_001_05"/>
            <w:bookmarkStart w:id="3277" w:name="Z4000_001_05"/>
            <w:bookmarkEnd w:id="32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8" w:name="Z4000_001_06"/>
            <w:bookmarkStart w:id="3279" w:name="Z4000_001_06"/>
            <w:bookmarkEnd w:id="327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вирусной нагрузки ВИ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0" w:name="Z4000_002_03"/>
            <w:bookmarkStart w:id="3281" w:name="Z4000_002_03"/>
            <w:bookmarkEnd w:id="32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2" w:name="Z4000_002_04"/>
            <w:bookmarkStart w:id="3283" w:name="Z4000_002_04"/>
            <w:bookmarkEnd w:id="328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4" w:name="Z4000_002_05"/>
            <w:bookmarkStart w:id="3285" w:name="Z4000_002_05"/>
            <w:bookmarkEnd w:id="32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6" w:name="Z4000_002_06"/>
            <w:bookmarkStart w:id="3287" w:name="Z4000_002_06"/>
            <w:bookmarkEnd w:id="328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неопределенной вирусной нагрузко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8" w:name="Z4000_003_03"/>
            <w:bookmarkStart w:id="3289" w:name="Z4000_003_03"/>
            <w:bookmarkEnd w:id="32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0" w:name="Z4000_003_04"/>
            <w:bookmarkStart w:id="3291" w:name="Z4000_003_04"/>
            <w:bookmarkEnd w:id="329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2" w:name="Z4000_003_05"/>
            <w:bookmarkStart w:id="3293" w:name="Z4000_003_05"/>
            <w:bookmarkEnd w:id="32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4" w:name="Z4000_003_06"/>
            <w:bookmarkStart w:id="3295" w:name="Z4000_003_06"/>
            <w:bookmarkEnd w:id="329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CD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6" w:name="Z4000_004_03"/>
            <w:bookmarkStart w:id="3297" w:name="Z4000_004_03"/>
            <w:bookmarkEnd w:id="32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8" w:name="Z4000_004_04"/>
            <w:bookmarkStart w:id="3299" w:name="Z4000_004_04"/>
            <w:bookmarkEnd w:id="329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0" w:name="Z4000_004_05"/>
            <w:bookmarkStart w:id="3301" w:name="Z4000_004_05"/>
            <w:bookmarkEnd w:id="33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2" w:name="Z4000_004_06"/>
            <w:bookmarkStart w:id="3303" w:name="Z4000_004_06"/>
            <w:bookmarkEnd w:id="330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имели уровень CD4: </w:t>
            </w:r>
            <w:r>
              <w:rPr>
                <w:color w:val="000000"/>
              </w:rPr>
              <w:t>более 500</w:t>
            </w:r>
            <w:r>
              <w:rPr/>
              <w:t>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4" w:name="Z4000_005_03"/>
            <w:bookmarkStart w:id="3305" w:name="Z4000_005_03"/>
            <w:bookmarkEnd w:id="33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6" w:name="Z4000_005_04"/>
            <w:bookmarkStart w:id="3307" w:name="Z4000_005_04"/>
            <w:bookmarkEnd w:id="330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8" w:name="Z4000_005_05"/>
            <w:bookmarkStart w:id="3309" w:name="Z4000_005_05"/>
            <w:bookmarkEnd w:id="33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0" w:name="Z4000_005_06"/>
            <w:bookmarkStart w:id="3311" w:name="Z4000_005_06"/>
            <w:bookmarkEnd w:id="331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3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0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2" w:name="Z4000_006_03"/>
            <w:bookmarkStart w:id="3313" w:name="Z4000_006_03"/>
            <w:bookmarkEnd w:id="33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4" w:name="Z4000_006_04"/>
            <w:bookmarkStart w:id="3315" w:name="Z4000_006_04"/>
            <w:bookmarkEnd w:id="331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6" w:name="Z4000_006_05"/>
            <w:bookmarkStart w:id="3317" w:name="Z4000_006_05"/>
            <w:bookmarkEnd w:id="33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8" w:name="Z4000_006_06"/>
            <w:bookmarkStart w:id="3319" w:name="Z4000_006_06"/>
            <w:bookmarkEnd w:id="331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2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0" w:name="Z4000_007_03"/>
            <w:bookmarkStart w:id="3321" w:name="Z4000_007_03"/>
            <w:bookmarkEnd w:id="33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2" w:name="Z4000_007_04"/>
            <w:bookmarkStart w:id="3323" w:name="Z4000_007_04"/>
            <w:bookmarkEnd w:id="332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4" w:name="Z4000_007_05"/>
            <w:bookmarkStart w:id="3325" w:name="Z4000_007_05"/>
            <w:bookmarkEnd w:id="33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6" w:name="Z4000_007_06"/>
            <w:bookmarkStart w:id="3327" w:name="Z4000_007_06"/>
            <w:bookmarkEnd w:id="332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1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8" w:name="Z4000_008_03"/>
            <w:bookmarkStart w:id="3329" w:name="Z4000_008_03"/>
            <w:bookmarkEnd w:id="33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0" w:name="Z4000_008_04"/>
            <w:bookmarkStart w:id="3331" w:name="Z4000_008_04"/>
            <w:bookmarkEnd w:id="333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2" w:name="Z4000_008_05"/>
            <w:bookmarkStart w:id="3333" w:name="Z4000_008_05"/>
            <w:bookmarkEnd w:id="33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4" w:name="Z4000_008_06"/>
            <w:bookmarkStart w:id="3335" w:name="Z4000_008_06"/>
            <w:bookmarkEnd w:id="333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6" w:name="Z4000_009_03"/>
            <w:bookmarkStart w:id="3337" w:name="Z4000_009_03"/>
            <w:bookmarkEnd w:id="33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8" w:name="Z4000_009_04"/>
            <w:bookmarkStart w:id="3339" w:name="Z4000_009_04"/>
            <w:bookmarkEnd w:id="333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0" w:name="Z4000_009_05"/>
            <w:bookmarkStart w:id="3341" w:name="Z4000_009_05"/>
            <w:bookmarkEnd w:id="33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2" w:name="Z4000_009_06"/>
            <w:bookmarkStart w:id="3343" w:name="Z4000_009_06"/>
            <w:bookmarkEnd w:id="334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менее 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4" w:name="Z4000_010_03"/>
            <w:bookmarkStart w:id="3345" w:name="Z4000_010_03"/>
            <w:bookmarkEnd w:id="33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6" w:name="Z4000_010_04"/>
            <w:bookmarkStart w:id="3347" w:name="Z4000_010_04"/>
            <w:bookmarkEnd w:id="334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8" w:name="Z4000_010_05"/>
            <w:bookmarkStart w:id="3349" w:name="Z4000_010_05"/>
            <w:bookmarkEnd w:id="33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0" w:name="Z4000_010_06"/>
            <w:bookmarkStart w:id="3351" w:name="Z4000_010_06"/>
            <w:bookmarkEnd w:id="335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следовано для выявления резистентности, че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2" w:name="Z4000_011_03"/>
            <w:bookmarkStart w:id="3353" w:name="Z4000_011_03"/>
            <w:bookmarkEnd w:id="33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4" w:name="Z4000_011_04"/>
            <w:bookmarkStart w:id="3355" w:name="Z4000_011_04"/>
            <w:bookmarkEnd w:id="335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6" w:name="Z4000_011_05"/>
            <w:bookmarkStart w:id="3357" w:name="Z4000_011_05"/>
            <w:bookmarkEnd w:id="335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8" w:name="Z4000_011_06"/>
            <w:bookmarkStart w:id="3359" w:name="Z4000_011_06"/>
            <w:bookmarkEnd w:id="335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(из стр. 11):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выявлена резистентность   к 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0" w:name="Z4000_012_03"/>
            <w:bookmarkStart w:id="3361" w:name="Z4000_012_03"/>
            <w:bookmarkEnd w:id="336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2" w:name="Z4000_012_04"/>
            <w:bookmarkStart w:id="3363" w:name="Z4000_012_04"/>
            <w:bookmarkEnd w:id="336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4" w:name="Z4000_012_05"/>
            <w:bookmarkStart w:id="3365" w:name="Z4000_012_05"/>
            <w:bookmarkEnd w:id="336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6" w:name="Z4000_012_06"/>
            <w:bookmarkStart w:id="3367" w:name="Z4000_012_06"/>
            <w:bookmarkEnd w:id="336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НИО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8" w:name="Z4000_013_03"/>
            <w:bookmarkStart w:id="3369" w:name="Z4000_013_03"/>
            <w:bookmarkEnd w:id="336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0" w:name="Z4000_013_04"/>
            <w:bookmarkStart w:id="3371" w:name="Z4000_013_04"/>
            <w:bookmarkEnd w:id="337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2" w:name="Z4000_013_05"/>
            <w:bookmarkStart w:id="3373" w:name="Z4000_013_05"/>
            <w:bookmarkEnd w:id="33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4" w:name="Z4000_013_06"/>
            <w:bookmarkStart w:id="3375" w:name="Z4000_013_06"/>
            <w:bookmarkEnd w:id="337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6" w:name="Z4000_014_03"/>
            <w:bookmarkStart w:id="3377" w:name="Z4000_014_03"/>
            <w:bookmarkEnd w:id="33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8" w:name="Z4000_014_04"/>
            <w:bookmarkStart w:id="3379" w:name="Z4000_014_04"/>
            <w:bookmarkEnd w:id="337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0" w:name="Z4000_014_05"/>
            <w:bookmarkStart w:id="3381" w:name="Z4000_014_05"/>
            <w:bookmarkEnd w:id="33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2" w:name="Z4000_014_06"/>
            <w:bookmarkStart w:id="3383" w:name="Z4000_014_06"/>
            <w:bookmarkEnd w:id="338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4" w:name="Z4000_015_03"/>
            <w:bookmarkStart w:id="3385" w:name="Z4000_015_03"/>
            <w:bookmarkEnd w:id="33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6" w:name="Z4000_015_04"/>
            <w:bookmarkStart w:id="3387" w:name="Z4000_015_04"/>
            <w:bookmarkEnd w:id="338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8" w:name="Z4000_015_05"/>
            <w:bookmarkStart w:id="3389" w:name="Z4000_015_05"/>
            <w:bookmarkEnd w:id="33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0" w:name="Z4000_015_06"/>
            <w:bookmarkStart w:id="3391" w:name="Z4000_015_06"/>
            <w:bookmarkEnd w:id="339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Н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2" w:name="Z4000_016_03"/>
            <w:bookmarkStart w:id="3393" w:name="Z4000_016_03"/>
            <w:bookmarkEnd w:id="33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4" w:name="Z4000_016_04"/>
            <w:bookmarkStart w:id="3395" w:name="Z4000_016_04"/>
            <w:bookmarkEnd w:id="339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6" w:name="Z4000_016_05"/>
            <w:bookmarkStart w:id="3397" w:name="Z4000_016_05"/>
            <w:bookmarkEnd w:id="33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8" w:name="Z4000_016_06"/>
            <w:bookmarkStart w:id="3399" w:name="Z4000_016_06"/>
            <w:bookmarkEnd w:id="339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0" w:name="Z4000_017_03"/>
            <w:bookmarkStart w:id="3401" w:name="Z4000_017_03"/>
            <w:bookmarkEnd w:id="34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2" w:name="Z4000_017_04"/>
            <w:bookmarkStart w:id="3403" w:name="Z4000_017_04"/>
            <w:bookmarkEnd w:id="340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4" w:name="Z4000_017_05"/>
            <w:bookmarkStart w:id="3405" w:name="Z4000_017_05"/>
            <w:bookmarkEnd w:id="34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6" w:name="Z4000_017_06"/>
            <w:bookmarkStart w:id="3407" w:name="Z4000_017_06"/>
            <w:bookmarkEnd w:id="340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8" w:name="Z4000_018_03"/>
            <w:bookmarkStart w:id="3409" w:name="Z4000_018_03"/>
            <w:bookmarkEnd w:id="34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0" w:name="Z4000_018_04"/>
            <w:bookmarkStart w:id="3411" w:name="Z4000_018_04"/>
            <w:bookmarkEnd w:id="341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2" w:name="Z4000_018_05"/>
            <w:bookmarkStart w:id="3413" w:name="Z4000_018_05"/>
            <w:bookmarkEnd w:id="34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4" w:name="Z4000_018_06"/>
            <w:bookmarkStart w:id="3415" w:name="Z4000_018_06"/>
            <w:bookmarkEnd w:id="341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6" w:name="Z4000_019_03"/>
            <w:bookmarkStart w:id="3417" w:name="Z4000_019_03"/>
            <w:bookmarkEnd w:id="34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8" w:name="Z4000_019_04"/>
            <w:bookmarkStart w:id="3419" w:name="Z4000_019_04"/>
            <w:bookmarkEnd w:id="341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0" w:name="Z4000_019_05"/>
            <w:bookmarkStart w:id="3421" w:name="Z4000_019_05"/>
            <w:bookmarkEnd w:id="34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2" w:name="Z4000_019_06"/>
            <w:bookmarkStart w:id="3423" w:name="Z4000_019_06"/>
            <w:bookmarkEnd w:id="342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4" w:name="Z4000_020_03"/>
            <w:bookmarkStart w:id="3425" w:name="Z4000_020_03"/>
            <w:bookmarkEnd w:id="34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6" w:name="Z4000_020_04"/>
            <w:bookmarkStart w:id="3427" w:name="Z4000_020_04"/>
            <w:bookmarkEnd w:id="342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8" w:name="Z4000_020_05"/>
            <w:bookmarkStart w:id="3429" w:name="Z4000_020_05"/>
            <w:bookmarkEnd w:id="34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0" w:name="Z4000_020_06"/>
            <w:bookmarkStart w:id="3431" w:name="Z4000_020_06"/>
            <w:bookmarkEnd w:id="343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2" w:name="Z4000_021_03"/>
            <w:bookmarkStart w:id="3433" w:name="Z4000_021_03"/>
            <w:bookmarkEnd w:id="34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4" w:name="Z4000_021_04"/>
            <w:bookmarkStart w:id="3435" w:name="Z4000_021_04"/>
            <w:bookmarkEnd w:id="343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6" w:name="Z4000_021_05"/>
            <w:bookmarkStart w:id="3437" w:name="Z4000_021_05"/>
            <w:bookmarkEnd w:id="34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8" w:name="Z4000_021_06"/>
            <w:bookmarkStart w:id="3439" w:name="Z4000_021_06"/>
            <w:bookmarkEnd w:id="343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, ИП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0" w:name="Z4000_022_03"/>
            <w:bookmarkStart w:id="3441" w:name="Z4000_022_03"/>
            <w:bookmarkEnd w:id="34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2" w:name="Z4000_022_04"/>
            <w:bookmarkStart w:id="3443" w:name="Z4000_022_04"/>
            <w:bookmarkEnd w:id="344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4" w:name="Z4000_022_05"/>
            <w:bookmarkStart w:id="3445" w:name="Z4000_022_05"/>
            <w:bookmarkEnd w:id="34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6" w:name="Z4000_022_06"/>
            <w:bookmarkStart w:id="3447" w:name="Z4000_022_06"/>
            <w:bookmarkEnd w:id="344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ругие варианты резистентности ВИЧ к АРВ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8" w:name="Z4000_023_03"/>
            <w:bookmarkStart w:id="3449" w:name="Z4000_023_03"/>
            <w:bookmarkEnd w:id="34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0" w:name="Z4000_023_04"/>
            <w:bookmarkStart w:id="3451" w:name="Z4000_023_04"/>
            <w:bookmarkEnd w:id="345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2" w:name="Z4000_023_05"/>
            <w:bookmarkStart w:id="3453" w:name="Z4000_023_05"/>
            <w:bookmarkEnd w:id="34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4" w:name="Z4000_023_06"/>
            <w:bookmarkStart w:id="3455" w:name="Z4000_023_06"/>
            <w:bookmarkEnd w:id="3455"/>
          </w:p>
        </w:tc>
      </w:tr>
    </w:tbl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7. Диспансерное наблюдение за беременными, роженицами и родильницами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с ВИЧ-инфекци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</w:rPr>
        <w:t xml:space="preserve"> </w:t>
      </w:r>
      <w:r>
        <w:rPr>
          <w:b/>
        </w:rPr>
        <w:t>(5000)</w:t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716"/>
        <w:gridCol w:w="1688"/>
        <w:gridCol w:w="2563"/>
      </w:tblGrid>
      <w:tr>
        <w:trPr>
          <w:trHeight w:val="673" w:hRule="atLeast"/>
          <w:cantSplit w:val="true"/>
        </w:trPr>
        <w:tc>
          <w:tcPr>
            <w:tcW w:w="7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оказател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№</w:t>
            </w:r>
            <w:r>
              <w:rPr>
                <w:color w:val="000000"/>
                <w:lang w:val="en-US" w:eastAsia="en-US"/>
              </w:rPr>
              <w:br/>
              <w:t>строк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пациентов</w:t>
            </w:r>
          </w:p>
        </w:tc>
      </w:tr>
      <w:tr>
        <w:trPr>
          <w:trHeight w:val="606" w:hRule="atLeast"/>
          <w:cantSplit w:val="true"/>
        </w:trPr>
        <w:tc>
          <w:tcPr>
            <w:tcW w:w="7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болезнью, вызванной ВИЧ (О98.7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бессимптомным инфекционным статусом, вызванным ВИЧ (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21)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беременных женщин, 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56" w:name="Z5000_001_03"/>
            <w:bookmarkStart w:id="3457" w:name="Z5000_001_03"/>
            <w:bookmarkEnd w:id="345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8" w:name="Z5000_001_04"/>
            <w:bookmarkStart w:id="3459" w:name="Z5000_001_04"/>
            <w:bookmarkEnd w:id="345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женщин, завершивших беременность родами в отчетном год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0" w:name="Z5000_002_03"/>
            <w:bookmarkStart w:id="3461" w:name="Z5000_002_03"/>
            <w:bookmarkEnd w:id="346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2" w:name="Z5000_002_04"/>
            <w:bookmarkStart w:id="3463" w:name="Z5000_002_04"/>
            <w:bookmarkEnd w:id="346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4 &lt; 350/мк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4" w:name="Z5000_003_03"/>
            <w:bookmarkStart w:id="3465" w:name="Z5000_003_03"/>
            <w:bookmarkEnd w:id="346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6" w:name="Z5000_003_04"/>
            <w:bookmarkStart w:id="3467" w:name="Z5000_003_04"/>
            <w:bookmarkEnd w:id="3467"/>
          </w:p>
        </w:tc>
      </w:tr>
      <w:tr>
        <w:trPr>
          <w:trHeight w:val="70" w:hRule="atLeas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3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200 мк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8" w:name="Z5000_004_03"/>
            <w:bookmarkStart w:id="3469" w:name="Z5000_004_03"/>
            <w:bookmarkEnd w:id="346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0" w:name="Z5000_004_04"/>
            <w:bookmarkStart w:id="3471" w:name="Z5000_004_04"/>
            <w:bookmarkEnd w:id="347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CD4 не определялис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2" w:name="Z5000_005_03"/>
            <w:bookmarkStart w:id="3473" w:name="Z5000_005_03"/>
            <w:bookmarkEnd w:id="347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4" w:name="Z5000_005_04"/>
            <w:bookmarkStart w:id="3475" w:name="Z5000_005_04"/>
            <w:bookmarkEnd w:id="347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женщин и новорожденных, получивших химиопрофилактику передачи ВИЧ-инфекции от матери к ребенк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6" w:name="Z5000_006_03"/>
            <w:bookmarkStart w:id="3477" w:name="Z5000_006_03"/>
            <w:bookmarkEnd w:id="347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8" w:name="Z5000_006_04"/>
            <w:bookmarkStart w:id="3479" w:name="Z5000_006_04"/>
            <w:bookmarkEnd w:id="347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  во время берем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0" w:name="Z5000_007_03"/>
            <w:bookmarkStart w:id="3481" w:name="Z5000_007_03"/>
            <w:bookmarkEnd w:id="348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2" w:name="Z5000_007_04"/>
            <w:bookmarkStart w:id="3483" w:name="Z5000_007_04"/>
            <w:bookmarkEnd w:id="348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color w:val="000000"/>
              </w:rPr>
            </w:pPr>
            <w:r>
              <w:rPr>
                <w:color w:val="000000"/>
              </w:rPr>
              <w:t>в рода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4" w:name="Z5000_008_03"/>
            <w:bookmarkStart w:id="3485" w:name="Z5000_008_03"/>
            <w:bookmarkEnd w:id="348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6" w:name="Z5000_008_04"/>
            <w:bookmarkStart w:id="3487" w:name="Z5000_008_04"/>
            <w:bookmarkEnd w:id="348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color w:val="000000"/>
              </w:rPr>
            </w:pPr>
            <w:bookmarkStart w:id="3488" w:name="z2600_001_05"/>
            <w:bookmarkStart w:id="3489" w:name="z2600_001_06"/>
            <w:bookmarkStart w:id="3490" w:name="z2600_001_07"/>
            <w:bookmarkStart w:id="3491" w:name="z2600_001_08"/>
            <w:bookmarkEnd w:id="3488"/>
            <w:bookmarkEnd w:id="3489"/>
            <w:bookmarkEnd w:id="3490"/>
            <w:bookmarkEnd w:id="3491"/>
            <w:r>
              <w:rPr>
                <w:color w:val="000000"/>
              </w:rPr>
              <w:t>новорожденн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92" w:name="Z5000_009_03"/>
            <w:bookmarkStart w:id="3493" w:name="Z5000_009_03"/>
            <w:bookmarkEnd w:id="349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4" w:name="Z5000_009_04"/>
            <w:bookmarkStart w:id="3495" w:name="Z5000_009_04"/>
            <w:bookmarkEnd w:id="349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3496" w:name="z2600_002_05"/>
            <w:bookmarkStart w:id="3497" w:name="z2600_002_06"/>
            <w:bookmarkStart w:id="3498" w:name="z2600_002_07"/>
            <w:bookmarkStart w:id="3499" w:name="z2600_002_08"/>
            <w:bookmarkEnd w:id="3496"/>
            <w:bookmarkEnd w:id="3497"/>
            <w:bookmarkEnd w:id="3498"/>
            <w:bookmarkEnd w:id="3499"/>
            <w:r>
              <w:rPr>
                <w:color w:val="000000"/>
              </w:rPr>
              <w:t>Число беременных женщин, получивших антиретровирусную терапию до беременности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0" w:name="Z5000_010_03"/>
            <w:bookmarkStart w:id="3501" w:name="Z5000_010_03"/>
            <w:bookmarkEnd w:id="350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2" w:name="Z5000_010_04"/>
            <w:bookmarkStart w:id="3503" w:name="Z5000_010_04"/>
            <w:bookmarkEnd w:id="350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беременных женщин, прекративших антиретровирусную терапию после род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4" w:name="Z5000_011_03"/>
            <w:bookmarkStart w:id="3505" w:name="Z5000_011_03"/>
            <w:bookmarkEnd w:id="350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6" w:name="Z5000_011_04"/>
            <w:bookmarkStart w:id="3507" w:name="Z5000_011_04"/>
            <w:bookmarkEnd w:id="350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еременных, которым проведено исследование вирусной нагрузки перед родами</w:t>
              <w:br/>
              <w:t xml:space="preserve">(из стр. 2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8" w:name="Z5000_012_03"/>
            <w:bookmarkStart w:id="3509" w:name="Z5000_012_03"/>
            <w:bookmarkEnd w:id="350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0" w:name="Z5000_012_04"/>
            <w:bookmarkStart w:id="3511" w:name="Z5000_012_04"/>
            <w:bookmarkEnd w:id="351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color w:val="000000"/>
              </w:rPr>
              <w:t>из них (из стр.12) число беременных с вирусной нагрузкой перед родами выше</w:t>
            </w:r>
          </w:p>
          <w:p>
            <w:pPr>
              <w:pStyle w:val="Normal"/>
              <w:ind w:firstLine="601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порога чувствитель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2" w:name="Z5000_013_03"/>
            <w:bookmarkStart w:id="3513" w:name="Z5000_013_03"/>
            <w:bookmarkEnd w:id="351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4" w:name="Z5000_013_04"/>
            <w:bookmarkStart w:id="3515" w:name="Z5000_013_04"/>
            <w:bookmarkEnd w:id="351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6" w:name="Z5000_014_03"/>
            <w:bookmarkStart w:id="3517" w:name="Z5000_014_03"/>
            <w:bookmarkEnd w:id="351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8" w:name="Z5000_014_04"/>
            <w:bookmarkStart w:id="3519" w:name="Z5000_014_04"/>
            <w:bookmarkEnd w:id="351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Родилось живых детей от матерей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0" w:name="Z5000_015_03"/>
            <w:bookmarkStart w:id="3521" w:name="Z5000_015_03"/>
            <w:bookmarkEnd w:id="352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2" w:name="Z5000_015_04"/>
            <w:bookmarkStart w:id="3523" w:name="Z5000_015_04"/>
            <w:bookmarkEnd w:id="352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8"/>
              <w:rPr>
                <w:color w:val="000000"/>
              </w:rPr>
            </w:pPr>
            <w:r>
              <w:rPr>
                <w:color w:val="000000"/>
              </w:rPr>
              <w:t>из них:  детей, у которых подтверждено наличие ВИЧ-инфе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4" w:name="Z5000_016_03"/>
            <w:bookmarkStart w:id="3525" w:name="Z5000_016_03"/>
            <w:bookmarkEnd w:id="352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6" w:name="Z5000_016_04"/>
            <w:bookmarkStart w:id="3527" w:name="Z5000_016_04"/>
            <w:bookmarkEnd w:id="352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>
                <w:color w:val="000000"/>
              </w:rPr>
              <w:t>диагноз установлен в первые два месяца после рождения (из стр. 16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8" w:name="Z5000_017_03"/>
            <w:bookmarkStart w:id="3529" w:name="Z5000_017_03"/>
            <w:bookmarkEnd w:id="352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0" w:name="Z5000_017_04"/>
            <w:bookmarkStart w:id="3531" w:name="Z5000_017_04"/>
            <w:bookmarkEnd w:id="353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>
                <w:color w:val="000000"/>
              </w:rPr>
            </w:pPr>
            <w:r>
              <w:rPr>
                <w:color w:val="000000"/>
              </w:rPr>
              <w:t>находилось на грудном вскармливании (из стр.1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2" w:name="Z5000_018_03"/>
            <w:bookmarkStart w:id="3533" w:name="Z5000_018_03"/>
            <w:bookmarkEnd w:id="353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4" w:name="Z5000_018_04"/>
            <w:bookmarkStart w:id="3535" w:name="Z5000_018_04"/>
            <w:bookmarkEnd w:id="353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оме того, детей (из стр.15), имевших неокончательный лабораторный результат теста</w:t>
              <w:br/>
              <w:t>на наличие ВИЧ (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75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6" w:name="Z5000_019_03"/>
            <w:bookmarkStart w:id="3537" w:name="Z5000_019_03"/>
            <w:bookmarkEnd w:id="353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8" w:name="Z5000_019_04"/>
            <w:bookmarkStart w:id="3539" w:name="Z5000_019_04"/>
            <w:bookmarkEnd w:id="3539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зультаты лечения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</w:t>
        <w:br/>
        <w:t>состоящих под наблюдением медицинской организации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(6000)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/>
        <w:t>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  <w:gridCol w:w="1024"/>
        <w:gridCol w:w="2096"/>
        <w:gridCol w:w="2622"/>
      </w:tblGrid>
      <w:tr>
        <w:trPr>
          <w:trHeight w:val="567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стро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с впервые в жизни установленным диагнозом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Число пациентов с болезнью, вызванной ВИЧ (В2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В24), получавших антиретровирусную терапию (АРВ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0" w:name="Z6000_001_03"/>
            <w:bookmarkStart w:id="3541" w:name="Z6000_001_03"/>
            <w:bookmarkEnd w:id="354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2" w:name="Z6000_001_04"/>
            <w:bookmarkStart w:id="3543" w:name="Z6000_001_04"/>
            <w:bookmarkEnd w:id="354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r>
              <w:rPr>
                <w:color w:val="000000"/>
              </w:rPr>
              <w:t>в том числе: с уровнем С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4:  более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4" w:name="Z6000_002_03"/>
            <w:bookmarkStart w:id="3545" w:name="Z6000_002_03"/>
            <w:bookmarkEnd w:id="354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6" w:name="Z6000_002_04"/>
            <w:bookmarkStart w:id="3547" w:name="Z6000_002_04"/>
            <w:bookmarkEnd w:id="3547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351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8" w:name="Z6000_003_03"/>
            <w:bookmarkStart w:id="3549" w:name="Z6000_003_03"/>
            <w:bookmarkEnd w:id="354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0" w:name="Z6000_003_04"/>
            <w:bookmarkStart w:id="3551" w:name="Z6000_003_04"/>
            <w:bookmarkEnd w:id="3551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2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3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2" w:name="Z6000_004_03"/>
            <w:bookmarkStart w:id="3553" w:name="Z6000_004_03"/>
            <w:bookmarkEnd w:id="355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4" w:name="Z6000_004_04"/>
            <w:bookmarkStart w:id="3555" w:name="Z6000_004_04"/>
            <w:bookmarkEnd w:id="3555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1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1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6" w:name="Z6000_005_03"/>
            <w:bookmarkStart w:id="3557" w:name="Z6000_005_03"/>
            <w:bookmarkEnd w:id="355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8" w:name="Z6000_005_04"/>
            <w:bookmarkStart w:id="3559" w:name="Z6000_005_04"/>
            <w:bookmarkEnd w:id="3559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0" w:name="Z6000_006_03"/>
            <w:bookmarkStart w:id="3561" w:name="Z6000_006_03"/>
            <w:bookmarkEnd w:id="356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2" w:name="Z6000_006_04"/>
            <w:bookmarkStart w:id="3563" w:name="Z6000_006_04"/>
            <w:bookmarkEnd w:id="356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lang w:val="en-US"/>
              </w:rPr>
              <w:t xml:space="preserve">                          </w:t>
            </w: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нее 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4" w:name="Z6000_007_03"/>
            <w:bookmarkStart w:id="3565" w:name="Z6000_007_03"/>
            <w:bookmarkEnd w:id="356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6" w:name="Z6000_007_04"/>
            <w:bookmarkStart w:id="3567" w:name="Z6000_007_04"/>
            <w:bookmarkEnd w:id="356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color w:val="000000"/>
              </w:rPr>
            </w:pPr>
            <w:r>
              <w:rPr>
                <w:color w:val="000000"/>
              </w:rPr>
              <w:t>вирусная нагрузка при последнем исследовании в отчетном году ниже порога опред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8" w:name="Z6000_008_03"/>
            <w:bookmarkStart w:id="3569" w:name="Z6000_008_03"/>
            <w:bookmarkEnd w:id="356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0" w:name="Z6000_008_04"/>
            <w:bookmarkStart w:id="3571" w:name="Z6000_008_04"/>
            <w:bookmarkEnd w:id="357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6" w:hanging="0"/>
              <w:rPr/>
            </w:pPr>
            <w:r>
              <w:rPr>
                <w:color w:val="000000"/>
              </w:rPr>
              <w:t>получали АРВТ не менее 12 месяцев, всего (из стр. 1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2" w:name="Z6000_009_03"/>
            <w:bookmarkStart w:id="3573" w:name="Z6000_009_03"/>
            <w:bookmarkEnd w:id="357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4" w:name="Z6000_009_04"/>
            <w:bookmarkStart w:id="3575" w:name="Z6000_009_04"/>
            <w:bookmarkEnd w:id="357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Из числа обследованных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 (табл. 3000, стр. 1), получили курс химиопрофилактики в отчетном году от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color w:val="000000"/>
              </w:rPr>
            </w:pPr>
            <w:r>
              <w:rPr>
                <w:color w:val="000000"/>
              </w:rPr>
              <w:t>туберкуле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6" w:name="Z6000_010_03"/>
            <w:bookmarkStart w:id="3577" w:name="Z6000_010_03"/>
            <w:bookmarkEnd w:id="357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8" w:name="Z6000_010_04"/>
            <w:bookmarkStart w:id="3579" w:name="Z6000_010_04"/>
            <w:bookmarkEnd w:id="3579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токсоплазмо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0" w:name="Z6000_011_03"/>
            <w:bookmarkStart w:id="3581" w:name="Z6000_011_03"/>
            <w:bookmarkEnd w:id="358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2" w:name="Z6000_011_04"/>
            <w:bookmarkStart w:id="3583" w:name="Z6000_011_04"/>
            <w:bookmarkEnd w:id="3583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пневмоцистной пневмон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4" w:name="Z6000_012_03"/>
            <w:bookmarkStart w:id="3585" w:name="Z6000_012_03"/>
            <w:bookmarkEnd w:id="358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6" w:name="Z6000_012_04"/>
            <w:bookmarkStart w:id="3587" w:name="Z6000_012_04"/>
            <w:bookmarkEnd w:id="358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 xml:space="preserve">атипичного микобактериоз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8" w:name="Z6000_013_03"/>
            <w:bookmarkStart w:id="3589" w:name="Z6000_013_03"/>
            <w:bookmarkEnd w:id="358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0" w:name="Z6000_013_04"/>
            <w:bookmarkStart w:id="3591" w:name="Z6000_013_04"/>
            <w:bookmarkEnd w:id="359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 числа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, состоящих под наблюдение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табл. 2000, стр. 1, гр.6), получили лечение в стационарных услов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2" w:name="Z6000_014_03"/>
            <w:bookmarkStart w:id="3593" w:name="Z6000_014_03"/>
            <w:bookmarkEnd w:id="359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4" w:name="Z6000_014_04"/>
            <w:bookmarkStart w:id="3595" w:name="Z6000_014_04"/>
            <w:bookmarkEnd w:id="359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color w:val="000000"/>
              </w:rPr>
              <w:t>из них (стр. 14): два и более ра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6" w:name="Z6000_015_03"/>
            <w:bookmarkStart w:id="3597" w:name="Z6000_015_03"/>
            <w:bookmarkEnd w:id="359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8" w:name="Z6000_015_04"/>
            <w:bookmarkStart w:id="3599" w:name="Z6000_015_04"/>
            <w:bookmarkEnd w:id="3599"/>
          </w:p>
        </w:tc>
      </w:tr>
    </w:tbl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auto" w:line="312"/>
        <w:jc w:val="both"/>
        <w:rPr/>
      </w:pPr>
      <w:r>
        <w:rPr>
          <w:b/>
        </w:rPr>
        <w:t xml:space="preserve">   </w:t>
      </w:r>
      <w:r>
        <w:rPr>
          <w:b/>
        </w:rPr>
        <w:t>(6100)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/>
        <w:t>Код по ОКЕИ: человек – 792</w:t>
      </w:r>
    </w:p>
    <w:tbl>
      <w:tblPr>
        <w:tblW w:w="14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3402"/>
        <w:gridCol w:w="1559"/>
        <w:gridCol w:w="618"/>
      </w:tblGrid>
      <w:tr>
        <w:trPr/>
        <w:tc>
          <w:tcPr>
            <w:tcW w:w="121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>
                <w:lang w:val="en-US"/>
              </w:rPr>
            </w:pPr>
            <w:r>
              <w:rPr/>
              <w:t xml:space="preserve">Из числа пациентов с бессимптомным инфекционным статусом - </w:t>
            </w:r>
            <w:r>
              <w:rPr>
                <w:lang w:val="en-US"/>
              </w:rPr>
              <w:t>Z</w:t>
            </w:r>
            <w:r>
              <w:rPr/>
              <w:t>21 (из табл. 2000, стр. 29, гр. 6) получили антиретровирусную терапию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00" w:name="Z6100_001_01"/>
            <w:bookmarkStart w:id="3601" w:name="Z6100_001_01"/>
            <w:bookmarkEnd w:id="3601"/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из них (из табл. 2000,стр. 29, гр.7) получили антиретровирусную терапию 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2" w:name="Z6100_001_02"/>
            <w:bookmarkStart w:id="3603" w:name="Z6100_001_02"/>
            <w:bookmarkEnd w:id="3603"/>
          </w:p>
        </w:tc>
        <w:tc>
          <w:tcPr>
            <w:tcW w:w="55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18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lang w:val="en-US"/>
              </w:rPr>
              <w:t>E</w:t>
            </w:r>
            <w:r>
              <w:rPr>
                <w:rFonts w:cs="Arial"/>
                <w:color w:val="000000"/>
              </w:rPr>
              <w:t>-</w:t>
            </w:r>
            <w:r>
              <w:rPr>
                <w:rFonts w:cs="Arial"/>
                <w:color w:val="000000"/>
                <w:lang w:val="en-US"/>
              </w:rPr>
              <w:t>mail</w:t>
            </w:r>
            <w:r>
              <w:rPr>
                <w:rFonts w:cs="Arial"/>
                <w:color w:val="000000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кумента)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basedOn w:val="Style8"/>
    <w:qFormat/>
    <w:rPr/>
  </w:style>
  <w:style w:type="character" w:styleId="Style10">
    <w:name w:val=" Знак Знак"/>
    <w:qFormat/>
    <w:rPr>
      <w:b/>
      <w:bCs/>
      <w:lang w:val="en-US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1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53:00Z</dcterms:created>
  <dc:creator>Alexandre Katalov</dc:creator>
  <dc:description/>
  <cp:keywords/>
  <dc:language>en-US</dc:language>
  <cp:lastModifiedBy>Genry R</cp:lastModifiedBy>
  <cp:lastPrinted>2020-10-20T19:22:00Z</cp:lastPrinted>
  <dcterms:modified xsi:type="dcterms:W3CDTF">2021-01-11T12:37:00Z</dcterms:modified>
  <cp:revision>56</cp:revision>
  <dc:subject/>
  <dc:title>(3/1000)                                                                               Ед</dc:title>
</cp:coreProperties>
</file>