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ФЕДЕРАЛЬНОЕ СТАТИСТИЧЕСКОЕ НАБЛЮДЕНИЕ</w:t>
            </w:r>
          </w:p>
        </w:tc>
      </w:tr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</w:t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-407" w:firstLine="407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                             либо 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орма № 1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8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по установленному им адресу,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рриториальному органу Росстата в субъекте Российской Федерации</w:t>
              <w:br/>
              <w:t xml:space="preserve">   по установленному им адресу</w:t>
            </w:r>
          </w:p>
          <w:p>
            <w:pPr>
              <w:pStyle w:val="Normal"/>
              <w:ind w:left="284" w:hanging="0"/>
              <w:rPr>
                <w:sz w:val="18"/>
                <w:szCs w:val="18"/>
                <w:highlight w:val="yellow"/>
              </w:rPr>
            </w:pP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25 март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highlight w:val="yellow"/>
              </w:rPr>
            </w:pPr>
            <w:r>
              <w:rPr>
                <w:sz w:val="20"/>
                <w:szCs w:val="18"/>
                <w:highlight w:val="yellow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 xml:space="preserve">от       №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зрез 01</w:t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4961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1483"/>
        <w:gridCol w:w="137"/>
        <w:gridCol w:w="2700"/>
        <w:gridCol w:w="2700"/>
        <w:gridCol w:w="3062"/>
        <w:gridCol w:w="4300"/>
        <w:gridCol w:w="502"/>
      </w:tblGrid>
      <w:tr>
        <w:trPr/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8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17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4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Наименование отчитывающейся организаци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18"/>
                <w:szCs w:val="18"/>
              </w:rPr>
              <w:t>Почтовый адрес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дентификационный номер)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0934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5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_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br w:type="page"/>
      </w: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4"/>
        </w:numPr>
        <w:ind w:left="6498" w:hanging="5988"/>
        <w:rPr>
          <w:sz w:val="20"/>
        </w:rPr>
      </w:pPr>
      <w:r>
        <w:rPr>
          <w:sz w:val="20"/>
        </w:rPr>
        <w:t xml:space="preserve"> 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08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-серного наблю-дения, че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 (из гр. 4)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, е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1000_010_04"/>
            <w:bookmarkStart w:id="5" w:name="z1000_010_04"/>
            <w:bookmarkEnd w:id="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1000_010_05"/>
            <w:bookmarkStart w:id="7" w:name="z1000_010_05"/>
            <w:bookmarkEnd w:id="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1000_010_06"/>
            <w:bookmarkStart w:id="9" w:name="z1000_010_06"/>
            <w:bookmarkEnd w:id="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1000_010_08"/>
            <w:bookmarkStart w:id="11" w:name="z1000_010_08"/>
            <w:bookmarkEnd w:id="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1000_010_09"/>
            <w:bookmarkStart w:id="13" w:name="z1000_010_09"/>
            <w:bookmarkEnd w:id="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1000_010_10"/>
            <w:bookmarkStart w:id="15" w:name="z1000_010_10"/>
            <w:bookmarkEnd w:id="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1000_010_11"/>
            <w:bookmarkStart w:id="17" w:name="z1000_010_11"/>
            <w:bookmarkEnd w:id="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1000_010_14"/>
            <w:bookmarkStart w:id="19" w:name="z1000_010_14"/>
            <w:bookmarkEnd w:id="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1000_010_15"/>
            <w:bookmarkStart w:id="21" w:name="z1000_010_15"/>
            <w:bookmarkEnd w:id="21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0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1000_020_04"/>
            <w:bookmarkStart w:id="23" w:name="z1000_020_04"/>
            <w:bookmarkEnd w:id="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1000_020_05"/>
            <w:bookmarkStart w:id="25" w:name="z1000_020_05"/>
            <w:bookmarkEnd w:id="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1000_020_06"/>
            <w:bookmarkStart w:id="27" w:name="z1000_020_06"/>
            <w:bookmarkEnd w:id="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1000_020_08"/>
            <w:bookmarkStart w:id="29" w:name="z1000_020_08"/>
            <w:bookmarkEnd w:id="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1000_020_09"/>
            <w:bookmarkStart w:id="31" w:name="z1000_020_09"/>
            <w:bookmarkEnd w:id="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000_020_10"/>
            <w:bookmarkStart w:id="33" w:name="z1000_020_10"/>
            <w:bookmarkEnd w:id="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000_020_11"/>
            <w:bookmarkStart w:id="35" w:name="z1000_020_11"/>
            <w:bookmarkEnd w:id="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000_020_14"/>
            <w:bookmarkStart w:id="37" w:name="z1000_020_14"/>
            <w:bookmarkEnd w:id="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000_020_15"/>
            <w:bookmarkStart w:id="39" w:name="z1000_020_15"/>
            <w:bookmarkEnd w:id="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000_021_04"/>
            <w:bookmarkStart w:id="41" w:name="z1000_021_04"/>
            <w:bookmarkEnd w:id="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000_021_05"/>
            <w:bookmarkStart w:id="43" w:name="z1000_021_05"/>
            <w:bookmarkEnd w:id="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000_021_06"/>
            <w:bookmarkStart w:id="45" w:name="z1000_021_06"/>
            <w:bookmarkEnd w:id="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000_021_08"/>
            <w:bookmarkStart w:id="47" w:name="z1000_021_08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000_021_09"/>
            <w:bookmarkStart w:id="49" w:name="z1000_021_09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000_021_10"/>
            <w:bookmarkStart w:id="51" w:name="z1000_021_10"/>
            <w:bookmarkEnd w:id="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1000_021_11"/>
            <w:bookmarkStart w:id="53" w:name="z1000_021_11"/>
            <w:bookmarkEnd w:id="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1000_021_14"/>
            <w:bookmarkStart w:id="55" w:name="z1000_021_14"/>
            <w:bookmarkEnd w:id="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000_021_15"/>
            <w:bookmarkStart w:id="57" w:name="z1000_021_15"/>
            <w:bookmarkEnd w:id="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000_022_04"/>
            <w:bookmarkStart w:id="59" w:name="z1000_022_04"/>
            <w:bookmarkEnd w:id="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000_022_05"/>
            <w:bookmarkStart w:id="61" w:name="z1000_022_05"/>
            <w:bookmarkEnd w:id="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1000_022_06"/>
            <w:bookmarkStart w:id="63" w:name="z1000_022_06"/>
            <w:bookmarkEnd w:id="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1000_022_08"/>
            <w:bookmarkStart w:id="65" w:name="z1000_022_08"/>
            <w:bookmarkEnd w:id="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1000_022_09"/>
            <w:bookmarkStart w:id="67" w:name="z1000_022_09"/>
            <w:bookmarkEnd w:id="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1000_022_10"/>
            <w:bookmarkStart w:id="69" w:name="z1000_022_10"/>
            <w:bookmarkEnd w:id="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000_022_11"/>
            <w:bookmarkStart w:id="71" w:name="z1000_022_11"/>
            <w:bookmarkEnd w:id="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1000_022_14"/>
            <w:bookmarkStart w:id="73" w:name="z1000_022_14"/>
            <w:bookmarkEnd w:id="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1000_022_15"/>
            <w:bookmarkStart w:id="75" w:name="z1000_022_15"/>
            <w:bookmarkEnd w:id="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1000_023_04"/>
            <w:bookmarkStart w:id="77" w:name="z1000_023_04"/>
            <w:bookmarkEnd w:id="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1000_023_05"/>
            <w:bookmarkStart w:id="79" w:name="z1000_023_05"/>
            <w:bookmarkEnd w:id="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1000_023_06"/>
            <w:bookmarkStart w:id="81" w:name="z1000_023_06"/>
            <w:bookmarkEnd w:id="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1000_023_08"/>
            <w:bookmarkStart w:id="83" w:name="z1000_023_08"/>
            <w:bookmarkEnd w:id="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1000_023_09"/>
            <w:bookmarkStart w:id="85" w:name="z1000_023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1000_023_10"/>
            <w:bookmarkStart w:id="87" w:name="z1000_023_10"/>
            <w:bookmarkEnd w:id="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000_023_11"/>
            <w:bookmarkStart w:id="89" w:name="z1000_023_11"/>
            <w:bookmarkEnd w:id="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1000_023_14"/>
            <w:bookmarkStart w:id="91" w:name="z1000_023_14"/>
            <w:bookmarkEnd w:id="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000_023_15"/>
            <w:bookmarkStart w:id="93" w:name="z1000_023_15"/>
            <w:bookmarkEnd w:id="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4" w:name="z1000_231_04"/>
            <w:bookmarkStart w:id="95" w:name="z1000_231_04"/>
            <w:bookmarkEnd w:id="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1000_231_05"/>
            <w:bookmarkStart w:id="97" w:name="z1000_231_05"/>
            <w:bookmarkEnd w:id="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000_231_06"/>
            <w:bookmarkStart w:id="99" w:name="z1000_231_06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231_08"/>
            <w:bookmarkStart w:id="101" w:name="z1000_231_08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1000_231_09"/>
            <w:bookmarkStart w:id="103" w:name="z1000_231_09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1000_231_10"/>
            <w:bookmarkStart w:id="105" w:name="z1000_231_10"/>
            <w:bookmarkEnd w:id="1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1000_231_11"/>
            <w:bookmarkStart w:id="107" w:name="z1000_231_11"/>
            <w:bookmarkEnd w:id="1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1000_231_14"/>
            <w:bookmarkStart w:id="109" w:name="z1000_231_14"/>
            <w:bookmarkEnd w:id="1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1000_231_15"/>
            <w:bookmarkStart w:id="111" w:name="z1000_231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1000_030_04"/>
            <w:bookmarkStart w:id="113" w:name="z1000_030_04"/>
            <w:bookmarkEnd w:id="1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1000_030_05"/>
            <w:bookmarkStart w:id="115" w:name="z1000_030_05"/>
            <w:bookmarkEnd w:id="1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1000_030_06"/>
            <w:bookmarkStart w:id="117" w:name="z1000_030_06"/>
            <w:bookmarkEnd w:id="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1000_030_08"/>
            <w:bookmarkStart w:id="119" w:name="z1000_030_08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1000_030_09"/>
            <w:bookmarkStart w:id="121" w:name="z1000_030_09"/>
            <w:bookmarkEnd w:id="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1000_030_10"/>
            <w:bookmarkStart w:id="123" w:name="z1000_030_10"/>
            <w:bookmarkEnd w:id="1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1000_030_11"/>
            <w:bookmarkStart w:id="125" w:name="z1000_030_11"/>
            <w:bookmarkEnd w:id="1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1000_030_14"/>
            <w:bookmarkStart w:id="127" w:name="z1000_030_14"/>
            <w:bookmarkEnd w:id="1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1000_030_15"/>
            <w:bookmarkStart w:id="129" w:name="z1000_030_15"/>
            <w:bookmarkEnd w:id="1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1000_031_04"/>
            <w:bookmarkStart w:id="131" w:name="z1000_031_04"/>
            <w:bookmarkEnd w:id="1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000_031_05"/>
            <w:bookmarkStart w:id="133" w:name="z1000_031_05"/>
            <w:bookmarkEnd w:id="1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1000_031_06"/>
            <w:bookmarkStart w:id="135" w:name="z1000_031_06"/>
            <w:bookmarkEnd w:id="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1000_031_08"/>
            <w:bookmarkStart w:id="137" w:name="z1000_031_08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000_031_09"/>
            <w:bookmarkStart w:id="139" w:name="z1000_031_09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000_031_10"/>
            <w:bookmarkStart w:id="141" w:name="z1000_031_10"/>
            <w:bookmarkEnd w:id="1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1000_031_11"/>
            <w:bookmarkStart w:id="143" w:name="z1000_031_11"/>
            <w:bookmarkEnd w:id="1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1000_031_14"/>
            <w:bookmarkStart w:id="145" w:name="z1000_031_14"/>
            <w:bookmarkEnd w:id="1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1000_031_15"/>
            <w:bookmarkStart w:id="147" w:name="z1000_031_15"/>
            <w:bookmarkEnd w:id="1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1000_311_04"/>
            <w:bookmarkStart w:id="149" w:name="z1000_311_04"/>
            <w:bookmarkEnd w:id="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1000_311_05"/>
            <w:bookmarkStart w:id="151" w:name="z1000_311_05"/>
            <w:bookmarkEnd w:id="1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1000_311_06"/>
            <w:bookmarkStart w:id="153" w:name="z1000_311_06"/>
            <w:bookmarkEnd w:id="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1000_311_08"/>
            <w:bookmarkStart w:id="155" w:name="z1000_311_08"/>
            <w:bookmarkEnd w:id="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1000_311_09"/>
            <w:bookmarkStart w:id="157" w:name="z1000_311_09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1000_311_10"/>
            <w:bookmarkStart w:id="159" w:name="z1000_311_10"/>
            <w:bookmarkEnd w:id="1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1000_311_11"/>
            <w:bookmarkStart w:id="161" w:name="z1000_311_11"/>
            <w:bookmarkEnd w:id="1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1000_311_14"/>
            <w:bookmarkStart w:id="163" w:name="z1000_311_14"/>
            <w:bookmarkEnd w:id="1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1000_311_15"/>
            <w:bookmarkStart w:id="165" w:name="z1000_311_15"/>
            <w:bookmarkEnd w:id="1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000_032_04"/>
            <w:bookmarkStart w:id="167" w:name="z1000_032_04"/>
            <w:bookmarkEnd w:id="1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000_032_05"/>
            <w:bookmarkStart w:id="169" w:name="z1000_032_05"/>
            <w:bookmarkEnd w:id="1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000_032_06"/>
            <w:bookmarkStart w:id="171" w:name="z1000_032_06"/>
            <w:bookmarkEnd w:id="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000_032_08"/>
            <w:bookmarkStart w:id="173" w:name="z1000_032_08"/>
            <w:bookmarkEnd w:id="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000_032_09"/>
            <w:bookmarkStart w:id="175" w:name="z1000_032_09"/>
            <w:bookmarkEnd w:id="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000_032_10"/>
            <w:bookmarkStart w:id="177" w:name="z1000_032_10"/>
            <w:bookmarkEnd w:id="1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000_032_11"/>
            <w:bookmarkStart w:id="179" w:name="z1000_032_11"/>
            <w:bookmarkEnd w:id="1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000_032_14"/>
            <w:bookmarkStart w:id="181" w:name="z1000_032_14"/>
            <w:bookmarkEnd w:id="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000_032_15"/>
            <w:bookmarkStart w:id="183" w:name="z1000_032_15"/>
            <w:bookmarkEnd w:id="1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1000_040_04"/>
            <w:bookmarkStart w:id="185" w:name="z1000_040_04"/>
            <w:bookmarkEnd w:id="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1000_040_05"/>
            <w:bookmarkStart w:id="187" w:name="z1000_040_05"/>
            <w:bookmarkEnd w:id="1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1000_040_06"/>
            <w:bookmarkStart w:id="189" w:name="z1000_040_06"/>
            <w:bookmarkEnd w:id="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000_040_08"/>
            <w:bookmarkStart w:id="191" w:name="z1000_040_08"/>
            <w:bookmarkEnd w:id="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1000_040_09"/>
            <w:bookmarkStart w:id="193" w:name="z1000_040_09"/>
            <w:bookmarkEnd w:id="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1000_040_10"/>
            <w:bookmarkStart w:id="195" w:name="z1000_040_10"/>
            <w:bookmarkEnd w:id="1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1000_040_11"/>
            <w:bookmarkStart w:id="197" w:name="z1000_040_11"/>
            <w:bookmarkEnd w:id="1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1000_040_14"/>
            <w:bookmarkStart w:id="199" w:name="z1000_040_14"/>
            <w:bookmarkEnd w:id="1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000_040_15"/>
            <w:bookmarkStart w:id="201" w:name="z1000_040_15"/>
            <w:bookmarkEnd w:id="2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1000_041_04"/>
            <w:bookmarkStart w:id="203" w:name="z1000_041_04"/>
            <w:bookmarkEnd w:id="2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000_041_05"/>
            <w:bookmarkStart w:id="205" w:name="z1000_041_05"/>
            <w:bookmarkEnd w:id="2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000_041_06"/>
            <w:bookmarkStart w:id="207" w:name="z1000_041_06"/>
            <w:bookmarkEnd w:id="2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000_041_08"/>
            <w:bookmarkStart w:id="209" w:name="z1000_041_08"/>
            <w:bookmarkEnd w:id="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000_041_09"/>
            <w:bookmarkStart w:id="211" w:name="z1000_041_09"/>
            <w:bookmarkEnd w:id="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000_041_10"/>
            <w:bookmarkStart w:id="213" w:name="z1000_041_10"/>
            <w:bookmarkEnd w:id="2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000_041_11"/>
            <w:bookmarkStart w:id="215" w:name="z1000_041_11"/>
            <w:bookmarkEnd w:id="2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000_041_14"/>
            <w:bookmarkStart w:id="217" w:name="z1000_041_14"/>
            <w:bookmarkEnd w:id="2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000_041_15"/>
            <w:bookmarkStart w:id="219" w:name="z1000_041_15"/>
            <w:bookmarkEnd w:id="2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000_411_04"/>
            <w:bookmarkStart w:id="221" w:name="z1000_411_04"/>
            <w:bookmarkEnd w:id="2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1000_411_05"/>
            <w:bookmarkStart w:id="223" w:name="z1000_411_05"/>
            <w:bookmarkEnd w:id="2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1000_411_06"/>
            <w:bookmarkStart w:id="225" w:name="z1000_411_06"/>
            <w:bookmarkEnd w:id="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1000_411_08"/>
            <w:bookmarkStart w:id="227" w:name="z1000_411_08"/>
            <w:bookmarkEnd w:id="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1000_411_09"/>
            <w:bookmarkStart w:id="229" w:name="z1000_411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1000_411_10"/>
            <w:bookmarkStart w:id="231" w:name="z1000_411_10"/>
            <w:bookmarkEnd w:id="2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1000_411_11"/>
            <w:bookmarkStart w:id="233" w:name="z1000_411_11"/>
            <w:bookmarkEnd w:id="2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1000_411_14"/>
            <w:bookmarkStart w:id="235" w:name="z1000_411_14"/>
            <w:bookmarkEnd w:id="2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1000_411_15"/>
            <w:bookmarkStart w:id="237" w:name="z1000_411_15"/>
            <w:bookmarkEnd w:id="2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1000_042_04"/>
            <w:bookmarkStart w:id="239" w:name="z1000_042_04"/>
            <w:bookmarkEnd w:id="2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1000_042_05"/>
            <w:bookmarkStart w:id="241" w:name="z1000_042_05"/>
            <w:bookmarkEnd w:id="2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1000_042_06"/>
            <w:bookmarkStart w:id="243" w:name="z1000_042_06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1000_042_08"/>
            <w:bookmarkStart w:id="245" w:name="z1000_042_08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1000_042_09"/>
            <w:bookmarkStart w:id="247" w:name="z1000_042_09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1000_042_10"/>
            <w:bookmarkStart w:id="249" w:name="z1000_042_10"/>
            <w:bookmarkEnd w:id="2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1000_042_11"/>
            <w:bookmarkStart w:id="251" w:name="z1000_042_11"/>
            <w:bookmarkEnd w:id="2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1000_042_14"/>
            <w:bookmarkStart w:id="253" w:name="z1000_042_14"/>
            <w:bookmarkEnd w:id="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000_042_15"/>
            <w:bookmarkStart w:id="255" w:name="z1000_042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000_421_04"/>
            <w:bookmarkStart w:id="257" w:name="z1000_421_04"/>
            <w:bookmarkEnd w:id="2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1000_421_05"/>
            <w:bookmarkStart w:id="259" w:name="z1000_421_05"/>
            <w:bookmarkEnd w:id="2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1000_421_06"/>
            <w:bookmarkStart w:id="261" w:name="z1000_421_06"/>
            <w:bookmarkEnd w:id="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1000_421_08"/>
            <w:bookmarkStart w:id="263" w:name="z1000_421_08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1000_421_09"/>
            <w:bookmarkStart w:id="265" w:name="z1000_421_09"/>
            <w:bookmarkEnd w:id="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1000_421_10"/>
            <w:bookmarkStart w:id="267" w:name="z1000_421_10"/>
            <w:bookmarkEnd w:id="2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1000_421_11"/>
            <w:bookmarkStart w:id="269" w:name="z1000_421_11"/>
            <w:bookmarkEnd w:id="2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1000_421_14"/>
            <w:bookmarkStart w:id="271" w:name="z1000_421_14"/>
            <w:bookmarkEnd w:id="2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1000_421_15"/>
            <w:bookmarkStart w:id="273" w:name="z1000_421_15"/>
            <w:bookmarkEnd w:id="2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1000_043_04"/>
            <w:bookmarkStart w:id="275" w:name="z1000_043_04"/>
            <w:bookmarkEnd w:id="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1000_043_05"/>
            <w:bookmarkStart w:id="277" w:name="z1000_043_05"/>
            <w:bookmarkEnd w:id="2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1000_043_06"/>
            <w:bookmarkStart w:id="279" w:name="z1000_043_06"/>
            <w:bookmarkEnd w:id="2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1000_043_08"/>
            <w:bookmarkStart w:id="281" w:name="z1000_043_08"/>
            <w:bookmarkEnd w:id="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1000_043_09"/>
            <w:bookmarkStart w:id="283" w:name="z1000_043_09"/>
            <w:bookmarkEnd w:id="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000_043_10"/>
            <w:bookmarkStart w:id="285" w:name="z1000_043_10"/>
            <w:bookmarkEnd w:id="2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1000_043_11"/>
            <w:bookmarkStart w:id="287" w:name="z1000_043_11"/>
            <w:bookmarkEnd w:id="2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000_043_14"/>
            <w:bookmarkStart w:id="289" w:name="z1000_043_14"/>
            <w:bookmarkEnd w:id="2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000_043_15"/>
            <w:bookmarkStart w:id="291" w:name="z1000_043_15"/>
            <w:bookmarkEnd w:id="2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000_050_04"/>
            <w:bookmarkStart w:id="293" w:name="z1000_050_04"/>
            <w:bookmarkEnd w:id="2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000_050_05"/>
            <w:bookmarkStart w:id="295" w:name="z1000_050_05"/>
            <w:bookmarkEnd w:id="2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000_050_06"/>
            <w:bookmarkStart w:id="297" w:name="z1000_050_06"/>
            <w:bookmarkEnd w:id="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000_050_08"/>
            <w:bookmarkStart w:id="299" w:name="z1000_050_08"/>
            <w:bookmarkEnd w:id="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000_050_09"/>
            <w:bookmarkStart w:id="301" w:name="z1000_050_09"/>
            <w:bookmarkEnd w:id="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000_050_10"/>
            <w:bookmarkStart w:id="303" w:name="z1000_050_10"/>
            <w:bookmarkEnd w:id="3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000_050_11"/>
            <w:bookmarkStart w:id="305" w:name="z1000_050_11"/>
            <w:bookmarkEnd w:id="3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000_050_14"/>
            <w:bookmarkStart w:id="307" w:name="z1000_050_14"/>
            <w:bookmarkEnd w:id="3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000_050_15"/>
            <w:bookmarkStart w:id="309" w:name="z1000_050_15"/>
            <w:bookmarkEnd w:id="3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000_051_04"/>
            <w:bookmarkStart w:id="311" w:name="z1000_051_04"/>
            <w:bookmarkEnd w:id="3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000_051_05"/>
            <w:bookmarkStart w:id="313" w:name="z1000_051_05"/>
            <w:bookmarkEnd w:id="3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000_051_06"/>
            <w:bookmarkStart w:id="315" w:name="z1000_051_06"/>
            <w:bookmarkEnd w:id="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000_051_08"/>
            <w:bookmarkStart w:id="317" w:name="z1000_051_08"/>
            <w:bookmarkEnd w:id="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000_051_09"/>
            <w:bookmarkStart w:id="319" w:name="z1000_051_09"/>
            <w:bookmarkEnd w:id="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000_051_10"/>
            <w:bookmarkStart w:id="321" w:name="z1000_051_10"/>
            <w:bookmarkEnd w:id="3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000_051_11"/>
            <w:bookmarkStart w:id="323" w:name="z1000_051_11"/>
            <w:bookmarkEnd w:id="3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1000_051_14"/>
            <w:bookmarkStart w:id="325" w:name="z1000_051_14"/>
            <w:bookmarkEnd w:id="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1000_051_15"/>
            <w:bookmarkStart w:id="327" w:name="z1000_051_15"/>
            <w:bookmarkEnd w:id="3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1000_511_04"/>
            <w:bookmarkStart w:id="329" w:name="z1000_511_04"/>
            <w:bookmarkEnd w:id="3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000_511_05"/>
            <w:bookmarkStart w:id="331" w:name="z1000_511_05"/>
            <w:bookmarkEnd w:id="3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1000_511_06"/>
            <w:bookmarkStart w:id="333" w:name="z1000_511_06"/>
            <w:bookmarkEnd w:id="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1000_511_08"/>
            <w:bookmarkStart w:id="335" w:name="z1000_511_08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1000_511_09"/>
            <w:bookmarkStart w:id="337" w:name="z1000_511_09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1000_511_10"/>
            <w:bookmarkStart w:id="339" w:name="z1000_511_10"/>
            <w:bookmarkEnd w:id="3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000_511_11"/>
            <w:bookmarkStart w:id="341" w:name="z1000_511_11"/>
            <w:bookmarkEnd w:id="3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000_511_14"/>
            <w:bookmarkStart w:id="343" w:name="z1000_511_14"/>
            <w:bookmarkEnd w:id="3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000_511_15"/>
            <w:bookmarkStart w:id="345" w:name="z1000_511_15"/>
            <w:bookmarkEnd w:id="3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000_512_04"/>
            <w:bookmarkStart w:id="347" w:name="z1000_512_04"/>
            <w:bookmarkEnd w:id="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1000_512_05"/>
            <w:bookmarkStart w:id="349" w:name="z1000_512_05"/>
            <w:bookmarkEnd w:id="3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1000_512_06"/>
            <w:bookmarkStart w:id="351" w:name="z1000_512_06"/>
            <w:bookmarkEnd w:id="3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1000_512_08"/>
            <w:bookmarkStart w:id="353" w:name="z1000_512_08"/>
            <w:bookmarkEnd w:id="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1000_512_09"/>
            <w:bookmarkStart w:id="355" w:name="z1000_512_09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1000_512_10"/>
            <w:bookmarkStart w:id="357" w:name="z1000_512_10"/>
            <w:bookmarkEnd w:id="3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1000_512_11"/>
            <w:bookmarkStart w:id="359" w:name="z1000_512_11"/>
            <w:bookmarkEnd w:id="3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1000_512_14"/>
            <w:bookmarkStart w:id="361" w:name="z1000_512_14"/>
            <w:bookmarkEnd w:id="3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1000_512_15"/>
            <w:bookmarkStart w:id="363" w:name="z1000_512_15"/>
            <w:bookmarkEnd w:id="3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1000_513_04"/>
            <w:bookmarkStart w:id="365" w:name="z1000_513_04"/>
            <w:bookmarkEnd w:id="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1000_513_05"/>
            <w:bookmarkStart w:id="367" w:name="z1000_513_05"/>
            <w:bookmarkEnd w:id="3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1000_513_06"/>
            <w:bookmarkStart w:id="369" w:name="z1000_513_06"/>
            <w:bookmarkEnd w:id="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1000_513_08"/>
            <w:bookmarkStart w:id="371" w:name="z1000_513_08"/>
            <w:bookmarkEnd w:id="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1000_513_09"/>
            <w:bookmarkStart w:id="373" w:name="z1000_513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1000_513_10"/>
            <w:bookmarkStart w:id="375" w:name="z1000_513_10"/>
            <w:bookmarkEnd w:id="3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1000_513_11"/>
            <w:bookmarkStart w:id="377" w:name="z1000_513_11"/>
            <w:bookmarkEnd w:id="3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1000_513_14"/>
            <w:bookmarkStart w:id="379" w:name="z1000_513_14"/>
            <w:bookmarkEnd w:id="3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1000_513_15"/>
            <w:bookmarkStart w:id="381" w:name="z1000_513_15"/>
            <w:bookmarkEnd w:id="3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1000_514_04"/>
            <w:bookmarkStart w:id="383" w:name="z1000_514_04"/>
            <w:bookmarkEnd w:id="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1000_514_05"/>
            <w:bookmarkStart w:id="385" w:name="z1000_514_05"/>
            <w:bookmarkEnd w:id="3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000_514_06"/>
            <w:bookmarkStart w:id="387" w:name="z1000_514_06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000_514_08"/>
            <w:bookmarkStart w:id="389" w:name="z1000_514_08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1000_514_09"/>
            <w:bookmarkStart w:id="391" w:name="z1000_514_09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1000_514_10"/>
            <w:bookmarkStart w:id="393" w:name="z1000_514_10"/>
            <w:bookmarkEnd w:id="3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1000_514_11"/>
            <w:bookmarkStart w:id="395" w:name="z1000_514_11"/>
            <w:bookmarkEnd w:id="3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1000_514_14"/>
            <w:bookmarkStart w:id="397" w:name="z1000_514_14"/>
            <w:bookmarkEnd w:id="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1000_514_15"/>
            <w:bookmarkStart w:id="399" w:name="z1000_514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1000_515_04"/>
            <w:bookmarkStart w:id="401" w:name="z1000_515_04"/>
            <w:bookmarkEnd w:id="4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1000_515_05"/>
            <w:bookmarkStart w:id="403" w:name="z1000_515_05"/>
            <w:bookmarkEnd w:id="4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000_515_06"/>
            <w:bookmarkStart w:id="405" w:name="z1000_515_06"/>
            <w:bookmarkEnd w:id="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000_515_08"/>
            <w:bookmarkStart w:id="407" w:name="z1000_515_08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000_515_09"/>
            <w:bookmarkStart w:id="409" w:name="z1000_515_09"/>
            <w:bookmarkEnd w:id="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1000_515_10"/>
            <w:bookmarkStart w:id="411" w:name="z1000_515_10"/>
            <w:bookmarkEnd w:id="4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000_515_11"/>
            <w:bookmarkStart w:id="413" w:name="z1000_515_11"/>
            <w:bookmarkEnd w:id="4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000_515_14"/>
            <w:bookmarkStart w:id="415" w:name="z1000_515_14"/>
            <w:bookmarkEnd w:id="4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000_515_15"/>
            <w:bookmarkStart w:id="417" w:name="z1000_515_15"/>
            <w:bookmarkEnd w:id="4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000_516_04"/>
            <w:bookmarkStart w:id="419" w:name="z1000_516_04"/>
            <w:bookmarkEnd w:id="4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000_516_05"/>
            <w:bookmarkStart w:id="421" w:name="z1000_516_05"/>
            <w:bookmarkEnd w:id="4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000_516_06"/>
            <w:bookmarkStart w:id="423" w:name="z1000_516_06"/>
            <w:bookmarkEnd w:id="4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000_516_08"/>
            <w:bookmarkStart w:id="425" w:name="z1000_516_08"/>
            <w:bookmarkEnd w:id="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000_516_09"/>
            <w:bookmarkStart w:id="427" w:name="z1000_516_09"/>
            <w:bookmarkEnd w:id="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000_516_10"/>
            <w:bookmarkStart w:id="429" w:name="z1000_516_10"/>
            <w:bookmarkEnd w:id="4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000_516_11"/>
            <w:bookmarkStart w:id="431" w:name="z1000_516_11"/>
            <w:bookmarkEnd w:id="4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000_516_14"/>
            <w:bookmarkStart w:id="433" w:name="z1000_516_14"/>
            <w:bookmarkEnd w:id="4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000_516_15"/>
            <w:bookmarkStart w:id="435" w:name="z1000_516_15"/>
            <w:bookmarkEnd w:id="4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1000_052_04"/>
            <w:bookmarkStart w:id="437" w:name="z1000_052_04"/>
            <w:bookmarkEnd w:id="4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000_052_05"/>
            <w:bookmarkStart w:id="439" w:name="z1000_052_05"/>
            <w:bookmarkEnd w:id="4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000_052_06"/>
            <w:bookmarkStart w:id="441" w:name="z1000_052_06"/>
            <w:bookmarkEnd w:id="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000_052_08"/>
            <w:bookmarkStart w:id="443" w:name="z1000_052_08"/>
            <w:bookmarkEnd w:id="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000_052_09"/>
            <w:bookmarkStart w:id="445" w:name="z1000_052_09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000_052_10"/>
            <w:bookmarkStart w:id="447" w:name="z1000_052_10"/>
            <w:bookmarkEnd w:id="4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1000_052_11"/>
            <w:bookmarkStart w:id="449" w:name="z1000_052_11"/>
            <w:bookmarkEnd w:id="4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000_052_14"/>
            <w:bookmarkStart w:id="451" w:name="z1000_052_14"/>
            <w:bookmarkEnd w:id="4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1000_052_15"/>
            <w:bookmarkStart w:id="453" w:name="z1000_052_15"/>
            <w:bookmarkEnd w:id="4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54" w:name="z1000_521_04"/>
            <w:bookmarkStart w:id="455" w:name="z1000_521_04"/>
            <w:bookmarkEnd w:id="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1000_521_05"/>
            <w:bookmarkStart w:id="457" w:name="z1000_521_05"/>
            <w:bookmarkEnd w:id="4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1000_521_06"/>
            <w:bookmarkStart w:id="459" w:name="z1000_521_06"/>
            <w:bookmarkEnd w:id="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000_521_08"/>
            <w:bookmarkStart w:id="461" w:name="z1000_521_08"/>
            <w:bookmarkEnd w:id="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1000_521_09"/>
            <w:bookmarkStart w:id="463" w:name="z1000_521_09"/>
            <w:bookmarkEnd w:id="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1000_521_10"/>
            <w:bookmarkStart w:id="465" w:name="z1000_521_10"/>
            <w:bookmarkEnd w:id="4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000_521_11"/>
            <w:bookmarkStart w:id="467" w:name="z1000_521_11"/>
            <w:bookmarkEnd w:id="4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1000_521_14"/>
            <w:bookmarkStart w:id="469" w:name="z1000_521_14"/>
            <w:bookmarkEnd w:id="4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1000_521_15"/>
            <w:bookmarkStart w:id="471" w:name="z1000_521_15"/>
            <w:bookmarkEnd w:id="4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1000_522_04"/>
            <w:bookmarkStart w:id="473" w:name="z1000_522_04"/>
            <w:bookmarkEnd w:id="4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1000_522_05"/>
            <w:bookmarkStart w:id="475" w:name="z1000_522_05"/>
            <w:bookmarkEnd w:id="4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1000_522_06"/>
            <w:bookmarkStart w:id="477" w:name="z1000_522_06"/>
            <w:bookmarkEnd w:id="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1000_522_08"/>
            <w:bookmarkStart w:id="479" w:name="z1000_522_08"/>
            <w:bookmarkEnd w:id="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1000_522_09"/>
            <w:bookmarkStart w:id="481" w:name="z1000_522_09"/>
            <w:bookmarkEnd w:id="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1000_522_10"/>
            <w:bookmarkStart w:id="483" w:name="z1000_522_10"/>
            <w:bookmarkEnd w:id="4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000_522_11"/>
            <w:bookmarkStart w:id="485" w:name="z1000_522_11"/>
            <w:bookmarkEnd w:id="4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000_522_14"/>
            <w:bookmarkStart w:id="487" w:name="z1000_522_14"/>
            <w:bookmarkEnd w:id="4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000_522_15"/>
            <w:bookmarkStart w:id="489" w:name="z1000_522_15"/>
            <w:bookmarkEnd w:id="4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1000_523_04"/>
            <w:bookmarkStart w:id="491" w:name="z1000_523_04"/>
            <w:bookmarkEnd w:id="4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1000_523_05"/>
            <w:bookmarkStart w:id="493" w:name="z1000_523_05"/>
            <w:bookmarkEnd w:id="4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000_523_06"/>
            <w:bookmarkStart w:id="495" w:name="z1000_523_06"/>
            <w:bookmarkEnd w:id="4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000_523_08"/>
            <w:bookmarkStart w:id="497" w:name="z1000_523_08"/>
            <w:bookmarkEnd w:id="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000_523_09"/>
            <w:bookmarkStart w:id="499" w:name="z1000_523_09"/>
            <w:bookmarkEnd w:id="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000_523_10"/>
            <w:bookmarkStart w:id="501" w:name="z1000_523_10"/>
            <w:bookmarkEnd w:id="5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000_523_11"/>
            <w:bookmarkStart w:id="503" w:name="z1000_523_11"/>
            <w:bookmarkEnd w:id="5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000_523_14"/>
            <w:bookmarkStart w:id="505" w:name="z1000_523_14"/>
            <w:bookmarkEnd w:id="5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000_523_15"/>
            <w:bookmarkStart w:id="507" w:name="z1000_523_15"/>
            <w:bookmarkEnd w:id="5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000_524_04"/>
            <w:bookmarkStart w:id="509" w:name="z1000_524_04"/>
            <w:bookmarkEnd w:id="5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000_524_05"/>
            <w:bookmarkStart w:id="511" w:name="z1000_524_05"/>
            <w:bookmarkEnd w:id="5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000_524_06"/>
            <w:bookmarkStart w:id="513" w:name="z1000_524_06"/>
            <w:bookmarkEnd w:id="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000_524_08"/>
            <w:bookmarkStart w:id="515" w:name="z1000_524_08"/>
            <w:bookmarkEnd w:id="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000_524_09"/>
            <w:bookmarkStart w:id="517" w:name="z1000_524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000_524_10"/>
            <w:bookmarkStart w:id="519" w:name="z1000_524_10"/>
            <w:bookmarkEnd w:id="5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000_524_11"/>
            <w:bookmarkStart w:id="521" w:name="z1000_524_11"/>
            <w:bookmarkEnd w:id="5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000_524_14"/>
            <w:bookmarkStart w:id="523" w:name="z1000_524_14"/>
            <w:bookmarkEnd w:id="5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000_524_15"/>
            <w:bookmarkStart w:id="525" w:name="z1000_524_15"/>
            <w:bookmarkEnd w:id="5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000_053_04"/>
            <w:bookmarkStart w:id="527" w:name="z1000_053_04"/>
            <w:bookmarkEnd w:id="5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000_053_05"/>
            <w:bookmarkStart w:id="529" w:name="z1000_053_05"/>
            <w:bookmarkEnd w:id="5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000_053_06"/>
            <w:bookmarkStart w:id="531" w:name="z1000_053_06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000_053_08"/>
            <w:bookmarkStart w:id="533" w:name="z1000_053_08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000_053_09"/>
            <w:bookmarkStart w:id="535" w:name="z1000_053_09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000_053_10"/>
            <w:bookmarkStart w:id="537" w:name="z1000_053_10"/>
            <w:bookmarkEnd w:id="5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1000_053_11"/>
            <w:bookmarkStart w:id="539" w:name="z1000_053_11"/>
            <w:bookmarkEnd w:id="5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1000_053_14"/>
            <w:bookmarkStart w:id="541" w:name="z1000_053_14"/>
            <w:bookmarkEnd w:id="5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1000_053_15"/>
            <w:bookmarkStart w:id="543" w:name="z1000_053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1000_054_04"/>
            <w:bookmarkStart w:id="545" w:name="z1000_054_04"/>
            <w:bookmarkEnd w:id="5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1000_054_05"/>
            <w:bookmarkStart w:id="547" w:name="z1000_054_05"/>
            <w:bookmarkEnd w:id="5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1000_054_06"/>
            <w:bookmarkStart w:id="549" w:name="z1000_054_06"/>
            <w:bookmarkEnd w:id="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1000_054_08"/>
            <w:bookmarkStart w:id="551" w:name="z1000_054_08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000_054_09"/>
            <w:bookmarkStart w:id="553" w:name="z1000_054_09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000_054_10"/>
            <w:bookmarkStart w:id="555" w:name="z1000_054_10"/>
            <w:bookmarkEnd w:id="5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000_054_11"/>
            <w:bookmarkStart w:id="557" w:name="z1000_054_11"/>
            <w:bookmarkEnd w:id="5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000_054_14"/>
            <w:bookmarkStart w:id="559" w:name="z1000_054_14"/>
            <w:bookmarkEnd w:id="5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000_054_15"/>
            <w:bookmarkStart w:id="561" w:name="z1000_054_15"/>
            <w:bookmarkEnd w:id="5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000_055_04"/>
            <w:bookmarkStart w:id="563" w:name="z1000_055_04"/>
            <w:bookmarkEnd w:id="5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000_055_05"/>
            <w:bookmarkStart w:id="565" w:name="z1000_055_05"/>
            <w:bookmarkEnd w:id="5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000_055_06"/>
            <w:bookmarkStart w:id="567" w:name="z1000_055_06"/>
            <w:bookmarkEnd w:id="5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000_055_08"/>
            <w:bookmarkStart w:id="569" w:name="z1000_055_08"/>
            <w:bookmarkEnd w:id="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000_055_09"/>
            <w:bookmarkStart w:id="571" w:name="z1000_055_09"/>
            <w:bookmarkEnd w:id="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000_055_10"/>
            <w:bookmarkStart w:id="573" w:name="z1000_055_10"/>
            <w:bookmarkEnd w:id="5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000_055_11"/>
            <w:bookmarkStart w:id="575" w:name="z1000_055_11"/>
            <w:bookmarkEnd w:id="5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1000_055_14"/>
            <w:bookmarkStart w:id="577" w:name="z1000_055_14"/>
            <w:bookmarkEnd w:id="5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000_055_15"/>
            <w:bookmarkStart w:id="579" w:name="z1000_055_15"/>
            <w:bookmarkEnd w:id="5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000_056_04"/>
            <w:bookmarkStart w:id="581" w:name="z1000_056_04"/>
            <w:bookmarkEnd w:id="5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000_056_05"/>
            <w:bookmarkStart w:id="583" w:name="z1000_056_05"/>
            <w:bookmarkEnd w:id="5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000_056_06"/>
            <w:bookmarkStart w:id="585" w:name="z1000_056_06"/>
            <w:bookmarkEnd w:id="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000_056_08"/>
            <w:bookmarkStart w:id="587" w:name="z1000_056_08"/>
            <w:bookmarkEnd w:id="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000_056_09"/>
            <w:bookmarkStart w:id="589" w:name="z1000_056_09"/>
            <w:bookmarkEnd w:id="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000_056_10"/>
            <w:bookmarkStart w:id="591" w:name="z1000_056_10"/>
            <w:bookmarkEnd w:id="5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000_056_11"/>
            <w:bookmarkStart w:id="593" w:name="z1000_056_11"/>
            <w:bookmarkEnd w:id="5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000_056_14"/>
            <w:bookmarkStart w:id="595" w:name="z1000_056_14"/>
            <w:bookmarkEnd w:id="5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000_056_15"/>
            <w:bookmarkStart w:id="597" w:name="z1000_056_15"/>
            <w:bookmarkEnd w:id="5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000_057_04"/>
            <w:bookmarkStart w:id="599" w:name="z1000_057_04"/>
            <w:bookmarkEnd w:id="5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000_057_05"/>
            <w:bookmarkStart w:id="601" w:name="z1000_057_05"/>
            <w:bookmarkEnd w:id="6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000_057_06"/>
            <w:bookmarkStart w:id="603" w:name="z1000_057_06"/>
            <w:bookmarkEnd w:id="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000_057_08"/>
            <w:bookmarkStart w:id="605" w:name="z1000_057_08"/>
            <w:bookmarkEnd w:id="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1000_057_09"/>
            <w:bookmarkStart w:id="607" w:name="z1000_057_09"/>
            <w:bookmarkEnd w:id="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1000_057_10"/>
            <w:bookmarkStart w:id="609" w:name="z1000_057_10"/>
            <w:bookmarkEnd w:id="6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1000_057_11"/>
            <w:bookmarkStart w:id="611" w:name="z1000_057_11"/>
            <w:bookmarkEnd w:id="6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000_057_14"/>
            <w:bookmarkStart w:id="613" w:name="z1000_057_14"/>
            <w:bookmarkEnd w:id="6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1000_057_15"/>
            <w:bookmarkStart w:id="615" w:name="z1000_057_15"/>
            <w:bookmarkEnd w:id="6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1000_058_04"/>
            <w:bookmarkStart w:id="617" w:name="z1000_058_04"/>
            <w:bookmarkEnd w:id="6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1000_058_05"/>
            <w:bookmarkStart w:id="619" w:name="z1000_058_05"/>
            <w:bookmarkEnd w:id="6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1000_058_06"/>
            <w:bookmarkStart w:id="621" w:name="z1000_058_06"/>
            <w:bookmarkEnd w:id="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000_058_08"/>
            <w:bookmarkStart w:id="623" w:name="z1000_058_08"/>
            <w:bookmarkEnd w:id="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000_058_09"/>
            <w:bookmarkStart w:id="625" w:name="z1000_058_09"/>
            <w:bookmarkEnd w:id="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1000_058_10"/>
            <w:bookmarkStart w:id="627" w:name="z1000_058_10"/>
            <w:bookmarkEnd w:id="6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1000_058_11"/>
            <w:bookmarkStart w:id="629" w:name="z1000_058_11"/>
            <w:bookmarkEnd w:id="6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1000_058_14"/>
            <w:bookmarkStart w:id="631" w:name="z1000_058_14"/>
            <w:bookmarkEnd w:id="6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1000_058_15"/>
            <w:bookmarkStart w:id="633" w:name="z1000_058_15"/>
            <w:bookmarkEnd w:id="6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1000_059_04"/>
            <w:bookmarkStart w:id="635" w:name="z1000_059_04"/>
            <w:bookmarkEnd w:id="6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1000_059_05"/>
            <w:bookmarkStart w:id="637" w:name="z1000_059_05"/>
            <w:bookmarkEnd w:id="6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1000_059_06"/>
            <w:bookmarkStart w:id="639" w:name="z1000_059_06"/>
            <w:bookmarkEnd w:id="6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1000_059_08"/>
            <w:bookmarkStart w:id="641" w:name="z1000_059_08"/>
            <w:bookmarkEnd w:id="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1000_059_09"/>
            <w:bookmarkStart w:id="643" w:name="z1000_059_09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1000_059_10"/>
            <w:bookmarkStart w:id="645" w:name="z1000_059_10"/>
            <w:bookmarkEnd w:id="6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1000_059_11"/>
            <w:bookmarkStart w:id="647" w:name="z1000_059_11"/>
            <w:bookmarkEnd w:id="6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1000_059_14"/>
            <w:bookmarkStart w:id="649" w:name="z1000_059_14"/>
            <w:bookmarkEnd w:id="6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1000_059_15"/>
            <w:bookmarkStart w:id="651" w:name="z1000_059_15"/>
            <w:bookmarkEnd w:id="6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1000_510_04"/>
            <w:bookmarkStart w:id="653" w:name="z1000_510_04"/>
            <w:bookmarkEnd w:id="6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1000_510_05"/>
            <w:bookmarkStart w:id="655" w:name="z1000_510_05"/>
            <w:bookmarkEnd w:id="6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1000_510_06"/>
            <w:bookmarkStart w:id="657" w:name="z1000_510_06"/>
            <w:bookmarkEnd w:id="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1000_510_08"/>
            <w:bookmarkStart w:id="659" w:name="z1000_510_08"/>
            <w:bookmarkEnd w:id="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1000_510_09"/>
            <w:bookmarkStart w:id="661" w:name="z1000_510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1000_510_10"/>
            <w:bookmarkStart w:id="663" w:name="z1000_510_10"/>
            <w:bookmarkEnd w:id="6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000_510_11"/>
            <w:bookmarkStart w:id="665" w:name="z1000_510_11"/>
            <w:bookmarkEnd w:id="6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000_510_14"/>
            <w:bookmarkStart w:id="667" w:name="z1000_510_14"/>
            <w:bookmarkEnd w:id="6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1000_510_15"/>
            <w:bookmarkStart w:id="669" w:name="z1000_510_15"/>
            <w:bookmarkEnd w:id="6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1000_347_04"/>
            <w:bookmarkStart w:id="671" w:name="z1000_347_04"/>
            <w:bookmarkEnd w:id="6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1000_347_05"/>
            <w:bookmarkStart w:id="673" w:name="z1000_347_05"/>
            <w:bookmarkEnd w:id="6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1000_347_06"/>
            <w:bookmarkStart w:id="675" w:name="z1000_347_06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1000_347_08"/>
            <w:bookmarkStart w:id="677" w:name="z1000_347_08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000_347_09"/>
            <w:bookmarkStart w:id="679" w:name="z1000_347_09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000_347_10"/>
            <w:bookmarkStart w:id="681" w:name="z1000_347_10"/>
            <w:bookmarkEnd w:id="6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000_347_11"/>
            <w:bookmarkStart w:id="683" w:name="z1000_347_11"/>
            <w:bookmarkEnd w:id="6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000_347_14"/>
            <w:bookmarkStart w:id="685" w:name="z1000_347_14"/>
            <w:bookmarkEnd w:id="6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000_347_15"/>
            <w:bookmarkStart w:id="687" w:name="z1000_347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000_341_04"/>
            <w:bookmarkStart w:id="689" w:name="z1000_341_04"/>
            <w:bookmarkEnd w:id="6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000_341_05"/>
            <w:bookmarkStart w:id="691" w:name="z1000_341_05"/>
            <w:bookmarkEnd w:id="6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000_341_06"/>
            <w:bookmarkStart w:id="693" w:name="z1000_341_06"/>
            <w:bookmarkEnd w:id="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000_341_08"/>
            <w:bookmarkStart w:id="695" w:name="z1000_341_08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000_341_09"/>
            <w:bookmarkStart w:id="697" w:name="z1000_341_09"/>
            <w:bookmarkEnd w:id="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000_341_10"/>
            <w:bookmarkStart w:id="699" w:name="z1000_341_10"/>
            <w:bookmarkEnd w:id="6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000_341_11"/>
            <w:bookmarkStart w:id="701" w:name="z1000_341_11"/>
            <w:bookmarkEnd w:id="7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000_341_14"/>
            <w:bookmarkStart w:id="703" w:name="z1000_341_14"/>
            <w:bookmarkEnd w:id="7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000_341_15"/>
            <w:bookmarkStart w:id="705" w:name="z1000_341_15"/>
            <w:bookmarkEnd w:id="7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000_342_04"/>
            <w:bookmarkStart w:id="707" w:name="z1000_342_04"/>
            <w:bookmarkEnd w:id="7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000_342_05"/>
            <w:bookmarkStart w:id="709" w:name="z1000_342_05"/>
            <w:bookmarkEnd w:id="7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000_342_06"/>
            <w:bookmarkStart w:id="711" w:name="z1000_342_06"/>
            <w:bookmarkEnd w:id="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000_342_08"/>
            <w:bookmarkStart w:id="713" w:name="z1000_342_08"/>
            <w:bookmarkEnd w:id="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000_342_09"/>
            <w:bookmarkStart w:id="715" w:name="z1000_342_09"/>
            <w:bookmarkEnd w:id="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000_342_10"/>
            <w:bookmarkStart w:id="717" w:name="z1000_342_10"/>
            <w:bookmarkEnd w:id="7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000_342_11"/>
            <w:bookmarkStart w:id="719" w:name="z1000_342_11"/>
            <w:bookmarkEnd w:id="7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000_342_14"/>
            <w:bookmarkStart w:id="721" w:name="z1000_342_14"/>
            <w:bookmarkEnd w:id="7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000_342_15"/>
            <w:bookmarkStart w:id="723" w:name="z1000_342_15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000_343_04"/>
            <w:bookmarkStart w:id="725" w:name="z1000_343_04"/>
            <w:bookmarkEnd w:id="7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000_343_05"/>
            <w:bookmarkStart w:id="727" w:name="z1000_343_05"/>
            <w:bookmarkEnd w:id="7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000_343_06"/>
            <w:bookmarkStart w:id="729" w:name="z1000_343_06"/>
            <w:bookmarkEnd w:id="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000_343_08"/>
            <w:bookmarkStart w:id="731" w:name="z1000_343_08"/>
            <w:bookmarkEnd w:id="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000_343_09"/>
            <w:bookmarkStart w:id="733" w:name="z1000_343_09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000_343_10"/>
            <w:bookmarkStart w:id="735" w:name="z1000_343_10"/>
            <w:bookmarkEnd w:id="7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000_343_11"/>
            <w:bookmarkStart w:id="737" w:name="z1000_343_11"/>
            <w:bookmarkEnd w:id="7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000_343_14"/>
            <w:bookmarkStart w:id="739" w:name="z1000_343_14"/>
            <w:bookmarkEnd w:id="7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000_343_15"/>
            <w:bookmarkStart w:id="741" w:name="z1000_343_15"/>
            <w:bookmarkEnd w:id="7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000_360_04"/>
            <w:bookmarkStart w:id="743" w:name="z1000_360_04"/>
            <w:bookmarkEnd w:id="7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000_360_05"/>
            <w:bookmarkStart w:id="745" w:name="z1000_360_05"/>
            <w:bookmarkEnd w:id="7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000_360_06"/>
            <w:bookmarkStart w:id="747" w:name="z1000_360_06"/>
            <w:bookmarkEnd w:id="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000_360_08"/>
            <w:bookmarkStart w:id="749" w:name="z1000_360_08"/>
            <w:bookmarkEnd w:id="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000_360_09"/>
            <w:bookmarkStart w:id="751" w:name="z1000_360_09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000_360_10"/>
            <w:bookmarkStart w:id="753" w:name="z1000_360_10"/>
            <w:bookmarkEnd w:id="7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000_360_11"/>
            <w:bookmarkStart w:id="755" w:name="z1000_360_11"/>
            <w:bookmarkEnd w:id="7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000_360_14"/>
            <w:bookmarkStart w:id="757" w:name="z1000_360_14"/>
            <w:bookmarkEnd w:id="7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000_360_15"/>
            <w:bookmarkStart w:id="759" w:name="z1000_360_15"/>
            <w:bookmarkEnd w:id="7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1000_060_04"/>
            <w:bookmarkStart w:id="761" w:name="z1000_060_04"/>
            <w:bookmarkEnd w:id="7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000_060_05"/>
            <w:bookmarkStart w:id="763" w:name="z1000_060_05"/>
            <w:bookmarkEnd w:id="7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000_060_06"/>
            <w:bookmarkStart w:id="765" w:name="z1000_060_06"/>
            <w:bookmarkEnd w:id="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000_060_08"/>
            <w:bookmarkStart w:id="767" w:name="z1000_060_08"/>
            <w:bookmarkEnd w:id="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1000_060_09"/>
            <w:bookmarkStart w:id="769" w:name="z1000_060_09"/>
            <w:bookmarkEnd w:id="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1000_060_10"/>
            <w:bookmarkStart w:id="771" w:name="z1000_060_10"/>
            <w:bookmarkEnd w:id="7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1000_060_11"/>
            <w:bookmarkStart w:id="773" w:name="z1000_060_11"/>
            <w:bookmarkEnd w:id="7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000_060_14"/>
            <w:bookmarkStart w:id="775" w:name="z1000_060_14"/>
            <w:bookmarkEnd w:id="7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1000_060_15"/>
            <w:bookmarkStart w:id="777" w:name="z1000_060_15"/>
            <w:bookmarkEnd w:id="7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" w:name="z1000_061_04"/>
            <w:bookmarkStart w:id="779" w:name="z1000_061_04"/>
            <w:bookmarkEnd w:id="7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1000_061_05"/>
            <w:bookmarkStart w:id="781" w:name="z1000_061_05"/>
            <w:bookmarkEnd w:id="7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1000_061_06"/>
            <w:bookmarkStart w:id="783" w:name="z1000_061_06"/>
            <w:bookmarkEnd w:id="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000_061_08"/>
            <w:bookmarkStart w:id="785" w:name="z1000_061_08"/>
            <w:bookmarkEnd w:id="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1000_061_09"/>
            <w:bookmarkStart w:id="787" w:name="z1000_061_09"/>
            <w:bookmarkEnd w:id="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000_061_10"/>
            <w:bookmarkStart w:id="789" w:name="z1000_061_10"/>
            <w:bookmarkEnd w:id="7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000_061_11"/>
            <w:bookmarkStart w:id="791" w:name="z1000_061_11"/>
            <w:bookmarkEnd w:id="7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000_061_14"/>
            <w:bookmarkStart w:id="793" w:name="z1000_061_14"/>
            <w:bookmarkEnd w:id="7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000_061_15"/>
            <w:bookmarkStart w:id="795" w:name="z1000_061_15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96" w:name="z1000_062_04"/>
            <w:bookmarkStart w:id="797" w:name="z1000_062_04"/>
            <w:bookmarkEnd w:id="7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000_062_05"/>
            <w:bookmarkStart w:id="799" w:name="z1000_062_05"/>
            <w:bookmarkEnd w:id="7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000_062_06"/>
            <w:bookmarkStart w:id="801" w:name="z1000_062_06"/>
            <w:bookmarkEnd w:id="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000_062_08"/>
            <w:bookmarkStart w:id="803" w:name="z1000_062_08"/>
            <w:bookmarkEnd w:id="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000_062_09"/>
            <w:bookmarkStart w:id="805" w:name="z1000_062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1000_062_10"/>
            <w:bookmarkStart w:id="807" w:name="z1000_062_10"/>
            <w:bookmarkEnd w:id="8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000_062_11"/>
            <w:bookmarkStart w:id="809" w:name="z1000_062_11"/>
            <w:bookmarkEnd w:id="8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1000_062_14"/>
            <w:bookmarkStart w:id="811" w:name="z1000_062_14"/>
            <w:bookmarkEnd w:id="8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1000_062_15"/>
            <w:bookmarkStart w:id="813" w:name="z1000_062_15"/>
            <w:bookmarkEnd w:id="8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1000_070_04"/>
            <w:bookmarkStart w:id="815" w:name="z1000_070_04"/>
            <w:bookmarkEnd w:id="8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1000_070_05"/>
            <w:bookmarkStart w:id="817" w:name="z1000_070_05"/>
            <w:bookmarkEnd w:id="8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000_070_06"/>
            <w:bookmarkStart w:id="819" w:name="z1000_070_06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000_070_08"/>
            <w:bookmarkStart w:id="821" w:name="z1000_070_08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000_070_09"/>
            <w:bookmarkStart w:id="823" w:name="z1000_070_09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000_070_10"/>
            <w:bookmarkStart w:id="825" w:name="z1000_070_10"/>
            <w:bookmarkEnd w:id="8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000_070_11"/>
            <w:bookmarkStart w:id="827" w:name="z1000_070_11"/>
            <w:bookmarkEnd w:id="8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000_070_14"/>
            <w:bookmarkStart w:id="829" w:name="z1000_070_14"/>
            <w:bookmarkEnd w:id="8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000_070_15"/>
            <w:bookmarkStart w:id="831" w:name="z1000_070_15"/>
            <w:bookmarkEnd w:id="831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оспалительные болезни центральной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1000_071_04"/>
            <w:bookmarkStart w:id="833" w:name="z1000_071_04"/>
            <w:bookmarkEnd w:id="8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1000_071_05"/>
            <w:bookmarkStart w:id="835" w:name="z1000_071_05"/>
            <w:bookmarkEnd w:id="8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1000_071_06"/>
            <w:bookmarkStart w:id="837" w:name="z1000_071_06"/>
            <w:bookmarkEnd w:id="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1000_071_08"/>
            <w:bookmarkStart w:id="839" w:name="z1000_071_08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1000_071_09"/>
            <w:bookmarkStart w:id="841" w:name="z1000_071_09"/>
            <w:bookmarkEnd w:id="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1000_071_10"/>
            <w:bookmarkStart w:id="843" w:name="z1000_071_10"/>
            <w:bookmarkEnd w:id="8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1000_071_11"/>
            <w:bookmarkStart w:id="845" w:name="z1000_071_11"/>
            <w:bookmarkEnd w:id="8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1000_071_14"/>
            <w:bookmarkStart w:id="847" w:name="z1000_071_14"/>
            <w:bookmarkEnd w:id="8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1000_071_15"/>
            <w:bookmarkStart w:id="849" w:name="z1000_071_15"/>
            <w:bookmarkEnd w:id="8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1000_711_04"/>
            <w:bookmarkStart w:id="851" w:name="z1000_711_04"/>
            <w:bookmarkEnd w:id="8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1000_711_05"/>
            <w:bookmarkStart w:id="853" w:name="z1000_711_05"/>
            <w:bookmarkEnd w:id="8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1000_711_06"/>
            <w:bookmarkStart w:id="855" w:name="z1000_711_06"/>
            <w:bookmarkEnd w:id="8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1000_711_08"/>
            <w:bookmarkStart w:id="857" w:name="z1000_711_08"/>
            <w:bookmarkEnd w:id="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1000_711_09"/>
            <w:bookmarkStart w:id="859" w:name="z1000_711_09"/>
            <w:bookmarkEnd w:id="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1000_711_10"/>
            <w:bookmarkStart w:id="861" w:name="z1000_711_10"/>
            <w:bookmarkEnd w:id="8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1000_711_11"/>
            <w:bookmarkStart w:id="863" w:name="z1000_711_11"/>
            <w:bookmarkEnd w:id="8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1000_711_14"/>
            <w:bookmarkStart w:id="865" w:name="z1000_711_14"/>
            <w:bookmarkEnd w:id="8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000_711_15"/>
            <w:bookmarkStart w:id="867" w:name="z1000_711_15"/>
            <w:bookmarkEnd w:id="8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1000_712_04"/>
            <w:bookmarkStart w:id="869" w:name="z1000_712_04"/>
            <w:bookmarkEnd w:id="8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1000_712_05"/>
            <w:bookmarkStart w:id="871" w:name="z1000_712_05"/>
            <w:bookmarkEnd w:id="8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000_712_06"/>
            <w:bookmarkStart w:id="873" w:name="z1000_712_06"/>
            <w:bookmarkEnd w:id="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000_712_08"/>
            <w:bookmarkStart w:id="875" w:name="z1000_712_08"/>
            <w:bookmarkEnd w:id="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1000_712_09"/>
            <w:bookmarkStart w:id="877" w:name="z1000_712_09"/>
            <w:bookmarkEnd w:id="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1000_712_10"/>
            <w:bookmarkStart w:id="879" w:name="z1000_712_10"/>
            <w:bookmarkEnd w:id="8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1000_712_11"/>
            <w:bookmarkStart w:id="881" w:name="z1000_712_11"/>
            <w:bookmarkEnd w:id="8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1000_712_14"/>
            <w:bookmarkStart w:id="883" w:name="z1000_712_14"/>
            <w:bookmarkEnd w:id="8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1000_712_15"/>
            <w:bookmarkStart w:id="885" w:name="z1000_712_15"/>
            <w:bookmarkEnd w:id="8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" w:name="z1000_072_04"/>
            <w:bookmarkStart w:id="887" w:name="z1000_072_04"/>
            <w:bookmarkEnd w:id="8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1000_072_05"/>
            <w:bookmarkStart w:id="889" w:name="z1000_072_05"/>
            <w:bookmarkEnd w:id="8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1000_072_06"/>
            <w:bookmarkStart w:id="891" w:name="z1000_072_06"/>
            <w:bookmarkEnd w:id="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1000_072_08"/>
            <w:bookmarkStart w:id="893" w:name="z1000_072_08"/>
            <w:bookmarkEnd w:id="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1000_072_09"/>
            <w:bookmarkStart w:id="895" w:name="z1000_072_09"/>
            <w:bookmarkEnd w:id="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1000_072_10"/>
            <w:bookmarkStart w:id="897" w:name="z1000_072_10"/>
            <w:bookmarkEnd w:id="8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1000_072_11"/>
            <w:bookmarkStart w:id="899" w:name="z1000_072_11"/>
            <w:bookmarkEnd w:id="8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1000_072_14"/>
            <w:bookmarkStart w:id="901" w:name="z1000_072_14"/>
            <w:bookmarkEnd w:id="9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1000_072_15"/>
            <w:bookmarkStart w:id="903" w:name="z1000_072_15"/>
            <w:bookmarkEnd w:id="9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04" w:name="z1000_073_04"/>
            <w:bookmarkStart w:id="905" w:name="z1000_073_04"/>
            <w:bookmarkEnd w:id="9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1000_073_05"/>
            <w:bookmarkStart w:id="907" w:name="z1000_073_05"/>
            <w:bookmarkEnd w:id="9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1000_073_06"/>
            <w:bookmarkStart w:id="909" w:name="z1000_073_06"/>
            <w:bookmarkEnd w:id="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000_073_08"/>
            <w:bookmarkStart w:id="911" w:name="z1000_073_08"/>
            <w:bookmarkEnd w:id="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000_073_09"/>
            <w:bookmarkStart w:id="913" w:name="z1000_073_09"/>
            <w:bookmarkEnd w:id="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000_073_10"/>
            <w:bookmarkStart w:id="915" w:name="z1000_073_10"/>
            <w:bookmarkEnd w:id="9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000_073_11"/>
            <w:bookmarkStart w:id="917" w:name="z1000_073_11"/>
            <w:bookmarkEnd w:id="9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000_073_14"/>
            <w:bookmarkStart w:id="919" w:name="z1000_073_14"/>
            <w:bookmarkEnd w:id="9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000_073_15"/>
            <w:bookmarkStart w:id="921" w:name="z1000_073_15"/>
            <w:bookmarkEnd w:id="9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000_732_04"/>
            <w:bookmarkStart w:id="923" w:name="z1000_732_04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000_732_05"/>
            <w:bookmarkStart w:id="925" w:name="z1000_732_05"/>
            <w:bookmarkEnd w:id="9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000_732_06"/>
            <w:bookmarkStart w:id="927" w:name="z1000_732_06"/>
            <w:bookmarkEnd w:id="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000_732_08"/>
            <w:bookmarkStart w:id="929" w:name="z1000_732_08"/>
            <w:bookmarkEnd w:id="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1000_732_09"/>
            <w:bookmarkStart w:id="931" w:name="z1000_732_09"/>
            <w:bookmarkEnd w:id="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1000_732_10"/>
            <w:bookmarkStart w:id="933" w:name="z1000_732_10"/>
            <w:bookmarkEnd w:id="9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1000_732_11"/>
            <w:bookmarkStart w:id="935" w:name="z1000_732_11"/>
            <w:bookmarkEnd w:id="9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000_732_14"/>
            <w:bookmarkStart w:id="937" w:name="z1000_732_14"/>
            <w:bookmarkEnd w:id="9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1000_732_15"/>
            <w:bookmarkStart w:id="939" w:name="z1000_732_15"/>
            <w:bookmarkEnd w:id="9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1000_074_04"/>
            <w:bookmarkStart w:id="941" w:name="z1000_074_04"/>
            <w:bookmarkEnd w:id="9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1000_074_05"/>
            <w:bookmarkStart w:id="943" w:name="z1000_074_05"/>
            <w:bookmarkEnd w:id="9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1000_074_06"/>
            <w:bookmarkStart w:id="945" w:name="z1000_074_06"/>
            <w:bookmarkEnd w:id="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000_074_08"/>
            <w:bookmarkStart w:id="947" w:name="z1000_074_08"/>
            <w:bookmarkEnd w:id="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000_074_09"/>
            <w:bookmarkStart w:id="949" w:name="z1000_074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000_074_10"/>
            <w:bookmarkStart w:id="951" w:name="z1000_074_10"/>
            <w:bookmarkEnd w:id="9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000_074_11"/>
            <w:bookmarkStart w:id="953" w:name="z1000_074_11"/>
            <w:bookmarkEnd w:id="9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1000_074_14"/>
            <w:bookmarkStart w:id="955" w:name="z1000_074_14"/>
            <w:bookmarkEnd w:id="9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1000_074_15"/>
            <w:bookmarkStart w:id="957" w:name="z1000_074_15"/>
            <w:bookmarkEnd w:id="9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000_075_04"/>
            <w:bookmarkStart w:id="959" w:name="z1000_075_04"/>
            <w:bookmarkEnd w:id="9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1000_075_05"/>
            <w:bookmarkStart w:id="961" w:name="z1000_075_05"/>
            <w:bookmarkEnd w:id="9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1000_075_06"/>
            <w:bookmarkStart w:id="963" w:name="z1000_075_06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1000_075_08"/>
            <w:bookmarkStart w:id="965" w:name="z1000_075_08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1000_075_09"/>
            <w:bookmarkStart w:id="967" w:name="z1000_075_09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1000_075_10"/>
            <w:bookmarkStart w:id="969" w:name="z1000_075_10"/>
            <w:bookmarkEnd w:id="9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1000_075_11"/>
            <w:bookmarkStart w:id="971" w:name="z1000_075_11"/>
            <w:bookmarkEnd w:id="9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1000_075_14"/>
            <w:bookmarkStart w:id="973" w:name="z1000_075_14"/>
            <w:bookmarkEnd w:id="9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1000_075_15"/>
            <w:bookmarkStart w:id="975" w:name="z1000_075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1000_751_04"/>
            <w:bookmarkStart w:id="977" w:name="z1000_751_04"/>
            <w:bookmarkEnd w:id="9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1000_751_05"/>
            <w:bookmarkStart w:id="979" w:name="z1000_751_05"/>
            <w:bookmarkEnd w:id="9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1000_751_06"/>
            <w:bookmarkStart w:id="981" w:name="z1000_751_06"/>
            <w:bookmarkEnd w:id="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1000_751_08"/>
            <w:bookmarkStart w:id="983" w:name="z1000_751_08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1000_751_09"/>
            <w:bookmarkStart w:id="985" w:name="z1000_751_09"/>
            <w:bookmarkEnd w:id="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1000_751_10"/>
            <w:bookmarkStart w:id="987" w:name="z1000_751_10"/>
            <w:bookmarkEnd w:id="9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1000_751_11"/>
            <w:bookmarkStart w:id="989" w:name="z1000_751_11"/>
            <w:bookmarkEnd w:id="9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1000_751_14"/>
            <w:bookmarkStart w:id="991" w:name="z1000_751_14"/>
            <w:bookmarkEnd w:id="9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1000_751_15"/>
            <w:bookmarkStart w:id="993" w:name="z1000_751_15"/>
            <w:bookmarkEnd w:id="9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1000_076_04"/>
            <w:bookmarkStart w:id="995" w:name="z1000_076_04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1000_076_05"/>
            <w:bookmarkStart w:id="997" w:name="z1000_076_05"/>
            <w:bookmarkEnd w:id="9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1000_076_06"/>
            <w:bookmarkStart w:id="999" w:name="z1000_076_06"/>
            <w:bookmarkEnd w:id="9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1000_076_08"/>
            <w:bookmarkStart w:id="1001" w:name="z1000_076_08"/>
            <w:bookmarkEnd w:id="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1000_076_09"/>
            <w:bookmarkStart w:id="1003" w:name="z1000_076_09"/>
            <w:bookmarkEnd w:id="1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1000_076_10"/>
            <w:bookmarkStart w:id="1005" w:name="z1000_076_10"/>
            <w:bookmarkEnd w:id="10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1000_076_11"/>
            <w:bookmarkStart w:id="1007" w:name="z1000_076_11"/>
            <w:bookmarkEnd w:id="10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1000_076_14"/>
            <w:bookmarkStart w:id="1009" w:name="z1000_076_14"/>
            <w:bookmarkEnd w:id="10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1000_076_15"/>
            <w:bookmarkStart w:id="1011" w:name="z1000_076_15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1000_761_04"/>
            <w:bookmarkStart w:id="1013" w:name="z1000_761_04"/>
            <w:bookmarkEnd w:id="10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1000_761_05"/>
            <w:bookmarkStart w:id="1015" w:name="z1000_761_05"/>
            <w:bookmarkEnd w:id="10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1000_761_06"/>
            <w:bookmarkStart w:id="1017" w:name="z1000_761_06"/>
            <w:bookmarkEnd w:id="1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1000_761_08"/>
            <w:bookmarkStart w:id="1019" w:name="z1000_761_08"/>
            <w:bookmarkEnd w:id="1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1000_761_09"/>
            <w:bookmarkStart w:id="1021" w:name="z1000_761_09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1000_761_10"/>
            <w:bookmarkStart w:id="1023" w:name="z1000_761_10"/>
            <w:bookmarkEnd w:id="10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000_761_11"/>
            <w:bookmarkStart w:id="1025" w:name="z1000_761_11"/>
            <w:bookmarkEnd w:id="10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1000_761_14"/>
            <w:bookmarkStart w:id="1027" w:name="z1000_761_14"/>
            <w:bookmarkEnd w:id="10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1000_761_15"/>
            <w:bookmarkStart w:id="1029" w:name="z1000_761_15"/>
            <w:bookmarkEnd w:id="10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000_762_04"/>
            <w:bookmarkStart w:id="1031" w:name="z1000_762_04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000_762_05"/>
            <w:bookmarkStart w:id="1033" w:name="z1000_762_05"/>
            <w:bookmarkEnd w:id="10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1000_762_06"/>
            <w:bookmarkStart w:id="1035" w:name="z1000_762_06"/>
            <w:bookmarkEnd w:id="1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1000_762_08"/>
            <w:bookmarkStart w:id="1037" w:name="z1000_762_08"/>
            <w:bookmarkEnd w:id="1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1000_762_09"/>
            <w:bookmarkStart w:id="1039" w:name="z1000_762_09"/>
            <w:bookmarkEnd w:id="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1000_762_10"/>
            <w:bookmarkStart w:id="1041" w:name="z1000_762_10"/>
            <w:bookmarkEnd w:id="10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1000_762_11"/>
            <w:bookmarkStart w:id="1043" w:name="z1000_762_11"/>
            <w:bookmarkEnd w:id="10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1000_762_14"/>
            <w:bookmarkStart w:id="1045" w:name="z1000_762_14"/>
            <w:bookmarkEnd w:id="10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1000_762_15"/>
            <w:bookmarkStart w:id="1047" w:name="z1000_762_15"/>
            <w:bookmarkEnd w:id="10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1000_077_04"/>
            <w:bookmarkStart w:id="1049" w:name="z1000_077_04"/>
            <w:bookmarkEnd w:id="10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1000_077_05"/>
            <w:bookmarkStart w:id="1051" w:name="z1000_077_05"/>
            <w:bookmarkEnd w:id="10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1000_077_06"/>
            <w:bookmarkStart w:id="1053" w:name="z1000_077_06"/>
            <w:bookmarkEnd w:id="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1000_077_08"/>
            <w:bookmarkStart w:id="1055" w:name="z1000_077_08"/>
            <w:bookmarkEnd w:id="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1000_077_09"/>
            <w:bookmarkStart w:id="1057" w:name="z1000_077_09"/>
            <w:bookmarkEnd w:id="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1000_077_10"/>
            <w:bookmarkStart w:id="1059" w:name="z1000_077_10"/>
            <w:bookmarkEnd w:id="10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1000_077_11"/>
            <w:bookmarkStart w:id="1061" w:name="z1000_077_11"/>
            <w:bookmarkEnd w:id="10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1000_077_14"/>
            <w:bookmarkStart w:id="1063" w:name="z1000_077_14"/>
            <w:bookmarkEnd w:id="10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1000_077_15"/>
            <w:bookmarkStart w:id="1065" w:name="z1000_077_15"/>
            <w:bookmarkEnd w:id="10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1000_771_04"/>
            <w:bookmarkStart w:id="1067" w:name="z1000_771_04"/>
            <w:bookmarkEnd w:id="10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1000_771_05"/>
            <w:bookmarkStart w:id="1069" w:name="z1000_771_05"/>
            <w:bookmarkEnd w:id="10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1000_771_06"/>
            <w:bookmarkStart w:id="1071" w:name="z1000_771_06"/>
            <w:bookmarkEnd w:id="10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1000_771_08"/>
            <w:bookmarkStart w:id="1073" w:name="z1000_771_08"/>
            <w:bookmarkEnd w:id="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1000_771_09"/>
            <w:bookmarkStart w:id="1075" w:name="z1000_771_09"/>
            <w:bookmarkEnd w:id="1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1000_771_10"/>
            <w:bookmarkStart w:id="1077" w:name="z1000_771_10"/>
            <w:bookmarkEnd w:id="10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1000_771_11"/>
            <w:bookmarkStart w:id="1079" w:name="z1000_771_11"/>
            <w:bookmarkEnd w:id="10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1000_771_14"/>
            <w:bookmarkStart w:id="1081" w:name="z1000_771_14"/>
            <w:bookmarkEnd w:id="10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1000_771_15"/>
            <w:bookmarkStart w:id="1083" w:name="z1000_771_15"/>
            <w:bookmarkEnd w:id="10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1000_078_04"/>
            <w:bookmarkStart w:id="1085" w:name="z1000_078_04"/>
            <w:bookmarkEnd w:id="10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1000_078_05"/>
            <w:bookmarkStart w:id="1087" w:name="z1000_078_05"/>
            <w:bookmarkEnd w:id="10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1000_078_06"/>
            <w:bookmarkStart w:id="1089" w:name="z1000_078_06"/>
            <w:bookmarkEnd w:id="1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1000_078_08"/>
            <w:bookmarkStart w:id="1091" w:name="z1000_078_08"/>
            <w:bookmarkEnd w:id="1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1000_078_09"/>
            <w:bookmarkStart w:id="1093" w:name="z1000_078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1000_078_10"/>
            <w:bookmarkStart w:id="1095" w:name="z1000_078_10"/>
            <w:bookmarkEnd w:id="10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1000_078_11"/>
            <w:bookmarkStart w:id="1097" w:name="z1000_078_11"/>
            <w:bookmarkEnd w:id="10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1000_078_14"/>
            <w:bookmarkStart w:id="1099" w:name="z1000_078_14"/>
            <w:bookmarkEnd w:id="10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1000_078_15"/>
            <w:bookmarkStart w:id="1101" w:name="z1000_078_15"/>
            <w:bookmarkEnd w:id="11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1000_781_04"/>
            <w:bookmarkStart w:id="1103" w:name="z1000_781_04"/>
            <w:bookmarkEnd w:id="11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1000_781_05"/>
            <w:bookmarkStart w:id="1105" w:name="z1000_781_05"/>
            <w:bookmarkEnd w:id="11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1000_781_06"/>
            <w:bookmarkStart w:id="1107" w:name="z1000_781_06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1000_781_08"/>
            <w:bookmarkStart w:id="1109" w:name="z1000_781_08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1000_781_09"/>
            <w:bookmarkStart w:id="1111" w:name="z1000_781_09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1000_781_10"/>
            <w:bookmarkStart w:id="1113" w:name="z1000_781_10"/>
            <w:bookmarkEnd w:id="11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1000_781_11"/>
            <w:bookmarkStart w:id="1115" w:name="z1000_781_11"/>
            <w:bookmarkEnd w:id="11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1000_781_14"/>
            <w:bookmarkStart w:id="1117" w:name="z1000_781_14"/>
            <w:bookmarkEnd w:id="11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1000_781_15"/>
            <w:bookmarkStart w:id="1119" w:name="z1000_781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1000_782_04"/>
            <w:bookmarkStart w:id="1121" w:name="z1000_782_04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1000_782_05"/>
            <w:bookmarkStart w:id="1123" w:name="z1000_782_05"/>
            <w:bookmarkEnd w:id="11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1000_782_06"/>
            <w:bookmarkStart w:id="1125" w:name="z1000_782_06"/>
            <w:bookmarkEnd w:id="1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1000_782_08"/>
            <w:bookmarkStart w:id="1127" w:name="z1000_782_08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1000_782_09"/>
            <w:bookmarkStart w:id="1129" w:name="z1000_782_09"/>
            <w:bookmarkEnd w:id="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1000_782_10"/>
            <w:bookmarkStart w:id="1131" w:name="z1000_782_10"/>
            <w:bookmarkEnd w:id="11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1000_782_11"/>
            <w:bookmarkStart w:id="1133" w:name="z1000_782_11"/>
            <w:bookmarkEnd w:id="11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1000_782_14"/>
            <w:bookmarkStart w:id="1135" w:name="z1000_782_14"/>
            <w:bookmarkEnd w:id="11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1000_782_15"/>
            <w:bookmarkStart w:id="1137" w:name="z1000_782_15"/>
            <w:bookmarkEnd w:id="11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1000_079_04"/>
            <w:bookmarkStart w:id="1139" w:name="z1000_079_04"/>
            <w:bookmarkEnd w:id="11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1000_079_05"/>
            <w:bookmarkStart w:id="1141" w:name="z1000_079_05"/>
            <w:bookmarkEnd w:id="11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1000_079_06"/>
            <w:bookmarkStart w:id="1143" w:name="z1000_079_06"/>
            <w:bookmarkEnd w:id="11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1000_079_08"/>
            <w:bookmarkStart w:id="1145" w:name="z1000_079_08"/>
            <w:bookmarkEnd w:id="1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1000_079_09"/>
            <w:bookmarkStart w:id="1147" w:name="z1000_079_09"/>
            <w:bookmarkEnd w:id="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1000_079_10"/>
            <w:bookmarkStart w:id="1149" w:name="z1000_079_10"/>
            <w:bookmarkEnd w:id="11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1000_079_11"/>
            <w:bookmarkStart w:id="1151" w:name="z1000_079_11"/>
            <w:bookmarkEnd w:id="11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1000_079_14"/>
            <w:bookmarkStart w:id="1153" w:name="z1000_079_14"/>
            <w:bookmarkEnd w:id="11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1000_079_15"/>
            <w:bookmarkStart w:id="1155" w:name="z1000_079_15"/>
            <w:bookmarkEnd w:id="11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1000_791_04"/>
            <w:bookmarkStart w:id="1157" w:name="z1000_791_04"/>
            <w:bookmarkEnd w:id="11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1000_791_05"/>
            <w:bookmarkStart w:id="1159" w:name="z1000_791_05"/>
            <w:bookmarkEnd w:id="11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1000_791_06"/>
            <w:bookmarkStart w:id="1161" w:name="z1000_791_06"/>
            <w:bookmarkEnd w:id="1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1000_791_08"/>
            <w:bookmarkStart w:id="1163" w:name="z1000_791_08"/>
            <w:bookmarkEnd w:id="1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1000_791_09"/>
            <w:bookmarkStart w:id="1165" w:name="z1000_791_09"/>
            <w:bookmarkEnd w:id="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1000_791_10"/>
            <w:bookmarkStart w:id="1167" w:name="z1000_791_10"/>
            <w:bookmarkEnd w:id="11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1000_791_11"/>
            <w:bookmarkStart w:id="1169" w:name="z1000_791_11"/>
            <w:bookmarkEnd w:id="11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1000_791_14"/>
            <w:bookmarkStart w:id="1171" w:name="z1000_791_14"/>
            <w:bookmarkEnd w:id="11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1000_791_15"/>
            <w:bookmarkStart w:id="1173" w:name="z1000_791_15"/>
            <w:bookmarkEnd w:id="11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1000_710_04"/>
            <w:bookmarkStart w:id="1175" w:name="z1000_710_04"/>
            <w:bookmarkEnd w:id="11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1000_710_05"/>
            <w:bookmarkStart w:id="1177" w:name="z1000_710_05"/>
            <w:bookmarkEnd w:id="11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1000_710_06"/>
            <w:bookmarkStart w:id="1179" w:name="z1000_710_06"/>
            <w:bookmarkEnd w:id="1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1000_710_08"/>
            <w:bookmarkStart w:id="1181" w:name="z1000_710_08"/>
            <w:bookmarkEnd w:id="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1000_710_09"/>
            <w:bookmarkStart w:id="1183" w:name="z1000_710_09"/>
            <w:bookmarkEnd w:id="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1000_710_10"/>
            <w:bookmarkStart w:id="1185" w:name="z1000_710_10"/>
            <w:bookmarkEnd w:id="11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1000_710_11"/>
            <w:bookmarkStart w:id="1187" w:name="z1000_710_11"/>
            <w:bookmarkEnd w:id="11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1000_710_14"/>
            <w:bookmarkStart w:id="1189" w:name="z1000_710_14"/>
            <w:bookmarkEnd w:id="11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1000_710_15"/>
            <w:bookmarkStart w:id="1191" w:name="z1000_710_15"/>
            <w:bookmarkEnd w:id="11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1000_300_04"/>
            <w:bookmarkStart w:id="1193" w:name="z1000_300_04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1000_300_05"/>
            <w:bookmarkStart w:id="1195" w:name="z1000_300_05"/>
            <w:bookmarkEnd w:id="11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1000_300_06"/>
            <w:bookmarkStart w:id="1197" w:name="z1000_300_06"/>
            <w:bookmarkEnd w:id="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1000_300_08"/>
            <w:bookmarkStart w:id="1199" w:name="z1000_300_08"/>
            <w:bookmarkEnd w:id="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1000_300_09"/>
            <w:bookmarkStart w:id="1201" w:name="z1000_300_09"/>
            <w:bookmarkEnd w:id="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1000_300_10"/>
            <w:bookmarkStart w:id="1203" w:name="z1000_300_10"/>
            <w:bookmarkEnd w:id="12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1000_300_11"/>
            <w:bookmarkStart w:id="1205" w:name="z1000_300_11"/>
            <w:bookmarkEnd w:id="12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1000_300_14"/>
            <w:bookmarkStart w:id="1207" w:name="z1000_300_14"/>
            <w:bookmarkEnd w:id="12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1000_300_15"/>
            <w:bookmarkStart w:id="1209" w:name="z1000_300_15"/>
            <w:bookmarkEnd w:id="12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000_080_04"/>
            <w:bookmarkStart w:id="1211" w:name="z1000_080_04"/>
            <w:bookmarkEnd w:id="12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1000_080_05"/>
            <w:bookmarkStart w:id="1213" w:name="z1000_080_05"/>
            <w:bookmarkEnd w:id="12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1000_080_06"/>
            <w:bookmarkStart w:id="1215" w:name="z1000_080_06"/>
            <w:bookmarkEnd w:id="12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1000_080_08"/>
            <w:bookmarkStart w:id="1217" w:name="z1000_080_08"/>
            <w:bookmarkEnd w:id="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1000_080_09"/>
            <w:bookmarkStart w:id="1219" w:name="z1000_080_09"/>
            <w:bookmarkEnd w:id="1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1000_080_10"/>
            <w:bookmarkStart w:id="1221" w:name="z1000_080_10"/>
            <w:bookmarkEnd w:id="12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1000_080_11"/>
            <w:bookmarkStart w:id="1223" w:name="z1000_080_11"/>
            <w:bookmarkEnd w:id="12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1000_080_14"/>
            <w:bookmarkStart w:id="1225" w:name="z1000_080_14"/>
            <w:bookmarkEnd w:id="12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000_080_15"/>
            <w:bookmarkStart w:id="1227" w:name="z1000_080_15"/>
            <w:bookmarkEnd w:id="12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000_081_04"/>
            <w:bookmarkStart w:id="1229" w:name="z1000_081_04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1000_081_05"/>
            <w:bookmarkStart w:id="1231" w:name="z1000_081_05"/>
            <w:bookmarkEnd w:id="12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1000_081_06"/>
            <w:bookmarkStart w:id="1233" w:name="z1000_081_06"/>
            <w:bookmarkEnd w:id="1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1000_081_08"/>
            <w:bookmarkStart w:id="1235" w:name="z1000_081_08"/>
            <w:bookmarkEnd w:id="1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1000_081_09"/>
            <w:bookmarkStart w:id="1237" w:name="z1000_081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000_081_10"/>
            <w:bookmarkStart w:id="1239" w:name="z1000_081_10"/>
            <w:bookmarkEnd w:id="12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000_081_11"/>
            <w:bookmarkStart w:id="1241" w:name="z1000_081_11"/>
            <w:bookmarkEnd w:id="12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000_081_14"/>
            <w:bookmarkStart w:id="1243" w:name="z1000_081_14"/>
            <w:bookmarkEnd w:id="12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000_081_15"/>
            <w:bookmarkStart w:id="1245" w:name="z1000_081_15"/>
            <w:bookmarkEnd w:id="12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1000_082_04"/>
            <w:bookmarkStart w:id="1247" w:name="z1000_082_04"/>
            <w:bookmarkEnd w:id="12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1000_082_05"/>
            <w:bookmarkStart w:id="1249" w:name="z1000_082_05"/>
            <w:bookmarkEnd w:id="12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1000_082_06"/>
            <w:bookmarkStart w:id="1251" w:name="z1000_082_06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1000_082_08"/>
            <w:bookmarkStart w:id="1253" w:name="z1000_082_08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1000_082_09"/>
            <w:bookmarkStart w:id="1255" w:name="z1000_082_09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1000_082_10"/>
            <w:bookmarkStart w:id="1257" w:name="z1000_082_10"/>
            <w:bookmarkEnd w:id="12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1000_082_11"/>
            <w:bookmarkStart w:id="1259" w:name="z1000_082_11"/>
            <w:bookmarkEnd w:id="12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1000_082_14"/>
            <w:bookmarkStart w:id="1261" w:name="z1000_082_14"/>
            <w:bookmarkEnd w:id="12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000_082_15"/>
            <w:bookmarkStart w:id="1263" w:name="z1000_082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1000_821_04"/>
            <w:bookmarkStart w:id="1265" w:name="z1000_821_04"/>
            <w:bookmarkEnd w:id="12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1000_821_05"/>
            <w:bookmarkStart w:id="1267" w:name="z1000_821_05"/>
            <w:bookmarkEnd w:id="12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1000_821_06"/>
            <w:bookmarkStart w:id="1269" w:name="z1000_821_06"/>
            <w:bookmarkEnd w:id="1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1000_821_08"/>
            <w:bookmarkStart w:id="1271" w:name="z1000_821_08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1000_821_09"/>
            <w:bookmarkStart w:id="1273" w:name="z1000_821_09"/>
            <w:bookmarkEnd w:id="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1000_821_10"/>
            <w:bookmarkStart w:id="1275" w:name="z1000_821_10"/>
            <w:bookmarkEnd w:id="12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1000_821_11"/>
            <w:bookmarkStart w:id="1277" w:name="z1000_821_11"/>
            <w:bookmarkEnd w:id="12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1000_821_14"/>
            <w:bookmarkStart w:id="1279" w:name="z1000_821_14"/>
            <w:bookmarkEnd w:id="12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1000_821_15"/>
            <w:bookmarkStart w:id="1281" w:name="z1000_821_15"/>
            <w:bookmarkEnd w:id="12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1000_083_04"/>
            <w:bookmarkStart w:id="1283" w:name="z1000_083_04"/>
            <w:bookmarkEnd w:id="12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1000_083_05"/>
            <w:bookmarkStart w:id="1285" w:name="z1000_083_05"/>
            <w:bookmarkEnd w:id="12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1000_083_06"/>
            <w:bookmarkStart w:id="1287" w:name="z1000_083_06"/>
            <w:bookmarkEnd w:id="12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1000_083_08"/>
            <w:bookmarkStart w:id="1289" w:name="z1000_083_08"/>
            <w:bookmarkEnd w:id="1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1000_083_09"/>
            <w:bookmarkStart w:id="1291" w:name="z1000_083_09"/>
            <w:bookmarkEnd w:id="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000_083_10"/>
            <w:bookmarkStart w:id="1293" w:name="z1000_083_10"/>
            <w:bookmarkEnd w:id="12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1000_083_11"/>
            <w:bookmarkStart w:id="1295" w:name="z1000_083_11"/>
            <w:bookmarkEnd w:id="12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1000_083_14"/>
            <w:bookmarkStart w:id="1297" w:name="z1000_083_14"/>
            <w:bookmarkEnd w:id="12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1000_083_15"/>
            <w:bookmarkStart w:id="1299" w:name="z1000_083_15"/>
            <w:bookmarkEnd w:id="12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1000_084_04"/>
            <w:bookmarkStart w:id="1301" w:name="z1000_084_04"/>
            <w:bookmarkEnd w:id="13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1000_084_05"/>
            <w:bookmarkStart w:id="1303" w:name="z1000_084_05"/>
            <w:bookmarkEnd w:id="13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000_084_06"/>
            <w:bookmarkStart w:id="1305" w:name="z1000_084_06"/>
            <w:bookmarkEnd w:id="1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000_084_08"/>
            <w:bookmarkStart w:id="1307" w:name="z1000_084_08"/>
            <w:bookmarkEnd w:id="1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000_084_09"/>
            <w:bookmarkStart w:id="1309" w:name="z1000_084_09"/>
            <w:bookmarkEnd w:id="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000_084_10"/>
            <w:bookmarkStart w:id="1311" w:name="z1000_084_10"/>
            <w:bookmarkEnd w:id="13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000_084_11"/>
            <w:bookmarkStart w:id="1313" w:name="z1000_084_11"/>
            <w:bookmarkEnd w:id="13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000_084_14"/>
            <w:bookmarkStart w:id="1315" w:name="z1000_084_14"/>
            <w:bookmarkEnd w:id="13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000_084_15"/>
            <w:bookmarkStart w:id="1317" w:name="z1000_084_15"/>
            <w:bookmarkEnd w:id="13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000_085_04"/>
            <w:bookmarkStart w:id="1319" w:name="z1000_085_04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000_085_05"/>
            <w:bookmarkStart w:id="1321" w:name="z1000_085_05"/>
            <w:bookmarkEnd w:id="13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000_085_06"/>
            <w:bookmarkStart w:id="1323" w:name="z1000_085_06"/>
            <w:bookmarkEnd w:id="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000_085_08"/>
            <w:bookmarkStart w:id="1325" w:name="z1000_085_08"/>
            <w:bookmarkEnd w:id="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000_085_09"/>
            <w:bookmarkStart w:id="1327" w:name="z1000_085_09"/>
            <w:bookmarkEnd w:id="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000_085_10"/>
            <w:bookmarkStart w:id="1329" w:name="z1000_085_10"/>
            <w:bookmarkEnd w:id="13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000_085_11"/>
            <w:bookmarkStart w:id="1331" w:name="z1000_085_11"/>
            <w:bookmarkEnd w:id="13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000_085_14"/>
            <w:bookmarkStart w:id="1333" w:name="z1000_085_14"/>
            <w:bookmarkEnd w:id="13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000_085_15"/>
            <w:bookmarkStart w:id="1335" w:name="z1000_085_15"/>
            <w:bookmarkEnd w:id="13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000_086_04"/>
            <w:bookmarkStart w:id="1337" w:name="z1000_086_04"/>
            <w:bookmarkEnd w:id="13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000_086_05"/>
            <w:bookmarkStart w:id="1339" w:name="z1000_086_05"/>
            <w:bookmarkEnd w:id="13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000_086_06"/>
            <w:bookmarkStart w:id="1341" w:name="z1000_086_06"/>
            <w:bookmarkEnd w:id="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000_086_08"/>
            <w:bookmarkStart w:id="1343" w:name="z1000_086_08"/>
            <w:bookmarkEnd w:id="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000_086_09"/>
            <w:bookmarkStart w:id="1345" w:name="z1000_086_09"/>
            <w:bookmarkEnd w:id="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000_086_10"/>
            <w:bookmarkStart w:id="1347" w:name="z1000_086_10"/>
            <w:bookmarkEnd w:id="13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000_086_11"/>
            <w:bookmarkStart w:id="1349" w:name="z1000_086_11"/>
            <w:bookmarkEnd w:id="13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000_086_14"/>
            <w:bookmarkStart w:id="1351" w:name="z1000_086_14"/>
            <w:bookmarkEnd w:id="13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000_086_15"/>
            <w:bookmarkStart w:id="1353" w:name="z1000_086_15"/>
            <w:bookmarkEnd w:id="13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000_087_04"/>
            <w:bookmarkStart w:id="1355" w:name="z1000_087_04"/>
            <w:bookmarkEnd w:id="13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000_087_05"/>
            <w:bookmarkStart w:id="1357" w:name="z1000_087_05"/>
            <w:bookmarkEnd w:id="13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1000_087_06"/>
            <w:bookmarkStart w:id="1359" w:name="z1000_087_06"/>
            <w:bookmarkEnd w:id="13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1000_087_08"/>
            <w:bookmarkStart w:id="1361" w:name="z1000_087_08"/>
            <w:bookmarkEnd w:id="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1000_087_09"/>
            <w:bookmarkStart w:id="1363" w:name="z1000_087_09"/>
            <w:bookmarkEnd w:id="1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000_087_10"/>
            <w:bookmarkStart w:id="1365" w:name="z1000_087_10"/>
            <w:bookmarkEnd w:id="13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1000_087_11"/>
            <w:bookmarkStart w:id="1367" w:name="z1000_087_11"/>
            <w:bookmarkEnd w:id="13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1000_087_14"/>
            <w:bookmarkStart w:id="1369" w:name="z1000_087_14"/>
            <w:bookmarkEnd w:id="13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1000_087_15"/>
            <w:bookmarkStart w:id="1371" w:name="z1000_087_15"/>
            <w:bookmarkEnd w:id="13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000_088_04"/>
            <w:bookmarkStart w:id="1373" w:name="z1000_088_04"/>
            <w:bookmarkEnd w:id="13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1000_088_05"/>
            <w:bookmarkStart w:id="1375" w:name="z1000_088_05"/>
            <w:bookmarkEnd w:id="13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1000_088_06"/>
            <w:bookmarkStart w:id="1377" w:name="z1000_088_06"/>
            <w:bookmarkEnd w:id="1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1000_088_08"/>
            <w:bookmarkStart w:id="1379" w:name="z1000_088_08"/>
            <w:bookmarkEnd w:id="1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1000_088_09"/>
            <w:bookmarkStart w:id="1381" w:name="z1000_088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1000_088_10"/>
            <w:bookmarkStart w:id="1383" w:name="z1000_088_10"/>
            <w:bookmarkEnd w:id="13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1000_088_11"/>
            <w:bookmarkStart w:id="1385" w:name="z1000_088_11"/>
            <w:bookmarkEnd w:id="13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1000_088_14"/>
            <w:bookmarkStart w:id="1387" w:name="z1000_088_14"/>
            <w:bookmarkEnd w:id="13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1000_088_15"/>
            <w:bookmarkStart w:id="1389" w:name="z1000_088_15"/>
            <w:bookmarkEnd w:id="13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1000_089_04"/>
            <w:bookmarkStart w:id="1391" w:name="z1000_089_04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1000_089_05"/>
            <w:bookmarkStart w:id="1393" w:name="z1000_089_05"/>
            <w:bookmarkEnd w:id="13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1000_089_06"/>
            <w:bookmarkStart w:id="1395" w:name="z1000_089_06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1000_089_08"/>
            <w:bookmarkStart w:id="1397" w:name="z1000_089_08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1000_089_09"/>
            <w:bookmarkStart w:id="1399" w:name="z1000_089_09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1000_089_10"/>
            <w:bookmarkStart w:id="1401" w:name="z1000_089_10"/>
            <w:bookmarkEnd w:id="14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1000_089_11"/>
            <w:bookmarkStart w:id="1403" w:name="z1000_089_11"/>
            <w:bookmarkEnd w:id="14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1000_089_14"/>
            <w:bookmarkStart w:id="1405" w:name="z1000_089_14"/>
            <w:bookmarkEnd w:id="14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1000_089_15"/>
            <w:bookmarkStart w:id="1407" w:name="z1000_089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1000_810_04"/>
            <w:bookmarkStart w:id="1409" w:name="z1000_810_04"/>
            <w:bookmarkEnd w:id="14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1000_810_05"/>
            <w:bookmarkStart w:id="1411" w:name="z1000_810_05"/>
            <w:bookmarkEnd w:id="14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1000_810_06"/>
            <w:bookmarkStart w:id="1413" w:name="z1000_810_06"/>
            <w:bookmarkEnd w:id="1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1000_810_08"/>
            <w:bookmarkStart w:id="1415" w:name="z1000_810_08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1000_810_09"/>
            <w:bookmarkStart w:id="1417" w:name="z1000_810_09"/>
            <w:bookmarkEnd w:id="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1000_810_10"/>
            <w:bookmarkStart w:id="1419" w:name="z1000_810_10"/>
            <w:bookmarkEnd w:id="14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1000_810_11"/>
            <w:bookmarkStart w:id="1421" w:name="z1000_810_11"/>
            <w:bookmarkEnd w:id="14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1000_810_14"/>
            <w:bookmarkStart w:id="1423" w:name="z1000_810_14"/>
            <w:bookmarkEnd w:id="14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1000_810_15"/>
            <w:bookmarkStart w:id="1425" w:name="z1000_810_15"/>
            <w:bookmarkEnd w:id="14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000_350_04"/>
            <w:bookmarkStart w:id="1427" w:name="z1000_350_04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000_350_05"/>
            <w:bookmarkStart w:id="1429" w:name="z1000_350_05"/>
            <w:bookmarkEnd w:id="14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000_350_06"/>
            <w:bookmarkStart w:id="1431" w:name="z1000_350_06"/>
            <w:bookmarkEnd w:id="1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1000_350_08"/>
            <w:bookmarkStart w:id="1433" w:name="z1000_350_08"/>
            <w:bookmarkEnd w:id="1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1000_350_09"/>
            <w:bookmarkStart w:id="1435" w:name="z1000_350_09"/>
            <w:bookmarkEnd w:id="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1000_350_10"/>
            <w:bookmarkStart w:id="1437" w:name="z1000_350_10"/>
            <w:bookmarkEnd w:id="14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1000_350_11"/>
            <w:bookmarkStart w:id="1439" w:name="z1000_350_11"/>
            <w:bookmarkEnd w:id="14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1000_350_14"/>
            <w:bookmarkStart w:id="1441" w:name="z1000_350_14"/>
            <w:bookmarkEnd w:id="14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1000_350_15"/>
            <w:bookmarkStart w:id="1443" w:name="z1000_350_15"/>
            <w:bookmarkEnd w:id="14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1000_811_04"/>
            <w:bookmarkStart w:id="1445" w:name="z1000_811_04"/>
            <w:bookmarkEnd w:id="14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1000_811_05"/>
            <w:bookmarkStart w:id="1447" w:name="z1000_811_05"/>
            <w:bookmarkEnd w:id="14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1000_811_06"/>
            <w:bookmarkStart w:id="1449" w:name="z1000_811_06"/>
            <w:bookmarkEnd w:id="1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1000_811_08"/>
            <w:bookmarkStart w:id="1451" w:name="z1000_811_08"/>
            <w:bookmarkEnd w:id="1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1000_811_09"/>
            <w:bookmarkStart w:id="1453" w:name="z1000_811_09"/>
            <w:bookmarkEnd w:id="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000_811_10"/>
            <w:bookmarkStart w:id="1455" w:name="z1000_811_10"/>
            <w:bookmarkEnd w:id="14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1000_811_11"/>
            <w:bookmarkStart w:id="1457" w:name="z1000_811_11"/>
            <w:bookmarkEnd w:id="14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000_811_14"/>
            <w:bookmarkStart w:id="1459" w:name="z1000_811_14"/>
            <w:bookmarkEnd w:id="14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000_811_15"/>
            <w:bookmarkStart w:id="1461" w:name="z1000_811_15"/>
            <w:bookmarkEnd w:id="14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000_351_04"/>
            <w:bookmarkStart w:id="1463" w:name="z1000_351_04"/>
            <w:bookmarkEnd w:id="14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1000_351_05"/>
            <w:bookmarkStart w:id="1465" w:name="z1000_351_05"/>
            <w:bookmarkEnd w:id="14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1000_351_06"/>
            <w:bookmarkStart w:id="1467" w:name="z1000_351_06"/>
            <w:bookmarkEnd w:id="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1000_351_08"/>
            <w:bookmarkStart w:id="1469" w:name="z1000_351_08"/>
            <w:bookmarkEnd w:id="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1000_351_09"/>
            <w:bookmarkStart w:id="1471" w:name="z1000_351_09"/>
            <w:bookmarkEnd w:id="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000_351_10"/>
            <w:bookmarkStart w:id="1473" w:name="z1000_351_10"/>
            <w:bookmarkEnd w:id="14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000_351_11"/>
            <w:bookmarkStart w:id="1475" w:name="z1000_351_11"/>
            <w:bookmarkEnd w:id="14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000_351_14"/>
            <w:bookmarkStart w:id="1477" w:name="z1000_351_14"/>
            <w:bookmarkEnd w:id="14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1000_351_15"/>
            <w:bookmarkStart w:id="1479" w:name="z1000_351_15"/>
            <w:bookmarkEnd w:id="14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1000_352_04"/>
            <w:bookmarkStart w:id="1481" w:name="z1000_352_04"/>
            <w:bookmarkEnd w:id="14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1000_352_05"/>
            <w:bookmarkStart w:id="1483" w:name="z1000_352_05"/>
            <w:bookmarkEnd w:id="14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1000_352_06"/>
            <w:bookmarkStart w:id="1485" w:name="z1000_352_06"/>
            <w:bookmarkEnd w:id="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1000_352_08"/>
            <w:bookmarkStart w:id="1487" w:name="z1000_352_08"/>
            <w:bookmarkEnd w:id="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1000_352_09"/>
            <w:bookmarkStart w:id="1489" w:name="z1000_352_09"/>
            <w:bookmarkEnd w:id="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1000_352_10"/>
            <w:bookmarkStart w:id="1491" w:name="z1000_352_10"/>
            <w:bookmarkEnd w:id="14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1000_352_11"/>
            <w:bookmarkStart w:id="1493" w:name="z1000_352_11"/>
            <w:bookmarkEnd w:id="14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1000_352_14"/>
            <w:bookmarkStart w:id="1495" w:name="z1000_352_14"/>
            <w:bookmarkEnd w:id="14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1000_352_15"/>
            <w:bookmarkStart w:id="1497" w:name="z1000_352_15"/>
            <w:bookmarkEnd w:id="14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1000_812_04"/>
            <w:bookmarkStart w:id="1499" w:name="z1000_812_04"/>
            <w:bookmarkEnd w:id="14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1000_812_05"/>
            <w:bookmarkStart w:id="1501" w:name="z1000_812_05"/>
            <w:bookmarkEnd w:id="15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1000_812_06"/>
            <w:bookmarkStart w:id="1503" w:name="z1000_812_06"/>
            <w:bookmarkEnd w:id="15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1000_812_08"/>
            <w:bookmarkStart w:id="1505" w:name="z1000_812_08"/>
            <w:bookmarkEnd w:id="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1000_812_09"/>
            <w:bookmarkStart w:id="1507" w:name="z1000_812_09"/>
            <w:bookmarkEnd w:id="1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1000_812_10"/>
            <w:bookmarkStart w:id="1509" w:name="z1000_812_10"/>
            <w:bookmarkEnd w:id="15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1000_812_11"/>
            <w:bookmarkStart w:id="1511" w:name="z1000_812_11"/>
            <w:bookmarkEnd w:id="15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1000_812_14"/>
            <w:bookmarkStart w:id="1513" w:name="z1000_812_14"/>
            <w:bookmarkEnd w:id="15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1000_812_15"/>
            <w:bookmarkStart w:id="1515" w:name="z1000_812_15"/>
            <w:bookmarkEnd w:id="15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1000_353_04"/>
            <w:bookmarkStart w:id="1517" w:name="z1000_353_04"/>
            <w:bookmarkEnd w:id="15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000_353_05"/>
            <w:bookmarkStart w:id="1519" w:name="z1000_353_05"/>
            <w:bookmarkEnd w:id="15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1000_353_06"/>
            <w:bookmarkStart w:id="1521" w:name="z1000_353_06"/>
            <w:bookmarkEnd w:id="1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000_353_08"/>
            <w:bookmarkStart w:id="1523" w:name="z1000_353_08"/>
            <w:bookmarkEnd w:id="1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000_353_09"/>
            <w:bookmarkStart w:id="1525" w:name="z1000_353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000_353_10"/>
            <w:bookmarkStart w:id="1527" w:name="z1000_353_10"/>
            <w:bookmarkEnd w:id="15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000_353_11"/>
            <w:bookmarkStart w:id="1529" w:name="z1000_353_11"/>
            <w:bookmarkEnd w:id="15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1000_353_14"/>
            <w:bookmarkStart w:id="1531" w:name="z1000_353_14"/>
            <w:bookmarkEnd w:id="15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1000_353_15"/>
            <w:bookmarkStart w:id="1533" w:name="z1000_353_15"/>
            <w:bookmarkEnd w:id="15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1000_090_04"/>
            <w:bookmarkStart w:id="1535" w:name="z1000_090_04"/>
            <w:bookmarkEnd w:id="15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1000_090_05"/>
            <w:bookmarkStart w:id="1537" w:name="z1000_090_05"/>
            <w:bookmarkEnd w:id="15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1000_090_06"/>
            <w:bookmarkStart w:id="1539" w:name="z1000_090_06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1000_090_08"/>
            <w:bookmarkStart w:id="1541" w:name="z1000_090_08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1000_090_09"/>
            <w:bookmarkStart w:id="1543" w:name="z1000_090_09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1000_090_10"/>
            <w:bookmarkStart w:id="1545" w:name="z1000_090_10"/>
            <w:bookmarkEnd w:id="15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1000_090_11"/>
            <w:bookmarkStart w:id="1547" w:name="z1000_090_11"/>
            <w:bookmarkEnd w:id="15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1000_090_14"/>
            <w:bookmarkStart w:id="1549" w:name="z1000_090_14"/>
            <w:bookmarkEnd w:id="15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1000_090_15"/>
            <w:bookmarkStart w:id="1551" w:name="z1000_090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1000_091_04"/>
            <w:bookmarkStart w:id="1553" w:name="z1000_091_04"/>
            <w:bookmarkEnd w:id="15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1000_091_05"/>
            <w:bookmarkStart w:id="1555" w:name="z1000_091_05"/>
            <w:bookmarkEnd w:id="15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1000_091_06"/>
            <w:bookmarkStart w:id="1557" w:name="z1000_091_06"/>
            <w:bookmarkEnd w:id="1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1000_091_08"/>
            <w:bookmarkStart w:id="1559" w:name="z1000_091_08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1000_091_09"/>
            <w:bookmarkStart w:id="1561" w:name="z1000_091_09"/>
            <w:bookmarkEnd w:id="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1000_091_10"/>
            <w:bookmarkStart w:id="1563" w:name="z1000_091_10"/>
            <w:bookmarkEnd w:id="15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1000_091_11"/>
            <w:bookmarkStart w:id="1565" w:name="z1000_091_11"/>
            <w:bookmarkEnd w:id="15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1000_091_14"/>
            <w:bookmarkStart w:id="1567" w:name="z1000_091_14"/>
            <w:bookmarkEnd w:id="15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1000_091_15"/>
            <w:bookmarkStart w:id="1569" w:name="z1000_091_15"/>
            <w:bookmarkEnd w:id="15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" w:name="z1000_092_04"/>
            <w:bookmarkStart w:id="1571" w:name="z1000_092_04"/>
            <w:bookmarkEnd w:id="15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1000_092_05"/>
            <w:bookmarkStart w:id="1573" w:name="z1000_092_05"/>
            <w:bookmarkEnd w:id="15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1000_092_06"/>
            <w:bookmarkStart w:id="1575" w:name="z1000_092_06"/>
            <w:bookmarkEnd w:id="1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1000_092_08"/>
            <w:bookmarkStart w:id="1577" w:name="z1000_092_08"/>
            <w:bookmarkEnd w:id="1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1000_092_09"/>
            <w:bookmarkStart w:id="1579" w:name="z1000_092_09"/>
            <w:bookmarkEnd w:id="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1000_092_10"/>
            <w:bookmarkStart w:id="1581" w:name="z1000_092_10"/>
            <w:bookmarkEnd w:id="15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1000_092_11"/>
            <w:bookmarkStart w:id="1583" w:name="z1000_092_11"/>
            <w:bookmarkEnd w:id="15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000_092_14"/>
            <w:bookmarkStart w:id="1585" w:name="z1000_092_14"/>
            <w:bookmarkEnd w:id="15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1000_092_15"/>
            <w:bookmarkStart w:id="1587" w:name="z1000_092_15"/>
            <w:bookmarkEnd w:id="15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8" w:name="z1000_921_04"/>
            <w:bookmarkStart w:id="1589" w:name="z1000_921_04"/>
            <w:bookmarkEnd w:id="15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1000_921_05"/>
            <w:bookmarkStart w:id="1591" w:name="z1000_921_05"/>
            <w:bookmarkEnd w:id="15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1000_921_06"/>
            <w:bookmarkStart w:id="1593" w:name="z1000_921_06"/>
            <w:bookmarkEnd w:id="1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1000_921_08"/>
            <w:bookmarkStart w:id="1595" w:name="z1000_921_08"/>
            <w:bookmarkEnd w:id="1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000_921_09"/>
            <w:bookmarkStart w:id="1597" w:name="z1000_921_09"/>
            <w:bookmarkEnd w:id="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1000_921_10"/>
            <w:bookmarkStart w:id="1599" w:name="z1000_921_10"/>
            <w:bookmarkEnd w:id="15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1000_921_11"/>
            <w:bookmarkStart w:id="1601" w:name="z1000_921_11"/>
            <w:bookmarkEnd w:id="16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1000_921_14"/>
            <w:bookmarkStart w:id="1603" w:name="z1000_921_14"/>
            <w:bookmarkEnd w:id="16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1000_921_15"/>
            <w:bookmarkStart w:id="1605" w:name="z1000_921_15"/>
            <w:bookmarkEnd w:id="16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1000_922_04"/>
            <w:bookmarkStart w:id="1607" w:name="z1000_922_04"/>
            <w:bookmarkEnd w:id="16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1000_922_05"/>
            <w:bookmarkStart w:id="1609" w:name="z1000_922_05"/>
            <w:bookmarkEnd w:id="16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1000_922_06"/>
            <w:bookmarkStart w:id="1611" w:name="z1000_922_06"/>
            <w:bookmarkEnd w:id="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000_922_08"/>
            <w:bookmarkStart w:id="1613" w:name="z1000_922_08"/>
            <w:bookmarkEnd w:id="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000_922_09"/>
            <w:bookmarkStart w:id="1615" w:name="z1000_922_09"/>
            <w:bookmarkEnd w:id="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000_922_10"/>
            <w:bookmarkStart w:id="1617" w:name="z1000_922_10"/>
            <w:bookmarkEnd w:id="16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000_922_11"/>
            <w:bookmarkStart w:id="1619" w:name="z1000_922_11"/>
            <w:bookmarkEnd w:id="16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000_922_14"/>
            <w:bookmarkStart w:id="1621" w:name="z1000_922_14"/>
            <w:bookmarkEnd w:id="16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000_922_15"/>
            <w:bookmarkStart w:id="1623" w:name="z1000_922_15"/>
            <w:bookmarkEnd w:id="16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000_923_04"/>
            <w:bookmarkStart w:id="1625" w:name="z1000_923_04"/>
            <w:bookmarkEnd w:id="16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000_923_05"/>
            <w:bookmarkStart w:id="1627" w:name="z1000_923_05"/>
            <w:bookmarkEnd w:id="16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000_923_06"/>
            <w:bookmarkStart w:id="1629" w:name="z1000_923_06"/>
            <w:bookmarkEnd w:id="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000_923_08"/>
            <w:bookmarkStart w:id="1631" w:name="z1000_923_08"/>
            <w:bookmarkEnd w:id="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000_923_09"/>
            <w:bookmarkStart w:id="1633" w:name="z1000_923_09"/>
            <w:bookmarkEnd w:id="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000_923_10"/>
            <w:bookmarkStart w:id="1635" w:name="z1000_923_10"/>
            <w:bookmarkEnd w:id="16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000_923_11"/>
            <w:bookmarkStart w:id="1637" w:name="z1000_923_11"/>
            <w:bookmarkEnd w:id="16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000_923_14"/>
            <w:bookmarkStart w:id="1639" w:name="z1000_923_14"/>
            <w:bookmarkEnd w:id="16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000_923_15"/>
            <w:bookmarkStart w:id="1641" w:name="z1000_923_15"/>
            <w:bookmarkEnd w:id="16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000_924_04"/>
            <w:bookmarkStart w:id="1643" w:name="z1000_924_04"/>
            <w:bookmarkEnd w:id="16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000_924_05"/>
            <w:bookmarkStart w:id="1645" w:name="z1000_924_05"/>
            <w:bookmarkEnd w:id="16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000_924_06"/>
            <w:bookmarkStart w:id="1647" w:name="z1000_924_06"/>
            <w:bookmarkEnd w:id="1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000_924_08"/>
            <w:bookmarkStart w:id="1649" w:name="z1000_924_08"/>
            <w:bookmarkEnd w:id="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000_924_09"/>
            <w:bookmarkStart w:id="1651" w:name="z1000_924_09"/>
            <w:bookmarkEnd w:id="1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000_924_10"/>
            <w:bookmarkStart w:id="1653" w:name="z1000_924_10"/>
            <w:bookmarkEnd w:id="16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000_924_11"/>
            <w:bookmarkStart w:id="1655" w:name="z1000_924_11"/>
            <w:bookmarkEnd w:id="16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000_924_14"/>
            <w:bookmarkStart w:id="1657" w:name="z1000_924_14"/>
            <w:bookmarkEnd w:id="16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000_924_15"/>
            <w:bookmarkStart w:id="1659" w:name="z1000_924_15"/>
            <w:bookmarkEnd w:id="16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000_925_04"/>
            <w:bookmarkStart w:id="1661" w:name="z1000_925_04"/>
            <w:bookmarkEnd w:id="16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000_925_05"/>
            <w:bookmarkStart w:id="1663" w:name="z1000_925_05"/>
            <w:bookmarkEnd w:id="16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000_925_06"/>
            <w:bookmarkStart w:id="1665" w:name="z1000_925_06"/>
            <w:bookmarkEnd w:id="1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000_925_08"/>
            <w:bookmarkStart w:id="1667" w:name="z1000_925_08"/>
            <w:bookmarkEnd w:id="1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000_925_09"/>
            <w:bookmarkStart w:id="1669" w:name="z1000_925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000_925_10"/>
            <w:bookmarkStart w:id="1671" w:name="z1000_925_10"/>
            <w:bookmarkEnd w:id="16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000_925_11"/>
            <w:bookmarkStart w:id="1673" w:name="z1000_925_11"/>
            <w:bookmarkEnd w:id="16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000_925_14"/>
            <w:bookmarkStart w:id="1675" w:name="z1000_925_14"/>
            <w:bookmarkEnd w:id="16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000_925_15"/>
            <w:bookmarkStart w:id="1677" w:name="z1000_925_15"/>
            <w:bookmarkEnd w:id="16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1000_093_04"/>
            <w:bookmarkStart w:id="1679" w:name="z1000_093_04"/>
            <w:bookmarkEnd w:id="16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1000_093_05"/>
            <w:bookmarkStart w:id="1681" w:name="z1000_093_05"/>
            <w:bookmarkEnd w:id="16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000_093_06"/>
            <w:bookmarkStart w:id="1683" w:name="z1000_093_06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000_093_08"/>
            <w:bookmarkStart w:id="1685" w:name="z1000_093_08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000_093_09"/>
            <w:bookmarkStart w:id="1687" w:name="z1000_093_09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000_093_10"/>
            <w:bookmarkStart w:id="1689" w:name="z1000_093_10"/>
            <w:bookmarkEnd w:id="16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000_093_11"/>
            <w:bookmarkStart w:id="1691" w:name="z1000_093_11"/>
            <w:bookmarkEnd w:id="16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000_093_14"/>
            <w:bookmarkStart w:id="1693" w:name="z1000_093_14"/>
            <w:bookmarkEnd w:id="16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000_093_15"/>
            <w:bookmarkStart w:id="1695" w:name="z1000_093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1000_931_04"/>
            <w:bookmarkStart w:id="1697" w:name="z1000_931_04"/>
            <w:bookmarkEnd w:id="16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1000_931_05"/>
            <w:bookmarkStart w:id="1699" w:name="z1000_931_05"/>
            <w:bookmarkEnd w:id="16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1000_931_06"/>
            <w:bookmarkStart w:id="1701" w:name="z1000_931_06"/>
            <w:bookmarkEnd w:id="1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1000_931_08"/>
            <w:bookmarkStart w:id="1703" w:name="z1000_931_08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1000_931_09"/>
            <w:bookmarkStart w:id="1705" w:name="z1000_931_09"/>
            <w:bookmarkEnd w:id="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1000_931_10"/>
            <w:bookmarkStart w:id="1707" w:name="z1000_931_10"/>
            <w:bookmarkEnd w:id="17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1000_931_11"/>
            <w:bookmarkStart w:id="1709" w:name="z1000_931_11"/>
            <w:bookmarkEnd w:id="17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1000_931_14"/>
            <w:bookmarkStart w:id="1711" w:name="z1000_931_14"/>
            <w:bookmarkEnd w:id="17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1000_931_15"/>
            <w:bookmarkStart w:id="1713" w:name="z1000_931_15"/>
            <w:bookmarkEnd w:id="17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000_932_04"/>
            <w:bookmarkStart w:id="1715" w:name="z1000_932_04"/>
            <w:bookmarkEnd w:id="17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000_932_05"/>
            <w:bookmarkStart w:id="1717" w:name="z1000_932_05"/>
            <w:bookmarkEnd w:id="17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000_932_06"/>
            <w:bookmarkStart w:id="1719" w:name="z1000_932_06"/>
            <w:bookmarkEnd w:id="17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000_932_08"/>
            <w:bookmarkStart w:id="1721" w:name="z1000_932_08"/>
            <w:bookmarkEnd w:id="1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000_932_09"/>
            <w:bookmarkStart w:id="1723" w:name="z1000_932_09"/>
            <w:bookmarkEnd w:id="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000_932_10"/>
            <w:bookmarkStart w:id="1725" w:name="z1000_932_10"/>
            <w:bookmarkEnd w:id="17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000_932_11"/>
            <w:bookmarkStart w:id="1727" w:name="z1000_932_11"/>
            <w:bookmarkEnd w:id="17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1000_932_14"/>
            <w:bookmarkStart w:id="1729" w:name="z1000_932_14"/>
            <w:bookmarkEnd w:id="17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1000_932_15"/>
            <w:bookmarkStart w:id="1731" w:name="z1000_932_15"/>
            <w:bookmarkEnd w:id="17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1000_094_04"/>
            <w:bookmarkStart w:id="1733" w:name="z1000_094_04"/>
            <w:bookmarkEnd w:id="17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1000_094_05"/>
            <w:bookmarkStart w:id="1735" w:name="z1000_094_05"/>
            <w:bookmarkEnd w:id="17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1000_094_06"/>
            <w:bookmarkStart w:id="1737" w:name="z1000_094_06"/>
            <w:bookmarkEnd w:id="1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1000_094_08"/>
            <w:bookmarkStart w:id="1739" w:name="z1000_094_08"/>
            <w:bookmarkEnd w:id="1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1000_094_09"/>
            <w:bookmarkStart w:id="1741" w:name="z1000_094_09"/>
            <w:bookmarkEnd w:id="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1000_094_10"/>
            <w:bookmarkStart w:id="1743" w:name="z1000_094_10"/>
            <w:bookmarkEnd w:id="17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1000_094_11"/>
            <w:bookmarkStart w:id="1745" w:name="z1000_094_11"/>
            <w:bookmarkEnd w:id="17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1000_094_14"/>
            <w:bookmarkStart w:id="1747" w:name="z1000_094_14"/>
            <w:bookmarkEnd w:id="17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1000_094_15"/>
            <w:bookmarkStart w:id="1749" w:name="z1000_094_15"/>
            <w:bookmarkEnd w:id="17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1000_941_04"/>
            <w:bookmarkStart w:id="1751" w:name="z1000_941_04"/>
            <w:bookmarkEnd w:id="17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1000_941_05"/>
            <w:bookmarkStart w:id="1753" w:name="z1000_941_05"/>
            <w:bookmarkEnd w:id="17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1000_941_06"/>
            <w:bookmarkStart w:id="1755" w:name="z1000_941_06"/>
            <w:bookmarkEnd w:id="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1000_941_08"/>
            <w:bookmarkStart w:id="1757" w:name="z1000_941_08"/>
            <w:bookmarkEnd w:id="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1000_941_09"/>
            <w:bookmarkStart w:id="1759" w:name="z1000_941_09"/>
            <w:bookmarkEnd w:id="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1000_941_10"/>
            <w:bookmarkStart w:id="1761" w:name="z1000_941_10"/>
            <w:bookmarkEnd w:id="17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1000_941_11"/>
            <w:bookmarkStart w:id="1763" w:name="z1000_941_11"/>
            <w:bookmarkEnd w:id="17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1000_941_14"/>
            <w:bookmarkStart w:id="1765" w:name="z1000_941_14"/>
            <w:bookmarkEnd w:id="17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1000_941_15"/>
            <w:bookmarkStart w:id="1767" w:name="z1000_941_15"/>
            <w:bookmarkEnd w:id="17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1000_942_04"/>
            <w:bookmarkStart w:id="1769" w:name="z1000_942_04"/>
            <w:bookmarkEnd w:id="17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1000_942_05"/>
            <w:bookmarkStart w:id="1771" w:name="z1000_942_05"/>
            <w:bookmarkEnd w:id="17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1000_942_06"/>
            <w:bookmarkStart w:id="1773" w:name="z1000_942_06"/>
            <w:bookmarkEnd w:id="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1000_942_08"/>
            <w:bookmarkStart w:id="1775" w:name="z1000_942_08"/>
            <w:bookmarkEnd w:id="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1000_942_09"/>
            <w:bookmarkStart w:id="1777" w:name="z1000_942_09"/>
            <w:bookmarkEnd w:id="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1000_942_10"/>
            <w:bookmarkStart w:id="1779" w:name="z1000_942_10"/>
            <w:bookmarkEnd w:id="17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1000_942_11"/>
            <w:bookmarkStart w:id="1781" w:name="z1000_942_11"/>
            <w:bookmarkEnd w:id="17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1000_942_14"/>
            <w:bookmarkStart w:id="1783" w:name="z1000_942_14"/>
            <w:bookmarkEnd w:id="17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1000_942_15"/>
            <w:bookmarkStart w:id="1785" w:name="z1000_942_15"/>
            <w:bookmarkEnd w:id="17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1000_100_04"/>
            <w:bookmarkStart w:id="1787" w:name="z1000_100_04"/>
            <w:bookmarkEnd w:id="17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1000_100_05"/>
            <w:bookmarkStart w:id="1789" w:name="z1000_100_05"/>
            <w:bookmarkEnd w:id="17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1000_100_06"/>
            <w:bookmarkStart w:id="1791" w:name="z1000_100_06"/>
            <w:bookmarkEnd w:id="17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1000_100_08"/>
            <w:bookmarkStart w:id="1793" w:name="z1000_100_08"/>
            <w:bookmarkEnd w:id="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1000_100_09"/>
            <w:bookmarkStart w:id="1795" w:name="z1000_100_09"/>
            <w:bookmarkEnd w:id="1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1000_100_10"/>
            <w:bookmarkStart w:id="1797" w:name="z1000_100_10"/>
            <w:bookmarkEnd w:id="17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1000_100_11"/>
            <w:bookmarkStart w:id="1799" w:name="z1000_100_11"/>
            <w:bookmarkEnd w:id="17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1000_100_14"/>
            <w:bookmarkStart w:id="1801" w:name="z1000_100_14"/>
            <w:bookmarkEnd w:id="18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1000_100_15"/>
            <w:bookmarkStart w:id="1803" w:name="z1000_100_15"/>
            <w:bookmarkEnd w:id="18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" w:name="z1000_101_04"/>
            <w:bookmarkStart w:id="1805" w:name="z1000_101_04"/>
            <w:bookmarkEnd w:id="18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000_101_05"/>
            <w:bookmarkStart w:id="1807" w:name="z1000_101_05"/>
            <w:bookmarkEnd w:id="18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000_101_06"/>
            <w:bookmarkStart w:id="1809" w:name="z1000_101_06"/>
            <w:bookmarkEnd w:id="1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000_101_08"/>
            <w:bookmarkStart w:id="1811" w:name="z1000_101_08"/>
            <w:bookmarkEnd w:id="1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000_101_09"/>
            <w:bookmarkStart w:id="1813" w:name="z1000_101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000_101_10"/>
            <w:bookmarkStart w:id="1815" w:name="z1000_101_10"/>
            <w:bookmarkEnd w:id="18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1000_101_11"/>
            <w:bookmarkStart w:id="1817" w:name="z1000_101_11"/>
            <w:bookmarkEnd w:id="18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1000_101_14"/>
            <w:bookmarkStart w:id="1819" w:name="z1000_101_14"/>
            <w:bookmarkEnd w:id="18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1000_101_15"/>
            <w:bookmarkStart w:id="1821" w:name="z1000_101_15"/>
            <w:bookmarkEnd w:id="18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2" w:name="z1000_102_04"/>
            <w:bookmarkStart w:id="1823" w:name="z1000_102_04"/>
            <w:bookmarkEnd w:id="18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1000_102_05"/>
            <w:bookmarkStart w:id="1825" w:name="z1000_102_05"/>
            <w:bookmarkEnd w:id="18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1000_102_06"/>
            <w:bookmarkStart w:id="1827" w:name="z1000_102_06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000_102_08"/>
            <w:bookmarkStart w:id="1829" w:name="z1000_102_08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1000_102_09"/>
            <w:bookmarkStart w:id="1831" w:name="z1000_102_09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1000_102_10"/>
            <w:bookmarkStart w:id="1833" w:name="z1000_102_10"/>
            <w:bookmarkEnd w:id="18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1000_102_11"/>
            <w:bookmarkStart w:id="1835" w:name="z1000_102_11"/>
            <w:bookmarkEnd w:id="18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1000_102_14"/>
            <w:bookmarkStart w:id="1837" w:name="z1000_102_14"/>
            <w:bookmarkEnd w:id="18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000_102_15"/>
            <w:bookmarkStart w:id="1839" w:name="z1000_102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0" w:name="z1000_354_04"/>
            <w:bookmarkStart w:id="1841" w:name="z1000_354_04"/>
            <w:bookmarkEnd w:id="18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000_354_05"/>
            <w:bookmarkStart w:id="1843" w:name="z1000_354_05"/>
            <w:bookmarkEnd w:id="18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000_354_06"/>
            <w:bookmarkStart w:id="1845" w:name="z1000_354_06"/>
            <w:bookmarkEnd w:id="1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1000_354_08"/>
            <w:bookmarkStart w:id="1847" w:name="z1000_354_08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1000_354_09"/>
            <w:bookmarkStart w:id="1849" w:name="z1000_354_09"/>
            <w:bookmarkEnd w:id="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1000_354_10"/>
            <w:bookmarkStart w:id="1851" w:name="z1000_354_10"/>
            <w:bookmarkEnd w:id="18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1000_354_11"/>
            <w:bookmarkStart w:id="1853" w:name="z1000_354_11"/>
            <w:bookmarkEnd w:id="18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1000_354_14"/>
            <w:bookmarkStart w:id="1855" w:name="z1000_354_14"/>
            <w:bookmarkEnd w:id="18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1000_354_15"/>
            <w:bookmarkStart w:id="1857" w:name="z1000_354_15"/>
            <w:bookmarkEnd w:id="18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1000_103_04"/>
            <w:bookmarkStart w:id="1859" w:name="z1000_103_04"/>
            <w:bookmarkEnd w:id="18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1000_103_05"/>
            <w:bookmarkStart w:id="1861" w:name="z1000_103_05"/>
            <w:bookmarkEnd w:id="18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1000_103_06"/>
            <w:bookmarkStart w:id="1863" w:name="z1000_103_06"/>
            <w:bookmarkEnd w:id="18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1000_103_08"/>
            <w:bookmarkStart w:id="1865" w:name="z1000_103_08"/>
            <w:bookmarkEnd w:id="1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1000_103_09"/>
            <w:bookmarkStart w:id="1867" w:name="z1000_103_09"/>
            <w:bookmarkEnd w:id="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1000_103_10"/>
            <w:bookmarkStart w:id="1869" w:name="z1000_103_10"/>
            <w:bookmarkEnd w:id="18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1000_103_11"/>
            <w:bookmarkStart w:id="1871" w:name="z1000_103_11"/>
            <w:bookmarkEnd w:id="18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1000_103_14"/>
            <w:bookmarkStart w:id="1873" w:name="z1000_103_14"/>
            <w:bookmarkEnd w:id="18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1000_103_15"/>
            <w:bookmarkStart w:id="1875" w:name="z1000_103_15"/>
            <w:bookmarkEnd w:id="18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1000_301_04"/>
            <w:bookmarkStart w:id="1877" w:name="z1000_301_04"/>
            <w:bookmarkEnd w:id="18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1000_301_05"/>
            <w:bookmarkStart w:id="1879" w:name="z1000_301_05"/>
            <w:bookmarkEnd w:id="18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1000_301_06"/>
            <w:bookmarkStart w:id="1881" w:name="z1000_301_06"/>
            <w:bookmarkEnd w:id="1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1000_301_08"/>
            <w:bookmarkStart w:id="1883" w:name="z1000_301_08"/>
            <w:bookmarkEnd w:id="1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1000_301_09"/>
            <w:bookmarkStart w:id="1885" w:name="z1000_301_09"/>
            <w:bookmarkEnd w:id="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1000_301_10"/>
            <w:bookmarkStart w:id="1887" w:name="z1000_301_10"/>
            <w:bookmarkEnd w:id="18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1000_301_11"/>
            <w:bookmarkStart w:id="1889" w:name="z1000_301_11"/>
            <w:bookmarkEnd w:id="18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1000_301_14"/>
            <w:bookmarkStart w:id="1891" w:name="z1000_301_14"/>
            <w:bookmarkEnd w:id="18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1000_301_15"/>
            <w:bookmarkStart w:id="1893" w:name="z1000_301_15"/>
            <w:bookmarkEnd w:id="18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1000_302_04"/>
            <w:bookmarkStart w:id="1895" w:name="z1000_302_04"/>
            <w:bookmarkEnd w:id="18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1000_302_05"/>
            <w:bookmarkStart w:id="1897" w:name="z1000_302_05"/>
            <w:bookmarkEnd w:id="18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1000_302_06"/>
            <w:bookmarkStart w:id="1899" w:name="z1000_302_06"/>
            <w:bookmarkEnd w:id="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1000_302_08"/>
            <w:bookmarkStart w:id="1901" w:name="z1000_302_08"/>
            <w:bookmarkEnd w:id="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1000_302_09"/>
            <w:bookmarkStart w:id="1903" w:name="z1000_302_09"/>
            <w:bookmarkEnd w:id="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1000_302_10"/>
            <w:bookmarkStart w:id="1905" w:name="z1000_302_10"/>
            <w:bookmarkEnd w:id="19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1000_302_11"/>
            <w:bookmarkStart w:id="1907" w:name="z1000_302_11"/>
            <w:bookmarkEnd w:id="19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1000_302_14"/>
            <w:bookmarkStart w:id="1909" w:name="z1000_302_14"/>
            <w:bookmarkEnd w:id="19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1000_302_15"/>
            <w:bookmarkStart w:id="1911" w:name="z1000_302_15"/>
            <w:bookmarkEnd w:id="19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1000_303_04"/>
            <w:bookmarkStart w:id="1913" w:name="z1000_303_04"/>
            <w:bookmarkEnd w:id="19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1000_303_05"/>
            <w:bookmarkStart w:id="1915" w:name="z1000_303_05"/>
            <w:bookmarkEnd w:id="19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1000_303_06"/>
            <w:bookmarkStart w:id="1917" w:name="z1000_303_06"/>
            <w:bookmarkEnd w:id="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1000_303_08"/>
            <w:bookmarkStart w:id="1919" w:name="z1000_303_08"/>
            <w:bookmarkEnd w:id="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1000_303_09"/>
            <w:bookmarkStart w:id="1921" w:name="z1000_303_09"/>
            <w:bookmarkEnd w:id="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1000_303_10"/>
            <w:bookmarkStart w:id="1923" w:name="z1000_303_10"/>
            <w:bookmarkEnd w:id="19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1000_303_11"/>
            <w:bookmarkStart w:id="1925" w:name="z1000_303_11"/>
            <w:bookmarkEnd w:id="19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1000_303_14"/>
            <w:bookmarkStart w:id="1927" w:name="z1000_303_14"/>
            <w:bookmarkEnd w:id="19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1000_303_15"/>
            <w:bookmarkStart w:id="1929" w:name="z1000_303_15"/>
            <w:bookmarkEnd w:id="19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1000_304_04"/>
            <w:bookmarkStart w:id="1931" w:name="z1000_304_04"/>
            <w:bookmarkEnd w:id="19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1000_304_05"/>
            <w:bookmarkStart w:id="1933" w:name="z1000_304_05"/>
            <w:bookmarkEnd w:id="19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1000_304_06"/>
            <w:bookmarkStart w:id="1935" w:name="z1000_304_06"/>
            <w:bookmarkEnd w:id="19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1000_304_08"/>
            <w:bookmarkStart w:id="1937" w:name="z1000_304_08"/>
            <w:bookmarkEnd w:id="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1000_304_09"/>
            <w:bookmarkStart w:id="1939" w:name="z1000_304_09"/>
            <w:bookmarkEnd w:id="1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1000_304_10"/>
            <w:bookmarkStart w:id="1941" w:name="z1000_304_10"/>
            <w:bookmarkEnd w:id="19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1000_304_11"/>
            <w:bookmarkStart w:id="1943" w:name="z1000_304_11"/>
            <w:bookmarkEnd w:id="19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1000_304_14"/>
            <w:bookmarkStart w:id="1945" w:name="z1000_304_14"/>
            <w:bookmarkEnd w:id="19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1000_304_15"/>
            <w:bookmarkStart w:id="1947" w:name="z1000_304_15"/>
            <w:bookmarkEnd w:id="19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1000_104_04"/>
            <w:bookmarkStart w:id="1949" w:name="z1000_104_04"/>
            <w:bookmarkEnd w:id="19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1000_104_05"/>
            <w:bookmarkStart w:id="1951" w:name="z1000_104_05"/>
            <w:bookmarkEnd w:id="19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1000_104_06"/>
            <w:bookmarkStart w:id="1953" w:name="z1000_104_06"/>
            <w:bookmarkEnd w:id="1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1000_104_08"/>
            <w:bookmarkStart w:id="1955" w:name="z1000_104_08"/>
            <w:bookmarkEnd w:id="1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1000_104_09"/>
            <w:bookmarkStart w:id="1957" w:name="z1000_104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1000_104_10"/>
            <w:bookmarkStart w:id="1959" w:name="z1000_104_10"/>
            <w:bookmarkEnd w:id="19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1000_104_11"/>
            <w:bookmarkStart w:id="1961" w:name="z1000_104_11"/>
            <w:bookmarkEnd w:id="19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1000_104_14"/>
            <w:bookmarkStart w:id="1963" w:name="z1000_104_14"/>
            <w:bookmarkEnd w:id="19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1000_104_15"/>
            <w:bookmarkStart w:id="1965" w:name="z1000_104_15"/>
            <w:bookmarkEnd w:id="19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1000_105_04"/>
            <w:bookmarkStart w:id="1967" w:name="z1000_105_04"/>
            <w:bookmarkEnd w:id="1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1000_105_05"/>
            <w:bookmarkStart w:id="1969" w:name="z1000_105_05"/>
            <w:bookmarkEnd w:id="19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1000_105_06"/>
            <w:bookmarkStart w:id="1971" w:name="z1000_105_06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1000_105_08"/>
            <w:bookmarkStart w:id="1973" w:name="z1000_105_08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1000_105_09"/>
            <w:bookmarkStart w:id="1975" w:name="z1000_105_09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1000_105_10"/>
            <w:bookmarkStart w:id="1977" w:name="z1000_105_10"/>
            <w:bookmarkEnd w:id="19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1000_105_11"/>
            <w:bookmarkStart w:id="1979" w:name="z1000_105_11"/>
            <w:bookmarkEnd w:id="19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1000_105_14"/>
            <w:bookmarkStart w:id="1981" w:name="z1000_105_14"/>
            <w:bookmarkEnd w:id="19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1000_105_15"/>
            <w:bookmarkStart w:id="1983" w:name="z1000_105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1000_326_04"/>
            <w:bookmarkStart w:id="1985" w:name="z1000_326_04"/>
            <w:bookmarkEnd w:id="19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1000_326_05"/>
            <w:bookmarkStart w:id="1987" w:name="z1000_326_05"/>
            <w:bookmarkEnd w:id="19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1000_326_06"/>
            <w:bookmarkStart w:id="1989" w:name="z1000_326_06"/>
            <w:bookmarkEnd w:id="1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1000_326_08"/>
            <w:bookmarkStart w:id="1991" w:name="z1000_326_08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1000_326_09"/>
            <w:bookmarkStart w:id="1993" w:name="z1000_326_09"/>
            <w:bookmarkEnd w:id="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1000_326_10"/>
            <w:bookmarkStart w:id="1995" w:name="z1000_326_10"/>
            <w:bookmarkEnd w:id="19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1000_326_11"/>
            <w:bookmarkStart w:id="1997" w:name="z1000_326_11"/>
            <w:bookmarkEnd w:id="19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1000_326_14"/>
            <w:bookmarkStart w:id="1999" w:name="z1000_326_14"/>
            <w:bookmarkEnd w:id="19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1000_326_15"/>
            <w:bookmarkStart w:id="2001" w:name="z1000_326_15"/>
            <w:bookmarkEnd w:id="20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1000_313_04"/>
            <w:bookmarkStart w:id="2003" w:name="z1000_313_04"/>
            <w:bookmarkEnd w:id="20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1000_313_05"/>
            <w:bookmarkStart w:id="2005" w:name="z1000_313_05"/>
            <w:bookmarkEnd w:id="20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1000_313_06"/>
            <w:bookmarkStart w:id="2007" w:name="z1000_313_06"/>
            <w:bookmarkEnd w:id="20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1000_313_08"/>
            <w:bookmarkStart w:id="2009" w:name="z1000_313_08"/>
            <w:bookmarkEnd w:id="2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1000_313_09"/>
            <w:bookmarkStart w:id="2011" w:name="z1000_313_09"/>
            <w:bookmarkEnd w:id="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1000_313_10"/>
            <w:bookmarkStart w:id="2013" w:name="z1000_313_10"/>
            <w:bookmarkEnd w:id="20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1000_313_11"/>
            <w:bookmarkStart w:id="2015" w:name="z1000_313_11"/>
            <w:bookmarkEnd w:id="20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1000_313_14"/>
            <w:bookmarkStart w:id="2017" w:name="z1000_313_14"/>
            <w:bookmarkEnd w:id="20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1000_313_15"/>
            <w:bookmarkStart w:id="2019" w:name="z1000_313_15"/>
            <w:bookmarkEnd w:id="20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1000_314_04"/>
            <w:bookmarkStart w:id="2021" w:name="z1000_314_04"/>
            <w:bookmarkEnd w:id="20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1000_314_05"/>
            <w:bookmarkStart w:id="2023" w:name="z1000_314_05"/>
            <w:bookmarkEnd w:id="20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1000_314_06"/>
            <w:bookmarkStart w:id="2025" w:name="z1000_314_06"/>
            <w:bookmarkEnd w:id="2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1000_314_08"/>
            <w:bookmarkStart w:id="2027" w:name="z1000_314_08"/>
            <w:bookmarkEnd w:id="2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1000_314_09"/>
            <w:bookmarkStart w:id="2029" w:name="z1000_314_09"/>
            <w:bookmarkEnd w:id="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1000_314_10"/>
            <w:bookmarkStart w:id="2031" w:name="z1000_314_10"/>
            <w:bookmarkEnd w:id="20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1000_314_11"/>
            <w:bookmarkStart w:id="2033" w:name="z1000_314_11"/>
            <w:bookmarkEnd w:id="20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1000_314_14"/>
            <w:bookmarkStart w:id="2035" w:name="z1000_314_14"/>
            <w:bookmarkEnd w:id="20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1000_314_15"/>
            <w:bookmarkStart w:id="2037" w:name="z1000_314_15"/>
            <w:bookmarkEnd w:id="20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1000_315_04"/>
            <w:bookmarkStart w:id="2039" w:name="z1000_315_04"/>
            <w:bookmarkEnd w:id="2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1000_315_05"/>
            <w:bookmarkStart w:id="2041" w:name="z1000_315_05"/>
            <w:bookmarkEnd w:id="20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1000_315_06"/>
            <w:bookmarkStart w:id="2043" w:name="z1000_315_06"/>
            <w:bookmarkEnd w:id="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1000_315_08"/>
            <w:bookmarkStart w:id="2045" w:name="z1000_315_08"/>
            <w:bookmarkEnd w:id="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1000_315_09"/>
            <w:bookmarkStart w:id="2047" w:name="z1000_315_09"/>
            <w:bookmarkEnd w:id="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1000_315_10"/>
            <w:bookmarkStart w:id="2049" w:name="z1000_315_10"/>
            <w:bookmarkEnd w:id="20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1000_315_11"/>
            <w:bookmarkStart w:id="2051" w:name="z1000_315_11"/>
            <w:bookmarkEnd w:id="20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1000_315_14"/>
            <w:bookmarkStart w:id="2053" w:name="z1000_315_14"/>
            <w:bookmarkEnd w:id="20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1000_315_15"/>
            <w:bookmarkStart w:id="2055" w:name="z1000_315_15"/>
            <w:bookmarkEnd w:id="20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1000_106_04"/>
            <w:bookmarkStart w:id="2057" w:name="z1000_106_04"/>
            <w:bookmarkEnd w:id="20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1000_106_05"/>
            <w:bookmarkStart w:id="2059" w:name="z1000_106_05"/>
            <w:bookmarkEnd w:id="20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1000_106_06"/>
            <w:bookmarkStart w:id="2061" w:name="z1000_106_06"/>
            <w:bookmarkEnd w:id="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1000_106_08"/>
            <w:bookmarkStart w:id="2063" w:name="z1000_106_08"/>
            <w:bookmarkEnd w:id="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1000_106_09"/>
            <w:bookmarkStart w:id="2065" w:name="z1000_106_09"/>
            <w:bookmarkEnd w:id="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1000_106_10"/>
            <w:bookmarkStart w:id="2067" w:name="z1000_106_10"/>
            <w:bookmarkEnd w:id="20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1000_106_11"/>
            <w:bookmarkStart w:id="2069" w:name="z1000_106_11"/>
            <w:bookmarkEnd w:id="20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1000_106_14"/>
            <w:bookmarkStart w:id="2071" w:name="z1000_106_14"/>
            <w:bookmarkEnd w:id="20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1000_106_15"/>
            <w:bookmarkStart w:id="2073" w:name="z1000_106_15"/>
            <w:bookmarkEnd w:id="20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4" w:name="z1000_316_04"/>
            <w:bookmarkStart w:id="2075" w:name="z1000_316_04"/>
            <w:bookmarkEnd w:id="2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1000_316_05"/>
            <w:bookmarkStart w:id="2077" w:name="z1000_316_05"/>
            <w:bookmarkEnd w:id="20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1000_316_06"/>
            <w:bookmarkStart w:id="2079" w:name="z1000_316_06"/>
            <w:bookmarkEnd w:id="20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1000_316_08"/>
            <w:bookmarkStart w:id="2081" w:name="z1000_316_08"/>
            <w:bookmarkEnd w:id="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1000_316_09"/>
            <w:bookmarkStart w:id="2083" w:name="z1000_316_09"/>
            <w:bookmarkEnd w:id="2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1000_316_10"/>
            <w:bookmarkStart w:id="2085" w:name="z1000_316_10"/>
            <w:bookmarkEnd w:id="20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1000_316_11"/>
            <w:bookmarkStart w:id="2087" w:name="z1000_316_11"/>
            <w:bookmarkEnd w:id="20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1000_316_14"/>
            <w:bookmarkStart w:id="2089" w:name="z1000_316_14"/>
            <w:bookmarkEnd w:id="20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1000_316_15"/>
            <w:bookmarkStart w:id="2091" w:name="z1000_316_15"/>
            <w:bookmarkEnd w:id="20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92" w:name="z1000_317_04"/>
            <w:bookmarkStart w:id="2093" w:name="z1000_317_04"/>
            <w:bookmarkEnd w:id="20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1000_317_05"/>
            <w:bookmarkStart w:id="2095" w:name="z1000_317_05"/>
            <w:bookmarkEnd w:id="20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6" w:name="z1000_317_06"/>
            <w:bookmarkStart w:id="2097" w:name="z1000_317_06"/>
            <w:bookmarkEnd w:id="2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1000_317_08"/>
            <w:bookmarkStart w:id="2099" w:name="z1000_317_08"/>
            <w:bookmarkEnd w:id="2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1000_317_09"/>
            <w:bookmarkStart w:id="2101" w:name="z1000_317_09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1000_317_10"/>
            <w:bookmarkStart w:id="2103" w:name="z1000_317_10"/>
            <w:bookmarkEnd w:id="21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1000_317_11"/>
            <w:bookmarkStart w:id="2105" w:name="z1000_317_11"/>
            <w:bookmarkEnd w:id="21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1000_317_14"/>
            <w:bookmarkStart w:id="2107" w:name="z1000_317_14"/>
            <w:bookmarkEnd w:id="21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1000_317_15"/>
            <w:bookmarkStart w:id="2109" w:name="z1000_317_15"/>
            <w:bookmarkEnd w:id="21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0" w:name="z1000_318_04"/>
            <w:bookmarkStart w:id="2111" w:name="z1000_318_04"/>
            <w:bookmarkEnd w:id="21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2" w:name="z1000_318_05"/>
            <w:bookmarkStart w:id="2113" w:name="z1000_318_05"/>
            <w:bookmarkEnd w:id="21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4" w:name="z1000_318_06"/>
            <w:bookmarkStart w:id="2115" w:name="z1000_318_06"/>
            <w:bookmarkEnd w:id="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6" w:name="z1000_318_08"/>
            <w:bookmarkStart w:id="2117" w:name="z1000_318_08"/>
            <w:bookmarkEnd w:id="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8" w:name="z1000_318_09"/>
            <w:bookmarkStart w:id="2119" w:name="z1000_318_09"/>
            <w:bookmarkEnd w:id="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0" w:name="z1000_318_10"/>
            <w:bookmarkStart w:id="2121" w:name="z1000_318_10"/>
            <w:bookmarkEnd w:id="21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2" w:name="z1000_318_11"/>
            <w:bookmarkStart w:id="2123" w:name="z1000_318_11"/>
            <w:bookmarkEnd w:id="21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1000_318_14"/>
            <w:bookmarkStart w:id="2125" w:name="z1000_318_14"/>
            <w:bookmarkEnd w:id="2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1000_318_15"/>
            <w:bookmarkStart w:id="2127" w:name="z1000_318_15"/>
            <w:bookmarkEnd w:id="21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8" w:name="z1000_319_04"/>
            <w:bookmarkStart w:id="2129" w:name="z1000_319_04"/>
            <w:bookmarkEnd w:id="21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1000_319_05"/>
            <w:bookmarkStart w:id="2131" w:name="z1000_319_05"/>
            <w:bookmarkEnd w:id="21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1000_319_06"/>
            <w:bookmarkStart w:id="2133" w:name="z1000_319_06"/>
            <w:bookmarkEnd w:id="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1000_319_08"/>
            <w:bookmarkStart w:id="2135" w:name="z1000_319_08"/>
            <w:bookmarkEnd w:id="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1000_319_09"/>
            <w:bookmarkStart w:id="2137" w:name="z1000_319_09"/>
            <w:bookmarkEnd w:id="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1000_319_10"/>
            <w:bookmarkStart w:id="2139" w:name="z1000_319_10"/>
            <w:bookmarkEnd w:id="21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1000_319_11"/>
            <w:bookmarkStart w:id="2141" w:name="z1000_319_11"/>
            <w:bookmarkEnd w:id="21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2" w:name="z1000_319_14"/>
            <w:bookmarkStart w:id="2143" w:name="z1000_319_14"/>
            <w:bookmarkEnd w:id="21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4" w:name="z1000_319_15"/>
            <w:bookmarkStart w:id="2145" w:name="z1000_319_15"/>
            <w:bookmarkEnd w:id="21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46" w:name="z1000_320_04"/>
            <w:bookmarkStart w:id="2147" w:name="z1000_320_04"/>
            <w:bookmarkEnd w:id="21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8" w:name="z1000_320_05"/>
            <w:bookmarkStart w:id="2149" w:name="z1000_320_05"/>
            <w:bookmarkEnd w:id="21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0" w:name="z1000_320_06"/>
            <w:bookmarkStart w:id="2151" w:name="z1000_320_06"/>
            <w:bookmarkEnd w:id="21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2" w:name="z1000_320_08"/>
            <w:bookmarkStart w:id="2153" w:name="z1000_320_08"/>
            <w:bookmarkEnd w:id="2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4" w:name="z1000_320_09"/>
            <w:bookmarkStart w:id="2155" w:name="z1000_320_09"/>
            <w:bookmarkEnd w:id="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6" w:name="z1000_320_10"/>
            <w:bookmarkStart w:id="2157" w:name="z1000_320_10"/>
            <w:bookmarkEnd w:id="21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8" w:name="z1000_320_11"/>
            <w:bookmarkStart w:id="2159" w:name="z1000_320_11"/>
            <w:bookmarkEnd w:id="21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0" w:name="z1000_320_14"/>
            <w:bookmarkStart w:id="2161" w:name="z1000_320_14"/>
            <w:bookmarkEnd w:id="21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2" w:name="z1000_320_15"/>
            <w:bookmarkStart w:id="2163" w:name="z1000_320_15"/>
            <w:bookmarkEnd w:id="21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4" w:name="z1000_346_04"/>
            <w:bookmarkStart w:id="2165" w:name="z1000_346_04"/>
            <w:bookmarkEnd w:id="2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6" w:name="z1000_346_05"/>
            <w:bookmarkStart w:id="2167" w:name="z1000_346_05"/>
            <w:bookmarkEnd w:id="21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8" w:name="z1000_346_06"/>
            <w:bookmarkStart w:id="2169" w:name="z1000_346_06"/>
            <w:bookmarkEnd w:id="2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0" w:name="z1000_346_08"/>
            <w:bookmarkStart w:id="2171" w:name="z1000_346_08"/>
            <w:bookmarkEnd w:id="2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2" w:name="z1000_346_09"/>
            <w:bookmarkStart w:id="2173" w:name="z1000_346_09"/>
            <w:bookmarkEnd w:id="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4" w:name="z1000_346_10"/>
            <w:bookmarkStart w:id="2175" w:name="z1000_346_10"/>
            <w:bookmarkEnd w:id="21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6" w:name="z1000_346_11"/>
            <w:bookmarkStart w:id="2177" w:name="z1000_346_11"/>
            <w:bookmarkEnd w:id="21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8" w:name="z1000_346_14"/>
            <w:bookmarkStart w:id="2179" w:name="z1000_346_14"/>
            <w:bookmarkEnd w:id="21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0" w:name="z1000_346_15"/>
            <w:bookmarkStart w:id="2181" w:name="z1000_346_15"/>
            <w:bookmarkEnd w:id="21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2" w:name="z1000_345_04"/>
            <w:bookmarkStart w:id="2183" w:name="z1000_345_04"/>
            <w:bookmarkEnd w:id="21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4" w:name="z1000_345_05"/>
            <w:bookmarkStart w:id="2185" w:name="z1000_345_05"/>
            <w:bookmarkEnd w:id="21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6" w:name="z1000_345_06"/>
            <w:bookmarkStart w:id="2187" w:name="z1000_345_06"/>
            <w:bookmarkEnd w:id="2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8" w:name="z1000_345_08"/>
            <w:bookmarkStart w:id="2189" w:name="z1000_345_08"/>
            <w:bookmarkEnd w:id="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0" w:name="z1000_345_09"/>
            <w:bookmarkStart w:id="2191" w:name="z1000_345_09"/>
            <w:bookmarkEnd w:id="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2" w:name="z1000_345_10"/>
            <w:bookmarkStart w:id="2193" w:name="z1000_345_10"/>
            <w:bookmarkEnd w:id="21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4" w:name="z1000_345_11"/>
            <w:bookmarkStart w:id="2195" w:name="z1000_345_11"/>
            <w:bookmarkEnd w:id="21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6" w:name="z1000_345_14"/>
            <w:bookmarkStart w:id="2197" w:name="z1000_345_14"/>
            <w:bookmarkEnd w:id="2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98" w:name="z1000_345_15"/>
            <w:bookmarkEnd w:id="219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9" w:name="z1000_108_04"/>
            <w:bookmarkStart w:id="2200" w:name="z1000_108_04"/>
            <w:bookmarkEnd w:id="22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1" w:name="z1000_108_05"/>
            <w:bookmarkStart w:id="2202" w:name="z1000_108_05"/>
            <w:bookmarkEnd w:id="22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3" w:name="z1000_108_06"/>
            <w:bookmarkStart w:id="2204" w:name="z1000_108_06"/>
            <w:bookmarkEnd w:id="22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5" w:name="z1000_108_08"/>
            <w:bookmarkStart w:id="2206" w:name="z1000_108_08"/>
            <w:bookmarkEnd w:id="2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7" w:name="z1000_108_09"/>
            <w:bookmarkStart w:id="2208" w:name="z1000_108_09"/>
            <w:bookmarkEnd w:id="2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9" w:name="z1000_108_10"/>
            <w:bookmarkStart w:id="2210" w:name="z1000_108_10"/>
            <w:bookmarkEnd w:id="22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1" w:name="z1000_108_11"/>
            <w:bookmarkStart w:id="2212" w:name="z1000_108_11"/>
            <w:bookmarkEnd w:id="22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3" w:name="z1000_108_14"/>
            <w:bookmarkStart w:id="2214" w:name="z1000_108_14"/>
            <w:bookmarkEnd w:id="22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5" w:name="z1000_108_15"/>
            <w:bookmarkStart w:id="2216" w:name="z1000_108_15"/>
            <w:bookmarkEnd w:id="22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7" w:name="z1000_323_04"/>
            <w:bookmarkStart w:id="2218" w:name="z1000_323_04"/>
            <w:bookmarkEnd w:id="22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9" w:name="z1000_323_05"/>
            <w:bookmarkStart w:id="2220" w:name="z1000_323_05"/>
            <w:bookmarkEnd w:id="22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1" w:name="z1000_323_06"/>
            <w:bookmarkStart w:id="2222" w:name="z1000_323_06"/>
            <w:bookmarkEnd w:id="2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3" w:name="z1000_323_08"/>
            <w:bookmarkStart w:id="2224" w:name="z1000_323_08"/>
            <w:bookmarkEnd w:id="2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5" w:name="z1000_323_09"/>
            <w:bookmarkStart w:id="2226" w:name="z1000_323_09"/>
            <w:bookmarkEnd w:id="2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7" w:name="z1000_323_10"/>
            <w:bookmarkStart w:id="2228" w:name="z1000_323_10"/>
            <w:bookmarkEnd w:id="22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9" w:name="z1000_323_11"/>
            <w:bookmarkStart w:id="2230" w:name="z1000_323_11"/>
            <w:bookmarkEnd w:id="22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1" w:name="z1000_323_14"/>
            <w:bookmarkStart w:id="2232" w:name="z1000_323_14"/>
            <w:bookmarkEnd w:id="22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1000_323_15"/>
            <w:bookmarkStart w:id="2234" w:name="z1000_323_15"/>
            <w:bookmarkEnd w:id="22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5" w:name="z1000_324_04"/>
            <w:bookmarkStart w:id="2236" w:name="z1000_324_04"/>
            <w:bookmarkEnd w:id="22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7" w:name="z1000_324_05"/>
            <w:bookmarkStart w:id="2238" w:name="z1000_324_05"/>
            <w:bookmarkEnd w:id="22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9" w:name="z1000_324_06"/>
            <w:bookmarkStart w:id="2240" w:name="z1000_324_06"/>
            <w:bookmarkEnd w:id="22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1" w:name="z1000_324_08"/>
            <w:bookmarkStart w:id="2242" w:name="z1000_324_08"/>
            <w:bookmarkEnd w:id="2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1000_324_09"/>
            <w:bookmarkStart w:id="2244" w:name="z1000_324_09"/>
            <w:bookmarkEnd w:id="2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5" w:name="z1000_324_10"/>
            <w:bookmarkStart w:id="2246" w:name="z1000_324_10"/>
            <w:bookmarkEnd w:id="22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7" w:name="z1000_324_11"/>
            <w:bookmarkStart w:id="2248" w:name="z1000_324_11"/>
            <w:bookmarkEnd w:id="22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9" w:name="z1000_324_14"/>
            <w:bookmarkStart w:id="2250" w:name="z1000_324_14"/>
            <w:bookmarkEnd w:id="22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1" w:name="z1000_324_15"/>
            <w:bookmarkStart w:id="2252" w:name="z1000_324_15"/>
            <w:bookmarkEnd w:id="22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3" w:name="z1000_325_04"/>
            <w:bookmarkStart w:id="2254" w:name="z1000_325_04"/>
            <w:bookmarkEnd w:id="22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1000_325_05"/>
            <w:bookmarkStart w:id="2256" w:name="z1000_325_05"/>
            <w:bookmarkEnd w:id="22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7" w:name="z1000_325_06"/>
            <w:bookmarkStart w:id="2258" w:name="z1000_325_06"/>
            <w:bookmarkEnd w:id="2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9" w:name="z1000_325_08"/>
            <w:bookmarkStart w:id="2260" w:name="z1000_325_08"/>
            <w:bookmarkEnd w:id="2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1" w:name="z1000_325_09"/>
            <w:bookmarkStart w:id="2262" w:name="z1000_325_09"/>
            <w:bookmarkEnd w:id="2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3" w:name="z1000_325_10"/>
            <w:bookmarkStart w:id="2264" w:name="z1000_325_10"/>
            <w:bookmarkEnd w:id="22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5" w:name="z1000_325_11"/>
            <w:bookmarkStart w:id="2266" w:name="z1000_325_11"/>
            <w:bookmarkEnd w:id="22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7" w:name="z1000_325_14"/>
            <w:bookmarkStart w:id="2268" w:name="z1000_325_14"/>
            <w:bookmarkEnd w:id="22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9" w:name="z1000_325_15"/>
            <w:bookmarkStart w:id="2270" w:name="z1000_325_15"/>
            <w:bookmarkEnd w:id="22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1" w:name="z1000_110_04"/>
            <w:bookmarkStart w:id="2272" w:name="z1000_110_04"/>
            <w:bookmarkEnd w:id="22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3" w:name="z1000_110_05"/>
            <w:bookmarkStart w:id="2274" w:name="z1000_110_05"/>
            <w:bookmarkEnd w:id="22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5" w:name="z1000_110_06"/>
            <w:bookmarkStart w:id="2276" w:name="z1000_110_06"/>
            <w:bookmarkEnd w:id="22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7" w:name="z1000_110_08"/>
            <w:bookmarkStart w:id="2278" w:name="z1000_110_08"/>
            <w:bookmarkEnd w:id="2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9" w:name="z1000_110_09"/>
            <w:bookmarkStart w:id="2280" w:name="z1000_110_09"/>
            <w:bookmarkEnd w:id="2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1" w:name="z1000_110_10"/>
            <w:bookmarkStart w:id="2282" w:name="z1000_110_10"/>
            <w:bookmarkEnd w:id="22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3" w:name="z1000_110_11"/>
            <w:bookmarkStart w:id="2284" w:name="z1000_110_11"/>
            <w:bookmarkEnd w:id="22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5" w:name="z1000_110_14"/>
            <w:bookmarkStart w:id="2286" w:name="z1000_110_14"/>
            <w:bookmarkEnd w:id="22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7" w:name="z1000_110_15"/>
            <w:bookmarkStart w:id="2288" w:name="z1000_110_15"/>
            <w:bookmarkEnd w:id="22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1000_111_04"/>
            <w:bookmarkStart w:id="2290" w:name="z1000_111_04"/>
            <w:bookmarkEnd w:id="22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1000_111_05"/>
            <w:bookmarkStart w:id="2292" w:name="z1000_111_05"/>
            <w:bookmarkEnd w:id="22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1000_111_06"/>
            <w:bookmarkStart w:id="2294" w:name="z1000_111_06"/>
            <w:bookmarkEnd w:id="2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1000_111_08"/>
            <w:bookmarkStart w:id="2296" w:name="z1000_111_08"/>
            <w:bookmarkEnd w:id="2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1000_111_09"/>
            <w:bookmarkStart w:id="2298" w:name="z1000_111_09"/>
            <w:bookmarkEnd w:id="2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1000_111_10"/>
            <w:bookmarkStart w:id="2300" w:name="z1000_111_10"/>
            <w:bookmarkEnd w:id="23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1000_111_11"/>
            <w:bookmarkStart w:id="2302" w:name="z1000_111_11"/>
            <w:bookmarkEnd w:id="23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1000_111_14"/>
            <w:bookmarkStart w:id="2304" w:name="z1000_111_14"/>
            <w:bookmarkEnd w:id="23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1000_111_15"/>
            <w:bookmarkStart w:id="2306" w:name="z1000_111_15"/>
            <w:bookmarkEnd w:id="23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1000_327_04"/>
            <w:bookmarkStart w:id="2308" w:name="z1000_327_04"/>
            <w:bookmarkEnd w:id="23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1000_327_05"/>
            <w:bookmarkStart w:id="2310" w:name="z1000_327_05"/>
            <w:bookmarkEnd w:id="23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1000_327_06"/>
            <w:bookmarkStart w:id="2312" w:name="z1000_327_06"/>
            <w:bookmarkEnd w:id="23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1000_327_08"/>
            <w:bookmarkStart w:id="2314" w:name="z1000_327_08"/>
            <w:bookmarkEnd w:id="2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1000_327_09"/>
            <w:bookmarkStart w:id="2316" w:name="z1000_327_09"/>
            <w:bookmarkEnd w:id="2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1000_327_10"/>
            <w:bookmarkStart w:id="2318" w:name="z1000_327_10"/>
            <w:bookmarkEnd w:id="23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1000_327_11"/>
            <w:bookmarkStart w:id="2320" w:name="z1000_327_11"/>
            <w:bookmarkEnd w:id="23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1000_327_14"/>
            <w:bookmarkStart w:id="2322" w:name="z1000_327_14"/>
            <w:bookmarkEnd w:id="23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1000_327_15"/>
            <w:bookmarkStart w:id="2324" w:name="z1000_327_15"/>
            <w:bookmarkEnd w:id="23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1000_328_04"/>
            <w:bookmarkStart w:id="2326" w:name="z1000_328_04"/>
            <w:bookmarkEnd w:id="23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1000_328_05"/>
            <w:bookmarkStart w:id="2328" w:name="z1000_328_05"/>
            <w:bookmarkEnd w:id="23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1000_328_06"/>
            <w:bookmarkStart w:id="2330" w:name="z1000_328_06"/>
            <w:bookmarkEnd w:id="2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1000_328_08"/>
            <w:bookmarkStart w:id="2332" w:name="z1000_328_08"/>
            <w:bookmarkEnd w:id="2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1000_328_09"/>
            <w:bookmarkStart w:id="2334" w:name="z1000_328_09"/>
            <w:bookmarkEnd w:id="2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1000_328_10"/>
            <w:bookmarkStart w:id="2336" w:name="z1000_328_10"/>
            <w:bookmarkEnd w:id="23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1000_328_11"/>
            <w:bookmarkStart w:id="2338" w:name="z1000_328_11"/>
            <w:bookmarkEnd w:id="23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1000_328_14"/>
            <w:bookmarkStart w:id="2340" w:name="z1000_328_14"/>
            <w:bookmarkEnd w:id="23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1000_328_15"/>
            <w:bookmarkStart w:id="2342" w:name="z1000_328_15"/>
            <w:bookmarkEnd w:id="23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3" w:name="z1000_112_04"/>
            <w:bookmarkStart w:id="2344" w:name="z1000_112_04"/>
            <w:bookmarkEnd w:id="23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1000_112_05"/>
            <w:bookmarkStart w:id="2346" w:name="z1000_112_05"/>
            <w:bookmarkEnd w:id="23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1000_112_06"/>
            <w:bookmarkStart w:id="2348" w:name="z1000_112_06"/>
            <w:bookmarkEnd w:id="2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1000_112_08"/>
            <w:bookmarkStart w:id="2350" w:name="z1000_112_08"/>
            <w:bookmarkEnd w:id="2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1000_112_09"/>
            <w:bookmarkStart w:id="2352" w:name="z1000_112_09"/>
            <w:bookmarkEnd w:id="2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1000_112_10"/>
            <w:bookmarkStart w:id="2354" w:name="z1000_112_10"/>
            <w:bookmarkEnd w:id="23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1000_112_11"/>
            <w:bookmarkStart w:id="2356" w:name="z1000_112_11"/>
            <w:bookmarkEnd w:id="23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1000_112_14"/>
            <w:bookmarkStart w:id="2358" w:name="z1000_112_14"/>
            <w:bookmarkEnd w:id="23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1000_112_15"/>
            <w:bookmarkStart w:id="2360" w:name="z1000_112_15"/>
            <w:bookmarkEnd w:id="23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61" w:name="z1000_113_04"/>
            <w:bookmarkStart w:id="2362" w:name="z1000_113_04"/>
            <w:bookmarkEnd w:id="23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1000_113_05"/>
            <w:bookmarkStart w:id="2364" w:name="z1000_113_05"/>
            <w:bookmarkEnd w:id="23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1000_113_06"/>
            <w:bookmarkStart w:id="2366" w:name="z1000_113_06"/>
            <w:bookmarkEnd w:id="2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1000_113_08"/>
            <w:bookmarkStart w:id="2368" w:name="z1000_113_08"/>
            <w:bookmarkEnd w:id="2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1000_113_09"/>
            <w:bookmarkStart w:id="2370" w:name="z1000_113_09"/>
            <w:bookmarkEnd w:id="2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1000_113_10"/>
            <w:bookmarkStart w:id="2372" w:name="z1000_113_10"/>
            <w:bookmarkEnd w:id="23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1000_113_11"/>
            <w:bookmarkStart w:id="2374" w:name="z1000_113_11"/>
            <w:bookmarkEnd w:id="23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1000_113_14"/>
            <w:bookmarkStart w:id="2376" w:name="z1000_113_14"/>
            <w:bookmarkEnd w:id="23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1000_113_15"/>
            <w:bookmarkStart w:id="2378" w:name="z1000_113_15"/>
            <w:bookmarkEnd w:id="23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1</w:t>
            </w: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1000_356_04"/>
            <w:bookmarkStart w:id="2380" w:name="z1000_356_04"/>
            <w:bookmarkEnd w:id="23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1000_356_05"/>
            <w:bookmarkStart w:id="2382" w:name="z1000_356_05"/>
            <w:bookmarkEnd w:id="23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1000_356_06"/>
            <w:bookmarkStart w:id="2384" w:name="z1000_356_06"/>
            <w:bookmarkEnd w:id="23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1000_356_08"/>
            <w:bookmarkStart w:id="2386" w:name="z1000_356_08"/>
            <w:bookmarkEnd w:id="2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1000_356_09"/>
            <w:bookmarkStart w:id="2388" w:name="z1000_356_09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1000_356_10"/>
            <w:bookmarkStart w:id="2390" w:name="z1000_356_10"/>
            <w:bookmarkEnd w:id="23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1000_356_11"/>
            <w:bookmarkStart w:id="2392" w:name="z1000_356_11"/>
            <w:bookmarkEnd w:id="23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1000_356_14"/>
            <w:bookmarkStart w:id="2394" w:name="z1000_356_14"/>
            <w:bookmarkEnd w:id="23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1000_356_15"/>
            <w:bookmarkStart w:id="2396" w:name="z1000_356_15"/>
            <w:bookmarkEnd w:id="23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1000_114_04"/>
            <w:bookmarkStart w:id="2398" w:name="z1000_114_04"/>
            <w:bookmarkEnd w:id="23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1000_114_05"/>
            <w:bookmarkStart w:id="2400" w:name="z1000_114_05"/>
            <w:bookmarkEnd w:id="24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1000_114_06"/>
            <w:bookmarkStart w:id="2402" w:name="z1000_114_06"/>
            <w:bookmarkEnd w:id="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1000_114_08"/>
            <w:bookmarkStart w:id="2404" w:name="z1000_114_08"/>
            <w:bookmarkEnd w:id="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1000_114_09"/>
            <w:bookmarkStart w:id="2406" w:name="z1000_114_09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1000_114_10"/>
            <w:bookmarkStart w:id="2408" w:name="z1000_114_10"/>
            <w:bookmarkEnd w:id="24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1000_114_11"/>
            <w:bookmarkStart w:id="2410" w:name="z1000_114_11"/>
            <w:bookmarkEnd w:id="24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1000_114_14"/>
            <w:bookmarkStart w:id="2412" w:name="z1000_114_14"/>
            <w:bookmarkEnd w:id="24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1000_114_15"/>
            <w:bookmarkStart w:id="2414" w:name="z1000_114_15"/>
            <w:bookmarkEnd w:id="24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1000_115_04"/>
            <w:bookmarkStart w:id="2416" w:name="z1000_115_04"/>
            <w:bookmarkEnd w:id="24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1000_115_05"/>
            <w:bookmarkStart w:id="2418" w:name="z1000_115_05"/>
            <w:bookmarkEnd w:id="24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1000_115_06"/>
            <w:bookmarkStart w:id="2420" w:name="z1000_115_06"/>
            <w:bookmarkEnd w:id="24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1000_115_08"/>
            <w:bookmarkStart w:id="2422" w:name="z1000_115_08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1000_115_09"/>
            <w:bookmarkStart w:id="2424" w:name="z1000_115_09"/>
            <w:bookmarkEnd w:id="2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1000_115_10"/>
            <w:bookmarkStart w:id="2426" w:name="z1000_115_10"/>
            <w:bookmarkEnd w:id="24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1000_115_11"/>
            <w:bookmarkStart w:id="2428" w:name="z1000_115_11"/>
            <w:bookmarkEnd w:id="24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1000_115_14"/>
            <w:bookmarkStart w:id="2430" w:name="z1000_115_14"/>
            <w:bookmarkEnd w:id="24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1000_115_15"/>
            <w:bookmarkStart w:id="2432" w:name="z1000_115_15"/>
            <w:bookmarkEnd w:id="24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1000_116_04"/>
            <w:bookmarkStart w:id="2434" w:name="z1000_116_04"/>
            <w:bookmarkEnd w:id="24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1000_116_05"/>
            <w:bookmarkStart w:id="2436" w:name="z1000_116_05"/>
            <w:bookmarkEnd w:id="24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1000_116_06"/>
            <w:bookmarkStart w:id="2438" w:name="z1000_116_06"/>
            <w:bookmarkEnd w:id="2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1000_116_08"/>
            <w:bookmarkStart w:id="2440" w:name="z1000_116_08"/>
            <w:bookmarkEnd w:id="2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1000_116_09"/>
            <w:bookmarkStart w:id="2442" w:name="z1000_116_09"/>
            <w:bookmarkEnd w:id="2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1000_116_10"/>
            <w:bookmarkStart w:id="2444" w:name="z1000_116_10"/>
            <w:bookmarkEnd w:id="24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1000_116_11"/>
            <w:bookmarkStart w:id="2446" w:name="z1000_116_11"/>
            <w:bookmarkEnd w:id="24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1000_116_14"/>
            <w:bookmarkStart w:id="2448" w:name="z1000_116_14"/>
            <w:bookmarkEnd w:id="24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1000_116_15"/>
            <w:bookmarkStart w:id="2450" w:name="z1000_116_15"/>
            <w:bookmarkEnd w:id="24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1000_117_04"/>
            <w:bookmarkStart w:id="2452" w:name="z1000_117_04"/>
            <w:bookmarkEnd w:id="24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1000_117_05"/>
            <w:bookmarkStart w:id="2454" w:name="z1000_117_05"/>
            <w:bookmarkEnd w:id="24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1000_117_06"/>
            <w:bookmarkStart w:id="2456" w:name="z1000_117_06"/>
            <w:bookmarkEnd w:id="24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1000_117_08"/>
            <w:bookmarkStart w:id="2458" w:name="z1000_117_08"/>
            <w:bookmarkEnd w:id="2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1000_117_09"/>
            <w:bookmarkStart w:id="2460" w:name="z1000_117_09"/>
            <w:bookmarkEnd w:id="2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1000_117_10"/>
            <w:bookmarkStart w:id="2462" w:name="z1000_117_10"/>
            <w:bookmarkEnd w:id="24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1000_117_11"/>
            <w:bookmarkStart w:id="2464" w:name="z1000_117_11"/>
            <w:bookmarkEnd w:id="24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1000_117_14"/>
            <w:bookmarkStart w:id="2466" w:name="z1000_117_14"/>
            <w:bookmarkEnd w:id="24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1000_117_15"/>
            <w:bookmarkStart w:id="2468" w:name="z1000_117_15"/>
            <w:bookmarkEnd w:id="24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1000_118_04"/>
            <w:bookmarkStart w:id="2470" w:name="z1000_118_04"/>
            <w:bookmarkEnd w:id="24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1000_118_05"/>
            <w:bookmarkStart w:id="2472" w:name="z1000_118_05"/>
            <w:bookmarkEnd w:id="24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1000_118_06"/>
            <w:bookmarkStart w:id="2474" w:name="z1000_118_06"/>
            <w:bookmarkEnd w:id="2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1000_118_08"/>
            <w:bookmarkStart w:id="2476" w:name="z1000_118_08"/>
            <w:bookmarkEnd w:id="2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1000_118_09"/>
            <w:bookmarkStart w:id="2478" w:name="z1000_118_09"/>
            <w:bookmarkEnd w:id="2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1000_118_10"/>
            <w:bookmarkStart w:id="2480" w:name="z1000_118_10"/>
            <w:bookmarkEnd w:id="24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1000_118_11"/>
            <w:bookmarkStart w:id="2482" w:name="z1000_118_11"/>
            <w:bookmarkEnd w:id="24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1000_118_14"/>
            <w:bookmarkStart w:id="2484" w:name="z1000_118_14"/>
            <w:bookmarkEnd w:id="24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1000_118_15"/>
            <w:bookmarkStart w:id="2486" w:name="z1000_118_15"/>
            <w:bookmarkEnd w:id="24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1000_119_04"/>
            <w:bookmarkStart w:id="2488" w:name="z1000_119_04"/>
            <w:bookmarkEnd w:id="24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1000_119_05"/>
            <w:bookmarkStart w:id="2490" w:name="z1000_119_05"/>
            <w:bookmarkEnd w:id="24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1000_119_06"/>
            <w:bookmarkStart w:id="2492" w:name="z1000_119_06"/>
            <w:bookmarkEnd w:id="24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1000_119_08"/>
            <w:bookmarkStart w:id="2494" w:name="z1000_119_08"/>
            <w:bookmarkEnd w:id="2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1000_119_09"/>
            <w:bookmarkStart w:id="2496" w:name="z1000_119_09"/>
            <w:bookmarkEnd w:id="2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1000_119_10"/>
            <w:bookmarkStart w:id="2498" w:name="z1000_119_10"/>
            <w:bookmarkEnd w:id="24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1000_119_11"/>
            <w:bookmarkStart w:id="2500" w:name="z1000_119_11"/>
            <w:bookmarkEnd w:id="25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1000_119_14"/>
            <w:bookmarkStart w:id="2502" w:name="z1000_119_14"/>
            <w:bookmarkEnd w:id="25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1000_119_15"/>
            <w:bookmarkStart w:id="2504" w:name="z1000_119_15"/>
            <w:bookmarkEnd w:id="25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1000_355_04"/>
            <w:bookmarkStart w:id="2506" w:name="z1000_355_04"/>
            <w:bookmarkEnd w:id="25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1000_355_05"/>
            <w:bookmarkStart w:id="2508" w:name="z1000_355_05"/>
            <w:bookmarkEnd w:id="25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1000_355_06"/>
            <w:bookmarkStart w:id="2510" w:name="z1000_355_06"/>
            <w:bookmarkEnd w:id="2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1000_355_08"/>
            <w:bookmarkStart w:id="2512" w:name="z1000_355_08"/>
            <w:bookmarkEnd w:id="2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1000_355_09"/>
            <w:bookmarkStart w:id="2514" w:name="z1000_355_09"/>
            <w:bookmarkEnd w:id="2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1000_355_10"/>
            <w:bookmarkStart w:id="2516" w:name="z1000_355_10"/>
            <w:bookmarkEnd w:id="25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1000_355_11"/>
            <w:bookmarkStart w:id="2518" w:name="z1000_355_11"/>
            <w:bookmarkEnd w:id="25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1000_355_14"/>
            <w:bookmarkStart w:id="2520" w:name="z1000_355_14"/>
            <w:bookmarkEnd w:id="25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1000_355_15"/>
            <w:bookmarkStart w:id="2522" w:name="z1000_355_15"/>
            <w:bookmarkEnd w:id="25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3" w:name="z1000_329_04"/>
            <w:bookmarkStart w:id="2524" w:name="z1000_329_04"/>
            <w:bookmarkEnd w:id="25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1000_329_05"/>
            <w:bookmarkStart w:id="2526" w:name="z1000_329_05"/>
            <w:bookmarkEnd w:id="25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1000_329_06"/>
            <w:bookmarkStart w:id="2528" w:name="z1000_329_06"/>
            <w:bookmarkEnd w:id="25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1000_329_08"/>
            <w:bookmarkStart w:id="2530" w:name="z1000_329_08"/>
            <w:bookmarkEnd w:id="2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1000_329_09"/>
            <w:bookmarkStart w:id="2532" w:name="z1000_329_09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1000_329_10"/>
            <w:bookmarkStart w:id="2534" w:name="z1000_329_10"/>
            <w:bookmarkEnd w:id="25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1000_329_11"/>
            <w:bookmarkStart w:id="2536" w:name="z1000_329_11"/>
            <w:bookmarkEnd w:id="25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1000_329_14"/>
            <w:bookmarkStart w:id="2538" w:name="z1000_329_14"/>
            <w:bookmarkEnd w:id="25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1000_329_15"/>
            <w:bookmarkStart w:id="2540" w:name="z1000_329_15"/>
            <w:bookmarkEnd w:id="25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41" w:name="z1000_120_04"/>
            <w:bookmarkStart w:id="2542" w:name="z1000_120_04"/>
            <w:bookmarkEnd w:id="25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1000_120_05"/>
            <w:bookmarkStart w:id="2544" w:name="z1000_120_05"/>
            <w:bookmarkEnd w:id="25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1000_120_06"/>
            <w:bookmarkStart w:id="2546" w:name="z1000_120_06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1000_120_08"/>
            <w:bookmarkStart w:id="2548" w:name="z1000_120_08"/>
            <w:bookmarkEnd w:id="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1000_120_09"/>
            <w:bookmarkStart w:id="2550" w:name="z1000_120_09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1000_120_10"/>
            <w:bookmarkStart w:id="2552" w:name="z1000_120_10"/>
            <w:bookmarkEnd w:id="25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1000_120_11"/>
            <w:bookmarkStart w:id="2554" w:name="z1000_120_11"/>
            <w:bookmarkEnd w:id="25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1000_120_14"/>
            <w:bookmarkStart w:id="2556" w:name="z1000_120_14"/>
            <w:bookmarkEnd w:id="25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1000_120_15"/>
            <w:bookmarkStart w:id="2558" w:name="z1000_120_15"/>
            <w:bookmarkEnd w:id="25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1000_121_04"/>
            <w:bookmarkStart w:id="2560" w:name="z1000_121_04"/>
            <w:bookmarkEnd w:id="25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1000_121_05"/>
            <w:bookmarkStart w:id="2562" w:name="z1000_121_05"/>
            <w:bookmarkEnd w:id="25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1000_121_06"/>
            <w:bookmarkStart w:id="2564" w:name="z1000_121_06"/>
            <w:bookmarkEnd w:id="25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1000_121_08"/>
            <w:bookmarkStart w:id="2566" w:name="z1000_121_08"/>
            <w:bookmarkEnd w:id="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1000_121_09"/>
            <w:bookmarkStart w:id="2568" w:name="z1000_121_09"/>
            <w:bookmarkEnd w:id="2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1000_121_10"/>
            <w:bookmarkStart w:id="2570" w:name="z1000_121_10"/>
            <w:bookmarkEnd w:id="25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1000_121_11"/>
            <w:bookmarkStart w:id="2572" w:name="z1000_121_11"/>
            <w:bookmarkEnd w:id="25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1000_121_14"/>
            <w:bookmarkStart w:id="2574" w:name="z1000_121_14"/>
            <w:bookmarkEnd w:id="25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1000_121_15"/>
            <w:bookmarkStart w:id="2576" w:name="z1000_121_15"/>
            <w:bookmarkEnd w:id="25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1000_122_04"/>
            <w:bookmarkStart w:id="2578" w:name="z1000_122_04"/>
            <w:bookmarkEnd w:id="25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1000_122_05"/>
            <w:bookmarkStart w:id="2580" w:name="z1000_122_05"/>
            <w:bookmarkEnd w:id="25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1000_122_06"/>
            <w:bookmarkStart w:id="2582" w:name="z1000_122_06"/>
            <w:bookmarkEnd w:id="2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1000_122_08"/>
            <w:bookmarkStart w:id="2584" w:name="z1000_122_08"/>
            <w:bookmarkEnd w:id="2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1000_122_09"/>
            <w:bookmarkStart w:id="2586" w:name="z1000_122_09"/>
            <w:bookmarkEnd w:id="2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1000_122_10"/>
            <w:bookmarkStart w:id="2588" w:name="z1000_122_10"/>
            <w:bookmarkEnd w:id="25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1000_122_11"/>
            <w:bookmarkStart w:id="2590" w:name="z1000_122_11"/>
            <w:bookmarkEnd w:id="25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1000_122_14"/>
            <w:bookmarkStart w:id="2592" w:name="z1000_122_14"/>
            <w:bookmarkEnd w:id="25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1000_122_15"/>
            <w:bookmarkStart w:id="2594" w:name="z1000_122_15"/>
            <w:bookmarkEnd w:id="25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1000_123_04"/>
            <w:bookmarkStart w:id="2596" w:name="z1000_123_04"/>
            <w:bookmarkEnd w:id="25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1000_123_05"/>
            <w:bookmarkStart w:id="2598" w:name="z1000_123_05"/>
            <w:bookmarkEnd w:id="25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1000_123_06"/>
            <w:bookmarkStart w:id="2600" w:name="z1000_123_06"/>
            <w:bookmarkEnd w:id="26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1000_123_08"/>
            <w:bookmarkStart w:id="2602" w:name="z1000_123_08"/>
            <w:bookmarkEnd w:id="2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1000_123_09"/>
            <w:bookmarkStart w:id="2604" w:name="z1000_123_09"/>
            <w:bookmarkEnd w:id="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1000_123_10"/>
            <w:bookmarkStart w:id="2606" w:name="z1000_123_10"/>
            <w:bookmarkEnd w:id="26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1000_123_11"/>
            <w:bookmarkStart w:id="2608" w:name="z1000_123_11"/>
            <w:bookmarkEnd w:id="26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1000_123_14"/>
            <w:bookmarkStart w:id="2610" w:name="z1000_123_14"/>
            <w:bookmarkEnd w:id="26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1000_123_15"/>
            <w:bookmarkStart w:id="2612" w:name="z1000_123_15"/>
            <w:bookmarkEnd w:id="26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1000_124_04"/>
            <w:bookmarkStart w:id="2614" w:name="z1000_124_04"/>
            <w:bookmarkEnd w:id="26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1000_124_05"/>
            <w:bookmarkStart w:id="2616" w:name="z1000_124_05"/>
            <w:bookmarkEnd w:id="26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1000_124_06"/>
            <w:bookmarkStart w:id="2618" w:name="z1000_124_06"/>
            <w:bookmarkEnd w:id="2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1000_124_08"/>
            <w:bookmarkStart w:id="2620" w:name="z1000_124_08"/>
            <w:bookmarkEnd w:id="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1000_124_09"/>
            <w:bookmarkStart w:id="2622" w:name="z1000_124_09"/>
            <w:bookmarkEnd w:id="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1000_124_10"/>
            <w:bookmarkStart w:id="2624" w:name="z1000_124_10"/>
            <w:bookmarkEnd w:id="26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1000_124_11"/>
            <w:bookmarkStart w:id="2626" w:name="z1000_124_11"/>
            <w:bookmarkEnd w:id="26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1000_124_14"/>
            <w:bookmarkStart w:id="2628" w:name="z1000_124_14"/>
            <w:bookmarkEnd w:id="26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1000_124_15"/>
            <w:bookmarkStart w:id="2630" w:name="z1000_124_15"/>
            <w:bookmarkEnd w:id="26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1000_125_04"/>
            <w:bookmarkStart w:id="2632" w:name="z1000_125_04"/>
            <w:bookmarkEnd w:id="26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1000_125_05"/>
            <w:bookmarkStart w:id="2634" w:name="z1000_125_05"/>
            <w:bookmarkEnd w:id="26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1000_125_06"/>
            <w:bookmarkStart w:id="2636" w:name="z1000_125_06"/>
            <w:bookmarkEnd w:id="26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1000_125_08"/>
            <w:bookmarkStart w:id="2638" w:name="z1000_125_08"/>
            <w:bookmarkEnd w:id="2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1000_125_09"/>
            <w:bookmarkStart w:id="2640" w:name="z1000_125_09"/>
            <w:bookmarkEnd w:id="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1000_125_10"/>
            <w:bookmarkStart w:id="2642" w:name="z1000_125_10"/>
            <w:bookmarkEnd w:id="26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1000_125_11"/>
            <w:bookmarkStart w:id="2644" w:name="z1000_125_11"/>
            <w:bookmarkEnd w:id="26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1000_125_14"/>
            <w:bookmarkStart w:id="2646" w:name="z1000_125_14"/>
            <w:bookmarkEnd w:id="26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1000_125_15"/>
            <w:bookmarkStart w:id="2648" w:name="z1000_125_15"/>
            <w:bookmarkEnd w:id="26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1000_330_04"/>
            <w:bookmarkStart w:id="2650" w:name="z1000_330_04"/>
            <w:bookmarkEnd w:id="26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1000_330_05"/>
            <w:bookmarkStart w:id="2652" w:name="z1000_330_05"/>
            <w:bookmarkEnd w:id="26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1000_330_06"/>
            <w:bookmarkStart w:id="2654" w:name="z1000_330_06"/>
            <w:bookmarkEnd w:id="2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1000_330_08"/>
            <w:bookmarkStart w:id="2656" w:name="z1000_330_08"/>
            <w:bookmarkEnd w:id="2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1000_330_09"/>
            <w:bookmarkStart w:id="2658" w:name="z1000_330_09"/>
            <w:bookmarkEnd w:id="2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1000_330_10"/>
            <w:bookmarkStart w:id="2660" w:name="z1000_330_10"/>
            <w:bookmarkEnd w:id="26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1000_330_11"/>
            <w:bookmarkStart w:id="2662" w:name="z1000_330_11"/>
            <w:bookmarkEnd w:id="26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1000_330_14"/>
            <w:bookmarkStart w:id="2664" w:name="z1000_330_14"/>
            <w:bookmarkEnd w:id="26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1000_330_15"/>
            <w:bookmarkStart w:id="2666" w:name="z1000_330_15"/>
            <w:bookmarkEnd w:id="26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1000_126_04"/>
            <w:bookmarkStart w:id="2668" w:name="z1000_126_04"/>
            <w:bookmarkEnd w:id="26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1000_126_05"/>
            <w:bookmarkStart w:id="2670" w:name="z1000_126_05"/>
            <w:bookmarkEnd w:id="26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1000_126_06"/>
            <w:bookmarkStart w:id="2672" w:name="z1000_126_06"/>
            <w:bookmarkEnd w:id="26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1000_126_08"/>
            <w:bookmarkStart w:id="2674" w:name="z1000_126_08"/>
            <w:bookmarkEnd w:id="2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1000_126_09"/>
            <w:bookmarkStart w:id="2676" w:name="z1000_126_09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1000_126_10"/>
            <w:bookmarkStart w:id="2678" w:name="z1000_126_10"/>
            <w:bookmarkEnd w:id="26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1000_126_11"/>
            <w:bookmarkStart w:id="2680" w:name="z1000_126_11"/>
            <w:bookmarkEnd w:id="26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1000_126_14"/>
            <w:bookmarkStart w:id="2682" w:name="z1000_126_14"/>
            <w:bookmarkEnd w:id="26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1000_126_15"/>
            <w:bookmarkStart w:id="2684" w:name="z1000_126_15"/>
            <w:bookmarkEnd w:id="26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1000_127_04"/>
            <w:bookmarkStart w:id="2686" w:name="z1000_127_04"/>
            <w:bookmarkEnd w:id="26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1000_127_05"/>
            <w:bookmarkStart w:id="2688" w:name="z1000_127_05"/>
            <w:bookmarkEnd w:id="26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1000_127_06"/>
            <w:bookmarkStart w:id="2690" w:name="z1000_127_06"/>
            <w:bookmarkEnd w:id="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1000_127_08"/>
            <w:bookmarkStart w:id="2692" w:name="z1000_127_08"/>
            <w:bookmarkEnd w:id="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1000_127_09"/>
            <w:bookmarkStart w:id="2694" w:name="z1000_127_09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1000_127_10"/>
            <w:bookmarkStart w:id="2696" w:name="z1000_127_10"/>
            <w:bookmarkEnd w:id="26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1000_127_11"/>
            <w:bookmarkStart w:id="2698" w:name="z1000_127_11"/>
            <w:bookmarkEnd w:id="26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1000_127_14"/>
            <w:bookmarkStart w:id="2700" w:name="z1000_127_14"/>
            <w:bookmarkEnd w:id="27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1000_127_15"/>
            <w:bookmarkStart w:id="2702" w:name="z1000_127_15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1000_331_04"/>
            <w:bookmarkStart w:id="2704" w:name="z1000_331_04"/>
            <w:bookmarkEnd w:id="27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1000_331_05"/>
            <w:bookmarkStart w:id="2706" w:name="z1000_331_05"/>
            <w:bookmarkEnd w:id="27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1000_331_06"/>
            <w:bookmarkStart w:id="2708" w:name="z1000_331_06"/>
            <w:bookmarkEnd w:id="2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1000_331_08"/>
            <w:bookmarkStart w:id="2710" w:name="z1000_331_08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1000_331_09"/>
            <w:bookmarkStart w:id="2712" w:name="z1000_331_09"/>
            <w:bookmarkEnd w:id="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1000_331_10"/>
            <w:bookmarkStart w:id="2714" w:name="z1000_331_10"/>
            <w:bookmarkEnd w:id="27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1000_331_11"/>
            <w:bookmarkStart w:id="2716" w:name="z1000_331_11"/>
            <w:bookmarkEnd w:id="27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1000_331_14"/>
            <w:bookmarkStart w:id="2718" w:name="z1000_331_14"/>
            <w:bookmarkEnd w:id="27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1000_331_15"/>
            <w:bookmarkStart w:id="2720" w:name="z1000_331_15"/>
            <w:bookmarkEnd w:id="27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1000_128_04"/>
            <w:bookmarkStart w:id="2722" w:name="z1000_128_04"/>
            <w:bookmarkEnd w:id="27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1000_128_05"/>
            <w:bookmarkStart w:id="2724" w:name="z1000_128_05"/>
            <w:bookmarkEnd w:id="27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1000_128_06"/>
            <w:bookmarkStart w:id="2726" w:name="z1000_128_06"/>
            <w:bookmarkEnd w:id="2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1000_128_08"/>
            <w:bookmarkStart w:id="2728" w:name="z1000_128_08"/>
            <w:bookmarkEnd w:id="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1000_128_09"/>
            <w:bookmarkStart w:id="2730" w:name="z1000_128_09"/>
            <w:bookmarkEnd w:id="2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1000_128_10"/>
            <w:bookmarkStart w:id="2732" w:name="z1000_128_10"/>
            <w:bookmarkEnd w:id="27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1000_128_11"/>
            <w:bookmarkStart w:id="2734" w:name="z1000_128_11"/>
            <w:bookmarkEnd w:id="27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1000_128_14"/>
            <w:bookmarkStart w:id="2736" w:name="z1000_128_14"/>
            <w:bookmarkEnd w:id="27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1000_128_15"/>
            <w:bookmarkStart w:id="2738" w:name="z1000_128_15"/>
            <w:bookmarkEnd w:id="27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1000_129_04"/>
            <w:bookmarkStart w:id="2740" w:name="z1000_129_04"/>
            <w:bookmarkEnd w:id="27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1000_129_05"/>
            <w:bookmarkStart w:id="2742" w:name="z1000_129_05"/>
            <w:bookmarkEnd w:id="27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1000_129_06"/>
            <w:bookmarkStart w:id="2744" w:name="z1000_129_06"/>
            <w:bookmarkEnd w:id="27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1000_129_08"/>
            <w:bookmarkStart w:id="2746" w:name="z1000_129_08"/>
            <w:bookmarkEnd w:id="2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1000_129_09"/>
            <w:bookmarkStart w:id="2748" w:name="z1000_129_09"/>
            <w:bookmarkEnd w:id="2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1000_129_10"/>
            <w:bookmarkStart w:id="2750" w:name="z1000_129_10"/>
            <w:bookmarkEnd w:id="27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1000_129_11"/>
            <w:bookmarkStart w:id="2752" w:name="z1000_129_11"/>
            <w:bookmarkEnd w:id="27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1000_129_14"/>
            <w:bookmarkStart w:id="2754" w:name="z1000_129_14"/>
            <w:bookmarkEnd w:id="27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1000_129_15"/>
            <w:bookmarkStart w:id="2756" w:name="z1000_129_15"/>
            <w:bookmarkEnd w:id="27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1000_332_04"/>
            <w:bookmarkStart w:id="2758" w:name="z1000_332_04"/>
            <w:bookmarkEnd w:id="27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1000_332_05"/>
            <w:bookmarkStart w:id="2760" w:name="z1000_332_05"/>
            <w:bookmarkEnd w:id="27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1000_332_06"/>
            <w:bookmarkStart w:id="2762" w:name="z1000_332_06"/>
            <w:bookmarkEnd w:id="2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1000_332_08"/>
            <w:bookmarkStart w:id="2764" w:name="z1000_332_08"/>
            <w:bookmarkEnd w:id="2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1000_332_09"/>
            <w:bookmarkStart w:id="2766" w:name="z1000_332_09"/>
            <w:bookmarkEnd w:id="2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1000_332_10"/>
            <w:bookmarkStart w:id="2768" w:name="z1000_332_10"/>
            <w:bookmarkEnd w:id="27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1000_332_11"/>
            <w:bookmarkStart w:id="2770" w:name="z1000_332_11"/>
            <w:bookmarkEnd w:id="27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1000_332_14"/>
            <w:bookmarkStart w:id="2772" w:name="z1000_332_14"/>
            <w:bookmarkEnd w:id="27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1000_332_15"/>
            <w:bookmarkStart w:id="2774" w:name="z1000_332_15"/>
            <w:bookmarkEnd w:id="27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1000_130_04"/>
            <w:bookmarkStart w:id="2776" w:name="z1000_130_04"/>
            <w:bookmarkEnd w:id="27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1000_130_05"/>
            <w:bookmarkStart w:id="2778" w:name="z1000_130_05"/>
            <w:bookmarkEnd w:id="27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1000_130_06"/>
            <w:bookmarkStart w:id="2780" w:name="z1000_130_06"/>
            <w:bookmarkEnd w:id="27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1000_130_08"/>
            <w:bookmarkStart w:id="2782" w:name="z1000_130_08"/>
            <w:bookmarkEnd w:id="2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1000_130_09"/>
            <w:bookmarkStart w:id="2784" w:name="z1000_130_09"/>
            <w:bookmarkEnd w:id="2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1000_130_10"/>
            <w:bookmarkStart w:id="2786" w:name="z1000_130_10"/>
            <w:bookmarkEnd w:id="27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1000_130_11"/>
            <w:bookmarkStart w:id="2788" w:name="z1000_130_11"/>
            <w:bookmarkEnd w:id="27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1000_130_14"/>
            <w:bookmarkStart w:id="2790" w:name="z1000_130_14"/>
            <w:bookmarkEnd w:id="27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1000_130_15"/>
            <w:bookmarkStart w:id="2792" w:name="z1000_130_15"/>
            <w:bookmarkEnd w:id="27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1000_131_04"/>
            <w:bookmarkStart w:id="2794" w:name="z1000_131_04"/>
            <w:bookmarkEnd w:id="27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1000_131_05"/>
            <w:bookmarkStart w:id="2796" w:name="z1000_131_05"/>
            <w:bookmarkEnd w:id="27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1000_131_06"/>
            <w:bookmarkStart w:id="2798" w:name="z1000_131_06"/>
            <w:bookmarkEnd w:id="2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1000_131_08"/>
            <w:bookmarkStart w:id="2800" w:name="z1000_131_08"/>
            <w:bookmarkEnd w:id="2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1000_131_09"/>
            <w:bookmarkStart w:id="2802" w:name="z1000_131_09"/>
            <w:bookmarkEnd w:id="2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1000_131_10"/>
            <w:bookmarkStart w:id="2804" w:name="z1000_131_10"/>
            <w:bookmarkEnd w:id="28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1000_131_11"/>
            <w:bookmarkStart w:id="2806" w:name="z1000_131_11"/>
            <w:bookmarkEnd w:id="28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1000_131_14"/>
            <w:bookmarkStart w:id="2808" w:name="z1000_131_14"/>
            <w:bookmarkEnd w:id="28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1000_131_15"/>
            <w:bookmarkStart w:id="2810" w:name="z1000_131_15"/>
            <w:bookmarkEnd w:id="28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1000_132_04"/>
            <w:bookmarkStart w:id="2812" w:name="z1000_132_04"/>
            <w:bookmarkEnd w:id="28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1000_132_05"/>
            <w:bookmarkStart w:id="2814" w:name="z1000_132_05"/>
            <w:bookmarkEnd w:id="28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1000_132_06"/>
            <w:bookmarkStart w:id="2816" w:name="z1000_132_06"/>
            <w:bookmarkEnd w:id="28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1000_132_08"/>
            <w:bookmarkStart w:id="2818" w:name="z1000_132_08"/>
            <w:bookmarkEnd w:id="2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1000_132_09"/>
            <w:bookmarkStart w:id="2820" w:name="z1000_132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1000_132_10"/>
            <w:bookmarkStart w:id="2822" w:name="z1000_132_10"/>
            <w:bookmarkEnd w:id="28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1000_132_11"/>
            <w:bookmarkStart w:id="2824" w:name="z1000_132_11"/>
            <w:bookmarkEnd w:id="28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1000_132_14"/>
            <w:bookmarkStart w:id="2826" w:name="z1000_132_14"/>
            <w:bookmarkEnd w:id="28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1000_132_15"/>
            <w:bookmarkStart w:id="2828" w:name="z1000_132_15"/>
            <w:bookmarkEnd w:id="28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1000_133_04"/>
            <w:bookmarkStart w:id="2830" w:name="z1000_133_04"/>
            <w:bookmarkEnd w:id="28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1000_133_05"/>
            <w:bookmarkStart w:id="2832" w:name="z1000_133_05"/>
            <w:bookmarkEnd w:id="28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1000_133_06"/>
            <w:bookmarkStart w:id="2834" w:name="z1000_133_06"/>
            <w:bookmarkEnd w:id="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1000_133_08"/>
            <w:bookmarkStart w:id="2836" w:name="z1000_133_08"/>
            <w:bookmarkEnd w:id="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1000_133_09"/>
            <w:bookmarkStart w:id="2838" w:name="z1000_133_09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1000_133_10"/>
            <w:bookmarkStart w:id="2840" w:name="z1000_133_10"/>
            <w:bookmarkEnd w:id="28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1000_133_11"/>
            <w:bookmarkStart w:id="2842" w:name="z1000_133_11"/>
            <w:bookmarkEnd w:id="28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1000_133_14"/>
            <w:bookmarkStart w:id="2844" w:name="z1000_133_14"/>
            <w:bookmarkEnd w:id="28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1000_133_15"/>
            <w:bookmarkStart w:id="2846" w:name="z1000_133_15"/>
            <w:bookmarkEnd w:id="28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1000_134_04"/>
            <w:bookmarkStart w:id="2848" w:name="z1000_134_04"/>
            <w:bookmarkEnd w:id="28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1000_134_05"/>
            <w:bookmarkStart w:id="2850" w:name="z1000_134_05"/>
            <w:bookmarkEnd w:id="28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1000_134_06"/>
            <w:bookmarkStart w:id="2852" w:name="z1000_134_06"/>
            <w:bookmarkEnd w:id="2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1000_134_08"/>
            <w:bookmarkStart w:id="2854" w:name="z1000_134_08"/>
            <w:bookmarkEnd w:id="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1000_134_09"/>
            <w:bookmarkStart w:id="2856" w:name="z1000_134_09"/>
            <w:bookmarkEnd w:id="2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1000_134_10"/>
            <w:bookmarkStart w:id="2858" w:name="z1000_134_10"/>
            <w:bookmarkEnd w:id="28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1000_134_11"/>
            <w:bookmarkStart w:id="2860" w:name="z1000_134_11"/>
            <w:bookmarkEnd w:id="28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1000_134_14"/>
            <w:bookmarkStart w:id="2862" w:name="z1000_134_14"/>
            <w:bookmarkEnd w:id="28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1000_134_15"/>
            <w:bookmarkStart w:id="2864" w:name="z1000_134_15"/>
            <w:bookmarkEnd w:id="28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1000_333_04"/>
            <w:bookmarkStart w:id="2866" w:name="z1000_333_04"/>
            <w:bookmarkEnd w:id="28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1000_333_05"/>
            <w:bookmarkStart w:id="2868" w:name="z1000_333_05"/>
            <w:bookmarkEnd w:id="28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1000_333_06"/>
            <w:bookmarkStart w:id="2870" w:name="z1000_333_06"/>
            <w:bookmarkEnd w:id="2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1000_333_08"/>
            <w:bookmarkStart w:id="2872" w:name="z1000_333_08"/>
            <w:bookmarkEnd w:id="2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1000_333_09"/>
            <w:bookmarkStart w:id="2874" w:name="z1000_333_09"/>
            <w:bookmarkEnd w:id="2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1000_333_10"/>
            <w:bookmarkStart w:id="2876" w:name="z1000_333_10"/>
            <w:bookmarkEnd w:id="28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1000_333_11"/>
            <w:bookmarkStart w:id="2878" w:name="z1000_333_11"/>
            <w:bookmarkEnd w:id="28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1000_333_14"/>
            <w:bookmarkStart w:id="2880" w:name="z1000_333_14"/>
            <w:bookmarkEnd w:id="28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1000_333_15"/>
            <w:bookmarkStart w:id="2882" w:name="z1000_333_15"/>
            <w:bookmarkEnd w:id="28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1000_135_04"/>
            <w:bookmarkStart w:id="2884" w:name="z1000_135_04"/>
            <w:bookmarkEnd w:id="28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1000_135_05"/>
            <w:bookmarkStart w:id="2886" w:name="z1000_135_05"/>
            <w:bookmarkEnd w:id="28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1000_135_06"/>
            <w:bookmarkStart w:id="2888" w:name="z1000_135_06"/>
            <w:bookmarkEnd w:id="28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1000_135_08"/>
            <w:bookmarkStart w:id="2890" w:name="z1000_135_08"/>
            <w:bookmarkEnd w:id="2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1000_135_09"/>
            <w:bookmarkStart w:id="2892" w:name="z1000_135_09"/>
            <w:bookmarkEnd w:id="2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1000_135_10"/>
            <w:bookmarkStart w:id="2894" w:name="z1000_135_10"/>
            <w:bookmarkEnd w:id="28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1000_135_11"/>
            <w:bookmarkStart w:id="2896" w:name="z1000_135_11"/>
            <w:bookmarkEnd w:id="28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1000_135_14"/>
            <w:bookmarkStart w:id="2898" w:name="z1000_135_14"/>
            <w:bookmarkEnd w:id="28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1000_135_15"/>
            <w:bookmarkStart w:id="2900" w:name="z1000_135_15"/>
            <w:bookmarkEnd w:id="29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1000_136_04"/>
            <w:bookmarkStart w:id="2902" w:name="z1000_136_04"/>
            <w:bookmarkEnd w:id="29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1000_136_05"/>
            <w:bookmarkStart w:id="2904" w:name="z1000_136_05"/>
            <w:bookmarkEnd w:id="29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1000_136_06"/>
            <w:bookmarkStart w:id="2906" w:name="z1000_136_06"/>
            <w:bookmarkEnd w:id="2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1000_136_08"/>
            <w:bookmarkStart w:id="2908" w:name="z1000_136_08"/>
            <w:bookmarkEnd w:id="2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1000_136_09"/>
            <w:bookmarkStart w:id="2910" w:name="z1000_136_09"/>
            <w:bookmarkEnd w:id="2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1000_136_10"/>
            <w:bookmarkStart w:id="2912" w:name="z1000_136_10"/>
            <w:bookmarkEnd w:id="29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1000_136_11"/>
            <w:bookmarkStart w:id="2914" w:name="z1000_136_11"/>
            <w:bookmarkEnd w:id="29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1000_136_14"/>
            <w:bookmarkStart w:id="2916" w:name="z1000_136_14"/>
            <w:bookmarkEnd w:id="29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1000_136_15"/>
            <w:bookmarkStart w:id="2918" w:name="z1000_136_15"/>
            <w:bookmarkEnd w:id="29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1000_140_04"/>
            <w:bookmarkStart w:id="2920" w:name="z1000_140_04"/>
            <w:bookmarkEnd w:id="29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1000_140_05"/>
            <w:bookmarkStart w:id="2922" w:name="z1000_140_05"/>
            <w:bookmarkEnd w:id="29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1000_140_06"/>
            <w:bookmarkStart w:id="2924" w:name="z1000_140_06"/>
            <w:bookmarkEnd w:id="29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1000_140_08"/>
            <w:bookmarkStart w:id="2926" w:name="z1000_140_08"/>
            <w:bookmarkEnd w:id="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1000_140_09"/>
            <w:bookmarkStart w:id="2928" w:name="z1000_140_09"/>
            <w:bookmarkEnd w:id="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1000_140_10"/>
            <w:bookmarkStart w:id="2930" w:name="z1000_140_10"/>
            <w:bookmarkEnd w:id="29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1000_140_11"/>
            <w:bookmarkStart w:id="2932" w:name="z1000_140_11"/>
            <w:bookmarkEnd w:id="29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1000_140_14"/>
            <w:bookmarkStart w:id="2934" w:name="z1000_140_14"/>
            <w:bookmarkEnd w:id="29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1000_140_15"/>
            <w:bookmarkStart w:id="2936" w:name="z1000_140_15"/>
            <w:bookmarkEnd w:id="29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1000_141_04"/>
            <w:bookmarkStart w:id="2938" w:name="z1000_141_04"/>
            <w:bookmarkEnd w:id="29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1000_141_05"/>
            <w:bookmarkStart w:id="2940" w:name="z1000_141_05"/>
            <w:bookmarkEnd w:id="29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1000_141_06"/>
            <w:bookmarkStart w:id="2942" w:name="z1000_141_06"/>
            <w:bookmarkEnd w:id="2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1000_141_08"/>
            <w:bookmarkStart w:id="2944" w:name="z1000_141_08"/>
            <w:bookmarkEnd w:id="2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1000_141_09"/>
            <w:bookmarkStart w:id="2946" w:name="z1000_141_09"/>
            <w:bookmarkEnd w:id="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1000_141_10"/>
            <w:bookmarkStart w:id="2948" w:name="z1000_141_10"/>
            <w:bookmarkEnd w:id="29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1000_141_11"/>
            <w:bookmarkStart w:id="2950" w:name="z1000_141_11"/>
            <w:bookmarkEnd w:id="29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1000_141_14"/>
            <w:bookmarkStart w:id="2952" w:name="z1000_141_14"/>
            <w:bookmarkEnd w:id="29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1000_141_15"/>
            <w:bookmarkStart w:id="2954" w:name="z1000_141_15"/>
            <w:bookmarkEnd w:id="29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1000_359_04"/>
            <w:bookmarkStart w:id="2956" w:name="z1000_359_04"/>
            <w:bookmarkEnd w:id="29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1000_359_05"/>
            <w:bookmarkStart w:id="2958" w:name="z1000_359_05"/>
            <w:bookmarkEnd w:id="29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1000_359_06"/>
            <w:bookmarkStart w:id="2960" w:name="z1000_359_06"/>
            <w:bookmarkEnd w:id="29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1000_359_08"/>
            <w:bookmarkStart w:id="2962" w:name="z1000_359_08"/>
            <w:bookmarkEnd w:id="2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1000_359_09"/>
            <w:bookmarkStart w:id="2964" w:name="z1000_359_09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1000_359_10"/>
            <w:bookmarkStart w:id="2966" w:name="z1000_359_10"/>
            <w:bookmarkEnd w:id="29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1000_359_11"/>
            <w:bookmarkStart w:id="2968" w:name="z1000_359_11"/>
            <w:bookmarkEnd w:id="29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1000_359_14"/>
            <w:bookmarkStart w:id="2970" w:name="z1000_359_14"/>
            <w:bookmarkEnd w:id="29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1000_359_15"/>
            <w:bookmarkStart w:id="2972" w:name="z1000_359_15"/>
            <w:bookmarkEnd w:id="29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1000_334_04"/>
            <w:bookmarkStart w:id="2974" w:name="z1000_334_04"/>
            <w:bookmarkEnd w:id="29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1000_334_05"/>
            <w:bookmarkStart w:id="2976" w:name="z1000_334_05"/>
            <w:bookmarkEnd w:id="29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1000_334_06"/>
            <w:bookmarkStart w:id="2978" w:name="z1000_334_06"/>
            <w:bookmarkEnd w:id="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1000_334_08"/>
            <w:bookmarkStart w:id="2980" w:name="z1000_334_08"/>
            <w:bookmarkEnd w:id="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1000_334_09"/>
            <w:bookmarkStart w:id="2982" w:name="z1000_334_09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1000_334_10"/>
            <w:bookmarkStart w:id="2984" w:name="z1000_334_10"/>
            <w:bookmarkEnd w:id="29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1000_334_11"/>
            <w:bookmarkStart w:id="2986" w:name="z1000_334_11"/>
            <w:bookmarkEnd w:id="29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1000_334_14"/>
            <w:bookmarkStart w:id="2988" w:name="z1000_334_14"/>
            <w:bookmarkEnd w:id="29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1000_334_15"/>
            <w:bookmarkStart w:id="2990" w:name="z1000_334_15"/>
            <w:bookmarkEnd w:id="29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1000_335_04"/>
            <w:bookmarkStart w:id="2992" w:name="z1000_335_04"/>
            <w:bookmarkEnd w:id="29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1000_335_05"/>
            <w:bookmarkStart w:id="2994" w:name="z1000_335_05"/>
            <w:bookmarkEnd w:id="29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1000_335_06"/>
            <w:bookmarkStart w:id="2996" w:name="z1000_335_06"/>
            <w:bookmarkEnd w:id="2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1000_335_08"/>
            <w:bookmarkStart w:id="2998" w:name="z1000_335_08"/>
            <w:bookmarkEnd w:id="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1000_335_09"/>
            <w:bookmarkStart w:id="3000" w:name="z1000_335_09"/>
            <w:bookmarkEnd w:id="3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1000_335_10"/>
            <w:bookmarkStart w:id="3002" w:name="z1000_335_10"/>
            <w:bookmarkEnd w:id="30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1000_335_11"/>
            <w:bookmarkStart w:id="3004" w:name="z1000_335_11"/>
            <w:bookmarkEnd w:id="30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1000_335_14"/>
            <w:bookmarkStart w:id="3006" w:name="z1000_335_14"/>
            <w:bookmarkEnd w:id="30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1000_335_15"/>
            <w:bookmarkStart w:id="3008" w:name="z1000_335_15"/>
            <w:bookmarkEnd w:id="30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1000_336_04"/>
            <w:bookmarkStart w:id="3010" w:name="z1000_336_04"/>
            <w:bookmarkEnd w:id="30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1000_336_05"/>
            <w:bookmarkStart w:id="3012" w:name="z1000_336_05"/>
            <w:bookmarkEnd w:id="30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1000_336_06"/>
            <w:bookmarkStart w:id="3014" w:name="z1000_336_06"/>
            <w:bookmarkEnd w:id="3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1000_336_08"/>
            <w:bookmarkStart w:id="3016" w:name="z1000_336_08"/>
            <w:bookmarkEnd w:id="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1000_336_09"/>
            <w:bookmarkStart w:id="3018" w:name="z1000_336_09"/>
            <w:bookmarkEnd w:id="3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1000_336_10"/>
            <w:bookmarkStart w:id="3020" w:name="z1000_336_10"/>
            <w:bookmarkEnd w:id="30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1000_336_11"/>
            <w:bookmarkStart w:id="3022" w:name="z1000_336_11"/>
            <w:bookmarkEnd w:id="30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1000_336_14"/>
            <w:bookmarkStart w:id="3024" w:name="z1000_336_14"/>
            <w:bookmarkEnd w:id="30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1000_336_15"/>
            <w:bookmarkStart w:id="3026" w:name="z1000_336_15"/>
            <w:bookmarkEnd w:id="30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1000_337_04"/>
            <w:bookmarkStart w:id="3028" w:name="z1000_337_04"/>
            <w:bookmarkEnd w:id="30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1000_337_05"/>
            <w:bookmarkStart w:id="3030" w:name="z1000_337_05"/>
            <w:bookmarkEnd w:id="30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1000_337_06"/>
            <w:bookmarkStart w:id="3032" w:name="z1000_337_06"/>
            <w:bookmarkEnd w:id="30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1000_337_08"/>
            <w:bookmarkStart w:id="3034" w:name="z1000_337_08"/>
            <w:bookmarkEnd w:id="3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1000_337_09"/>
            <w:bookmarkStart w:id="3036" w:name="z1000_337_09"/>
            <w:bookmarkEnd w:id="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1000_337_10"/>
            <w:bookmarkStart w:id="3038" w:name="z1000_337_10"/>
            <w:bookmarkEnd w:id="30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1000_337_11"/>
            <w:bookmarkStart w:id="3040" w:name="z1000_337_11"/>
            <w:bookmarkEnd w:id="30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1000_337_14"/>
            <w:bookmarkStart w:id="3042" w:name="z1000_337_14"/>
            <w:bookmarkEnd w:id="30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1000_337_15"/>
            <w:bookmarkStart w:id="3044" w:name="z1000_337_15"/>
            <w:bookmarkEnd w:id="30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1000_142_04"/>
            <w:bookmarkStart w:id="3046" w:name="z1000_142_04"/>
            <w:bookmarkEnd w:id="30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1000_142_05"/>
            <w:bookmarkStart w:id="3048" w:name="z1000_142_05"/>
            <w:bookmarkEnd w:id="30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1000_142_06"/>
            <w:bookmarkStart w:id="3050" w:name="z1000_142_06"/>
            <w:bookmarkEnd w:id="3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1000_142_08"/>
            <w:bookmarkStart w:id="3052" w:name="z1000_142_08"/>
            <w:bookmarkEnd w:id="3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1000_142_09"/>
            <w:bookmarkStart w:id="3054" w:name="z1000_142_09"/>
            <w:bookmarkEnd w:id="3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1000_142_10"/>
            <w:bookmarkStart w:id="3056" w:name="z1000_142_10"/>
            <w:bookmarkEnd w:id="30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1000_142_11"/>
            <w:bookmarkStart w:id="3058" w:name="z1000_142_11"/>
            <w:bookmarkEnd w:id="30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1000_142_14"/>
            <w:bookmarkStart w:id="3060" w:name="z1000_142_14"/>
            <w:bookmarkEnd w:id="30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1000_142_15"/>
            <w:bookmarkStart w:id="3062" w:name="z1000_142_15"/>
            <w:bookmarkEnd w:id="30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1000_357_04"/>
            <w:bookmarkStart w:id="3064" w:name="z1000_357_04"/>
            <w:bookmarkEnd w:id="30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1000_357_05"/>
            <w:bookmarkStart w:id="3066" w:name="z1000_357_05"/>
            <w:bookmarkEnd w:id="30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1000_357_06"/>
            <w:bookmarkStart w:id="3068" w:name="z1000_357_06"/>
            <w:bookmarkEnd w:id="30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1000_357_08"/>
            <w:bookmarkStart w:id="3070" w:name="z1000_357_08"/>
            <w:bookmarkEnd w:id="3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1000_357_09"/>
            <w:bookmarkStart w:id="3072" w:name="z1000_357_09"/>
            <w:bookmarkEnd w:id="3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1000_357_10"/>
            <w:bookmarkStart w:id="3074" w:name="z1000_357_10"/>
            <w:bookmarkEnd w:id="30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1000_357_11"/>
            <w:bookmarkStart w:id="3076" w:name="z1000_357_11"/>
            <w:bookmarkEnd w:id="30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1000_357_14"/>
            <w:bookmarkStart w:id="3078" w:name="z1000_357_14"/>
            <w:bookmarkEnd w:id="30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1000_357_15"/>
            <w:bookmarkStart w:id="3080" w:name="z1000_357_15"/>
            <w:bookmarkEnd w:id="30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1000_143_04"/>
            <w:bookmarkStart w:id="3082" w:name="z1000_143_04"/>
            <w:bookmarkEnd w:id="30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1000_143_05"/>
            <w:bookmarkStart w:id="3084" w:name="z1000_143_05"/>
            <w:bookmarkEnd w:id="30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1000_143_06"/>
            <w:bookmarkStart w:id="3086" w:name="z1000_143_06"/>
            <w:bookmarkEnd w:id="3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1000_143_08"/>
            <w:bookmarkStart w:id="3088" w:name="z1000_143_08"/>
            <w:bookmarkEnd w:id="3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1000_143_09"/>
            <w:bookmarkStart w:id="3090" w:name="z1000_143_09"/>
            <w:bookmarkEnd w:id="3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1000_143_10"/>
            <w:bookmarkStart w:id="3092" w:name="z1000_143_10"/>
            <w:bookmarkEnd w:id="30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1000_143_11"/>
            <w:bookmarkStart w:id="3094" w:name="z1000_143_11"/>
            <w:bookmarkEnd w:id="30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1000_143_14"/>
            <w:bookmarkStart w:id="3096" w:name="z1000_143_14"/>
            <w:bookmarkEnd w:id="30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1000_143_15"/>
            <w:bookmarkStart w:id="3098" w:name="z1000_143_15"/>
            <w:bookmarkEnd w:id="30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1000_144_04"/>
            <w:bookmarkStart w:id="3100" w:name="z1000_144_04"/>
            <w:bookmarkEnd w:id="31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1000_144_05"/>
            <w:bookmarkStart w:id="3102" w:name="z1000_144_05"/>
            <w:bookmarkEnd w:id="31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1000_144_06"/>
            <w:bookmarkStart w:id="3104" w:name="z1000_144_06"/>
            <w:bookmarkEnd w:id="31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1000_144_08"/>
            <w:bookmarkStart w:id="3106" w:name="z1000_144_08"/>
            <w:bookmarkEnd w:id="3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1000_144_09"/>
            <w:bookmarkStart w:id="3108" w:name="z1000_144_09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1000_144_10"/>
            <w:bookmarkStart w:id="3110" w:name="z1000_144_10"/>
            <w:bookmarkEnd w:id="31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1000_144_11"/>
            <w:bookmarkStart w:id="3112" w:name="z1000_144_11"/>
            <w:bookmarkEnd w:id="31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1000_144_14"/>
            <w:bookmarkStart w:id="3114" w:name="z1000_144_14"/>
            <w:bookmarkEnd w:id="31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1000_144_15"/>
            <w:bookmarkStart w:id="3116" w:name="z1000_144_15"/>
            <w:bookmarkEnd w:id="31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1000_358_04"/>
            <w:bookmarkStart w:id="3118" w:name="z1000_358_04"/>
            <w:bookmarkEnd w:id="31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1000_358_05"/>
            <w:bookmarkStart w:id="3120" w:name="z1000_358_05"/>
            <w:bookmarkEnd w:id="31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1000_358_06"/>
            <w:bookmarkStart w:id="3122" w:name="z1000_358_06"/>
            <w:bookmarkEnd w:id="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1000_358_08"/>
            <w:bookmarkStart w:id="3124" w:name="z1000_358_08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1000_358_09"/>
            <w:bookmarkStart w:id="3126" w:name="z1000_358_09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1000_358_10"/>
            <w:bookmarkStart w:id="3128" w:name="z1000_358_10"/>
            <w:bookmarkEnd w:id="31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1000_358_11"/>
            <w:bookmarkStart w:id="3130" w:name="z1000_358_11"/>
            <w:bookmarkEnd w:id="31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1000_358_14"/>
            <w:bookmarkStart w:id="3132" w:name="z1000_358_14"/>
            <w:bookmarkEnd w:id="31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1000_358_15"/>
            <w:bookmarkStart w:id="3134" w:name="z1000_358_15"/>
            <w:bookmarkEnd w:id="31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1000_145_04"/>
            <w:bookmarkStart w:id="3136" w:name="z1000_145_04"/>
            <w:bookmarkEnd w:id="31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1000_145_05"/>
            <w:bookmarkStart w:id="3138" w:name="z1000_145_05"/>
            <w:bookmarkEnd w:id="31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1000_145_06"/>
            <w:bookmarkStart w:id="3140" w:name="z1000_145_06"/>
            <w:bookmarkEnd w:id="31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1000_145_08"/>
            <w:bookmarkStart w:id="3142" w:name="z1000_145_08"/>
            <w:bookmarkEnd w:id="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1000_145_09"/>
            <w:bookmarkStart w:id="3144" w:name="z1000_145_09"/>
            <w:bookmarkEnd w:id="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1000_145_10"/>
            <w:bookmarkStart w:id="3146" w:name="z1000_145_10"/>
            <w:bookmarkEnd w:id="31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1000_145_11"/>
            <w:bookmarkStart w:id="3148" w:name="z1000_145_11"/>
            <w:bookmarkEnd w:id="31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1000_145_14"/>
            <w:bookmarkStart w:id="3150" w:name="z1000_145_14"/>
            <w:bookmarkEnd w:id="31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1000_145_15"/>
            <w:bookmarkStart w:id="3152" w:name="z1000_145_15"/>
            <w:bookmarkEnd w:id="31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1000_146_04"/>
            <w:bookmarkStart w:id="3154" w:name="z1000_146_04"/>
            <w:bookmarkEnd w:id="31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1000_146_05"/>
            <w:bookmarkStart w:id="3156" w:name="z1000_146_05"/>
            <w:bookmarkEnd w:id="31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1000_146_06"/>
            <w:bookmarkStart w:id="3158" w:name="z1000_146_06"/>
            <w:bookmarkEnd w:id="3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1000_146_08"/>
            <w:bookmarkStart w:id="3160" w:name="z1000_146_08"/>
            <w:bookmarkEnd w:id="3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1000_146_09"/>
            <w:bookmarkStart w:id="3162" w:name="z1000_146_09"/>
            <w:bookmarkEnd w:id="3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1000_146_10"/>
            <w:bookmarkStart w:id="3164" w:name="z1000_146_10"/>
            <w:bookmarkEnd w:id="31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1000_146_11"/>
            <w:bookmarkStart w:id="3166" w:name="z1000_146_11"/>
            <w:bookmarkEnd w:id="31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1000_146_14"/>
            <w:bookmarkStart w:id="3168" w:name="z1000_146_14"/>
            <w:bookmarkEnd w:id="31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1000_146_15"/>
            <w:bookmarkStart w:id="3170" w:name="z1000_146_15"/>
            <w:bookmarkEnd w:id="31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trike/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1000_461_04"/>
            <w:bookmarkStart w:id="3172" w:name="z1000_461_04"/>
            <w:bookmarkEnd w:id="31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1000_461_05"/>
            <w:bookmarkStart w:id="3174" w:name="z1000_461_05"/>
            <w:bookmarkEnd w:id="31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1000_461_06"/>
            <w:bookmarkStart w:id="3176" w:name="z1000_461_06"/>
            <w:bookmarkEnd w:id="31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1000_461_08"/>
            <w:bookmarkStart w:id="3178" w:name="z1000_461_08"/>
            <w:bookmarkEnd w:id="3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1000_461_09"/>
            <w:bookmarkStart w:id="3180" w:name="z1000_461_09"/>
            <w:bookmarkEnd w:id="3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1000_461_10"/>
            <w:bookmarkStart w:id="3182" w:name="z1000_461_10"/>
            <w:bookmarkEnd w:id="31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1000_461_11"/>
            <w:bookmarkStart w:id="3184" w:name="z1000_461_11"/>
            <w:bookmarkEnd w:id="31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1000_461_14"/>
            <w:bookmarkStart w:id="3186" w:name="z1000_461_14"/>
            <w:bookmarkEnd w:id="31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1000_461_15"/>
            <w:bookmarkStart w:id="3188" w:name="z1000_461_15"/>
            <w:bookmarkEnd w:id="31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1000_462_04"/>
            <w:bookmarkStart w:id="3190" w:name="z1000_462_04"/>
            <w:bookmarkEnd w:id="31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1000_462_05"/>
            <w:bookmarkStart w:id="3192" w:name="z1000_462_05"/>
            <w:bookmarkEnd w:id="31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1000_462_06"/>
            <w:bookmarkStart w:id="3194" w:name="z1000_462_06"/>
            <w:bookmarkEnd w:id="3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1000_462_08"/>
            <w:bookmarkStart w:id="3196" w:name="z1000_462_08"/>
            <w:bookmarkEnd w:id="3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1000_462_09"/>
            <w:bookmarkStart w:id="3198" w:name="z1000_462_09"/>
            <w:bookmarkEnd w:id="3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1000_462_10"/>
            <w:bookmarkStart w:id="3200" w:name="z1000_462_10"/>
            <w:bookmarkEnd w:id="32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1000_462_11"/>
            <w:bookmarkStart w:id="3202" w:name="z1000_462_11"/>
            <w:bookmarkEnd w:id="32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1000_462_14"/>
            <w:bookmarkStart w:id="3204" w:name="z1000_462_14"/>
            <w:bookmarkEnd w:id="32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1000_462_15"/>
            <w:bookmarkStart w:id="3206" w:name="z1000_462_15"/>
            <w:bookmarkEnd w:id="32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1000_150_04"/>
            <w:bookmarkStart w:id="3208" w:name="z1000_150_04"/>
            <w:bookmarkEnd w:id="32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1000_150_05"/>
            <w:bookmarkStart w:id="3210" w:name="z1000_150_05"/>
            <w:bookmarkEnd w:id="32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1000_150_06"/>
            <w:bookmarkStart w:id="3212" w:name="z1000_150_06"/>
            <w:bookmarkEnd w:id="32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1000_150_08"/>
            <w:bookmarkStart w:id="3214" w:name="z1000_150_08"/>
            <w:bookmarkEnd w:id="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1000_150_09"/>
            <w:bookmarkStart w:id="3216" w:name="z1000_150_09"/>
            <w:bookmarkEnd w:id="3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1000_150_10"/>
            <w:bookmarkStart w:id="3218" w:name="z1000_150_10"/>
            <w:bookmarkEnd w:id="32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1000_150_11"/>
            <w:bookmarkStart w:id="3220" w:name="z1000_150_11"/>
            <w:bookmarkEnd w:id="32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1000_150_14"/>
            <w:bookmarkStart w:id="3222" w:name="z1000_150_14"/>
            <w:bookmarkEnd w:id="32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1000_150_15"/>
            <w:bookmarkStart w:id="3224" w:name="z1000_150_15"/>
            <w:bookmarkEnd w:id="32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1000_151_04"/>
            <w:bookmarkStart w:id="3226" w:name="z1000_151_04"/>
            <w:bookmarkEnd w:id="32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1000_151_05"/>
            <w:bookmarkStart w:id="3228" w:name="z1000_151_05"/>
            <w:bookmarkEnd w:id="32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1000_151_06"/>
            <w:bookmarkStart w:id="3230" w:name="z1000_151_06"/>
            <w:bookmarkEnd w:id="3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1000_151_08"/>
            <w:bookmarkStart w:id="3232" w:name="z1000_151_08"/>
            <w:bookmarkEnd w:id="3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1000_151_09"/>
            <w:bookmarkStart w:id="3234" w:name="z1000_151_09"/>
            <w:bookmarkEnd w:id="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1000_151_10"/>
            <w:bookmarkStart w:id="3236" w:name="z1000_151_10"/>
            <w:bookmarkEnd w:id="32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1000_151_11"/>
            <w:bookmarkStart w:id="3238" w:name="z1000_151_11"/>
            <w:bookmarkEnd w:id="32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1000_151_14"/>
            <w:bookmarkStart w:id="3240" w:name="z1000_151_14"/>
            <w:bookmarkEnd w:id="32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1000_151_15"/>
            <w:bookmarkStart w:id="3242" w:name="z1000_151_15"/>
            <w:bookmarkEnd w:id="32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3" w:name="z1000_152_04"/>
            <w:bookmarkStart w:id="3244" w:name="z1000_152_04"/>
            <w:bookmarkEnd w:id="32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1000_152_05"/>
            <w:bookmarkStart w:id="3246" w:name="z1000_152_05"/>
            <w:bookmarkEnd w:id="32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1000_152_06"/>
            <w:bookmarkStart w:id="3248" w:name="z1000_152_06"/>
            <w:bookmarkEnd w:id="32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1000_152_08"/>
            <w:bookmarkStart w:id="3250" w:name="z1000_152_08"/>
            <w:bookmarkEnd w:id="3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1000_152_09"/>
            <w:bookmarkStart w:id="3252" w:name="z1000_152_09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1000_152_10"/>
            <w:bookmarkStart w:id="3254" w:name="z1000_152_10"/>
            <w:bookmarkEnd w:id="32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1000_152_11"/>
            <w:bookmarkStart w:id="3256" w:name="z1000_152_11"/>
            <w:bookmarkEnd w:id="32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1000_152_14"/>
            <w:bookmarkStart w:id="3258" w:name="z1000_152_14"/>
            <w:bookmarkEnd w:id="32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1000_152_15"/>
            <w:bookmarkStart w:id="3260" w:name="z1000_152_15"/>
            <w:bookmarkEnd w:id="32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1000_153_04"/>
            <w:bookmarkStart w:id="3262" w:name="z1000_153_04"/>
            <w:bookmarkEnd w:id="32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1000_153_05"/>
            <w:bookmarkStart w:id="3264" w:name="z1000_153_05"/>
            <w:bookmarkEnd w:id="32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1000_153_06"/>
            <w:bookmarkStart w:id="3266" w:name="z1000_153_06"/>
            <w:bookmarkEnd w:id="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1000_153_08"/>
            <w:bookmarkStart w:id="3268" w:name="z1000_153_08"/>
            <w:bookmarkEnd w:id="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1000_153_09"/>
            <w:bookmarkStart w:id="3270" w:name="z1000_153_09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1000_153_10"/>
            <w:bookmarkStart w:id="3272" w:name="z1000_153_10"/>
            <w:bookmarkEnd w:id="32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1000_153_11"/>
            <w:bookmarkStart w:id="3274" w:name="z1000_153_11"/>
            <w:bookmarkEnd w:id="32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1000_153_14"/>
            <w:bookmarkStart w:id="3276" w:name="z1000_153_14"/>
            <w:bookmarkEnd w:id="32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1000_153_15"/>
            <w:bookmarkStart w:id="3278" w:name="z1000_153_15"/>
            <w:bookmarkEnd w:id="32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79" w:name="z1000_154_04"/>
            <w:bookmarkStart w:id="3280" w:name="z1000_154_04"/>
            <w:bookmarkEnd w:id="32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1000_154_05"/>
            <w:bookmarkStart w:id="3282" w:name="z1000_154_05"/>
            <w:bookmarkEnd w:id="32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1000_154_06"/>
            <w:bookmarkStart w:id="3284" w:name="z1000_154_06"/>
            <w:bookmarkEnd w:id="32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1000_154_08"/>
            <w:bookmarkStart w:id="3286" w:name="z1000_154_08"/>
            <w:bookmarkEnd w:id="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1000_154_09"/>
            <w:bookmarkStart w:id="3288" w:name="z1000_154_09"/>
            <w:bookmarkEnd w:id="3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1000_154_10"/>
            <w:bookmarkStart w:id="3290" w:name="z1000_154_10"/>
            <w:bookmarkEnd w:id="32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1000_154_11"/>
            <w:bookmarkStart w:id="3292" w:name="z1000_154_11"/>
            <w:bookmarkEnd w:id="32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1000_154_14"/>
            <w:bookmarkStart w:id="3294" w:name="z1000_154_14"/>
            <w:bookmarkEnd w:id="32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1000_154_15"/>
            <w:bookmarkStart w:id="3296" w:name="z1000_154_15"/>
            <w:bookmarkEnd w:id="32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7" w:name="z1000_155_04"/>
            <w:bookmarkStart w:id="3298" w:name="z1000_155_04"/>
            <w:bookmarkEnd w:id="32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1000_155_05"/>
            <w:bookmarkStart w:id="3300" w:name="z1000_155_05"/>
            <w:bookmarkEnd w:id="33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1000_155_06"/>
            <w:bookmarkStart w:id="3302" w:name="z1000_155_06"/>
            <w:bookmarkEnd w:id="3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1000_155_08"/>
            <w:bookmarkStart w:id="3304" w:name="z1000_155_08"/>
            <w:bookmarkEnd w:id="3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1000_155_09"/>
            <w:bookmarkStart w:id="3306" w:name="z1000_155_09"/>
            <w:bookmarkEnd w:id="3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1000_155_10"/>
            <w:bookmarkStart w:id="3308" w:name="z1000_155_10"/>
            <w:bookmarkEnd w:id="33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1000_155_11"/>
            <w:bookmarkStart w:id="3310" w:name="z1000_155_11"/>
            <w:bookmarkEnd w:id="33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1000_155_14"/>
            <w:bookmarkStart w:id="3312" w:name="z1000_155_14"/>
            <w:bookmarkEnd w:id="33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1000_155_15"/>
            <w:bookmarkStart w:id="3314" w:name="z1000_155_15"/>
            <w:bookmarkEnd w:id="33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1000_157_04"/>
            <w:bookmarkStart w:id="3316" w:name="z1000_157_04"/>
            <w:bookmarkEnd w:id="33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1000_157_05"/>
            <w:bookmarkStart w:id="3318" w:name="z1000_157_05"/>
            <w:bookmarkEnd w:id="33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1000_157_06"/>
            <w:bookmarkStart w:id="3320" w:name="z1000_157_06"/>
            <w:bookmarkEnd w:id="33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1000_157_08"/>
            <w:bookmarkStart w:id="3322" w:name="z1000_157_08"/>
            <w:bookmarkEnd w:id="3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1000_157_09"/>
            <w:bookmarkStart w:id="3324" w:name="z1000_157_09"/>
            <w:bookmarkEnd w:id="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1000_157_10"/>
            <w:bookmarkStart w:id="3326" w:name="z1000_157_10"/>
            <w:bookmarkEnd w:id="33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1000_157_11"/>
            <w:bookmarkStart w:id="3328" w:name="z1000_157_11"/>
            <w:bookmarkEnd w:id="33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1000_157_14"/>
            <w:bookmarkStart w:id="3330" w:name="z1000_157_14"/>
            <w:bookmarkEnd w:id="33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1000_157_15"/>
            <w:bookmarkStart w:id="3332" w:name="z1000_157_15"/>
            <w:bookmarkEnd w:id="33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33" w:name="z1000_158_04"/>
            <w:bookmarkStart w:id="3334" w:name="z1000_158_04"/>
            <w:bookmarkEnd w:id="33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1000_158_05"/>
            <w:bookmarkStart w:id="3336" w:name="z1000_158_05"/>
            <w:bookmarkEnd w:id="33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1000_158_06"/>
            <w:bookmarkStart w:id="3338" w:name="z1000_158_06"/>
            <w:bookmarkEnd w:id="3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1000_158_08"/>
            <w:bookmarkStart w:id="3340" w:name="z1000_158_08"/>
            <w:bookmarkEnd w:id="3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1000_158_09"/>
            <w:bookmarkStart w:id="3342" w:name="z1000_158_09"/>
            <w:bookmarkEnd w:id="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1000_158_10"/>
            <w:bookmarkStart w:id="3344" w:name="z1000_158_10"/>
            <w:bookmarkEnd w:id="33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1000_158_11"/>
            <w:bookmarkStart w:id="3346" w:name="z1000_158_11"/>
            <w:bookmarkEnd w:id="33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1000_158_14"/>
            <w:bookmarkStart w:id="3348" w:name="z1000_158_14"/>
            <w:bookmarkEnd w:id="33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1000_158_15"/>
            <w:bookmarkStart w:id="3350" w:name="z1000_158_15"/>
            <w:bookmarkEnd w:id="33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1000_339_04"/>
            <w:bookmarkStart w:id="3352" w:name="z1000_339_04"/>
            <w:bookmarkEnd w:id="33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1000_339_05"/>
            <w:bookmarkStart w:id="3354" w:name="z1000_339_05"/>
            <w:bookmarkEnd w:id="33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1000_339_06"/>
            <w:bookmarkStart w:id="3356" w:name="z1000_339_06"/>
            <w:bookmarkEnd w:id="33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1000_339_08"/>
            <w:bookmarkStart w:id="3358" w:name="z1000_339_08"/>
            <w:bookmarkEnd w:id="3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1000_339_09"/>
            <w:bookmarkStart w:id="3360" w:name="z1000_339_09"/>
            <w:bookmarkEnd w:id="3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1000_339_10"/>
            <w:bookmarkStart w:id="3362" w:name="z1000_339_10"/>
            <w:bookmarkEnd w:id="33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1000_339_11"/>
            <w:bookmarkStart w:id="3364" w:name="z1000_339_11"/>
            <w:bookmarkEnd w:id="33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1000_339_14"/>
            <w:bookmarkStart w:id="3366" w:name="z1000_339_14"/>
            <w:bookmarkEnd w:id="33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1000_339_15"/>
            <w:bookmarkStart w:id="3368" w:name="z1000_339_15"/>
            <w:bookmarkEnd w:id="33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1000_159_04"/>
            <w:bookmarkStart w:id="3370" w:name="z1000_159_04"/>
            <w:bookmarkEnd w:id="33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1000_159_05"/>
            <w:bookmarkStart w:id="3372" w:name="z1000_159_05"/>
            <w:bookmarkEnd w:id="33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1000_159_06"/>
            <w:bookmarkStart w:id="3374" w:name="z1000_159_06"/>
            <w:bookmarkEnd w:id="3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1000_159_08"/>
            <w:bookmarkStart w:id="3376" w:name="z1000_159_08"/>
            <w:bookmarkEnd w:id="3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1000_159_09"/>
            <w:bookmarkStart w:id="3378" w:name="z1000_159_09"/>
            <w:bookmarkEnd w:id="3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1000_159_10"/>
            <w:bookmarkStart w:id="3380" w:name="z1000_159_10"/>
            <w:bookmarkEnd w:id="33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1000_159_11"/>
            <w:bookmarkStart w:id="3382" w:name="z1000_159_11"/>
            <w:bookmarkEnd w:id="33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1000_159_14"/>
            <w:bookmarkStart w:id="3384" w:name="z1000_159_14"/>
            <w:bookmarkEnd w:id="33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1000_159_15"/>
            <w:bookmarkStart w:id="3386" w:name="z1000_159_15"/>
            <w:bookmarkEnd w:id="33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7" w:name="z1000_348_04"/>
            <w:bookmarkStart w:id="3388" w:name="z1000_348_04"/>
            <w:bookmarkEnd w:id="33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1000_348_05"/>
            <w:bookmarkStart w:id="3390" w:name="z1000_348_05"/>
            <w:bookmarkEnd w:id="33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1000_348_06"/>
            <w:bookmarkStart w:id="3392" w:name="z1000_348_06"/>
            <w:bookmarkEnd w:id="33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1000_348_08"/>
            <w:bookmarkStart w:id="3394" w:name="z1000_348_08"/>
            <w:bookmarkEnd w:id="3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1000_348_09"/>
            <w:bookmarkStart w:id="3396" w:name="z1000_348_09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1000_348_10"/>
            <w:bookmarkStart w:id="3398" w:name="z1000_348_10"/>
            <w:bookmarkEnd w:id="33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1000_348_11"/>
            <w:bookmarkStart w:id="3400" w:name="z1000_348_11"/>
            <w:bookmarkEnd w:id="34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1000_348_14"/>
            <w:bookmarkStart w:id="3402" w:name="z1000_348_14"/>
            <w:bookmarkEnd w:id="34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1000_348_15"/>
            <w:bookmarkStart w:id="3404" w:name="z1000_348_15"/>
            <w:bookmarkEnd w:id="34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1000_344_04"/>
            <w:bookmarkStart w:id="3406" w:name="z1000_344_04"/>
            <w:bookmarkEnd w:id="34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1000_344_05"/>
            <w:bookmarkStart w:id="3408" w:name="z1000_344_05"/>
            <w:bookmarkEnd w:id="34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1000_344_06"/>
            <w:bookmarkStart w:id="3410" w:name="z1000_344_06"/>
            <w:bookmarkEnd w:id="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1000_344_08"/>
            <w:bookmarkStart w:id="3412" w:name="z1000_344_08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1000_344_09"/>
            <w:bookmarkStart w:id="3414" w:name="z1000_344_09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1000_344_10"/>
            <w:bookmarkStart w:id="3416" w:name="z1000_344_10"/>
            <w:bookmarkEnd w:id="34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1000_344_11"/>
            <w:bookmarkStart w:id="3418" w:name="z1000_344_11"/>
            <w:bookmarkEnd w:id="34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1000_344_14"/>
            <w:bookmarkStart w:id="3420" w:name="z1000_344_14"/>
            <w:bookmarkEnd w:id="34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1000_344_15"/>
            <w:bookmarkStart w:id="3422" w:name="z1000_344_15"/>
            <w:bookmarkEnd w:id="34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1000_160_04"/>
            <w:bookmarkStart w:id="3424" w:name="z1000_160_04"/>
            <w:bookmarkEnd w:id="34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1000_160_05"/>
            <w:bookmarkStart w:id="3426" w:name="z1000_160_05"/>
            <w:bookmarkEnd w:id="34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1000_160_06"/>
            <w:bookmarkStart w:id="3428" w:name="z1000_160_06"/>
            <w:bookmarkEnd w:id="34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1000_160_08"/>
            <w:bookmarkStart w:id="3430" w:name="z1000_160_08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1000_160_09"/>
            <w:bookmarkStart w:id="3432" w:name="z1000_160_09"/>
            <w:bookmarkEnd w:id="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1000_160_10"/>
            <w:bookmarkStart w:id="3434" w:name="z1000_160_10"/>
            <w:bookmarkEnd w:id="34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1000_160_11"/>
            <w:bookmarkStart w:id="3436" w:name="z1000_160_11"/>
            <w:bookmarkEnd w:id="34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1000_160_14"/>
            <w:bookmarkStart w:id="3438" w:name="z1000_160_14"/>
            <w:bookmarkEnd w:id="34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1000_160_15"/>
            <w:bookmarkStart w:id="3440" w:name="z1000_160_15"/>
            <w:bookmarkEnd w:id="34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1" w:name="z1000_170_04"/>
            <w:bookmarkStart w:id="3442" w:name="z1000_170_04"/>
            <w:bookmarkEnd w:id="34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3" w:name="z1000_170_05"/>
            <w:bookmarkStart w:id="3444" w:name="z1000_170_05"/>
            <w:bookmarkEnd w:id="34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1000_170_06"/>
            <w:bookmarkStart w:id="3446" w:name="z1000_170_06"/>
            <w:bookmarkEnd w:id="3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1000_170_08"/>
            <w:bookmarkStart w:id="3448" w:name="z1000_170_08"/>
            <w:bookmarkEnd w:id="3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1000_170_09"/>
            <w:bookmarkStart w:id="3450" w:name="z1000_170_09"/>
            <w:bookmarkEnd w:id="3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1000_170_10"/>
            <w:bookmarkStart w:id="3452" w:name="z1000_170_10"/>
            <w:bookmarkEnd w:id="34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1000_170_11"/>
            <w:bookmarkStart w:id="3454" w:name="z1000_170_11"/>
            <w:bookmarkEnd w:id="34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1000_170_14"/>
            <w:bookmarkStart w:id="3456" w:name="z1000_170_14"/>
            <w:bookmarkEnd w:id="34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1000_170_15"/>
            <w:bookmarkStart w:id="3458" w:name="z1000_170_15"/>
            <w:bookmarkEnd w:id="34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1000_180_04"/>
            <w:bookmarkStart w:id="3460" w:name="z1000_180_04"/>
            <w:bookmarkEnd w:id="34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1000_180_05"/>
            <w:bookmarkStart w:id="3462" w:name="z1000_180_05"/>
            <w:bookmarkEnd w:id="34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1000_180_06"/>
            <w:bookmarkStart w:id="3464" w:name="z1000_180_06"/>
            <w:bookmarkEnd w:id="34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1000_180_08"/>
            <w:bookmarkStart w:id="3466" w:name="z1000_180_08"/>
            <w:bookmarkEnd w:id="3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1000_180_09"/>
            <w:bookmarkStart w:id="3468" w:name="z1000_180_09"/>
            <w:bookmarkEnd w:id="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1000_180_10"/>
            <w:bookmarkStart w:id="3470" w:name="z1000_180_10"/>
            <w:bookmarkEnd w:id="34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1000_180_11"/>
            <w:bookmarkStart w:id="3472" w:name="z1000_180_11"/>
            <w:bookmarkEnd w:id="34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1000_180_14"/>
            <w:bookmarkStart w:id="3474" w:name="z1000_180_14"/>
            <w:bookmarkEnd w:id="34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1000_180_15"/>
            <w:bookmarkStart w:id="3476" w:name="z1000_180_15"/>
            <w:bookmarkEnd w:id="34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1000_181_04"/>
            <w:bookmarkStart w:id="3478" w:name="z1000_181_04"/>
            <w:bookmarkEnd w:id="34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1000_181_05"/>
            <w:bookmarkStart w:id="3480" w:name="z1000_181_05"/>
            <w:bookmarkEnd w:id="34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1000_181_06"/>
            <w:bookmarkStart w:id="3482" w:name="z1000_181_06"/>
            <w:bookmarkEnd w:id="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1000_181_08"/>
            <w:bookmarkStart w:id="3484" w:name="z1000_181_08"/>
            <w:bookmarkEnd w:id="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1000_181_09"/>
            <w:bookmarkStart w:id="3486" w:name="z1000_181_09"/>
            <w:bookmarkEnd w:id="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1000_181_10"/>
            <w:bookmarkStart w:id="3488" w:name="z1000_181_10"/>
            <w:bookmarkEnd w:id="34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1000_181_11"/>
            <w:bookmarkStart w:id="3490" w:name="z1000_181_11"/>
            <w:bookmarkEnd w:id="34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1000_181_14"/>
            <w:bookmarkStart w:id="3492" w:name="z1000_181_14"/>
            <w:bookmarkEnd w:id="34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1000_181_15"/>
            <w:bookmarkStart w:id="3494" w:name="z1000_181_15"/>
            <w:bookmarkEnd w:id="34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1000_182_04"/>
            <w:bookmarkStart w:id="3496" w:name="z1000_182_04"/>
            <w:bookmarkEnd w:id="34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1000_182_05"/>
            <w:bookmarkStart w:id="3498" w:name="z1000_182_05"/>
            <w:bookmarkEnd w:id="34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1000_182_06"/>
            <w:bookmarkStart w:id="3500" w:name="z1000_182_06"/>
            <w:bookmarkEnd w:id="35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1000_182_08"/>
            <w:bookmarkStart w:id="3502" w:name="z1000_182_08"/>
            <w:bookmarkEnd w:id="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1000_182_09"/>
            <w:bookmarkStart w:id="3504" w:name="z1000_182_09"/>
            <w:bookmarkEnd w:id="3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1000_182_10"/>
            <w:bookmarkStart w:id="3506" w:name="z1000_182_10"/>
            <w:bookmarkEnd w:id="35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1000_182_11"/>
            <w:bookmarkStart w:id="3508" w:name="z1000_182_11"/>
            <w:bookmarkEnd w:id="35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1000_182_14"/>
            <w:bookmarkStart w:id="3510" w:name="z1000_182_14"/>
            <w:bookmarkEnd w:id="35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1000_182_15"/>
            <w:bookmarkStart w:id="3512" w:name="z1000_182_15"/>
            <w:bookmarkEnd w:id="35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1000_183_04"/>
            <w:bookmarkStart w:id="3514" w:name="z1000_183_04"/>
            <w:bookmarkEnd w:id="35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1000_183_05"/>
            <w:bookmarkStart w:id="3516" w:name="z1000_183_05"/>
            <w:bookmarkEnd w:id="35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7" w:name="z1000_183_06"/>
            <w:bookmarkStart w:id="3518" w:name="z1000_183_06"/>
            <w:bookmarkEnd w:id="3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9" w:name="z1000_183_08"/>
            <w:bookmarkStart w:id="3520" w:name="z1000_183_08"/>
            <w:bookmarkEnd w:id="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1" w:name="z1000_183_09"/>
            <w:bookmarkStart w:id="3522" w:name="z1000_183_09"/>
            <w:bookmarkEnd w:id="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3" w:name="z1000_183_10"/>
            <w:bookmarkStart w:id="3524" w:name="z1000_183_10"/>
            <w:bookmarkEnd w:id="35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5" w:name="z1000_183_11"/>
            <w:bookmarkStart w:id="3526" w:name="z1000_183_11"/>
            <w:bookmarkEnd w:id="35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7" w:name="z1000_183_14"/>
            <w:bookmarkStart w:id="3528" w:name="z1000_183_14"/>
            <w:bookmarkEnd w:id="35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9" w:name="z1000_183_15"/>
            <w:bookmarkStart w:id="3530" w:name="z1000_183_15"/>
            <w:bookmarkEnd w:id="35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1" w:name="z1000_184_04"/>
            <w:bookmarkStart w:id="3532" w:name="z1000_184_04"/>
            <w:bookmarkEnd w:id="35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3" w:name="z1000_184_05"/>
            <w:bookmarkStart w:id="3534" w:name="z1000_184_05"/>
            <w:bookmarkEnd w:id="35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5" w:name="z1000_184_06"/>
            <w:bookmarkStart w:id="3536" w:name="z1000_184_06"/>
            <w:bookmarkEnd w:id="35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7" w:name="z1000_184_08"/>
            <w:bookmarkStart w:id="3538" w:name="z1000_184_08"/>
            <w:bookmarkEnd w:id="3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9" w:name="z1000_184_09"/>
            <w:bookmarkStart w:id="3540" w:name="z1000_184_09"/>
            <w:bookmarkEnd w:id="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1" w:name="z1000_184_10"/>
            <w:bookmarkStart w:id="3542" w:name="z1000_184_10"/>
            <w:bookmarkEnd w:id="35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3" w:name="z1000_184_11"/>
            <w:bookmarkStart w:id="3544" w:name="z1000_184_11"/>
            <w:bookmarkEnd w:id="35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5" w:name="z1000_184_14"/>
            <w:bookmarkStart w:id="3546" w:name="z1000_184_14"/>
            <w:bookmarkEnd w:id="35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7" w:name="z1000_184_15"/>
            <w:bookmarkStart w:id="3548" w:name="z1000_184_15"/>
            <w:bookmarkEnd w:id="35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9" w:name="z1000_185_04"/>
            <w:bookmarkStart w:id="3550" w:name="z1000_185_04"/>
            <w:bookmarkEnd w:id="35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1" w:name="z1000_185_05"/>
            <w:bookmarkStart w:id="3552" w:name="z1000_185_05"/>
            <w:bookmarkEnd w:id="35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3" w:name="z1000_185_06"/>
            <w:bookmarkStart w:id="3554" w:name="z1000_185_06"/>
            <w:bookmarkEnd w:id="3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5" w:name="z1000_185_08"/>
            <w:bookmarkStart w:id="3556" w:name="z1000_185_08"/>
            <w:bookmarkEnd w:id="3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7" w:name="z1000_185_09"/>
            <w:bookmarkStart w:id="3558" w:name="z1000_185_09"/>
            <w:bookmarkEnd w:id="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9" w:name="z1000_185_10"/>
            <w:bookmarkStart w:id="3560" w:name="z1000_185_10"/>
            <w:bookmarkEnd w:id="35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1" w:name="z1000_185_11"/>
            <w:bookmarkStart w:id="3562" w:name="z1000_185_11"/>
            <w:bookmarkEnd w:id="35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3" w:name="z1000_185_14"/>
            <w:bookmarkStart w:id="3564" w:name="z1000_185_14"/>
            <w:bookmarkEnd w:id="35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5" w:name="z1000_185_15"/>
            <w:bookmarkStart w:id="3566" w:name="z1000_185_15"/>
            <w:bookmarkEnd w:id="35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7" w:name="z1000_186_04"/>
            <w:bookmarkStart w:id="3568" w:name="z1000_186_04"/>
            <w:bookmarkEnd w:id="35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9" w:name="z1000_186_05"/>
            <w:bookmarkStart w:id="3570" w:name="z1000_186_05"/>
            <w:bookmarkEnd w:id="35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1" w:name="z1000_186_06"/>
            <w:bookmarkStart w:id="3572" w:name="z1000_186_06"/>
            <w:bookmarkEnd w:id="35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3" w:name="z1000_186_08"/>
            <w:bookmarkStart w:id="3574" w:name="z1000_186_08"/>
            <w:bookmarkEnd w:id="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5" w:name="z1000_186_09"/>
            <w:bookmarkStart w:id="3576" w:name="z1000_186_09"/>
            <w:bookmarkEnd w:id="3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7" w:name="z1000_186_10"/>
            <w:bookmarkStart w:id="3578" w:name="z1000_186_10"/>
            <w:bookmarkEnd w:id="35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9" w:name="z1000_186_11"/>
            <w:bookmarkStart w:id="3580" w:name="z1000_186_11"/>
            <w:bookmarkEnd w:id="35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1" w:name="z1000_186_14"/>
            <w:bookmarkStart w:id="3582" w:name="z1000_186_14"/>
            <w:bookmarkEnd w:id="35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186_15"/>
            <w:bookmarkStart w:id="3584" w:name="z1000_186_15"/>
            <w:bookmarkEnd w:id="35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187_04"/>
            <w:bookmarkStart w:id="3586" w:name="z1000_187_04"/>
            <w:bookmarkEnd w:id="35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187_05"/>
            <w:bookmarkStart w:id="3588" w:name="z1000_187_05"/>
            <w:bookmarkEnd w:id="35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187_06"/>
            <w:bookmarkStart w:id="3590" w:name="z1000_187_06"/>
            <w:bookmarkEnd w:id="3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187_08"/>
            <w:bookmarkStart w:id="3592" w:name="z1000_187_08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187_09"/>
            <w:bookmarkStart w:id="3594" w:name="z1000_187_09"/>
            <w:bookmarkEnd w:id="3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187_10"/>
            <w:bookmarkStart w:id="3596" w:name="z1000_187_10"/>
            <w:bookmarkEnd w:id="35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187_11"/>
            <w:bookmarkStart w:id="3598" w:name="z1000_187_11"/>
            <w:bookmarkEnd w:id="35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187_14"/>
            <w:bookmarkStart w:id="3600" w:name="z1000_187_14"/>
            <w:bookmarkEnd w:id="36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0_187_15"/>
            <w:bookmarkStart w:id="3602" w:name="z1000_187_15"/>
            <w:bookmarkEnd w:id="36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0_188_04"/>
            <w:bookmarkStart w:id="3604" w:name="z1000_188_04"/>
            <w:bookmarkEnd w:id="36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0_188_05"/>
            <w:bookmarkStart w:id="3606" w:name="z1000_188_05"/>
            <w:bookmarkEnd w:id="36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0_188_06"/>
            <w:bookmarkStart w:id="3608" w:name="z1000_188_06"/>
            <w:bookmarkEnd w:id="36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9" w:name="z1000_188_08"/>
            <w:bookmarkStart w:id="3610" w:name="z1000_188_08"/>
            <w:bookmarkEnd w:id="3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0_188_09"/>
            <w:bookmarkStart w:id="3612" w:name="z1000_188_09"/>
            <w:bookmarkEnd w:id="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0_188_10"/>
            <w:bookmarkStart w:id="3614" w:name="z1000_188_10"/>
            <w:bookmarkEnd w:id="36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5" w:name="z1000_188_11"/>
            <w:bookmarkStart w:id="3616" w:name="z1000_188_11"/>
            <w:bookmarkEnd w:id="36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7" w:name="z1000_188_14"/>
            <w:bookmarkStart w:id="3618" w:name="z1000_188_14"/>
            <w:bookmarkEnd w:id="36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9" w:name="z1000_188_15"/>
            <w:bookmarkStart w:id="3620" w:name="z1000_188_15"/>
            <w:bookmarkEnd w:id="36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1" w:name="z1000_189_04"/>
            <w:bookmarkStart w:id="3622" w:name="z1000_189_04"/>
            <w:bookmarkEnd w:id="36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3" w:name="z1000_189_05"/>
            <w:bookmarkStart w:id="3624" w:name="z1000_189_05"/>
            <w:bookmarkEnd w:id="36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5" w:name="z1000_189_06"/>
            <w:bookmarkStart w:id="3626" w:name="z1000_189_06"/>
            <w:bookmarkEnd w:id="3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7" w:name="z1000_189_08"/>
            <w:bookmarkStart w:id="3628" w:name="z1000_189_08"/>
            <w:bookmarkEnd w:id="3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9" w:name="z1000_189_09"/>
            <w:bookmarkStart w:id="3630" w:name="z1000_189_09"/>
            <w:bookmarkEnd w:id="3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1" w:name="z1000_189_10"/>
            <w:bookmarkStart w:id="3632" w:name="z1000_189_10"/>
            <w:bookmarkEnd w:id="36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3" w:name="z1000_189_11"/>
            <w:bookmarkStart w:id="3634" w:name="z1000_189_11"/>
            <w:bookmarkEnd w:id="36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5" w:name="z1000_189_14"/>
            <w:bookmarkStart w:id="3636" w:name="z1000_189_14"/>
            <w:bookmarkEnd w:id="36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7" w:name="z1000_189_15"/>
            <w:bookmarkStart w:id="3638" w:name="z1000_189_15"/>
            <w:bookmarkEnd w:id="36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9" w:name="z1000_190_04"/>
            <w:bookmarkStart w:id="3640" w:name="z1000_190_04"/>
            <w:bookmarkEnd w:id="36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1" w:name="z1000_190_05"/>
            <w:bookmarkStart w:id="3642" w:name="z1000_190_05"/>
            <w:bookmarkEnd w:id="36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3" w:name="z1000_190_06"/>
            <w:bookmarkStart w:id="3644" w:name="z1000_190_06"/>
            <w:bookmarkEnd w:id="36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5" w:name="z1000_190_08"/>
            <w:bookmarkStart w:id="3646" w:name="z1000_190_08"/>
            <w:bookmarkEnd w:id="3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7" w:name="z1000_190_09"/>
            <w:bookmarkStart w:id="3648" w:name="z1000_190_09"/>
            <w:bookmarkEnd w:id="3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9" w:name="z1000_190_10"/>
            <w:bookmarkStart w:id="3650" w:name="z1000_190_10"/>
            <w:bookmarkEnd w:id="36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1" w:name="z1000_190_11"/>
            <w:bookmarkStart w:id="3652" w:name="z1000_190_11"/>
            <w:bookmarkEnd w:id="36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3" w:name="z1000_190_14"/>
            <w:bookmarkStart w:id="3654" w:name="z1000_190_14"/>
            <w:bookmarkEnd w:id="36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655" w:name="z1000_190_15"/>
            <w:bookmarkEnd w:id="365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6" w:name="z1000_200_04"/>
            <w:bookmarkStart w:id="3657" w:name="z1000_200_04"/>
            <w:bookmarkEnd w:id="36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8" w:name="z1000_200_05"/>
            <w:bookmarkStart w:id="3659" w:name="z1000_200_05"/>
            <w:bookmarkEnd w:id="36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0" w:name="z1000_200_06"/>
            <w:bookmarkStart w:id="3661" w:name="z1000_200_06"/>
            <w:bookmarkEnd w:id="36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2" w:name="z1000_200_08"/>
            <w:bookmarkStart w:id="3663" w:name="z1000_200_08"/>
            <w:bookmarkEnd w:id="3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4" w:name="z1000_200_09"/>
            <w:bookmarkStart w:id="3665" w:name="z1000_200_09"/>
            <w:bookmarkEnd w:id="3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6" w:name="z1000_200_10"/>
            <w:bookmarkStart w:id="3667" w:name="z1000_200_10"/>
            <w:bookmarkEnd w:id="36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8" w:name="z1000_200_11"/>
            <w:bookmarkStart w:id="3669" w:name="z1000_200_11"/>
            <w:bookmarkEnd w:id="36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0" w:name="z1000_200_14"/>
            <w:bookmarkStart w:id="3671" w:name="z1000_200_14"/>
            <w:bookmarkEnd w:id="36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2" w:name="z1000_200_15"/>
            <w:bookmarkStart w:id="3673" w:name="z1000_200_15"/>
            <w:bookmarkEnd w:id="36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74" w:name="z1000_201_04"/>
            <w:bookmarkStart w:id="3675" w:name="z1000_201_04"/>
            <w:bookmarkEnd w:id="36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76" w:name="z1000_201_05"/>
            <w:bookmarkStart w:id="3677" w:name="z1000_201_05"/>
            <w:bookmarkEnd w:id="36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78" w:name="z1000_201_06"/>
            <w:bookmarkStart w:id="3679" w:name="z1000_201_06"/>
            <w:bookmarkEnd w:id="36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0" w:name="z1000_201_08"/>
            <w:bookmarkStart w:id="3681" w:name="z1000_201_08"/>
            <w:bookmarkEnd w:id="3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2" w:name="z1000_201_09"/>
            <w:bookmarkStart w:id="3683" w:name="z1000_201_09"/>
            <w:bookmarkEnd w:id="3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4" w:name="z1000_201_10"/>
            <w:bookmarkStart w:id="3685" w:name="z1000_201_10"/>
            <w:bookmarkEnd w:id="36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6" w:name="z1000_201_11"/>
            <w:bookmarkStart w:id="3687" w:name="z1000_201_11"/>
            <w:bookmarkEnd w:id="36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8" w:name="z1000_201_14"/>
            <w:bookmarkStart w:id="3689" w:name="z1000_201_14"/>
            <w:bookmarkEnd w:id="36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90" w:name="z1000_201_15"/>
            <w:bookmarkStart w:id="3691" w:name="z1000_201_15"/>
            <w:bookmarkEnd w:id="36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92" w:name="z1000_210_04"/>
            <w:bookmarkStart w:id="3693" w:name="z1000_210_04"/>
            <w:bookmarkEnd w:id="36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4" w:name="z1000_210_05"/>
            <w:bookmarkStart w:id="3695" w:name="z1000_210_05"/>
            <w:bookmarkEnd w:id="36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6" w:name="z1000_210_06"/>
            <w:bookmarkStart w:id="3697" w:name="z1000_210_06"/>
            <w:bookmarkEnd w:id="36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8" w:name="z1000_210_08"/>
            <w:bookmarkStart w:id="3699" w:name="z1000_210_08"/>
            <w:bookmarkEnd w:id="3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0" w:name="z1000_210_09"/>
            <w:bookmarkStart w:id="3701" w:name="z1000_210_09"/>
            <w:bookmarkEnd w:id="3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2" w:name="z1000_210_10"/>
            <w:bookmarkStart w:id="3703" w:name="z1000_210_10"/>
            <w:bookmarkEnd w:id="37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4" w:name="z1000_210_11"/>
            <w:bookmarkStart w:id="3705" w:name="z1000_210_11"/>
            <w:bookmarkEnd w:id="37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6" w:name="z1000_210_14"/>
            <w:bookmarkStart w:id="3707" w:name="z1000_210_14"/>
            <w:bookmarkEnd w:id="37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8" w:name="z1000_210_15"/>
            <w:bookmarkStart w:id="3709" w:name="z1000_210_15"/>
            <w:bookmarkEnd w:id="3709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284"/>
        <w:gridCol w:w="1701"/>
        <w:gridCol w:w="2693"/>
        <w:gridCol w:w="1559"/>
        <w:gridCol w:w="1560"/>
      </w:tblGrid>
      <w:tr>
        <w:trPr/>
        <w:tc>
          <w:tcPr>
            <w:tcW w:w="1470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 xml:space="preserve">(1001)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Код по ОКЕИ: человек – 792</w:t>
            </w:r>
          </w:p>
        </w:tc>
      </w:tr>
      <w:tr>
        <w:trPr>
          <w:trHeight w:val="20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0" w:name="z1001_001_01"/>
            <w:bookmarkStart w:id="3711" w:name="z1001_001_01"/>
            <w:bookmarkEnd w:id="3711"/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2" w:name="z1001_001_02"/>
            <w:bookmarkStart w:id="3713" w:name="z1001_001_02"/>
            <w:bookmarkEnd w:id="3713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4" w:name="z1001_001_03"/>
            <w:bookmarkStart w:id="3715" w:name="z1001_001_03"/>
            <w:bookmarkEnd w:id="3715"/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6" w:name="z1002_001_01"/>
            <w:bookmarkStart w:id="3717" w:name="z1002_001_01"/>
            <w:bookmarkEnd w:id="3717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18" w:name="z1002_001_02"/>
            <w:bookmarkStart w:id="3719" w:name="z1002_001_02"/>
            <w:bookmarkEnd w:id="3719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1003)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0" w:name="z1003_001_01"/>
            <w:bookmarkStart w:id="3721" w:name="z1003_001_01"/>
            <w:bookmarkEnd w:id="3721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2" w:name="z1003_001_02"/>
            <w:bookmarkStart w:id="3723" w:name="z1003_001_02"/>
            <w:bookmarkEnd w:id="3723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4" w:name="z1004_001_01"/>
            <w:bookmarkStart w:id="3725" w:name="z1004_001_01"/>
            <w:bookmarkEnd w:id="3725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6" w:name="z1004_001_02"/>
            <w:bookmarkStart w:id="3727" w:name="z1004_001_02"/>
            <w:bookmarkEnd w:id="3727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8" w:name="z1004_001_03"/>
            <w:bookmarkStart w:id="3729" w:name="z1004_001_03"/>
            <w:bookmarkEnd w:id="3729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0" w:name="z1004_001_04"/>
            <w:bookmarkStart w:id="3731" w:name="z1004_001_04"/>
            <w:bookmarkEnd w:id="3731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162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620" w:hanging="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2" w:name="z1100_010_04"/>
            <w:bookmarkStart w:id="3733" w:name="z1100_010_04"/>
            <w:bookmarkEnd w:id="37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4" w:name="z1100_010_05"/>
            <w:bookmarkStart w:id="3735" w:name="z1100_010_05"/>
            <w:bookmarkEnd w:id="37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6" w:name="z1100_011_04"/>
            <w:bookmarkStart w:id="3737" w:name="z1100_011_04"/>
            <w:bookmarkEnd w:id="37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8" w:name="z1100_011_05"/>
            <w:bookmarkStart w:id="3739" w:name="z1100_011_05"/>
            <w:bookmarkEnd w:id="37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0" w:name="z1100_111_04"/>
            <w:bookmarkStart w:id="3741" w:name="z1100_111_04"/>
            <w:bookmarkEnd w:id="3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2" w:name="z1100_111_05"/>
            <w:bookmarkStart w:id="3743" w:name="z1100_111_05"/>
            <w:bookmarkEnd w:id="37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4" w:name="z1100_112_04"/>
            <w:bookmarkStart w:id="3745" w:name="z1100_112_04"/>
            <w:bookmarkEnd w:id="3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6" w:name="z1100_112_05"/>
            <w:bookmarkStart w:id="3747" w:name="z1100_112_05"/>
            <w:bookmarkEnd w:id="37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8" w:name="z1100_113_04"/>
            <w:bookmarkStart w:id="3749" w:name="z1100_113_04"/>
            <w:bookmarkEnd w:id="3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0" w:name="z1100_113_05"/>
            <w:bookmarkStart w:id="3751" w:name="z1100_113_05"/>
            <w:bookmarkEnd w:id="37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2" w:name="z1100_012_04"/>
            <w:bookmarkStart w:id="3753" w:name="z1100_012_04"/>
            <w:bookmarkEnd w:id="37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4" w:name="z1100_012_05"/>
            <w:bookmarkStart w:id="3755" w:name="z1100_012_05"/>
            <w:bookmarkEnd w:id="37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6" w:name="z1100_121_04"/>
            <w:bookmarkStart w:id="3757" w:name="z1100_121_04"/>
            <w:bookmarkEnd w:id="37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8" w:name="z1100_121_05"/>
            <w:bookmarkStart w:id="3759" w:name="z1100_121_05"/>
            <w:bookmarkEnd w:id="37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0" w:name="z1100_122_04"/>
            <w:bookmarkStart w:id="3761" w:name="z1100_122_04"/>
            <w:bookmarkEnd w:id="3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2" w:name="z1100_122_05"/>
            <w:bookmarkStart w:id="3763" w:name="z1100_122_05"/>
            <w:bookmarkEnd w:id="37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4" w:name="z1100_123_04"/>
            <w:bookmarkStart w:id="3765" w:name="z1100_123_04"/>
            <w:bookmarkEnd w:id="3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6" w:name="z1100_123_05"/>
            <w:bookmarkStart w:id="3767" w:name="z1100_123_05"/>
            <w:bookmarkEnd w:id="37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8" w:name="z1100_013_04"/>
            <w:bookmarkStart w:id="3769" w:name="z1100_013_04"/>
            <w:bookmarkEnd w:id="3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0" w:name="z1100_013_05"/>
            <w:bookmarkStart w:id="3771" w:name="z1100_013_05"/>
            <w:bookmarkEnd w:id="37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2" w:name="z1100_014_04"/>
            <w:bookmarkStart w:id="3773" w:name="z1100_014_04"/>
            <w:bookmarkEnd w:id="37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4" w:name="z1100_014_05"/>
            <w:bookmarkStart w:id="3775" w:name="z1100_014_05"/>
            <w:bookmarkEnd w:id="37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76" w:name="z1100_141_04"/>
            <w:bookmarkStart w:id="3777" w:name="z1100_141_04"/>
            <w:bookmarkEnd w:id="37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8" w:name="z1100_141_05"/>
            <w:bookmarkStart w:id="3779" w:name="z1100_141_05"/>
            <w:bookmarkEnd w:id="37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алкоголизм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0" w:name="z1100_411_04"/>
            <w:bookmarkStart w:id="3781" w:name="z1100_411_04"/>
            <w:bookmarkEnd w:id="37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2" w:name="z1100_411_05"/>
            <w:bookmarkStart w:id="3783" w:name="z1100_411_05"/>
            <w:bookmarkEnd w:id="37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4" w:name="z1100_412_04"/>
            <w:bookmarkStart w:id="3785" w:name="z1100_412_04"/>
            <w:bookmarkEnd w:id="37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6" w:name="z1100_412_05"/>
            <w:bookmarkStart w:id="3787" w:name="z1100_412_05"/>
            <w:bookmarkEnd w:id="37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8" w:name="z1100_413_04"/>
            <w:bookmarkStart w:id="3789" w:name="z1100_413_04"/>
            <w:bookmarkEnd w:id="37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0" w:name="z1100_413_05"/>
            <w:bookmarkStart w:id="3791" w:name="z1100_413_05"/>
            <w:bookmarkEnd w:id="37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2" w:name="z1100_142_04"/>
            <w:bookmarkStart w:id="3793" w:name="z1100_142_04"/>
            <w:bookmarkEnd w:id="37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4" w:name="z1100_142_05"/>
            <w:bookmarkStart w:id="3795" w:name="z1100_142_05"/>
            <w:bookmarkEnd w:id="37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6" w:name="z1100_015_04"/>
            <w:bookmarkStart w:id="3797" w:name="z1100_015_04"/>
            <w:bookmarkEnd w:id="37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8" w:name="z1100_015_05"/>
            <w:bookmarkStart w:id="3799" w:name="z1100_015_05"/>
            <w:bookmarkEnd w:id="3799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0" w:name="z1100_016_04"/>
            <w:bookmarkStart w:id="3801" w:name="z1100_016_04"/>
            <w:bookmarkEnd w:id="38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2" w:name="z1100_016_05"/>
            <w:bookmarkStart w:id="3803" w:name="z1100_016_05"/>
            <w:bookmarkEnd w:id="38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804" w:name="z1100_161_04"/>
            <w:bookmarkStart w:id="3805" w:name="z1100_161_04"/>
            <w:bookmarkEnd w:id="38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6" w:name="z1100_161_05"/>
            <w:bookmarkStart w:id="3807" w:name="z1100_161_05"/>
            <w:bookmarkEnd w:id="38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8" w:name="z1100_611_04"/>
            <w:bookmarkStart w:id="3809" w:name="z1100_611_04"/>
            <w:bookmarkEnd w:id="38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0" w:name="z1100_611_05"/>
            <w:bookmarkStart w:id="3811" w:name="z1100_611_05"/>
            <w:bookmarkEnd w:id="38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2" w:name="z1100_612_04"/>
            <w:bookmarkStart w:id="3813" w:name="z1100_612_04"/>
            <w:bookmarkEnd w:id="38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4" w:name="z1100_612_05"/>
            <w:bookmarkStart w:id="3815" w:name="z1100_612_05"/>
            <w:bookmarkEnd w:id="38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6" w:name="z1100_613_04"/>
            <w:bookmarkStart w:id="3817" w:name="z1100_613_04"/>
            <w:bookmarkEnd w:id="38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8" w:name="z1100_613_05"/>
            <w:bookmarkStart w:id="3819" w:name="z1100_613_05"/>
            <w:bookmarkEnd w:id="38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0" w:name="z1100_162_04"/>
            <w:bookmarkStart w:id="3821" w:name="z1100_162_04"/>
            <w:bookmarkEnd w:id="38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2" w:name="z1100_162_05"/>
            <w:bookmarkStart w:id="3823" w:name="z1100_162_05"/>
            <w:bookmarkEnd w:id="38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4" w:name="z1100_621_04"/>
            <w:bookmarkStart w:id="3825" w:name="z1100_621_04"/>
            <w:bookmarkEnd w:id="38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6" w:name="z1100_621_05"/>
            <w:bookmarkStart w:id="3827" w:name="z1100_621_05"/>
            <w:bookmarkEnd w:id="38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8" w:name="z1100_622_04"/>
            <w:bookmarkStart w:id="3829" w:name="z1100_622_04"/>
            <w:bookmarkEnd w:id="38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0" w:name="z1100_622_05"/>
            <w:bookmarkStart w:id="3831" w:name="z1100_622_05"/>
            <w:bookmarkEnd w:id="38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2" w:name="z1100_623_04"/>
            <w:bookmarkStart w:id="3833" w:name="z1100_623_04"/>
            <w:bookmarkEnd w:id="38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4" w:name="z1100_623_05"/>
            <w:bookmarkStart w:id="3835" w:name="z1100_623_05"/>
            <w:bookmarkEnd w:id="38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6" w:name="z1100_624_04"/>
            <w:bookmarkStart w:id="3837" w:name="z1100_624_04"/>
            <w:bookmarkEnd w:id="38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8" w:name="z1100_624_05"/>
            <w:bookmarkStart w:id="3839" w:name="z1100_624_05"/>
            <w:bookmarkEnd w:id="38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0" w:name="z1100_017_04"/>
            <w:bookmarkStart w:id="3841" w:name="z1100_017_04"/>
            <w:bookmarkEnd w:id="38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2" w:name="z1100_017_05"/>
            <w:bookmarkStart w:id="3843" w:name="z1100_017_05"/>
            <w:bookmarkEnd w:id="38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4" w:name="z1100_171_04"/>
            <w:bookmarkStart w:id="3845" w:name="z1100_171_04"/>
            <w:bookmarkEnd w:id="38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6" w:name="z1100_171_05"/>
            <w:bookmarkStart w:id="3847" w:name="z1100_171_05"/>
            <w:bookmarkEnd w:id="38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8" w:name="z1100_172_04"/>
            <w:bookmarkStart w:id="3849" w:name="z1100_172_04"/>
            <w:bookmarkEnd w:id="38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0" w:name="z1100_172_05"/>
            <w:bookmarkStart w:id="3851" w:name="z1100_172_05"/>
            <w:bookmarkEnd w:id="3851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2. Дети первых трех лет жизни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(1500)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2" w:name="z1500_010_04"/>
            <w:bookmarkStart w:id="3853" w:name="z1500_010_04"/>
            <w:bookmarkEnd w:id="38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4" w:name="z1500_010_05"/>
            <w:bookmarkStart w:id="3855" w:name="z1500_010_05"/>
            <w:bookmarkEnd w:id="38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6" w:name="z1500_010_06"/>
            <w:bookmarkStart w:id="3857" w:name="z1500_010_06"/>
            <w:bookmarkEnd w:id="38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8" w:name="z1500_010_07"/>
            <w:bookmarkStart w:id="3859" w:name="z1500_010_07"/>
            <w:bookmarkEnd w:id="38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0" w:name="z1500_010_08"/>
            <w:bookmarkStart w:id="3861" w:name="z1500_010_08"/>
            <w:bookmarkEnd w:id="38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2" w:name="z1500_010_09"/>
            <w:bookmarkStart w:id="3863" w:name="z1500_010_09"/>
            <w:bookmarkEnd w:id="38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4" w:name="z1500_010_10"/>
            <w:bookmarkStart w:id="3865" w:name="z1500_010_10"/>
            <w:bookmarkEnd w:id="38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6" w:name="z1500_010_11"/>
            <w:bookmarkStart w:id="3867" w:name="z1500_010_11"/>
            <w:bookmarkEnd w:id="38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8" w:name="z1500_020_04"/>
            <w:bookmarkStart w:id="3869" w:name="z1500_020_04"/>
            <w:bookmarkEnd w:id="38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0" w:name="z1500_020_05"/>
            <w:bookmarkStart w:id="3871" w:name="z1500_020_05"/>
            <w:bookmarkEnd w:id="38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2" w:name="z1500_020_06"/>
            <w:bookmarkStart w:id="3873" w:name="z1500_020_06"/>
            <w:bookmarkEnd w:id="38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4" w:name="z1500_020_07"/>
            <w:bookmarkStart w:id="3875" w:name="z1500_020_07"/>
            <w:bookmarkEnd w:id="38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6" w:name="z1500_020_08"/>
            <w:bookmarkStart w:id="3877" w:name="z1500_020_08"/>
            <w:bookmarkEnd w:id="38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8" w:name="z1500_020_09"/>
            <w:bookmarkStart w:id="3879" w:name="z1500_020_09"/>
            <w:bookmarkEnd w:id="38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0" w:name="z1500_020_10"/>
            <w:bookmarkStart w:id="3881" w:name="z1500_020_10"/>
            <w:bookmarkEnd w:id="38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2" w:name="z1500_020_11"/>
            <w:bookmarkStart w:id="3883" w:name="z1500_020_11"/>
            <w:bookmarkEnd w:id="38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4" w:name="z1500_021_04"/>
            <w:bookmarkStart w:id="3885" w:name="z1500_021_04"/>
            <w:bookmarkEnd w:id="38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6" w:name="z1500_021_05"/>
            <w:bookmarkStart w:id="3887" w:name="z1500_021_05"/>
            <w:bookmarkEnd w:id="38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8" w:name="z1500_021_06"/>
            <w:bookmarkStart w:id="3889" w:name="z1500_021_06"/>
            <w:bookmarkEnd w:id="38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0" w:name="z1500_021_07"/>
            <w:bookmarkStart w:id="3891" w:name="z1500_021_07"/>
            <w:bookmarkEnd w:id="38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2" w:name="z1500_021_08"/>
            <w:bookmarkStart w:id="3893" w:name="z1500_021_08"/>
            <w:bookmarkEnd w:id="38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4" w:name="z1500_021_09"/>
            <w:bookmarkStart w:id="3895" w:name="z1500_021_09"/>
            <w:bookmarkEnd w:id="38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6" w:name="z1500_021_10"/>
            <w:bookmarkStart w:id="3897" w:name="z1500_021_10"/>
            <w:bookmarkEnd w:id="38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8" w:name="z1500_021_11"/>
            <w:bookmarkStart w:id="3899" w:name="z1500_021_11"/>
            <w:bookmarkEnd w:id="38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0" w:name="z1500_022_04"/>
            <w:bookmarkStart w:id="3901" w:name="z1500_022_04"/>
            <w:bookmarkEnd w:id="39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2" w:name="z1500_022_05"/>
            <w:bookmarkStart w:id="3903" w:name="z1500_022_05"/>
            <w:bookmarkEnd w:id="39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4" w:name="z1500_022_06"/>
            <w:bookmarkStart w:id="3905" w:name="z1500_022_06"/>
            <w:bookmarkEnd w:id="39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6" w:name="z1500_022_07"/>
            <w:bookmarkStart w:id="3907" w:name="z1500_022_07"/>
            <w:bookmarkEnd w:id="39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8" w:name="z1500_022_08"/>
            <w:bookmarkStart w:id="3909" w:name="z1500_022_08"/>
            <w:bookmarkEnd w:id="39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0" w:name="z1500_022_09"/>
            <w:bookmarkStart w:id="3911" w:name="z1500_022_09"/>
            <w:bookmarkEnd w:id="39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2" w:name="z1500_022_10"/>
            <w:bookmarkStart w:id="3913" w:name="z1500_022_10"/>
            <w:bookmarkEnd w:id="39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4" w:name="z1500_022_11"/>
            <w:bookmarkStart w:id="3915" w:name="z1500_022_11"/>
            <w:bookmarkEnd w:id="39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6" w:name="z1500_030_04"/>
            <w:bookmarkStart w:id="3917" w:name="z1500_030_04"/>
            <w:bookmarkEnd w:id="39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8" w:name="z1500_030_05"/>
            <w:bookmarkStart w:id="3919" w:name="z1500_030_05"/>
            <w:bookmarkEnd w:id="39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0" w:name="z1500_030_06"/>
            <w:bookmarkStart w:id="3921" w:name="z1500_030_06"/>
            <w:bookmarkEnd w:id="39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2" w:name="z1500_030_07"/>
            <w:bookmarkStart w:id="3923" w:name="z1500_030_07"/>
            <w:bookmarkEnd w:id="39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4" w:name="z1500_030_08"/>
            <w:bookmarkStart w:id="3925" w:name="z1500_030_08"/>
            <w:bookmarkEnd w:id="39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6" w:name="z1500_030_09"/>
            <w:bookmarkStart w:id="3927" w:name="z1500_030_09"/>
            <w:bookmarkEnd w:id="39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8" w:name="z1500_030_10"/>
            <w:bookmarkStart w:id="3929" w:name="z1500_030_10"/>
            <w:bookmarkEnd w:id="39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0" w:name="z1500_030_11"/>
            <w:bookmarkStart w:id="3931" w:name="z1500_030_11"/>
            <w:bookmarkEnd w:id="39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2" w:name="z1500_031_04"/>
            <w:bookmarkStart w:id="3933" w:name="z1500_031_04"/>
            <w:bookmarkEnd w:id="39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4" w:name="z1500_031_05"/>
            <w:bookmarkStart w:id="3935" w:name="z1500_031_05"/>
            <w:bookmarkEnd w:id="39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6" w:name="z1500_031_06"/>
            <w:bookmarkStart w:id="3937" w:name="z1500_031_06"/>
            <w:bookmarkEnd w:id="39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8" w:name="z1500_031_07"/>
            <w:bookmarkStart w:id="3939" w:name="z1500_031_07"/>
            <w:bookmarkEnd w:id="39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0" w:name="z1500_031_08"/>
            <w:bookmarkStart w:id="3941" w:name="z1500_031_08"/>
            <w:bookmarkEnd w:id="39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2" w:name="z1500_031_09"/>
            <w:bookmarkStart w:id="3943" w:name="z1500_031_09"/>
            <w:bookmarkEnd w:id="39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4" w:name="z1500_031_10"/>
            <w:bookmarkStart w:id="3945" w:name="z1500_031_10"/>
            <w:bookmarkEnd w:id="39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6" w:name="z1500_031_11"/>
            <w:bookmarkStart w:id="3947" w:name="z1500_031_11"/>
            <w:bookmarkEnd w:id="39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8" w:name="z1500_311_04"/>
            <w:bookmarkStart w:id="3949" w:name="z1500_311_04"/>
            <w:bookmarkEnd w:id="39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0" w:name="z1500_311_05"/>
            <w:bookmarkStart w:id="3951" w:name="z1500_311_05"/>
            <w:bookmarkEnd w:id="39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2" w:name="z1500_311_06"/>
            <w:bookmarkStart w:id="3953" w:name="z1500_311_06"/>
            <w:bookmarkEnd w:id="39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4" w:name="z1500_311_07"/>
            <w:bookmarkStart w:id="3955" w:name="z1500_311_07"/>
            <w:bookmarkEnd w:id="39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6" w:name="z1500_311_08"/>
            <w:bookmarkStart w:id="3957" w:name="z1500_311_08"/>
            <w:bookmarkEnd w:id="39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8" w:name="z1500_311_09"/>
            <w:bookmarkStart w:id="3959" w:name="z1500_311_09"/>
            <w:bookmarkEnd w:id="39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0" w:name="z1500_311_10"/>
            <w:bookmarkStart w:id="3961" w:name="z1500_311_10"/>
            <w:bookmarkEnd w:id="39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2" w:name="z1500_311_11"/>
            <w:bookmarkStart w:id="3963" w:name="z1500_311_11"/>
            <w:bookmarkEnd w:id="39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4" w:name="z1500_040_04"/>
            <w:bookmarkStart w:id="3965" w:name="z1500_040_04"/>
            <w:bookmarkEnd w:id="39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6" w:name="z1500_040_05"/>
            <w:bookmarkStart w:id="3967" w:name="z1500_040_05"/>
            <w:bookmarkEnd w:id="39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8" w:name="z1500_040_06"/>
            <w:bookmarkStart w:id="3969" w:name="z1500_040_06"/>
            <w:bookmarkEnd w:id="39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0" w:name="z1500_040_07"/>
            <w:bookmarkStart w:id="3971" w:name="z1500_040_07"/>
            <w:bookmarkEnd w:id="39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2" w:name="z1500_040_08"/>
            <w:bookmarkStart w:id="3973" w:name="z1500_040_08"/>
            <w:bookmarkEnd w:id="39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4" w:name="z1500_040_09"/>
            <w:bookmarkStart w:id="3975" w:name="z1500_040_09"/>
            <w:bookmarkEnd w:id="39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6" w:name="z1500_040_10"/>
            <w:bookmarkStart w:id="3977" w:name="z1500_040_10"/>
            <w:bookmarkEnd w:id="39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8" w:name="z1500_040_11"/>
            <w:bookmarkStart w:id="3979" w:name="z1500_040_11"/>
            <w:bookmarkEnd w:id="39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0" w:name="z1500_041_04"/>
            <w:bookmarkStart w:id="3981" w:name="z1500_041_04"/>
            <w:bookmarkEnd w:id="39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2" w:name="z1500_041_05"/>
            <w:bookmarkStart w:id="3983" w:name="z1500_041_05"/>
            <w:bookmarkEnd w:id="39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4" w:name="z1500_041_06"/>
            <w:bookmarkStart w:id="3985" w:name="z1500_041_06"/>
            <w:bookmarkEnd w:id="39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6" w:name="z1500_041_07"/>
            <w:bookmarkStart w:id="3987" w:name="z1500_041_07"/>
            <w:bookmarkEnd w:id="39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8" w:name="z1500_041_08"/>
            <w:bookmarkStart w:id="3989" w:name="z1500_041_08"/>
            <w:bookmarkEnd w:id="39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0" w:name="z1500_041_09"/>
            <w:bookmarkStart w:id="3991" w:name="z1500_041_09"/>
            <w:bookmarkEnd w:id="39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2" w:name="z1500_041_10"/>
            <w:bookmarkStart w:id="3993" w:name="z1500_041_10"/>
            <w:bookmarkEnd w:id="3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4" w:name="z1500_041_11"/>
            <w:bookmarkStart w:id="3995" w:name="z1500_041_11"/>
            <w:bookmarkEnd w:id="39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6" w:name="z1500_050_04"/>
            <w:bookmarkStart w:id="3997" w:name="z1500_050_04"/>
            <w:bookmarkEnd w:id="3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8" w:name="z1500_050_05"/>
            <w:bookmarkStart w:id="3999" w:name="z1500_050_05"/>
            <w:bookmarkEnd w:id="39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0" w:name="z1500_050_06"/>
            <w:bookmarkStart w:id="4001" w:name="z1500_050_06"/>
            <w:bookmarkEnd w:id="4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2" w:name="z1500_050_07"/>
            <w:bookmarkStart w:id="4003" w:name="z1500_050_07"/>
            <w:bookmarkEnd w:id="40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4" w:name="z1500_050_08"/>
            <w:bookmarkStart w:id="4005" w:name="z1500_050_08"/>
            <w:bookmarkEnd w:id="4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6" w:name="z1500_050_09"/>
            <w:bookmarkStart w:id="4007" w:name="z1500_050_09"/>
            <w:bookmarkEnd w:id="40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8" w:name="z1500_050_10"/>
            <w:bookmarkStart w:id="4009" w:name="z1500_050_10"/>
            <w:bookmarkEnd w:id="4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0" w:name="z1500_050_11"/>
            <w:bookmarkStart w:id="4011" w:name="z1500_050_11"/>
            <w:bookmarkEnd w:id="40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2" w:name="z1500_051_04"/>
            <w:bookmarkStart w:id="4013" w:name="z1500_051_04"/>
            <w:bookmarkEnd w:id="4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4" w:name="z1500_051_05"/>
            <w:bookmarkStart w:id="4015" w:name="z1500_051_05"/>
            <w:bookmarkEnd w:id="40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6" w:name="z1500_051_06"/>
            <w:bookmarkStart w:id="4017" w:name="z1500_051_06"/>
            <w:bookmarkEnd w:id="4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8" w:name="z1500_051_07"/>
            <w:bookmarkStart w:id="4019" w:name="z1500_051_07"/>
            <w:bookmarkEnd w:id="40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0" w:name="z1500_051_08"/>
            <w:bookmarkStart w:id="4021" w:name="z1500_051_08"/>
            <w:bookmarkEnd w:id="4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2" w:name="z1500_051_09"/>
            <w:bookmarkStart w:id="4023" w:name="z1500_051_09"/>
            <w:bookmarkEnd w:id="40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4" w:name="z1500_051_10"/>
            <w:bookmarkStart w:id="4025" w:name="z1500_051_10"/>
            <w:bookmarkEnd w:id="4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6" w:name="z1500_051_11"/>
            <w:bookmarkStart w:id="4027" w:name="z1500_051_11"/>
            <w:bookmarkEnd w:id="40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8" w:name="z1500_511_04"/>
            <w:bookmarkStart w:id="4029" w:name="z1500_511_04"/>
            <w:bookmarkEnd w:id="4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0" w:name="z1500_511_05"/>
            <w:bookmarkStart w:id="4031" w:name="z1500_511_05"/>
            <w:bookmarkEnd w:id="40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2" w:name="z1500_511_06"/>
            <w:bookmarkStart w:id="4033" w:name="z1500_511_06"/>
            <w:bookmarkEnd w:id="4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4" w:name="z1500_511_07"/>
            <w:bookmarkStart w:id="4035" w:name="z1500_511_07"/>
            <w:bookmarkEnd w:id="40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6" w:name="z1500_511_08"/>
            <w:bookmarkStart w:id="4037" w:name="z1500_511_08"/>
            <w:bookmarkEnd w:id="4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8" w:name="z1500_511_09"/>
            <w:bookmarkStart w:id="4039" w:name="z1500_511_09"/>
            <w:bookmarkEnd w:id="40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0" w:name="z1500_511_10"/>
            <w:bookmarkStart w:id="4041" w:name="z1500_511_10"/>
            <w:bookmarkEnd w:id="4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2" w:name="z1500_511_11"/>
            <w:bookmarkStart w:id="4043" w:name="z1500_511_11"/>
            <w:bookmarkEnd w:id="40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4" w:name="z1500_512_04"/>
            <w:bookmarkStart w:id="4045" w:name="z1500_512_04"/>
            <w:bookmarkEnd w:id="4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6" w:name="z1500_512_05"/>
            <w:bookmarkStart w:id="4047" w:name="z1500_512_05"/>
            <w:bookmarkEnd w:id="40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8" w:name="z1500_512_06"/>
            <w:bookmarkStart w:id="4049" w:name="z1500_512_06"/>
            <w:bookmarkEnd w:id="4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0" w:name="z1500_512_07"/>
            <w:bookmarkStart w:id="4051" w:name="z1500_512_07"/>
            <w:bookmarkEnd w:id="40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2" w:name="z1500_512_08"/>
            <w:bookmarkStart w:id="4053" w:name="z1500_512_08"/>
            <w:bookmarkEnd w:id="4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4" w:name="z1500_512_09"/>
            <w:bookmarkStart w:id="4055" w:name="z1500_512_09"/>
            <w:bookmarkEnd w:id="40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6" w:name="z1500_512_10"/>
            <w:bookmarkStart w:id="4057" w:name="z1500_512_10"/>
            <w:bookmarkEnd w:id="4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8" w:name="z1500_512_11"/>
            <w:bookmarkStart w:id="4059" w:name="z1500_512_11"/>
            <w:bookmarkEnd w:id="40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0" w:name="z1500_052_04"/>
            <w:bookmarkStart w:id="4061" w:name="z1500_052_04"/>
            <w:bookmarkEnd w:id="4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2" w:name="z1500_052_05"/>
            <w:bookmarkStart w:id="4063" w:name="z1500_052_05"/>
            <w:bookmarkEnd w:id="40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4" w:name="z1500_052_06"/>
            <w:bookmarkStart w:id="4065" w:name="z1500_052_06"/>
            <w:bookmarkEnd w:id="4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6" w:name="z1500_052_07"/>
            <w:bookmarkStart w:id="4067" w:name="z1500_052_07"/>
            <w:bookmarkEnd w:id="40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8" w:name="z1500_052_08"/>
            <w:bookmarkStart w:id="4069" w:name="z1500_052_08"/>
            <w:bookmarkEnd w:id="4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0" w:name="z1500_052_09"/>
            <w:bookmarkStart w:id="4071" w:name="z1500_052_09"/>
            <w:bookmarkEnd w:id="40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2" w:name="z1500_052_10"/>
            <w:bookmarkStart w:id="4073" w:name="z1500_052_10"/>
            <w:bookmarkEnd w:id="4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4" w:name="z1500_052_11"/>
            <w:bookmarkStart w:id="4075" w:name="z1500_052_11"/>
            <w:bookmarkEnd w:id="40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6" w:name="z1500_053_04"/>
            <w:bookmarkStart w:id="4077" w:name="z1500_053_04"/>
            <w:bookmarkEnd w:id="4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8" w:name="z1500_053_05"/>
            <w:bookmarkStart w:id="4079" w:name="z1500_053_05"/>
            <w:bookmarkEnd w:id="40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0" w:name="z1500_053_06"/>
            <w:bookmarkStart w:id="4081" w:name="z1500_053_06"/>
            <w:bookmarkEnd w:id="4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2" w:name="z1500_053_07"/>
            <w:bookmarkStart w:id="4083" w:name="z1500_053_07"/>
            <w:bookmarkEnd w:id="40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4" w:name="z1500_053_08"/>
            <w:bookmarkStart w:id="4085" w:name="z1500_053_08"/>
            <w:bookmarkEnd w:id="4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6" w:name="z1500_053_09"/>
            <w:bookmarkStart w:id="4087" w:name="z1500_053_09"/>
            <w:bookmarkEnd w:id="40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8" w:name="z1500_053_10"/>
            <w:bookmarkStart w:id="4089" w:name="z1500_053_10"/>
            <w:bookmarkEnd w:id="4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0" w:name="z1500_053_11"/>
            <w:bookmarkStart w:id="4091" w:name="z1500_053_11"/>
            <w:bookmarkEnd w:id="40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2" w:name="z1500_056_04"/>
            <w:bookmarkStart w:id="4093" w:name="z1500_056_04"/>
            <w:bookmarkEnd w:id="4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4" w:name="z1500_056_05"/>
            <w:bookmarkStart w:id="4095" w:name="z1500_056_05"/>
            <w:bookmarkEnd w:id="40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6" w:name="z1500_056_06"/>
            <w:bookmarkStart w:id="4097" w:name="z1500_056_06"/>
            <w:bookmarkEnd w:id="4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8" w:name="z1500_056_07"/>
            <w:bookmarkStart w:id="4099" w:name="z1500_056_07"/>
            <w:bookmarkEnd w:id="40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0" w:name="z1500_056_08"/>
            <w:bookmarkStart w:id="4101" w:name="z1500_056_08"/>
            <w:bookmarkEnd w:id="4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2" w:name="z1500_056_09"/>
            <w:bookmarkStart w:id="4103" w:name="z1500_056_09"/>
            <w:bookmarkEnd w:id="41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4" w:name="z1500_056_10"/>
            <w:bookmarkStart w:id="4105" w:name="z1500_056_10"/>
            <w:bookmarkEnd w:id="4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6" w:name="z1500_056_11"/>
            <w:bookmarkStart w:id="4107" w:name="z1500_056_11"/>
            <w:bookmarkEnd w:id="41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8" w:name="z1500_059_04"/>
            <w:bookmarkStart w:id="4109" w:name="z1500_059_04"/>
            <w:bookmarkEnd w:id="4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0" w:name="z1500_059_05"/>
            <w:bookmarkStart w:id="4111" w:name="z1500_059_05"/>
            <w:bookmarkEnd w:id="41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2" w:name="z1500_059_06"/>
            <w:bookmarkStart w:id="4113" w:name="z1500_059_06"/>
            <w:bookmarkEnd w:id="4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4" w:name="z1500_059_07"/>
            <w:bookmarkStart w:id="4115" w:name="z1500_059_07"/>
            <w:bookmarkEnd w:id="41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6" w:name="z1500_059_08"/>
            <w:bookmarkStart w:id="4117" w:name="z1500_059_08"/>
            <w:bookmarkEnd w:id="4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8" w:name="z1500_059_09"/>
            <w:bookmarkStart w:id="4119" w:name="z1500_059_09"/>
            <w:bookmarkEnd w:id="41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0" w:name="z1500_059_10"/>
            <w:bookmarkStart w:id="4121" w:name="z1500_059_10"/>
            <w:bookmarkEnd w:id="4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2" w:name="z1500_059_11"/>
            <w:bookmarkStart w:id="4123" w:name="z1500_059_11"/>
            <w:bookmarkEnd w:id="41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4" w:name="z1500_347_04"/>
            <w:bookmarkStart w:id="4125" w:name="z1500_347_04"/>
            <w:bookmarkEnd w:id="4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6" w:name="z1500_347_05"/>
            <w:bookmarkStart w:id="4127" w:name="z1500_347_05"/>
            <w:bookmarkEnd w:id="41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8" w:name="z1500_347_06"/>
            <w:bookmarkStart w:id="4129" w:name="z1500_347_06"/>
            <w:bookmarkEnd w:id="4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0" w:name="z1500_347_07"/>
            <w:bookmarkStart w:id="4131" w:name="z1500_347_07"/>
            <w:bookmarkEnd w:id="41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2" w:name="z1500_347_08"/>
            <w:bookmarkStart w:id="4133" w:name="z1500_347_08"/>
            <w:bookmarkEnd w:id="4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4" w:name="z1500_347_09"/>
            <w:bookmarkStart w:id="4135" w:name="z1500_347_09"/>
            <w:bookmarkEnd w:id="41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6" w:name="z1500_347_10"/>
            <w:bookmarkStart w:id="4137" w:name="z1500_347_10"/>
            <w:bookmarkEnd w:id="4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8" w:name="z1500_347_11"/>
            <w:bookmarkStart w:id="4139" w:name="z1500_347_11"/>
            <w:bookmarkEnd w:id="41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0" w:name="z1500_341_04"/>
            <w:bookmarkStart w:id="4141" w:name="z1500_341_04"/>
            <w:bookmarkEnd w:id="4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2" w:name="z1500_341_05"/>
            <w:bookmarkStart w:id="4143" w:name="z1500_341_05"/>
            <w:bookmarkEnd w:id="41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4" w:name="z1500_341_06"/>
            <w:bookmarkStart w:id="4145" w:name="z1500_341_06"/>
            <w:bookmarkEnd w:id="4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6" w:name="z1500_341_07"/>
            <w:bookmarkStart w:id="4147" w:name="z1500_341_07"/>
            <w:bookmarkEnd w:id="41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8" w:name="z1500_341_08"/>
            <w:bookmarkStart w:id="4149" w:name="z1500_341_08"/>
            <w:bookmarkEnd w:id="4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0" w:name="z1500_341_09"/>
            <w:bookmarkStart w:id="4151" w:name="z1500_341_09"/>
            <w:bookmarkEnd w:id="41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2" w:name="z1500_341_10"/>
            <w:bookmarkStart w:id="4153" w:name="z1500_341_10"/>
            <w:bookmarkEnd w:id="4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4" w:name="z1500_341_11"/>
            <w:bookmarkStart w:id="4155" w:name="z1500_341_11"/>
            <w:bookmarkEnd w:id="41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6" w:name="z1500_360_04"/>
            <w:bookmarkStart w:id="4157" w:name="z1500_360_04"/>
            <w:bookmarkEnd w:id="4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8" w:name="z1500_360_05"/>
            <w:bookmarkStart w:id="4159" w:name="z1500_360_05"/>
            <w:bookmarkEnd w:id="41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0" w:name="z1500_360_06"/>
            <w:bookmarkStart w:id="4161" w:name="z1500_360_06"/>
            <w:bookmarkEnd w:id="4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2" w:name="z1500_360_07"/>
            <w:bookmarkStart w:id="4163" w:name="z1500_360_07"/>
            <w:bookmarkEnd w:id="41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4" w:name="z1500_360_08"/>
            <w:bookmarkStart w:id="4165" w:name="z1500_360_08"/>
            <w:bookmarkEnd w:id="4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6" w:name="z1500_360_09"/>
            <w:bookmarkStart w:id="4167" w:name="z1500_360_09"/>
            <w:bookmarkEnd w:id="41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8" w:name="z1500_360_10"/>
            <w:bookmarkStart w:id="4169" w:name="z1500_360_10"/>
            <w:bookmarkEnd w:id="4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0" w:name="z1500_360_11"/>
            <w:bookmarkStart w:id="4171" w:name="z1500_360_11"/>
            <w:bookmarkEnd w:id="4171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2" w:name="z1500_060_04"/>
            <w:bookmarkStart w:id="4173" w:name="z1500_060_04"/>
            <w:bookmarkEnd w:id="4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4" w:name="z1500_060_05"/>
            <w:bookmarkStart w:id="4175" w:name="z1500_060_05"/>
            <w:bookmarkEnd w:id="41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6" w:name="z1500_060_06"/>
            <w:bookmarkStart w:id="4177" w:name="z1500_060_06"/>
            <w:bookmarkEnd w:id="4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8" w:name="z1500_060_07"/>
            <w:bookmarkStart w:id="4179" w:name="z1500_060_07"/>
            <w:bookmarkEnd w:id="41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0" w:name="z1500_060_08"/>
            <w:bookmarkStart w:id="4181" w:name="z1500_060_08"/>
            <w:bookmarkEnd w:id="4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2" w:name="z1500_060_09"/>
            <w:bookmarkStart w:id="4183" w:name="z1500_060_09"/>
            <w:bookmarkEnd w:id="41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4" w:name="z1500_060_10"/>
            <w:bookmarkStart w:id="4185" w:name="z1500_060_10"/>
            <w:bookmarkEnd w:id="4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6" w:name="z1500_060_11"/>
            <w:bookmarkStart w:id="4187" w:name="z1500_060_11"/>
            <w:bookmarkEnd w:id="41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8" w:name="z1500_061_04"/>
            <w:bookmarkStart w:id="4189" w:name="z1500_061_04"/>
            <w:bookmarkEnd w:id="4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0" w:name="z1500_061_05"/>
            <w:bookmarkStart w:id="4191" w:name="z1500_061_05"/>
            <w:bookmarkEnd w:id="41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2" w:name="z1500_061_06"/>
            <w:bookmarkStart w:id="4193" w:name="z1500_061_06"/>
            <w:bookmarkEnd w:id="4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4" w:name="z1500_061_07"/>
            <w:bookmarkStart w:id="4195" w:name="z1500_061_07"/>
            <w:bookmarkEnd w:id="41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6" w:name="z1500_061_08"/>
            <w:bookmarkStart w:id="4197" w:name="z1500_061_08"/>
            <w:bookmarkEnd w:id="4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8" w:name="z1500_061_09"/>
            <w:bookmarkStart w:id="4199" w:name="z1500_061_09"/>
            <w:bookmarkEnd w:id="41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0" w:name="z1500_061_10"/>
            <w:bookmarkStart w:id="4201" w:name="z1500_061_10"/>
            <w:bookmarkEnd w:id="4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2" w:name="z1500_061_11"/>
            <w:bookmarkStart w:id="4203" w:name="z1500_061_11"/>
            <w:bookmarkEnd w:id="42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4" w:name="z1500_062_04"/>
            <w:bookmarkStart w:id="4205" w:name="z1500_062_04"/>
            <w:bookmarkEnd w:id="4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6" w:name="z1500_062_05"/>
            <w:bookmarkStart w:id="4207" w:name="z1500_062_05"/>
            <w:bookmarkEnd w:id="42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8" w:name="z1500_062_06"/>
            <w:bookmarkStart w:id="4209" w:name="z1500_062_06"/>
            <w:bookmarkEnd w:id="4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0" w:name="z1500_062_07"/>
            <w:bookmarkStart w:id="4211" w:name="z1500_062_07"/>
            <w:bookmarkEnd w:id="42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2" w:name="z1500_062_08"/>
            <w:bookmarkStart w:id="4213" w:name="z1500_062_08"/>
            <w:bookmarkEnd w:id="4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4" w:name="z1500_062_09"/>
            <w:bookmarkStart w:id="4215" w:name="z1500_062_09"/>
            <w:bookmarkEnd w:id="42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6" w:name="z1500_062_10"/>
            <w:bookmarkStart w:id="4217" w:name="z1500_062_10"/>
            <w:bookmarkEnd w:id="4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8" w:name="z1500_062_11"/>
            <w:bookmarkStart w:id="4219" w:name="z1500_062_11"/>
            <w:bookmarkEnd w:id="42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0" w:name="z1500_063_04"/>
            <w:bookmarkStart w:id="4221" w:name="z1500_063_04"/>
            <w:bookmarkEnd w:id="4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2" w:name="z1500_063_05"/>
            <w:bookmarkStart w:id="4223" w:name="z1500_063_05"/>
            <w:bookmarkEnd w:id="42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4" w:name="z1500_063_06"/>
            <w:bookmarkStart w:id="4225" w:name="z1500_063_06"/>
            <w:bookmarkEnd w:id="4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6" w:name="z1500_063_07"/>
            <w:bookmarkStart w:id="4227" w:name="z1500_063_07"/>
            <w:bookmarkEnd w:id="42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8" w:name="z1500_063_08"/>
            <w:bookmarkStart w:id="4229" w:name="z1500_063_08"/>
            <w:bookmarkEnd w:id="4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0" w:name="z1500_063_09"/>
            <w:bookmarkStart w:id="4231" w:name="z1500_063_09"/>
            <w:bookmarkEnd w:id="42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2" w:name="z1500_063_10"/>
            <w:bookmarkStart w:id="4233" w:name="z1500_063_10"/>
            <w:bookmarkEnd w:id="4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4" w:name="z1500_063_11"/>
            <w:bookmarkStart w:id="4235" w:name="z1500_063_11"/>
            <w:bookmarkEnd w:id="42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236" w:name="z1500_064_04"/>
            <w:bookmarkStart w:id="4237" w:name="z1500_064_04"/>
            <w:bookmarkEnd w:id="4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8" w:name="z1500_064_05"/>
            <w:bookmarkStart w:id="4239" w:name="z1500_064_05"/>
            <w:bookmarkEnd w:id="42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0" w:name="z1500_064_06"/>
            <w:bookmarkStart w:id="4241" w:name="z1500_064_06"/>
            <w:bookmarkEnd w:id="4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2" w:name="z1500_064_07"/>
            <w:bookmarkStart w:id="4243" w:name="z1500_064_07"/>
            <w:bookmarkEnd w:id="42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4" w:name="z1500_064_08"/>
            <w:bookmarkStart w:id="4245" w:name="z1500_064_08"/>
            <w:bookmarkEnd w:id="4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6" w:name="z1500_064_09"/>
            <w:bookmarkStart w:id="4247" w:name="z1500_064_09"/>
            <w:bookmarkEnd w:id="42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8" w:name="z1500_064_10"/>
            <w:bookmarkStart w:id="4249" w:name="z1500_064_10"/>
            <w:bookmarkEnd w:id="4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0" w:name="z1500_064_11"/>
            <w:bookmarkStart w:id="4251" w:name="z1500_064_11"/>
            <w:bookmarkEnd w:id="42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252" w:name="z1500_641_04"/>
            <w:bookmarkStart w:id="4253" w:name="z1500_641_04"/>
            <w:bookmarkEnd w:id="4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4" w:name="z1500_641_05"/>
            <w:bookmarkStart w:id="4255" w:name="z1500_641_05"/>
            <w:bookmarkEnd w:id="42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6" w:name="z1500_641_06"/>
            <w:bookmarkStart w:id="4257" w:name="z1500_641_06"/>
            <w:bookmarkEnd w:id="4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8" w:name="z1500_641_07"/>
            <w:bookmarkStart w:id="4259" w:name="z1500_641_07"/>
            <w:bookmarkEnd w:id="42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0" w:name="z1500_641_08"/>
            <w:bookmarkStart w:id="4261" w:name="z1500_641_08"/>
            <w:bookmarkEnd w:id="4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2" w:name="z1500_641_09"/>
            <w:bookmarkStart w:id="4263" w:name="z1500_641_09"/>
            <w:bookmarkEnd w:id="42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4" w:name="z1500_641_10"/>
            <w:bookmarkStart w:id="4265" w:name="z1500_641_10"/>
            <w:bookmarkEnd w:id="4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6" w:name="z1500_641_11"/>
            <w:bookmarkStart w:id="4267" w:name="z1500_641_11"/>
            <w:bookmarkEnd w:id="42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8" w:name="z1500_070_04"/>
            <w:bookmarkStart w:id="4269" w:name="z1500_070_04"/>
            <w:bookmarkEnd w:id="4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0" w:name="z1500_070_05"/>
            <w:bookmarkStart w:id="4271" w:name="z1500_070_05"/>
            <w:bookmarkEnd w:id="42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2" w:name="z1500_070_06"/>
            <w:bookmarkStart w:id="4273" w:name="z1500_070_06"/>
            <w:bookmarkEnd w:id="4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4" w:name="z1500_070_07"/>
            <w:bookmarkStart w:id="4275" w:name="z1500_070_07"/>
            <w:bookmarkEnd w:id="42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6" w:name="z1500_070_08"/>
            <w:bookmarkStart w:id="4277" w:name="z1500_070_08"/>
            <w:bookmarkEnd w:id="4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8" w:name="z1500_070_09"/>
            <w:bookmarkStart w:id="4279" w:name="z1500_070_09"/>
            <w:bookmarkEnd w:id="42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0" w:name="z1500_070_10"/>
            <w:bookmarkStart w:id="4281" w:name="z1500_070_10"/>
            <w:bookmarkEnd w:id="4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2" w:name="z1500_070_11"/>
            <w:bookmarkStart w:id="4283" w:name="z1500_070_11"/>
            <w:bookmarkEnd w:id="42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4" w:name="z1500_791_04"/>
            <w:bookmarkStart w:id="4285" w:name="z1500_791_04"/>
            <w:bookmarkEnd w:id="4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6" w:name="z1500_791_05"/>
            <w:bookmarkStart w:id="4287" w:name="z1500_791_05"/>
            <w:bookmarkEnd w:id="42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8" w:name="z1500_791_06"/>
            <w:bookmarkStart w:id="4289" w:name="z1500_791_06"/>
            <w:bookmarkEnd w:id="4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0" w:name="z1500_791_07"/>
            <w:bookmarkStart w:id="4291" w:name="z1500_791_07"/>
            <w:bookmarkEnd w:id="42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2" w:name="z1500_791_08"/>
            <w:bookmarkStart w:id="4293" w:name="z1500_791_08"/>
            <w:bookmarkEnd w:id="4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4" w:name="z1500_791_09"/>
            <w:bookmarkStart w:id="4295" w:name="z1500_791_09"/>
            <w:bookmarkEnd w:id="42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6" w:name="z1500_791_10"/>
            <w:bookmarkStart w:id="4297" w:name="z1500_791_10"/>
            <w:bookmarkEnd w:id="4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8" w:name="z1500_791_11"/>
            <w:bookmarkStart w:id="4299" w:name="z1500_791_11"/>
            <w:bookmarkEnd w:id="42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0" w:name="z1500_080_04"/>
            <w:bookmarkStart w:id="4301" w:name="z1500_080_04"/>
            <w:bookmarkEnd w:id="4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2" w:name="z1500_080_05"/>
            <w:bookmarkStart w:id="4303" w:name="z1500_080_05"/>
            <w:bookmarkEnd w:id="43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4" w:name="z1500_080_06"/>
            <w:bookmarkStart w:id="4305" w:name="z1500_080_06"/>
            <w:bookmarkEnd w:id="4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6" w:name="z1500_080_07"/>
            <w:bookmarkStart w:id="4307" w:name="z1500_080_07"/>
            <w:bookmarkEnd w:id="43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8" w:name="z1500_080_08"/>
            <w:bookmarkStart w:id="4309" w:name="z1500_080_08"/>
            <w:bookmarkEnd w:id="4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0" w:name="z1500_080_09"/>
            <w:bookmarkStart w:id="4311" w:name="z1500_080_09"/>
            <w:bookmarkEnd w:id="43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2" w:name="z1500_080_10"/>
            <w:bookmarkStart w:id="4313" w:name="z1500_080_10"/>
            <w:bookmarkEnd w:id="4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4" w:name="z1500_080_11"/>
            <w:bookmarkStart w:id="4315" w:name="z1500_080_11"/>
            <w:bookmarkEnd w:id="43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6" w:name="z1500_086_04"/>
            <w:bookmarkStart w:id="4317" w:name="z1500_086_04"/>
            <w:bookmarkEnd w:id="4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8" w:name="z1500_086_05"/>
            <w:bookmarkStart w:id="4319" w:name="z1500_086_05"/>
            <w:bookmarkEnd w:id="43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0" w:name="z1500_086_06"/>
            <w:bookmarkStart w:id="4321" w:name="z1500_086_06"/>
            <w:bookmarkEnd w:id="4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2" w:name="z1500_086_07"/>
            <w:bookmarkStart w:id="4323" w:name="z1500_086_07"/>
            <w:bookmarkEnd w:id="43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4" w:name="z1500_086_08"/>
            <w:bookmarkStart w:id="4325" w:name="z1500_086_08"/>
            <w:bookmarkEnd w:id="4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6" w:name="z1500_086_09"/>
            <w:bookmarkStart w:id="4327" w:name="z1500_086_09"/>
            <w:bookmarkEnd w:id="43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8" w:name="z1500_086_10"/>
            <w:bookmarkStart w:id="4329" w:name="z1500_086_10"/>
            <w:bookmarkEnd w:id="4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0" w:name="z1500_086_11"/>
            <w:bookmarkStart w:id="4331" w:name="z1500_086_11"/>
            <w:bookmarkEnd w:id="43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2" w:name="z1500_090_04"/>
            <w:bookmarkStart w:id="4333" w:name="z1500_090_04"/>
            <w:bookmarkEnd w:id="4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4" w:name="z1500_090_05"/>
            <w:bookmarkStart w:id="4335" w:name="z1500_090_05"/>
            <w:bookmarkEnd w:id="43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6" w:name="z1500_090_06"/>
            <w:bookmarkStart w:id="4337" w:name="z1500_090_06"/>
            <w:bookmarkEnd w:id="4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8" w:name="z1500_090_07"/>
            <w:bookmarkStart w:id="4339" w:name="z1500_090_07"/>
            <w:bookmarkEnd w:id="43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0" w:name="z1500_090_08"/>
            <w:bookmarkStart w:id="4341" w:name="z1500_090_08"/>
            <w:bookmarkEnd w:id="4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2" w:name="z1500_090_09"/>
            <w:bookmarkStart w:id="4343" w:name="z1500_090_09"/>
            <w:bookmarkEnd w:id="43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4" w:name="z1500_090_10"/>
            <w:bookmarkStart w:id="4345" w:name="z1500_090_10"/>
            <w:bookmarkEnd w:id="4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6" w:name="z1500_090_11"/>
            <w:bookmarkStart w:id="4347" w:name="z1500_090_11"/>
            <w:bookmarkEnd w:id="43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8" w:name="z1500_094_04"/>
            <w:bookmarkStart w:id="4349" w:name="z1500_094_04"/>
            <w:bookmarkEnd w:id="4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0" w:name="z1500_094_05"/>
            <w:bookmarkStart w:id="4351" w:name="z1500_094_05"/>
            <w:bookmarkEnd w:id="43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2" w:name="z1500_094_06"/>
            <w:bookmarkStart w:id="4353" w:name="z1500_094_06"/>
            <w:bookmarkEnd w:id="4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4" w:name="z1500_094_07"/>
            <w:bookmarkStart w:id="4355" w:name="z1500_094_07"/>
            <w:bookmarkEnd w:id="43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6" w:name="z1500_094_08"/>
            <w:bookmarkStart w:id="4357" w:name="z1500_094_08"/>
            <w:bookmarkEnd w:id="4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8" w:name="z1500_094_09"/>
            <w:bookmarkStart w:id="4359" w:name="z1500_094_09"/>
            <w:bookmarkEnd w:id="43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0" w:name="z1500_094_10"/>
            <w:bookmarkStart w:id="4361" w:name="z1500_094_10"/>
            <w:bookmarkEnd w:id="4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2" w:name="z1500_094_11"/>
            <w:bookmarkStart w:id="4363" w:name="z1500_094_11"/>
            <w:bookmarkEnd w:id="43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4" w:name="z1500_100_04"/>
            <w:bookmarkStart w:id="4365" w:name="z1500_100_04"/>
            <w:bookmarkEnd w:id="4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6" w:name="z1500_100_05"/>
            <w:bookmarkStart w:id="4367" w:name="z1500_100_05"/>
            <w:bookmarkEnd w:id="43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8" w:name="z1500_100_06"/>
            <w:bookmarkStart w:id="4369" w:name="z1500_100_06"/>
            <w:bookmarkEnd w:id="4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0" w:name="z1500_100_07"/>
            <w:bookmarkStart w:id="4371" w:name="z1500_100_07"/>
            <w:bookmarkEnd w:id="43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2" w:name="z1500_100_08"/>
            <w:bookmarkStart w:id="4373" w:name="z1500_100_08"/>
            <w:bookmarkEnd w:id="4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4" w:name="z1500_100_09"/>
            <w:bookmarkStart w:id="4375" w:name="z1500_100_09"/>
            <w:bookmarkEnd w:id="43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6" w:name="z1500_100_10"/>
            <w:bookmarkStart w:id="4377" w:name="z1500_100_10"/>
            <w:bookmarkEnd w:id="4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8" w:name="z1500_100_11"/>
            <w:bookmarkStart w:id="4379" w:name="z1500_100_11"/>
            <w:bookmarkEnd w:id="43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0" w:name="z1500_110_04"/>
            <w:bookmarkStart w:id="4381" w:name="z1500_110_04"/>
            <w:bookmarkEnd w:id="4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2" w:name="z1500_110_05"/>
            <w:bookmarkStart w:id="4383" w:name="z1500_110_05"/>
            <w:bookmarkEnd w:id="43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4" w:name="z1500_110_06"/>
            <w:bookmarkStart w:id="4385" w:name="z1500_110_06"/>
            <w:bookmarkEnd w:id="4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6" w:name="z1500_110_07"/>
            <w:bookmarkStart w:id="4387" w:name="z1500_110_07"/>
            <w:bookmarkEnd w:id="43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8" w:name="z1500_110_08"/>
            <w:bookmarkStart w:id="4389" w:name="z1500_110_08"/>
            <w:bookmarkEnd w:id="4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0" w:name="z1500_110_09"/>
            <w:bookmarkStart w:id="4391" w:name="z1500_110_09"/>
            <w:bookmarkEnd w:id="43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2" w:name="z1500_110_10"/>
            <w:bookmarkStart w:id="4393" w:name="z1500_110_10"/>
            <w:bookmarkEnd w:id="4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4" w:name="z1500_110_11"/>
            <w:bookmarkStart w:id="4395" w:name="z1500_110_11"/>
            <w:bookmarkEnd w:id="43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80" w:hanging="18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стрые респираторные инфекции верхних        дыхательных 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6" w:name="z1500_111_04"/>
            <w:bookmarkStart w:id="4397" w:name="z1500_111_04"/>
            <w:bookmarkEnd w:id="4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8" w:name="z1500_111_05"/>
            <w:bookmarkStart w:id="4399" w:name="z1500_111_05"/>
            <w:bookmarkEnd w:id="43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0" w:name="z1500_111_06"/>
            <w:bookmarkStart w:id="4401" w:name="z1500_111_06"/>
            <w:bookmarkEnd w:id="4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2" w:name="z1500_111_07"/>
            <w:bookmarkStart w:id="4403" w:name="z1500_111_07"/>
            <w:bookmarkEnd w:id="44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4" w:name="z1500_111_08"/>
            <w:bookmarkStart w:id="4405" w:name="z1500_111_08"/>
            <w:bookmarkEnd w:id="4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6" w:name="z1500_111_09"/>
            <w:bookmarkStart w:id="4407" w:name="z1500_111_09"/>
            <w:bookmarkEnd w:id="44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8" w:name="z1500_111_10"/>
            <w:bookmarkStart w:id="4409" w:name="z1500_111_10"/>
            <w:bookmarkEnd w:id="4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0" w:name="z1500_111_11"/>
            <w:bookmarkStart w:id="4411" w:name="z1500_111_11"/>
            <w:bookmarkEnd w:id="44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2" w:name="z1500_112_04"/>
            <w:bookmarkStart w:id="4413" w:name="z1500_112_04"/>
            <w:bookmarkEnd w:id="4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4" w:name="z1500_112_05"/>
            <w:bookmarkStart w:id="4415" w:name="z1500_112_05"/>
            <w:bookmarkEnd w:id="44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6" w:name="z1500_112_06"/>
            <w:bookmarkStart w:id="4417" w:name="z1500_112_06"/>
            <w:bookmarkEnd w:id="4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8" w:name="z1500_112_07"/>
            <w:bookmarkStart w:id="4419" w:name="z1500_112_07"/>
            <w:bookmarkEnd w:id="44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0" w:name="z1500_112_08"/>
            <w:bookmarkStart w:id="4421" w:name="z1500_112_08"/>
            <w:bookmarkEnd w:id="4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2" w:name="z1500_112_09"/>
            <w:bookmarkStart w:id="4423" w:name="z1500_112_09"/>
            <w:bookmarkEnd w:id="44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4" w:name="z1500_112_10"/>
            <w:bookmarkStart w:id="4425" w:name="z1500_112_10"/>
            <w:bookmarkEnd w:id="4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6" w:name="z1500_112_11"/>
            <w:bookmarkStart w:id="4427" w:name="z1500_112_11"/>
            <w:bookmarkEnd w:id="44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28" w:name="z1500_113_04"/>
            <w:bookmarkStart w:id="4429" w:name="z1500_113_04"/>
            <w:bookmarkEnd w:id="4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0" w:name="z1500_113_05"/>
            <w:bookmarkStart w:id="4431" w:name="z1500_113_05"/>
            <w:bookmarkEnd w:id="44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2" w:name="z1500_113_06"/>
            <w:bookmarkStart w:id="4433" w:name="z1500_113_06"/>
            <w:bookmarkEnd w:id="4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4" w:name="z1500_113_07"/>
            <w:bookmarkStart w:id="4435" w:name="z1500_113_07"/>
            <w:bookmarkEnd w:id="44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6" w:name="z1500_113_08"/>
            <w:bookmarkStart w:id="4437" w:name="z1500_113_08"/>
            <w:bookmarkEnd w:id="4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8" w:name="z1500_113_09"/>
            <w:bookmarkStart w:id="4439" w:name="z1500_113_09"/>
            <w:bookmarkEnd w:id="44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0" w:name="z1500_113_10"/>
            <w:bookmarkStart w:id="4441" w:name="z1500_113_10"/>
            <w:bookmarkEnd w:id="4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2" w:name="z1500_113_11"/>
            <w:bookmarkStart w:id="4443" w:name="z1500_113_11"/>
            <w:bookmarkEnd w:id="44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4" w:name="z1500_120_04"/>
            <w:bookmarkStart w:id="4445" w:name="z1500_120_04"/>
            <w:bookmarkEnd w:id="4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6" w:name="z1500_120_05"/>
            <w:bookmarkStart w:id="4447" w:name="z1500_120_05"/>
            <w:bookmarkEnd w:id="44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8" w:name="z1500_120_06"/>
            <w:bookmarkStart w:id="4449" w:name="z1500_120_06"/>
            <w:bookmarkEnd w:id="4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0" w:name="z1500_120_07"/>
            <w:bookmarkStart w:id="4451" w:name="z1500_120_07"/>
            <w:bookmarkEnd w:id="44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2" w:name="z1500_120_08"/>
            <w:bookmarkStart w:id="4453" w:name="z1500_120_08"/>
            <w:bookmarkEnd w:id="4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4" w:name="z1500_120_09"/>
            <w:bookmarkStart w:id="4455" w:name="z1500_120_09"/>
            <w:bookmarkEnd w:id="44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6" w:name="z1500_120_10"/>
            <w:bookmarkStart w:id="4457" w:name="z1500_120_10"/>
            <w:bookmarkEnd w:id="4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8" w:name="z1500_120_11"/>
            <w:bookmarkStart w:id="4459" w:name="z1500_120_11"/>
            <w:bookmarkEnd w:id="44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0" w:name="z1500_130_04"/>
            <w:bookmarkStart w:id="4461" w:name="z1500_130_04"/>
            <w:bookmarkEnd w:id="4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2" w:name="z1500_130_05"/>
            <w:bookmarkStart w:id="4463" w:name="z1500_130_05"/>
            <w:bookmarkEnd w:id="44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4" w:name="z1500_130_06"/>
            <w:bookmarkStart w:id="4465" w:name="z1500_130_06"/>
            <w:bookmarkEnd w:id="44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6" w:name="z1500_130_07"/>
            <w:bookmarkStart w:id="4467" w:name="z1500_130_07"/>
            <w:bookmarkEnd w:id="44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8" w:name="z1500_130_08"/>
            <w:bookmarkStart w:id="4469" w:name="z1500_130_08"/>
            <w:bookmarkEnd w:id="44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0" w:name="z1500_130_09"/>
            <w:bookmarkStart w:id="4471" w:name="z1500_130_09"/>
            <w:bookmarkEnd w:id="44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2" w:name="z1500_130_10"/>
            <w:bookmarkStart w:id="4473" w:name="z1500_130_10"/>
            <w:bookmarkEnd w:id="44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4" w:name="z1500_130_11"/>
            <w:bookmarkStart w:id="4475" w:name="z1500_130_11"/>
            <w:bookmarkEnd w:id="44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6" w:name="z1500_140_04"/>
            <w:bookmarkStart w:id="4477" w:name="z1500_140_04"/>
            <w:bookmarkEnd w:id="44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8" w:name="z1500_140_05"/>
            <w:bookmarkStart w:id="4479" w:name="z1500_140_05"/>
            <w:bookmarkEnd w:id="44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0" w:name="z1500_140_06"/>
            <w:bookmarkStart w:id="4481" w:name="z1500_140_06"/>
            <w:bookmarkEnd w:id="44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2" w:name="z1500_140_07"/>
            <w:bookmarkStart w:id="4483" w:name="z1500_140_07"/>
            <w:bookmarkEnd w:id="44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4" w:name="z1500_140_08"/>
            <w:bookmarkStart w:id="4485" w:name="z1500_140_08"/>
            <w:bookmarkEnd w:id="44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6" w:name="z1500_140_09"/>
            <w:bookmarkStart w:id="4487" w:name="z1500_140_09"/>
            <w:bookmarkEnd w:id="44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8" w:name="z1500_140_10"/>
            <w:bookmarkStart w:id="4489" w:name="z1500_140_10"/>
            <w:bookmarkEnd w:id="44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0" w:name="z1500_140_11"/>
            <w:bookmarkStart w:id="4491" w:name="z1500_140_11"/>
            <w:bookmarkEnd w:id="44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2" w:name="z1500_150_04"/>
            <w:bookmarkStart w:id="4493" w:name="z1500_150_04"/>
            <w:bookmarkEnd w:id="44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4" w:name="z1500_150_05"/>
            <w:bookmarkStart w:id="4495" w:name="z1500_150_05"/>
            <w:bookmarkEnd w:id="44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6" w:name="z1500_150_06"/>
            <w:bookmarkStart w:id="4497" w:name="z1500_150_06"/>
            <w:bookmarkEnd w:id="44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8" w:name="z1500_150_07"/>
            <w:bookmarkStart w:id="4499" w:name="z1500_150_07"/>
            <w:bookmarkEnd w:id="44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0" w:name="z1500_150_08"/>
            <w:bookmarkStart w:id="4501" w:name="z1500_150_08"/>
            <w:bookmarkEnd w:id="45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2" w:name="z1500_150_09"/>
            <w:bookmarkStart w:id="4503" w:name="z1500_150_09"/>
            <w:bookmarkEnd w:id="45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4" w:name="z1500_150_10"/>
            <w:bookmarkStart w:id="4505" w:name="z1500_150_10"/>
            <w:bookmarkEnd w:id="45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6" w:name="z1500_150_11"/>
            <w:bookmarkStart w:id="4507" w:name="z1500_150_11"/>
            <w:bookmarkEnd w:id="4507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ч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8" w:name="z1500_170_04"/>
            <w:bookmarkStart w:id="4509" w:name="z1500_170_04"/>
            <w:bookmarkEnd w:id="45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0" w:name="z1500_170_05"/>
            <w:bookmarkStart w:id="4511" w:name="z1500_170_05"/>
            <w:bookmarkEnd w:id="45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2" w:name="z1500_170_06"/>
            <w:bookmarkStart w:id="4513" w:name="z1500_170_06"/>
            <w:bookmarkEnd w:id="45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4" w:name="z1500_170_07"/>
            <w:bookmarkStart w:id="4515" w:name="z1500_170_07"/>
            <w:bookmarkEnd w:id="45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6" w:name="z1500_170_08"/>
            <w:bookmarkStart w:id="4517" w:name="z1500_170_08"/>
            <w:bookmarkEnd w:id="45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8" w:name="z1500_170_09"/>
            <w:bookmarkStart w:id="4519" w:name="z1500_170_09"/>
            <w:bookmarkEnd w:id="45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0" w:name="z1500_170_10"/>
            <w:bookmarkStart w:id="4521" w:name="z1500_170_10"/>
            <w:bookmarkEnd w:id="45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2" w:name="z1500_170_11"/>
            <w:bookmarkStart w:id="4523" w:name="z1500_170_11"/>
            <w:bookmarkEnd w:id="45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4" w:name="z1500_171_04"/>
            <w:bookmarkStart w:id="4525" w:name="z1500_171_04"/>
            <w:bookmarkEnd w:id="45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6" w:name="z1500_171_05"/>
            <w:bookmarkStart w:id="4527" w:name="z1500_171_05"/>
            <w:bookmarkEnd w:id="45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8" w:name="z1500_171_06"/>
            <w:bookmarkStart w:id="4529" w:name="z1500_171_06"/>
            <w:bookmarkEnd w:id="45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0" w:name="z1500_171_07"/>
            <w:bookmarkStart w:id="4531" w:name="z1500_171_07"/>
            <w:bookmarkEnd w:id="45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2" w:name="z1500_171_08"/>
            <w:bookmarkStart w:id="4533" w:name="z1500_171_08"/>
            <w:bookmarkEnd w:id="45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4" w:name="z1500_171_09"/>
            <w:bookmarkStart w:id="4535" w:name="z1500_171_09"/>
            <w:bookmarkEnd w:id="45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6" w:name="z1500_171_10"/>
            <w:bookmarkStart w:id="4537" w:name="z1500_171_10"/>
            <w:bookmarkEnd w:id="45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8" w:name="z1500_171_11"/>
            <w:bookmarkStart w:id="4539" w:name="z1500_171_11"/>
            <w:bookmarkEnd w:id="45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0" w:name="z1500_172_04"/>
            <w:bookmarkStart w:id="4541" w:name="z1500_172_04"/>
            <w:bookmarkEnd w:id="45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2" w:name="z1500_172_05"/>
            <w:bookmarkStart w:id="4543" w:name="z1500_172_05"/>
            <w:bookmarkEnd w:id="45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4" w:name="z1500_172_06"/>
            <w:bookmarkStart w:id="4545" w:name="z1500_172_06"/>
            <w:bookmarkEnd w:id="45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6" w:name="z1500_172_07"/>
            <w:bookmarkStart w:id="4547" w:name="z1500_172_07"/>
            <w:bookmarkEnd w:id="45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8" w:name="z1500_172_08"/>
            <w:bookmarkStart w:id="4549" w:name="z1500_172_08"/>
            <w:bookmarkEnd w:id="45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0" w:name="z1500_172_09"/>
            <w:bookmarkStart w:id="4551" w:name="z1500_172_09"/>
            <w:bookmarkEnd w:id="45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2" w:name="z1500_172_10"/>
            <w:bookmarkStart w:id="4553" w:name="z1500_172_10"/>
            <w:bookmarkEnd w:id="45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4" w:name="z1500_172_11"/>
            <w:bookmarkStart w:id="4555" w:name="z1500_172_11"/>
            <w:bookmarkEnd w:id="45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6" w:name="z1500_173_04"/>
            <w:bookmarkStart w:id="4557" w:name="z1500_173_04"/>
            <w:bookmarkEnd w:id="45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8" w:name="z1500_173_05"/>
            <w:bookmarkStart w:id="4559" w:name="z1500_173_05"/>
            <w:bookmarkEnd w:id="45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0" w:name="z1500_173_06"/>
            <w:bookmarkStart w:id="4561" w:name="z1500_173_06"/>
            <w:bookmarkEnd w:id="45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2" w:name="z1500_173_07"/>
            <w:bookmarkStart w:id="4563" w:name="z1500_173_07"/>
            <w:bookmarkEnd w:id="45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4" w:name="z1500_173_08"/>
            <w:bookmarkStart w:id="4565" w:name="z1500_173_08"/>
            <w:bookmarkEnd w:id="45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6" w:name="z1500_173_09"/>
            <w:bookmarkStart w:id="4567" w:name="z1500_173_09"/>
            <w:bookmarkEnd w:id="45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8" w:name="z1500_173_10"/>
            <w:bookmarkStart w:id="4569" w:name="z1500_173_10"/>
            <w:bookmarkEnd w:id="45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0" w:name="z1500_173_11"/>
            <w:bookmarkStart w:id="4571" w:name="z1500_173_11"/>
            <w:bookmarkEnd w:id="45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2" w:name="z1500_180_04"/>
            <w:bookmarkStart w:id="4573" w:name="z1500_180_04"/>
            <w:bookmarkEnd w:id="45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4" w:name="z1500_180_05"/>
            <w:bookmarkStart w:id="4575" w:name="z1500_180_05"/>
            <w:bookmarkEnd w:id="45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6" w:name="z1500_180_06"/>
            <w:bookmarkStart w:id="4577" w:name="z1500_180_06"/>
            <w:bookmarkEnd w:id="45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8" w:name="z1500_180_07"/>
            <w:bookmarkStart w:id="4579" w:name="z1500_180_07"/>
            <w:bookmarkEnd w:id="45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0" w:name="z1500_180_08"/>
            <w:bookmarkStart w:id="4581" w:name="z1500_180_08"/>
            <w:bookmarkEnd w:id="45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2" w:name="z1500_180_09"/>
            <w:bookmarkStart w:id="4583" w:name="z1500_180_09"/>
            <w:bookmarkEnd w:id="45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4" w:name="z1500_180_10"/>
            <w:bookmarkStart w:id="4585" w:name="z1500_180_10"/>
            <w:bookmarkEnd w:id="45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6" w:name="z1500_180_11"/>
            <w:bookmarkStart w:id="4587" w:name="z1500_180_11"/>
            <w:bookmarkEnd w:id="45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8" w:name="z1500_181_04"/>
            <w:bookmarkStart w:id="4589" w:name="z1500_181_04"/>
            <w:bookmarkEnd w:id="45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0" w:name="z1500_181_05"/>
            <w:bookmarkStart w:id="4591" w:name="z1500_181_05"/>
            <w:bookmarkEnd w:id="45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2" w:name="z1500_181_06"/>
            <w:bookmarkStart w:id="4593" w:name="z1500_181_06"/>
            <w:bookmarkEnd w:id="45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4" w:name="z1500_181_07"/>
            <w:bookmarkStart w:id="4595" w:name="z1500_181_07"/>
            <w:bookmarkEnd w:id="45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6" w:name="z1500_181_08"/>
            <w:bookmarkStart w:id="4597" w:name="z1500_181_08"/>
            <w:bookmarkEnd w:id="45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8" w:name="z1500_181_09"/>
            <w:bookmarkStart w:id="4599" w:name="z1500_181_09"/>
            <w:bookmarkEnd w:id="45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0" w:name="z1500_181_10"/>
            <w:bookmarkStart w:id="4601" w:name="z1500_181_10"/>
            <w:bookmarkEnd w:id="46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2" w:name="z1500_181_11"/>
            <w:bookmarkStart w:id="4603" w:name="z1500_181_11"/>
            <w:bookmarkEnd w:id="46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4" w:name="z1500_182_04"/>
            <w:bookmarkStart w:id="4605" w:name="z1500_182_04"/>
            <w:bookmarkEnd w:id="46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6" w:name="z1500_182_05"/>
            <w:bookmarkStart w:id="4607" w:name="z1500_182_05"/>
            <w:bookmarkEnd w:id="46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8" w:name="z1500_182_06"/>
            <w:bookmarkStart w:id="4609" w:name="z1500_182_06"/>
            <w:bookmarkEnd w:id="46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0" w:name="z1500_182_07"/>
            <w:bookmarkStart w:id="4611" w:name="z1500_182_07"/>
            <w:bookmarkEnd w:id="46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2" w:name="z1500_182_08"/>
            <w:bookmarkStart w:id="4613" w:name="z1500_182_08"/>
            <w:bookmarkEnd w:id="46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4" w:name="z1500_182_09"/>
            <w:bookmarkStart w:id="4615" w:name="z1500_182_09"/>
            <w:bookmarkEnd w:id="46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6" w:name="z1500_182_10"/>
            <w:bookmarkStart w:id="4617" w:name="z1500_182_10"/>
            <w:bookmarkEnd w:id="46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8" w:name="z1500_182_11"/>
            <w:bookmarkStart w:id="4619" w:name="z1500_182_11"/>
            <w:bookmarkEnd w:id="46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0" w:name="z1500_183_04"/>
            <w:bookmarkStart w:id="4621" w:name="z1500_183_04"/>
            <w:bookmarkEnd w:id="46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2" w:name="z1500_183_05"/>
            <w:bookmarkStart w:id="4623" w:name="z1500_183_05"/>
            <w:bookmarkEnd w:id="46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4" w:name="z1500_183_06"/>
            <w:bookmarkStart w:id="4625" w:name="z1500_183_06"/>
            <w:bookmarkEnd w:id="46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6" w:name="z1500_183_07"/>
            <w:bookmarkStart w:id="4627" w:name="z1500_183_07"/>
            <w:bookmarkEnd w:id="46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8" w:name="z1500_183_08"/>
            <w:bookmarkStart w:id="4629" w:name="z1500_183_08"/>
            <w:bookmarkEnd w:id="46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0" w:name="z1500_183_09"/>
            <w:bookmarkStart w:id="4631" w:name="z1500_183_09"/>
            <w:bookmarkEnd w:id="46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2" w:name="z1500_183_10"/>
            <w:bookmarkStart w:id="4633" w:name="z1500_183_10"/>
            <w:bookmarkEnd w:id="46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4" w:name="z1500_183_11"/>
            <w:bookmarkStart w:id="4635" w:name="z1500_183_11"/>
            <w:bookmarkEnd w:id="46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6" w:name="z1500_184_04"/>
            <w:bookmarkStart w:id="4637" w:name="z1500_184_04"/>
            <w:bookmarkEnd w:id="46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8" w:name="z1500_184_05"/>
            <w:bookmarkStart w:id="4639" w:name="z1500_184_05"/>
            <w:bookmarkEnd w:id="46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0" w:name="z1500_184_06"/>
            <w:bookmarkStart w:id="4641" w:name="z1500_184_06"/>
            <w:bookmarkEnd w:id="46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2" w:name="z1500_184_07"/>
            <w:bookmarkStart w:id="4643" w:name="z1500_184_07"/>
            <w:bookmarkEnd w:id="46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4" w:name="z1500_184_08"/>
            <w:bookmarkStart w:id="4645" w:name="z1500_184_08"/>
            <w:bookmarkEnd w:id="46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6" w:name="z1500_184_09"/>
            <w:bookmarkStart w:id="4647" w:name="z1500_184_09"/>
            <w:bookmarkEnd w:id="46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8" w:name="z1500_184_10"/>
            <w:bookmarkStart w:id="4649" w:name="z1500_184_10"/>
            <w:bookmarkEnd w:id="46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0" w:name="z1500_184_11"/>
            <w:bookmarkStart w:id="4651" w:name="z1500_184_11"/>
            <w:bookmarkEnd w:id="46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2" w:name="z1500_190_04"/>
            <w:bookmarkStart w:id="4653" w:name="z1500_190_04"/>
            <w:bookmarkEnd w:id="46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4" w:name="z1500_190_05"/>
            <w:bookmarkStart w:id="4655" w:name="z1500_190_05"/>
            <w:bookmarkEnd w:id="46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6" w:name="z1500_190_06"/>
            <w:bookmarkStart w:id="4657" w:name="z1500_190_06"/>
            <w:bookmarkEnd w:id="46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8" w:name="z1500_190_07"/>
            <w:bookmarkStart w:id="4659" w:name="z1500_190_07"/>
            <w:bookmarkEnd w:id="46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0" w:name="z1500_190_08"/>
            <w:bookmarkStart w:id="4661" w:name="z1500_190_08"/>
            <w:bookmarkEnd w:id="46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2" w:name="z1500_190_09"/>
            <w:bookmarkStart w:id="4663" w:name="z1500_190_09"/>
            <w:bookmarkEnd w:id="46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4" w:name="z1500_190_10"/>
            <w:bookmarkStart w:id="4665" w:name="z1500_190_10"/>
            <w:bookmarkEnd w:id="46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6" w:name="z1500_190_11"/>
            <w:bookmarkStart w:id="4667" w:name="z1500_190_11"/>
            <w:bookmarkEnd w:id="46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8" w:name="z1500_200_04"/>
            <w:bookmarkStart w:id="4669" w:name="z1500_200_04"/>
            <w:bookmarkEnd w:id="46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0" w:name="z1500_200_05"/>
            <w:bookmarkStart w:id="4671" w:name="z1500_200_05"/>
            <w:bookmarkEnd w:id="46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2" w:name="z1500_200_06"/>
            <w:bookmarkStart w:id="4673" w:name="z1500_200_06"/>
            <w:bookmarkEnd w:id="46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4" w:name="z1500_200_07"/>
            <w:bookmarkStart w:id="4675" w:name="z1500_200_07"/>
            <w:bookmarkEnd w:id="46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6" w:name="z1500_200_08"/>
            <w:bookmarkStart w:id="4677" w:name="z1500_200_08"/>
            <w:bookmarkEnd w:id="46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8" w:name="z1500_200_09"/>
            <w:bookmarkStart w:id="4679" w:name="z1500_200_09"/>
            <w:bookmarkEnd w:id="46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0" w:name="z1500_200_10"/>
            <w:bookmarkStart w:id="4681" w:name="z1500_200_10"/>
            <w:bookmarkEnd w:id="46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2" w:name="z1500_200_11"/>
            <w:bookmarkStart w:id="4683" w:name="z1500_200_11"/>
            <w:bookmarkEnd w:id="46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84" w:name="z1500_201_04"/>
            <w:bookmarkStart w:id="4685" w:name="z1500_201_04"/>
            <w:bookmarkEnd w:id="46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86" w:name="z1500_201_05"/>
            <w:bookmarkStart w:id="4687" w:name="z1500_201_05"/>
            <w:bookmarkEnd w:id="46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88" w:name="z1500_201_06"/>
            <w:bookmarkStart w:id="4689" w:name="z1500_201_06"/>
            <w:bookmarkEnd w:id="46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0" w:name="z1500_201_07"/>
            <w:bookmarkStart w:id="4691" w:name="z1500_201_07"/>
            <w:bookmarkEnd w:id="46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2" w:name="z1500_201_08"/>
            <w:bookmarkStart w:id="4693" w:name="z1500_201_08"/>
            <w:bookmarkEnd w:id="46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4" w:name="z1500_201_09"/>
            <w:bookmarkStart w:id="4695" w:name="z1500_201_09"/>
            <w:bookmarkEnd w:id="46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6" w:name="z1500_201_10"/>
            <w:bookmarkStart w:id="4697" w:name="z1500_201_10"/>
            <w:bookmarkEnd w:id="46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98" w:name="z1500_201_11"/>
            <w:bookmarkStart w:id="4699" w:name="z1500_201_11"/>
            <w:bookmarkEnd w:id="46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00" w:name="z1500_210_04"/>
            <w:bookmarkStart w:id="4701" w:name="z1500_210_04"/>
            <w:bookmarkEnd w:id="47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2" w:name="z1500_210_05"/>
            <w:bookmarkStart w:id="4703" w:name="z1500_210_05"/>
            <w:bookmarkEnd w:id="47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4" w:name="z1500_210_06"/>
            <w:bookmarkStart w:id="4705" w:name="z1500_210_06"/>
            <w:bookmarkEnd w:id="47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6" w:name="z1500_210_07"/>
            <w:bookmarkStart w:id="4707" w:name="z1500_210_07"/>
            <w:bookmarkEnd w:id="47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8" w:name="z1500_210_08"/>
            <w:bookmarkStart w:id="4709" w:name="z1500_210_08"/>
            <w:bookmarkEnd w:id="47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0" w:name="z1500_210_09"/>
            <w:bookmarkStart w:id="4711" w:name="z1500_210_09"/>
            <w:bookmarkEnd w:id="47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2" w:name="z1500_210_10"/>
            <w:bookmarkStart w:id="4713" w:name="z1500_210_10"/>
            <w:bookmarkEnd w:id="47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4" w:name="z1500_210_11"/>
            <w:bookmarkStart w:id="4715" w:name="z1500_210_11"/>
            <w:bookmarkEnd w:id="4715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 xml:space="preserve">      </w:t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д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6" w:name="z1500_010_12"/>
            <w:bookmarkStart w:id="4717" w:name="z1500_010_12"/>
            <w:bookmarkEnd w:id="47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8" w:name="z1500_010_13"/>
            <w:bookmarkStart w:id="4719" w:name="z1500_010_13"/>
            <w:bookmarkEnd w:id="47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0" w:name="z1500_010_14"/>
            <w:bookmarkStart w:id="4721" w:name="z1500_010_14"/>
            <w:bookmarkEnd w:id="47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2" w:name="z1500_010_15"/>
            <w:bookmarkStart w:id="4723" w:name="z1500_010_15"/>
            <w:bookmarkEnd w:id="47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4" w:name="z1500_010_16"/>
            <w:bookmarkStart w:id="4725" w:name="z1500_010_16"/>
            <w:bookmarkEnd w:id="47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6" w:name="z1500_010_17"/>
            <w:bookmarkStart w:id="4727" w:name="z1500_010_17"/>
            <w:bookmarkEnd w:id="47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8" w:name="z1500_010_18"/>
            <w:bookmarkStart w:id="4729" w:name="z1500_010_18"/>
            <w:bookmarkEnd w:id="47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0" w:name="z1500_010_19"/>
            <w:bookmarkStart w:id="4731" w:name="z1500_010_19"/>
            <w:bookmarkEnd w:id="47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2" w:name="z1500_020_12"/>
            <w:bookmarkStart w:id="4733" w:name="z1500_020_12"/>
            <w:bookmarkEnd w:id="47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4" w:name="z1500_020_13"/>
            <w:bookmarkStart w:id="4735" w:name="z1500_020_13"/>
            <w:bookmarkEnd w:id="47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6" w:name="z1500_020_14"/>
            <w:bookmarkStart w:id="4737" w:name="z1500_020_14"/>
            <w:bookmarkEnd w:id="47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8" w:name="z1500_020_15"/>
            <w:bookmarkStart w:id="4739" w:name="z1500_020_15"/>
            <w:bookmarkEnd w:id="47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0" w:name="z1500_020_16"/>
            <w:bookmarkStart w:id="4741" w:name="z1500_020_16"/>
            <w:bookmarkEnd w:id="47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2" w:name="z1500_020_17"/>
            <w:bookmarkStart w:id="4743" w:name="z1500_020_17"/>
            <w:bookmarkEnd w:id="47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4" w:name="z1500_020_18"/>
            <w:bookmarkStart w:id="4745" w:name="z1500_020_18"/>
            <w:bookmarkEnd w:id="47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6" w:name="z1500_020_19"/>
            <w:bookmarkStart w:id="4747" w:name="z1500_020_19"/>
            <w:bookmarkEnd w:id="47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8" w:name="z1500_021_12"/>
            <w:bookmarkStart w:id="4749" w:name="z1500_021_12"/>
            <w:bookmarkEnd w:id="47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0" w:name="z1500_021_13"/>
            <w:bookmarkStart w:id="4751" w:name="z1500_021_13"/>
            <w:bookmarkEnd w:id="47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2" w:name="z1500_021_14"/>
            <w:bookmarkStart w:id="4753" w:name="z1500_021_14"/>
            <w:bookmarkEnd w:id="47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4" w:name="z1500_021_15"/>
            <w:bookmarkStart w:id="4755" w:name="z1500_021_15"/>
            <w:bookmarkEnd w:id="47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6" w:name="z1500_021_16"/>
            <w:bookmarkStart w:id="4757" w:name="z1500_021_16"/>
            <w:bookmarkEnd w:id="47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8" w:name="z1500_021_17"/>
            <w:bookmarkStart w:id="4759" w:name="z1500_021_17"/>
            <w:bookmarkEnd w:id="47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0" w:name="z1500_021_18"/>
            <w:bookmarkStart w:id="4761" w:name="z1500_021_18"/>
            <w:bookmarkEnd w:id="47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2" w:name="z1500_021_19"/>
            <w:bookmarkStart w:id="4763" w:name="z1500_021_19"/>
            <w:bookmarkEnd w:id="47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4" w:name="z1500_022_12"/>
            <w:bookmarkStart w:id="4765" w:name="z1500_022_12"/>
            <w:bookmarkEnd w:id="47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6" w:name="z1500_022_13"/>
            <w:bookmarkStart w:id="4767" w:name="z1500_022_13"/>
            <w:bookmarkEnd w:id="47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8" w:name="z1500_022_14"/>
            <w:bookmarkStart w:id="4769" w:name="z1500_022_14"/>
            <w:bookmarkEnd w:id="47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0" w:name="z1500_022_15"/>
            <w:bookmarkStart w:id="4771" w:name="z1500_022_15"/>
            <w:bookmarkEnd w:id="47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2" w:name="z1500_022_16"/>
            <w:bookmarkStart w:id="4773" w:name="z1500_022_16"/>
            <w:bookmarkEnd w:id="47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4" w:name="z1500_022_17"/>
            <w:bookmarkStart w:id="4775" w:name="z1500_022_17"/>
            <w:bookmarkEnd w:id="47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6" w:name="z1500_022_18"/>
            <w:bookmarkStart w:id="4777" w:name="z1500_022_18"/>
            <w:bookmarkEnd w:id="47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8" w:name="z1500_022_19"/>
            <w:bookmarkStart w:id="4779" w:name="z1500_022_19"/>
            <w:bookmarkEnd w:id="47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0" w:name="z1500_030_12"/>
            <w:bookmarkStart w:id="4781" w:name="z1500_030_12"/>
            <w:bookmarkEnd w:id="47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2" w:name="z1500_030_13"/>
            <w:bookmarkStart w:id="4783" w:name="z1500_030_13"/>
            <w:bookmarkEnd w:id="47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4" w:name="z1500_030_14"/>
            <w:bookmarkStart w:id="4785" w:name="z1500_030_14"/>
            <w:bookmarkEnd w:id="47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6" w:name="z1500_030_15"/>
            <w:bookmarkStart w:id="4787" w:name="z1500_030_15"/>
            <w:bookmarkEnd w:id="47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8" w:name="z1500_030_16"/>
            <w:bookmarkStart w:id="4789" w:name="z1500_030_16"/>
            <w:bookmarkEnd w:id="47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0" w:name="z1500_030_17"/>
            <w:bookmarkStart w:id="4791" w:name="z1500_030_17"/>
            <w:bookmarkEnd w:id="47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2" w:name="z1500_030_18"/>
            <w:bookmarkStart w:id="4793" w:name="z1500_030_18"/>
            <w:bookmarkEnd w:id="47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4" w:name="z1500_030_19"/>
            <w:bookmarkStart w:id="4795" w:name="z1500_030_19"/>
            <w:bookmarkEnd w:id="47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6" w:name="z1500_031_12"/>
            <w:bookmarkStart w:id="4797" w:name="z1500_031_12"/>
            <w:bookmarkEnd w:id="47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8" w:name="z1500_031_13"/>
            <w:bookmarkStart w:id="4799" w:name="z1500_031_13"/>
            <w:bookmarkEnd w:id="47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0" w:name="z1500_031_14"/>
            <w:bookmarkStart w:id="4801" w:name="z1500_031_14"/>
            <w:bookmarkEnd w:id="48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2" w:name="z1500_031_15"/>
            <w:bookmarkStart w:id="4803" w:name="z1500_031_15"/>
            <w:bookmarkEnd w:id="48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4" w:name="z1500_031_16"/>
            <w:bookmarkStart w:id="4805" w:name="z1500_031_16"/>
            <w:bookmarkEnd w:id="48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6" w:name="z1500_031_17"/>
            <w:bookmarkStart w:id="4807" w:name="z1500_031_17"/>
            <w:bookmarkEnd w:id="48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8" w:name="z1500_031_18"/>
            <w:bookmarkStart w:id="4809" w:name="z1500_031_18"/>
            <w:bookmarkEnd w:id="48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0" w:name="z1500_031_19"/>
            <w:bookmarkStart w:id="4811" w:name="z1500_031_19"/>
            <w:bookmarkEnd w:id="48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2" w:name="z1500_311_12"/>
            <w:bookmarkStart w:id="4813" w:name="z1500_311_12"/>
            <w:bookmarkEnd w:id="48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4" w:name="z1500_311_13"/>
            <w:bookmarkStart w:id="4815" w:name="z1500_311_13"/>
            <w:bookmarkEnd w:id="48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6" w:name="z1500_311_14"/>
            <w:bookmarkStart w:id="4817" w:name="z1500_311_14"/>
            <w:bookmarkEnd w:id="48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8" w:name="z1500_311_15"/>
            <w:bookmarkStart w:id="4819" w:name="z1500_311_15"/>
            <w:bookmarkEnd w:id="48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0" w:name="z1500_311_16"/>
            <w:bookmarkStart w:id="4821" w:name="z1500_311_16"/>
            <w:bookmarkEnd w:id="48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2" w:name="z1500_311_17"/>
            <w:bookmarkStart w:id="4823" w:name="z1500_311_17"/>
            <w:bookmarkEnd w:id="48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4" w:name="z1500_311_18"/>
            <w:bookmarkStart w:id="4825" w:name="z1500_311_18"/>
            <w:bookmarkEnd w:id="48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6" w:name="z1500_311_19"/>
            <w:bookmarkStart w:id="4827" w:name="z1500_311_19"/>
            <w:bookmarkEnd w:id="48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8" w:name="z1500_040_12"/>
            <w:bookmarkStart w:id="4829" w:name="z1500_040_12"/>
            <w:bookmarkEnd w:id="48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0" w:name="z1500_040_13"/>
            <w:bookmarkStart w:id="4831" w:name="z1500_040_13"/>
            <w:bookmarkEnd w:id="48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2" w:name="z1500_040_14"/>
            <w:bookmarkStart w:id="4833" w:name="z1500_040_14"/>
            <w:bookmarkEnd w:id="48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4" w:name="z1500_040_15"/>
            <w:bookmarkStart w:id="4835" w:name="z1500_040_15"/>
            <w:bookmarkEnd w:id="48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6" w:name="z1500_040_16"/>
            <w:bookmarkStart w:id="4837" w:name="z1500_040_16"/>
            <w:bookmarkEnd w:id="48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8" w:name="z1500_040_17"/>
            <w:bookmarkStart w:id="4839" w:name="z1500_040_17"/>
            <w:bookmarkEnd w:id="48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0" w:name="z1500_040_18"/>
            <w:bookmarkStart w:id="4841" w:name="z1500_040_18"/>
            <w:bookmarkEnd w:id="48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2" w:name="z1500_040_19"/>
            <w:bookmarkStart w:id="4843" w:name="z1500_040_19"/>
            <w:bookmarkEnd w:id="48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4" w:name="z1500_041_12"/>
            <w:bookmarkStart w:id="4845" w:name="z1500_041_12"/>
            <w:bookmarkEnd w:id="48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6" w:name="z1500_041_13"/>
            <w:bookmarkStart w:id="4847" w:name="z1500_041_13"/>
            <w:bookmarkEnd w:id="48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8" w:name="z1500_041_14"/>
            <w:bookmarkStart w:id="4849" w:name="z1500_041_14"/>
            <w:bookmarkEnd w:id="48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0" w:name="z1500_041_15"/>
            <w:bookmarkStart w:id="4851" w:name="z1500_041_15"/>
            <w:bookmarkEnd w:id="48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2" w:name="z1500_041_16"/>
            <w:bookmarkStart w:id="4853" w:name="z1500_041_16"/>
            <w:bookmarkEnd w:id="48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4" w:name="z1500_041_17"/>
            <w:bookmarkStart w:id="4855" w:name="z1500_041_17"/>
            <w:bookmarkEnd w:id="48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6" w:name="z1500_041_18"/>
            <w:bookmarkStart w:id="4857" w:name="z1500_041_18"/>
            <w:bookmarkEnd w:id="48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8" w:name="z1500_041_19"/>
            <w:bookmarkStart w:id="4859" w:name="z1500_041_19"/>
            <w:bookmarkEnd w:id="48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0" w:name="z1500_050_12"/>
            <w:bookmarkStart w:id="4861" w:name="z1500_050_12"/>
            <w:bookmarkEnd w:id="48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2" w:name="z1500_050_13"/>
            <w:bookmarkStart w:id="4863" w:name="z1500_050_13"/>
            <w:bookmarkEnd w:id="48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4" w:name="z1500_050_14"/>
            <w:bookmarkStart w:id="4865" w:name="z1500_050_14"/>
            <w:bookmarkEnd w:id="48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6" w:name="z1500_050_15"/>
            <w:bookmarkStart w:id="4867" w:name="z1500_050_15"/>
            <w:bookmarkEnd w:id="48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8" w:name="z1500_050_16"/>
            <w:bookmarkStart w:id="4869" w:name="z1500_050_16"/>
            <w:bookmarkEnd w:id="48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0" w:name="z1500_050_17"/>
            <w:bookmarkStart w:id="4871" w:name="z1500_050_17"/>
            <w:bookmarkEnd w:id="48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2" w:name="z1500_050_18"/>
            <w:bookmarkStart w:id="4873" w:name="z1500_050_18"/>
            <w:bookmarkEnd w:id="48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4" w:name="z1500_050_19"/>
            <w:bookmarkStart w:id="4875" w:name="z1500_050_19"/>
            <w:bookmarkEnd w:id="48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6" w:name="z1500_051_12"/>
            <w:bookmarkStart w:id="4877" w:name="z1500_051_12"/>
            <w:bookmarkEnd w:id="48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8" w:name="z1500_051_13"/>
            <w:bookmarkStart w:id="4879" w:name="z1500_051_13"/>
            <w:bookmarkEnd w:id="48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0" w:name="z1500_051_14"/>
            <w:bookmarkStart w:id="4881" w:name="z1500_051_14"/>
            <w:bookmarkEnd w:id="48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2" w:name="z1500_051_15"/>
            <w:bookmarkStart w:id="4883" w:name="z1500_051_15"/>
            <w:bookmarkEnd w:id="48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4" w:name="z1500_051_16"/>
            <w:bookmarkStart w:id="4885" w:name="z1500_051_16"/>
            <w:bookmarkEnd w:id="48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6" w:name="z1500_051_17"/>
            <w:bookmarkStart w:id="4887" w:name="z1500_051_17"/>
            <w:bookmarkEnd w:id="48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8" w:name="z1500_051_18"/>
            <w:bookmarkStart w:id="4889" w:name="z1500_051_18"/>
            <w:bookmarkEnd w:id="48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0" w:name="z1500_051_19"/>
            <w:bookmarkStart w:id="4891" w:name="z1500_051_19"/>
            <w:bookmarkEnd w:id="48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2" w:name="z1500_511_12"/>
            <w:bookmarkStart w:id="4893" w:name="z1500_511_12"/>
            <w:bookmarkEnd w:id="48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4" w:name="z1500_511_13"/>
            <w:bookmarkStart w:id="4895" w:name="z1500_511_13"/>
            <w:bookmarkEnd w:id="48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6" w:name="z1500_511_14"/>
            <w:bookmarkStart w:id="4897" w:name="z1500_511_14"/>
            <w:bookmarkEnd w:id="48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8" w:name="z1500_511_15"/>
            <w:bookmarkStart w:id="4899" w:name="z1500_511_15"/>
            <w:bookmarkEnd w:id="48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0" w:name="z1500_511_16"/>
            <w:bookmarkStart w:id="4901" w:name="z1500_511_16"/>
            <w:bookmarkEnd w:id="49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2" w:name="z1500_511_17"/>
            <w:bookmarkStart w:id="4903" w:name="z1500_511_17"/>
            <w:bookmarkEnd w:id="49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4" w:name="z1500_511_18"/>
            <w:bookmarkStart w:id="4905" w:name="z1500_511_18"/>
            <w:bookmarkEnd w:id="49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6" w:name="z1500_511_19"/>
            <w:bookmarkStart w:id="4907" w:name="z1500_511_19"/>
            <w:bookmarkEnd w:id="49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8" w:name="z1500_512_12"/>
            <w:bookmarkStart w:id="4909" w:name="z1500_512_12"/>
            <w:bookmarkEnd w:id="49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0" w:name="z1500_512_13"/>
            <w:bookmarkStart w:id="4911" w:name="z1500_512_13"/>
            <w:bookmarkEnd w:id="49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2" w:name="z1500_512_14"/>
            <w:bookmarkStart w:id="4913" w:name="z1500_512_14"/>
            <w:bookmarkEnd w:id="49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4" w:name="z1500_512_15"/>
            <w:bookmarkStart w:id="4915" w:name="z1500_512_15"/>
            <w:bookmarkEnd w:id="49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6" w:name="z1500_512_16"/>
            <w:bookmarkStart w:id="4917" w:name="z1500_512_16"/>
            <w:bookmarkEnd w:id="49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8" w:name="z1500_512_17"/>
            <w:bookmarkStart w:id="4919" w:name="z1500_512_17"/>
            <w:bookmarkEnd w:id="49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0" w:name="z1500_512_18"/>
            <w:bookmarkStart w:id="4921" w:name="z1500_512_18"/>
            <w:bookmarkEnd w:id="49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2" w:name="z1500_512_19"/>
            <w:bookmarkStart w:id="4923" w:name="z1500_512_19"/>
            <w:bookmarkEnd w:id="49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4" w:name="z1500_052_12"/>
            <w:bookmarkStart w:id="4925" w:name="z1500_052_12"/>
            <w:bookmarkEnd w:id="49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6" w:name="z1500_052_13"/>
            <w:bookmarkStart w:id="4927" w:name="z1500_052_13"/>
            <w:bookmarkEnd w:id="49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8" w:name="z1500_052_14"/>
            <w:bookmarkStart w:id="4929" w:name="z1500_052_14"/>
            <w:bookmarkEnd w:id="49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0" w:name="z1500_052_15"/>
            <w:bookmarkStart w:id="4931" w:name="z1500_052_15"/>
            <w:bookmarkEnd w:id="49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2" w:name="z1500_052_16"/>
            <w:bookmarkStart w:id="4933" w:name="z1500_052_16"/>
            <w:bookmarkEnd w:id="49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4" w:name="z1500_052_17"/>
            <w:bookmarkStart w:id="4935" w:name="z1500_052_17"/>
            <w:bookmarkEnd w:id="49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6" w:name="z1500_052_18"/>
            <w:bookmarkStart w:id="4937" w:name="z1500_052_18"/>
            <w:bookmarkEnd w:id="49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8" w:name="z1500_052_19"/>
            <w:bookmarkStart w:id="4939" w:name="z1500_052_19"/>
            <w:bookmarkEnd w:id="49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0" w:name="z1500_053_12"/>
            <w:bookmarkStart w:id="4941" w:name="z1500_053_12"/>
            <w:bookmarkEnd w:id="49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2" w:name="z1500_053_13"/>
            <w:bookmarkStart w:id="4943" w:name="z1500_053_13"/>
            <w:bookmarkEnd w:id="49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4" w:name="z1500_053_14"/>
            <w:bookmarkStart w:id="4945" w:name="z1500_053_14"/>
            <w:bookmarkEnd w:id="49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6" w:name="z1500_053_15"/>
            <w:bookmarkStart w:id="4947" w:name="z1500_053_15"/>
            <w:bookmarkEnd w:id="49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8" w:name="z1500_053_16"/>
            <w:bookmarkStart w:id="4949" w:name="z1500_053_16"/>
            <w:bookmarkEnd w:id="49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0" w:name="z1500_053_17"/>
            <w:bookmarkStart w:id="4951" w:name="z1500_053_17"/>
            <w:bookmarkEnd w:id="49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2" w:name="z1500_053_18"/>
            <w:bookmarkStart w:id="4953" w:name="z1500_053_18"/>
            <w:bookmarkEnd w:id="49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4" w:name="z1500_053_19"/>
            <w:bookmarkStart w:id="4955" w:name="z1500_053_19"/>
            <w:bookmarkEnd w:id="49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6" w:name="z1500_056_12"/>
            <w:bookmarkStart w:id="4957" w:name="z1500_056_12"/>
            <w:bookmarkEnd w:id="49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8" w:name="z1500_056_13"/>
            <w:bookmarkStart w:id="4959" w:name="z1500_056_13"/>
            <w:bookmarkEnd w:id="49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0" w:name="z1500_056_14"/>
            <w:bookmarkStart w:id="4961" w:name="z1500_056_14"/>
            <w:bookmarkEnd w:id="49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2" w:name="z1500_056_15"/>
            <w:bookmarkStart w:id="4963" w:name="z1500_056_15"/>
            <w:bookmarkEnd w:id="49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4" w:name="z1500_056_16"/>
            <w:bookmarkStart w:id="4965" w:name="z1500_056_16"/>
            <w:bookmarkEnd w:id="49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6" w:name="z1500_056_17"/>
            <w:bookmarkStart w:id="4967" w:name="z1500_056_17"/>
            <w:bookmarkEnd w:id="49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8" w:name="z1500_056_18"/>
            <w:bookmarkStart w:id="4969" w:name="z1500_056_18"/>
            <w:bookmarkEnd w:id="49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0" w:name="z1500_056_19"/>
            <w:bookmarkStart w:id="4971" w:name="z1500_056_19"/>
            <w:bookmarkEnd w:id="49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2" w:name="z1500_059_12"/>
            <w:bookmarkStart w:id="4973" w:name="z1500_059_12"/>
            <w:bookmarkEnd w:id="49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4" w:name="z1500_059_13"/>
            <w:bookmarkStart w:id="4975" w:name="z1500_059_13"/>
            <w:bookmarkEnd w:id="49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6" w:name="z1500_059_14"/>
            <w:bookmarkStart w:id="4977" w:name="z1500_059_14"/>
            <w:bookmarkEnd w:id="49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8" w:name="z1500_059_15"/>
            <w:bookmarkStart w:id="4979" w:name="z1500_059_15"/>
            <w:bookmarkEnd w:id="49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0" w:name="z1500_059_16"/>
            <w:bookmarkStart w:id="4981" w:name="z1500_059_16"/>
            <w:bookmarkEnd w:id="49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2" w:name="z1500_059_17"/>
            <w:bookmarkStart w:id="4983" w:name="z1500_059_17"/>
            <w:bookmarkEnd w:id="49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4" w:name="z1500_059_18"/>
            <w:bookmarkStart w:id="4985" w:name="z1500_059_18"/>
            <w:bookmarkEnd w:id="49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6" w:name="z1500_059_19"/>
            <w:bookmarkStart w:id="4987" w:name="z1500_059_19"/>
            <w:bookmarkEnd w:id="49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8" w:name="z1500_347_12"/>
            <w:bookmarkStart w:id="4989" w:name="z1500_347_12"/>
            <w:bookmarkEnd w:id="49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0" w:name="z1500_347_13"/>
            <w:bookmarkStart w:id="4991" w:name="z1500_347_13"/>
            <w:bookmarkEnd w:id="49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2" w:name="z1500_347_14"/>
            <w:bookmarkStart w:id="4993" w:name="z1500_347_14"/>
            <w:bookmarkEnd w:id="4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4" w:name="z1500_347_15"/>
            <w:bookmarkStart w:id="4995" w:name="z1500_347_15"/>
            <w:bookmarkEnd w:id="49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6" w:name="z1500_347_16"/>
            <w:bookmarkStart w:id="4997" w:name="z1500_347_16"/>
            <w:bookmarkEnd w:id="4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8" w:name="z1500_347_17"/>
            <w:bookmarkStart w:id="4999" w:name="z1500_347_17"/>
            <w:bookmarkEnd w:id="49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0" w:name="z1500_347_18"/>
            <w:bookmarkStart w:id="5001" w:name="z1500_347_18"/>
            <w:bookmarkEnd w:id="5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2" w:name="z1500_347_19"/>
            <w:bookmarkStart w:id="5003" w:name="z1500_347_19"/>
            <w:bookmarkEnd w:id="50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4" w:name="z1500_341_12"/>
            <w:bookmarkStart w:id="5005" w:name="z1500_341_12"/>
            <w:bookmarkEnd w:id="5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6" w:name="z1500_341_13"/>
            <w:bookmarkStart w:id="5007" w:name="z1500_341_13"/>
            <w:bookmarkEnd w:id="50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8" w:name="z1500_341_14"/>
            <w:bookmarkStart w:id="5009" w:name="z1500_341_14"/>
            <w:bookmarkEnd w:id="5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0" w:name="z1500_341_15"/>
            <w:bookmarkStart w:id="5011" w:name="z1500_341_15"/>
            <w:bookmarkEnd w:id="50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2" w:name="z1500_341_16"/>
            <w:bookmarkStart w:id="5013" w:name="z1500_341_16"/>
            <w:bookmarkEnd w:id="5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4" w:name="z1500_341_17"/>
            <w:bookmarkStart w:id="5015" w:name="z1500_341_17"/>
            <w:bookmarkEnd w:id="50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6" w:name="z1500_341_18"/>
            <w:bookmarkStart w:id="5017" w:name="z1500_341_18"/>
            <w:bookmarkEnd w:id="5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8" w:name="z1500_341_19"/>
            <w:bookmarkStart w:id="5019" w:name="z1500_341_19"/>
            <w:bookmarkEnd w:id="50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0" w:name="z1500_360_12"/>
            <w:bookmarkStart w:id="5021" w:name="z1500_360_12"/>
            <w:bookmarkEnd w:id="5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2" w:name="z1500_360_13"/>
            <w:bookmarkStart w:id="5023" w:name="z1500_360_13"/>
            <w:bookmarkEnd w:id="50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4" w:name="z1500_360_14"/>
            <w:bookmarkStart w:id="5025" w:name="z1500_360_14"/>
            <w:bookmarkEnd w:id="5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6" w:name="z1500_360_15"/>
            <w:bookmarkStart w:id="5027" w:name="z1500_360_15"/>
            <w:bookmarkEnd w:id="50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8" w:name="z1500_360_16"/>
            <w:bookmarkStart w:id="5029" w:name="z1500_360_16"/>
            <w:bookmarkEnd w:id="5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0" w:name="z1500_360_17"/>
            <w:bookmarkStart w:id="5031" w:name="z1500_360_17"/>
            <w:bookmarkEnd w:id="50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2" w:name="z1500_360_18"/>
            <w:bookmarkStart w:id="5033" w:name="z1500_360_18"/>
            <w:bookmarkEnd w:id="5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4" w:name="z1500_360_19"/>
            <w:bookmarkStart w:id="5035" w:name="z1500_360_19"/>
            <w:bookmarkEnd w:id="5035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</w:r>
      <w:r>
        <w:rPr>
          <w:b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6" w:name="z1500_060_12"/>
            <w:bookmarkStart w:id="5037" w:name="z1500_060_12"/>
            <w:bookmarkEnd w:id="5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8" w:name="z1500_060_13"/>
            <w:bookmarkStart w:id="5039" w:name="z1500_060_13"/>
            <w:bookmarkEnd w:id="50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0" w:name="z1500_060_14"/>
            <w:bookmarkStart w:id="5041" w:name="z1500_060_14"/>
            <w:bookmarkEnd w:id="5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2" w:name="z1500_060_15"/>
            <w:bookmarkStart w:id="5043" w:name="z1500_060_15"/>
            <w:bookmarkEnd w:id="50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4" w:name="z1500_060_16"/>
            <w:bookmarkStart w:id="5045" w:name="z1500_060_16"/>
            <w:bookmarkEnd w:id="5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6" w:name="z1500_060_17"/>
            <w:bookmarkStart w:id="5047" w:name="z1500_060_17"/>
            <w:bookmarkEnd w:id="50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8" w:name="z1500_060_18"/>
            <w:bookmarkStart w:id="5049" w:name="z1500_060_18"/>
            <w:bookmarkEnd w:id="5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0" w:name="z1500_060_19"/>
            <w:bookmarkStart w:id="5051" w:name="z1500_060_19"/>
            <w:bookmarkEnd w:id="50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2" w:name="z1500_061_12"/>
            <w:bookmarkStart w:id="5053" w:name="z1500_061_12"/>
            <w:bookmarkEnd w:id="5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4" w:name="z1500_061_13"/>
            <w:bookmarkStart w:id="5055" w:name="z1500_061_13"/>
            <w:bookmarkEnd w:id="50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6" w:name="z1500_061_14"/>
            <w:bookmarkStart w:id="5057" w:name="z1500_061_14"/>
            <w:bookmarkEnd w:id="5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8" w:name="z1500_061_15"/>
            <w:bookmarkStart w:id="5059" w:name="z1500_061_15"/>
            <w:bookmarkEnd w:id="50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0" w:name="z1500_061_16"/>
            <w:bookmarkStart w:id="5061" w:name="z1500_061_16"/>
            <w:bookmarkEnd w:id="5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2" w:name="z1500_061_17"/>
            <w:bookmarkStart w:id="5063" w:name="z1500_061_17"/>
            <w:bookmarkEnd w:id="50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4" w:name="z1500_061_18"/>
            <w:bookmarkStart w:id="5065" w:name="z1500_061_18"/>
            <w:bookmarkEnd w:id="5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6" w:name="z1500_061_19"/>
            <w:bookmarkStart w:id="5067" w:name="z1500_061_19"/>
            <w:bookmarkEnd w:id="50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8" w:name="z1500_062_12"/>
            <w:bookmarkStart w:id="5069" w:name="z1500_062_12"/>
            <w:bookmarkEnd w:id="5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0" w:name="z1500_062_13"/>
            <w:bookmarkStart w:id="5071" w:name="z1500_062_13"/>
            <w:bookmarkEnd w:id="50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2" w:name="z1500_062_14"/>
            <w:bookmarkStart w:id="5073" w:name="z1500_062_14"/>
            <w:bookmarkEnd w:id="5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4" w:name="z1500_062_15"/>
            <w:bookmarkStart w:id="5075" w:name="z1500_062_15"/>
            <w:bookmarkEnd w:id="50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6" w:name="z1500_062_16"/>
            <w:bookmarkStart w:id="5077" w:name="z1500_062_16"/>
            <w:bookmarkEnd w:id="5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8" w:name="z1500_062_17"/>
            <w:bookmarkStart w:id="5079" w:name="z1500_062_17"/>
            <w:bookmarkEnd w:id="50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0" w:name="z1500_062_18"/>
            <w:bookmarkStart w:id="5081" w:name="z1500_062_18"/>
            <w:bookmarkEnd w:id="5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2" w:name="z1500_062_19"/>
            <w:bookmarkStart w:id="5083" w:name="z1500_062_19"/>
            <w:bookmarkEnd w:id="50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4" w:name="z1500_063_12"/>
            <w:bookmarkStart w:id="5085" w:name="z1500_063_12"/>
            <w:bookmarkEnd w:id="5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6" w:name="z1500_063_13"/>
            <w:bookmarkStart w:id="5087" w:name="z1500_063_13"/>
            <w:bookmarkEnd w:id="50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8" w:name="z1500_063_14"/>
            <w:bookmarkStart w:id="5089" w:name="z1500_063_14"/>
            <w:bookmarkEnd w:id="5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0" w:name="z1500_063_15"/>
            <w:bookmarkStart w:id="5091" w:name="z1500_063_15"/>
            <w:bookmarkEnd w:id="50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2" w:name="z1500_063_16"/>
            <w:bookmarkStart w:id="5093" w:name="z1500_063_16"/>
            <w:bookmarkEnd w:id="5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4" w:name="z1500_063_17"/>
            <w:bookmarkStart w:id="5095" w:name="z1500_063_17"/>
            <w:bookmarkEnd w:id="50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6" w:name="z1500_063_18"/>
            <w:bookmarkStart w:id="5097" w:name="z1500_063_18"/>
            <w:bookmarkEnd w:id="5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8" w:name="z1500_063_19"/>
            <w:bookmarkStart w:id="5099" w:name="z1500_063_19"/>
            <w:bookmarkEnd w:id="50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00" w:name="z1500_064_12"/>
            <w:bookmarkStart w:id="5101" w:name="z1500_064_12"/>
            <w:bookmarkEnd w:id="5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2" w:name="z1500_064_13"/>
            <w:bookmarkStart w:id="5103" w:name="z1500_064_13"/>
            <w:bookmarkEnd w:id="51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1500_064_14"/>
            <w:bookmarkStart w:id="5105" w:name="z1500_064_14"/>
            <w:bookmarkEnd w:id="5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1500_064_15"/>
            <w:bookmarkStart w:id="5107" w:name="z1500_064_15"/>
            <w:bookmarkEnd w:id="51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1500_064_16"/>
            <w:bookmarkStart w:id="5109" w:name="z1500_064_16"/>
            <w:bookmarkEnd w:id="5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1500_064_17"/>
            <w:bookmarkStart w:id="5111" w:name="z1500_064_17"/>
            <w:bookmarkEnd w:id="51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2" w:name="z1500_064_18"/>
            <w:bookmarkStart w:id="5113" w:name="z1500_064_18"/>
            <w:bookmarkEnd w:id="5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4" w:name="z1500_064_19"/>
            <w:bookmarkStart w:id="5115" w:name="z1500_064_19"/>
            <w:bookmarkEnd w:id="51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16" w:name="z1500_641_12"/>
            <w:bookmarkStart w:id="5117" w:name="z1500_641_12"/>
            <w:bookmarkEnd w:id="5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1500_641_13"/>
            <w:bookmarkStart w:id="5119" w:name="z1500_641_13"/>
            <w:bookmarkEnd w:id="51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1500_641_14"/>
            <w:bookmarkStart w:id="5121" w:name="z1500_641_14"/>
            <w:bookmarkEnd w:id="5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1500_641_15"/>
            <w:bookmarkStart w:id="5123" w:name="z1500_641_15"/>
            <w:bookmarkEnd w:id="51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1500_641_16"/>
            <w:bookmarkStart w:id="5125" w:name="z1500_641_16"/>
            <w:bookmarkEnd w:id="5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1500_641_17"/>
            <w:bookmarkStart w:id="5127" w:name="z1500_641_17"/>
            <w:bookmarkEnd w:id="51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1500_641_18"/>
            <w:bookmarkStart w:id="5129" w:name="z1500_641_18"/>
            <w:bookmarkEnd w:id="5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1500_641_19"/>
            <w:bookmarkStart w:id="5131" w:name="z1500_641_19"/>
            <w:bookmarkEnd w:id="51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1500_070_12"/>
            <w:bookmarkStart w:id="5133" w:name="z1500_070_12"/>
            <w:bookmarkEnd w:id="5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1500_070_13"/>
            <w:bookmarkStart w:id="5135" w:name="z1500_070_13"/>
            <w:bookmarkEnd w:id="51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1500_070_14"/>
            <w:bookmarkStart w:id="5137" w:name="z1500_070_14"/>
            <w:bookmarkEnd w:id="5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1500_070_15"/>
            <w:bookmarkStart w:id="5139" w:name="z1500_070_15"/>
            <w:bookmarkEnd w:id="51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1500_070_16"/>
            <w:bookmarkStart w:id="5141" w:name="z1500_070_16"/>
            <w:bookmarkEnd w:id="5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1500_070_17"/>
            <w:bookmarkStart w:id="5143" w:name="z1500_070_17"/>
            <w:bookmarkEnd w:id="51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1500_070_18"/>
            <w:bookmarkStart w:id="5145" w:name="z1500_070_18"/>
            <w:bookmarkEnd w:id="5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1500_070_19"/>
            <w:bookmarkStart w:id="5147" w:name="z1500_070_19"/>
            <w:bookmarkEnd w:id="51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1500_791_12"/>
            <w:bookmarkStart w:id="5149" w:name="z1500_791_12"/>
            <w:bookmarkEnd w:id="5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1500_791_13"/>
            <w:bookmarkStart w:id="5151" w:name="z1500_791_13"/>
            <w:bookmarkEnd w:id="51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1500_791_14"/>
            <w:bookmarkStart w:id="5153" w:name="z1500_791_14"/>
            <w:bookmarkEnd w:id="5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1500_791_15"/>
            <w:bookmarkStart w:id="5155" w:name="z1500_791_15"/>
            <w:bookmarkEnd w:id="51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1500_791_16"/>
            <w:bookmarkStart w:id="5157" w:name="z1500_791_16"/>
            <w:bookmarkEnd w:id="5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1500_791_17"/>
            <w:bookmarkStart w:id="5159" w:name="z1500_791_17"/>
            <w:bookmarkEnd w:id="51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1500_791_18"/>
            <w:bookmarkStart w:id="5161" w:name="z1500_791_18"/>
            <w:bookmarkEnd w:id="5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1500_791_19"/>
            <w:bookmarkStart w:id="5163" w:name="z1500_791_19"/>
            <w:bookmarkEnd w:id="51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1500_080_12"/>
            <w:bookmarkStart w:id="5165" w:name="z1500_080_12"/>
            <w:bookmarkEnd w:id="5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1500_080_13"/>
            <w:bookmarkStart w:id="5167" w:name="z1500_080_13"/>
            <w:bookmarkEnd w:id="51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1500_080_14"/>
            <w:bookmarkStart w:id="5169" w:name="z1500_080_14"/>
            <w:bookmarkEnd w:id="5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1500_080_15"/>
            <w:bookmarkStart w:id="5171" w:name="z1500_080_15"/>
            <w:bookmarkEnd w:id="51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1500_080_16"/>
            <w:bookmarkStart w:id="5173" w:name="z1500_080_16"/>
            <w:bookmarkEnd w:id="5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1500_080_17"/>
            <w:bookmarkStart w:id="5175" w:name="z1500_080_17"/>
            <w:bookmarkEnd w:id="51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1500_080_18"/>
            <w:bookmarkStart w:id="5177" w:name="z1500_080_18"/>
            <w:bookmarkEnd w:id="5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1500_080_19"/>
            <w:bookmarkStart w:id="5179" w:name="z1500_080_19"/>
            <w:bookmarkEnd w:id="51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1500_086_12"/>
            <w:bookmarkStart w:id="5181" w:name="z1500_086_12"/>
            <w:bookmarkEnd w:id="5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1500_086_13"/>
            <w:bookmarkStart w:id="5183" w:name="z1500_086_13"/>
            <w:bookmarkEnd w:id="51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1500_086_14"/>
            <w:bookmarkStart w:id="5185" w:name="z1500_086_14"/>
            <w:bookmarkEnd w:id="5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1500_086_15"/>
            <w:bookmarkStart w:id="5187" w:name="z1500_086_15"/>
            <w:bookmarkEnd w:id="51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1500_086_16"/>
            <w:bookmarkStart w:id="5189" w:name="z1500_086_16"/>
            <w:bookmarkEnd w:id="5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1500_086_17"/>
            <w:bookmarkStart w:id="5191" w:name="z1500_086_17"/>
            <w:bookmarkEnd w:id="51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1500_086_18"/>
            <w:bookmarkStart w:id="5193" w:name="z1500_086_18"/>
            <w:bookmarkEnd w:id="5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1500_086_19"/>
            <w:bookmarkStart w:id="5195" w:name="z1500_086_19"/>
            <w:bookmarkEnd w:id="51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1500_090_12"/>
            <w:bookmarkStart w:id="5197" w:name="z1500_090_12"/>
            <w:bookmarkEnd w:id="5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1500_090_13"/>
            <w:bookmarkStart w:id="5199" w:name="z1500_090_13"/>
            <w:bookmarkEnd w:id="51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1500_090_14"/>
            <w:bookmarkStart w:id="5201" w:name="z1500_090_14"/>
            <w:bookmarkEnd w:id="5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1500_090_15"/>
            <w:bookmarkStart w:id="5203" w:name="z1500_090_15"/>
            <w:bookmarkEnd w:id="52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1500_090_16"/>
            <w:bookmarkStart w:id="5205" w:name="z1500_090_16"/>
            <w:bookmarkEnd w:id="5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1500_090_17"/>
            <w:bookmarkStart w:id="5207" w:name="z1500_090_17"/>
            <w:bookmarkEnd w:id="52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1500_090_18"/>
            <w:bookmarkStart w:id="5209" w:name="z1500_090_18"/>
            <w:bookmarkEnd w:id="5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1500_090_19"/>
            <w:bookmarkStart w:id="5211" w:name="z1500_090_19"/>
            <w:bookmarkEnd w:id="52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1500_094_12"/>
            <w:bookmarkStart w:id="5213" w:name="z1500_094_12"/>
            <w:bookmarkEnd w:id="5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1500_094_13"/>
            <w:bookmarkStart w:id="5215" w:name="z1500_094_13"/>
            <w:bookmarkEnd w:id="52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1500_094_14"/>
            <w:bookmarkStart w:id="5217" w:name="z1500_094_14"/>
            <w:bookmarkEnd w:id="5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1500_094_15"/>
            <w:bookmarkStart w:id="5219" w:name="z1500_094_15"/>
            <w:bookmarkEnd w:id="52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1500_094_16"/>
            <w:bookmarkStart w:id="5221" w:name="z1500_094_16"/>
            <w:bookmarkEnd w:id="5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1500_094_17"/>
            <w:bookmarkStart w:id="5223" w:name="z1500_094_17"/>
            <w:bookmarkEnd w:id="52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1500_094_18"/>
            <w:bookmarkStart w:id="5225" w:name="z1500_094_18"/>
            <w:bookmarkEnd w:id="5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1500_094_19"/>
            <w:bookmarkStart w:id="5227" w:name="z1500_094_19"/>
            <w:bookmarkEnd w:id="52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1500_100_12"/>
            <w:bookmarkStart w:id="5229" w:name="z1500_100_12"/>
            <w:bookmarkEnd w:id="5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1500_100_13"/>
            <w:bookmarkStart w:id="5231" w:name="z1500_100_13"/>
            <w:bookmarkEnd w:id="52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1500_100_14"/>
            <w:bookmarkStart w:id="5233" w:name="z1500_100_14"/>
            <w:bookmarkEnd w:id="5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1500_100_15"/>
            <w:bookmarkStart w:id="5235" w:name="z1500_100_15"/>
            <w:bookmarkEnd w:id="52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1500_100_16"/>
            <w:bookmarkStart w:id="5237" w:name="z1500_100_16"/>
            <w:bookmarkEnd w:id="5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1500_100_17"/>
            <w:bookmarkStart w:id="5239" w:name="z1500_100_17"/>
            <w:bookmarkEnd w:id="52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1500_100_18"/>
            <w:bookmarkStart w:id="5241" w:name="z1500_100_18"/>
            <w:bookmarkEnd w:id="5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1500_100_19"/>
            <w:bookmarkStart w:id="5243" w:name="z1500_100_19"/>
            <w:bookmarkEnd w:id="52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1500_110_12"/>
            <w:bookmarkStart w:id="5245" w:name="z1500_110_12"/>
            <w:bookmarkEnd w:id="5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1500_110_13"/>
            <w:bookmarkStart w:id="5247" w:name="z1500_110_13"/>
            <w:bookmarkEnd w:id="52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1500_110_14"/>
            <w:bookmarkStart w:id="5249" w:name="z1500_110_14"/>
            <w:bookmarkEnd w:id="5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1500_110_15"/>
            <w:bookmarkStart w:id="5251" w:name="z1500_110_15"/>
            <w:bookmarkEnd w:id="52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1500_110_16"/>
            <w:bookmarkStart w:id="5253" w:name="z1500_110_16"/>
            <w:bookmarkEnd w:id="5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1500_110_17"/>
            <w:bookmarkStart w:id="5255" w:name="z1500_110_17"/>
            <w:bookmarkEnd w:id="52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1500_110_18"/>
            <w:bookmarkStart w:id="5257" w:name="z1500_110_18"/>
            <w:bookmarkEnd w:id="5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1500_110_19"/>
            <w:bookmarkStart w:id="5259" w:name="z1500_110_19"/>
            <w:bookmarkEnd w:id="52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60" w:hanging="36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стрые респираторные инфекции верхних  дыхательных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1500_111_12"/>
            <w:bookmarkStart w:id="5261" w:name="z1500_111_12"/>
            <w:bookmarkEnd w:id="5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1500_111_13"/>
            <w:bookmarkStart w:id="5263" w:name="z1500_111_13"/>
            <w:bookmarkEnd w:id="52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1500_111_14"/>
            <w:bookmarkStart w:id="5265" w:name="z1500_111_14"/>
            <w:bookmarkEnd w:id="5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1500_111_15"/>
            <w:bookmarkStart w:id="5267" w:name="z1500_111_15"/>
            <w:bookmarkEnd w:id="52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1500_111_16"/>
            <w:bookmarkStart w:id="5269" w:name="z1500_111_16"/>
            <w:bookmarkEnd w:id="5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1500_111_17"/>
            <w:bookmarkStart w:id="5271" w:name="z1500_111_17"/>
            <w:bookmarkEnd w:id="52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1500_111_18"/>
            <w:bookmarkStart w:id="5273" w:name="z1500_111_18"/>
            <w:bookmarkEnd w:id="5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1500_111_19"/>
            <w:bookmarkStart w:id="5275" w:name="z1500_111_19"/>
            <w:bookmarkEnd w:id="52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1500_112_12"/>
            <w:bookmarkStart w:id="5277" w:name="z1500_112_12"/>
            <w:bookmarkEnd w:id="5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1500_112_13"/>
            <w:bookmarkStart w:id="5279" w:name="z1500_112_13"/>
            <w:bookmarkEnd w:id="52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1500_112_14"/>
            <w:bookmarkStart w:id="5281" w:name="z1500_112_14"/>
            <w:bookmarkEnd w:id="5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1500_112_15"/>
            <w:bookmarkStart w:id="5283" w:name="z1500_112_15"/>
            <w:bookmarkEnd w:id="52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1500_112_16"/>
            <w:bookmarkStart w:id="5285" w:name="z1500_112_16"/>
            <w:bookmarkEnd w:id="5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1500_112_17"/>
            <w:bookmarkStart w:id="5287" w:name="z1500_112_17"/>
            <w:bookmarkEnd w:id="52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1500_112_18"/>
            <w:bookmarkStart w:id="5289" w:name="z1500_112_18"/>
            <w:bookmarkEnd w:id="5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1500_112_19"/>
            <w:bookmarkStart w:id="5291" w:name="z1500_112_19"/>
            <w:bookmarkEnd w:id="52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292" w:name="z1500_113_12"/>
            <w:bookmarkStart w:id="5293" w:name="z1500_113_12"/>
            <w:bookmarkEnd w:id="5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1500_113_13"/>
            <w:bookmarkStart w:id="5295" w:name="z1500_113_13"/>
            <w:bookmarkEnd w:id="52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1500_113_14"/>
            <w:bookmarkStart w:id="5297" w:name="z1500_113_14"/>
            <w:bookmarkEnd w:id="5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1500_113_15"/>
            <w:bookmarkStart w:id="5299" w:name="z1500_113_15"/>
            <w:bookmarkEnd w:id="52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1500_113_16"/>
            <w:bookmarkStart w:id="5301" w:name="z1500_113_16"/>
            <w:bookmarkEnd w:id="5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1500_113_17"/>
            <w:bookmarkStart w:id="5303" w:name="z1500_113_17"/>
            <w:bookmarkEnd w:id="53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1500_113_18"/>
            <w:bookmarkStart w:id="5305" w:name="z1500_113_18"/>
            <w:bookmarkEnd w:id="5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1500_113_19"/>
            <w:bookmarkStart w:id="5307" w:name="z1500_113_19"/>
            <w:bookmarkEnd w:id="53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1500_120_12"/>
            <w:bookmarkStart w:id="5309" w:name="z1500_120_12"/>
            <w:bookmarkEnd w:id="5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1500_120_13"/>
            <w:bookmarkStart w:id="5311" w:name="z1500_120_13"/>
            <w:bookmarkEnd w:id="53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1500_120_14"/>
            <w:bookmarkStart w:id="5313" w:name="z1500_120_14"/>
            <w:bookmarkEnd w:id="5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1500_120_15"/>
            <w:bookmarkStart w:id="5315" w:name="z1500_120_15"/>
            <w:bookmarkEnd w:id="53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6" w:name="z1500_120_16"/>
            <w:bookmarkStart w:id="5317" w:name="z1500_120_16"/>
            <w:bookmarkEnd w:id="5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1500_120_17"/>
            <w:bookmarkStart w:id="5319" w:name="z1500_120_17"/>
            <w:bookmarkEnd w:id="53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1500_120_18"/>
            <w:bookmarkStart w:id="5321" w:name="z1500_120_18"/>
            <w:bookmarkEnd w:id="5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1500_120_19"/>
            <w:bookmarkStart w:id="5323" w:name="z1500_120_19"/>
            <w:bookmarkEnd w:id="53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1500_130_12"/>
            <w:bookmarkStart w:id="5325" w:name="z1500_130_12"/>
            <w:bookmarkEnd w:id="5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1500_130_13"/>
            <w:bookmarkStart w:id="5327" w:name="z1500_130_13"/>
            <w:bookmarkEnd w:id="53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1500_130_14"/>
            <w:bookmarkStart w:id="5329" w:name="z1500_130_14"/>
            <w:bookmarkEnd w:id="5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1500_130_15"/>
            <w:bookmarkStart w:id="5331" w:name="z1500_130_15"/>
            <w:bookmarkEnd w:id="53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1500_130_16"/>
            <w:bookmarkStart w:id="5333" w:name="z1500_130_16"/>
            <w:bookmarkEnd w:id="5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1500_130_17"/>
            <w:bookmarkStart w:id="5335" w:name="z1500_130_17"/>
            <w:bookmarkEnd w:id="53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1500_130_18"/>
            <w:bookmarkStart w:id="5337" w:name="z1500_130_18"/>
            <w:bookmarkEnd w:id="5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1500_130_19"/>
            <w:bookmarkStart w:id="5339" w:name="z1500_130_19"/>
            <w:bookmarkEnd w:id="53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1500_140_12"/>
            <w:bookmarkStart w:id="5341" w:name="z1500_140_12"/>
            <w:bookmarkEnd w:id="5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1500_140_13"/>
            <w:bookmarkStart w:id="5343" w:name="z1500_140_13"/>
            <w:bookmarkEnd w:id="53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1500_140_14"/>
            <w:bookmarkStart w:id="5345" w:name="z1500_140_14"/>
            <w:bookmarkEnd w:id="5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1500_140_15"/>
            <w:bookmarkStart w:id="5347" w:name="z1500_140_15"/>
            <w:bookmarkEnd w:id="53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1500_140_16"/>
            <w:bookmarkStart w:id="5349" w:name="z1500_140_16"/>
            <w:bookmarkEnd w:id="5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1500_140_17"/>
            <w:bookmarkStart w:id="5351" w:name="z1500_140_17"/>
            <w:bookmarkEnd w:id="53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1500_140_18"/>
            <w:bookmarkStart w:id="5353" w:name="z1500_140_18"/>
            <w:bookmarkEnd w:id="5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1500_140_19"/>
            <w:bookmarkStart w:id="5355" w:name="z1500_140_19"/>
            <w:bookmarkEnd w:id="53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1500_150_12"/>
            <w:bookmarkStart w:id="5357" w:name="z1500_150_12"/>
            <w:bookmarkEnd w:id="5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1500_150_13"/>
            <w:bookmarkStart w:id="5359" w:name="z1500_150_13"/>
            <w:bookmarkEnd w:id="53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1500_150_14"/>
            <w:bookmarkStart w:id="5361" w:name="z1500_150_14"/>
            <w:bookmarkEnd w:id="5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1500_150_15"/>
            <w:bookmarkStart w:id="5363" w:name="z1500_150_15"/>
            <w:bookmarkEnd w:id="53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1500_150_16"/>
            <w:bookmarkStart w:id="5365" w:name="z1500_150_16"/>
            <w:bookmarkEnd w:id="5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1500_150_17"/>
            <w:bookmarkStart w:id="5367" w:name="z1500_150_17"/>
            <w:bookmarkEnd w:id="53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1500_150_18"/>
            <w:bookmarkStart w:id="5369" w:name="z1500_150_18"/>
            <w:bookmarkEnd w:id="5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1500_150_19"/>
            <w:bookmarkStart w:id="5371" w:name="z1500_150_19"/>
            <w:bookmarkEnd w:id="537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1500_170_12"/>
            <w:bookmarkStart w:id="5373" w:name="z1500_170_12"/>
            <w:bookmarkEnd w:id="5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1500_170_13"/>
            <w:bookmarkStart w:id="5375" w:name="z1500_170_13"/>
            <w:bookmarkEnd w:id="53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1500_170_14"/>
            <w:bookmarkStart w:id="5377" w:name="z1500_170_14"/>
            <w:bookmarkEnd w:id="5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1500_170_15"/>
            <w:bookmarkStart w:id="5379" w:name="z1500_170_15"/>
            <w:bookmarkEnd w:id="53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1500_170_16"/>
            <w:bookmarkStart w:id="5381" w:name="z1500_170_16"/>
            <w:bookmarkEnd w:id="5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1500_170_17"/>
            <w:bookmarkStart w:id="5383" w:name="z1500_170_17"/>
            <w:bookmarkEnd w:id="53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1500_170_18"/>
            <w:bookmarkStart w:id="5385" w:name="z1500_170_18"/>
            <w:bookmarkEnd w:id="5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1500_170_19"/>
            <w:bookmarkStart w:id="5387" w:name="z1500_170_19"/>
            <w:bookmarkEnd w:id="53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1500_171_12"/>
            <w:bookmarkStart w:id="5389" w:name="z1500_171_12"/>
            <w:bookmarkEnd w:id="5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1500_171_13"/>
            <w:bookmarkStart w:id="5391" w:name="z1500_171_13"/>
            <w:bookmarkEnd w:id="53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1500_171_14"/>
            <w:bookmarkStart w:id="5393" w:name="z1500_171_14"/>
            <w:bookmarkEnd w:id="5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1500_171_15"/>
            <w:bookmarkStart w:id="5395" w:name="z1500_171_15"/>
            <w:bookmarkEnd w:id="53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1500_171_16"/>
            <w:bookmarkStart w:id="5397" w:name="z1500_171_16"/>
            <w:bookmarkEnd w:id="5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1500_171_17"/>
            <w:bookmarkStart w:id="5399" w:name="z1500_171_17"/>
            <w:bookmarkEnd w:id="53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1500_171_18"/>
            <w:bookmarkStart w:id="5401" w:name="z1500_171_18"/>
            <w:bookmarkEnd w:id="5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1500_171_19"/>
            <w:bookmarkStart w:id="5403" w:name="z1500_171_19"/>
            <w:bookmarkEnd w:id="54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1500_172_12"/>
            <w:bookmarkStart w:id="5405" w:name="z1500_172_12"/>
            <w:bookmarkEnd w:id="5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1500_172_13"/>
            <w:bookmarkStart w:id="5407" w:name="z1500_172_13"/>
            <w:bookmarkEnd w:id="54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1500_172_14"/>
            <w:bookmarkStart w:id="5409" w:name="z1500_172_14"/>
            <w:bookmarkEnd w:id="5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1500_172_15"/>
            <w:bookmarkStart w:id="5411" w:name="z1500_172_15"/>
            <w:bookmarkEnd w:id="54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1500_172_16"/>
            <w:bookmarkStart w:id="5413" w:name="z1500_172_16"/>
            <w:bookmarkEnd w:id="5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1500_172_17"/>
            <w:bookmarkStart w:id="5415" w:name="z1500_172_17"/>
            <w:bookmarkEnd w:id="54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1500_172_18"/>
            <w:bookmarkStart w:id="5417" w:name="z1500_172_18"/>
            <w:bookmarkEnd w:id="5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1500_172_19"/>
            <w:bookmarkStart w:id="5419" w:name="z1500_172_19"/>
            <w:bookmarkEnd w:id="54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1500_173_12"/>
            <w:bookmarkStart w:id="5421" w:name="z1500_173_12"/>
            <w:bookmarkEnd w:id="5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1500_173_13"/>
            <w:bookmarkStart w:id="5423" w:name="z1500_173_13"/>
            <w:bookmarkEnd w:id="54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1500_173_14"/>
            <w:bookmarkStart w:id="5425" w:name="z1500_173_14"/>
            <w:bookmarkEnd w:id="5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1500_173_15"/>
            <w:bookmarkStart w:id="5427" w:name="z1500_173_15"/>
            <w:bookmarkEnd w:id="54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1500_173_16"/>
            <w:bookmarkStart w:id="5429" w:name="z1500_173_16"/>
            <w:bookmarkEnd w:id="5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1500_173_17"/>
            <w:bookmarkStart w:id="5431" w:name="z1500_173_17"/>
            <w:bookmarkEnd w:id="54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1500_173_18"/>
            <w:bookmarkStart w:id="5433" w:name="z1500_173_18"/>
            <w:bookmarkEnd w:id="5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1500_173_19"/>
            <w:bookmarkStart w:id="5435" w:name="z1500_173_19"/>
            <w:bookmarkEnd w:id="54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1500_180_12"/>
            <w:bookmarkStart w:id="5437" w:name="z1500_180_12"/>
            <w:bookmarkEnd w:id="5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1500_180_13"/>
            <w:bookmarkStart w:id="5439" w:name="z1500_180_13"/>
            <w:bookmarkEnd w:id="54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1500_180_14"/>
            <w:bookmarkStart w:id="5441" w:name="z1500_180_14"/>
            <w:bookmarkEnd w:id="5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1500_180_15"/>
            <w:bookmarkStart w:id="5443" w:name="z1500_180_15"/>
            <w:bookmarkEnd w:id="54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1500_180_16"/>
            <w:bookmarkStart w:id="5445" w:name="z1500_180_16"/>
            <w:bookmarkEnd w:id="5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1500_180_17"/>
            <w:bookmarkStart w:id="5447" w:name="z1500_180_17"/>
            <w:bookmarkEnd w:id="54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8" w:name="z1500_180_18"/>
            <w:bookmarkStart w:id="5449" w:name="z1500_180_18"/>
            <w:bookmarkEnd w:id="5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1500_180_19"/>
            <w:bookmarkStart w:id="5451" w:name="z1500_180_19"/>
            <w:bookmarkEnd w:id="54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1500_181_12"/>
            <w:bookmarkStart w:id="5453" w:name="z1500_181_12"/>
            <w:bookmarkEnd w:id="5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1500_181_13"/>
            <w:bookmarkStart w:id="5455" w:name="z1500_181_13"/>
            <w:bookmarkEnd w:id="54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1500_181_14"/>
            <w:bookmarkStart w:id="5457" w:name="z1500_181_14"/>
            <w:bookmarkEnd w:id="5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1500_181_15"/>
            <w:bookmarkStart w:id="5459" w:name="z1500_181_15"/>
            <w:bookmarkEnd w:id="54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1500_181_16"/>
            <w:bookmarkStart w:id="5461" w:name="z1500_181_16"/>
            <w:bookmarkEnd w:id="5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1500_181_17"/>
            <w:bookmarkStart w:id="5463" w:name="z1500_181_17"/>
            <w:bookmarkEnd w:id="54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1500_181_18"/>
            <w:bookmarkStart w:id="5465" w:name="z1500_181_18"/>
            <w:bookmarkEnd w:id="54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1500_181_19"/>
            <w:bookmarkStart w:id="5467" w:name="z1500_181_19"/>
            <w:bookmarkEnd w:id="54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8" w:name="z1500_182_12"/>
            <w:bookmarkStart w:id="5469" w:name="z1500_182_12"/>
            <w:bookmarkEnd w:id="54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0" w:name="z1500_182_13"/>
            <w:bookmarkStart w:id="5471" w:name="z1500_182_13"/>
            <w:bookmarkEnd w:id="54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1500_182_14"/>
            <w:bookmarkStart w:id="5473" w:name="z1500_182_14"/>
            <w:bookmarkEnd w:id="54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1500_182_15"/>
            <w:bookmarkStart w:id="5475" w:name="z1500_182_15"/>
            <w:bookmarkEnd w:id="54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1500_182_16"/>
            <w:bookmarkStart w:id="5477" w:name="z1500_182_16"/>
            <w:bookmarkEnd w:id="54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1500_182_17"/>
            <w:bookmarkStart w:id="5479" w:name="z1500_182_17"/>
            <w:bookmarkEnd w:id="54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1500_182_18"/>
            <w:bookmarkStart w:id="5481" w:name="z1500_182_18"/>
            <w:bookmarkEnd w:id="54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1500_182_19"/>
            <w:bookmarkStart w:id="5483" w:name="z1500_182_19"/>
            <w:bookmarkEnd w:id="54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1500_183_12"/>
            <w:bookmarkStart w:id="5485" w:name="z1500_183_12"/>
            <w:bookmarkEnd w:id="54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1500_183_13"/>
            <w:bookmarkStart w:id="5487" w:name="z1500_183_13"/>
            <w:bookmarkEnd w:id="54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1500_183_14"/>
            <w:bookmarkStart w:id="5489" w:name="z1500_183_14"/>
            <w:bookmarkEnd w:id="54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1500_183_15"/>
            <w:bookmarkStart w:id="5491" w:name="z1500_183_15"/>
            <w:bookmarkEnd w:id="54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1500_183_16"/>
            <w:bookmarkStart w:id="5493" w:name="z1500_183_16"/>
            <w:bookmarkEnd w:id="54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1500_183_17"/>
            <w:bookmarkStart w:id="5495" w:name="z1500_183_17"/>
            <w:bookmarkEnd w:id="54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1500_183_18"/>
            <w:bookmarkStart w:id="5497" w:name="z1500_183_18"/>
            <w:bookmarkEnd w:id="54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1500_183_19"/>
            <w:bookmarkStart w:id="5499" w:name="z1500_183_19"/>
            <w:bookmarkEnd w:id="54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1500_184_12"/>
            <w:bookmarkStart w:id="5501" w:name="z1500_184_12"/>
            <w:bookmarkEnd w:id="55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1500_184_13"/>
            <w:bookmarkStart w:id="5503" w:name="z1500_184_13"/>
            <w:bookmarkEnd w:id="55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1500_184_14"/>
            <w:bookmarkStart w:id="5505" w:name="z1500_184_14"/>
            <w:bookmarkEnd w:id="55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1500_184_15"/>
            <w:bookmarkStart w:id="5507" w:name="z1500_184_15"/>
            <w:bookmarkEnd w:id="55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1500_184_16"/>
            <w:bookmarkStart w:id="5509" w:name="z1500_184_16"/>
            <w:bookmarkEnd w:id="55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1500_184_17"/>
            <w:bookmarkStart w:id="5511" w:name="z1500_184_17"/>
            <w:bookmarkEnd w:id="55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1500_184_18"/>
            <w:bookmarkStart w:id="5513" w:name="z1500_184_18"/>
            <w:bookmarkEnd w:id="55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1500_184_19"/>
            <w:bookmarkStart w:id="5515" w:name="z1500_184_19"/>
            <w:bookmarkEnd w:id="55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1500_190_12"/>
            <w:bookmarkStart w:id="5517" w:name="z1500_190_12"/>
            <w:bookmarkEnd w:id="55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1500_190_13"/>
            <w:bookmarkStart w:id="5519" w:name="z1500_190_13"/>
            <w:bookmarkEnd w:id="55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1500_190_14"/>
            <w:bookmarkStart w:id="5521" w:name="z1500_190_14"/>
            <w:bookmarkEnd w:id="55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1500_190_15"/>
            <w:bookmarkStart w:id="5523" w:name="z1500_190_15"/>
            <w:bookmarkEnd w:id="55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1500_190_16"/>
            <w:bookmarkStart w:id="5525" w:name="z1500_190_16"/>
            <w:bookmarkEnd w:id="55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1500_190_17"/>
            <w:bookmarkStart w:id="5527" w:name="z1500_190_17"/>
            <w:bookmarkEnd w:id="55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1500_190_18"/>
            <w:bookmarkStart w:id="5529" w:name="z1500_190_18"/>
            <w:bookmarkEnd w:id="55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1500_190_19"/>
            <w:bookmarkStart w:id="5531" w:name="z1500_190_19"/>
            <w:bookmarkEnd w:id="55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1500_200_12"/>
            <w:bookmarkStart w:id="5533" w:name="z1500_200_12"/>
            <w:bookmarkEnd w:id="55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1500_200_13"/>
            <w:bookmarkStart w:id="5535" w:name="z1500_200_13"/>
            <w:bookmarkEnd w:id="55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1500_200_14"/>
            <w:bookmarkStart w:id="5537" w:name="z1500_200_14"/>
            <w:bookmarkEnd w:id="55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1500_200_15"/>
            <w:bookmarkStart w:id="5539" w:name="z1500_200_15"/>
            <w:bookmarkEnd w:id="55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1500_200_16"/>
            <w:bookmarkStart w:id="5541" w:name="z1500_200_16"/>
            <w:bookmarkEnd w:id="55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1500_200_17"/>
            <w:bookmarkStart w:id="5543" w:name="z1500_200_17"/>
            <w:bookmarkEnd w:id="55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1500_200_18"/>
            <w:bookmarkStart w:id="5545" w:name="z1500_200_18"/>
            <w:bookmarkEnd w:id="55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1500_200_19"/>
            <w:bookmarkStart w:id="5547" w:name="z1500_200_19"/>
            <w:bookmarkEnd w:id="55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48" w:name="z1500_201_12"/>
            <w:bookmarkStart w:id="5549" w:name="z1500_201_12"/>
            <w:bookmarkEnd w:id="55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50" w:name="z1500_201_13"/>
            <w:bookmarkStart w:id="5551" w:name="z1500_201_13"/>
            <w:bookmarkEnd w:id="55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52" w:name="z1500_201_14"/>
            <w:bookmarkStart w:id="5553" w:name="z1500_201_14"/>
            <w:bookmarkEnd w:id="55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54" w:name="z1500_201_15"/>
            <w:bookmarkStart w:id="5555" w:name="z1500_201_15"/>
            <w:bookmarkEnd w:id="55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56" w:name="z1500_201_16"/>
            <w:bookmarkStart w:id="5557" w:name="z1500_201_16"/>
            <w:bookmarkEnd w:id="55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58" w:name="z1500_201_17"/>
            <w:bookmarkStart w:id="5559" w:name="z1500_201_17"/>
            <w:bookmarkEnd w:id="55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60" w:name="z1500_201_18"/>
            <w:bookmarkStart w:id="5561" w:name="z1500_201_18"/>
            <w:bookmarkEnd w:id="55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62" w:name="z1500_201_19"/>
            <w:bookmarkStart w:id="5563" w:name="z1500_201_19"/>
            <w:bookmarkEnd w:id="55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564" w:name="z1500_210_12"/>
            <w:bookmarkStart w:id="5565" w:name="z1500_210_12"/>
            <w:bookmarkEnd w:id="55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1500_210_13"/>
            <w:bookmarkStart w:id="5567" w:name="z1500_210_13"/>
            <w:bookmarkEnd w:id="55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1500_210_14"/>
            <w:bookmarkStart w:id="5569" w:name="z1500_210_14"/>
            <w:bookmarkEnd w:id="55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1500_210_15"/>
            <w:bookmarkStart w:id="5571" w:name="z1500_210_15"/>
            <w:bookmarkEnd w:id="55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1500_210_16"/>
            <w:bookmarkStart w:id="5573" w:name="z1500_210_16"/>
            <w:bookmarkEnd w:id="55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1500_210_17"/>
            <w:bookmarkStart w:id="5575" w:name="z1500_210_17"/>
            <w:bookmarkEnd w:id="55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1500_210_18"/>
            <w:bookmarkStart w:id="5577" w:name="z1500_210_18"/>
            <w:bookmarkEnd w:id="55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1500_210_19"/>
            <w:bookmarkStart w:id="5579" w:name="z1500_210_19"/>
            <w:bookmarkEnd w:id="5579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0" w:name="z1600_010_04"/>
            <w:bookmarkStart w:id="5581" w:name="z1600_010_04"/>
            <w:bookmarkEnd w:id="55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2" w:name="z1600_010_05"/>
            <w:bookmarkStart w:id="5583" w:name="z1600_010_05"/>
            <w:bookmarkEnd w:id="558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4" w:name="z1600_011_04"/>
            <w:bookmarkStart w:id="5585" w:name="z1600_011_04"/>
            <w:bookmarkEnd w:id="55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6" w:name="z1600_011_05"/>
            <w:bookmarkStart w:id="5587" w:name="z1600_011_05"/>
            <w:bookmarkEnd w:id="558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88" w:name="z1600_111_04"/>
            <w:bookmarkStart w:id="5589" w:name="z1600_111_04"/>
            <w:bookmarkEnd w:id="55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0" w:name="z1600_111_05"/>
            <w:bookmarkStart w:id="5591" w:name="z1600_111_05"/>
            <w:bookmarkEnd w:id="559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2" w:name="z1600_112_04"/>
            <w:bookmarkStart w:id="5593" w:name="z1600_112_04"/>
            <w:bookmarkEnd w:id="55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4" w:name="z1600_112_05"/>
            <w:bookmarkStart w:id="5595" w:name="z1600_112_05"/>
            <w:bookmarkEnd w:id="559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6" w:name="z1600_113_04"/>
            <w:bookmarkStart w:id="5597" w:name="z1600_113_04"/>
            <w:bookmarkEnd w:id="55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598" w:name="z1600_113_05"/>
            <w:bookmarkStart w:id="5599" w:name="z1600_113_05"/>
            <w:bookmarkEnd w:id="559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0" w:name="z1600_012_04"/>
            <w:bookmarkStart w:id="5601" w:name="z1600_012_04"/>
            <w:bookmarkEnd w:id="56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2" w:name="z1600_012_05"/>
            <w:bookmarkStart w:id="5603" w:name="z1600_012_05"/>
            <w:bookmarkEnd w:id="560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4" w:name="z1600_121_04"/>
            <w:bookmarkStart w:id="5605" w:name="z1600_121_04"/>
            <w:bookmarkEnd w:id="56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6" w:name="z1600_121_05"/>
            <w:bookmarkStart w:id="5607" w:name="z1600_121_05"/>
            <w:bookmarkEnd w:id="560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08" w:name="z1600_122_04"/>
            <w:bookmarkStart w:id="5609" w:name="z1600_122_04"/>
            <w:bookmarkEnd w:id="56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0" w:name="z1600_122_05"/>
            <w:bookmarkStart w:id="5611" w:name="z1600_122_05"/>
            <w:bookmarkEnd w:id="561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2" w:name="z1600_123_04"/>
            <w:bookmarkStart w:id="5613" w:name="z1600_123_04"/>
            <w:bookmarkEnd w:id="56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4" w:name="z1600_123_05"/>
            <w:bookmarkStart w:id="5615" w:name="z1600_123_05"/>
            <w:bookmarkEnd w:id="561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6" w:name="z1600_014_04"/>
            <w:bookmarkStart w:id="5617" w:name="z1600_014_04"/>
            <w:bookmarkEnd w:id="56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18" w:name="z1600_014_05"/>
            <w:bookmarkStart w:id="5619" w:name="z1600_014_05"/>
            <w:bookmarkEnd w:id="561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5620" w:name="z1600_141_04"/>
            <w:bookmarkStart w:id="5621" w:name="z1600_141_04"/>
            <w:bookmarkEnd w:id="56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2" w:name="z1600_141_05"/>
            <w:bookmarkStart w:id="5623" w:name="z1600_141_05"/>
            <w:bookmarkEnd w:id="562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4" w:name="z1600_142_04"/>
            <w:bookmarkStart w:id="5625" w:name="z1600_142_04"/>
            <w:bookmarkEnd w:id="56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6" w:name="z1600_142_05"/>
            <w:bookmarkStart w:id="5627" w:name="z1600_142_05"/>
            <w:bookmarkEnd w:id="562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28" w:name="z1600_015_04"/>
            <w:bookmarkStart w:id="5629" w:name="z1600_015_04"/>
            <w:bookmarkEnd w:id="56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0" w:name="z1600_015_05"/>
            <w:bookmarkStart w:id="5631" w:name="z1600_015_05"/>
            <w:bookmarkEnd w:id="563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2" w:name="z1600_016_05"/>
            <w:bookmarkStart w:id="5633" w:name="z1600_016_05"/>
            <w:bookmarkEnd w:id="56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4" w:name="z1600_016_04"/>
            <w:bookmarkStart w:id="5635" w:name="z1600_016_04"/>
            <w:bookmarkEnd w:id="563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6" w:name="z1600_161_05"/>
            <w:bookmarkStart w:id="5637" w:name="z1600_161_05"/>
            <w:bookmarkEnd w:id="56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38" w:name="z1600_161_04"/>
            <w:bookmarkStart w:id="5639" w:name="z1600_161_04"/>
            <w:bookmarkEnd w:id="563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0" w:name="z1600_017_04"/>
            <w:bookmarkStart w:id="5641" w:name="z1600_017_04"/>
            <w:bookmarkEnd w:id="56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2" w:name="z1600_017_05"/>
            <w:bookmarkStart w:id="5643" w:name="z1600_017_05"/>
            <w:bookmarkEnd w:id="564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4" w:name="z1600_171_04"/>
            <w:bookmarkStart w:id="5645" w:name="z1600_171_04"/>
            <w:bookmarkEnd w:id="56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6" w:name="z1600_171_05"/>
            <w:bookmarkStart w:id="5647" w:name="z1600_171_05"/>
            <w:bookmarkEnd w:id="564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48" w:name="z1600_349_04"/>
            <w:bookmarkStart w:id="5649" w:name="z1600_349_04"/>
            <w:bookmarkEnd w:id="56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50" w:name="z1600_349_05"/>
            <w:bookmarkStart w:id="5651" w:name="z1600_349_05"/>
            <w:bookmarkEnd w:id="565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52" w:name="z1600_172_04"/>
            <w:bookmarkStart w:id="5653" w:name="z1600_172_04"/>
            <w:bookmarkEnd w:id="56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654" w:name="z1600_172_05"/>
            <w:bookmarkStart w:id="5655" w:name="z1600_172_05"/>
            <w:bookmarkEnd w:id="5655"/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5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511"/>
        <w:gridCol w:w="425"/>
        <w:gridCol w:w="529"/>
        <w:gridCol w:w="936"/>
        <w:gridCol w:w="1181"/>
        <w:gridCol w:w="1080"/>
        <w:gridCol w:w="292"/>
        <w:gridCol w:w="1198"/>
        <w:gridCol w:w="431"/>
        <w:gridCol w:w="936"/>
        <w:gridCol w:w="2598"/>
        <w:gridCol w:w="1215"/>
        <w:gridCol w:w="3638"/>
        <w:gridCol w:w="266"/>
      </w:tblGrid>
      <w:tr>
        <w:trPr>
          <w:trHeight w:val="316" w:hRule="atLeast"/>
        </w:trPr>
        <w:tc>
          <w:tcPr>
            <w:tcW w:w="81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59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01)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</w:rPr>
              <w:tab/>
              <w:tab/>
              <w:tab/>
              <w:tab/>
              <w:tab/>
            </w:r>
            <w:r>
              <w:rPr/>
              <w:t>Код по ОКЕИ: человек – 79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изических лиц зарегистрированных пациентов в возрасте до 3 лет – всего 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1601_001_01"/>
            <w:bookmarkStart w:id="5657" w:name="z1601_001_01"/>
            <w:bookmarkEnd w:id="5657"/>
          </w:p>
        </w:tc>
        <w:tc>
          <w:tcPr>
            <w:tcW w:w="25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, из них в возрасте до 1 года 2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1601_001_02"/>
            <w:bookmarkStart w:id="5659" w:name="z1601_001_02"/>
            <w:bookmarkEnd w:id="5659"/>
          </w:p>
        </w:tc>
        <w:tc>
          <w:tcPr>
            <w:tcW w:w="39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(из стр.1) с диагнозом, установленным</w:t>
            </w:r>
          </w:p>
        </w:tc>
      </w:tr>
      <w:tr>
        <w:trPr/>
        <w:tc>
          <w:tcPr>
            <w:tcW w:w="17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3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1601_001_03"/>
            <w:bookmarkStart w:id="5661" w:name="z1601_001_03"/>
            <w:bookmarkEnd w:id="5661"/>
          </w:p>
        </w:tc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4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1601_001_04"/>
            <w:bookmarkStart w:id="5663" w:name="z1601_001_04"/>
            <w:bookmarkEnd w:id="5663"/>
          </w:p>
        </w:tc>
        <w:tc>
          <w:tcPr>
            <w:tcW w:w="908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детей в возрасте до 3 лет (из гр.18 и 19 стр.1.0)</w:t>
            </w:r>
          </w:p>
        </w:tc>
      </w:tr>
      <w:tr>
        <w:trPr/>
        <w:tc>
          <w:tcPr>
            <w:tcW w:w="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1601_001_05"/>
            <w:bookmarkStart w:id="5665" w:name="z1601_001_05"/>
            <w:bookmarkEnd w:id="5665"/>
          </w:p>
        </w:tc>
        <w:tc>
          <w:tcPr>
            <w:tcW w:w="26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1601_001_06"/>
            <w:bookmarkStart w:id="5667" w:name="z1601_001_06"/>
            <w:bookmarkEnd w:id="5667"/>
          </w:p>
        </w:tc>
        <w:tc>
          <w:tcPr>
            <w:tcW w:w="1057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>(1650)</w:t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126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1650_001_01"/>
            <w:bookmarkStart w:id="5669" w:name="z1650_001_01"/>
            <w:bookmarkEnd w:id="5669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700)</w:t>
        <w:tab/>
        <w:tab/>
        <w:tab/>
        <w:tab/>
        <w:tab/>
        <w:tab/>
        <w:tab/>
        <w:tab/>
        <w:tab/>
        <w:tab/>
        <w:tab/>
        <w:tab/>
        <w:t xml:space="preserve"> Код по ОКЕИ: человек – 792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270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1700_001_01"/>
            <w:bookmarkStart w:id="5671" w:name="z1700_001_01"/>
            <w:bookmarkEnd w:id="5671"/>
          </w:p>
        </w:tc>
        <w:tc>
          <w:tcPr>
            <w:tcW w:w="27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5672" w:name="z2201_001_01"/>
      <w:bookmarkStart w:id="5673" w:name="z2201_001_01"/>
      <w:bookmarkEnd w:id="5673"/>
    </w:p>
    <w:p>
      <w:pPr>
        <w:pStyle w:val="Header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(1800)</w:t>
        <w:tab/>
        <w:tab/>
        <w:tab/>
        <w:tab/>
      </w:r>
      <w:r>
        <w:rPr>
          <w:sz w:val="18"/>
          <w:szCs w:val="18"/>
        </w:rPr>
        <w:t xml:space="preserve"> Код по ОКЕИ: человек – 792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1800_001_01"/>
            <w:bookmarkStart w:id="5675" w:name="z1800_001_01"/>
            <w:bookmarkEnd w:id="5675"/>
          </w:p>
        </w:tc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1800_001_02"/>
            <w:bookmarkStart w:id="5677" w:name="z1800_001_02"/>
            <w:bookmarkEnd w:id="5677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1800_001_03"/>
            <w:bookmarkStart w:id="5679" w:name="z1800_001_03"/>
            <w:bookmarkEnd w:id="5679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1800_001_04"/>
            <w:bookmarkStart w:id="5681" w:name="z1800_001_04"/>
            <w:bookmarkEnd w:id="5681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(1900) </w:t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35"/>
        <w:gridCol w:w="636"/>
        <w:gridCol w:w="1035"/>
        <w:gridCol w:w="747"/>
        <w:gridCol w:w="1571"/>
        <w:gridCol w:w="871"/>
        <w:gridCol w:w="911"/>
        <w:gridCol w:w="524"/>
        <w:gridCol w:w="1060"/>
        <w:gridCol w:w="1413"/>
        <w:gridCol w:w="1571"/>
        <w:gridCol w:w="281"/>
        <w:gridCol w:w="124"/>
      </w:tblGrid>
      <w:tr>
        <w:trPr>
          <w:trHeight w:val="292" w:hRule="atLeast"/>
        </w:trPr>
        <w:tc>
          <w:tcPr>
            <w:tcW w:w="846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1900_001_01"/>
            <w:bookmarkStart w:id="5683" w:name="z1900_001_01"/>
            <w:bookmarkEnd w:id="5683"/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1900_001_02"/>
            <w:bookmarkStart w:id="5685" w:name="z1900_001_02"/>
            <w:bookmarkEnd w:id="5685"/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>
          <w:trHeight w:val="187" w:hRule="atLeast"/>
        </w:trPr>
        <w:tc>
          <w:tcPr>
            <w:tcW w:w="26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1900_001_03"/>
            <w:bookmarkStart w:id="5687" w:name="z1900_001_03"/>
            <w:bookmarkEnd w:id="5687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1900_001_04"/>
            <w:bookmarkStart w:id="5689" w:name="z1900_001_04"/>
            <w:bookmarkEnd w:id="5689"/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1900_001_05"/>
            <w:bookmarkStart w:id="5691" w:name="z1900_001_05"/>
            <w:bookmarkEnd w:id="5691"/>
          </w:p>
        </w:tc>
        <w:tc>
          <w:tcPr>
            <w:tcW w:w="3389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;</w:t>
            </w:r>
          </w:p>
        </w:tc>
      </w:tr>
      <w:tr>
        <w:trPr>
          <w:trHeight w:val="187" w:hRule="atLeast"/>
        </w:trPr>
        <w:tc>
          <w:tcPr>
            <w:tcW w:w="3600" w:type="dxa"/>
            <w:gridSpan w:val="2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енный неонатальный скрининг 6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1900_001_06"/>
            <w:bookmarkStart w:id="5693" w:name="z1900_001_06"/>
            <w:bookmarkEnd w:id="5693"/>
          </w:p>
        </w:tc>
        <w:tc>
          <w:tcPr>
            <w:tcW w:w="8949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5"/>
        <w:gridCol w:w="1080"/>
        <w:gridCol w:w="952"/>
        <w:gridCol w:w="851"/>
        <w:gridCol w:w="992"/>
        <w:gridCol w:w="992"/>
        <w:gridCol w:w="992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, че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из них (из гр. 15)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з гр. 9)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ч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серизации 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2000_010_04"/>
            <w:bookmarkStart w:id="5695" w:name="z2000_010_04"/>
            <w:bookmarkEnd w:id="56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010_07"/>
            <w:bookmarkStart w:id="5697" w:name="z2000_010_07"/>
            <w:bookmarkEnd w:id="5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010_08"/>
            <w:bookmarkStart w:id="5699" w:name="z2000_010_08"/>
            <w:bookmarkEnd w:id="5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010_09"/>
            <w:bookmarkStart w:id="5701" w:name="z2000_010_09"/>
            <w:bookmarkEnd w:id="5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010_10"/>
            <w:bookmarkStart w:id="5703" w:name="z2000_010_10"/>
            <w:bookmarkEnd w:id="57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010_11"/>
            <w:bookmarkStart w:id="5705" w:name="z2000_010_11"/>
            <w:bookmarkEnd w:id="5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010_12"/>
            <w:bookmarkStart w:id="5707" w:name="z2000_010_12"/>
            <w:bookmarkEnd w:id="57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010_13"/>
            <w:bookmarkStart w:id="5709" w:name="z2000_010_13"/>
            <w:bookmarkEnd w:id="5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010_14"/>
            <w:bookmarkStart w:id="5711" w:name="z2000_010_14"/>
            <w:bookmarkEnd w:id="57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010_15"/>
            <w:bookmarkStart w:id="5713" w:name="z2000_010_15"/>
            <w:bookmarkEnd w:id="57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010_16"/>
            <w:bookmarkStart w:id="5715" w:name="z2000_010_16"/>
            <w:bookmarkEnd w:id="5715"/>
          </w:p>
        </w:tc>
      </w:tr>
      <w:tr>
        <w:trPr>
          <w:trHeight w:val="67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020_04"/>
            <w:bookmarkStart w:id="5717" w:name="z2000_020_04"/>
            <w:bookmarkEnd w:id="5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020_07"/>
            <w:bookmarkStart w:id="5719" w:name="z2000_020_07"/>
            <w:bookmarkEnd w:id="5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020_08"/>
            <w:bookmarkStart w:id="5721" w:name="z2000_020_08"/>
            <w:bookmarkEnd w:id="5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020_09"/>
            <w:bookmarkStart w:id="5723" w:name="z2000_020_09"/>
            <w:bookmarkEnd w:id="5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020_10"/>
            <w:bookmarkStart w:id="5725" w:name="z2000_020_10"/>
            <w:bookmarkEnd w:id="5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020_11"/>
            <w:bookmarkStart w:id="5727" w:name="z2000_020_11"/>
            <w:bookmarkEnd w:id="5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020_12"/>
            <w:bookmarkStart w:id="5729" w:name="z2000_020_12"/>
            <w:bookmarkEnd w:id="57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020_13"/>
            <w:bookmarkStart w:id="5731" w:name="z2000_020_13"/>
            <w:bookmarkEnd w:id="5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020_14"/>
            <w:bookmarkStart w:id="5733" w:name="z2000_020_14"/>
            <w:bookmarkEnd w:id="57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020_15"/>
            <w:bookmarkStart w:id="5735" w:name="z2000_020_15"/>
            <w:bookmarkEnd w:id="57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020_16"/>
            <w:bookmarkStart w:id="5737" w:name="z2000_020_16"/>
            <w:bookmarkEnd w:id="57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021_04"/>
            <w:bookmarkStart w:id="5739" w:name="z2000_021_04"/>
            <w:bookmarkEnd w:id="5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021_07"/>
            <w:bookmarkStart w:id="5741" w:name="z2000_021_07"/>
            <w:bookmarkEnd w:id="5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021_08"/>
            <w:bookmarkStart w:id="5743" w:name="z2000_021_08"/>
            <w:bookmarkEnd w:id="5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021_09"/>
            <w:bookmarkStart w:id="5745" w:name="z2000_021_09"/>
            <w:bookmarkEnd w:id="5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021_10"/>
            <w:bookmarkStart w:id="5747" w:name="z2000_021_10"/>
            <w:bookmarkEnd w:id="5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021_11"/>
            <w:bookmarkStart w:id="5749" w:name="z2000_021_11"/>
            <w:bookmarkEnd w:id="57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021_12"/>
            <w:bookmarkStart w:id="5751" w:name="z2000_021_12"/>
            <w:bookmarkEnd w:id="57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021_13"/>
            <w:bookmarkStart w:id="5753" w:name="z2000_021_13"/>
            <w:bookmarkEnd w:id="5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021_14"/>
            <w:bookmarkStart w:id="5755" w:name="z2000_021_14"/>
            <w:bookmarkEnd w:id="57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021_15"/>
            <w:bookmarkStart w:id="5757" w:name="z2000_021_15"/>
            <w:bookmarkEnd w:id="57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021_16"/>
            <w:bookmarkStart w:id="5759" w:name="z2000_021_16"/>
            <w:bookmarkEnd w:id="57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022_04"/>
            <w:bookmarkStart w:id="5761" w:name="z2000_022_04"/>
            <w:bookmarkEnd w:id="5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022_07"/>
            <w:bookmarkStart w:id="5763" w:name="z2000_022_07"/>
            <w:bookmarkEnd w:id="5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022_08"/>
            <w:bookmarkStart w:id="5765" w:name="z2000_022_08"/>
            <w:bookmarkEnd w:id="5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022_09"/>
            <w:bookmarkStart w:id="5767" w:name="z2000_022_09"/>
            <w:bookmarkEnd w:id="5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022_10"/>
            <w:bookmarkStart w:id="5769" w:name="z2000_022_10"/>
            <w:bookmarkEnd w:id="5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022_11"/>
            <w:bookmarkStart w:id="5771" w:name="z2000_022_11"/>
            <w:bookmarkEnd w:id="5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022_12"/>
            <w:bookmarkStart w:id="5773" w:name="z2000_022_12"/>
            <w:bookmarkEnd w:id="57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022_13"/>
            <w:bookmarkStart w:id="5775" w:name="z2000_022_13"/>
            <w:bookmarkEnd w:id="57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022_14"/>
            <w:bookmarkStart w:id="5777" w:name="z2000_022_14"/>
            <w:bookmarkEnd w:id="57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022_15"/>
            <w:bookmarkStart w:id="5779" w:name="z2000_022_15"/>
            <w:bookmarkEnd w:id="57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022_16"/>
            <w:bookmarkStart w:id="5781" w:name="z2000_022_16"/>
            <w:bookmarkEnd w:id="57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023_04"/>
            <w:bookmarkStart w:id="5783" w:name="z2000_023_04"/>
            <w:bookmarkEnd w:id="57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023_07"/>
            <w:bookmarkStart w:id="5785" w:name="z2000_023_07"/>
            <w:bookmarkEnd w:id="5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023_08"/>
            <w:bookmarkStart w:id="5787" w:name="z2000_023_08"/>
            <w:bookmarkEnd w:id="5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023_09"/>
            <w:bookmarkStart w:id="5789" w:name="z2000_023_09"/>
            <w:bookmarkEnd w:id="5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023_10"/>
            <w:bookmarkStart w:id="5791" w:name="z2000_023_10"/>
            <w:bookmarkEnd w:id="57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023_11"/>
            <w:bookmarkStart w:id="5793" w:name="z2000_023_11"/>
            <w:bookmarkEnd w:id="5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023_12"/>
            <w:bookmarkStart w:id="5795" w:name="z2000_023_12"/>
            <w:bookmarkEnd w:id="57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023_13"/>
            <w:bookmarkStart w:id="5797" w:name="z2000_023_13"/>
            <w:bookmarkEnd w:id="5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023_14"/>
            <w:bookmarkStart w:id="5799" w:name="z2000_023_14"/>
            <w:bookmarkEnd w:id="57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023_15"/>
            <w:bookmarkStart w:id="5801" w:name="z2000_023_15"/>
            <w:bookmarkEnd w:id="58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023_16"/>
            <w:bookmarkStart w:id="5803" w:name="z2000_023_16"/>
            <w:bookmarkEnd w:id="58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231_04"/>
            <w:bookmarkStart w:id="5805" w:name="z2000_231_04"/>
            <w:bookmarkEnd w:id="5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231_07"/>
            <w:bookmarkStart w:id="5807" w:name="z2000_231_07"/>
            <w:bookmarkEnd w:id="5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231_08"/>
            <w:bookmarkStart w:id="5809" w:name="z2000_231_08"/>
            <w:bookmarkEnd w:id="5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231_09"/>
            <w:bookmarkStart w:id="5811" w:name="z2000_231_09"/>
            <w:bookmarkEnd w:id="5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231_10"/>
            <w:bookmarkStart w:id="5813" w:name="z2000_231_10"/>
            <w:bookmarkEnd w:id="5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231_11"/>
            <w:bookmarkStart w:id="5815" w:name="z2000_231_11"/>
            <w:bookmarkEnd w:id="5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231_12"/>
            <w:bookmarkStart w:id="5817" w:name="z2000_231_12"/>
            <w:bookmarkEnd w:id="58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231_13"/>
            <w:bookmarkStart w:id="5819" w:name="z2000_231_13"/>
            <w:bookmarkEnd w:id="5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231_14"/>
            <w:bookmarkStart w:id="5821" w:name="z2000_231_14"/>
            <w:bookmarkEnd w:id="58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231_15"/>
            <w:bookmarkStart w:id="5823" w:name="z2000_231_15"/>
            <w:bookmarkEnd w:id="58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231_16"/>
            <w:bookmarkStart w:id="5825" w:name="z2000_231_16"/>
            <w:bookmarkEnd w:id="58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030_04"/>
            <w:bookmarkStart w:id="5827" w:name="z2000_030_04"/>
            <w:bookmarkEnd w:id="5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030_07"/>
            <w:bookmarkStart w:id="5829" w:name="z2000_030_07"/>
            <w:bookmarkEnd w:id="5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030_08"/>
            <w:bookmarkStart w:id="5831" w:name="z2000_030_08"/>
            <w:bookmarkEnd w:id="5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030_09"/>
            <w:bookmarkStart w:id="5833" w:name="z2000_030_09"/>
            <w:bookmarkEnd w:id="5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030_10"/>
            <w:bookmarkStart w:id="5835" w:name="z2000_030_10"/>
            <w:bookmarkEnd w:id="5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030_11"/>
            <w:bookmarkStart w:id="5837" w:name="z2000_030_11"/>
            <w:bookmarkEnd w:id="58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30_12"/>
            <w:bookmarkStart w:id="5839" w:name="z2000_030_12"/>
            <w:bookmarkEnd w:id="58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30_13"/>
            <w:bookmarkStart w:id="5841" w:name="z2000_030_13"/>
            <w:bookmarkEnd w:id="5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30_14"/>
            <w:bookmarkStart w:id="5843" w:name="z2000_030_14"/>
            <w:bookmarkEnd w:id="58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30_15"/>
            <w:bookmarkStart w:id="5845" w:name="z2000_030_15"/>
            <w:bookmarkEnd w:id="58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30_16"/>
            <w:bookmarkStart w:id="5847" w:name="z2000_030_16"/>
            <w:bookmarkEnd w:id="5847"/>
          </w:p>
        </w:tc>
      </w:tr>
      <w:tr>
        <w:trPr>
          <w:trHeight w:val="53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31_04"/>
            <w:bookmarkStart w:id="5849" w:name="z2000_031_04"/>
            <w:bookmarkEnd w:id="5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31_07"/>
            <w:bookmarkStart w:id="5851" w:name="z2000_031_07"/>
            <w:bookmarkEnd w:id="5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31_08"/>
            <w:bookmarkStart w:id="5853" w:name="z2000_031_08"/>
            <w:bookmarkEnd w:id="5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31_09"/>
            <w:bookmarkStart w:id="5855" w:name="z2000_031_09"/>
            <w:bookmarkEnd w:id="5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31_10"/>
            <w:bookmarkStart w:id="5857" w:name="z2000_031_10"/>
            <w:bookmarkEnd w:id="5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31_11"/>
            <w:bookmarkStart w:id="5859" w:name="z2000_031_11"/>
            <w:bookmarkEnd w:id="5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31_12"/>
            <w:bookmarkStart w:id="5861" w:name="z2000_031_12"/>
            <w:bookmarkEnd w:id="58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031_13"/>
            <w:bookmarkStart w:id="5863" w:name="z2000_031_13"/>
            <w:bookmarkEnd w:id="58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031_14"/>
            <w:bookmarkStart w:id="5865" w:name="z2000_031_14"/>
            <w:bookmarkEnd w:id="58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031_15"/>
            <w:bookmarkStart w:id="5867" w:name="z2000_031_15"/>
            <w:bookmarkEnd w:id="58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031_16"/>
            <w:bookmarkStart w:id="5869" w:name="z2000_031_16"/>
            <w:bookmarkEnd w:id="58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311_04"/>
            <w:bookmarkStart w:id="5871" w:name="z2000_311_04"/>
            <w:bookmarkEnd w:id="58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311_07"/>
            <w:bookmarkStart w:id="5873" w:name="z2000_311_07"/>
            <w:bookmarkEnd w:id="5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311_08"/>
            <w:bookmarkStart w:id="5875" w:name="z2000_311_08"/>
            <w:bookmarkEnd w:id="5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311_09"/>
            <w:bookmarkStart w:id="5877" w:name="z2000_311_09"/>
            <w:bookmarkEnd w:id="5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311_10"/>
            <w:bookmarkStart w:id="5879" w:name="z2000_311_10"/>
            <w:bookmarkEnd w:id="58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311_11"/>
            <w:bookmarkStart w:id="5881" w:name="z2000_311_11"/>
            <w:bookmarkEnd w:id="5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311_12"/>
            <w:bookmarkStart w:id="5883" w:name="z2000_311_12"/>
            <w:bookmarkEnd w:id="58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311_13"/>
            <w:bookmarkStart w:id="5885" w:name="z2000_311_13"/>
            <w:bookmarkEnd w:id="5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311_14"/>
            <w:bookmarkStart w:id="5887" w:name="z2000_311_14"/>
            <w:bookmarkEnd w:id="58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311_15"/>
            <w:bookmarkStart w:id="5889" w:name="z2000_311_15"/>
            <w:bookmarkEnd w:id="58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311_16"/>
            <w:bookmarkStart w:id="5891" w:name="z2000_311_16"/>
            <w:bookmarkEnd w:id="589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032_04"/>
            <w:bookmarkStart w:id="5893" w:name="z2000_032_04"/>
            <w:bookmarkEnd w:id="5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032_07"/>
            <w:bookmarkStart w:id="5895" w:name="z2000_032_07"/>
            <w:bookmarkEnd w:id="5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032_08"/>
            <w:bookmarkStart w:id="5897" w:name="z2000_032_08"/>
            <w:bookmarkEnd w:id="5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032_09"/>
            <w:bookmarkStart w:id="5899" w:name="z2000_032_09"/>
            <w:bookmarkEnd w:id="5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032_10"/>
            <w:bookmarkStart w:id="5901" w:name="z2000_032_10"/>
            <w:bookmarkEnd w:id="5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032_11"/>
            <w:bookmarkStart w:id="5903" w:name="z2000_032_11"/>
            <w:bookmarkEnd w:id="5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032_12"/>
            <w:bookmarkStart w:id="5905" w:name="z2000_032_12"/>
            <w:bookmarkEnd w:id="59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032_13"/>
            <w:bookmarkStart w:id="5907" w:name="z2000_032_13"/>
            <w:bookmarkEnd w:id="5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032_14"/>
            <w:bookmarkStart w:id="5909" w:name="z2000_032_14"/>
            <w:bookmarkEnd w:id="59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32_15"/>
            <w:bookmarkStart w:id="5911" w:name="z2000_032_15"/>
            <w:bookmarkEnd w:id="59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32_16"/>
            <w:bookmarkStart w:id="5913" w:name="z2000_032_16"/>
            <w:bookmarkEnd w:id="59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40_04"/>
            <w:bookmarkStart w:id="5915" w:name="z2000_040_04"/>
            <w:bookmarkEnd w:id="5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40_07"/>
            <w:bookmarkStart w:id="5917" w:name="z2000_040_07"/>
            <w:bookmarkEnd w:id="5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40_08"/>
            <w:bookmarkStart w:id="5919" w:name="z2000_040_08"/>
            <w:bookmarkEnd w:id="5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40_09"/>
            <w:bookmarkStart w:id="5921" w:name="z2000_040_09"/>
            <w:bookmarkEnd w:id="5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40_10"/>
            <w:bookmarkStart w:id="5923" w:name="z2000_040_10"/>
            <w:bookmarkEnd w:id="5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40_11"/>
            <w:bookmarkStart w:id="5925" w:name="z2000_040_11"/>
            <w:bookmarkEnd w:id="59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40_12"/>
            <w:bookmarkStart w:id="5927" w:name="z2000_040_12"/>
            <w:bookmarkEnd w:id="59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40_13"/>
            <w:bookmarkStart w:id="5929" w:name="z2000_040_13"/>
            <w:bookmarkEnd w:id="5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40_14"/>
            <w:bookmarkStart w:id="5931" w:name="z2000_040_14"/>
            <w:bookmarkEnd w:id="59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40_15"/>
            <w:bookmarkStart w:id="5933" w:name="z2000_040_15"/>
            <w:bookmarkEnd w:id="59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40_16"/>
            <w:bookmarkStart w:id="5935" w:name="z2000_040_16"/>
            <w:bookmarkEnd w:id="59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41_04"/>
            <w:bookmarkStart w:id="5937" w:name="z2000_041_04"/>
            <w:bookmarkEnd w:id="5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41_07"/>
            <w:bookmarkStart w:id="5939" w:name="z2000_041_07"/>
            <w:bookmarkEnd w:id="5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41_08"/>
            <w:bookmarkStart w:id="5941" w:name="z2000_041_08"/>
            <w:bookmarkEnd w:id="5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41_09"/>
            <w:bookmarkStart w:id="5943" w:name="z2000_041_09"/>
            <w:bookmarkEnd w:id="5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41_10"/>
            <w:bookmarkStart w:id="5945" w:name="z2000_041_10"/>
            <w:bookmarkEnd w:id="5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41_11"/>
            <w:bookmarkStart w:id="5947" w:name="z2000_041_11"/>
            <w:bookmarkEnd w:id="5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41_12"/>
            <w:bookmarkStart w:id="5949" w:name="z2000_041_12"/>
            <w:bookmarkEnd w:id="59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041_13"/>
            <w:bookmarkStart w:id="5951" w:name="z2000_041_13"/>
            <w:bookmarkEnd w:id="59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041_14"/>
            <w:bookmarkStart w:id="5953" w:name="z2000_041_14"/>
            <w:bookmarkEnd w:id="59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041_15"/>
            <w:bookmarkStart w:id="5955" w:name="z2000_041_15"/>
            <w:bookmarkEnd w:id="59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041_16"/>
            <w:bookmarkStart w:id="5957" w:name="z2000_041_16"/>
            <w:bookmarkEnd w:id="59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411_04"/>
            <w:bookmarkStart w:id="5959" w:name="z2000_411_04"/>
            <w:bookmarkEnd w:id="59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411_07"/>
            <w:bookmarkStart w:id="5961" w:name="z2000_411_07"/>
            <w:bookmarkEnd w:id="5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411_08"/>
            <w:bookmarkStart w:id="5963" w:name="z2000_411_08"/>
            <w:bookmarkEnd w:id="5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411_09"/>
            <w:bookmarkStart w:id="5965" w:name="z2000_411_09"/>
            <w:bookmarkEnd w:id="5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411_10"/>
            <w:bookmarkStart w:id="5967" w:name="z2000_411_10"/>
            <w:bookmarkEnd w:id="59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411_11"/>
            <w:bookmarkStart w:id="5969" w:name="z2000_411_11"/>
            <w:bookmarkEnd w:id="5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411_12"/>
            <w:bookmarkStart w:id="5971" w:name="z2000_411_12"/>
            <w:bookmarkEnd w:id="59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411_13"/>
            <w:bookmarkStart w:id="5973" w:name="z2000_411_13"/>
            <w:bookmarkEnd w:id="5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411_14"/>
            <w:bookmarkStart w:id="5975" w:name="z2000_411_14"/>
            <w:bookmarkEnd w:id="59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411_15"/>
            <w:bookmarkStart w:id="5977" w:name="z2000_411_15"/>
            <w:bookmarkEnd w:id="59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411_16"/>
            <w:bookmarkStart w:id="5979" w:name="z2000_411_16"/>
            <w:bookmarkEnd w:id="59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42_04"/>
            <w:bookmarkStart w:id="5981" w:name="z2000_042_04"/>
            <w:bookmarkEnd w:id="5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42_07"/>
            <w:bookmarkStart w:id="5983" w:name="z2000_042_07"/>
            <w:bookmarkEnd w:id="5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42_08"/>
            <w:bookmarkStart w:id="5985" w:name="z2000_042_08"/>
            <w:bookmarkEnd w:id="5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042_09"/>
            <w:bookmarkStart w:id="5987" w:name="z2000_042_09"/>
            <w:bookmarkEnd w:id="5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042_10"/>
            <w:bookmarkStart w:id="5989" w:name="z2000_042_10"/>
            <w:bookmarkEnd w:id="5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042_11"/>
            <w:bookmarkStart w:id="5991" w:name="z2000_042_11"/>
            <w:bookmarkEnd w:id="5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042_12"/>
            <w:bookmarkStart w:id="5993" w:name="z2000_042_12"/>
            <w:bookmarkEnd w:id="59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042_13"/>
            <w:bookmarkStart w:id="5995" w:name="z2000_042_13"/>
            <w:bookmarkEnd w:id="5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042_14"/>
            <w:bookmarkStart w:id="5997" w:name="z2000_042_14"/>
            <w:bookmarkEnd w:id="59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042_15"/>
            <w:bookmarkStart w:id="5999" w:name="z2000_042_15"/>
            <w:bookmarkEnd w:id="59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042_16"/>
            <w:bookmarkStart w:id="6001" w:name="z2000_042_16"/>
            <w:bookmarkEnd w:id="60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421_04"/>
            <w:bookmarkStart w:id="6003" w:name="z2000_421_04"/>
            <w:bookmarkEnd w:id="6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421_07"/>
            <w:bookmarkStart w:id="6005" w:name="z2000_421_07"/>
            <w:bookmarkEnd w:id="6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421_08"/>
            <w:bookmarkStart w:id="6007" w:name="z2000_421_08"/>
            <w:bookmarkEnd w:id="6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421_09"/>
            <w:bookmarkStart w:id="6009" w:name="z2000_421_09"/>
            <w:bookmarkEnd w:id="6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421_10"/>
            <w:bookmarkStart w:id="6011" w:name="z2000_421_10"/>
            <w:bookmarkEnd w:id="6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421_11"/>
            <w:bookmarkStart w:id="6013" w:name="z2000_421_11"/>
            <w:bookmarkEnd w:id="60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421_12"/>
            <w:bookmarkStart w:id="6015" w:name="z2000_421_12"/>
            <w:bookmarkEnd w:id="60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421_13"/>
            <w:bookmarkStart w:id="6017" w:name="z2000_421_13"/>
            <w:bookmarkEnd w:id="6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421_14"/>
            <w:bookmarkStart w:id="6019" w:name="z2000_421_14"/>
            <w:bookmarkEnd w:id="60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421_15"/>
            <w:bookmarkStart w:id="6021" w:name="z2000_421_15"/>
            <w:bookmarkEnd w:id="60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421_16"/>
            <w:bookmarkStart w:id="6023" w:name="z2000_421_16"/>
            <w:bookmarkEnd w:id="60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043_04"/>
            <w:bookmarkStart w:id="6025" w:name="z2000_043_04"/>
            <w:bookmarkEnd w:id="6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043_07"/>
            <w:bookmarkStart w:id="6027" w:name="z2000_043_07"/>
            <w:bookmarkEnd w:id="6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043_08"/>
            <w:bookmarkStart w:id="6029" w:name="z2000_043_08"/>
            <w:bookmarkEnd w:id="6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043_09"/>
            <w:bookmarkStart w:id="6031" w:name="z2000_043_09"/>
            <w:bookmarkEnd w:id="6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043_10"/>
            <w:bookmarkStart w:id="6033" w:name="z2000_043_10"/>
            <w:bookmarkEnd w:id="6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043_11"/>
            <w:bookmarkStart w:id="6035" w:name="z2000_043_11"/>
            <w:bookmarkEnd w:id="6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043_12"/>
            <w:bookmarkStart w:id="6037" w:name="z2000_043_12"/>
            <w:bookmarkEnd w:id="60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043_13"/>
            <w:bookmarkStart w:id="6039" w:name="z2000_043_13"/>
            <w:bookmarkEnd w:id="60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043_14"/>
            <w:bookmarkStart w:id="6041" w:name="z2000_043_14"/>
            <w:bookmarkEnd w:id="60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043_15"/>
            <w:bookmarkStart w:id="6043" w:name="z2000_043_15"/>
            <w:bookmarkEnd w:id="60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043_16"/>
            <w:bookmarkStart w:id="6045" w:name="z2000_043_16"/>
            <w:bookmarkEnd w:id="60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050_04"/>
            <w:bookmarkStart w:id="6047" w:name="z2000_050_04"/>
            <w:bookmarkEnd w:id="6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050_07"/>
            <w:bookmarkStart w:id="6049" w:name="z2000_050_07"/>
            <w:bookmarkEnd w:id="6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050_08"/>
            <w:bookmarkStart w:id="6051" w:name="z2000_050_08"/>
            <w:bookmarkEnd w:id="6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050_09"/>
            <w:bookmarkStart w:id="6053" w:name="z2000_050_09"/>
            <w:bookmarkEnd w:id="6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050_10"/>
            <w:bookmarkStart w:id="6055" w:name="z2000_050_10"/>
            <w:bookmarkEnd w:id="60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050_11"/>
            <w:bookmarkStart w:id="6057" w:name="z2000_050_11"/>
            <w:bookmarkEnd w:id="6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050_12"/>
            <w:bookmarkStart w:id="6059" w:name="z2000_050_12"/>
            <w:bookmarkEnd w:id="60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050_13"/>
            <w:bookmarkStart w:id="6061" w:name="z2000_050_13"/>
            <w:bookmarkEnd w:id="6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050_14"/>
            <w:bookmarkStart w:id="6063" w:name="z2000_050_14"/>
            <w:bookmarkEnd w:id="60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050_15"/>
            <w:bookmarkStart w:id="6065" w:name="z2000_050_15"/>
            <w:bookmarkEnd w:id="60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050_16"/>
            <w:bookmarkStart w:id="6067" w:name="z2000_050_16"/>
            <w:bookmarkEnd w:id="60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051_04"/>
            <w:bookmarkStart w:id="6069" w:name="z2000_051_04"/>
            <w:bookmarkEnd w:id="6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051_07"/>
            <w:bookmarkStart w:id="6071" w:name="z2000_051_07"/>
            <w:bookmarkEnd w:id="6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051_08"/>
            <w:bookmarkStart w:id="6073" w:name="z2000_051_08"/>
            <w:bookmarkEnd w:id="6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051_09"/>
            <w:bookmarkStart w:id="6075" w:name="z2000_051_09"/>
            <w:bookmarkEnd w:id="6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051_10"/>
            <w:bookmarkStart w:id="6077" w:name="z2000_051_10"/>
            <w:bookmarkEnd w:id="6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051_11"/>
            <w:bookmarkStart w:id="6079" w:name="z2000_051_11"/>
            <w:bookmarkEnd w:id="6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051_12"/>
            <w:bookmarkStart w:id="6081" w:name="z2000_051_12"/>
            <w:bookmarkEnd w:id="60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051_13"/>
            <w:bookmarkStart w:id="6083" w:name="z2000_051_13"/>
            <w:bookmarkEnd w:id="6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051_14"/>
            <w:bookmarkStart w:id="6085" w:name="z2000_051_14"/>
            <w:bookmarkEnd w:id="60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051_15"/>
            <w:bookmarkStart w:id="6087" w:name="z2000_051_15"/>
            <w:bookmarkEnd w:id="60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051_16"/>
            <w:bookmarkStart w:id="6089" w:name="z2000_051_16"/>
            <w:bookmarkEnd w:id="60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511_04"/>
            <w:bookmarkStart w:id="6091" w:name="z2000_511_04"/>
            <w:bookmarkEnd w:id="6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511_07"/>
            <w:bookmarkStart w:id="6093" w:name="z2000_511_07"/>
            <w:bookmarkEnd w:id="6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511_08"/>
            <w:bookmarkStart w:id="6095" w:name="z2000_511_08"/>
            <w:bookmarkEnd w:id="6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511_09"/>
            <w:bookmarkStart w:id="6097" w:name="z2000_511_09"/>
            <w:bookmarkEnd w:id="6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511_10"/>
            <w:bookmarkStart w:id="6099" w:name="z2000_511_10"/>
            <w:bookmarkEnd w:id="6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511_11"/>
            <w:bookmarkStart w:id="6101" w:name="z2000_511_11"/>
            <w:bookmarkEnd w:id="61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511_12"/>
            <w:bookmarkStart w:id="6103" w:name="z2000_511_12"/>
            <w:bookmarkEnd w:id="61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511_13"/>
            <w:bookmarkStart w:id="6105" w:name="z2000_511_13"/>
            <w:bookmarkEnd w:id="6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511_14"/>
            <w:bookmarkStart w:id="6107" w:name="z2000_511_14"/>
            <w:bookmarkEnd w:id="61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511_15"/>
            <w:bookmarkStart w:id="6109" w:name="z2000_511_15"/>
            <w:bookmarkEnd w:id="61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511_16"/>
            <w:bookmarkStart w:id="6111" w:name="z2000_511_16"/>
            <w:bookmarkEnd w:id="6111"/>
          </w:p>
        </w:tc>
      </w:tr>
      <w:tr>
        <w:trPr>
          <w:trHeight w:val="479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512_04"/>
            <w:bookmarkStart w:id="6113" w:name="z2000_512_04"/>
            <w:bookmarkEnd w:id="6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512_07"/>
            <w:bookmarkStart w:id="6115" w:name="z2000_512_07"/>
            <w:bookmarkEnd w:id="6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512_08"/>
            <w:bookmarkStart w:id="6117" w:name="z2000_512_08"/>
            <w:bookmarkEnd w:id="6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512_09"/>
            <w:bookmarkStart w:id="6119" w:name="z2000_512_09"/>
            <w:bookmarkEnd w:id="6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512_10"/>
            <w:bookmarkStart w:id="6121" w:name="z2000_512_10"/>
            <w:bookmarkEnd w:id="6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512_11"/>
            <w:bookmarkStart w:id="6123" w:name="z2000_512_11"/>
            <w:bookmarkEnd w:id="6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512_12"/>
            <w:bookmarkStart w:id="6125" w:name="z2000_512_12"/>
            <w:bookmarkEnd w:id="61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512_13"/>
            <w:bookmarkStart w:id="6127" w:name="z2000_512_13"/>
            <w:bookmarkEnd w:id="6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512_14"/>
            <w:bookmarkStart w:id="6129" w:name="z2000_512_14"/>
            <w:bookmarkEnd w:id="61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512_15"/>
            <w:bookmarkStart w:id="6131" w:name="z2000_512_15"/>
            <w:bookmarkEnd w:id="61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512_16"/>
            <w:bookmarkStart w:id="6133" w:name="z2000_512_16"/>
            <w:bookmarkEnd w:id="61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513_04"/>
            <w:bookmarkStart w:id="6135" w:name="z2000_513_04"/>
            <w:bookmarkEnd w:id="6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513_07"/>
            <w:bookmarkStart w:id="6137" w:name="z2000_513_07"/>
            <w:bookmarkEnd w:id="6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513_08"/>
            <w:bookmarkStart w:id="6139" w:name="z2000_513_08"/>
            <w:bookmarkEnd w:id="6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513_09"/>
            <w:bookmarkStart w:id="6141" w:name="z2000_513_09"/>
            <w:bookmarkEnd w:id="6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513_10"/>
            <w:bookmarkStart w:id="6143" w:name="z2000_513_10"/>
            <w:bookmarkEnd w:id="61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513_11"/>
            <w:bookmarkStart w:id="6145" w:name="z2000_513_11"/>
            <w:bookmarkEnd w:id="6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513_12"/>
            <w:bookmarkStart w:id="6147" w:name="z2000_513_12"/>
            <w:bookmarkEnd w:id="61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513_13"/>
            <w:bookmarkStart w:id="6149" w:name="z2000_513_13"/>
            <w:bookmarkEnd w:id="6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513_14"/>
            <w:bookmarkStart w:id="6151" w:name="z2000_513_14"/>
            <w:bookmarkEnd w:id="61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513_15"/>
            <w:bookmarkStart w:id="6153" w:name="z2000_513_15"/>
            <w:bookmarkEnd w:id="61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513_16"/>
            <w:bookmarkStart w:id="6155" w:name="z2000_513_16"/>
            <w:bookmarkEnd w:id="61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514_04"/>
            <w:bookmarkStart w:id="6157" w:name="z2000_514_04"/>
            <w:bookmarkEnd w:id="6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514_07"/>
            <w:bookmarkStart w:id="6159" w:name="z2000_514_07"/>
            <w:bookmarkEnd w:id="6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514_08"/>
            <w:bookmarkStart w:id="6161" w:name="z2000_514_08"/>
            <w:bookmarkEnd w:id="6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514_09"/>
            <w:bookmarkStart w:id="6163" w:name="z2000_514_09"/>
            <w:bookmarkEnd w:id="6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514_10"/>
            <w:bookmarkStart w:id="6165" w:name="z2000_514_10"/>
            <w:bookmarkEnd w:id="6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514_11"/>
            <w:bookmarkStart w:id="6167" w:name="z2000_514_11"/>
            <w:bookmarkEnd w:id="6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514_12"/>
            <w:bookmarkStart w:id="6169" w:name="z2000_514_12"/>
            <w:bookmarkEnd w:id="61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514_13"/>
            <w:bookmarkStart w:id="6171" w:name="z2000_514_13"/>
            <w:bookmarkEnd w:id="6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514_14"/>
            <w:bookmarkStart w:id="6173" w:name="z2000_514_14"/>
            <w:bookmarkEnd w:id="61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514_15"/>
            <w:bookmarkStart w:id="6175" w:name="z2000_514_15"/>
            <w:bookmarkEnd w:id="61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514_16"/>
            <w:bookmarkStart w:id="6177" w:name="z2000_514_16"/>
            <w:bookmarkEnd w:id="61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515_04"/>
            <w:bookmarkStart w:id="6179" w:name="z2000_515_04"/>
            <w:bookmarkEnd w:id="6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515_07"/>
            <w:bookmarkStart w:id="6181" w:name="z2000_515_07"/>
            <w:bookmarkEnd w:id="6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515_08"/>
            <w:bookmarkStart w:id="6183" w:name="z2000_515_08"/>
            <w:bookmarkEnd w:id="6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515_09"/>
            <w:bookmarkStart w:id="6185" w:name="z2000_515_09"/>
            <w:bookmarkEnd w:id="6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515_10"/>
            <w:bookmarkStart w:id="6187" w:name="z2000_515_10"/>
            <w:bookmarkEnd w:id="6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515_11"/>
            <w:bookmarkStart w:id="6189" w:name="z2000_515_11"/>
            <w:bookmarkEnd w:id="61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515_12"/>
            <w:bookmarkStart w:id="6191" w:name="z2000_515_12"/>
            <w:bookmarkEnd w:id="61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515_13"/>
            <w:bookmarkStart w:id="6193" w:name="z2000_515_13"/>
            <w:bookmarkEnd w:id="6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515_14"/>
            <w:bookmarkStart w:id="6195" w:name="z2000_515_14"/>
            <w:bookmarkEnd w:id="61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515_15"/>
            <w:bookmarkStart w:id="6197" w:name="z2000_515_15"/>
            <w:bookmarkEnd w:id="61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515_16"/>
            <w:bookmarkStart w:id="6199" w:name="z2000_515_16"/>
            <w:bookmarkEnd w:id="61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516_04"/>
            <w:bookmarkStart w:id="6201" w:name="z2000_516_04"/>
            <w:bookmarkEnd w:id="6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516_07"/>
            <w:bookmarkStart w:id="6203" w:name="z2000_516_07"/>
            <w:bookmarkEnd w:id="6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516_08"/>
            <w:bookmarkStart w:id="6205" w:name="z2000_516_08"/>
            <w:bookmarkEnd w:id="6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516_09"/>
            <w:bookmarkStart w:id="6207" w:name="z2000_516_09"/>
            <w:bookmarkEnd w:id="6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516_10"/>
            <w:bookmarkStart w:id="6209" w:name="z2000_516_10"/>
            <w:bookmarkEnd w:id="6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516_11"/>
            <w:bookmarkStart w:id="6211" w:name="z2000_516_11"/>
            <w:bookmarkEnd w:id="6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516_12"/>
            <w:bookmarkStart w:id="6213" w:name="z2000_516_12"/>
            <w:bookmarkEnd w:id="62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516_13"/>
            <w:bookmarkStart w:id="6215" w:name="z2000_516_13"/>
            <w:bookmarkEnd w:id="6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516_14"/>
            <w:bookmarkStart w:id="6217" w:name="z2000_516_14"/>
            <w:bookmarkEnd w:id="62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516_15"/>
            <w:bookmarkStart w:id="6219" w:name="z2000_516_15"/>
            <w:bookmarkEnd w:id="62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516_16"/>
            <w:bookmarkStart w:id="6221" w:name="z2000_516_16"/>
            <w:bookmarkEnd w:id="62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052_04"/>
            <w:bookmarkStart w:id="6223" w:name="z2000_052_04"/>
            <w:bookmarkEnd w:id="62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052_07"/>
            <w:bookmarkStart w:id="6225" w:name="z2000_052_07"/>
            <w:bookmarkEnd w:id="6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052_08"/>
            <w:bookmarkStart w:id="6227" w:name="z2000_052_08"/>
            <w:bookmarkEnd w:id="6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52_09"/>
            <w:bookmarkStart w:id="6229" w:name="z2000_052_09"/>
            <w:bookmarkEnd w:id="6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52_10"/>
            <w:bookmarkStart w:id="6231" w:name="z2000_052_10"/>
            <w:bookmarkEnd w:id="62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52_11"/>
            <w:bookmarkStart w:id="6233" w:name="z2000_052_11"/>
            <w:bookmarkEnd w:id="6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52_12"/>
            <w:bookmarkStart w:id="6235" w:name="z2000_052_12"/>
            <w:bookmarkEnd w:id="62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52_13"/>
            <w:bookmarkStart w:id="6237" w:name="z2000_052_13"/>
            <w:bookmarkEnd w:id="6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52_14"/>
            <w:bookmarkStart w:id="6239" w:name="z2000_052_14"/>
            <w:bookmarkEnd w:id="62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52_15"/>
            <w:bookmarkStart w:id="6241" w:name="z2000_052_15"/>
            <w:bookmarkEnd w:id="62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52_16"/>
            <w:bookmarkStart w:id="6243" w:name="z2000_052_16"/>
            <w:bookmarkEnd w:id="6243"/>
          </w:p>
        </w:tc>
      </w:tr>
      <w:tr>
        <w:trPr>
          <w:trHeight w:val="1152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6244" w:name="z2000_521_04"/>
            <w:bookmarkStart w:id="6245" w:name="z2000_521_04"/>
            <w:bookmarkEnd w:id="6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521_07"/>
            <w:bookmarkStart w:id="6247" w:name="z2000_521_07"/>
            <w:bookmarkEnd w:id="6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521_08"/>
            <w:bookmarkStart w:id="6249" w:name="z2000_521_08"/>
            <w:bookmarkEnd w:id="6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521_09"/>
            <w:bookmarkStart w:id="6251" w:name="z2000_521_09"/>
            <w:bookmarkEnd w:id="6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521_10"/>
            <w:bookmarkStart w:id="6253" w:name="z2000_521_10"/>
            <w:bookmarkEnd w:id="6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521_11"/>
            <w:bookmarkStart w:id="6255" w:name="z2000_521_11"/>
            <w:bookmarkEnd w:id="6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521_12"/>
            <w:bookmarkStart w:id="6257" w:name="z2000_521_12"/>
            <w:bookmarkEnd w:id="62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521_13"/>
            <w:bookmarkStart w:id="6259" w:name="z2000_521_13"/>
            <w:bookmarkEnd w:id="6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521_14"/>
            <w:bookmarkStart w:id="6261" w:name="z2000_521_14"/>
            <w:bookmarkEnd w:id="62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521_15"/>
            <w:bookmarkStart w:id="6263" w:name="z2000_521_15"/>
            <w:bookmarkEnd w:id="62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521_16"/>
            <w:bookmarkStart w:id="6265" w:name="z2000_521_16"/>
            <w:bookmarkEnd w:id="62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522_04"/>
            <w:bookmarkStart w:id="6267" w:name="z2000_522_04"/>
            <w:bookmarkEnd w:id="6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522_07"/>
            <w:bookmarkStart w:id="6269" w:name="z2000_522_07"/>
            <w:bookmarkEnd w:id="6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522_08"/>
            <w:bookmarkStart w:id="6271" w:name="z2000_522_08"/>
            <w:bookmarkEnd w:id="6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522_09"/>
            <w:bookmarkStart w:id="6273" w:name="z2000_522_09"/>
            <w:bookmarkEnd w:id="6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522_10"/>
            <w:bookmarkStart w:id="6275" w:name="z2000_522_10"/>
            <w:bookmarkEnd w:id="6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522_11"/>
            <w:bookmarkStart w:id="6277" w:name="z2000_522_11"/>
            <w:bookmarkEnd w:id="62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522_12"/>
            <w:bookmarkStart w:id="6279" w:name="z2000_522_12"/>
            <w:bookmarkEnd w:id="62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522_13"/>
            <w:bookmarkStart w:id="6281" w:name="z2000_522_13"/>
            <w:bookmarkEnd w:id="6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522_14"/>
            <w:bookmarkStart w:id="6283" w:name="z2000_522_14"/>
            <w:bookmarkEnd w:id="62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4" w:name="z2000_522_15"/>
            <w:bookmarkStart w:id="6285" w:name="z2000_522_15"/>
            <w:bookmarkEnd w:id="62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522_16"/>
            <w:bookmarkStart w:id="6287" w:name="z2000_522_16"/>
            <w:bookmarkEnd w:id="62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523_04"/>
            <w:bookmarkStart w:id="6289" w:name="z2000_523_04"/>
            <w:bookmarkEnd w:id="6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523_07"/>
            <w:bookmarkStart w:id="6291" w:name="z2000_523_07"/>
            <w:bookmarkEnd w:id="6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523_08"/>
            <w:bookmarkStart w:id="6293" w:name="z2000_523_08"/>
            <w:bookmarkEnd w:id="6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523_09"/>
            <w:bookmarkStart w:id="6295" w:name="z2000_523_09"/>
            <w:bookmarkEnd w:id="6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523_10"/>
            <w:bookmarkStart w:id="6297" w:name="z2000_523_10"/>
            <w:bookmarkEnd w:id="6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523_11"/>
            <w:bookmarkStart w:id="6299" w:name="z2000_523_11"/>
            <w:bookmarkEnd w:id="6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523_12"/>
            <w:bookmarkStart w:id="6301" w:name="z2000_523_12"/>
            <w:bookmarkEnd w:id="63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523_13"/>
            <w:bookmarkStart w:id="6303" w:name="z2000_523_13"/>
            <w:bookmarkEnd w:id="6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523_14"/>
            <w:bookmarkStart w:id="6305" w:name="z2000_523_14"/>
            <w:bookmarkEnd w:id="63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523_15"/>
            <w:bookmarkStart w:id="6307" w:name="z2000_523_15"/>
            <w:bookmarkEnd w:id="63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523_16"/>
            <w:bookmarkStart w:id="6309" w:name="z2000_523_16"/>
            <w:bookmarkEnd w:id="63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524_04"/>
            <w:bookmarkStart w:id="6311" w:name="z2000_524_04"/>
            <w:bookmarkEnd w:id="63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524_07"/>
            <w:bookmarkStart w:id="6313" w:name="z2000_524_07"/>
            <w:bookmarkEnd w:id="6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524_08"/>
            <w:bookmarkStart w:id="6315" w:name="z2000_524_08"/>
            <w:bookmarkEnd w:id="6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524_09"/>
            <w:bookmarkStart w:id="6317" w:name="z2000_524_09"/>
            <w:bookmarkEnd w:id="6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524_10"/>
            <w:bookmarkStart w:id="6319" w:name="z2000_524_10"/>
            <w:bookmarkEnd w:id="63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524_11"/>
            <w:bookmarkStart w:id="6321" w:name="z2000_524_11"/>
            <w:bookmarkEnd w:id="6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524_12"/>
            <w:bookmarkStart w:id="6323" w:name="z2000_524_12"/>
            <w:bookmarkEnd w:id="63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524_13"/>
            <w:bookmarkStart w:id="6325" w:name="z2000_524_13"/>
            <w:bookmarkEnd w:id="6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524_14"/>
            <w:bookmarkStart w:id="6327" w:name="z2000_524_14"/>
            <w:bookmarkEnd w:id="63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524_15"/>
            <w:bookmarkStart w:id="6329" w:name="z2000_524_15"/>
            <w:bookmarkEnd w:id="63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524_16"/>
            <w:bookmarkStart w:id="6331" w:name="z2000_524_16"/>
            <w:bookmarkEnd w:id="63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053_04"/>
            <w:bookmarkStart w:id="6333" w:name="z2000_053_04"/>
            <w:bookmarkEnd w:id="6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053_07"/>
            <w:bookmarkStart w:id="6335" w:name="z2000_053_07"/>
            <w:bookmarkEnd w:id="6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053_08"/>
            <w:bookmarkStart w:id="6337" w:name="z2000_053_08"/>
            <w:bookmarkEnd w:id="6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053_09"/>
            <w:bookmarkStart w:id="6339" w:name="z2000_053_09"/>
            <w:bookmarkEnd w:id="6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053_10"/>
            <w:bookmarkStart w:id="6341" w:name="z2000_053_10"/>
            <w:bookmarkEnd w:id="63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053_11"/>
            <w:bookmarkStart w:id="6343" w:name="z2000_053_11"/>
            <w:bookmarkEnd w:id="6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053_12"/>
            <w:bookmarkStart w:id="6345" w:name="z2000_053_12"/>
            <w:bookmarkEnd w:id="63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053_13"/>
            <w:bookmarkStart w:id="6347" w:name="z2000_053_13"/>
            <w:bookmarkEnd w:id="6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053_14"/>
            <w:bookmarkStart w:id="6349" w:name="z2000_053_14"/>
            <w:bookmarkEnd w:id="63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053_15"/>
            <w:bookmarkStart w:id="6351" w:name="z2000_053_15"/>
            <w:bookmarkEnd w:id="63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053_16"/>
            <w:bookmarkStart w:id="6353" w:name="z2000_053_16"/>
            <w:bookmarkEnd w:id="63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054_04"/>
            <w:bookmarkStart w:id="6355" w:name="z2000_054_04"/>
            <w:bookmarkEnd w:id="6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054_07"/>
            <w:bookmarkStart w:id="6357" w:name="z2000_054_07"/>
            <w:bookmarkEnd w:id="6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054_08"/>
            <w:bookmarkStart w:id="6359" w:name="z2000_054_08"/>
            <w:bookmarkEnd w:id="6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054_09"/>
            <w:bookmarkStart w:id="6361" w:name="z2000_054_09"/>
            <w:bookmarkEnd w:id="6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054_10"/>
            <w:bookmarkStart w:id="6363" w:name="z2000_054_10"/>
            <w:bookmarkEnd w:id="6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054_11"/>
            <w:bookmarkStart w:id="6365" w:name="z2000_054_11"/>
            <w:bookmarkEnd w:id="63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054_12"/>
            <w:bookmarkStart w:id="6367" w:name="z2000_054_12"/>
            <w:bookmarkEnd w:id="63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054_13"/>
            <w:bookmarkStart w:id="6369" w:name="z2000_054_13"/>
            <w:bookmarkEnd w:id="6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054_14"/>
            <w:bookmarkStart w:id="6371" w:name="z2000_054_14"/>
            <w:bookmarkEnd w:id="63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054_15"/>
            <w:bookmarkStart w:id="6373" w:name="z2000_054_15"/>
            <w:bookmarkEnd w:id="63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054_16"/>
            <w:bookmarkStart w:id="6375" w:name="z2000_054_16"/>
            <w:bookmarkEnd w:id="63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055_04"/>
            <w:bookmarkStart w:id="6377" w:name="z2000_055_04"/>
            <w:bookmarkEnd w:id="6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055_07"/>
            <w:bookmarkStart w:id="6379" w:name="z2000_055_07"/>
            <w:bookmarkEnd w:id="6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055_08"/>
            <w:bookmarkStart w:id="6381" w:name="z2000_055_08"/>
            <w:bookmarkEnd w:id="6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055_09"/>
            <w:bookmarkStart w:id="6383" w:name="z2000_055_09"/>
            <w:bookmarkEnd w:id="6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055_10"/>
            <w:bookmarkStart w:id="6385" w:name="z2000_055_10"/>
            <w:bookmarkEnd w:id="63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055_11"/>
            <w:bookmarkStart w:id="6387" w:name="z2000_055_11"/>
            <w:bookmarkEnd w:id="6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055_12"/>
            <w:bookmarkStart w:id="6389" w:name="z2000_055_12"/>
            <w:bookmarkEnd w:id="63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0" w:name="z2000_055_13"/>
            <w:bookmarkStart w:id="6391" w:name="z2000_055_13"/>
            <w:bookmarkEnd w:id="6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055_14"/>
            <w:bookmarkStart w:id="6393" w:name="z2000_055_14"/>
            <w:bookmarkEnd w:id="63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055_15"/>
            <w:bookmarkStart w:id="6395" w:name="z2000_055_15"/>
            <w:bookmarkEnd w:id="63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055_16"/>
            <w:bookmarkStart w:id="6397" w:name="z2000_055_16"/>
            <w:bookmarkEnd w:id="63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056_04"/>
            <w:bookmarkStart w:id="6399" w:name="z2000_056_04"/>
            <w:bookmarkEnd w:id="63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056_07"/>
            <w:bookmarkStart w:id="6401" w:name="z2000_056_07"/>
            <w:bookmarkEnd w:id="6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056_08"/>
            <w:bookmarkStart w:id="6403" w:name="z2000_056_08"/>
            <w:bookmarkEnd w:id="6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056_09"/>
            <w:bookmarkStart w:id="6405" w:name="z2000_056_09"/>
            <w:bookmarkEnd w:id="6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056_10"/>
            <w:bookmarkStart w:id="6407" w:name="z2000_056_10"/>
            <w:bookmarkEnd w:id="64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056_11"/>
            <w:bookmarkStart w:id="6409" w:name="z2000_056_11"/>
            <w:bookmarkEnd w:id="6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056_12"/>
            <w:bookmarkStart w:id="6411" w:name="z2000_056_12"/>
            <w:bookmarkEnd w:id="64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056_13"/>
            <w:bookmarkStart w:id="6413" w:name="z2000_056_13"/>
            <w:bookmarkEnd w:id="6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056_14"/>
            <w:bookmarkStart w:id="6415" w:name="z2000_056_14"/>
            <w:bookmarkEnd w:id="64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056_15"/>
            <w:bookmarkStart w:id="6417" w:name="z2000_056_15"/>
            <w:bookmarkEnd w:id="64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056_16"/>
            <w:bookmarkStart w:id="6419" w:name="z2000_056_16"/>
            <w:bookmarkEnd w:id="6419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057_04"/>
            <w:bookmarkStart w:id="6421" w:name="z2000_057_04"/>
            <w:bookmarkEnd w:id="64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422" w:name="z2000_057_07"/>
            <w:bookmarkEnd w:id="642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423" w:name="z2000_057_08"/>
            <w:bookmarkStart w:id="6424" w:name="z2000_057_08"/>
            <w:bookmarkEnd w:id="6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5" w:name="z2000_057_09"/>
            <w:bookmarkStart w:id="6426" w:name="z2000_057_09"/>
            <w:bookmarkEnd w:id="6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7" w:name="z2000_057_10"/>
            <w:bookmarkStart w:id="6428" w:name="z2000_057_10"/>
            <w:bookmarkEnd w:id="6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9" w:name="z2000_057_11"/>
            <w:bookmarkStart w:id="6430" w:name="z2000_057_11"/>
            <w:bookmarkEnd w:id="6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1" w:name="z2000_057_12"/>
            <w:bookmarkStart w:id="6432" w:name="z2000_057_12"/>
            <w:bookmarkEnd w:id="64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433" w:name="z2000_057_13"/>
            <w:bookmarkEnd w:id="643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434" w:name="z2000_057_14"/>
            <w:bookmarkStart w:id="6435" w:name="z2000_057_14"/>
            <w:bookmarkEnd w:id="64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057_15"/>
            <w:bookmarkStart w:id="6437" w:name="z2000_057_15"/>
            <w:bookmarkEnd w:id="64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438" w:name="z2000_057_16"/>
            <w:bookmarkEnd w:id="643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9" w:name="z2000_058_04"/>
            <w:bookmarkStart w:id="6440" w:name="z2000_058_04"/>
            <w:bookmarkEnd w:id="6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1" w:name="z2000_058_07"/>
            <w:bookmarkStart w:id="6442" w:name="z2000_058_07"/>
            <w:bookmarkEnd w:id="6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3" w:name="z2000_058_08"/>
            <w:bookmarkStart w:id="6444" w:name="z2000_058_08"/>
            <w:bookmarkEnd w:id="6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5" w:name="z2000_058_09"/>
            <w:bookmarkStart w:id="6446" w:name="z2000_058_09"/>
            <w:bookmarkEnd w:id="6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7" w:name="z2000_058_10"/>
            <w:bookmarkStart w:id="6448" w:name="z2000_058_10"/>
            <w:bookmarkEnd w:id="64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9" w:name="z2000_058_11"/>
            <w:bookmarkStart w:id="6450" w:name="z2000_058_11"/>
            <w:bookmarkEnd w:id="64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1" w:name="z2000_058_12"/>
            <w:bookmarkStart w:id="6452" w:name="z2000_058_12"/>
            <w:bookmarkEnd w:id="64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3" w:name="z2000_058_13"/>
            <w:bookmarkStart w:id="6454" w:name="z2000_058_13"/>
            <w:bookmarkEnd w:id="6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5" w:name="z2000_058_14"/>
            <w:bookmarkStart w:id="6456" w:name="z2000_058_14"/>
            <w:bookmarkEnd w:id="64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7" w:name="z2000_058_15"/>
            <w:bookmarkStart w:id="6458" w:name="z2000_058_15"/>
            <w:bookmarkEnd w:id="64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9" w:name="z2000_058_16"/>
            <w:bookmarkStart w:id="6460" w:name="z2000_058_16"/>
            <w:bookmarkEnd w:id="6460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1" w:name="z2000_510_04"/>
            <w:bookmarkStart w:id="6462" w:name="z2000_510_04"/>
            <w:bookmarkEnd w:id="6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3" w:name="z2000_510_07"/>
            <w:bookmarkStart w:id="6464" w:name="z2000_510_07"/>
            <w:bookmarkEnd w:id="6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5" w:name="z2000_510_08"/>
            <w:bookmarkStart w:id="6466" w:name="z2000_510_08"/>
            <w:bookmarkEnd w:id="6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7" w:name="z2000_510_09"/>
            <w:bookmarkStart w:id="6468" w:name="z2000_510_09"/>
            <w:bookmarkEnd w:id="6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9" w:name="z2000_510_10"/>
            <w:bookmarkStart w:id="6470" w:name="z2000_510_10"/>
            <w:bookmarkEnd w:id="6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1" w:name="z2000_510_11"/>
            <w:bookmarkStart w:id="6472" w:name="z2000_510_11"/>
            <w:bookmarkEnd w:id="6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3" w:name="z2000_510_12"/>
            <w:bookmarkStart w:id="6474" w:name="z2000_510_12"/>
            <w:bookmarkEnd w:id="64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5" w:name="z2000_510_13"/>
            <w:bookmarkStart w:id="6476" w:name="z2000_510_13"/>
            <w:bookmarkEnd w:id="6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7" w:name="z2000_510_14"/>
            <w:bookmarkStart w:id="6478" w:name="z2000_510_14"/>
            <w:bookmarkEnd w:id="64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9" w:name="z2000_510_15"/>
            <w:bookmarkStart w:id="6480" w:name="z2000_510_15"/>
            <w:bookmarkEnd w:id="64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1" w:name="z2000_510_16"/>
            <w:bookmarkStart w:id="6482" w:name="z2000_510_16"/>
            <w:bookmarkEnd w:id="6482"/>
          </w:p>
        </w:tc>
      </w:tr>
      <w:tr>
        <w:trPr>
          <w:trHeight w:val="26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3" w:name="z2000_347_04"/>
            <w:bookmarkStart w:id="6484" w:name="z2000_347_04"/>
            <w:bookmarkEnd w:id="6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5" w:name="z2000_347_07"/>
            <w:bookmarkStart w:id="6486" w:name="z2000_347_07"/>
            <w:bookmarkEnd w:id="6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7" w:name="z2000_347_08"/>
            <w:bookmarkStart w:id="6488" w:name="z2000_347_08"/>
            <w:bookmarkEnd w:id="6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9" w:name="z2000_347_09"/>
            <w:bookmarkStart w:id="6490" w:name="z2000_347_09"/>
            <w:bookmarkEnd w:id="6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1" w:name="z2000_347_10"/>
            <w:bookmarkStart w:id="6492" w:name="z2000_347_10"/>
            <w:bookmarkEnd w:id="64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3" w:name="z2000_347_11"/>
            <w:bookmarkStart w:id="6494" w:name="z2000_347_11"/>
            <w:bookmarkEnd w:id="64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5" w:name="z2000_347_12"/>
            <w:bookmarkStart w:id="6496" w:name="z2000_347_12"/>
            <w:bookmarkEnd w:id="64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7" w:name="z2000_347_13"/>
            <w:bookmarkStart w:id="6498" w:name="z2000_347_13"/>
            <w:bookmarkEnd w:id="6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9" w:name="z2000_347_14"/>
            <w:bookmarkStart w:id="6500" w:name="z2000_347_14"/>
            <w:bookmarkEnd w:id="65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1" w:name="z2000_347_15"/>
            <w:bookmarkStart w:id="6502" w:name="z2000_347_15"/>
            <w:bookmarkEnd w:id="65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3" w:name="z2000_347_16"/>
            <w:bookmarkStart w:id="6504" w:name="z2000_347_16"/>
            <w:bookmarkEnd w:id="65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5" w:name="z2000_341_04"/>
            <w:bookmarkStart w:id="6506" w:name="z2000_341_04"/>
            <w:bookmarkEnd w:id="6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7" w:name="z2000_341_07"/>
            <w:bookmarkStart w:id="6508" w:name="z2000_341_07"/>
            <w:bookmarkEnd w:id="6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9" w:name="z2000_341_08"/>
            <w:bookmarkStart w:id="6510" w:name="z2000_341_08"/>
            <w:bookmarkEnd w:id="6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1" w:name="z2000_341_09"/>
            <w:bookmarkStart w:id="6512" w:name="z2000_341_09"/>
            <w:bookmarkEnd w:id="6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3" w:name="z2000_341_10"/>
            <w:bookmarkStart w:id="6514" w:name="z2000_341_10"/>
            <w:bookmarkEnd w:id="6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5" w:name="z2000_341_11"/>
            <w:bookmarkStart w:id="6516" w:name="z2000_341_11"/>
            <w:bookmarkEnd w:id="6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7" w:name="z2000_341_12"/>
            <w:bookmarkStart w:id="6518" w:name="z2000_341_12"/>
            <w:bookmarkEnd w:id="65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9" w:name="z2000_341_13"/>
            <w:bookmarkStart w:id="6520" w:name="z2000_341_13"/>
            <w:bookmarkEnd w:id="6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1" w:name="z2000_341_14"/>
            <w:bookmarkStart w:id="6522" w:name="z2000_341_14"/>
            <w:bookmarkEnd w:id="65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3" w:name="z2000_341_15"/>
            <w:bookmarkStart w:id="6524" w:name="z2000_341_15"/>
            <w:bookmarkEnd w:id="65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5" w:name="z2000_341_16"/>
            <w:bookmarkStart w:id="6526" w:name="z2000_341_16"/>
            <w:bookmarkEnd w:id="65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7" w:name="z2000_342_04"/>
            <w:bookmarkStart w:id="6528" w:name="z2000_342_04"/>
            <w:bookmarkEnd w:id="6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9" w:name="z2000_342_07"/>
            <w:bookmarkStart w:id="6530" w:name="z2000_342_07"/>
            <w:bookmarkEnd w:id="6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1" w:name="z2000_342_08"/>
            <w:bookmarkStart w:id="6532" w:name="z2000_342_08"/>
            <w:bookmarkEnd w:id="6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3" w:name="z2000_342_09"/>
            <w:bookmarkStart w:id="6534" w:name="z2000_342_09"/>
            <w:bookmarkEnd w:id="6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5" w:name="z2000_342_10"/>
            <w:bookmarkStart w:id="6536" w:name="z2000_342_10"/>
            <w:bookmarkEnd w:id="6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7" w:name="z2000_342_11"/>
            <w:bookmarkStart w:id="6538" w:name="z2000_342_11"/>
            <w:bookmarkEnd w:id="6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9" w:name="z2000_342_12"/>
            <w:bookmarkStart w:id="6540" w:name="z2000_342_12"/>
            <w:bookmarkEnd w:id="65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1" w:name="z2000_342_13"/>
            <w:bookmarkStart w:id="6542" w:name="z2000_342_13"/>
            <w:bookmarkEnd w:id="6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3" w:name="z2000_342_14"/>
            <w:bookmarkStart w:id="6544" w:name="z2000_342_14"/>
            <w:bookmarkEnd w:id="65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5" w:name="z2000_342_15"/>
            <w:bookmarkStart w:id="6546" w:name="z2000_342_15"/>
            <w:bookmarkEnd w:id="65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7" w:name="z2000_342_16"/>
            <w:bookmarkStart w:id="6548" w:name="z2000_342_16"/>
            <w:bookmarkEnd w:id="65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9" w:name="z2000_343_04"/>
            <w:bookmarkStart w:id="6550" w:name="z2000_343_04"/>
            <w:bookmarkEnd w:id="6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1" w:name="z2000_343_07"/>
            <w:bookmarkStart w:id="6552" w:name="z2000_343_07"/>
            <w:bookmarkEnd w:id="6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3" w:name="z2000_343_08"/>
            <w:bookmarkStart w:id="6554" w:name="z2000_343_08"/>
            <w:bookmarkEnd w:id="6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5" w:name="z2000_343_09"/>
            <w:bookmarkStart w:id="6556" w:name="z2000_343_09"/>
            <w:bookmarkEnd w:id="6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7" w:name="z2000_343_10"/>
            <w:bookmarkStart w:id="6558" w:name="z2000_343_10"/>
            <w:bookmarkEnd w:id="6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9" w:name="z2000_343_11"/>
            <w:bookmarkStart w:id="6560" w:name="z2000_343_11"/>
            <w:bookmarkEnd w:id="6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1" w:name="z2000_343_12"/>
            <w:bookmarkStart w:id="6562" w:name="z2000_343_12"/>
            <w:bookmarkEnd w:id="65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3" w:name="z2000_343_13"/>
            <w:bookmarkStart w:id="6564" w:name="z2000_343_13"/>
            <w:bookmarkEnd w:id="6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5" w:name="z2000_343_14"/>
            <w:bookmarkStart w:id="6566" w:name="z2000_343_14"/>
            <w:bookmarkEnd w:id="65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7" w:name="z2000_343_15"/>
            <w:bookmarkStart w:id="6568" w:name="z2000_343_15"/>
            <w:bookmarkEnd w:id="65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9" w:name="z2000_343_16"/>
            <w:bookmarkStart w:id="6570" w:name="z2000_343_16"/>
            <w:bookmarkEnd w:id="65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1" w:name="z2000_360_04"/>
            <w:bookmarkStart w:id="6572" w:name="z2000_360_04"/>
            <w:bookmarkEnd w:id="6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3" w:name="z2000_360_07"/>
            <w:bookmarkStart w:id="6574" w:name="z2000_360_07"/>
            <w:bookmarkEnd w:id="6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5" w:name="z2000_360_08"/>
            <w:bookmarkStart w:id="6576" w:name="z2000_360_08"/>
            <w:bookmarkEnd w:id="6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7" w:name="z2000_360_09"/>
            <w:bookmarkStart w:id="6578" w:name="z2000_360_09"/>
            <w:bookmarkEnd w:id="6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9" w:name="z2000_360_10"/>
            <w:bookmarkStart w:id="6580" w:name="z2000_360_10"/>
            <w:bookmarkEnd w:id="6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1" w:name="z2000_360_11"/>
            <w:bookmarkStart w:id="6582" w:name="z2000_360_11"/>
            <w:bookmarkEnd w:id="6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3" w:name="z2000_360_12"/>
            <w:bookmarkStart w:id="6584" w:name="z2000_360_12"/>
            <w:bookmarkEnd w:id="65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5" w:name="z2000_360_13"/>
            <w:bookmarkStart w:id="6586" w:name="z2000_360_13"/>
            <w:bookmarkEnd w:id="6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7" w:name="z2000_360_14"/>
            <w:bookmarkStart w:id="6588" w:name="z2000_360_14"/>
            <w:bookmarkEnd w:id="65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9" w:name="z2000_360_15"/>
            <w:bookmarkStart w:id="6590" w:name="z2000_360_15"/>
            <w:bookmarkEnd w:id="65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1" w:name="z2000_360_16"/>
            <w:bookmarkStart w:id="6592" w:name="z2000_360_16"/>
            <w:bookmarkEnd w:id="65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3" w:name="z2000_060_04"/>
            <w:bookmarkStart w:id="6594" w:name="z2000_060_04"/>
            <w:bookmarkEnd w:id="6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5" w:name="z2000_060_07"/>
            <w:bookmarkStart w:id="6596" w:name="z2000_060_07"/>
            <w:bookmarkEnd w:id="6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7" w:name="z2000_060_08"/>
            <w:bookmarkStart w:id="6598" w:name="z2000_060_08"/>
            <w:bookmarkEnd w:id="6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9" w:name="z2000_060_09"/>
            <w:bookmarkStart w:id="6600" w:name="z2000_060_09"/>
            <w:bookmarkEnd w:id="6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1" w:name="z2000_060_10"/>
            <w:bookmarkStart w:id="6602" w:name="z2000_060_10"/>
            <w:bookmarkEnd w:id="6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3" w:name="z2000_060_11"/>
            <w:bookmarkStart w:id="6604" w:name="z2000_060_11"/>
            <w:bookmarkEnd w:id="6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5" w:name="z2000_060_12"/>
            <w:bookmarkStart w:id="6606" w:name="z2000_060_12"/>
            <w:bookmarkEnd w:id="66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7" w:name="z2000_060_13"/>
            <w:bookmarkStart w:id="6608" w:name="z2000_060_13"/>
            <w:bookmarkEnd w:id="6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9" w:name="z2000_060_14"/>
            <w:bookmarkStart w:id="6610" w:name="z2000_060_14"/>
            <w:bookmarkEnd w:id="66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1" w:name="z2000_060_15"/>
            <w:bookmarkStart w:id="6612" w:name="z2000_060_15"/>
            <w:bookmarkEnd w:id="66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3" w:name="z2000_060_16"/>
            <w:bookmarkStart w:id="6614" w:name="z2000_060_16"/>
            <w:bookmarkEnd w:id="66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5" w:name="z2000_061_04"/>
            <w:bookmarkStart w:id="6616" w:name="z2000_061_04"/>
            <w:bookmarkEnd w:id="6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7" w:name="z2000_061_07"/>
            <w:bookmarkStart w:id="6618" w:name="z2000_061_07"/>
            <w:bookmarkEnd w:id="6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9" w:name="z2000_061_08"/>
            <w:bookmarkStart w:id="6620" w:name="z2000_061_08"/>
            <w:bookmarkEnd w:id="6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1" w:name="z2000_061_09"/>
            <w:bookmarkStart w:id="6622" w:name="z2000_061_09"/>
            <w:bookmarkEnd w:id="6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3" w:name="z2000_061_10"/>
            <w:bookmarkStart w:id="6624" w:name="z2000_061_10"/>
            <w:bookmarkEnd w:id="66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5" w:name="z2000_061_11"/>
            <w:bookmarkStart w:id="6626" w:name="z2000_061_11"/>
            <w:bookmarkEnd w:id="6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7" w:name="z2000_061_12"/>
            <w:bookmarkStart w:id="6628" w:name="z2000_061_12"/>
            <w:bookmarkEnd w:id="66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9" w:name="z2000_061_13"/>
            <w:bookmarkStart w:id="6630" w:name="z2000_061_13"/>
            <w:bookmarkEnd w:id="6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1" w:name="z2000_061_14"/>
            <w:bookmarkStart w:id="6632" w:name="z2000_061_14"/>
            <w:bookmarkEnd w:id="66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3" w:name="z2000_061_15"/>
            <w:bookmarkStart w:id="6634" w:name="z2000_061_15"/>
            <w:bookmarkEnd w:id="66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5" w:name="z2000_061_16"/>
            <w:bookmarkStart w:id="6636" w:name="z2000_061_16"/>
            <w:bookmarkEnd w:id="66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37" w:name="z2000_062_04"/>
            <w:bookmarkStart w:id="6638" w:name="z2000_062_04"/>
            <w:bookmarkEnd w:id="6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9" w:name="z2000_062_07"/>
            <w:bookmarkStart w:id="6640" w:name="z2000_062_07"/>
            <w:bookmarkEnd w:id="6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1" w:name="z2000_062_08"/>
            <w:bookmarkStart w:id="6642" w:name="z2000_062_08"/>
            <w:bookmarkEnd w:id="6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3" w:name="z2000_062_09"/>
            <w:bookmarkStart w:id="6644" w:name="z2000_062_09"/>
            <w:bookmarkEnd w:id="6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5" w:name="z2000_062_10"/>
            <w:bookmarkStart w:id="6646" w:name="z2000_062_10"/>
            <w:bookmarkEnd w:id="6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7" w:name="z2000_062_11"/>
            <w:bookmarkStart w:id="6648" w:name="z2000_062_11"/>
            <w:bookmarkEnd w:id="6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9" w:name="z2000_062_12"/>
            <w:bookmarkStart w:id="6650" w:name="z2000_062_12"/>
            <w:bookmarkEnd w:id="66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1" w:name="z2000_062_13"/>
            <w:bookmarkStart w:id="6652" w:name="z2000_062_13"/>
            <w:bookmarkEnd w:id="6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3" w:name="z2000_062_14"/>
            <w:bookmarkStart w:id="6654" w:name="z2000_062_14"/>
            <w:bookmarkEnd w:id="66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5" w:name="z2000_062_15"/>
            <w:bookmarkStart w:id="6656" w:name="z2000_062_15"/>
            <w:bookmarkEnd w:id="66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7" w:name="z2000_062_16"/>
            <w:bookmarkStart w:id="6658" w:name="z2000_062_16"/>
            <w:bookmarkEnd w:id="66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9" w:name="z2000_070_04"/>
            <w:bookmarkStart w:id="6660" w:name="z2000_070_04"/>
            <w:bookmarkEnd w:id="6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1" w:name="z2000_070_07"/>
            <w:bookmarkStart w:id="6662" w:name="z2000_070_07"/>
            <w:bookmarkEnd w:id="6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3" w:name="z2000_070_08"/>
            <w:bookmarkStart w:id="6664" w:name="z2000_070_08"/>
            <w:bookmarkEnd w:id="6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5" w:name="z2000_070_09"/>
            <w:bookmarkStart w:id="6666" w:name="z2000_070_09"/>
            <w:bookmarkEnd w:id="6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7" w:name="z2000_070_10"/>
            <w:bookmarkStart w:id="6668" w:name="z2000_070_10"/>
            <w:bookmarkEnd w:id="6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9" w:name="z2000_070_11"/>
            <w:bookmarkStart w:id="6670" w:name="z2000_070_11"/>
            <w:bookmarkEnd w:id="6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1" w:name="z2000_070_12"/>
            <w:bookmarkStart w:id="6672" w:name="z2000_070_12"/>
            <w:bookmarkEnd w:id="66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3" w:name="z2000_070_13"/>
            <w:bookmarkStart w:id="6674" w:name="z2000_070_13"/>
            <w:bookmarkEnd w:id="6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5" w:name="z2000_070_14"/>
            <w:bookmarkStart w:id="6676" w:name="z2000_070_14"/>
            <w:bookmarkEnd w:id="66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7" w:name="z2000_070_15"/>
            <w:bookmarkStart w:id="6678" w:name="z2000_070_15"/>
            <w:bookmarkEnd w:id="66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9" w:name="z2000_070_16"/>
            <w:bookmarkStart w:id="6680" w:name="z2000_070_16"/>
            <w:bookmarkEnd w:id="6680"/>
          </w:p>
        </w:tc>
      </w:tr>
      <w:tr>
        <w:trPr>
          <w:trHeight w:val="504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1" w:name="z2000_071_04"/>
            <w:bookmarkStart w:id="6682" w:name="z2000_071_04"/>
            <w:bookmarkEnd w:id="6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3" w:name="z2000_071_07"/>
            <w:bookmarkStart w:id="6684" w:name="z2000_071_07"/>
            <w:bookmarkEnd w:id="6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5" w:name="z2000_071_08"/>
            <w:bookmarkStart w:id="6686" w:name="z2000_071_08"/>
            <w:bookmarkEnd w:id="6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7" w:name="z2000_071_09"/>
            <w:bookmarkStart w:id="6688" w:name="z2000_071_09"/>
            <w:bookmarkEnd w:id="6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9" w:name="z2000_071_10"/>
            <w:bookmarkStart w:id="6690" w:name="z2000_071_10"/>
            <w:bookmarkEnd w:id="6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1" w:name="z2000_071_11"/>
            <w:bookmarkStart w:id="6692" w:name="z2000_071_11"/>
            <w:bookmarkEnd w:id="6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3" w:name="z2000_071_12"/>
            <w:bookmarkStart w:id="6694" w:name="z2000_071_12"/>
            <w:bookmarkEnd w:id="66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5" w:name="z2000_071_13"/>
            <w:bookmarkStart w:id="6696" w:name="z2000_071_13"/>
            <w:bookmarkEnd w:id="6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7" w:name="z2000_071_14"/>
            <w:bookmarkStart w:id="6698" w:name="z2000_071_14"/>
            <w:bookmarkEnd w:id="66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9" w:name="z2000_071_15"/>
            <w:bookmarkStart w:id="6700" w:name="z2000_071_15"/>
            <w:bookmarkEnd w:id="67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1" w:name="z2000_071_16"/>
            <w:bookmarkStart w:id="6702" w:name="z2000_071_16"/>
            <w:bookmarkEnd w:id="67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3" w:name="z2000_711_04"/>
            <w:bookmarkStart w:id="6704" w:name="z2000_711_04"/>
            <w:bookmarkEnd w:id="6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5" w:name="z2000_711_07"/>
            <w:bookmarkStart w:id="6706" w:name="z2000_711_07"/>
            <w:bookmarkEnd w:id="6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7" w:name="z2000_711_08"/>
            <w:bookmarkStart w:id="6708" w:name="z2000_711_08"/>
            <w:bookmarkEnd w:id="6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9" w:name="z2000_711_09"/>
            <w:bookmarkStart w:id="6710" w:name="z2000_711_09"/>
            <w:bookmarkEnd w:id="6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1" w:name="z2000_711_10"/>
            <w:bookmarkStart w:id="6712" w:name="z2000_711_10"/>
            <w:bookmarkEnd w:id="6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3" w:name="z2000_711_11"/>
            <w:bookmarkStart w:id="6714" w:name="z2000_711_11"/>
            <w:bookmarkEnd w:id="6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5" w:name="z2000_711_12"/>
            <w:bookmarkStart w:id="6716" w:name="z2000_711_12"/>
            <w:bookmarkEnd w:id="67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7" w:name="z2000_711_13"/>
            <w:bookmarkStart w:id="6718" w:name="z2000_711_13"/>
            <w:bookmarkEnd w:id="6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9" w:name="z2000_711_14"/>
            <w:bookmarkStart w:id="6720" w:name="z2000_711_14"/>
            <w:bookmarkEnd w:id="67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1" w:name="z2000_711_15"/>
            <w:bookmarkStart w:id="6722" w:name="z2000_711_15"/>
            <w:bookmarkEnd w:id="67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3" w:name="z2000_711_16"/>
            <w:bookmarkStart w:id="6724" w:name="z2000_711_16"/>
            <w:bookmarkEnd w:id="67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5" w:name="z2000_712_04"/>
            <w:bookmarkStart w:id="6726" w:name="z2000_712_04"/>
            <w:bookmarkEnd w:id="6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7" w:name="z2000_712_07"/>
            <w:bookmarkStart w:id="6728" w:name="z2000_712_07"/>
            <w:bookmarkEnd w:id="6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9" w:name="z2000_712_08"/>
            <w:bookmarkStart w:id="6730" w:name="z2000_712_08"/>
            <w:bookmarkEnd w:id="6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1" w:name="z2000_712_09"/>
            <w:bookmarkStart w:id="6732" w:name="z2000_712_09"/>
            <w:bookmarkEnd w:id="6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3" w:name="z2000_712_10"/>
            <w:bookmarkStart w:id="6734" w:name="z2000_712_10"/>
            <w:bookmarkEnd w:id="6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5" w:name="z2000_712_11"/>
            <w:bookmarkStart w:id="6736" w:name="z2000_712_11"/>
            <w:bookmarkEnd w:id="6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7" w:name="z2000_712_12"/>
            <w:bookmarkStart w:id="6738" w:name="z2000_712_12"/>
            <w:bookmarkEnd w:id="67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9" w:name="z2000_712_13"/>
            <w:bookmarkStart w:id="6740" w:name="z2000_712_13"/>
            <w:bookmarkEnd w:id="6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1" w:name="z2000_712_14"/>
            <w:bookmarkStart w:id="6742" w:name="z2000_712_14"/>
            <w:bookmarkEnd w:id="67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3" w:name="z2000_712_15"/>
            <w:bookmarkStart w:id="6744" w:name="z2000_712_15"/>
            <w:bookmarkEnd w:id="67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5" w:name="z2000_712_16"/>
            <w:bookmarkStart w:id="6746" w:name="z2000_712_16"/>
            <w:bookmarkEnd w:id="67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7" w:name="z2000_072_04"/>
            <w:bookmarkStart w:id="6748" w:name="z2000_072_04"/>
            <w:bookmarkEnd w:id="6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9" w:name="z2000_072_07"/>
            <w:bookmarkStart w:id="6750" w:name="z2000_072_07"/>
            <w:bookmarkEnd w:id="6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1" w:name="z2000_072_08"/>
            <w:bookmarkStart w:id="6752" w:name="z2000_072_08"/>
            <w:bookmarkEnd w:id="6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3" w:name="z2000_072_09"/>
            <w:bookmarkStart w:id="6754" w:name="z2000_072_09"/>
            <w:bookmarkEnd w:id="6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5" w:name="z2000_072_10"/>
            <w:bookmarkStart w:id="6756" w:name="z2000_072_10"/>
            <w:bookmarkEnd w:id="6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7" w:name="z2000_072_11"/>
            <w:bookmarkStart w:id="6758" w:name="z2000_072_11"/>
            <w:bookmarkEnd w:id="6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9" w:name="z2000_072_12"/>
            <w:bookmarkStart w:id="6760" w:name="z2000_072_12"/>
            <w:bookmarkEnd w:id="67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1" w:name="z2000_072_13"/>
            <w:bookmarkStart w:id="6762" w:name="z2000_072_13"/>
            <w:bookmarkEnd w:id="6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3" w:name="z2000_072_14"/>
            <w:bookmarkStart w:id="6764" w:name="z2000_072_14"/>
            <w:bookmarkEnd w:id="67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5" w:name="z2000_072_15"/>
            <w:bookmarkStart w:id="6766" w:name="z2000_072_15"/>
            <w:bookmarkEnd w:id="67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7" w:name="z2000_072_16"/>
            <w:bookmarkStart w:id="6768" w:name="z2000_072_16"/>
            <w:bookmarkEnd w:id="67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769" w:name="z2000_073_04"/>
            <w:bookmarkStart w:id="6770" w:name="z2000_073_04"/>
            <w:bookmarkEnd w:id="6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1" w:name="z2000_073_07"/>
            <w:bookmarkStart w:id="6772" w:name="z2000_073_07"/>
            <w:bookmarkEnd w:id="6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3" w:name="z2000_073_08"/>
            <w:bookmarkStart w:id="6774" w:name="z2000_073_08"/>
            <w:bookmarkEnd w:id="6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5" w:name="z2000_073_09"/>
            <w:bookmarkStart w:id="6776" w:name="z2000_073_09"/>
            <w:bookmarkEnd w:id="6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7" w:name="z2000_073_10"/>
            <w:bookmarkStart w:id="6778" w:name="z2000_073_10"/>
            <w:bookmarkEnd w:id="6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9" w:name="z2000_073_11"/>
            <w:bookmarkStart w:id="6780" w:name="z2000_073_11"/>
            <w:bookmarkEnd w:id="6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1" w:name="z2000_073_12"/>
            <w:bookmarkStart w:id="6782" w:name="z2000_073_12"/>
            <w:bookmarkEnd w:id="67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3" w:name="z2000_073_13"/>
            <w:bookmarkStart w:id="6784" w:name="z2000_073_13"/>
            <w:bookmarkEnd w:id="6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5" w:name="z2000_073_14"/>
            <w:bookmarkStart w:id="6786" w:name="z2000_073_14"/>
            <w:bookmarkEnd w:id="67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7" w:name="z2000_073_15"/>
            <w:bookmarkStart w:id="6788" w:name="z2000_073_15"/>
            <w:bookmarkEnd w:id="67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9" w:name="z2000_073_16"/>
            <w:bookmarkStart w:id="6790" w:name="z2000_073_16"/>
            <w:bookmarkEnd w:id="67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1" w:name="z2000_732_04"/>
            <w:bookmarkStart w:id="6792" w:name="z2000_732_04"/>
            <w:bookmarkEnd w:id="6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3" w:name="z2000_732_07"/>
            <w:bookmarkStart w:id="6794" w:name="z2000_732_07"/>
            <w:bookmarkEnd w:id="6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5" w:name="z2000_732_08"/>
            <w:bookmarkStart w:id="6796" w:name="z2000_732_08"/>
            <w:bookmarkEnd w:id="6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7" w:name="z2000_732_09"/>
            <w:bookmarkStart w:id="6798" w:name="z2000_732_09"/>
            <w:bookmarkEnd w:id="6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9" w:name="z2000_732_10"/>
            <w:bookmarkStart w:id="6800" w:name="z2000_732_10"/>
            <w:bookmarkEnd w:id="6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1" w:name="z2000_732_11"/>
            <w:bookmarkStart w:id="6802" w:name="z2000_732_11"/>
            <w:bookmarkEnd w:id="6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3" w:name="z2000_732_12"/>
            <w:bookmarkStart w:id="6804" w:name="z2000_732_12"/>
            <w:bookmarkEnd w:id="6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5" w:name="z2000_732_13"/>
            <w:bookmarkStart w:id="6806" w:name="z2000_732_13"/>
            <w:bookmarkEnd w:id="6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7" w:name="z2000_732_14"/>
            <w:bookmarkStart w:id="6808" w:name="z2000_732_14"/>
            <w:bookmarkEnd w:id="6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9" w:name="z2000_732_15"/>
            <w:bookmarkStart w:id="6810" w:name="z2000_732_15"/>
            <w:bookmarkEnd w:id="6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1" w:name="z2000_732_16"/>
            <w:bookmarkStart w:id="6812" w:name="z2000_732_16"/>
            <w:bookmarkEnd w:id="68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3" w:name="z2000_074_04"/>
            <w:bookmarkStart w:id="6814" w:name="z2000_074_04"/>
            <w:bookmarkEnd w:id="6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5" w:name="z2000_074_07"/>
            <w:bookmarkStart w:id="6816" w:name="z2000_074_07"/>
            <w:bookmarkEnd w:id="6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7" w:name="z2000_074_08"/>
            <w:bookmarkStart w:id="6818" w:name="z2000_074_08"/>
            <w:bookmarkEnd w:id="6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9" w:name="z2000_074_09"/>
            <w:bookmarkStart w:id="6820" w:name="z2000_074_09"/>
            <w:bookmarkEnd w:id="6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1" w:name="z2000_074_10"/>
            <w:bookmarkStart w:id="6822" w:name="z2000_074_10"/>
            <w:bookmarkEnd w:id="6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3" w:name="z2000_074_11"/>
            <w:bookmarkStart w:id="6824" w:name="z2000_074_11"/>
            <w:bookmarkEnd w:id="6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5" w:name="z2000_074_12"/>
            <w:bookmarkStart w:id="6826" w:name="z2000_074_12"/>
            <w:bookmarkEnd w:id="6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7" w:name="z2000_074_13"/>
            <w:bookmarkStart w:id="6828" w:name="z2000_074_13"/>
            <w:bookmarkEnd w:id="6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9" w:name="z2000_074_14"/>
            <w:bookmarkStart w:id="6830" w:name="z2000_074_14"/>
            <w:bookmarkEnd w:id="6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1" w:name="z2000_074_15"/>
            <w:bookmarkStart w:id="6832" w:name="z2000_074_15"/>
            <w:bookmarkEnd w:id="6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3" w:name="z2000_074_16"/>
            <w:bookmarkStart w:id="6834" w:name="z2000_074_16"/>
            <w:bookmarkEnd w:id="68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5" w:name="z2000_075_04"/>
            <w:bookmarkStart w:id="6836" w:name="z2000_075_04"/>
            <w:bookmarkEnd w:id="6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7" w:name="z2000_075_07"/>
            <w:bookmarkStart w:id="6838" w:name="z2000_075_07"/>
            <w:bookmarkEnd w:id="6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9" w:name="z2000_075_08"/>
            <w:bookmarkStart w:id="6840" w:name="z2000_075_08"/>
            <w:bookmarkEnd w:id="6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1" w:name="z2000_075_09"/>
            <w:bookmarkStart w:id="6842" w:name="z2000_075_09"/>
            <w:bookmarkEnd w:id="6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3" w:name="z2000_075_10"/>
            <w:bookmarkStart w:id="6844" w:name="z2000_075_10"/>
            <w:bookmarkEnd w:id="6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5" w:name="z2000_075_11"/>
            <w:bookmarkStart w:id="6846" w:name="z2000_075_11"/>
            <w:bookmarkEnd w:id="6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7" w:name="z2000_075_12"/>
            <w:bookmarkStart w:id="6848" w:name="z2000_075_12"/>
            <w:bookmarkEnd w:id="6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9" w:name="z2000_075_13"/>
            <w:bookmarkStart w:id="6850" w:name="z2000_075_13"/>
            <w:bookmarkEnd w:id="6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1" w:name="z2000_075_14"/>
            <w:bookmarkStart w:id="6852" w:name="z2000_075_14"/>
            <w:bookmarkEnd w:id="6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3" w:name="z2000_075_15"/>
            <w:bookmarkStart w:id="6854" w:name="z2000_075_15"/>
            <w:bookmarkEnd w:id="6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5" w:name="z2000_075_16"/>
            <w:bookmarkStart w:id="6856" w:name="z2000_075_16"/>
            <w:bookmarkEnd w:id="68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7" w:name="z2000_751_04"/>
            <w:bookmarkStart w:id="6858" w:name="z2000_751_04"/>
            <w:bookmarkEnd w:id="6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9" w:name="z2000_751_07"/>
            <w:bookmarkStart w:id="6860" w:name="z2000_751_07"/>
            <w:bookmarkEnd w:id="6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1" w:name="z2000_751_08"/>
            <w:bookmarkStart w:id="6862" w:name="z2000_751_08"/>
            <w:bookmarkEnd w:id="6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3" w:name="z2000_751_09"/>
            <w:bookmarkStart w:id="6864" w:name="z2000_751_09"/>
            <w:bookmarkEnd w:id="6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5" w:name="z2000_751_10"/>
            <w:bookmarkStart w:id="6866" w:name="z2000_751_10"/>
            <w:bookmarkEnd w:id="6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7" w:name="z2000_751_11"/>
            <w:bookmarkStart w:id="6868" w:name="z2000_751_11"/>
            <w:bookmarkEnd w:id="6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9" w:name="z2000_751_12"/>
            <w:bookmarkStart w:id="6870" w:name="z2000_751_12"/>
            <w:bookmarkEnd w:id="6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1" w:name="z2000_751_13"/>
            <w:bookmarkStart w:id="6872" w:name="z2000_751_13"/>
            <w:bookmarkEnd w:id="6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3" w:name="z2000_751_14"/>
            <w:bookmarkStart w:id="6874" w:name="z2000_751_14"/>
            <w:bookmarkEnd w:id="6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5" w:name="z2000_751_15"/>
            <w:bookmarkStart w:id="6876" w:name="z2000_751_15"/>
            <w:bookmarkEnd w:id="6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7" w:name="z2000_751_16"/>
            <w:bookmarkStart w:id="6878" w:name="z2000_751_16"/>
            <w:bookmarkEnd w:id="68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9" w:name="z2000_076_04"/>
            <w:bookmarkStart w:id="6880" w:name="z2000_076_04"/>
            <w:bookmarkEnd w:id="6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1" w:name="z2000_076_07"/>
            <w:bookmarkStart w:id="6882" w:name="z2000_076_07"/>
            <w:bookmarkEnd w:id="6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3" w:name="z2000_076_08"/>
            <w:bookmarkStart w:id="6884" w:name="z2000_076_08"/>
            <w:bookmarkEnd w:id="6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5" w:name="z2000_076_09"/>
            <w:bookmarkStart w:id="6886" w:name="z2000_076_09"/>
            <w:bookmarkEnd w:id="6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7" w:name="z2000_076_10"/>
            <w:bookmarkStart w:id="6888" w:name="z2000_076_10"/>
            <w:bookmarkEnd w:id="6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9" w:name="z2000_076_11"/>
            <w:bookmarkStart w:id="6890" w:name="z2000_076_11"/>
            <w:bookmarkEnd w:id="6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1" w:name="z2000_076_12"/>
            <w:bookmarkStart w:id="6892" w:name="z2000_076_12"/>
            <w:bookmarkEnd w:id="6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3" w:name="z2000_076_13"/>
            <w:bookmarkStart w:id="6894" w:name="z2000_076_13"/>
            <w:bookmarkEnd w:id="6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5" w:name="z2000_076_14"/>
            <w:bookmarkStart w:id="6896" w:name="z2000_076_14"/>
            <w:bookmarkEnd w:id="6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7" w:name="z2000_076_15"/>
            <w:bookmarkStart w:id="6898" w:name="z2000_076_15"/>
            <w:bookmarkEnd w:id="6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9" w:name="z2000_076_16"/>
            <w:bookmarkStart w:id="6900" w:name="z2000_076_16"/>
            <w:bookmarkEnd w:id="69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1" w:name="z2000_761_04"/>
            <w:bookmarkStart w:id="6902" w:name="z2000_761_04"/>
            <w:bookmarkEnd w:id="6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3" w:name="z2000_761_07"/>
            <w:bookmarkStart w:id="6904" w:name="z2000_761_07"/>
            <w:bookmarkEnd w:id="6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5" w:name="z2000_761_08"/>
            <w:bookmarkStart w:id="6906" w:name="z2000_761_08"/>
            <w:bookmarkEnd w:id="6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7" w:name="z2000_761_09"/>
            <w:bookmarkStart w:id="6908" w:name="z2000_761_09"/>
            <w:bookmarkEnd w:id="6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9" w:name="z2000_761_10"/>
            <w:bookmarkStart w:id="6910" w:name="z2000_761_10"/>
            <w:bookmarkEnd w:id="6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1" w:name="z2000_761_11"/>
            <w:bookmarkStart w:id="6912" w:name="z2000_761_11"/>
            <w:bookmarkEnd w:id="6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3" w:name="z2000_761_12"/>
            <w:bookmarkStart w:id="6914" w:name="z2000_761_12"/>
            <w:bookmarkEnd w:id="6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5" w:name="z2000_761_13"/>
            <w:bookmarkStart w:id="6916" w:name="z2000_761_13"/>
            <w:bookmarkEnd w:id="6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7" w:name="z2000_761_14"/>
            <w:bookmarkStart w:id="6918" w:name="z2000_761_14"/>
            <w:bookmarkEnd w:id="6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9" w:name="z2000_761_15"/>
            <w:bookmarkStart w:id="6920" w:name="z2000_761_15"/>
            <w:bookmarkEnd w:id="69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1" w:name="z2000_761_16"/>
            <w:bookmarkStart w:id="6922" w:name="z2000_761_16"/>
            <w:bookmarkEnd w:id="69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3" w:name="z2000_762_04"/>
            <w:bookmarkStart w:id="6924" w:name="z2000_762_04"/>
            <w:bookmarkEnd w:id="6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5" w:name="z2000_762_07"/>
            <w:bookmarkStart w:id="6926" w:name="z2000_762_07"/>
            <w:bookmarkEnd w:id="6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7" w:name="z2000_762_08"/>
            <w:bookmarkStart w:id="6928" w:name="z2000_762_08"/>
            <w:bookmarkEnd w:id="6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9" w:name="z2000_762_09"/>
            <w:bookmarkStart w:id="6930" w:name="z2000_762_09"/>
            <w:bookmarkEnd w:id="6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1" w:name="z2000_762_10"/>
            <w:bookmarkStart w:id="6932" w:name="z2000_762_10"/>
            <w:bookmarkEnd w:id="6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3" w:name="z2000_762_11"/>
            <w:bookmarkStart w:id="6934" w:name="z2000_762_11"/>
            <w:bookmarkEnd w:id="6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5" w:name="z2000_762_12"/>
            <w:bookmarkStart w:id="6936" w:name="z2000_762_12"/>
            <w:bookmarkEnd w:id="6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7" w:name="z2000_762_13"/>
            <w:bookmarkStart w:id="6938" w:name="z2000_762_13"/>
            <w:bookmarkEnd w:id="6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9" w:name="z2000_762_14"/>
            <w:bookmarkStart w:id="6940" w:name="z2000_762_14"/>
            <w:bookmarkEnd w:id="69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1" w:name="z2000_762_15"/>
            <w:bookmarkStart w:id="6942" w:name="z2000_762_15"/>
            <w:bookmarkEnd w:id="69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3" w:name="z2000_762_16"/>
            <w:bookmarkStart w:id="6944" w:name="z2000_762_16"/>
            <w:bookmarkEnd w:id="6944"/>
          </w:p>
        </w:tc>
      </w:tr>
      <w:tr>
        <w:trPr>
          <w:trHeight w:val="107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5" w:name="z2000_077_04"/>
            <w:bookmarkStart w:id="6946" w:name="z2000_077_04"/>
            <w:bookmarkEnd w:id="6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7" w:name="z2000_077_07"/>
            <w:bookmarkStart w:id="6948" w:name="z2000_077_07"/>
            <w:bookmarkEnd w:id="6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9" w:name="z2000_077_08"/>
            <w:bookmarkStart w:id="6950" w:name="z2000_077_08"/>
            <w:bookmarkEnd w:id="6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1" w:name="z2000_077_09"/>
            <w:bookmarkStart w:id="6952" w:name="z2000_077_09"/>
            <w:bookmarkEnd w:id="6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3" w:name="z2000_077_10"/>
            <w:bookmarkStart w:id="6954" w:name="z2000_077_10"/>
            <w:bookmarkEnd w:id="6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5" w:name="z2000_077_11"/>
            <w:bookmarkStart w:id="6956" w:name="z2000_077_11"/>
            <w:bookmarkEnd w:id="6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7" w:name="z2000_077_12"/>
            <w:bookmarkStart w:id="6958" w:name="z2000_077_12"/>
            <w:bookmarkEnd w:id="69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9" w:name="z2000_077_13"/>
            <w:bookmarkStart w:id="6960" w:name="z2000_077_13"/>
            <w:bookmarkEnd w:id="6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1" w:name="z2000_077_14"/>
            <w:bookmarkStart w:id="6962" w:name="z2000_077_14"/>
            <w:bookmarkEnd w:id="69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3" w:name="z2000_077_15"/>
            <w:bookmarkStart w:id="6964" w:name="z2000_077_15"/>
            <w:bookmarkEnd w:id="69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5" w:name="z2000_077_16"/>
            <w:bookmarkStart w:id="6966" w:name="z2000_077_16"/>
            <w:bookmarkEnd w:id="69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7" w:name="z2000_771_04"/>
            <w:bookmarkStart w:id="6968" w:name="z2000_771_04"/>
            <w:bookmarkEnd w:id="6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9" w:name="z2000_771_07"/>
            <w:bookmarkStart w:id="6970" w:name="z2000_771_07"/>
            <w:bookmarkEnd w:id="6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1" w:name="z2000_771_08"/>
            <w:bookmarkStart w:id="6972" w:name="z2000_771_08"/>
            <w:bookmarkEnd w:id="6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3" w:name="z2000_771_09"/>
            <w:bookmarkStart w:id="6974" w:name="z2000_771_09"/>
            <w:bookmarkEnd w:id="6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5" w:name="z2000_771_10"/>
            <w:bookmarkStart w:id="6976" w:name="z2000_771_10"/>
            <w:bookmarkEnd w:id="6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7" w:name="z2000_771_11"/>
            <w:bookmarkStart w:id="6978" w:name="z2000_771_11"/>
            <w:bookmarkEnd w:id="6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9" w:name="z2000_771_12"/>
            <w:bookmarkStart w:id="6980" w:name="z2000_771_12"/>
            <w:bookmarkEnd w:id="69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1" w:name="z2000_771_13"/>
            <w:bookmarkStart w:id="6982" w:name="z2000_771_13"/>
            <w:bookmarkEnd w:id="6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3" w:name="z2000_771_14"/>
            <w:bookmarkStart w:id="6984" w:name="z2000_771_14"/>
            <w:bookmarkEnd w:id="69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5" w:name="z2000_771_15"/>
            <w:bookmarkStart w:id="6986" w:name="z2000_771_15"/>
            <w:bookmarkEnd w:id="69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7" w:name="z2000_771_16"/>
            <w:bookmarkStart w:id="6988" w:name="z2000_771_16"/>
            <w:bookmarkEnd w:id="69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9" w:name="z2000_078_04"/>
            <w:bookmarkStart w:id="6990" w:name="z2000_078_04"/>
            <w:bookmarkEnd w:id="6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1" w:name="z2000_078_07"/>
            <w:bookmarkStart w:id="6992" w:name="z2000_078_07"/>
            <w:bookmarkEnd w:id="6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3" w:name="z2000_078_08"/>
            <w:bookmarkStart w:id="6994" w:name="z2000_078_08"/>
            <w:bookmarkEnd w:id="6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5" w:name="z2000_078_09"/>
            <w:bookmarkStart w:id="6996" w:name="z2000_078_09"/>
            <w:bookmarkEnd w:id="6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7" w:name="z2000_078_10"/>
            <w:bookmarkStart w:id="6998" w:name="z2000_078_10"/>
            <w:bookmarkEnd w:id="6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9" w:name="z2000_078_11"/>
            <w:bookmarkStart w:id="7000" w:name="z2000_078_11"/>
            <w:bookmarkEnd w:id="7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1" w:name="z2000_078_12"/>
            <w:bookmarkStart w:id="7002" w:name="z2000_078_12"/>
            <w:bookmarkEnd w:id="70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3" w:name="z2000_078_13"/>
            <w:bookmarkStart w:id="7004" w:name="z2000_078_13"/>
            <w:bookmarkEnd w:id="7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5" w:name="z2000_078_14"/>
            <w:bookmarkStart w:id="7006" w:name="z2000_078_14"/>
            <w:bookmarkEnd w:id="70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7" w:name="z2000_078_15"/>
            <w:bookmarkStart w:id="7008" w:name="z2000_078_15"/>
            <w:bookmarkEnd w:id="70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9" w:name="z2000_078_16"/>
            <w:bookmarkStart w:id="7010" w:name="z2000_078_16"/>
            <w:bookmarkEnd w:id="70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1" w:name="z2000_781_04"/>
            <w:bookmarkStart w:id="7012" w:name="z2000_781_04"/>
            <w:bookmarkEnd w:id="7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3" w:name="z2000_781_07"/>
            <w:bookmarkStart w:id="7014" w:name="z2000_781_07"/>
            <w:bookmarkEnd w:id="7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5" w:name="z2000_781_08"/>
            <w:bookmarkStart w:id="7016" w:name="z2000_781_08"/>
            <w:bookmarkEnd w:id="7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7" w:name="z2000_781_09"/>
            <w:bookmarkStart w:id="7018" w:name="z2000_781_09"/>
            <w:bookmarkEnd w:id="7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9" w:name="z2000_781_10"/>
            <w:bookmarkStart w:id="7020" w:name="z2000_781_10"/>
            <w:bookmarkEnd w:id="7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1" w:name="z2000_781_11"/>
            <w:bookmarkStart w:id="7022" w:name="z2000_781_11"/>
            <w:bookmarkEnd w:id="7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3" w:name="z2000_781_12"/>
            <w:bookmarkStart w:id="7024" w:name="z2000_781_12"/>
            <w:bookmarkEnd w:id="70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5" w:name="z2000_781_13"/>
            <w:bookmarkStart w:id="7026" w:name="z2000_781_13"/>
            <w:bookmarkEnd w:id="7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7" w:name="z2000_781_14"/>
            <w:bookmarkStart w:id="7028" w:name="z2000_781_14"/>
            <w:bookmarkEnd w:id="70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9" w:name="z2000_781_15"/>
            <w:bookmarkStart w:id="7030" w:name="z2000_781_15"/>
            <w:bookmarkEnd w:id="70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1" w:name="z2000_781_16"/>
            <w:bookmarkStart w:id="7032" w:name="z2000_781_16"/>
            <w:bookmarkEnd w:id="70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3" w:name="z2000_782_04"/>
            <w:bookmarkStart w:id="7034" w:name="z2000_782_04"/>
            <w:bookmarkEnd w:id="7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5" w:name="z2000_782_07"/>
            <w:bookmarkStart w:id="7036" w:name="z2000_782_07"/>
            <w:bookmarkEnd w:id="7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7" w:name="z2000_782_08"/>
            <w:bookmarkStart w:id="7038" w:name="z2000_782_08"/>
            <w:bookmarkEnd w:id="7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9" w:name="z2000_782_09"/>
            <w:bookmarkStart w:id="7040" w:name="z2000_782_09"/>
            <w:bookmarkEnd w:id="7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1" w:name="z2000_782_10"/>
            <w:bookmarkStart w:id="7042" w:name="z2000_782_10"/>
            <w:bookmarkEnd w:id="7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3" w:name="z2000_782_11"/>
            <w:bookmarkStart w:id="7044" w:name="z2000_782_11"/>
            <w:bookmarkEnd w:id="7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5" w:name="z2000_782_12"/>
            <w:bookmarkStart w:id="7046" w:name="z2000_782_12"/>
            <w:bookmarkEnd w:id="70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7" w:name="z2000_782_13"/>
            <w:bookmarkStart w:id="7048" w:name="z2000_782_13"/>
            <w:bookmarkEnd w:id="7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9" w:name="z2000_782_14"/>
            <w:bookmarkStart w:id="7050" w:name="z2000_782_14"/>
            <w:bookmarkEnd w:id="70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1" w:name="z2000_782_15"/>
            <w:bookmarkStart w:id="7052" w:name="z2000_782_15"/>
            <w:bookmarkEnd w:id="70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3" w:name="z2000_782_16"/>
            <w:bookmarkStart w:id="7054" w:name="z2000_782_16"/>
            <w:bookmarkEnd w:id="70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5" w:name="z2000_079_04"/>
            <w:bookmarkStart w:id="7056" w:name="z2000_079_04"/>
            <w:bookmarkEnd w:id="7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7" w:name="z2000_079_07"/>
            <w:bookmarkStart w:id="7058" w:name="z2000_079_07"/>
            <w:bookmarkEnd w:id="7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9" w:name="z2000_079_08"/>
            <w:bookmarkStart w:id="7060" w:name="z2000_079_08"/>
            <w:bookmarkEnd w:id="7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1" w:name="z2000_079_09"/>
            <w:bookmarkStart w:id="7062" w:name="z2000_079_09"/>
            <w:bookmarkEnd w:id="7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3" w:name="z2000_079_10"/>
            <w:bookmarkStart w:id="7064" w:name="z2000_079_10"/>
            <w:bookmarkEnd w:id="7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5" w:name="z2000_079_11"/>
            <w:bookmarkStart w:id="7066" w:name="z2000_079_11"/>
            <w:bookmarkEnd w:id="70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7" w:name="z2000_079_12"/>
            <w:bookmarkStart w:id="7068" w:name="z2000_079_12"/>
            <w:bookmarkEnd w:id="70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9" w:name="z2000_079_13"/>
            <w:bookmarkStart w:id="7070" w:name="z2000_079_13"/>
            <w:bookmarkEnd w:id="7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1" w:name="z2000_079_14"/>
            <w:bookmarkStart w:id="7072" w:name="z2000_079_14"/>
            <w:bookmarkEnd w:id="70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3" w:name="z2000_079_15"/>
            <w:bookmarkStart w:id="7074" w:name="z2000_079_15"/>
            <w:bookmarkEnd w:id="70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5" w:name="z2000_079_16"/>
            <w:bookmarkStart w:id="7076" w:name="z2000_079_16"/>
            <w:bookmarkEnd w:id="70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7" w:name="z2000_791_04"/>
            <w:bookmarkStart w:id="7078" w:name="z2000_791_04"/>
            <w:bookmarkEnd w:id="7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9" w:name="z2000_791_07"/>
            <w:bookmarkStart w:id="7080" w:name="z2000_791_07"/>
            <w:bookmarkEnd w:id="7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1" w:name="z2000_791_08"/>
            <w:bookmarkStart w:id="7082" w:name="z2000_791_08"/>
            <w:bookmarkEnd w:id="7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3" w:name="z2000_791_09"/>
            <w:bookmarkStart w:id="7084" w:name="z2000_791_09"/>
            <w:bookmarkEnd w:id="7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5" w:name="z2000_791_10"/>
            <w:bookmarkStart w:id="7086" w:name="z2000_791_10"/>
            <w:bookmarkEnd w:id="7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7" w:name="z2000_791_11"/>
            <w:bookmarkStart w:id="7088" w:name="z2000_791_11"/>
            <w:bookmarkEnd w:id="7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9" w:name="z2000_791_12"/>
            <w:bookmarkStart w:id="7090" w:name="z2000_791_12"/>
            <w:bookmarkEnd w:id="70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1" w:name="z2000_791_13"/>
            <w:bookmarkStart w:id="7092" w:name="z2000_791_13"/>
            <w:bookmarkEnd w:id="7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3" w:name="z2000_791_14"/>
            <w:bookmarkStart w:id="7094" w:name="z2000_791_14"/>
            <w:bookmarkEnd w:id="70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5" w:name="z2000_791_15"/>
            <w:bookmarkStart w:id="7096" w:name="z2000_791_15"/>
            <w:bookmarkEnd w:id="70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7" w:name="z2000_791_16"/>
            <w:bookmarkStart w:id="7098" w:name="z2000_791_16"/>
            <w:bookmarkEnd w:id="70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9" w:name="z2000_710_04"/>
            <w:bookmarkStart w:id="7100" w:name="z2000_710_04"/>
            <w:bookmarkEnd w:id="7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1" w:name="z2000_710_07"/>
            <w:bookmarkStart w:id="7102" w:name="z2000_710_07"/>
            <w:bookmarkEnd w:id="7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3" w:name="z2000_710_08"/>
            <w:bookmarkStart w:id="7104" w:name="z2000_710_08"/>
            <w:bookmarkEnd w:id="7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5" w:name="z2000_710_09"/>
            <w:bookmarkStart w:id="7106" w:name="z2000_710_09"/>
            <w:bookmarkEnd w:id="7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7" w:name="z2000_710_10"/>
            <w:bookmarkStart w:id="7108" w:name="z2000_710_10"/>
            <w:bookmarkEnd w:id="71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9" w:name="z2000_710_11"/>
            <w:bookmarkStart w:id="7110" w:name="z2000_710_11"/>
            <w:bookmarkEnd w:id="71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1" w:name="z2000_710_12"/>
            <w:bookmarkStart w:id="7112" w:name="z2000_710_12"/>
            <w:bookmarkEnd w:id="71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3" w:name="z2000_710_13"/>
            <w:bookmarkStart w:id="7114" w:name="z2000_710_13"/>
            <w:bookmarkEnd w:id="7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5" w:name="z2000_710_14"/>
            <w:bookmarkStart w:id="7116" w:name="z2000_710_14"/>
            <w:bookmarkEnd w:id="71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7" w:name="z2000_710_15"/>
            <w:bookmarkStart w:id="7118" w:name="z2000_710_15"/>
            <w:bookmarkEnd w:id="71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9" w:name="z2000_710_16"/>
            <w:bookmarkStart w:id="7120" w:name="z2000_710_16"/>
            <w:bookmarkEnd w:id="71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1" w:name="z2000_300_04"/>
            <w:bookmarkStart w:id="7122" w:name="z2000_300_04"/>
            <w:bookmarkEnd w:id="7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3" w:name="z2000_300_07"/>
            <w:bookmarkStart w:id="7124" w:name="z2000_300_07"/>
            <w:bookmarkEnd w:id="7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5" w:name="z2000_300_08"/>
            <w:bookmarkStart w:id="7126" w:name="z2000_300_08"/>
            <w:bookmarkEnd w:id="7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7" w:name="z2000_300_09"/>
            <w:bookmarkStart w:id="7128" w:name="z2000_300_09"/>
            <w:bookmarkEnd w:id="7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9" w:name="z2000_300_10"/>
            <w:bookmarkStart w:id="7130" w:name="z2000_300_10"/>
            <w:bookmarkEnd w:id="7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1" w:name="z2000_300_11"/>
            <w:bookmarkStart w:id="7132" w:name="z2000_300_11"/>
            <w:bookmarkEnd w:id="7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3" w:name="z2000_300_12"/>
            <w:bookmarkStart w:id="7134" w:name="z2000_300_12"/>
            <w:bookmarkEnd w:id="71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5" w:name="z2000_300_13"/>
            <w:bookmarkStart w:id="7136" w:name="z2000_300_13"/>
            <w:bookmarkEnd w:id="71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7" w:name="z2000_300_14"/>
            <w:bookmarkStart w:id="7138" w:name="z2000_300_14"/>
            <w:bookmarkEnd w:id="71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9" w:name="z2000_300_15"/>
            <w:bookmarkStart w:id="7140" w:name="z2000_300_15"/>
            <w:bookmarkEnd w:id="71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1" w:name="z2000_300_16"/>
            <w:bookmarkStart w:id="7142" w:name="z2000_300_16"/>
            <w:bookmarkEnd w:id="71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3" w:name="z2000_080_04"/>
            <w:bookmarkStart w:id="7144" w:name="z2000_080_04"/>
            <w:bookmarkEnd w:id="71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5" w:name="z2000_080_07"/>
            <w:bookmarkStart w:id="7146" w:name="z2000_080_07"/>
            <w:bookmarkEnd w:id="7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7" w:name="z2000_080_08"/>
            <w:bookmarkStart w:id="7148" w:name="z2000_080_08"/>
            <w:bookmarkEnd w:id="7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9" w:name="z2000_080_09"/>
            <w:bookmarkStart w:id="7150" w:name="z2000_080_09"/>
            <w:bookmarkEnd w:id="7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1" w:name="z2000_080_10"/>
            <w:bookmarkStart w:id="7152" w:name="z2000_080_10"/>
            <w:bookmarkEnd w:id="71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3" w:name="z2000_080_11"/>
            <w:bookmarkStart w:id="7154" w:name="z2000_080_11"/>
            <w:bookmarkEnd w:id="71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5" w:name="z2000_080_12"/>
            <w:bookmarkStart w:id="7156" w:name="z2000_080_12"/>
            <w:bookmarkEnd w:id="71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7" w:name="z2000_080_13"/>
            <w:bookmarkStart w:id="7158" w:name="z2000_080_13"/>
            <w:bookmarkEnd w:id="7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9" w:name="z2000_080_14"/>
            <w:bookmarkStart w:id="7160" w:name="z2000_080_14"/>
            <w:bookmarkEnd w:id="71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1" w:name="z2000_080_15"/>
            <w:bookmarkStart w:id="7162" w:name="z2000_080_15"/>
            <w:bookmarkEnd w:id="71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3" w:name="z2000_080_16"/>
            <w:bookmarkStart w:id="7164" w:name="z2000_080_16"/>
            <w:bookmarkEnd w:id="71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5" w:name="z2000_081_04"/>
            <w:bookmarkStart w:id="7166" w:name="z2000_081_04"/>
            <w:bookmarkEnd w:id="7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7" w:name="z2000_081_07"/>
            <w:bookmarkStart w:id="7168" w:name="z2000_081_07"/>
            <w:bookmarkEnd w:id="7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9" w:name="z2000_081_08"/>
            <w:bookmarkStart w:id="7170" w:name="z2000_081_08"/>
            <w:bookmarkEnd w:id="7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1" w:name="z2000_081_09"/>
            <w:bookmarkStart w:id="7172" w:name="z2000_081_09"/>
            <w:bookmarkEnd w:id="7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3" w:name="z2000_081_10"/>
            <w:bookmarkStart w:id="7174" w:name="z2000_081_10"/>
            <w:bookmarkEnd w:id="71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5" w:name="z2000_081_11"/>
            <w:bookmarkStart w:id="7176" w:name="z2000_081_11"/>
            <w:bookmarkEnd w:id="7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7" w:name="z2000_081_12"/>
            <w:bookmarkStart w:id="7178" w:name="z2000_081_12"/>
            <w:bookmarkEnd w:id="71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9" w:name="z2000_081_13"/>
            <w:bookmarkStart w:id="7180" w:name="z2000_081_13"/>
            <w:bookmarkEnd w:id="7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1" w:name="z2000_081_14"/>
            <w:bookmarkStart w:id="7182" w:name="z2000_081_14"/>
            <w:bookmarkEnd w:id="71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3" w:name="z2000_081_15"/>
            <w:bookmarkStart w:id="7184" w:name="z2000_081_15"/>
            <w:bookmarkEnd w:id="71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5" w:name="z2000_081_16"/>
            <w:bookmarkStart w:id="7186" w:name="z2000_081_16"/>
            <w:bookmarkEnd w:id="71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7" w:name="z2000_082_04"/>
            <w:bookmarkStart w:id="7188" w:name="z2000_082_04"/>
            <w:bookmarkEnd w:id="71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9" w:name="z2000_082_07"/>
            <w:bookmarkStart w:id="7190" w:name="z2000_082_07"/>
            <w:bookmarkEnd w:id="7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1" w:name="z2000_082_08"/>
            <w:bookmarkStart w:id="7192" w:name="z2000_082_08"/>
            <w:bookmarkEnd w:id="7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3" w:name="z2000_082_09"/>
            <w:bookmarkStart w:id="7194" w:name="z2000_082_09"/>
            <w:bookmarkEnd w:id="7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5" w:name="z2000_082_10"/>
            <w:bookmarkStart w:id="7196" w:name="z2000_082_10"/>
            <w:bookmarkEnd w:id="71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7" w:name="z2000_082_11"/>
            <w:bookmarkStart w:id="7198" w:name="z2000_082_11"/>
            <w:bookmarkEnd w:id="71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9" w:name="z2000_082_12"/>
            <w:bookmarkStart w:id="7200" w:name="z2000_082_12"/>
            <w:bookmarkEnd w:id="72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1" w:name="z2000_082_13"/>
            <w:bookmarkStart w:id="7202" w:name="z2000_082_13"/>
            <w:bookmarkEnd w:id="7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3" w:name="z2000_082_14"/>
            <w:bookmarkStart w:id="7204" w:name="z2000_082_14"/>
            <w:bookmarkEnd w:id="72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5" w:name="z2000_082_15"/>
            <w:bookmarkStart w:id="7206" w:name="z2000_082_15"/>
            <w:bookmarkEnd w:id="72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7" w:name="z2000_082_16"/>
            <w:bookmarkStart w:id="7208" w:name="z2000_082_16"/>
            <w:bookmarkEnd w:id="72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9" w:name="z2000_821_04"/>
            <w:bookmarkStart w:id="7210" w:name="z2000_821_04"/>
            <w:bookmarkEnd w:id="7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1" w:name="z2000_821_07"/>
            <w:bookmarkStart w:id="7212" w:name="z2000_821_07"/>
            <w:bookmarkEnd w:id="7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3" w:name="z2000_821_08"/>
            <w:bookmarkStart w:id="7214" w:name="z2000_821_08"/>
            <w:bookmarkEnd w:id="7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5" w:name="z2000_821_09"/>
            <w:bookmarkStart w:id="7216" w:name="z2000_821_09"/>
            <w:bookmarkEnd w:id="7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7" w:name="z2000_821_10"/>
            <w:bookmarkStart w:id="7218" w:name="z2000_821_10"/>
            <w:bookmarkEnd w:id="7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9" w:name="z2000_821_11"/>
            <w:bookmarkStart w:id="7220" w:name="z2000_821_11"/>
            <w:bookmarkEnd w:id="7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1" w:name="z2000_821_12"/>
            <w:bookmarkStart w:id="7222" w:name="z2000_821_12"/>
            <w:bookmarkEnd w:id="72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3" w:name="z2000_821_13"/>
            <w:bookmarkStart w:id="7224" w:name="z2000_821_13"/>
            <w:bookmarkEnd w:id="7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5" w:name="z2000_821_14"/>
            <w:bookmarkStart w:id="7226" w:name="z2000_821_14"/>
            <w:bookmarkEnd w:id="72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7" w:name="z2000_821_15"/>
            <w:bookmarkStart w:id="7228" w:name="z2000_821_15"/>
            <w:bookmarkEnd w:id="72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9" w:name="z2000_821_16"/>
            <w:bookmarkStart w:id="7230" w:name="z2000_821_16"/>
            <w:bookmarkEnd w:id="72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1" w:name="z2000_083_04"/>
            <w:bookmarkStart w:id="7232" w:name="z2000_083_04"/>
            <w:bookmarkEnd w:id="72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3" w:name="z2000_083_07"/>
            <w:bookmarkStart w:id="7234" w:name="z2000_083_07"/>
            <w:bookmarkEnd w:id="7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5" w:name="z2000_083_08"/>
            <w:bookmarkStart w:id="7236" w:name="z2000_083_08"/>
            <w:bookmarkEnd w:id="7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7" w:name="z2000_083_09"/>
            <w:bookmarkStart w:id="7238" w:name="z2000_083_09"/>
            <w:bookmarkEnd w:id="7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9" w:name="z2000_083_10"/>
            <w:bookmarkStart w:id="7240" w:name="z2000_083_10"/>
            <w:bookmarkEnd w:id="72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1" w:name="z2000_083_11"/>
            <w:bookmarkStart w:id="7242" w:name="z2000_083_11"/>
            <w:bookmarkEnd w:id="72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3" w:name="z2000_083_12"/>
            <w:bookmarkStart w:id="7244" w:name="z2000_083_12"/>
            <w:bookmarkEnd w:id="72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5" w:name="z2000_083_13"/>
            <w:bookmarkStart w:id="7246" w:name="z2000_083_13"/>
            <w:bookmarkEnd w:id="7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7" w:name="z2000_083_14"/>
            <w:bookmarkStart w:id="7248" w:name="z2000_083_14"/>
            <w:bookmarkEnd w:id="72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9" w:name="z2000_083_15"/>
            <w:bookmarkStart w:id="7250" w:name="z2000_083_15"/>
            <w:bookmarkEnd w:id="72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1" w:name="z2000_083_16"/>
            <w:bookmarkStart w:id="7252" w:name="z2000_083_16"/>
            <w:bookmarkEnd w:id="72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3" w:name="z2000_084_04"/>
            <w:bookmarkStart w:id="7254" w:name="z2000_084_04"/>
            <w:bookmarkEnd w:id="7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5" w:name="z2000_084_07"/>
            <w:bookmarkStart w:id="7256" w:name="z2000_084_07"/>
            <w:bookmarkEnd w:id="7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7" w:name="z2000_084_08"/>
            <w:bookmarkStart w:id="7258" w:name="z2000_084_08"/>
            <w:bookmarkEnd w:id="7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9" w:name="z2000_084_09"/>
            <w:bookmarkStart w:id="7260" w:name="z2000_084_09"/>
            <w:bookmarkEnd w:id="7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1" w:name="z2000_084_10"/>
            <w:bookmarkStart w:id="7262" w:name="z2000_084_10"/>
            <w:bookmarkEnd w:id="72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3" w:name="z2000_084_11"/>
            <w:bookmarkStart w:id="7264" w:name="z2000_084_11"/>
            <w:bookmarkEnd w:id="7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5" w:name="z2000_084_12"/>
            <w:bookmarkStart w:id="7266" w:name="z2000_084_12"/>
            <w:bookmarkEnd w:id="72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7" w:name="z2000_084_13"/>
            <w:bookmarkStart w:id="7268" w:name="z2000_084_13"/>
            <w:bookmarkEnd w:id="72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9" w:name="z2000_084_14"/>
            <w:bookmarkStart w:id="7270" w:name="z2000_084_14"/>
            <w:bookmarkEnd w:id="72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1" w:name="z2000_084_15"/>
            <w:bookmarkStart w:id="7272" w:name="z2000_084_15"/>
            <w:bookmarkEnd w:id="72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3" w:name="z2000_084_16"/>
            <w:bookmarkStart w:id="7274" w:name="z2000_084_16"/>
            <w:bookmarkEnd w:id="72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5" w:name="z2000_085_04"/>
            <w:bookmarkStart w:id="7276" w:name="z2000_085_04"/>
            <w:bookmarkEnd w:id="7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7" w:name="z2000_085_07"/>
            <w:bookmarkStart w:id="7278" w:name="z2000_085_07"/>
            <w:bookmarkEnd w:id="7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9" w:name="z2000_085_08"/>
            <w:bookmarkStart w:id="7280" w:name="z2000_085_08"/>
            <w:bookmarkEnd w:id="7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1" w:name="z2000_085_09"/>
            <w:bookmarkStart w:id="7282" w:name="z2000_085_09"/>
            <w:bookmarkEnd w:id="7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3" w:name="z2000_085_10"/>
            <w:bookmarkStart w:id="7284" w:name="z2000_085_10"/>
            <w:bookmarkEnd w:id="72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5" w:name="z2000_085_11"/>
            <w:bookmarkStart w:id="7286" w:name="z2000_085_11"/>
            <w:bookmarkEnd w:id="72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7" w:name="z2000_085_12"/>
            <w:bookmarkStart w:id="7288" w:name="z2000_085_12"/>
            <w:bookmarkEnd w:id="72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9" w:name="z2000_085_13"/>
            <w:bookmarkStart w:id="7290" w:name="z2000_085_13"/>
            <w:bookmarkEnd w:id="7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1" w:name="z2000_085_14"/>
            <w:bookmarkStart w:id="7292" w:name="z2000_085_14"/>
            <w:bookmarkEnd w:id="72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3" w:name="z2000_085_15"/>
            <w:bookmarkStart w:id="7294" w:name="z2000_085_15"/>
            <w:bookmarkEnd w:id="72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5" w:name="z2000_085_16"/>
            <w:bookmarkStart w:id="7296" w:name="z2000_085_16"/>
            <w:bookmarkEnd w:id="72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7" w:name="z2000_086_04"/>
            <w:bookmarkStart w:id="7298" w:name="z2000_086_04"/>
            <w:bookmarkEnd w:id="7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9" w:name="z2000_086_07"/>
            <w:bookmarkStart w:id="7300" w:name="z2000_086_07"/>
            <w:bookmarkEnd w:id="7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1" w:name="z2000_086_08"/>
            <w:bookmarkStart w:id="7302" w:name="z2000_086_08"/>
            <w:bookmarkEnd w:id="7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3" w:name="z2000_086_09"/>
            <w:bookmarkStart w:id="7304" w:name="z2000_086_09"/>
            <w:bookmarkEnd w:id="7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5" w:name="z2000_086_10"/>
            <w:bookmarkStart w:id="7306" w:name="z2000_086_10"/>
            <w:bookmarkEnd w:id="7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7" w:name="z2000_086_11"/>
            <w:bookmarkStart w:id="7308" w:name="z2000_086_11"/>
            <w:bookmarkEnd w:id="7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9" w:name="z2000_086_12"/>
            <w:bookmarkStart w:id="7310" w:name="z2000_086_12"/>
            <w:bookmarkEnd w:id="73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1" w:name="z2000_086_13"/>
            <w:bookmarkStart w:id="7312" w:name="z2000_086_13"/>
            <w:bookmarkEnd w:id="7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3" w:name="z2000_086_14"/>
            <w:bookmarkStart w:id="7314" w:name="z2000_086_14"/>
            <w:bookmarkEnd w:id="73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5" w:name="z2000_086_15"/>
            <w:bookmarkStart w:id="7316" w:name="z2000_086_15"/>
            <w:bookmarkEnd w:id="73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7" w:name="z2000_086_16"/>
            <w:bookmarkStart w:id="7318" w:name="z2000_086_16"/>
            <w:bookmarkEnd w:id="73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9" w:name="z2000_087_04"/>
            <w:bookmarkStart w:id="7320" w:name="z2000_087_04"/>
            <w:bookmarkEnd w:id="73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1" w:name="z2000_087_07"/>
            <w:bookmarkStart w:id="7322" w:name="z2000_087_07"/>
            <w:bookmarkEnd w:id="7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3" w:name="z2000_087_08"/>
            <w:bookmarkStart w:id="7324" w:name="z2000_087_08"/>
            <w:bookmarkEnd w:id="7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5" w:name="z2000_087_09"/>
            <w:bookmarkStart w:id="7326" w:name="z2000_087_09"/>
            <w:bookmarkEnd w:id="7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7" w:name="z2000_087_10"/>
            <w:bookmarkStart w:id="7328" w:name="z2000_087_10"/>
            <w:bookmarkEnd w:id="73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9" w:name="z2000_087_11"/>
            <w:bookmarkStart w:id="7330" w:name="z2000_087_11"/>
            <w:bookmarkEnd w:id="73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1" w:name="z2000_087_12"/>
            <w:bookmarkStart w:id="7332" w:name="z2000_087_12"/>
            <w:bookmarkEnd w:id="73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3" w:name="z2000_087_13"/>
            <w:bookmarkStart w:id="7334" w:name="z2000_087_13"/>
            <w:bookmarkEnd w:id="7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5" w:name="z2000_087_14"/>
            <w:bookmarkStart w:id="7336" w:name="z2000_087_14"/>
            <w:bookmarkEnd w:id="73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7" w:name="z2000_087_15"/>
            <w:bookmarkStart w:id="7338" w:name="z2000_087_15"/>
            <w:bookmarkEnd w:id="73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9" w:name="z2000_087_16"/>
            <w:bookmarkStart w:id="7340" w:name="z2000_087_16"/>
            <w:bookmarkEnd w:id="73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1" w:name="z2000_088_04"/>
            <w:bookmarkStart w:id="7342" w:name="z2000_088_04"/>
            <w:bookmarkEnd w:id="7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3" w:name="z2000_088_07"/>
            <w:bookmarkStart w:id="7344" w:name="z2000_088_07"/>
            <w:bookmarkEnd w:id="7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5" w:name="z2000_088_08"/>
            <w:bookmarkStart w:id="7346" w:name="z2000_088_08"/>
            <w:bookmarkEnd w:id="7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7" w:name="z2000_088_09"/>
            <w:bookmarkStart w:id="7348" w:name="z2000_088_09"/>
            <w:bookmarkEnd w:id="7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9" w:name="z2000_088_10"/>
            <w:bookmarkStart w:id="7350" w:name="z2000_088_10"/>
            <w:bookmarkEnd w:id="7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1" w:name="z2000_088_11"/>
            <w:bookmarkStart w:id="7352" w:name="z2000_088_11"/>
            <w:bookmarkEnd w:id="7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3" w:name="z2000_088_12"/>
            <w:bookmarkStart w:id="7354" w:name="z2000_088_12"/>
            <w:bookmarkEnd w:id="73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5" w:name="z2000_088_13"/>
            <w:bookmarkStart w:id="7356" w:name="z2000_088_13"/>
            <w:bookmarkEnd w:id="7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7" w:name="z2000_088_14"/>
            <w:bookmarkStart w:id="7358" w:name="z2000_088_14"/>
            <w:bookmarkEnd w:id="73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9" w:name="z2000_088_15"/>
            <w:bookmarkStart w:id="7360" w:name="z2000_088_15"/>
            <w:bookmarkEnd w:id="73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1" w:name="z2000_088_16"/>
            <w:bookmarkStart w:id="7362" w:name="z2000_088_16"/>
            <w:bookmarkEnd w:id="73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3" w:name="z2000_089_04"/>
            <w:bookmarkStart w:id="7364" w:name="z2000_089_04"/>
            <w:bookmarkEnd w:id="73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5" w:name="z2000_089_07"/>
            <w:bookmarkStart w:id="7366" w:name="z2000_089_07"/>
            <w:bookmarkEnd w:id="7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7" w:name="z2000_089_08"/>
            <w:bookmarkStart w:id="7368" w:name="z2000_089_08"/>
            <w:bookmarkEnd w:id="7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9" w:name="z2000_089_09"/>
            <w:bookmarkStart w:id="7370" w:name="z2000_089_09"/>
            <w:bookmarkEnd w:id="7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1" w:name="z2000_089_10"/>
            <w:bookmarkStart w:id="7372" w:name="z2000_089_10"/>
            <w:bookmarkEnd w:id="73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3" w:name="z2000_089_11"/>
            <w:bookmarkStart w:id="7374" w:name="z2000_089_11"/>
            <w:bookmarkEnd w:id="73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5" w:name="z2000_089_12"/>
            <w:bookmarkStart w:id="7376" w:name="z2000_089_12"/>
            <w:bookmarkEnd w:id="73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7" w:name="z2000_089_13"/>
            <w:bookmarkStart w:id="7378" w:name="z2000_089_13"/>
            <w:bookmarkEnd w:id="7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9" w:name="z2000_089_14"/>
            <w:bookmarkStart w:id="7380" w:name="z2000_089_14"/>
            <w:bookmarkEnd w:id="73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1" w:name="z2000_089_15"/>
            <w:bookmarkStart w:id="7382" w:name="z2000_089_15"/>
            <w:bookmarkEnd w:id="73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3" w:name="z2000_089_16"/>
            <w:bookmarkStart w:id="7384" w:name="z2000_089_16"/>
            <w:bookmarkEnd w:id="73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5" w:name="z2000_810_04"/>
            <w:bookmarkStart w:id="7386" w:name="z2000_810_04"/>
            <w:bookmarkEnd w:id="7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7" w:name="z2000_810_07"/>
            <w:bookmarkStart w:id="7388" w:name="z2000_810_07"/>
            <w:bookmarkEnd w:id="7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9" w:name="z2000_810_08"/>
            <w:bookmarkStart w:id="7390" w:name="z2000_810_08"/>
            <w:bookmarkEnd w:id="7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1" w:name="z2000_810_09"/>
            <w:bookmarkStart w:id="7392" w:name="z2000_810_09"/>
            <w:bookmarkEnd w:id="7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3" w:name="z2000_810_10"/>
            <w:bookmarkStart w:id="7394" w:name="z2000_810_10"/>
            <w:bookmarkEnd w:id="7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5" w:name="z2000_810_11"/>
            <w:bookmarkStart w:id="7396" w:name="z2000_810_11"/>
            <w:bookmarkEnd w:id="7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7" w:name="z2000_810_12"/>
            <w:bookmarkStart w:id="7398" w:name="z2000_810_12"/>
            <w:bookmarkEnd w:id="73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9" w:name="z2000_810_13"/>
            <w:bookmarkStart w:id="7400" w:name="z2000_810_13"/>
            <w:bookmarkEnd w:id="7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1" w:name="z2000_810_14"/>
            <w:bookmarkStart w:id="7402" w:name="z2000_810_14"/>
            <w:bookmarkEnd w:id="74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3" w:name="z2000_810_15"/>
            <w:bookmarkStart w:id="7404" w:name="z2000_810_15"/>
            <w:bookmarkEnd w:id="74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5" w:name="z2000_810_16"/>
            <w:bookmarkStart w:id="7406" w:name="z2000_810_16"/>
            <w:bookmarkEnd w:id="74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7" w:name="z2000_350_04"/>
            <w:bookmarkStart w:id="7408" w:name="z2000_350_04"/>
            <w:bookmarkEnd w:id="74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9" w:name="z2000_350_07"/>
            <w:bookmarkStart w:id="7410" w:name="z2000_350_07"/>
            <w:bookmarkEnd w:id="7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1" w:name="z2000_350_08"/>
            <w:bookmarkStart w:id="7412" w:name="z2000_350_08"/>
            <w:bookmarkEnd w:id="7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3" w:name="z2000_350_09"/>
            <w:bookmarkStart w:id="7414" w:name="z2000_350_09"/>
            <w:bookmarkEnd w:id="7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5" w:name="z2000_350_10"/>
            <w:bookmarkStart w:id="7416" w:name="z2000_350_10"/>
            <w:bookmarkEnd w:id="74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7" w:name="z2000_350_11"/>
            <w:bookmarkStart w:id="7418" w:name="z2000_350_11"/>
            <w:bookmarkEnd w:id="74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9" w:name="z2000_350_12"/>
            <w:bookmarkStart w:id="7420" w:name="z2000_350_12"/>
            <w:bookmarkEnd w:id="74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1" w:name="z2000_350_13"/>
            <w:bookmarkStart w:id="7422" w:name="z2000_350_13"/>
            <w:bookmarkEnd w:id="7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3" w:name="z2000_350_14"/>
            <w:bookmarkStart w:id="7424" w:name="z2000_350_14"/>
            <w:bookmarkEnd w:id="74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5" w:name="z2000_350_15"/>
            <w:bookmarkStart w:id="7426" w:name="z2000_350_15"/>
            <w:bookmarkEnd w:id="74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7" w:name="z2000_350_16"/>
            <w:bookmarkStart w:id="7428" w:name="z2000_350_16"/>
            <w:bookmarkEnd w:id="74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9" w:name="z2000_811_04"/>
            <w:bookmarkStart w:id="7430" w:name="z2000_811_04"/>
            <w:bookmarkEnd w:id="7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1" w:name="z2000_811_07"/>
            <w:bookmarkStart w:id="7432" w:name="z2000_811_07"/>
            <w:bookmarkEnd w:id="7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3" w:name="z2000_811_08"/>
            <w:bookmarkStart w:id="7434" w:name="z2000_811_08"/>
            <w:bookmarkEnd w:id="7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5" w:name="z2000_811_09"/>
            <w:bookmarkStart w:id="7436" w:name="z2000_811_09"/>
            <w:bookmarkEnd w:id="7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7" w:name="z2000_811_10"/>
            <w:bookmarkStart w:id="7438" w:name="z2000_811_10"/>
            <w:bookmarkEnd w:id="7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9" w:name="z2000_811_11"/>
            <w:bookmarkStart w:id="7440" w:name="z2000_811_11"/>
            <w:bookmarkEnd w:id="7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1" w:name="z2000_811_12"/>
            <w:bookmarkStart w:id="7442" w:name="z2000_811_12"/>
            <w:bookmarkEnd w:id="74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3" w:name="z2000_811_13"/>
            <w:bookmarkStart w:id="7444" w:name="z2000_811_13"/>
            <w:bookmarkEnd w:id="7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5" w:name="z2000_811_14"/>
            <w:bookmarkStart w:id="7446" w:name="z2000_811_14"/>
            <w:bookmarkEnd w:id="74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7" w:name="z2000_811_15"/>
            <w:bookmarkStart w:id="7448" w:name="z2000_811_15"/>
            <w:bookmarkEnd w:id="74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9" w:name="z2000_811_16"/>
            <w:bookmarkStart w:id="7450" w:name="z2000_811_16"/>
            <w:bookmarkEnd w:id="74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1" w:name="z2000_351_04"/>
            <w:bookmarkStart w:id="7452" w:name="z2000_351_04"/>
            <w:bookmarkEnd w:id="74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3" w:name="z2000_351_07"/>
            <w:bookmarkStart w:id="7454" w:name="z2000_351_07"/>
            <w:bookmarkEnd w:id="7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5" w:name="z2000_351_08"/>
            <w:bookmarkStart w:id="7456" w:name="z2000_351_08"/>
            <w:bookmarkEnd w:id="7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7" w:name="z2000_351_09"/>
            <w:bookmarkStart w:id="7458" w:name="z2000_351_09"/>
            <w:bookmarkEnd w:id="7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9" w:name="z2000_351_10"/>
            <w:bookmarkStart w:id="7460" w:name="z2000_351_10"/>
            <w:bookmarkEnd w:id="74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1" w:name="z2000_351_11"/>
            <w:bookmarkStart w:id="7462" w:name="z2000_351_11"/>
            <w:bookmarkEnd w:id="74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3" w:name="z2000_351_12"/>
            <w:bookmarkStart w:id="7464" w:name="z2000_351_12"/>
            <w:bookmarkEnd w:id="74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5" w:name="z2000_351_13"/>
            <w:bookmarkStart w:id="7466" w:name="z2000_351_13"/>
            <w:bookmarkEnd w:id="7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7" w:name="z2000_351_14"/>
            <w:bookmarkStart w:id="7468" w:name="z2000_351_14"/>
            <w:bookmarkEnd w:id="74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9" w:name="z2000_351_15"/>
            <w:bookmarkStart w:id="7470" w:name="z2000_351_15"/>
            <w:bookmarkEnd w:id="74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1" w:name="z2000_351_16"/>
            <w:bookmarkStart w:id="7472" w:name="z2000_351_16"/>
            <w:bookmarkEnd w:id="74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3" w:name="z2000_352_04"/>
            <w:bookmarkStart w:id="7474" w:name="z2000_352_04"/>
            <w:bookmarkEnd w:id="7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5" w:name="z2000_352_07"/>
            <w:bookmarkStart w:id="7476" w:name="z2000_352_07"/>
            <w:bookmarkEnd w:id="7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7" w:name="z2000_352_08"/>
            <w:bookmarkStart w:id="7478" w:name="z2000_352_08"/>
            <w:bookmarkEnd w:id="7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9" w:name="z2000_352_09"/>
            <w:bookmarkStart w:id="7480" w:name="z2000_352_09"/>
            <w:bookmarkEnd w:id="7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1" w:name="z2000_352_10"/>
            <w:bookmarkStart w:id="7482" w:name="z2000_352_10"/>
            <w:bookmarkEnd w:id="7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3" w:name="z2000_352_11"/>
            <w:bookmarkStart w:id="7484" w:name="z2000_352_11"/>
            <w:bookmarkEnd w:id="7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5" w:name="z2000_352_12"/>
            <w:bookmarkStart w:id="7486" w:name="z2000_352_12"/>
            <w:bookmarkEnd w:id="74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7" w:name="z2000_352_13"/>
            <w:bookmarkStart w:id="7488" w:name="z2000_352_13"/>
            <w:bookmarkEnd w:id="7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9" w:name="z2000_352_14"/>
            <w:bookmarkStart w:id="7490" w:name="z2000_352_14"/>
            <w:bookmarkEnd w:id="74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1" w:name="z2000_352_15"/>
            <w:bookmarkStart w:id="7492" w:name="z2000_352_15"/>
            <w:bookmarkEnd w:id="74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3" w:name="z2000_352_16"/>
            <w:bookmarkStart w:id="7494" w:name="z2000_352_16"/>
            <w:bookmarkEnd w:id="74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5" w:name="z2000_812_04"/>
            <w:bookmarkStart w:id="7496" w:name="z2000_812_04"/>
            <w:bookmarkEnd w:id="74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7" w:name="z2000_812_07"/>
            <w:bookmarkStart w:id="7498" w:name="z2000_812_07"/>
            <w:bookmarkEnd w:id="7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9" w:name="z2000_812_08"/>
            <w:bookmarkStart w:id="7500" w:name="z2000_812_08"/>
            <w:bookmarkEnd w:id="7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1" w:name="z2000_812_09"/>
            <w:bookmarkStart w:id="7502" w:name="z2000_812_09"/>
            <w:bookmarkEnd w:id="7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3" w:name="z2000_812_10"/>
            <w:bookmarkStart w:id="7504" w:name="z2000_812_10"/>
            <w:bookmarkEnd w:id="75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5" w:name="z2000_812_11"/>
            <w:bookmarkStart w:id="7506" w:name="z2000_812_11"/>
            <w:bookmarkEnd w:id="75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7" w:name="z2000_812_12"/>
            <w:bookmarkStart w:id="7508" w:name="z2000_812_12"/>
            <w:bookmarkEnd w:id="75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9" w:name="z2000_812_13"/>
            <w:bookmarkStart w:id="7510" w:name="z2000_812_13"/>
            <w:bookmarkEnd w:id="7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1" w:name="z2000_812_14"/>
            <w:bookmarkStart w:id="7512" w:name="z2000_812_14"/>
            <w:bookmarkEnd w:id="75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3" w:name="z2000_812_15"/>
            <w:bookmarkStart w:id="7514" w:name="z2000_812_15"/>
            <w:bookmarkEnd w:id="75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5" w:name="z2000_812_16"/>
            <w:bookmarkStart w:id="7516" w:name="z2000_812_16"/>
            <w:bookmarkEnd w:id="75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7" w:name="z2000_353_04"/>
            <w:bookmarkStart w:id="7518" w:name="z2000_353_04"/>
            <w:bookmarkEnd w:id="7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9" w:name="z2000_353_07"/>
            <w:bookmarkStart w:id="7520" w:name="z2000_353_07"/>
            <w:bookmarkEnd w:id="7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1" w:name="z2000_353_08"/>
            <w:bookmarkStart w:id="7522" w:name="z2000_353_08"/>
            <w:bookmarkEnd w:id="7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3" w:name="z2000_353_09"/>
            <w:bookmarkStart w:id="7524" w:name="z2000_353_09"/>
            <w:bookmarkEnd w:id="7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5" w:name="z2000_353_10"/>
            <w:bookmarkStart w:id="7526" w:name="z2000_353_10"/>
            <w:bookmarkEnd w:id="7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7" w:name="z2000_353_11"/>
            <w:bookmarkStart w:id="7528" w:name="z2000_353_11"/>
            <w:bookmarkEnd w:id="7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9" w:name="z2000_353_12"/>
            <w:bookmarkStart w:id="7530" w:name="z2000_353_12"/>
            <w:bookmarkEnd w:id="75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1" w:name="z2000_353_13"/>
            <w:bookmarkStart w:id="7532" w:name="z2000_353_13"/>
            <w:bookmarkEnd w:id="7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3" w:name="z2000_353_14"/>
            <w:bookmarkStart w:id="7534" w:name="z2000_353_14"/>
            <w:bookmarkEnd w:id="75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5" w:name="z2000_353_15"/>
            <w:bookmarkStart w:id="7536" w:name="z2000_353_15"/>
            <w:bookmarkEnd w:id="75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7" w:name="z2000_353_16"/>
            <w:bookmarkStart w:id="7538" w:name="z2000_353_16"/>
            <w:bookmarkEnd w:id="75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9" w:name="z2000_090_04"/>
            <w:bookmarkStart w:id="7540" w:name="z2000_090_04"/>
            <w:bookmarkEnd w:id="75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1" w:name="z2000_090_07"/>
            <w:bookmarkStart w:id="7542" w:name="z2000_090_07"/>
            <w:bookmarkEnd w:id="7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3" w:name="z2000_090_08"/>
            <w:bookmarkStart w:id="7544" w:name="z2000_090_08"/>
            <w:bookmarkEnd w:id="7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5" w:name="z2000_090_09"/>
            <w:bookmarkStart w:id="7546" w:name="z2000_090_09"/>
            <w:bookmarkEnd w:id="7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7" w:name="z2000_090_10"/>
            <w:bookmarkStart w:id="7548" w:name="z2000_090_10"/>
            <w:bookmarkEnd w:id="75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9" w:name="z2000_090_11"/>
            <w:bookmarkStart w:id="7550" w:name="z2000_090_11"/>
            <w:bookmarkEnd w:id="75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1" w:name="z2000_090_12"/>
            <w:bookmarkStart w:id="7552" w:name="z2000_090_12"/>
            <w:bookmarkEnd w:id="75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3" w:name="z2000_090_13"/>
            <w:bookmarkStart w:id="7554" w:name="z2000_090_13"/>
            <w:bookmarkEnd w:id="7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5" w:name="z2000_090_14"/>
            <w:bookmarkStart w:id="7556" w:name="z2000_090_14"/>
            <w:bookmarkEnd w:id="75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7" w:name="z2000_090_15"/>
            <w:bookmarkStart w:id="7558" w:name="z2000_090_15"/>
            <w:bookmarkEnd w:id="75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9" w:name="z2000_090_16"/>
            <w:bookmarkStart w:id="7560" w:name="z2000_090_16"/>
            <w:bookmarkEnd w:id="75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1" w:name="z2000_091_04"/>
            <w:bookmarkStart w:id="7562" w:name="z2000_091_04"/>
            <w:bookmarkEnd w:id="7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3" w:name="z2000_091_07"/>
            <w:bookmarkStart w:id="7564" w:name="z2000_091_07"/>
            <w:bookmarkEnd w:id="7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5" w:name="z2000_091_08"/>
            <w:bookmarkStart w:id="7566" w:name="z2000_091_08"/>
            <w:bookmarkEnd w:id="7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7" w:name="z2000_091_09"/>
            <w:bookmarkStart w:id="7568" w:name="z2000_091_09"/>
            <w:bookmarkEnd w:id="7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9" w:name="z2000_091_10"/>
            <w:bookmarkStart w:id="7570" w:name="z2000_091_10"/>
            <w:bookmarkEnd w:id="7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1" w:name="z2000_091_11"/>
            <w:bookmarkStart w:id="7572" w:name="z2000_091_11"/>
            <w:bookmarkEnd w:id="7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3" w:name="z2000_091_12"/>
            <w:bookmarkStart w:id="7574" w:name="z2000_091_12"/>
            <w:bookmarkEnd w:id="75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5" w:name="z2000_091_13"/>
            <w:bookmarkStart w:id="7576" w:name="z2000_091_13"/>
            <w:bookmarkEnd w:id="7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7" w:name="z2000_091_14"/>
            <w:bookmarkStart w:id="7578" w:name="z2000_091_14"/>
            <w:bookmarkEnd w:id="75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9" w:name="z2000_091_15"/>
            <w:bookmarkStart w:id="7580" w:name="z2000_091_15"/>
            <w:bookmarkEnd w:id="75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1" w:name="z2000_091_16"/>
            <w:bookmarkStart w:id="7582" w:name="z2000_091_16"/>
            <w:bookmarkEnd w:id="75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3" w:name="z2000_092_04"/>
            <w:bookmarkStart w:id="7584" w:name="z2000_092_04"/>
            <w:bookmarkEnd w:id="75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5" w:name="z2000_092_07"/>
            <w:bookmarkStart w:id="7586" w:name="z2000_092_07"/>
            <w:bookmarkEnd w:id="7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7" w:name="z2000_092_08"/>
            <w:bookmarkStart w:id="7588" w:name="z2000_092_08"/>
            <w:bookmarkEnd w:id="7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9" w:name="z2000_092_09"/>
            <w:bookmarkStart w:id="7590" w:name="z2000_092_09"/>
            <w:bookmarkEnd w:id="7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1" w:name="z2000_092_10"/>
            <w:bookmarkStart w:id="7592" w:name="z2000_092_10"/>
            <w:bookmarkEnd w:id="75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3" w:name="z2000_092_11"/>
            <w:bookmarkStart w:id="7594" w:name="z2000_092_11"/>
            <w:bookmarkEnd w:id="75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5" w:name="z2000_092_12"/>
            <w:bookmarkStart w:id="7596" w:name="z2000_092_12"/>
            <w:bookmarkEnd w:id="75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7" w:name="z2000_092_13"/>
            <w:bookmarkStart w:id="7598" w:name="z2000_092_13"/>
            <w:bookmarkEnd w:id="7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9" w:name="z2000_092_14"/>
            <w:bookmarkStart w:id="7600" w:name="z2000_092_14"/>
            <w:bookmarkEnd w:id="76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1" w:name="z2000_092_15"/>
            <w:bookmarkStart w:id="7602" w:name="z2000_092_15"/>
            <w:bookmarkEnd w:id="76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3" w:name="z2000_092_16"/>
            <w:bookmarkStart w:id="7604" w:name="z2000_092_16"/>
            <w:bookmarkEnd w:id="76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605" w:name="z2000_921_04"/>
            <w:bookmarkStart w:id="7606" w:name="z2000_921_04"/>
            <w:bookmarkEnd w:id="7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7" w:name="z2000_921_07"/>
            <w:bookmarkStart w:id="7608" w:name="z2000_921_07"/>
            <w:bookmarkEnd w:id="7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9" w:name="z2000_921_08"/>
            <w:bookmarkStart w:id="7610" w:name="z2000_921_08"/>
            <w:bookmarkEnd w:id="7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1" w:name="z2000_921_09"/>
            <w:bookmarkStart w:id="7612" w:name="z2000_921_09"/>
            <w:bookmarkEnd w:id="7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3" w:name="z2000_921_10"/>
            <w:bookmarkStart w:id="7614" w:name="z2000_921_10"/>
            <w:bookmarkEnd w:id="7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5" w:name="z2000_921_11"/>
            <w:bookmarkStart w:id="7616" w:name="z2000_921_11"/>
            <w:bookmarkEnd w:id="7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7" w:name="z2000_921_12"/>
            <w:bookmarkStart w:id="7618" w:name="z2000_921_12"/>
            <w:bookmarkEnd w:id="76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9" w:name="z2000_921_13"/>
            <w:bookmarkStart w:id="7620" w:name="z2000_921_13"/>
            <w:bookmarkEnd w:id="7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1" w:name="z2000_921_14"/>
            <w:bookmarkStart w:id="7622" w:name="z2000_921_14"/>
            <w:bookmarkEnd w:id="76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3" w:name="z2000_921_15"/>
            <w:bookmarkStart w:id="7624" w:name="z2000_921_15"/>
            <w:bookmarkEnd w:id="76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5" w:name="z2000_921_16"/>
            <w:bookmarkStart w:id="7626" w:name="z2000_921_16"/>
            <w:bookmarkEnd w:id="76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7" w:name="z2000_922_04"/>
            <w:bookmarkStart w:id="7628" w:name="z2000_922_04"/>
            <w:bookmarkEnd w:id="7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9" w:name="z2000_922_07"/>
            <w:bookmarkStart w:id="7630" w:name="z2000_922_07"/>
            <w:bookmarkEnd w:id="7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1" w:name="z2000_922_08"/>
            <w:bookmarkStart w:id="7632" w:name="z2000_922_08"/>
            <w:bookmarkEnd w:id="7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3" w:name="z2000_922_09"/>
            <w:bookmarkStart w:id="7634" w:name="z2000_922_09"/>
            <w:bookmarkEnd w:id="7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5" w:name="z2000_922_10"/>
            <w:bookmarkStart w:id="7636" w:name="z2000_922_10"/>
            <w:bookmarkEnd w:id="7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7" w:name="z2000_922_11"/>
            <w:bookmarkStart w:id="7638" w:name="z2000_922_11"/>
            <w:bookmarkEnd w:id="76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9" w:name="z2000_922_12"/>
            <w:bookmarkStart w:id="7640" w:name="z2000_922_12"/>
            <w:bookmarkEnd w:id="76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1" w:name="z2000_922_13"/>
            <w:bookmarkStart w:id="7642" w:name="z2000_922_13"/>
            <w:bookmarkEnd w:id="7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3" w:name="z2000_922_14"/>
            <w:bookmarkStart w:id="7644" w:name="z2000_922_14"/>
            <w:bookmarkEnd w:id="76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5" w:name="z2000_922_15"/>
            <w:bookmarkStart w:id="7646" w:name="z2000_922_15"/>
            <w:bookmarkEnd w:id="76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7" w:name="z2000_922_16"/>
            <w:bookmarkStart w:id="7648" w:name="z2000_922_16"/>
            <w:bookmarkEnd w:id="76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9" w:name="z2000_923_04"/>
            <w:bookmarkStart w:id="7650" w:name="z2000_923_04"/>
            <w:bookmarkEnd w:id="7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1" w:name="z2000_923_07"/>
            <w:bookmarkStart w:id="7652" w:name="z2000_923_07"/>
            <w:bookmarkEnd w:id="7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3" w:name="z2000_923_08"/>
            <w:bookmarkStart w:id="7654" w:name="z2000_923_08"/>
            <w:bookmarkEnd w:id="7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5" w:name="z2000_923_09"/>
            <w:bookmarkStart w:id="7656" w:name="z2000_923_09"/>
            <w:bookmarkEnd w:id="7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7" w:name="z2000_923_10"/>
            <w:bookmarkStart w:id="7658" w:name="z2000_923_10"/>
            <w:bookmarkEnd w:id="7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9" w:name="z2000_923_11"/>
            <w:bookmarkStart w:id="7660" w:name="z2000_923_11"/>
            <w:bookmarkEnd w:id="7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1" w:name="z2000_923_12"/>
            <w:bookmarkStart w:id="7662" w:name="z2000_923_12"/>
            <w:bookmarkEnd w:id="76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3" w:name="z2000_923_13"/>
            <w:bookmarkStart w:id="7664" w:name="z2000_923_13"/>
            <w:bookmarkEnd w:id="7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5" w:name="z2000_923_14"/>
            <w:bookmarkStart w:id="7666" w:name="z2000_923_14"/>
            <w:bookmarkEnd w:id="76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7" w:name="z2000_923_15"/>
            <w:bookmarkStart w:id="7668" w:name="z2000_923_15"/>
            <w:bookmarkEnd w:id="76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9" w:name="z2000_923_16"/>
            <w:bookmarkStart w:id="7670" w:name="z2000_923_16"/>
            <w:bookmarkEnd w:id="76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1" w:name="z2000_924_04"/>
            <w:bookmarkStart w:id="7672" w:name="z2000_924_04"/>
            <w:bookmarkEnd w:id="76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3" w:name="z2000_924_07"/>
            <w:bookmarkStart w:id="7674" w:name="z2000_924_07"/>
            <w:bookmarkEnd w:id="7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5" w:name="z2000_924_08"/>
            <w:bookmarkStart w:id="7676" w:name="z2000_924_08"/>
            <w:bookmarkEnd w:id="7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7" w:name="z2000_924_09"/>
            <w:bookmarkStart w:id="7678" w:name="z2000_924_09"/>
            <w:bookmarkEnd w:id="7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9" w:name="z2000_924_10"/>
            <w:bookmarkStart w:id="7680" w:name="z2000_924_10"/>
            <w:bookmarkEnd w:id="76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1" w:name="z2000_924_11"/>
            <w:bookmarkStart w:id="7682" w:name="z2000_924_11"/>
            <w:bookmarkEnd w:id="76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3" w:name="z2000_924_12"/>
            <w:bookmarkStart w:id="7684" w:name="z2000_924_12"/>
            <w:bookmarkEnd w:id="76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5" w:name="z2000_924_13"/>
            <w:bookmarkStart w:id="7686" w:name="z2000_924_13"/>
            <w:bookmarkEnd w:id="7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7" w:name="z2000_924_14"/>
            <w:bookmarkStart w:id="7688" w:name="z2000_924_14"/>
            <w:bookmarkEnd w:id="76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9" w:name="z2000_924_15"/>
            <w:bookmarkStart w:id="7690" w:name="z2000_924_15"/>
            <w:bookmarkEnd w:id="76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1" w:name="z2000_924_16"/>
            <w:bookmarkStart w:id="7692" w:name="z2000_924_16"/>
            <w:bookmarkEnd w:id="76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3" w:name="z2000_925_04"/>
            <w:bookmarkStart w:id="7694" w:name="z2000_925_04"/>
            <w:bookmarkEnd w:id="7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5" w:name="z2000_925_07"/>
            <w:bookmarkStart w:id="7696" w:name="z2000_925_07"/>
            <w:bookmarkEnd w:id="7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7" w:name="z2000_925_08"/>
            <w:bookmarkStart w:id="7698" w:name="z2000_925_08"/>
            <w:bookmarkEnd w:id="7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9" w:name="z2000_925_09"/>
            <w:bookmarkStart w:id="7700" w:name="z2000_925_09"/>
            <w:bookmarkEnd w:id="7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1" w:name="z2000_925_10"/>
            <w:bookmarkStart w:id="7702" w:name="z2000_925_10"/>
            <w:bookmarkEnd w:id="7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3" w:name="z2000_925_11"/>
            <w:bookmarkStart w:id="7704" w:name="z2000_925_11"/>
            <w:bookmarkEnd w:id="7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5" w:name="z2000_925_12"/>
            <w:bookmarkStart w:id="7706" w:name="z2000_925_12"/>
            <w:bookmarkEnd w:id="77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7" w:name="z2000_925_13"/>
            <w:bookmarkStart w:id="7708" w:name="z2000_925_13"/>
            <w:bookmarkEnd w:id="7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9" w:name="z2000_925_14"/>
            <w:bookmarkStart w:id="7710" w:name="z2000_925_14"/>
            <w:bookmarkEnd w:id="77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1" w:name="z2000_925_15"/>
            <w:bookmarkStart w:id="7712" w:name="z2000_925_15"/>
            <w:bookmarkEnd w:id="77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3" w:name="z2000_925_16"/>
            <w:bookmarkStart w:id="7714" w:name="z2000_925_16"/>
            <w:bookmarkEnd w:id="77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5" w:name="z2000_093_04"/>
            <w:bookmarkStart w:id="7716" w:name="z2000_093_04"/>
            <w:bookmarkEnd w:id="7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7" w:name="z2000_093_07"/>
            <w:bookmarkStart w:id="7718" w:name="z2000_093_07"/>
            <w:bookmarkEnd w:id="7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9" w:name="z2000_093_08"/>
            <w:bookmarkStart w:id="7720" w:name="z2000_093_08"/>
            <w:bookmarkEnd w:id="7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1" w:name="z2000_093_09"/>
            <w:bookmarkStart w:id="7722" w:name="z2000_093_09"/>
            <w:bookmarkEnd w:id="7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3" w:name="z2000_093_10"/>
            <w:bookmarkStart w:id="7724" w:name="z2000_093_10"/>
            <w:bookmarkEnd w:id="7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5" w:name="z2000_093_11"/>
            <w:bookmarkStart w:id="7726" w:name="z2000_093_11"/>
            <w:bookmarkEnd w:id="77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7" w:name="z2000_093_12"/>
            <w:bookmarkStart w:id="7728" w:name="z2000_093_12"/>
            <w:bookmarkEnd w:id="77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9" w:name="z2000_093_13"/>
            <w:bookmarkStart w:id="7730" w:name="z2000_093_13"/>
            <w:bookmarkEnd w:id="7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1" w:name="z2000_093_14"/>
            <w:bookmarkStart w:id="7732" w:name="z2000_093_14"/>
            <w:bookmarkEnd w:id="77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3" w:name="z2000_093_15"/>
            <w:bookmarkStart w:id="7734" w:name="z2000_093_15"/>
            <w:bookmarkEnd w:id="77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5" w:name="z2000_093_16"/>
            <w:bookmarkStart w:id="7736" w:name="z2000_093_16"/>
            <w:bookmarkEnd w:id="77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7" w:name="z2000_931_04"/>
            <w:bookmarkStart w:id="7738" w:name="z2000_931_04"/>
            <w:bookmarkEnd w:id="7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9" w:name="z2000_931_07"/>
            <w:bookmarkStart w:id="7740" w:name="z2000_931_07"/>
            <w:bookmarkEnd w:id="7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1" w:name="z2000_931_08"/>
            <w:bookmarkStart w:id="7742" w:name="z2000_931_08"/>
            <w:bookmarkEnd w:id="7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3" w:name="z2000_931_09"/>
            <w:bookmarkStart w:id="7744" w:name="z2000_931_09"/>
            <w:bookmarkEnd w:id="7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5" w:name="z2000_931_10"/>
            <w:bookmarkStart w:id="7746" w:name="z2000_931_10"/>
            <w:bookmarkEnd w:id="7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7" w:name="z2000_931_11"/>
            <w:bookmarkStart w:id="7748" w:name="z2000_931_11"/>
            <w:bookmarkEnd w:id="7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9" w:name="z2000_931_12"/>
            <w:bookmarkStart w:id="7750" w:name="z2000_931_12"/>
            <w:bookmarkEnd w:id="77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1" w:name="z2000_931_13"/>
            <w:bookmarkStart w:id="7752" w:name="z2000_931_13"/>
            <w:bookmarkEnd w:id="7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3" w:name="z2000_931_14"/>
            <w:bookmarkStart w:id="7754" w:name="z2000_931_14"/>
            <w:bookmarkEnd w:id="77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5" w:name="z2000_931_15"/>
            <w:bookmarkStart w:id="7756" w:name="z2000_931_15"/>
            <w:bookmarkEnd w:id="77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7" w:name="z2000_931_16"/>
            <w:bookmarkStart w:id="7758" w:name="z2000_931_16"/>
            <w:bookmarkEnd w:id="77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9" w:name="z2000_932_04"/>
            <w:bookmarkStart w:id="7760" w:name="z2000_932_04"/>
            <w:bookmarkEnd w:id="7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1" w:name="z2000_932_07"/>
            <w:bookmarkStart w:id="7762" w:name="z2000_932_07"/>
            <w:bookmarkEnd w:id="7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3" w:name="z2000_932_08"/>
            <w:bookmarkStart w:id="7764" w:name="z2000_932_08"/>
            <w:bookmarkEnd w:id="7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5" w:name="z2000_932_09"/>
            <w:bookmarkStart w:id="7766" w:name="z2000_932_09"/>
            <w:bookmarkEnd w:id="7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7" w:name="z2000_932_10"/>
            <w:bookmarkStart w:id="7768" w:name="z2000_932_10"/>
            <w:bookmarkEnd w:id="77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9" w:name="z2000_932_11"/>
            <w:bookmarkStart w:id="7770" w:name="z2000_932_11"/>
            <w:bookmarkEnd w:id="77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1" w:name="z2000_932_12"/>
            <w:bookmarkStart w:id="7772" w:name="z2000_932_12"/>
            <w:bookmarkEnd w:id="77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3" w:name="z2000_932_13"/>
            <w:bookmarkStart w:id="7774" w:name="z2000_932_13"/>
            <w:bookmarkEnd w:id="7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5" w:name="z2000_932_14"/>
            <w:bookmarkStart w:id="7776" w:name="z2000_932_14"/>
            <w:bookmarkEnd w:id="77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7" w:name="z2000_932_15"/>
            <w:bookmarkStart w:id="7778" w:name="z2000_932_15"/>
            <w:bookmarkEnd w:id="77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9" w:name="z2000_932_16"/>
            <w:bookmarkStart w:id="7780" w:name="z2000_932_16"/>
            <w:bookmarkEnd w:id="77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1" w:name="z2000_094_04"/>
            <w:bookmarkStart w:id="7782" w:name="z2000_094_04"/>
            <w:bookmarkEnd w:id="7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3" w:name="z2000_094_07"/>
            <w:bookmarkStart w:id="7784" w:name="z2000_094_07"/>
            <w:bookmarkEnd w:id="7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5" w:name="z2000_094_08"/>
            <w:bookmarkStart w:id="7786" w:name="z2000_094_08"/>
            <w:bookmarkEnd w:id="7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7" w:name="z2000_094_09"/>
            <w:bookmarkStart w:id="7788" w:name="z2000_094_09"/>
            <w:bookmarkEnd w:id="7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9" w:name="z2000_094_10"/>
            <w:bookmarkStart w:id="7790" w:name="z2000_094_10"/>
            <w:bookmarkEnd w:id="7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1" w:name="z2000_094_11"/>
            <w:bookmarkStart w:id="7792" w:name="z2000_094_11"/>
            <w:bookmarkEnd w:id="7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3" w:name="z2000_094_12"/>
            <w:bookmarkStart w:id="7794" w:name="z2000_094_12"/>
            <w:bookmarkEnd w:id="77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5" w:name="z2000_094_13"/>
            <w:bookmarkStart w:id="7796" w:name="z2000_094_13"/>
            <w:bookmarkEnd w:id="7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7" w:name="z2000_094_14"/>
            <w:bookmarkStart w:id="7798" w:name="z2000_094_14"/>
            <w:bookmarkEnd w:id="77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9" w:name="z2000_094_15"/>
            <w:bookmarkStart w:id="7800" w:name="z2000_094_15"/>
            <w:bookmarkEnd w:id="78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1" w:name="z2000_094_16"/>
            <w:bookmarkStart w:id="7802" w:name="z2000_094_16"/>
            <w:bookmarkEnd w:id="78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3" w:name="z2000_941_04"/>
            <w:bookmarkStart w:id="7804" w:name="z2000_941_04"/>
            <w:bookmarkEnd w:id="7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5" w:name="z2000_941_07"/>
            <w:bookmarkStart w:id="7806" w:name="z2000_941_07"/>
            <w:bookmarkEnd w:id="7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7" w:name="z2000_941_08"/>
            <w:bookmarkStart w:id="7808" w:name="z2000_941_08"/>
            <w:bookmarkEnd w:id="7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9" w:name="z2000_941_09"/>
            <w:bookmarkStart w:id="7810" w:name="z2000_941_09"/>
            <w:bookmarkEnd w:id="7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1" w:name="z2000_941_10"/>
            <w:bookmarkStart w:id="7812" w:name="z2000_941_10"/>
            <w:bookmarkEnd w:id="7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3" w:name="z2000_941_11"/>
            <w:bookmarkStart w:id="7814" w:name="z2000_941_11"/>
            <w:bookmarkEnd w:id="78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5" w:name="z2000_941_12"/>
            <w:bookmarkStart w:id="7816" w:name="z2000_941_12"/>
            <w:bookmarkEnd w:id="78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7" w:name="z2000_941_13"/>
            <w:bookmarkStart w:id="7818" w:name="z2000_941_13"/>
            <w:bookmarkEnd w:id="7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9" w:name="z2000_941_14"/>
            <w:bookmarkStart w:id="7820" w:name="z2000_941_14"/>
            <w:bookmarkEnd w:id="78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1" w:name="z2000_941_15"/>
            <w:bookmarkStart w:id="7822" w:name="z2000_941_15"/>
            <w:bookmarkEnd w:id="78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3" w:name="z2000_941_16"/>
            <w:bookmarkStart w:id="7824" w:name="z2000_941_16"/>
            <w:bookmarkEnd w:id="78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5" w:name="z2000_942_04"/>
            <w:bookmarkStart w:id="7826" w:name="z2000_942_04"/>
            <w:bookmarkEnd w:id="7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7" w:name="z2000_942_07"/>
            <w:bookmarkStart w:id="7828" w:name="z2000_942_07"/>
            <w:bookmarkEnd w:id="7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9" w:name="z2000_942_08"/>
            <w:bookmarkStart w:id="7830" w:name="z2000_942_08"/>
            <w:bookmarkEnd w:id="7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1" w:name="z2000_942_09"/>
            <w:bookmarkStart w:id="7832" w:name="z2000_942_09"/>
            <w:bookmarkEnd w:id="7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3" w:name="z2000_942_10"/>
            <w:bookmarkStart w:id="7834" w:name="z2000_942_10"/>
            <w:bookmarkEnd w:id="7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5" w:name="z2000_942_11"/>
            <w:bookmarkStart w:id="7836" w:name="z2000_942_11"/>
            <w:bookmarkEnd w:id="7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7" w:name="z2000_942_12"/>
            <w:bookmarkStart w:id="7838" w:name="z2000_942_12"/>
            <w:bookmarkEnd w:id="78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9" w:name="z2000_942_13"/>
            <w:bookmarkStart w:id="7840" w:name="z2000_942_13"/>
            <w:bookmarkEnd w:id="7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1" w:name="z2000_942_14"/>
            <w:bookmarkStart w:id="7842" w:name="z2000_942_14"/>
            <w:bookmarkEnd w:id="78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3" w:name="z2000_942_15"/>
            <w:bookmarkStart w:id="7844" w:name="z2000_942_15"/>
            <w:bookmarkEnd w:id="78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5" w:name="z2000_942_16"/>
            <w:bookmarkStart w:id="7846" w:name="z2000_942_16"/>
            <w:bookmarkEnd w:id="78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7" w:name="z2000_100_04"/>
            <w:bookmarkStart w:id="7848" w:name="z2000_100_04"/>
            <w:bookmarkEnd w:id="7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9" w:name="z2000_100_07"/>
            <w:bookmarkStart w:id="7850" w:name="z2000_100_07"/>
            <w:bookmarkEnd w:id="7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1" w:name="z2000_100_08"/>
            <w:bookmarkStart w:id="7852" w:name="z2000_100_08"/>
            <w:bookmarkEnd w:id="7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3" w:name="z2000_100_09"/>
            <w:bookmarkStart w:id="7854" w:name="z2000_100_09"/>
            <w:bookmarkEnd w:id="7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5" w:name="z2000_100_10"/>
            <w:bookmarkStart w:id="7856" w:name="z2000_100_10"/>
            <w:bookmarkEnd w:id="7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7" w:name="z2000_100_11"/>
            <w:bookmarkStart w:id="7858" w:name="z2000_100_11"/>
            <w:bookmarkEnd w:id="7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9" w:name="z2000_100_12"/>
            <w:bookmarkStart w:id="7860" w:name="z2000_100_12"/>
            <w:bookmarkEnd w:id="78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1" w:name="z2000_100_13"/>
            <w:bookmarkStart w:id="7862" w:name="z2000_100_13"/>
            <w:bookmarkEnd w:id="7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3" w:name="z2000_100_14"/>
            <w:bookmarkStart w:id="7864" w:name="z2000_100_14"/>
            <w:bookmarkEnd w:id="78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5" w:name="z2000_100_15"/>
            <w:bookmarkStart w:id="7866" w:name="z2000_100_15"/>
            <w:bookmarkEnd w:id="78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7" w:name="z2000_100_16"/>
            <w:bookmarkStart w:id="7868" w:name="z2000_100_16"/>
            <w:bookmarkEnd w:id="78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9" w:name="z2000_101_04"/>
            <w:bookmarkStart w:id="7870" w:name="z2000_101_04"/>
            <w:bookmarkEnd w:id="7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1" w:name="z2000_101_07"/>
            <w:bookmarkStart w:id="7872" w:name="z2000_101_07"/>
            <w:bookmarkEnd w:id="7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3" w:name="z2000_101_08"/>
            <w:bookmarkStart w:id="7874" w:name="z2000_101_08"/>
            <w:bookmarkEnd w:id="7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5" w:name="z2000_101_09"/>
            <w:bookmarkStart w:id="7876" w:name="z2000_101_09"/>
            <w:bookmarkEnd w:id="7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7" w:name="z2000_101_10"/>
            <w:bookmarkStart w:id="7878" w:name="z2000_101_10"/>
            <w:bookmarkEnd w:id="7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9" w:name="z2000_101_11"/>
            <w:bookmarkStart w:id="7880" w:name="z2000_101_11"/>
            <w:bookmarkEnd w:id="7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1" w:name="z2000_101_12"/>
            <w:bookmarkStart w:id="7882" w:name="z2000_101_12"/>
            <w:bookmarkEnd w:id="78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3" w:name="z2000_101_13"/>
            <w:bookmarkStart w:id="7884" w:name="z2000_101_13"/>
            <w:bookmarkEnd w:id="7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5" w:name="z2000_101_14"/>
            <w:bookmarkStart w:id="7886" w:name="z2000_101_14"/>
            <w:bookmarkEnd w:id="78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7" w:name="z2000_101_15"/>
            <w:bookmarkStart w:id="7888" w:name="z2000_101_15"/>
            <w:bookmarkEnd w:id="78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9" w:name="z2000_101_16"/>
            <w:bookmarkStart w:id="7890" w:name="z2000_101_16"/>
            <w:bookmarkEnd w:id="78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891" w:name="z2000_102_04"/>
            <w:bookmarkStart w:id="7892" w:name="z2000_102_04"/>
            <w:bookmarkEnd w:id="7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3" w:name="z2000_102_07"/>
            <w:bookmarkStart w:id="7894" w:name="z2000_102_07"/>
            <w:bookmarkEnd w:id="7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5" w:name="z2000_102_08"/>
            <w:bookmarkStart w:id="7896" w:name="z2000_102_08"/>
            <w:bookmarkEnd w:id="7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7" w:name="z2000_102_09"/>
            <w:bookmarkStart w:id="7898" w:name="z2000_102_09"/>
            <w:bookmarkEnd w:id="7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9" w:name="z2000_102_10"/>
            <w:bookmarkStart w:id="7900" w:name="z2000_102_10"/>
            <w:bookmarkEnd w:id="7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1" w:name="z2000_102_11"/>
            <w:bookmarkStart w:id="7902" w:name="z2000_102_11"/>
            <w:bookmarkEnd w:id="79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3" w:name="z2000_102_12"/>
            <w:bookmarkStart w:id="7904" w:name="z2000_102_12"/>
            <w:bookmarkEnd w:id="79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5" w:name="z2000_102_13"/>
            <w:bookmarkStart w:id="7906" w:name="z2000_102_13"/>
            <w:bookmarkEnd w:id="7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7" w:name="z2000_102_14"/>
            <w:bookmarkStart w:id="7908" w:name="z2000_102_14"/>
            <w:bookmarkEnd w:id="79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9" w:name="z2000_102_15"/>
            <w:bookmarkStart w:id="7910" w:name="z2000_102_15"/>
            <w:bookmarkEnd w:id="79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1" w:name="z2000_102_16"/>
            <w:bookmarkStart w:id="7912" w:name="z2000_102_16"/>
            <w:bookmarkEnd w:id="79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913" w:name="z2000_354_04"/>
            <w:bookmarkStart w:id="7914" w:name="z2000_354_04"/>
            <w:bookmarkEnd w:id="7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5" w:name="z2000_354_07"/>
            <w:bookmarkStart w:id="7916" w:name="z2000_354_07"/>
            <w:bookmarkEnd w:id="7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7" w:name="z2000_354_08"/>
            <w:bookmarkStart w:id="7918" w:name="z2000_354_08"/>
            <w:bookmarkEnd w:id="7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9" w:name="z2000_354_09"/>
            <w:bookmarkStart w:id="7920" w:name="z2000_354_09"/>
            <w:bookmarkEnd w:id="7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1" w:name="z2000_354_10"/>
            <w:bookmarkStart w:id="7922" w:name="z2000_354_10"/>
            <w:bookmarkEnd w:id="7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3" w:name="z2000_354_11"/>
            <w:bookmarkStart w:id="7924" w:name="z2000_354_11"/>
            <w:bookmarkEnd w:id="7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5" w:name="z2000_354_12"/>
            <w:bookmarkStart w:id="7926" w:name="z2000_354_12"/>
            <w:bookmarkEnd w:id="79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7" w:name="z2000_354_13"/>
            <w:bookmarkStart w:id="7928" w:name="z2000_354_13"/>
            <w:bookmarkEnd w:id="7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9" w:name="z2000_354_14"/>
            <w:bookmarkStart w:id="7930" w:name="z2000_354_14"/>
            <w:bookmarkEnd w:id="79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1" w:name="z2000_354_15"/>
            <w:bookmarkStart w:id="7932" w:name="z2000_354_15"/>
            <w:bookmarkEnd w:id="79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3" w:name="z2000_354_16"/>
            <w:bookmarkStart w:id="7934" w:name="z2000_354_16"/>
            <w:bookmarkEnd w:id="79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5" w:name="z2000_103_04"/>
            <w:bookmarkStart w:id="7936" w:name="z2000_103_04"/>
            <w:bookmarkEnd w:id="7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7" w:name="z2000_103_07"/>
            <w:bookmarkStart w:id="7938" w:name="z2000_103_07"/>
            <w:bookmarkEnd w:id="7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9" w:name="z2000_103_08"/>
            <w:bookmarkStart w:id="7940" w:name="z2000_103_08"/>
            <w:bookmarkEnd w:id="7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1" w:name="z2000_103_09"/>
            <w:bookmarkStart w:id="7942" w:name="z2000_103_09"/>
            <w:bookmarkEnd w:id="7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3" w:name="z2000_103_10"/>
            <w:bookmarkStart w:id="7944" w:name="z2000_103_10"/>
            <w:bookmarkEnd w:id="7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5" w:name="z2000_103_11"/>
            <w:bookmarkStart w:id="7946" w:name="z2000_103_11"/>
            <w:bookmarkEnd w:id="79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7" w:name="z2000_103_12"/>
            <w:bookmarkStart w:id="7948" w:name="z2000_103_12"/>
            <w:bookmarkEnd w:id="79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9" w:name="z2000_103_13"/>
            <w:bookmarkStart w:id="7950" w:name="z2000_103_13"/>
            <w:bookmarkEnd w:id="7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1" w:name="z2000_103_14"/>
            <w:bookmarkStart w:id="7952" w:name="z2000_103_14"/>
            <w:bookmarkEnd w:id="79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3" w:name="z2000_103_15"/>
            <w:bookmarkStart w:id="7954" w:name="z2000_103_15"/>
            <w:bookmarkEnd w:id="79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5" w:name="z2000_103_16"/>
            <w:bookmarkStart w:id="7956" w:name="z2000_103_16"/>
            <w:bookmarkEnd w:id="79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7" w:name="z2000_301_04"/>
            <w:bookmarkStart w:id="7958" w:name="z2000_301_04"/>
            <w:bookmarkEnd w:id="7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9" w:name="z2000_301_07"/>
            <w:bookmarkStart w:id="7960" w:name="z2000_301_07"/>
            <w:bookmarkEnd w:id="7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1" w:name="z2000_301_08"/>
            <w:bookmarkStart w:id="7962" w:name="z2000_301_08"/>
            <w:bookmarkEnd w:id="7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3" w:name="z2000_301_09"/>
            <w:bookmarkStart w:id="7964" w:name="z2000_301_09"/>
            <w:bookmarkEnd w:id="7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5" w:name="z2000_301_10"/>
            <w:bookmarkStart w:id="7966" w:name="z2000_301_10"/>
            <w:bookmarkEnd w:id="7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7" w:name="z2000_301_11"/>
            <w:bookmarkStart w:id="7968" w:name="z2000_301_11"/>
            <w:bookmarkEnd w:id="7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9" w:name="z2000_301_12"/>
            <w:bookmarkStart w:id="7970" w:name="z2000_301_12"/>
            <w:bookmarkEnd w:id="79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1" w:name="z2000_301_13"/>
            <w:bookmarkStart w:id="7972" w:name="z2000_301_13"/>
            <w:bookmarkEnd w:id="7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3" w:name="z2000_301_14"/>
            <w:bookmarkStart w:id="7974" w:name="z2000_301_14"/>
            <w:bookmarkEnd w:id="79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5" w:name="z2000_301_15"/>
            <w:bookmarkStart w:id="7976" w:name="z2000_301_15"/>
            <w:bookmarkEnd w:id="79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7" w:name="z2000_301_16"/>
            <w:bookmarkStart w:id="7978" w:name="z2000_301_16"/>
            <w:bookmarkEnd w:id="79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9" w:name="z2000_302_04"/>
            <w:bookmarkStart w:id="7980" w:name="z2000_302_04"/>
            <w:bookmarkEnd w:id="79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1" w:name="z2000_302_07"/>
            <w:bookmarkStart w:id="7982" w:name="z2000_302_07"/>
            <w:bookmarkEnd w:id="7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3" w:name="z2000_302_08"/>
            <w:bookmarkStart w:id="7984" w:name="z2000_302_08"/>
            <w:bookmarkEnd w:id="7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5" w:name="z2000_302_09"/>
            <w:bookmarkStart w:id="7986" w:name="z2000_302_09"/>
            <w:bookmarkEnd w:id="7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7" w:name="z2000_302_10"/>
            <w:bookmarkStart w:id="7988" w:name="z2000_302_10"/>
            <w:bookmarkEnd w:id="7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9" w:name="z2000_302_11"/>
            <w:bookmarkStart w:id="7990" w:name="z2000_302_11"/>
            <w:bookmarkEnd w:id="79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1" w:name="z2000_302_12"/>
            <w:bookmarkStart w:id="7992" w:name="z2000_302_12"/>
            <w:bookmarkEnd w:id="79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3" w:name="z2000_302_13"/>
            <w:bookmarkStart w:id="7994" w:name="z2000_302_13"/>
            <w:bookmarkEnd w:id="7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5" w:name="z2000_302_14"/>
            <w:bookmarkStart w:id="7996" w:name="z2000_302_14"/>
            <w:bookmarkEnd w:id="79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7" w:name="z2000_302_15"/>
            <w:bookmarkStart w:id="7998" w:name="z2000_302_15"/>
            <w:bookmarkEnd w:id="79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9" w:name="z2000_302_16"/>
            <w:bookmarkStart w:id="8000" w:name="z2000_302_16"/>
            <w:bookmarkEnd w:id="80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1" w:name="z2000_303_04"/>
            <w:bookmarkStart w:id="8002" w:name="z2000_303_04"/>
            <w:bookmarkEnd w:id="8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3" w:name="z2000_303_07"/>
            <w:bookmarkStart w:id="8004" w:name="z2000_303_07"/>
            <w:bookmarkEnd w:id="8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5" w:name="z2000_303_08"/>
            <w:bookmarkStart w:id="8006" w:name="z2000_303_08"/>
            <w:bookmarkEnd w:id="8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7" w:name="z2000_303_09"/>
            <w:bookmarkStart w:id="8008" w:name="z2000_303_09"/>
            <w:bookmarkEnd w:id="8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9" w:name="z2000_303_10"/>
            <w:bookmarkStart w:id="8010" w:name="z2000_303_10"/>
            <w:bookmarkEnd w:id="8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1" w:name="z2000_303_11"/>
            <w:bookmarkStart w:id="8012" w:name="z2000_303_11"/>
            <w:bookmarkEnd w:id="8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3" w:name="z2000_303_12"/>
            <w:bookmarkStart w:id="8014" w:name="z2000_303_12"/>
            <w:bookmarkEnd w:id="80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5" w:name="z2000_303_13"/>
            <w:bookmarkStart w:id="8016" w:name="z2000_303_13"/>
            <w:bookmarkEnd w:id="8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7" w:name="z2000_303_14"/>
            <w:bookmarkStart w:id="8018" w:name="z2000_303_14"/>
            <w:bookmarkEnd w:id="80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9" w:name="z2000_303_15"/>
            <w:bookmarkStart w:id="8020" w:name="z2000_303_15"/>
            <w:bookmarkEnd w:id="80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1" w:name="z2000_303_16"/>
            <w:bookmarkStart w:id="8022" w:name="z2000_303_16"/>
            <w:bookmarkEnd w:id="80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3" w:name="z2000_304_04"/>
            <w:bookmarkStart w:id="8024" w:name="z2000_304_04"/>
            <w:bookmarkEnd w:id="80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5" w:name="z2000_304_07"/>
            <w:bookmarkStart w:id="8026" w:name="z2000_304_07"/>
            <w:bookmarkEnd w:id="8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7" w:name="z2000_304_08"/>
            <w:bookmarkStart w:id="8028" w:name="z2000_304_08"/>
            <w:bookmarkEnd w:id="8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9" w:name="z2000_304_09"/>
            <w:bookmarkStart w:id="8030" w:name="z2000_304_09"/>
            <w:bookmarkEnd w:id="8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1" w:name="z2000_304_10"/>
            <w:bookmarkStart w:id="8032" w:name="z2000_304_10"/>
            <w:bookmarkEnd w:id="8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3" w:name="z2000_304_11"/>
            <w:bookmarkStart w:id="8034" w:name="z2000_304_11"/>
            <w:bookmarkEnd w:id="80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5" w:name="z2000_304_12"/>
            <w:bookmarkStart w:id="8036" w:name="z2000_304_12"/>
            <w:bookmarkEnd w:id="80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7" w:name="z2000_304_13"/>
            <w:bookmarkStart w:id="8038" w:name="z2000_304_13"/>
            <w:bookmarkEnd w:id="8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9" w:name="z2000_304_14"/>
            <w:bookmarkStart w:id="8040" w:name="z2000_304_14"/>
            <w:bookmarkEnd w:id="80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1" w:name="z2000_304_15"/>
            <w:bookmarkStart w:id="8042" w:name="z2000_304_15"/>
            <w:bookmarkEnd w:id="80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3" w:name="z2000_304_16"/>
            <w:bookmarkStart w:id="8044" w:name="z2000_304_16"/>
            <w:bookmarkEnd w:id="80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5" w:name="z2000_104_04"/>
            <w:bookmarkStart w:id="8046" w:name="z2000_104_04"/>
            <w:bookmarkEnd w:id="8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7" w:name="z2000_104_07"/>
            <w:bookmarkStart w:id="8048" w:name="z2000_104_07"/>
            <w:bookmarkEnd w:id="8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9" w:name="z2000_104_08"/>
            <w:bookmarkStart w:id="8050" w:name="z2000_104_08"/>
            <w:bookmarkEnd w:id="8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1" w:name="z2000_104_09"/>
            <w:bookmarkStart w:id="8052" w:name="z2000_104_09"/>
            <w:bookmarkEnd w:id="8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3" w:name="z2000_104_10"/>
            <w:bookmarkStart w:id="8054" w:name="z2000_104_10"/>
            <w:bookmarkEnd w:id="8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5" w:name="z2000_104_11"/>
            <w:bookmarkStart w:id="8056" w:name="z2000_104_11"/>
            <w:bookmarkEnd w:id="8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7" w:name="z2000_104_12"/>
            <w:bookmarkStart w:id="8058" w:name="z2000_104_12"/>
            <w:bookmarkEnd w:id="80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9" w:name="z2000_104_13"/>
            <w:bookmarkStart w:id="8060" w:name="z2000_104_13"/>
            <w:bookmarkEnd w:id="80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1" w:name="z2000_104_14"/>
            <w:bookmarkStart w:id="8062" w:name="z2000_104_14"/>
            <w:bookmarkEnd w:id="80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3" w:name="z2000_104_15"/>
            <w:bookmarkStart w:id="8064" w:name="z2000_104_15"/>
            <w:bookmarkEnd w:id="80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5" w:name="z2000_104_16"/>
            <w:bookmarkStart w:id="8066" w:name="z2000_104_16"/>
            <w:bookmarkEnd w:id="80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7" w:name="z2000_305_04"/>
            <w:bookmarkStart w:id="8068" w:name="z2000_305_04"/>
            <w:bookmarkEnd w:id="8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9" w:name="z2000_305_07"/>
            <w:bookmarkStart w:id="8070" w:name="z2000_305_07"/>
            <w:bookmarkEnd w:id="8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1" w:name="z2000_305_08"/>
            <w:bookmarkStart w:id="8072" w:name="z2000_305_08"/>
            <w:bookmarkEnd w:id="8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3" w:name="z2000_305_09"/>
            <w:bookmarkStart w:id="8074" w:name="z2000_305_09"/>
            <w:bookmarkEnd w:id="8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5" w:name="z2000_305_10"/>
            <w:bookmarkStart w:id="8076" w:name="z2000_305_10"/>
            <w:bookmarkEnd w:id="8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7" w:name="z2000_305_11"/>
            <w:bookmarkStart w:id="8078" w:name="z2000_305_11"/>
            <w:bookmarkEnd w:id="80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9" w:name="z2000_305_12"/>
            <w:bookmarkStart w:id="8080" w:name="z2000_305_12"/>
            <w:bookmarkEnd w:id="80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1" w:name="z2000_305_13"/>
            <w:bookmarkStart w:id="8082" w:name="z2000_305_13"/>
            <w:bookmarkEnd w:id="8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3" w:name="z2000_305_14"/>
            <w:bookmarkStart w:id="8084" w:name="z2000_305_14"/>
            <w:bookmarkEnd w:id="80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5" w:name="z2000_305_15"/>
            <w:bookmarkStart w:id="8086" w:name="z2000_305_15"/>
            <w:bookmarkEnd w:id="80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7" w:name="z2000_305_16"/>
            <w:bookmarkStart w:id="8088" w:name="z2000_305_16"/>
            <w:bookmarkEnd w:id="80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9" w:name="z2000_306_04"/>
            <w:bookmarkStart w:id="8090" w:name="z2000_306_04"/>
            <w:bookmarkEnd w:id="8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1" w:name="z2000_306_07"/>
            <w:bookmarkStart w:id="8092" w:name="z2000_306_07"/>
            <w:bookmarkEnd w:id="8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3" w:name="z2000_306_08"/>
            <w:bookmarkStart w:id="8094" w:name="z2000_306_08"/>
            <w:bookmarkEnd w:id="8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5" w:name="z2000_306_09"/>
            <w:bookmarkStart w:id="8096" w:name="z2000_306_09"/>
            <w:bookmarkEnd w:id="8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7" w:name="z2000_306_10"/>
            <w:bookmarkStart w:id="8098" w:name="z2000_306_10"/>
            <w:bookmarkEnd w:id="8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9" w:name="z2000_306_11"/>
            <w:bookmarkStart w:id="8100" w:name="z2000_306_11"/>
            <w:bookmarkEnd w:id="8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1" w:name="z2000_306_12"/>
            <w:bookmarkStart w:id="8102" w:name="z2000_306_12"/>
            <w:bookmarkEnd w:id="81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3" w:name="z2000_306_13"/>
            <w:bookmarkStart w:id="8104" w:name="z2000_306_13"/>
            <w:bookmarkEnd w:id="81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5" w:name="z2000_306_14"/>
            <w:bookmarkStart w:id="8106" w:name="z2000_306_14"/>
            <w:bookmarkEnd w:id="81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7" w:name="z2000_306_15"/>
            <w:bookmarkStart w:id="8108" w:name="z2000_306_15"/>
            <w:bookmarkEnd w:id="81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9" w:name="z2000_306_16"/>
            <w:bookmarkStart w:id="8110" w:name="z2000_306_16"/>
            <w:bookmarkEnd w:id="81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1" w:name="z2000_307_04"/>
            <w:bookmarkStart w:id="8112" w:name="z2000_307_04"/>
            <w:bookmarkEnd w:id="8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3" w:name="z2000_307_07"/>
            <w:bookmarkStart w:id="8114" w:name="z2000_307_07"/>
            <w:bookmarkEnd w:id="8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5" w:name="z2000_307_08"/>
            <w:bookmarkStart w:id="8116" w:name="z2000_307_08"/>
            <w:bookmarkEnd w:id="8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7" w:name="z2000_307_09"/>
            <w:bookmarkStart w:id="8118" w:name="z2000_307_09"/>
            <w:bookmarkEnd w:id="8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9" w:name="z2000_307_10"/>
            <w:bookmarkStart w:id="8120" w:name="z2000_307_10"/>
            <w:bookmarkEnd w:id="8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1" w:name="z2000_307_11"/>
            <w:bookmarkStart w:id="8122" w:name="z2000_307_11"/>
            <w:bookmarkEnd w:id="81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3" w:name="z2000_307_12"/>
            <w:bookmarkStart w:id="8124" w:name="z2000_307_12"/>
            <w:bookmarkEnd w:id="81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5" w:name="z2000_307_13"/>
            <w:bookmarkStart w:id="8126" w:name="z2000_307_13"/>
            <w:bookmarkEnd w:id="8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7" w:name="z2000_307_14"/>
            <w:bookmarkStart w:id="8128" w:name="z2000_307_14"/>
            <w:bookmarkEnd w:id="81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9" w:name="z2000_307_15"/>
            <w:bookmarkStart w:id="8130" w:name="z2000_307_15"/>
            <w:bookmarkEnd w:id="81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1" w:name="z2000_307_16"/>
            <w:bookmarkStart w:id="8132" w:name="z2000_307_16"/>
            <w:bookmarkEnd w:id="81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3" w:name="z2000_308_04"/>
            <w:bookmarkStart w:id="8134" w:name="z2000_308_04"/>
            <w:bookmarkEnd w:id="8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5" w:name="z2000_308_07"/>
            <w:bookmarkStart w:id="8136" w:name="z2000_308_07"/>
            <w:bookmarkEnd w:id="8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7" w:name="z2000_308_08"/>
            <w:bookmarkStart w:id="8138" w:name="z2000_308_08"/>
            <w:bookmarkEnd w:id="8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9" w:name="z2000_308_09"/>
            <w:bookmarkStart w:id="8140" w:name="z2000_308_09"/>
            <w:bookmarkEnd w:id="8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1" w:name="z2000_308_10"/>
            <w:bookmarkStart w:id="8142" w:name="z2000_308_10"/>
            <w:bookmarkEnd w:id="8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3" w:name="z2000_308_11"/>
            <w:bookmarkStart w:id="8144" w:name="z2000_308_11"/>
            <w:bookmarkEnd w:id="8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5" w:name="z2000_308_12"/>
            <w:bookmarkStart w:id="8146" w:name="z2000_308_12"/>
            <w:bookmarkEnd w:id="81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7" w:name="z2000_308_13"/>
            <w:bookmarkStart w:id="8148" w:name="z2000_308_13"/>
            <w:bookmarkEnd w:id="8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9" w:name="z2000_308_14"/>
            <w:bookmarkStart w:id="8150" w:name="z2000_308_14"/>
            <w:bookmarkEnd w:id="81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1" w:name="z2000_308_15"/>
            <w:bookmarkStart w:id="8152" w:name="z2000_308_15"/>
            <w:bookmarkEnd w:id="81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3" w:name="z2000_308_16"/>
            <w:bookmarkStart w:id="8154" w:name="z2000_308_16"/>
            <w:bookmarkEnd w:id="81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5" w:name="z2000_309_04"/>
            <w:bookmarkStart w:id="8156" w:name="z2000_309_04"/>
            <w:bookmarkEnd w:id="8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7" w:name="z2000_309_07"/>
            <w:bookmarkStart w:id="8158" w:name="z2000_309_07"/>
            <w:bookmarkEnd w:id="8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9" w:name="z2000_309_08"/>
            <w:bookmarkStart w:id="8160" w:name="z2000_309_08"/>
            <w:bookmarkEnd w:id="8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1" w:name="z2000_309_09"/>
            <w:bookmarkStart w:id="8162" w:name="z2000_309_09"/>
            <w:bookmarkEnd w:id="8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3" w:name="z2000_309_10"/>
            <w:bookmarkStart w:id="8164" w:name="z2000_309_10"/>
            <w:bookmarkEnd w:id="8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5" w:name="z2000_309_11"/>
            <w:bookmarkStart w:id="8166" w:name="z2000_309_11"/>
            <w:bookmarkEnd w:id="81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7" w:name="z2000_309_12"/>
            <w:bookmarkStart w:id="8168" w:name="z2000_309_12"/>
            <w:bookmarkEnd w:id="81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9" w:name="z2000_309_13"/>
            <w:bookmarkStart w:id="8170" w:name="z2000_309_13"/>
            <w:bookmarkEnd w:id="8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1" w:name="z2000_309_14"/>
            <w:bookmarkStart w:id="8172" w:name="z2000_309_14"/>
            <w:bookmarkEnd w:id="81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3" w:name="z2000_309_15"/>
            <w:bookmarkStart w:id="8174" w:name="z2000_309_15"/>
            <w:bookmarkEnd w:id="81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5" w:name="z2000_309_16"/>
            <w:bookmarkStart w:id="8176" w:name="z2000_309_16"/>
            <w:bookmarkEnd w:id="81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7" w:name="z2000_310_04"/>
            <w:bookmarkStart w:id="8178" w:name="z2000_310_04"/>
            <w:bookmarkEnd w:id="8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9" w:name="z2000_310_07"/>
            <w:bookmarkStart w:id="8180" w:name="z2000_310_07"/>
            <w:bookmarkEnd w:id="8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1" w:name="z2000_310_08"/>
            <w:bookmarkStart w:id="8182" w:name="z2000_310_08"/>
            <w:bookmarkEnd w:id="8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3" w:name="z2000_310_09"/>
            <w:bookmarkStart w:id="8184" w:name="z2000_310_09"/>
            <w:bookmarkEnd w:id="8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5" w:name="z2000_310_10"/>
            <w:bookmarkStart w:id="8186" w:name="z2000_310_10"/>
            <w:bookmarkEnd w:id="8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7" w:name="z2000_310_11"/>
            <w:bookmarkStart w:id="8188" w:name="z2000_310_11"/>
            <w:bookmarkEnd w:id="8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9" w:name="z2000_310_12"/>
            <w:bookmarkStart w:id="8190" w:name="z2000_310_12"/>
            <w:bookmarkEnd w:id="81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1" w:name="z2000_310_13"/>
            <w:bookmarkStart w:id="8192" w:name="z2000_310_13"/>
            <w:bookmarkEnd w:id="8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3" w:name="z2000_310_14"/>
            <w:bookmarkStart w:id="8194" w:name="z2000_310_14"/>
            <w:bookmarkEnd w:id="81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5" w:name="z2000_310_15"/>
            <w:bookmarkStart w:id="8196" w:name="z2000_310_15"/>
            <w:bookmarkEnd w:id="81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7" w:name="z2000_310_16"/>
            <w:bookmarkStart w:id="8198" w:name="z2000_310_16"/>
            <w:bookmarkEnd w:id="81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9" w:name="z2000_312_04"/>
            <w:bookmarkStart w:id="8200" w:name="z2000_312_04"/>
            <w:bookmarkEnd w:id="8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1" w:name="z2000_312_07"/>
            <w:bookmarkStart w:id="8202" w:name="z2000_312_07"/>
            <w:bookmarkEnd w:id="8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3" w:name="z2000_312_08"/>
            <w:bookmarkStart w:id="8204" w:name="z2000_312_08"/>
            <w:bookmarkEnd w:id="8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5" w:name="z2000_312_09"/>
            <w:bookmarkStart w:id="8206" w:name="z2000_312_09"/>
            <w:bookmarkEnd w:id="8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7" w:name="z2000_312_10"/>
            <w:bookmarkStart w:id="8208" w:name="z2000_312_10"/>
            <w:bookmarkEnd w:id="8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9" w:name="z2000_312_11"/>
            <w:bookmarkStart w:id="8210" w:name="z2000_312_11"/>
            <w:bookmarkEnd w:id="82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1" w:name="z2000_312_12"/>
            <w:bookmarkStart w:id="8212" w:name="z2000_312_12"/>
            <w:bookmarkEnd w:id="82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3" w:name="z2000_312_13"/>
            <w:bookmarkStart w:id="8214" w:name="z2000_312_13"/>
            <w:bookmarkEnd w:id="8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5" w:name="z2000_312_14"/>
            <w:bookmarkStart w:id="8216" w:name="z2000_312_14"/>
            <w:bookmarkEnd w:id="82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7" w:name="z2000_312_15"/>
            <w:bookmarkStart w:id="8218" w:name="z2000_312_15"/>
            <w:bookmarkEnd w:id="82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9" w:name="z2000_312_16"/>
            <w:bookmarkStart w:id="8220" w:name="z2000_312_16"/>
            <w:bookmarkEnd w:id="82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1" w:name="z2000_105_04"/>
            <w:bookmarkStart w:id="8222" w:name="z2000_105_04"/>
            <w:bookmarkEnd w:id="8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3" w:name="z2000_105_07"/>
            <w:bookmarkStart w:id="8224" w:name="z2000_105_07"/>
            <w:bookmarkEnd w:id="8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5" w:name="z2000_105_08"/>
            <w:bookmarkStart w:id="8226" w:name="z2000_105_08"/>
            <w:bookmarkEnd w:id="8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7" w:name="z2000_105_09"/>
            <w:bookmarkStart w:id="8228" w:name="z2000_105_09"/>
            <w:bookmarkEnd w:id="8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9" w:name="z2000_105_10"/>
            <w:bookmarkStart w:id="8230" w:name="z2000_105_10"/>
            <w:bookmarkEnd w:id="8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1" w:name="z2000_105_11"/>
            <w:bookmarkStart w:id="8232" w:name="z2000_105_11"/>
            <w:bookmarkEnd w:id="8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3" w:name="z2000_105_12"/>
            <w:bookmarkStart w:id="8234" w:name="z2000_105_12"/>
            <w:bookmarkEnd w:id="82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5" w:name="z2000_105_13"/>
            <w:bookmarkStart w:id="8236" w:name="z2000_105_13"/>
            <w:bookmarkEnd w:id="82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7" w:name="z2000_105_14"/>
            <w:bookmarkStart w:id="8238" w:name="z2000_105_14"/>
            <w:bookmarkEnd w:id="82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9" w:name="z2000_105_15"/>
            <w:bookmarkStart w:id="8240" w:name="z2000_105_15"/>
            <w:bookmarkEnd w:id="82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1" w:name="z2000_105_16"/>
            <w:bookmarkStart w:id="8242" w:name="z2000_105_16"/>
            <w:bookmarkEnd w:id="82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3" w:name="z2000_326_04"/>
            <w:bookmarkStart w:id="8244" w:name="z2000_326_04"/>
            <w:bookmarkEnd w:id="8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5" w:name="z2000_326_07"/>
            <w:bookmarkStart w:id="8246" w:name="z2000_326_07"/>
            <w:bookmarkEnd w:id="8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7" w:name="z2000_326_08"/>
            <w:bookmarkStart w:id="8248" w:name="z2000_326_08"/>
            <w:bookmarkEnd w:id="8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9" w:name="z2000_326_09"/>
            <w:bookmarkStart w:id="8250" w:name="z2000_326_09"/>
            <w:bookmarkEnd w:id="8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1" w:name="z2000_326_10"/>
            <w:bookmarkStart w:id="8252" w:name="z2000_326_10"/>
            <w:bookmarkEnd w:id="8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3" w:name="z2000_326_11"/>
            <w:bookmarkStart w:id="8254" w:name="z2000_326_11"/>
            <w:bookmarkEnd w:id="82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5" w:name="z2000_326_12"/>
            <w:bookmarkStart w:id="8256" w:name="z2000_326_12"/>
            <w:bookmarkEnd w:id="82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7" w:name="z2000_326_13"/>
            <w:bookmarkStart w:id="8258" w:name="z2000_326_13"/>
            <w:bookmarkEnd w:id="8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9" w:name="z2000_326_14"/>
            <w:bookmarkStart w:id="8260" w:name="z2000_326_14"/>
            <w:bookmarkEnd w:id="82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1" w:name="z2000_326_15"/>
            <w:bookmarkStart w:id="8262" w:name="z2000_326_15"/>
            <w:bookmarkEnd w:id="82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3" w:name="z2000_326_16"/>
            <w:bookmarkStart w:id="8264" w:name="z2000_326_16"/>
            <w:bookmarkEnd w:id="82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5" w:name="z2000_313_04"/>
            <w:bookmarkStart w:id="8266" w:name="z2000_313_04"/>
            <w:bookmarkEnd w:id="8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7" w:name="z2000_313_07"/>
            <w:bookmarkStart w:id="8268" w:name="z2000_313_07"/>
            <w:bookmarkEnd w:id="8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9" w:name="z2000_313_08"/>
            <w:bookmarkStart w:id="8270" w:name="z2000_313_08"/>
            <w:bookmarkEnd w:id="8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1" w:name="z2000_313_09"/>
            <w:bookmarkStart w:id="8272" w:name="z2000_313_09"/>
            <w:bookmarkEnd w:id="8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3" w:name="z2000_313_10"/>
            <w:bookmarkStart w:id="8274" w:name="z2000_313_10"/>
            <w:bookmarkEnd w:id="8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5" w:name="z2000_313_11"/>
            <w:bookmarkStart w:id="8276" w:name="z2000_313_11"/>
            <w:bookmarkEnd w:id="8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7" w:name="z2000_313_12"/>
            <w:bookmarkStart w:id="8278" w:name="z2000_313_12"/>
            <w:bookmarkEnd w:id="82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9" w:name="z2000_313_13"/>
            <w:bookmarkStart w:id="8280" w:name="z2000_313_13"/>
            <w:bookmarkEnd w:id="82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1" w:name="z2000_313_14"/>
            <w:bookmarkStart w:id="8282" w:name="z2000_313_14"/>
            <w:bookmarkEnd w:id="82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3" w:name="z2000_313_15"/>
            <w:bookmarkStart w:id="8284" w:name="z2000_313_15"/>
            <w:bookmarkEnd w:id="82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5" w:name="z2000_313_16"/>
            <w:bookmarkStart w:id="8286" w:name="z2000_313_16"/>
            <w:bookmarkEnd w:id="82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7" w:name="z2000_314_04"/>
            <w:bookmarkStart w:id="8288" w:name="z2000_314_04"/>
            <w:bookmarkEnd w:id="8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9" w:name="z2000_314_07"/>
            <w:bookmarkStart w:id="8290" w:name="z2000_314_07"/>
            <w:bookmarkEnd w:id="8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1" w:name="z2000_314_08"/>
            <w:bookmarkStart w:id="8292" w:name="z2000_314_08"/>
            <w:bookmarkEnd w:id="8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3" w:name="z2000_314_09"/>
            <w:bookmarkStart w:id="8294" w:name="z2000_314_09"/>
            <w:bookmarkEnd w:id="8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5" w:name="z2000_314_10"/>
            <w:bookmarkStart w:id="8296" w:name="z2000_314_10"/>
            <w:bookmarkEnd w:id="8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7" w:name="z2000_314_11"/>
            <w:bookmarkStart w:id="8298" w:name="z2000_314_11"/>
            <w:bookmarkEnd w:id="82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9" w:name="z2000_314_12"/>
            <w:bookmarkStart w:id="8300" w:name="z2000_314_12"/>
            <w:bookmarkEnd w:id="83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1" w:name="z2000_314_13"/>
            <w:bookmarkStart w:id="8302" w:name="z2000_314_13"/>
            <w:bookmarkEnd w:id="8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3" w:name="z2000_314_14"/>
            <w:bookmarkStart w:id="8304" w:name="z2000_314_14"/>
            <w:bookmarkEnd w:id="83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5" w:name="z2000_314_15"/>
            <w:bookmarkStart w:id="8306" w:name="z2000_314_15"/>
            <w:bookmarkEnd w:id="83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7" w:name="z2000_314_16"/>
            <w:bookmarkStart w:id="8308" w:name="z2000_314_16"/>
            <w:bookmarkEnd w:id="83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9" w:name="z2000_315_04"/>
            <w:bookmarkStart w:id="8310" w:name="z2000_315_04"/>
            <w:bookmarkEnd w:id="8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1" w:name="z2000_315_07"/>
            <w:bookmarkStart w:id="8312" w:name="z2000_315_07"/>
            <w:bookmarkEnd w:id="8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3" w:name="z2000_315_08"/>
            <w:bookmarkStart w:id="8314" w:name="z2000_315_08"/>
            <w:bookmarkEnd w:id="8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5" w:name="z2000_315_09"/>
            <w:bookmarkStart w:id="8316" w:name="z2000_315_09"/>
            <w:bookmarkEnd w:id="8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7" w:name="z2000_315_10"/>
            <w:bookmarkStart w:id="8318" w:name="z2000_315_10"/>
            <w:bookmarkEnd w:id="8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9" w:name="z2000_315_11"/>
            <w:bookmarkStart w:id="8320" w:name="z2000_315_11"/>
            <w:bookmarkEnd w:id="8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1" w:name="z2000_315_12"/>
            <w:bookmarkStart w:id="8322" w:name="z2000_315_12"/>
            <w:bookmarkEnd w:id="83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3" w:name="z2000_315_13"/>
            <w:bookmarkStart w:id="8324" w:name="z2000_315_13"/>
            <w:bookmarkEnd w:id="8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5" w:name="z2000_315_14"/>
            <w:bookmarkStart w:id="8326" w:name="z2000_315_14"/>
            <w:bookmarkEnd w:id="83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7" w:name="z2000_315_15"/>
            <w:bookmarkStart w:id="8328" w:name="z2000_315_15"/>
            <w:bookmarkEnd w:id="83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9" w:name="z2000_315_16"/>
            <w:bookmarkStart w:id="8330" w:name="z2000_315_16"/>
            <w:bookmarkEnd w:id="83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1" w:name="z2000_106_04"/>
            <w:bookmarkStart w:id="8332" w:name="z2000_106_04"/>
            <w:bookmarkEnd w:id="83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3" w:name="z2000_106_07"/>
            <w:bookmarkStart w:id="8334" w:name="z2000_106_07"/>
            <w:bookmarkEnd w:id="8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5" w:name="z2000_106_08"/>
            <w:bookmarkStart w:id="8336" w:name="z2000_106_08"/>
            <w:bookmarkEnd w:id="8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7" w:name="z2000_106_09"/>
            <w:bookmarkStart w:id="8338" w:name="z2000_106_09"/>
            <w:bookmarkEnd w:id="8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9" w:name="z2000_106_10"/>
            <w:bookmarkStart w:id="8340" w:name="z2000_106_10"/>
            <w:bookmarkEnd w:id="8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1" w:name="z2000_106_11"/>
            <w:bookmarkStart w:id="8342" w:name="z2000_106_11"/>
            <w:bookmarkEnd w:id="83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3" w:name="z2000_106_12"/>
            <w:bookmarkStart w:id="8344" w:name="z2000_106_12"/>
            <w:bookmarkEnd w:id="83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5" w:name="z2000_106_13"/>
            <w:bookmarkStart w:id="8346" w:name="z2000_106_13"/>
            <w:bookmarkEnd w:id="8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7" w:name="z2000_106_14"/>
            <w:bookmarkStart w:id="8348" w:name="z2000_106_14"/>
            <w:bookmarkEnd w:id="83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9" w:name="z2000_106_15"/>
            <w:bookmarkStart w:id="8350" w:name="z2000_106_15"/>
            <w:bookmarkEnd w:id="83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1" w:name="z2000_106_16"/>
            <w:bookmarkStart w:id="8352" w:name="z2000_106_16"/>
            <w:bookmarkEnd w:id="83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3" w:name="z2000_316_04"/>
            <w:bookmarkStart w:id="8354" w:name="z2000_316_04"/>
            <w:bookmarkEnd w:id="8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5" w:name="z2000_316_07"/>
            <w:bookmarkStart w:id="8356" w:name="z2000_316_07"/>
            <w:bookmarkEnd w:id="8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7" w:name="z2000_316_08"/>
            <w:bookmarkStart w:id="8358" w:name="z2000_316_08"/>
            <w:bookmarkEnd w:id="8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9" w:name="z2000_316_09"/>
            <w:bookmarkStart w:id="8360" w:name="z2000_316_09"/>
            <w:bookmarkEnd w:id="8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1" w:name="z2000_316_10"/>
            <w:bookmarkStart w:id="8362" w:name="z2000_316_10"/>
            <w:bookmarkEnd w:id="8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3" w:name="z2000_316_11"/>
            <w:bookmarkStart w:id="8364" w:name="z2000_316_11"/>
            <w:bookmarkEnd w:id="8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5" w:name="z2000_316_12"/>
            <w:bookmarkStart w:id="8366" w:name="z2000_316_12"/>
            <w:bookmarkEnd w:id="83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7" w:name="z2000_316_13"/>
            <w:bookmarkStart w:id="8368" w:name="z2000_316_13"/>
            <w:bookmarkEnd w:id="8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9" w:name="z2000_316_14"/>
            <w:bookmarkStart w:id="8370" w:name="z2000_316_14"/>
            <w:bookmarkEnd w:id="83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1" w:name="z2000_316_15"/>
            <w:bookmarkStart w:id="8372" w:name="z2000_316_15"/>
            <w:bookmarkEnd w:id="83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3" w:name="z2000_316_16"/>
            <w:bookmarkStart w:id="8374" w:name="z2000_316_16"/>
            <w:bookmarkEnd w:id="83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75" w:name="z2000_317_04"/>
            <w:bookmarkStart w:id="8376" w:name="z2000_317_04"/>
            <w:bookmarkEnd w:id="8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7" w:name="z2000_317_07"/>
            <w:bookmarkStart w:id="8378" w:name="z2000_317_07"/>
            <w:bookmarkEnd w:id="8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9" w:name="z2000_317_08"/>
            <w:bookmarkStart w:id="8380" w:name="z2000_317_08"/>
            <w:bookmarkEnd w:id="8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1" w:name="z2000_317_09"/>
            <w:bookmarkStart w:id="8382" w:name="z2000_317_09"/>
            <w:bookmarkEnd w:id="8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3" w:name="z2000_317_10"/>
            <w:bookmarkStart w:id="8384" w:name="z2000_317_10"/>
            <w:bookmarkEnd w:id="8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5" w:name="z2000_317_11"/>
            <w:bookmarkStart w:id="8386" w:name="z2000_317_11"/>
            <w:bookmarkEnd w:id="83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7" w:name="z2000_317_12"/>
            <w:bookmarkStart w:id="8388" w:name="z2000_317_12"/>
            <w:bookmarkEnd w:id="83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9" w:name="z2000_317_13"/>
            <w:bookmarkStart w:id="8390" w:name="z2000_317_13"/>
            <w:bookmarkEnd w:id="8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1" w:name="z2000_317_14"/>
            <w:bookmarkStart w:id="8392" w:name="z2000_317_14"/>
            <w:bookmarkEnd w:id="83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3" w:name="z2000_317_15"/>
            <w:bookmarkStart w:id="8394" w:name="z2000_317_15"/>
            <w:bookmarkEnd w:id="83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5" w:name="z2000_317_16"/>
            <w:bookmarkStart w:id="8396" w:name="z2000_317_16"/>
            <w:bookmarkEnd w:id="83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7" w:name="z2000_318_04"/>
            <w:bookmarkStart w:id="8398" w:name="z2000_318_04"/>
            <w:bookmarkEnd w:id="8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9" w:name="z2000_318_07"/>
            <w:bookmarkStart w:id="8400" w:name="z2000_318_07"/>
            <w:bookmarkEnd w:id="8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1" w:name="z2000_318_08"/>
            <w:bookmarkStart w:id="8402" w:name="z2000_318_08"/>
            <w:bookmarkEnd w:id="8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3" w:name="z2000_318_09"/>
            <w:bookmarkStart w:id="8404" w:name="z2000_318_09"/>
            <w:bookmarkEnd w:id="8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5" w:name="z2000_318_10"/>
            <w:bookmarkStart w:id="8406" w:name="z2000_318_10"/>
            <w:bookmarkEnd w:id="8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7" w:name="z2000_318_11"/>
            <w:bookmarkStart w:id="8408" w:name="z2000_318_11"/>
            <w:bookmarkEnd w:id="8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9" w:name="z2000_318_12"/>
            <w:bookmarkStart w:id="8410" w:name="z2000_318_12"/>
            <w:bookmarkEnd w:id="84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1" w:name="z2000_318_13"/>
            <w:bookmarkStart w:id="8412" w:name="z2000_318_13"/>
            <w:bookmarkEnd w:id="84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3" w:name="z2000_318_14"/>
            <w:bookmarkStart w:id="8414" w:name="z2000_318_14"/>
            <w:bookmarkEnd w:id="84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5" w:name="z2000_318_15"/>
            <w:bookmarkStart w:id="8416" w:name="z2000_318_15"/>
            <w:bookmarkEnd w:id="84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7" w:name="z2000_318_16"/>
            <w:bookmarkStart w:id="8418" w:name="z2000_318_16"/>
            <w:bookmarkEnd w:id="84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9" w:name="z2000_319_04"/>
            <w:bookmarkStart w:id="8420" w:name="z2000_319_04"/>
            <w:bookmarkEnd w:id="8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1" w:name="z2000_319_07"/>
            <w:bookmarkStart w:id="8422" w:name="z2000_319_07"/>
            <w:bookmarkEnd w:id="8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3" w:name="z2000_319_08"/>
            <w:bookmarkStart w:id="8424" w:name="z2000_319_08"/>
            <w:bookmarkEnd w:id="8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5" w:name="z2000_319_09"/>
            <w:bookmarkStart w:id="8426" w:name="z2000_319_09"/>
            <w:bookmarkEnd w:id="8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7" w:name="z2000_319_10"/>
            <w:bookmarkStart w:id="8428" w:name="z2000_319_10"/>
            <w:bookmarkEnd w:id="8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9" w:name="z2000_319_11"/>
            <w:bookmarkStart w:id="8430" w:name="z2000_319_11"/>
            <w:bookmarkEnd w:id="8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1" w:name="z2000_319_12"/>
            <w:bookmarkStart w:id="8432" w:name="z2000_319_12"/>
            <w:bookmarkEnd w:id="84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3" w:name="z2000_319_13"/>
            <w:bookmarkStart w:id="8434" w:name="z2000_319_13"/>
            <w:bookmarkEnd w:id="8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5" w:name="z2000_319_14"/>
            <w:bookmarkStart w:id="8436" w:name="z2000_319_14"/>
            <w:bookmarkEnd w:id="84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7" w:name="z2000_319_15"/>
            <w:bookmarkStart w:id="8438" w:name="z2000_319_15"/>
            <w:bookmarkEnd w:id="84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9" w:name="z2000_319_16"/>
            <w:bookmarkStart w:id="8440" w:name="z2000_319_16"/>
            <w:bookmarkEnd w:id="84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41" w:name="z2000_320_04"/>
            <w:bookmarkStart w:id="8442" w:name="z2000_320_04"/>
            <w:bookmarkEnd w:id="8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3" w:name="z2000_320_07"/>
            <w:bookmarkStart w:id="8444" w:name="z2000_320_07"/>
            <w:bookmarkEnd w:id="8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5" w:name="z2000_320_08"/>
            <w:bookmarkStart w:id="8446" w:name="z2000_320_08"/>
            <w:bookmarkEnd w:id="8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7" w:name="z2000_320_09"/>
            <w:bookmarkStart w:id="8448" w:name="z2000_320_09"/>
            <w:bookmarkEnd w:id="8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9" w:name="z2000_320_10"/>
            <w:bookmarkStart w:id="8450" w:name="z2000_320_10"/>
            <w:bookmarkEnd w:id="8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1" w:name="z2000_320_11"/>
            <w:bookmarkStart w:id="8452" w:name="z2000_320_11"/>
            <w:bookmarkEnd w:id="8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3" w:name="z2000_320_12"/>
            <w:bookmarkStart w:id="8454" w:name="z2000_320_12"/>
            <w:bookmarkEnd w:id="84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5" w:name="z2000_320_13"/>
            <w:bookmarkStart w:id="8456" w:name="z2000_320_13"/>
            <w:bookmarkEnd w:id="84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7" w:name="z2000_320_14"/>
            <w:bookmarkStart w:id="8458" w:name="z2000_320_14"/>
            <w:bookmarkEnd w:id="84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9" w:name="z2000_320_15"/>
            <w:bookmarkStart w:id="8460" w:name="z2000_320_15"/>
            <w:bookmarkEnd w:id="84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1" w:name="z2000_320_16"/>
            <w:bookmarkStart w:id="8462" w:name="z2000_320_16"/>
            <w:bookmarkEnd w:id="84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3" w:name="z2000_346_04"/>
            <w:bookmarkStart w:id="8464" w:name="z2000_346_04"/>
            <w:bookmarkEnd w:id="84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5" w:name="z2000_346_07"/>
            <w:bookmarkStart w:id="8466" w:name="z2000_346_07"/>
            <w:bookmarkEnd w:id="8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7" w:name="z2000_346_08"/>
            <w:bookmarkStart w:id="8468" w:name="z2000_346_08"/>
            <w:bookmarkEnd w:id="8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9" w:name="z2000_346_09"/>
            <w:bookmarkStart w:id="8470" w:name="z2000_346_09"/>
            <w:bookmarkEnd w:id="8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1" w:name="z2000_346_10"/>
            <w:bookmarkStart w:id="8472" w:name="z2000_346_10"/>
            <w:bookmarkEnd w:id="8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3" w:name="z2000_346_11"/>
            <w:bookmarkStart w:id="8474" w:name="z2000_346_11"/>
            <w:bookmarkEnd w:id="84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5" w:name="z2000_346_12"/>
            <w:bookmarkStart w:id="8476" w:name="z2000_346_12"/>
            <w:bookmarkEnd w:id="84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7" w:name="z2000_346_13"/>
            <w:bookmarkStart w:id="8478" w:name="z2000_346_13"/>
            <w:bookmarkEnd w:id="8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9" w:name="z2000_346_14"/>
            <w:bookmarkStart w:id="8480" w:name="z2000_346_14"/>
            <w:bookmarkEnd w:id="84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1" w:name="z2000_346_15"/>
            <w:bookmarkStart w:id="8482" w:name="z2000_346_15"/>
            <w:bookmarkEnd w:id="84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3" w:name="z2000_346_16"/>
            <w:bookmarkStart w:id="8484" w:name="z2000_346_16"/>
            <w:bookmarkEnd w:id="84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5" w:name="z2000_322_04"/>
            <w:bookmarkStart w:id="8486" w:name="z2000_322_04"/>
            <w:bookmarkEnd w:id="8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7" w:name="z2000_322_07"/>
            <w:bookmarkStart w:id="8488" w:name="z2000_322_07"/>
            <w:bookmarkEnd w:id="8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9" w:name="z2000_322_08"/>
            <w:bookmarkStart w:id="8490" w:name="z2000_322_08"/>
            <w:bookmarkEnd w:id="8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1" w:name="z2000_322_09"/>
            <w:bookmarkStart w:id="8492" w:name="z2000_322_09"/>
            <w:bookmarkEnd w:id="8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3" w:name="z2000_322_10"/>
            <w:bookmarkStart w:id="8494" w:name="z2000_322_10"/>
            <w:bookmarkEnd w:id="8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5" w:name="z2000_322_11"/>
            <w:bookmarkStart w:id="8496" w:name="z2000_322_11"/>
            <w:bookmarkEnd w:id="8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7" w:name="z2000_322_12"/>
            <w:bookmarkStart w:id="8498" w:name="z2000_322_12"/>
            <w:bookmarkEnd w:id="84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9" w:name="z2000_322_13"/>
            <w:bookmarkStart w:id="8500" w:name="z2000_322_13"/>
            <w:bookmarkEnd w:id="85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1" w:name="z2000_322_14"/>
            <w:bookmarkStart w:id="8502" w:name="z2000_322_14"/>
            <w:bookmarkEnd w:id="85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3" w:name="z2000_322_15"/>
            <w:bookmarkStart w:id="8504" w:name="z2000_322_15"/>
            <w:bookmarkEnd w:id="85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5" w:name="z2000_322_16"/>
            <w:bookmarkStart w:id="8506" w:name="z2000_322_16"/>
            <w:bookmarkEnd w:id="85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7" w:name="z2000_345_04"/>
            <w:bookmarkStart w:id="8508" w:name="z2000_345_04"/>
            <w:bookmarkEnd w:id="85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9" w:name="z2000_345_07"/>
            <w:bookmarkStart w:id="8510" w:name="z2000_345_07"/>
            <w:bookmarkEnd w:id="8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1" w:name="z2000_345_08"/>
            <w:bookmarkStart w:id="8512" w:name="z2000_345_08"/>
            <w:bookmarkEnd w:id="8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3" w:name="z2000_345_09"/>
            <w:bookmarkStart w:id="8514" w:name="z2000_345_09"/>
            <w:bookmarkEnd w:id="8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5" w:name="z2000_345_10"/>
            <w:bookmarkStart w:id="8516" w:name="z2000_345_10"/>
            <w:bookmarkEnd w:id="8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7" w:name="z2000_345_11"/>
            <w:bookmarkStart w:id="8518" w:name="z2000_345_11"/>
            <w:bookmarkEnd w:id="85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9" w:name="z2000_345_12"/>
            <w:bookmarkStart w:id="8520" w:name="z2000_345_12"/>
            <w:bookmarkEnd w:id="85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1" w:name="z2000_345_13"/>
            <w:bookmarkStart w:id="8522" w:name="z2000_345_13"/>
            <w:bookmarkEnd w:id="8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3" w:name="z2000_345_14"/>
            <w:bookmarkStart w:id="8524" w:name="z2000_345_14"/>
            <w:bookmarkEnd w:id="85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25" w:name="z2000_345_15"/>
            <w:bookmarkEnd w:id="852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26" w:name="z2000_345_16"/>
            <w:bookmarkEnd w:id="852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27" w:name="z2000_107_04"/>
            <w:bookmarkStart w:id="8528" w:name="z2000_107_04"/>
            <w:bookmarkEnd w:id="8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9" w:name="z2000_107_07"/>
            <w:bookmarkStart w:id="8530" w:name="z2000_107_07"/>
            <w:bookmarkEnd w:id="8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1" w:name="z2000_107_08"/>
            <w:bookmarkStart w:id="8532" w:name="z2000_107_08"/>
            <w:bookmarkEnd w:id="8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3" w:name="z2000_107_09"/>
            <w:bookmarkStart w:id="8534" w:name="z2000_107_09"/>
            <w:bookmarkEnd w:id="8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5" w:name="z2000_107_10"/>
            <w:bookmarkStart w:id="8536" w:name="z2000_107_10"/>
            <w:bookmarkEnd w:id="8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7" w:name="z2000_107_11"/>
            <w:bookmarkStart w:id="8538" w:name="z2000_107_11"/>
            <w:bookmarkEnd w:id="8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9" w:name="z2000_107_12"/>
            <w:bookmarkStart w:id="8540" w:name="z2000_107_12"/>
            <w:bookmarkEnd w:id="85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1" w:name="z2000_107_13"/>
            <w:bookmarkStart w:id="8542" w:name="z2000_107_13"/>
            <w:bookmarkEnd w:id="8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3" w:name="z2000_107_14"/>
            <w:bookmarkStart w:id="8544" w:name="z2000_107_14"/>
            <w:bookmarkEnd w:id="85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5" w:name="z2000_107_15"/>
            <w:bookmarkStart w:id="8546" w:name="z2000_107_15"/>
            <w:bookmarkEnd w:id="85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7" w:name="z2000_107_16"/>
            <w:bookmarkStart w:id="8548" w:name="z2000_107_16"/>
            <w:bookmarkEnd w:id="85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9" w:name="z2000_108_04"/>
            <w:bookmarkStart w:id="8550" w:name="z2000_108_04"/>
            <w:bookmarkEnd w:id="8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1" w:name="z2000_108_07"/>
            <w:bookmarkStart w:id="8552" w:name="z2000_108_07"/>
            <w:bookmarkEnd w:id="8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108_08"/>
            <w:bookmarkStart w:id="8554" w:name="z2000_108_08"/>
            <w:bookmarkEnd w:id="8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108_09"/>
            <w:bookmarkStart w:id="8556" w:name="z2000_108_09"/>
            <w:bookmarkEnd w:id="8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108_10"/>
            <w:bookmarkStart w:id="8558" w:name="z2000_108_10"/>
            <w:bookmarkEnd w:id="8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108_11"/>
            <w:bookmarkStart w:id="8560" w:name="z2000_108_11"/>
            <w:bookmarkEnd w:id="8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1" w:name="z2000_108_12"/>
            <w:bookmarkStart w:id="8562" w:name="z2000_108_12"/>
            <w:bookmarkEnd w:id="85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3" w:name="z2000_108_13"/>
            <w:bookmarkStart w:id="8564" w:name="z2000_108_13"/>
            <w:bookmarkEnd w:id="8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5" w:name="z2000_108_14"/>
            <w:bookmarkStart w:id="8566" w:name="z2000_108_14"/>
            <w:bookmarkEnd w:id="85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108_15"/>
            <w:bookmarkStart w:id="8568" w:name="z2000_108_15"/>
            <w:bookmarkEnd w:id="85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9" w:name="z2000_108_16"/>
            <w:bookmarkStart w:id="8570" w:name="z2000_108_16"/>
            <w:bookmarkEnd w:id="85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1" w:name="z2000_323_04"/>
            <w:bookmarkStart w:id="8572" w:name="z2000_323_04"/>
            <w:bookmarkEnd w:id="8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3" w:name="z2000_323_07"/>
            <w:bookmarkStart w:id="8574" w:name="z2000_323_07"/>
            <w:bookmarkEnd w:id="8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5" w:name="z2000_323_08"/>
            <w:bookmarkStart w:id="8576" w:name="z2000_323_08"/>
            <w:bookmarkEnd w:id="8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7" w:name="z2000_323_09"/>
            <w:bookmarkStart w:id="8578" w:name="z2000_323_09"/>
            <w:bookmarkEnd w:id="8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9" w:name="z2000_323_10"/>
            <w:bookmarkStart w:id="8580" w:name="z2000_323_10"/>
            <w:bookmarkEnd w:id="8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1" w:name="z2000_323_11"/>
            <w:bookmarkStart w:id="8582" w:name="z2000_323_11"/>
            <w:bookmarkEnd w:id="8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23_12"/>
            <w:bookmarkStart w:id="8584" w:name="z2000_323_12"/>
            <w:bookmarkEnd w:id="85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5" w:name="z2000_323_13"/>
            <w:bookmarkStart w:id="8586" w:name="z2000_323_13"/>
            <w:bookmarkEnd w:id="8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7" w:name="z2000_323_14"/>
            <w:bookmarkStart w:id="8588" w:name="z2000_323_14"/>
            <w:bookmarkEnd w:id="85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9" w:name="z2000_323_15"/>
            <w:bookmarkStart w:id="8590" w:name="z2000_323_15"/>
            <w:bookmarkEnd w:id="85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323_16"/>
            <w:bookmarkStart w:id="8592" w:name="z2000_323_16"/>
            <w:bookmarkEnd w:id="85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324_04"/>
            <w:bookmarkStart w:id="8594" w:name="z2000_324_04"/>
            <w:bookmarkEnd w:id="8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324_07"/>
            <w:bookmarkStart w:id="8596" w:name="z2000_324_07"/>
            <w:bookmarkEnd w:id="8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324_08"/>
            <w:bookmarkStart w:id="8598" w:name="z2000_324_08"/>
            <w:bookmarkEnd w:id="8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9" w:name="z2000_324_09"/>
            <w:bookmarkStart w:id="8600" w:name="z2000_324_09"/>
            <w:bookmarkEnd w:id="8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1" w:name="z2000_324_10"/>
            <w:bookmarkStart w:id="8602" w:name="z2000_324_10"/>
            <w:bookmarkEnd w:id="8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3" w:name="z2000_324_11"/>
            <w:bookmarkStart w:id="8604" w:name="z2000_324_11"/>
            <w:bookmarkEnd w:id="8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324_12"/>
            <w:bookmarkStart w:id="8606" w:name="z2000_324_12"/>
            <w:bookmarkEnd w:id="86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7" w:name="z2000_324_13"/>
            <w:bookmarkStart w:id="8608" w:name="z2000_324_13"/>
            <w:bookmarkEnd w:id="8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9" w:name="z2000_324_14"/>
            <w:bookmarkStart w:id="8610" w:name="z2000_324_14"/>
            <w:bookmarkEnd w:id="86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1" w:name="z2000_324_15"/>
            <w:bookmarkStart w:id="8612" w:name="z2000_324_15"/>
            <w:bookmarkEnd w:id="86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3" w:name="z2000_324_16"/>
            <w:bookmarkStart w:id="8614" w:name="z2000_324_16"/>
            <w:bookmarkEnd w:id="86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5" w:name="z2000_325_04"/>
            <w:bookmarkStart w:id="8616" w:name="z2000_325_04"/>
            <w:bookmarkEnd w:id="8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7" w:name="z2000_325_07"/>
            <w:bookmarkStart w:id="8618" w:name="z2000_325_07"/>
            <w:bookmarkEnd w:id="8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9" w:name="z2000_325_08"/>
            <w:bookmarkStart w:id="8620" w:name="z2000_325_08"/>
            <w:bookmarkEnd w:id="8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325_09"/>
            <w:bookmarkStart w:id="8622" w:name="z2000_325_09"/>
            <w:bookmarkEnd w:id="8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3" w:name="z2000_325_10"/>
            <w:bookmarkStart w:id="8624" w:name="z2000_325_10"/>
            <w:bookmarkEnd w:id="86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5" w:name="z2000_325_11"/>
            <w:bookmarkStart w:id="8626" w:name="z2000_325_11"/>
            <w:bookmarkEnd w:id="8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7" w:name="z2000_325_12"/>
            <w:bookmarkStart w:id="8628" w:name="z2000_325_12"/>
            <w:bookmarkEnd w:id="86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9" w:name="z2000_325_13"/>
            <w:bookmarkStart w:id="8630" w:name="z2000_325_13"/>
            <w:bookmarkEnd w:id="8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325_14"/>
            <w:bookmarkStart w:id="8632" w:name="z2000_325_14"/>
            <w:bookmarkEnd w:id="86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325_15"/>
            <w:bookmarkStart w:id="8634" w:name="z2000_325_15"/>
            <w:bookmarkEnd w:id="86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325_16"/>
            <w:bookmarkStart w:id="8636" w:name="z2000_325_16"/>
            <w:bookmarkEnd w:id="86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7" w:name="z2000_110_04"/>
            <w:bookmarkStart w:id="8638" w:name="z2000_110_04"/>
            <w:bookmarkEnd w:id="8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9" w:name="z2000_110_07"/>
            <w:bookmarkStart w:id="8640" w:name="z2000_110_07"/>
            <w:bookmarkEnd w:id="8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1" w:name="z2000_110_08"/>
            <w:bookmarkStart w:id="8642" w:name="z2000_110_08"/>
            <w:bookmarkEnd w:id="8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3" w:name="z2000_110_09"/>
            <w:bookmarkStart w:id="8644" w:name="z2000_110_09"/>
            <w:bookmarkEnd w:id="8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5" w:name="z2000_110_10"/>
            <w:bookmarkStart w:id="8646" w:name="z2000_110_10"/>
            <w:bookmarkEnd w:id="8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7" w:name="z2000_110_11"/>
            <w:bookmarkStart w:id="8648" w:name="z2000_110_11"/>
            <w:bookmarkEnd w:id="8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9" w:name="z2000_110_12"/>
            <w:bookmarkStart w:id="8650" w:name="z2000_110_12"/>
            <w:bookmarkEnd w:id="86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1" w:name="z2000_110_13"/>
            <w:bookmarkStart w:id="8652" w:name="z2000_110_13"/>
            <w:bookmarkEnd w:id="8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3" w:name="z2000_110_14"/>
            <w:bookmarkStart w:id="8654" w:name="z2000_110_14"/>
            <w:bookmarkEnd w:id="86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5" w:name="z2000_110_15"/>
            <w:bookmarkStart w:id="8656" w:name="z2000_110_15"/>
            <w:bookmarkEnd w:id="86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7" w:name="z2000_110_16"/>
            <w:bookmarkStart w:id="8658" w:name="z2000_110_16"/>
            <w:bookmarkEnd w:id="86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111_04"/>
            <w:bookmarkStart w:id="8660" w:name="z2000_111_04"/>
            <w:bookmarkEnd w:id="8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1" w:name="z2000_111_07"/>
            <w:bookmarkStart w:id="8662" w:name="z2000_111_07"/>
            <w:bookmarkEnd w:id="8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3" w:name="z2000_111_08"/>
            <w:bookmarkStart w:id="8664" w:name="z2000_111_08"/>
            <w:bookmarkEnd w:id="8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5" w:name="z2000_111_09"/>
            <w:bookmarkStart w:id="8666" w:name="z2000_111_09"/>
            <w:bookmarkEnd w:id="8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7" w:name="z2000_111_10"/>
            <w:bookmarkStart w:id="8668" w:name="z2000_111_10"/>
            <w:bookmarkEnd w:id="8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9" w:name="z2000_111_11"/>
            <w:bookmarkStart w:id="8670" w:name="z2000_111_11"/>
            <w:bookmarkEnd w:id="8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1" w:name="z2000_111_12"/>
            <w:bookmarkStart w:id="8672" w:name="z2000_111_12"/>
            <w:bookmarkEnd w:id="86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3" w:name="z2000_111_13"/>
            <w:bookmarkStart w:id="8674" w:name="z2000_111_13"/>
            <w:bookmarkEnd w:id="8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5" w:name="z2000_111_14"/>
            <w:bookmarkStart w:id="8676" w:name="z2000_111_14"/>
            <w:bookmarkEnd w:id="86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7" w:name="z2000_111_15"/>
            <w:bookmarkStart w:id="8678" w:name="z2000_111_15"/>
            <w:bookmarkEnd w:id="86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9" w:name="z2000_111_16"/>
            <w:bookmarkStart w:id="8680" w:name="z2000_111_16"/>
            <w:bookmarkEnd w:id="86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1" w:name="z2000_327_04"/>
            <w:bookmarkStart w:id="8682" w:name="z2000_327_04"/>
            <w:bookmarkEnd w:id="8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3" w:name="z2000_327_07"/>
            <w:bookmarkStart w:id="8684" w:name="z2000_327_07"/>
            <w:bookmarkEnd w:id="8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5" w:name="z2000_327_08"/>
            <w:bookmarkStart w:id="8686" w:name="z2000_327_08"/>
            <w:bookmarkEnd w:id="8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7" w:name="z2000_327_09"/>
            <w:bookmarkStart w:id="8688" w:name="z2000_327_09"/>
            <w:bookmarkEnd w:id="8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9" w:name="z2000_327_10"/>
            <w:bookmarkStart w:id="8690" w:name="z2000_327_10"/>
            <w:bookmarkEnd w:id="8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1" w:name="z2000_327_11"/>
            <w:bookmarkStart w:id="8692" w:name="z2000_327_11"/>
            <w:bookmarkEnd w:id="8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3" w:name="z2000_327_12"/>
            <w:bookmarkStart w:id="8694" w:name="z2000_327_12"/>
            <w:bookmarkEnd w:id="86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5" w:name="z2000_327_13"/>
            <w:bookmarkStart w:id="8696" w:name="z2000_327_13"/>
            <w:bookmarkEnd w:id="8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7" w:name="z2000_327_14"/>
            <w:bookmarkStart w:id="8698" w:name="z2000_327_14"/>
            <w:bookmarkEnd w:id="86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9" w:name="z2000_327_15"/>
            <w:bookmarkStart w:id="8700" w:name="z2000_327_15"/>
            <w:bookmarkEnd w:id="87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1" w:name="z2000_327_16"/>
            <w:bookmarkStart w:id="8702" w:name="z2000_327_16"/>
            <w:bookmarkEnd w:id="87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3" w:name="z2000_328_04"/>
            <w:bookmarkStart w:id="8704" w:name="z2000_328_04"/>
            <w:bookmarkEnd w:id="8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5" w:name="z2000_328_07"/>
            <w:bookmarkStart w:id="8706" w:name="z2000_328_07"/>
            <w:bookmarkEnd w:id="8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7" w:name="z2000_328_08"/>
            <w:bookmarkStart w:id="8708" w:name="z2000_328_08"/>
            <w:bookmarkEnd w:id="8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9" w:name="z2000_328_09"/>
            <w:bookmarkStart w:id="8710" w:name="z2000_328_09"/>
            <w:bookmarkEnd w:id="8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1" w:name="z2000_328_10"/>
            <w:bookmarkStart w:id="8712" w:name="z2000_328_10"/>
            <w:bookmarkEnd w:id="8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3" w:name="z2000_328_11"/>
            <w:bookmarkStart w:id="8714" w:name="z2000_328_11"/>
            <w:bookmarkEnd w:id="8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5" w:name="z2000_328_12"/>
            <w:bookmarkStart w:id="8716" w:name="z2000_328_12"/>
            <w:bookmarkEnd w:id="87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7" w:name="z2000_328_13"/>
            <w:bookmarkStart w:id="8718" w:name="z2000_328_13"/>
            <w:bookmarkEnd w:id="8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9" w:name="z2000_328_14"/>
            <w:bookmarkStart w:id="8720" w:name="z2000_328_14"/>
            <w:bookmarkEnd w:id="87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1" w:name="z2000_328_15"/>
            <w:bookmarkStart w:id="8722" w:name="z2000_328_15"/>
            <w:bookmarkEnd w:id="87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3" w:name="z2000_328_16"/>
            <w:bookmarkStart w:id="8724" w:name="z2000_328_16"/>
            <w:bookmarkEnd w:id="87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5" w:name="z2000_112_04"/>
            <w:bookmarkStart w:id="8726" w:name="z2000_112_04"/>
            <w:bookmarkEnd w:id="8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7" w:name="z2000_112_07"/>
            <w:bookmarkStart w:id="8728" w:name="z2000_112_07"/>
            <w:bookmarkEnd w:id="8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9" w:name="z2000_112_08"/>
            <w:bookmarkStart w:id="8730" w:name="z2000_112_08"/>
            <w:bookmarkEnd w:id="8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1" w:name="z2000_112_09"/>
            <w:bookmarkStart w:id="8732" w:name="z2000_112_09"/>
            <w:bookmarkEnd w:id="8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3" w:name="z2000_112_10"/>
            <w:bookmarkStart w:id="8734" w:name="z2000_112_10"/>
            <w:bookmarkEnd w:id="8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5" w:name="z2000_112_11"/>
            <w:bookmarkStart w:id="8736" w:name="z2000_112_11"/>
            <w:bookmarkEnd w:id="8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7" w:name="z2000_112_12"/>
            <w:bookmarkStart w:id="8738" w:name="z2000_112_12"/>
            <w:bookmarkEnd w:id="87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9" w:name="z2000_112_13"/>
            <w:bookmarkStart w:id="8740" w:name="z2000_112_13"/>
            <w:bookmarkEnd w:id="8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1" w:name="z2000_112_14"/>
            <w:bookmarkStart w:id="8742" w:name="z2000_112_14"/>
            <w:bookmarkEnd w:id="87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3" w:name="z2000_112_15"/>
            <w:bookmarkStart w:id="8744" w:name="z2000_112_15"/>
            <w:bookmarkEnd w:id="87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5" w:name="z2000_112_16"/>
            <w:bookmarkStart w:id="8746" w:name="z2000_112_16"/>
            <w:bookmarkEnd w:id="87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47" w:name="z2000_113_04"/>
            <w:bookmarkStart w:id="8748" w:name="z2000_113_04"/>
            <w:bookmarkEnd w:id="8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9" w:name="z2000_113_07"/>
            <w:bookmarkStart w:id="8750" w:name="z2000_113_07"/>
            <w:bookmarkEnd w:id="8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1" w:name="z2000_113_08"/>
            <w:bookmarkStart w:id="8752" w:name="z2000_113_08"/>
            <w:bookmarkEnd w:id="8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3" w:name="z2000_113_09"/>
            <w:bookmarkStart w:id="8754" w:name="z2000_113_09"/>
            <w:bookmarkEnd w:id="8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5" w:name="z2000_113_10"/>
            <w:bookmarkStart w:id="8756" w:name="z2000_113_10"/>
            <w:bookmarkEnd w:id="8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7" w:name="z2000_113_11"/>
            <w:bookmarkStart w:id="8758" w:name="z2000_113_11"/>
            <w:bookmarkEnd w:id="8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9" w:name="z2000_113_12"/>
            <w:bookmarkStart w:id="8760" w:name="z2000_113_12"/>
            <w:bookmarkEnd w:id="87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1" w:name="z2000_113_13"/>
            <w:bookmarkStart w:id="8762" w:name="z2000_113_13"/>
            <w:bookmarkEnd w:id="8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3" w:name="z2000_113_14"/>
            <w:bookmarkStart w:id="8764" w:name="z2000_113_14"/>
            <w:bookmarkEnd w:id="87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5" w:name="z2000_113_15"/>
            <w:bookmarkStart w:id="8766" w:name="z2000_113_15"/>
            <w:bookmarkEnd w:id="87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7" w:name="z2000_113_16"/>
            <w:bookmarkStart w:id="8768" w:name="z2000_113_16"/>
            <w:bookmarkEnd w:id="87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  бронхопневмония,</w:t>
              <w:br/>
              <w:t xml:space="preserve">      вызванная S.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9" w:name="z2000_356_04"/>
            <w:bookmarkStart w:id="8770" w:name="z2000_356_04"/>
            <w:bookmarkEnd w:id="8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1" w:name="z2000_356_07"/>
            <w:bookmarkStart w:id="8772" w:name="z2000_356_07"/>
            <w:bookmarkEnd w:id="8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3" w:name="z2000_356_08"/>
            <w:bookmarkStart w:id="8774" w:name="z2000_356_08"/>
            <w:bookmarkEnd w:id="8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5" w:name="z2000_356_09"/>
            <w:bookmarkStart w:id="8776" w:name="z2000_356_09"/>
            <w:bookmarkEnd w:id="8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356_10"/>
            <w:bookmarkStart w:id="8778" w:name="z2000_356_10"/>
            <w:bookmarkEnd w:id="8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9" w:name="z2000_356_11"/>
            <w:bookmarkStart w:id="8780" w:name="z2000_356_11"/>
            <w:bookmarkEnd w:id="8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1" w:name="z2000_356_12"/>
            <w:bookmarkStart w:id="8782" w:name="z2000_356_12"/>
            <w:bookmarkEnd w:id="87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356_13"/>
            <w:bookmarkStart w:id="8784" w:name="z2000_356_13"/>
            <w:bookmarkEnd w:id="8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5" w:name="z2000_356_14"/>
            <w:bookmarkStart w:id="8786" w:name="z2000_356_14"/>
            <w:bookmarkEnd w:id="87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7" w:name="z2000_356_15"/>
            <w:bookmarkStart w:id="8788" w:name="z2000_356_15"/>
            <w:bookmarkEnd w:id="87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9" w:name="z2000_356_16"/>
            <w:bookmarkStart w:id="8790" w:name="z2000_356_16"/>
            <w:bookmarkEnd w:id="87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14_04"/>
            <w:bookmarkStart w:id="8792" w:name="z2000_114_04"/>
            <w:bookmarkEnd w:id="8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14_07"/>
            <w:bookmarkStart w:id="8794" w:name="z2000_114_07"/>
            <w:bookmarkEnd w:id="8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14_08"/>
            <w:bookmarkStart w:id="8796" w:name="z2000_114_08"/>
            <w:bookmarkEnd w:id="8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14_09"/>
            <w:bookmarkStart w:id="8798" w:name="z2000_114_09"/>
            <w:bookmarkEnd w:id="8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14_10"/>
            <w:bookmarkStart w:id="8800" w:name="z2000_114_10"/>
            <w:bookmarkEnd w:id="8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14_11"/>
            <w:bookmarkStart w:id="8802" w:name="z2000_114_11"/>
            <w:bookmarkEnd w:id="8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14_12"/>
            <w:bookmarkStart w:id="8804" w:name="z2000_114_12"/>
            <w:bookmarkEnd w:id="8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14_13"/>
            <w:bookmarkStart w:id="8806" w:name="z2000_114_13"/>
            <w:bookmarkEnd w:id="8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14_14"/>
            <w:bookmarkStart w:id="8808" w:name="z2000_114_14"/>
            <w:bookmarkEnd w:id="8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14_15"/>
            <w:bookmarkStart w:id="8810" w:name="z2000_114_15"/>
            <w:bookmarkEnd w:id="8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14_16"/>
            <w:bookmarkStart w:id="8812" w:name="z2000_114_16"/>
            <w:bookmarkEnd w:id="88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15_04"/>
            <w:bookmarkStart w:id="8814" w:name="z2000_115_04"/>
            <w:bookmarkEnd w:id="8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15_07"/>
            <w:bookmarkStart w:id="8816" w:name="z2000_115_07"/>
            <w:bookmarkEnd w:id="8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15_08"/>
            <w:bookmarkStart w:id="8818" w:name="z2000_115_08"/>
            <w:bookmarkEnd w:id="8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115_09"/>
            <w:bookmarkStart w:id="8820" w:name="z2000_115_09"/>
            <w:bookmarkEnd w:id="8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115_10"/>
            <w:bookmarkStart w:id="8822" w:name="z2000_115_10"/>
            <w:bookmarkEnd w:id="8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115_11"/>
            <w:bookmarkStart w:id="8824" w:name="z2000_115_11"/>
            <w:bookmarkEnd w:id="8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115_12"/>
            <w:bookmarkStart w:id="8826" w:name="z2000_115_12"/>
            <w:bookmarkEnd w:id="8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115_13"/>
            <w:bookmarkStart w:id="8828" w:name="z2000_115_13"/>
            <w:bookmarkEnd w:id="8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115_14"/>
            <w:bookmarkStart w:id="8830" w:name="z2000_115_14"/>
            <w:bookmarkEnd w:id="8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115_15"/>
            <w:bookmarkStart w:id="8832" w:name="z2000_115_15"/>
            <w:bookmarkEnd w:id="8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115_16"/>
            <w:bookmarkStart w:id="8834" w:name="z2000_115_16"/>
            <w:bookmarkEnd w:id="88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болезни миндалин и аденоидов, перитонзилляр-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116_04"/>
            <w:bookmarkStart w:id="8836" w:name="z2000_116_04"/>
            <w:bookmarkEnd w:id="8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116_07"/>
            <w:bookmarkStart w:id="8838" w:name="z2000_116_07"/>
            <w:bookmarkEnd w:id="8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116_08"/>
            <w:bookmarkStart w:id="8840" w:name="z2000_116_08"/>
            <w:bookmarkEnd w:id="8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116_09"/>
            <w:bookmarkStart w:id="8842" w:name="z2000_116_09"/>
            <w:bookmarkEnd w:id="8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116_10"/>
            <w:bookmarkStart w:id="8844" w:name="z2000_116_10"/>
            <w:bookmarkEnd w:id="8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116_11"/>
            <w:bookmarkStart w:id="8846" w:name="z2000_116_11"/>
            <w:bookmarkEnd w:id="8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116_12"/>
            <w:bookmarkStart w:id="8848" w:name="z2000_116_12"/>
            <w:bookmarkEnd w:id="8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116_13"/>
            <w:bookmarkStart w:id="8850" w:name="z2000_116_13"/>
            <w:bookmarkEnd w:id="8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116_14"/>
            <w:bookmarkStart w:id="8852" w:name="z2000_116_14"/>
            <w:bookmarkEnd w:id="8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116_15"/>
            <w:bookmarkStart w:id="8854" w:name="z2000_116_15"/>
            <w:bookmarkEnd w:id="8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116_16"/>
            <w:bookmarkStart w:id="8856" w:name="z2000_116_16"/>
            <w:bookmarkEnd w:id="88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117_04"/>
            <w:bookmarkStart w:id="8858" w:name="z2000_117_04"/>
            <w:bookmarkEnd w:id="8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117_07"/>
            <w:bookmarkStart w:id="8860" w:name="z2000_117_07"/>
            <w:bookmarkEnd w:id="8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117_08"/>
            <w:bookmarkStart w:id="8862" w:name="z2000_117_08"/>
            <w:bookmarkEnd w:id="8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117_09"/>
            <w:bookmarkStart w:id="8864" w:name="z2000_117_09"/>
            <w:bookmarkEnd w:id="8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117_10"/>
            <w:bookmarkStart w:id="8866" w:name="z2000_117_10"/>
            <w:bookmarkEnd w:id="8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117_11"/>
            <w:bookmarkStart w:id="8868" w:name="z2000_117_11"/>
            <w:bookmarkEnd w:id="8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117_12"/>
            <w:bookmarkStart w:id="8870" w:name="z2000_117_12"/>
            <w:bookmarkEnd w:id="8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117_13"/>
            <w:bookmarkStart w:id="8872" w:name="z2000_117_13"/>
            <w:bookmarkEnd w:id="8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117_14"/>
            <w:bookmarkStart w:id="8874" w:name="z2000_117_14"/>
            <w:bookmarkEnd w:id="8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117_15"/>
            <w:bookmarkStart w:id="8876" w:name="z2000_117_15"/>
            <w:bookmarkEnd w:id="8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117_16"/>
            <w:bookmarkStart w:id="8878" w:name="z2000_117_16"/>
            <w:bookmarkEnd w:id="88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118_04"/>
            <w:bookmarkStart w:id="8880" w:name="z2000_118_04"/>
            <w:bookmarkEnd w:id="8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118_07"/>
            <w:bookmarkStart w:id="8882" w:name="z2000_118_07"/>
            <w:bookmarkEnd w:id="8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118_08"/>
            <w:bookmarkStart w:id="8884" w:name="z2000_118_08"/>
            <w:bookmarkEnd w:id="8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118_09"/>
            <w:bookmarkStart w:id="8886" w:name="z2000_118_09"/>
            <w:bookmarkEnd w:id="8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118_10"/>
            <w:bookmarkStart w:id="8888" w:name="z2000_118_10"/>
            <w:bookmarkEnd w:id="8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118_11"/>
            <w:bookmarkStart w:id="8890" w:name="z2000_118_11"/>
            <w:bookmarkEnd w:id="8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18_12"/>
            <w:bookmarkStart w:id="8892" w:name="z2000_118_12"/>
            <w:bookmarkEnd w:id="8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18_13"/>
            <w:bookmarkStart w:id="8894" w:name="z2000_118_13"/>
            <w:bookmarkEnd w:id="8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18_14"/>
            <w:bookmarkStart w:id="8896" w:name="z2000_118_14"/>
            <w:bookmarkEnd w:id="8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18_15"/>
            <w:bookmarkStart w:id="8898" w:name="z2000_118_15"/>
            <w:bookmarkEnd w:id="8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18_16"/>
            <w:bookmarkStart w:id="8900" w:name="z2000_118_16"/>
            <w:bookmarkEnd w:id="89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19_04"/>
            <w:bookmarkStart w:id="8902" w:name="z2000_119_04"/>
            <w:bookmarkEnd w:id="8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19_07"/>
            <w:bookmarkStart w:id="8904" w:name="z2000_119_07"/>
            <w:bookmarkEnd w:id="8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19_08"/>
            <w:bookmarkStart w:id="8906" w:name="z2000_119_08"/>
            <w:bookmarkEnd w:id="8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19_09"/>
            <w:bookmarkStart w:id="8908" w:name="z2000_119_09"/>
            <w:bookmarkEnd w:id="8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19_10"/>
            <w:bookmarkStart w:id="8910" w:name="z2000_119_10"/>
            <w:bookmarkEnd w:id="8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19_11"/>
            <w:bookmarkStart w:id="8912" w:name="z2000_119_11"/>
            <w:bookmarkEnd w:id="8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19_12"/>
            <w:bookmarkStart w:id="8914" w:name="z2000_119_12"/>
            <w:bookmarkEnd w:id="8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19_13"/>
            <w:bookmarkStart w:id="8916" w:name="z2000_119_13"/>
            <w:bookmarkEnd w:id="8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19_14"/>
            <w:bookmarkStart w:id="8918" w:name="z2000_119_14"/>
            <w:bookmarkEnd w:id="8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9" w:name="z2000_119_15"/>
            <w:bookmarkStart w:id="8920" w:name="z2000_119_15"/>
            <w:bookmarkEnd w:id="89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119_16"/>
            <w:bookmarkStart w:id="8922" w:name="z2000_119_16"/>
            <w:bookmarkEnd w:id="89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355_04"/>
            <w:bookmarkStart w:id="8924" w:name="z2000_355_04"/>
            <w:bookmarkEnd w:id="8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355_07"/>
            <w:bookmarkStart w:id="8926" w:name="z2000_355_07"/>
            <w:bookmarkEnd w:id="8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355_08"/>
            <w:bookmarkStart w:id="8928" w:name="z2000_355_08"/>
            <w:bookmarkEnd w:id="8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355_09"/>
            <w:bookmarkStart w:id="8930" w:name="z2000_355_09"/>
            <w:bookmarkEnd w:id="8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355_10"/>
            <w:bookmarkStart w:id="8932" w:name="z2000_355_10"/>
            <w:bookmarkEnd w:id="8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355_11"/>
            <w:bookmarkStart w:id="8934" w:name="z2000_355_11"/>
            <w:bookmarkEnd w:id="8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355_12"/>
            <w:bookmarkStart w:id="8936" w:name="z2000_355_12"/>
            <w:bookmarkEnd w:id="8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355_13"/>
            <w:bookmarkStart w:id="8938" w:name="z2000_355_13"/>
            <w:bookmarkEnd w:id="8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355_14"/>
            <w:bookmarkStart w:id="8940" w:name="z2000_355_14"/>
            <w:bookmarkEnd w:id="89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355_15"/>
            <w:bookmarkStart w:id="8942" w:name="z2000_355_15"/>
            <w:bookmarkEnd w:id="89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3" w:name="z2000_355_16"/>
            <w:bookmarkStart w:id="8944" w:name="z2000_355_16"/>
            <w:bookmarkEnd w:id="89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5" w:name="z2000_329_04"/>
            <w:bookmarkStart w:id="8946" w:name="z2000_329_04"/>
            <w:bookmarkEnd w:id="8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7" w:name="z2000_329_07"/>
            <w:bookmarkStart w:id="8948" w:name="z2000_329_07"/>
            <w:bookmarkEnd w:id="8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9" w:name="z2000_329_08"/>
            <w:bookmarkStart w:id="8950" w:name="z2000_329_08"/>
            <w:bookmarkEnd w:id="8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0_329_09"/>
            <w:bookmarkStart w:id="8952" w:name="z2000_329_09"/>
            <w:bookmarkEnd w:id="8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0_329_10"/>
            <w:bookmarkStart w:id="8954" w:name="z2000_329_10"/>
            <w:bookmarkEnd w:id="8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5" w:name="z2000_329_11"/>
            <w:bookmarkStart w:id="8956" w:name="z2000_329_11"/>
            <w:bookmarkEnd w:id="8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7" w:name="z2000_329_12"/>
            <w:bookmarkStart w:id="8958" w:name="z2000_329_12"/>
            <w:bookmarkEnd w:id="89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9" w:name="z2000_329_13"/>
            <w:bookmarkStart w:id="8960" w:name="z2000_329_13"/>
            <w:bookmarkEnd w:id="8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1" w:name="z2000_329_14"/>
            <w:bookmarkStart w:id="8962" w:name="z2000_329_14"/>
            <w:bookmarkEnd w:id="89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3" w:name="z2000_329_15"/>
            <w:bookmarkStart w:id="8964" w:name="z2000_329_15"/>
            <w:bookmarkEnd w:id="89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5" w:name="z2000_329_16"/>
            <w:bookmarkStart w:id="8966" w:name="z2000_329_16"/>
            <w:bookmarkEnd w:id="89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8967" w:name="z2000_120_04"/>
            <w:bookmarkStart w:id="8968" w:name="z2000_120_04"/>
            <w:bookmarkEnd w:id="8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9" w:name="z2000_120_07"/>
            <w:bookmarkStart w:id="8970" w:name="z2000_120_07"/>
            <w:bookmarkEnd w:id="8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1" w:name="z2000_120_08"/>
            <w:bookmarkStart w:id="8972" w:name="z2000_120_08"/>
            <w:bookmarkEnd w:id="8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3" w:name="z2000_120_09"/>
            <w:bookmarkStart w:id="8974" w:name="z2000_120_09"/>
            <w:bookmarkEnd w:id="8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5" w:name="z2000_120_10"/>
            <w:bookmarkStart w:id="8976" w:name="z2000_120_10"/>
            <w:bookmarkEnd w:id="8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7" w:name="z2000_120_11"/>
            <w:bookmarkStart w:id="8978" w:name="z2000_120_11"/>
            <w:bookmarkEnd w:id="8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9" w:name="z2000_120_12"/>
            <w:bookmarkStart w:id="8980" w:name="z2000_120_12"/>
            <w:bookmarkEnd w:id="89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1" w:name="z2000_120_13"/>
            <w:bookmarkStart w:id="8982" w:name="z2000_120_13"/>
            <w:bookmarkEnd w:id="8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3" w:name="z2000_120_14"/>
            <w:bookmarkStart w:id="8984" w:name="z2000_120_14"/>
            <w:bookmarkEnd w:id="89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5" w:name="z2000_120_15"/>
            <w:bookmarkStart w:id="8986" w:name="z2000_120_15"/>
            <w:bookmarkEnd w:id="89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7" w:name="z2000_120_16"/>
            <w:bookmarkStart w:id="8988" w:name="z2000_120_16"/>
            <w:bookmarkEnd w:id="89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9" w:name="z2000_121_04"/>
            <w:bookmarkStart w:id="8990" w:name="z2000_121_04"/>
            <w:bookmarkEnd w:id="8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1" w:name="z2000_121_07"/>
            <w:bookmarkStart w:id="8992" w:name="z2000_121_07"/>
            <w:bookmarkEnd w:id="8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3" w:name="z2000_121_08"/>
            <w:bookmarkStart w:id="8994" w:name="z2000_121_08"/>
            <w:bookmarkEnd w:id="8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5" w:name="z2000_121_09"/>
            <w:bookmarkStart w:id="8996" w:name="z2000_121_09"/>
            <w:bookmarkEnd w:id="8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7" w:name="z2000_121_10"/>
            <w:bookmarkStart w:id="8998" w:name="z2000_121_10"/>
            <w:bookmarkEnd w:id="8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9" w:name="z2000_121_11"/>
            <w:bookmarkStart w:id="9000" w:name="z2000_121_11"/>
            <w:bookmarkEnd w:id="9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1" w:name="z2000_121_12"/>
            <w:bookmarkStart w:id="9002" w:name="z2000_121_12"/>
            <w:bookmarkEnd w:id="90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3" w:name="z2000_121_13"/>
            <w:bookmarkStart w:id="9004" w:name="z2000_121_13"/>
            <w:bookmarkEnd w:id="9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5" w:name="z2000_121_14"/>
            <w:bookmarkStart w:id="9006" w:name="z2000_121_14"/>
            <w:bookmarkEnd w:id="90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2000_121_15"/>
            <w:bookmarkStart w:id="9008" w:name="z2000_121_15"/>
            <w:bookmarkEnd w:id="90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2000_121_16"/>
            <w:bookmarkStart w:id="9010" w:name="z2000_121_16"/>
            <w:bookmarkEnd w:id="90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2000_122_04"/>
            <w:bookmarkStart w:id="9012" w:name="z2000_122_04"/>
            <w:bookmarkEnd w:id="9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2000_122_07"/>
            <w:bookmarkStart w:id="9014" w:name="z2000_122_07"/>
            <w:bookmarkEnd w:id="9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2000_122_08"/>
            <w:bookmarkStart w:id="9016" w:name="z2000_122_08"/>
            <w:bookmarkEnd w:id="9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2000_122_09"/>
            <w:bookmarkStart w:id="9018" w:name="z2000_122_09"/>
            <w:bookmarkEnd w:id="9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2000_122_10"/>
            <w:bookmarkStart w:id="9020" w:name="z2000_122_10"/>
            <w:bookmarkEnd w:id="9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2000_122_11"/>
            <w:bookmarkStart w:id="9022" w:name="z2000_122_11"/>
            <w:bookmarkEnd w:id="9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2000_122_12"/>
            <w:bookmarkStart w:id="9024" w:name="z2000_122_12"/>
            <w:bookmarkEnd w:id="90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2000_122_13"/>
            <w:bookmarkStart w:id="9026" w:name="z2000_122_13"/>
            <w:bookmarkEnd w:id="9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2000_122_14"/>
            <w:bookmarkStart w:id="9028" w:name="z2000_122_14"/>
            <w:bookmarkEnd w:id="90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2000_122_15"/>
            <w:bookmarkStart w:id="9030" w:name="z2000_122_15"/>
            <w:bookmarkEnd w:id="90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2000_122_16"/>
            <w:bookmarkStart w:id="9032" w:name="z2000_122_16"/>
            <w:bookmarkEnd w:id="90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2000_123_04"/>
            <w:bookmarkStart w:id="9034" w:name="z2000_123_04"/>
            <w:bookmarkEnd w:id="9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2000_123_07"/>
            <w:bookmarkStart w:id="9036" w:name="z2000_123_07"/>
            <w:bookmarkEnd w:id="9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2000_123_08"/>
            <w:bookmarkStart w:id="9038" w:name="z2000_123_08"/>
            <w:bookmarkEnd w:id="9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2000_123_09"/>
            <w:bookmarkStart w:id="9040" w:name="z2000_123_09"/>
            <w:bookmarkEnd w:id="9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2000_123_10"/>
            <w:bookmarkStart w:id="9042" w:name="z2000_123_10"/>
            <w:bookmarkEnd w:id="9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2000_123_11"/>
            <w:bookmarkStart w:id="9044" w:name="z2000_123_11"/>
            <w:bookmarkEnd w:id="9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2000_123_12"/>
            <w:bookmarkStart w:id="9046" w:name="z2000_123_12"/>
            <w:bookmarkEnd w:id="90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2000_123_13"/>
            <w:bookmarkStart w:id="9048" w:name="z2000_123_13"/>
            <w:bookmarkEnd w:id="9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2000_123_14"/>
            <w:bookmarkStart w:id="9050" w:name="z2000_123_14"/>
            <w:bookmarkEnd w:id="90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2000_123_15"/>
            <w:bookmarkStart w:id="9052" w:name="z2000_123_15"/>
            <w:bookmarkEnd w:id="90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2000_123_16"/>
            <w:bookmarkStart w:id="9054" w:name="z2000_123_16"/>
            <w:bookmarkEnd w:id="90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2000_124_04"/>
            <w:bookmarkStart w:id="9056" w:name="z2000_124_04"/>
            <w:bookmarkEnd w:id="9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2000_124_07"/>
            <w:bookmarkStart w:id="9058" w:name="z2000_124_07"/>
            <w:bookmarkEnd w:id="9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2000_124_08"/>
            <w:bookmarkStart w:id="9060" w:name="z2000_124_08"/>
            <w:bookmarkEnd w:id="9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2000_124_09"/>
            <w:bookmarkStart w:id="9062" w:name="z2000_124_09"/>
            <w:bookmarkEnd w:id="9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2000_124_10"/>
            <w:bookmarkStart w:id="9064" w:name="z2000_124_10"/>
            <w:bookmarkEnd w:id="9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2000_124_11"/>
            <w:bookmarkStart w:id="9066" w:name="z2000_124_11"/>
            <w:bookmarkEnd w:id="90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2000_124_12"/>
            <w:bookmarkStart w:id="9068" w:name="z2000_124_12"/>
            <w:bookmarkEnd w:id="90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2000_124_13"/>
            <w:bookmarkStart w:id="9070" w:name="z2000_124_13"/>
            <w:bookmarkEnd w:id="9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2000_124_14"/>
            <w:bookmarkStart w:id="9072" w:name="z2000_124_14"/>
            <w:bookmarkEnd w:id="90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2000_124_15"/>
            <w:bookmarkStart w:id="9074" w:name="z2000_124_15"/>
            <w:bookmarkEnd w:id="90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2000_124_16"/>
            <w:bookmarkStart w:id="9076" w:name="z2000_124_16"/>
            <w:bookmarkEnd w:id="90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2000_125_04"/>
            <w:bookmarkStart w:id="9078" w:name="z2000_125_04"/>
            <w:bookmarkEnd w:id="9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2000_125_07"/>
            <w:bookmarkStart w:id="9080" w:name="z2000_125_07"/>
            <w:bookmarkEnd w:id="9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2000_125_08"/>
            <w:bookmarkStart w:id="9082" w:name="z2000_125_08"/>
            <w:bookmarkEnd w:id="9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2000_125_09"/>
            <w:bookmarkStart w:id="9084" w:name="z2000_125_09"/>
            <w:bookmarkEnd w:id="9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2000_125_10"/>
            <w:bookmarkStart w:id="9086" w:name="z2000_125_10"/>
            <w:bookmarkEnd w:id="9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2000_125_11"/>
            <w:bookmarkStart w:id="9088" w:name="z2000_125_11"/>
            <w:bookmarkEnd w:id="9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2000_125_12"/>
            <w:bookmarkStart w:id="9090" w:name="z2000_125_12"/>
            <w:bookmarkEnd w:id="90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2000_125_13"/>
            <w:bookmarkStart w:id="9092" w:name="z2000_125_13"/>
            <w:bookmarkEnd w:id="9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2000_125_14"/>
            <w:bookmarkStart w:id="9094" w:name="z2000_125_14"/>
            <w:bookmarkEnd w:id="90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2000_125_15"/>
            <w:bookmarkStart w:id="9096" w:name="z2000_125_15"/>
            <w:bookmarkEnd w:id="90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2000_125_16"/>
            <w:bookmarkStart w:id="9098" w:name="z2000_125_16"/>
            <w:bookmarkEnd w:id="90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2000_330_04"/>
            <w:bookmarkStart w:id="9100" w:name="z2000_330_04"/>
            <w:bookmarkEnd w:id="9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2000_330_07"/>
            <w:bookmarkStart w:id="9102" w:name="z2000_330_07"/>
            <w:bookmarkEnd w:id="9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2000_330_08"/>
            <w:bookmarkStart w:id="9104" w:name="z2000_330_08"/>
            <w:bookmarkEnd w:id="9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2000_330_09"/>
            <w:bookmarkStart w:id="9106" w:name="z2000_330_09"/>
            <w:bookmarkEnd w:id="9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2000_330_10"/>
            <w:bookmarkStart w:id="9108" w:name="z2000_330_10"/>
            <w:bookmarkEnd w:id="91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2000_330_11"/>
            <w:bookmarkStart w:id="9110" w:name="z2000_330_11"/>
            <w:bookmarkEnd w:id="91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2000_330_12"/>
            <w:bookmarkStart w:id="9112" w:name="z2000_330_12"/>
            <w:bookmarkEnd w:id="91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2000_330_13"/>
            <w:bookmarkStart w:id="9114" w:name="z2000_330_13"/>
            <w:bookmarkEnd w:id="9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2000_330_14"/>
            <w:bookmarkStart w:id="9116" w:name="z2000_330_14"/>
            <w:bookmarkEnd w:id="91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2000_330_15"/>
            <w:bookmarkStart w:id="9118" w:name="z2000_330_15"/>
            <w:bookmarkEnd w:id="91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2000_330_16"/>
            <w:bookmarkStart w:id="9120" w:name="z2000_330_16"/>
            <w:bookmarkEnd w:id="9120"/>
          </w:p>
        </w:tc>
      </w:tr>
      <w:tr>
        <w:trPr>
          <w:trHeight w:val="35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2000_126_04"/>
            <w:bookmarkStart w:id="9122" w:name="z2000_126_04"/>
            <w:bookmarkEnd w:id="9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2000_126_07"/>
            <w:bookmarkStart w:id="9124" w:name="z2000_126_07"/>
            <w:bookmarkEnd w:id="9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2000_126_08"/>
            <w:bookmarkStart w:id="9126" w:name="z2000_126_08"/>
            <w:bookmarkEnd w:id="9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2000_126_09"/>
            <w:bookmarkStart w:id="9128" w:name="z2000_126_09"/>
            <w:bookmarkEnd w:id="9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2000_126_10"/>
            <w:bookmarkStart w:id="9130" w:name="z2000_126_10"/>
            <w:bookmarkEnd w:id="9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2000_126_11"/>
            <w:bookmarkStart w:id="9132" w:name="z2000_126_11"/>
            <w:bookmarkEnd w:id="9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2000_126_12"/>
            <w:bookmarkStart w:id="9134" w:name="z2000_126_12"/>
            <w:bookmarkEnd w:id="91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2000_126_13"/>
            <w:bookmarkStart w:id="9136" w:name="z2000_126_13"/>
            <w:bookmarkEnd w:id="91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2000_126_14"/>
            <w:bookmarkStart w:id="9138" w:name="z2000_126_14"/>
            <w:bookmarkEnd w:id="91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2000_126_15"/>
            <w:bookmarkStart w:id="9140" w:name="z2000_126_15"/>
            <w:bookmarkEnd w:id="91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2000_126_16"/>
            <w:bookmarkStart w:id="9142" w:name="z2000_126_16"/>
            <w:bookmarkEnd w:id="91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2000_127_04"/>
            <w:bookmarkStart w:id="9144" w:name="z2000_127_04"/>
            <w:bookmarkEnd w:id="91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2000_127_07"/>
            <w:bookmarkStart w:id="9146" w:name="z2000_127_07"/>
            <w:bookmarkEnd w:id="9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2000_127_08"/>
            <w:bookmarkStart w:id="9148" w:name="z2000_127_08"/>
            <w:bookmarkEnd w:id="9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2000_127_09"/>
            <w:bookmarkStart w:id="9150" w:name="z2000_127_09"/>
            <w:bookmarkEnd w:id="9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2000_127_10"/>
            <w:bookmarkStart w:id="9152" w:name="z2000_127_10"/>
            <w:bookmarkEnd w:id="91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2000_127_11"/>
            <w:bookmarkStart w:id="9154" w:name="z2000_127_11"/>
            <w:bookmarkEnd w:id="91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2000_127_12"/>
            <w:bookmarkStart w:id="9156" w:name="z2000_127_12"/>
            <w:bookmarkEnd w:id="91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2000_127_13"/>
            <w:bookmarkStart w:id="9158" w:name="z2000_127_13"/>
            <w:bookmarkEnd w:id="9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2000_127_14"/>
            <w:bookmarkStart w:id="9160" w:name="z2000_127_14"/>
            <w:bookmarkEnd w:id="91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2000_127_15"/>
            <w:bookmarkStart w:id="9162" w:name="z2000_127_15"/>
            <w:bookmarkEnd w:id="91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2000_127_16"/>
            <w:bookmarkStart w:id="9164" w:name="z2000_127_16"/>
            <w:bookmarkEnd w:id="91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2000_331_04"/>
            <w:bookmarkStart w:id="9166" w:name="z2000_331_04"/>
            <w:bookmarkEnd w:id="9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2000_331_07"/>
            <w:bookmarkStart w:id="9168" w:name="z2000_331_07"/>
            <w:bookmarkEnd w:id="9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2000_331_08"/>
            <w:bookmarkStart w:id="9170" w:name="z2000_331_08"/>
            <w:bookmarkEnd w:id="9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2000_331_09"/>
            <w:bookmarkStart w:id="9172" w:name="z2000_331_09"/>
            <w:bookmarkEnd w:id="9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2000_331_10"/>
            <w:bookmarkStart w:id="9174" w:name="z2000_331_10"/>
            <w:bookmarkEnd w:id="91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2000_331_11"/>
            <w:bookmarkStart w:id="9176" w:name="z2000_331_11"/>
            <w:bookmarkEnd w:id="9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2000_331_12"/>
            <w:bookmarkStart w:id="9178" w:name="z2000_331_12"/>
            <w:bookmarkEnd w:id="91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2000_331_13"/>
            <w:bookmarkStart w:id="9180" w:name="z2000_331_13"/>
            <w:bookmarkEnd w:id="9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2000_331_14"/>
            <w:bookmarkStart w:id="9182" w:name="z2000_331_14"/>
            <w:bookmarkEnd w:id="91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2000_331_15"/>
            <w:bookmarkStart w:id="9184" w:name="z2000_331_15"/>
            <w:bookmarkEnd w:id="91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2000_331_16"/>
            <w:bookmarkStart w:id="9186" w:name="z2000_331_16"/>
            <w:bookmarkEnd w:id="91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2000_128_04"/>
            <w:bookmarkStart w:id="9188" w:name="z2000_128_04"/>
            <w:bookmarkEnd w:id="91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2000_128_07"/>
            <w:bookmarkStart w:id="9190" w:name="z2000_128_07"/>
            <w:bookmarkEnd w:id="9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2000_128_08"/>
            <w:bookmarkStart w:id="9192" w:name="z2000_128_08"/>
            <w:bookmarkEnd w:id="9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2000_128_09"/>
            <w:bookmarkStart w:id="9194" w:name="z2000_128_09"/>
            <w:bookmarkEnd w:id="9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2000_128_10"/>
            <w:bookmarkStart w:id="9196" w:name="z2000_128_10"/>
            <w:bookmarkEnd w:id="91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2000_128_11"/>
            <w:bookmarkStart w:id="9198" w:name="z2000_128_11"/>
            <w:bookmarkEnd w:id="91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2000_128_12"/>
            <w:bookmarkStart w:id="9200" w:name="z2000_128_12"/>
            <w:bookmarkEnd w:id="92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2000_128_13"/>
            <w:bookmarkStart w:id="9202" w:name="z2000_128_13"/>
            <w:bookmarkEnd w:id="9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2000_128_14"/>
            <w:bookmarkStart w:id="9204" w:name="z2000_128_14"/>
            <w:bookmarkEnd w:id="92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2000_128_15"/>
            <w:bookmarkStart w:id="9206" w:name="z2000_128_15"/>
            <w:bookmarkEnd w:id="92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2000_128_16"/>
            <w:bookmarkStart w:id="9208" w:name="z2000_128_16"/>
            <w:bookmarkEnd w:id="92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2000_129_04"/>
            <w:bookmarkStart w:id="9210" w:name="z2000_129_04"/>
            <w:bookmarkEnd w:id="9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2000_129_07"/>
            <w:bookmarkStart w:id="9212" w:name="z2000_129_07"/>
            <w:bookmarkEnd w:id="9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2000_129_08"/>
            <w:bookmarkStart w:id="9214" w:name="z2000_129_08"/>
            <w:bookmarkEnd w:id="9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2000_129_09"/>
            <w:bookmarkStart w:id="9216" w:name="z2000_129_09"/>
            <w:bookmarkEnd w:id="9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2000_129_10"/>
            <w:bookmarkStart w:id="9218" w:name="z2000_129_10"/>
            <w:bookmarkEnd w:id="9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2000_129_11"/>
            <w:bookmarkStart w:id="9220" w:name="z2000_129_11"/>
            <w:bookmarkEnd w:id="9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1" w:name="z2000_129_12"/>
            <w:bookmarkStart w:id="9222" w:name="z2000_129_12"/>
            <w:bookmarkEnd w:id="92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2000_129_13"/>
            <w:bookmarkStart w:id="9224" w:name="z2000_129_13"/>
            <w:bookmarkEnd w:id="9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2000_129_14"/>
            <w:bookmarkStart w:id="9226" w:name="z2000_129_14"/>
            <w:bookmarkEnd w:id="92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2000_129_15"/>
            <w:bookmarkStart w:id="9228" w:name="z2000_129_15"/>
            <w:bookmarkEnd w:id="92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2000_129_16"/>
            <w:bookmarkStart w:id="9230" w:name="z2000_129_16"/>
            <w:bookmarkEnd w:id="92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2000_332_04"/>
            <w:bookmarkStart w:id="9232" w:name="z2000_332_04"/>
            <w:bookmarkEnd w:id="92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2000_332_07"/>
            <w:bookmarkStart w:id="9234" w:name="z2000_332_07"/>
            <w:bookmarkEnd w:id="9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2000_332_08"/>
            <w:bookmarkStart w:id="9236" w:name="z2000_332_08"/>
            <w:bookmarkEnd w:id="9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2000_332_09"/>
            <w:bookmarkStart w:id="9238" w:name="z2000_332_09"/>
            <w:bookmarkEnd w:id="9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2000_332_10"/>
            <w:bookmarkStart w:id="9240" w:name="z2000_332_10"/>
            <w:bookmarkEnd w:id="92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2000_332_11"/>
            <w:bookmarkStart w:id="9242" w:name="z2000_332_11"/>
            <w:bookmarkEnd w:id="92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2000_332_12"/>
            <w:bookmarkStart w:id="9244" w:name="z2000_332_12"/>
            <w:bookmarkEnd w:id="92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2000_332_13"/>
            <w:bookmarkStart w:id="9246" w:name="z2000_332_13"/>
            <w:bookmarkEnd w:id="9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2000_332_14"/>
            <w:bookmarkStart w:id="9248" w:name="z2000_332_14"/>
            <w:bookmarkEnd w:id="92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2000_332_15"/>
            <w:bookmarkStart w:id="9250" w:name="z2000_332_15"/>
            <w:bookmarkEnd w:id="92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2000_332_16"/>
            <w:bookmarkStart w:id="9252" w:name="z2000_332_16"/>
            <w:bookmarkEnd w:id="92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2000_130_04"/>
            <w:bookmarkStart w:id="9254" w:name="z2000_130_04"/>
            <w:bookmarkEnd w:id="9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2000_130_07"/>
            <w:bookmarkStart w:id="9256" w:name="z2000_130_07"/>
            <w:bookmarkEnd w:id="9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2000_130_08"/>
            <w:bookmarkStart w:id="9258" w:name="z2000_130_08"/>
            <w:bookmarkEnd w:id="9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2000_130_09"/>
            <w:bookmarkStart w:id="9260" w:name="z2000_130_09"/>
            <w:bookmarkEnd w:id="9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2000_130_10"/>
            <w:bookmarkStart w:id="9262" w:name="z2000_130_10"/>
            <w:bookmarkEnd w:id="92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2000_130_11"/>
            <w:bookmarkStart w:id="9264" w:name="z2000_130_11"/>
            <w:bookmarkEnd w:id="9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2000_130_12"/>
            <w:bookmarkStart w:id="9266" w:name="z2000_130_12"/>
            <w:bookmarkEnd w:id="92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2000_130_13"/>
            <w:bookmarkStart w:id="9268" w:name="z2000_130_13"/>
            <w:bookmarkEnd w:id="92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2000_130_14"/>
            <w:bookmarkStart w:id="9270" w:name="z2000_130_14"/>
            <w:bookmarkEnd w:id="92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2000_130_15"/>
            <w:bookmarkStart w:id="9272" w:name="z2000_130_15"/>
            <w:bookmarkEnd w:id="92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2000_130_16"/>
            <w:bookmarkStart w:id="9274" w:name="z2000_130_16"/>
            <w:bookmarkEnd w:id="92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2000_131_04"/>
            <w:bookmarkStart w:id="9276" w:name="z2000_131_04"/>
            <w:bookmarkEnd w:id="9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2000_131_07"/>
            <w:bookmarkStart w:id="9278" w:name="z2000_131_07"/>
            <w:bookmarkEnd w:id="9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2000_131_08"/>
            <w:bookmarkStart w:id="9280" w:name="z2000_131_08"/>
            <w:bookmarkEnd w:id="9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2000_131_09"/>
            <w:bookmarkStart w:id="9282" w:name="z2000_131_09"/>
            <w:bookmarkEnd w:id="9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2000_131_10"/>
            <w:bookmarkStart w:id="9284" w:name="z2000_131_10"/>
            <w:bookmarkEnd w:id="92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2000_131_11"/>
            <w:bookmarkStart w:id="9286" w:name="z2000_131_11"/>
            <w:bookmarkEnd w:id="92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2000_131_12"/>
            <w:bookmarkStart w:id="9288" w:name="z2000_131_12"/>
            <w:bookmarkEnd w:id="92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2000_131_13"/>
            <w:bookmarkStart w:id="9290" w:name="z2000_131_13"/>
            <w:bookmarkEnd w:id="9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2000_131_14"/>
            <w:bookmarkStart w:id="9292" w:name="z2000_131_14"/>
            <w:bookmarkEnd w:id="92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2000_131_15"/>
            <w:bookmarkStart w:id="9294" w:name="z2000_131_15"/>
            <w:bookmarkEnd w:id="92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2000_131_16"/>
            <w:bookmarkStart w:id="9296" w:name="z2000_131_16"/>
            <w:bookmarkEnd w:id="9296"/>
          </w:p>
        </w:tc>
      </w:tr>
      <w:tr>
        <w:trPr>
          <w:trHeight w:val="3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2000_132_04"/>
            <w:bookmarkStart w:id="9298" w:name="z2000_132_04"/>
            <w:bookmarkEnd w:id="9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2000_132_07"/>
            <w:bookmarkStart w:id="9300" w:name="z2000_132_07"/>
            <w:bookmarkEnd w:id="9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2000_132_08"/>
            <w:bookmarkStart w:id="9302" w:name="z2000_132_08"/>
            <w:bookmarkEnd w:id="9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2000_132_09"/>
            <w:bookmarkStart w:id="9304" w:name="z2000_132_09"/>
            <w:bookmarkEnd w:id="9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2000_132_10"/>
            <w:bookmarkStart w:id="9306" w:name="z2000_132_10"/>
            <w:bookmarkEnd w:id="9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2000_132_11"/>
            <w:bookmarkStart w:id="9308" w:name="z2000_132_11"/>
            <w:bookmarkEnd w:id="9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2000_132_12"/>
            <w:bookmarkStart w:id="9310" w:name="z2000_132_12"/>
            <w:bookmarkEnd w:id="93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2000_132_13"/>
            <w:bookmarkStart w:id="9312" w:name="z2000_132_13"/>
            <w:bookmarkEnd w:id="9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2000_132_14"/>
            <w:bookmarkStart w:id="9314" w:name="z2000_132_14"/>
            <w:bookmarkEnd w:id="93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2000_132_15"/>
            <w:bookmarkStart w:id="9316" w:name="z2000_132_15"/>
            <w:bookmarkEnd w:id="93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2000_132_16"/>
            <w:bookmarkStart w:id="9318" w:name="z2000_132_16"/>
            <w:bookmarkEnd w:id="93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2000_133_04"/>
            <w:bookmarkStart w:id="9320" w:name="z2000_133_04"/>
            <w:bookmarkEnd w:id="93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2000_133_07"/>
            <w:bookmarkStart w:id="9322" w:name="z2000_133_07"/>
            <w:bookmarkEnd w:id="9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2000_133_08"/>
            <w:bookmarkStart w:id="9324" w:name="z2000_133_08"/>
            <w:bookmarkEnd w:id="9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2000_133_09"/>
            <w:bookmarkStart w:id="9326" w:name="z2000_133_09"/>
            <w:bookmarkEnd w:id="9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2000_133_10"/>
            <w:bookmarkStart w:id="9328" w:name="z2000_133_10"/>
            <w:bookmarkEnd w:id="93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2000_133_11"/>
            <w:bookmarkStart w:id="9330" w:name="z2000_133_11"/>
            <w:bookmarkEnd w:id="93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2000_133_12"/>
            <w:bookmarkStart w:id="9332" w:name="z2000_133_12"/>
            <w:bookmarkEnd w:id="93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2000_133_13"/>
            <w:bookmarkStart w:id="9334" w:name="z2000_133_13"/>
            <w:bookmarkEnd w:id="9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2000_133_14"/>
            <w:bookmarkStart w:id="9336" w:name="z2000_133_14"/>
            <w:bookmarkEnd w:id="93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2000_133_15"/>
            <w:bookmarkStart w:id="9338" w:name="z2000_133_15"/>
            <w:bookmarkEnd w:id="93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2000_133_16"/>
            <w:bookmarkStart w:id="9340" w:name="z2000_133_16"/>
            <w:bookmarkEnd w:id="93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2000_134_04"/>
            <w:bookmarkStart w:id="9342" w:name="z2000_134_04"/>
            <w:bookmarkEnd w:id="9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2000_134_07"/>
            <w:bookmarkStart w:id="9344" w:name="z2000_134_07"/>
            <w:bookmarkEnd w:id="9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2000_134_08"/>
            <w:bookmarkStart w:id="9346" w:name="z2000_134_08"/>
            <w:bookmarkEnd w:id="9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2000_134_09"/>
            <w:bookmarkStart w:id="9348" w:name="z2000_134_09"/>
            <w:bookmarkEnd w:id="9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2000_134_10"/>
            <w:bookmarkStart w:id="9350" w:name="z2000_134_10"/>
            <w:bookmarkEnd w:id="9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2000_134_11"/>
            <w:bookmarkStart w:id="9352" w:name="z2000_134_11"/>
            <w:bookmarkEnd w:id="9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2000_134_12"/>
            <w:bookmarkStart w:id="9354" w:name="z2000_134_12"/>
            <w:bookmarkEnd w:id="93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2000_134_13"/>
            <w:bookmarkStart w:id="9356" w:name="z2000_134_13"/>
            <w:bookmarkEnd w:id="9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2000_134_14"/>
            <w:bookmarkStart w:id="9358" w:name="z2000_134_14"/>
            <w:bookmarkEnd w:id="93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2000_134_15"/>
            <w:bookmarkStart w:id="9360" w:name="z2000_134_15"/>
            <w:bookmarkEnd w:id="93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2000_134_16"/>
            <w:bookmarkStart w:id="9362" w:name="z2000_134_16"/>
            <w:bookmarkEnd w:id="93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2000_333_04"/>
            <w:bookmarkStart w:id="9364" w:name="z2000_333_04"/>
            <w:bookmarkEnd w:id="93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2000_333_07"/>
            <w:bookmarkStart w:id="9366" w:name="z2000_333_07"/>
            <w:bookmarkEnd w:id="9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2000_333_08"/>
            <w:bookmarkStart w:id="9368" w:name="z2000_333_08"/>
            <w:bookmarkEnd w:id="9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2000_333_09"/>
            <w:bookmarkStart w:id="9370" w:name="z2000_333_09"/>
            <w:bookmarkEnd w:id="9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2000_333_10"/>
            <w:bookmarkStart w:id="9372" w:name="z2000_333_10"/>
            <w:bookmarkEnd w:id="93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2000_333_11"/>
            <w:bookmarkStart w:id="9374" w:name="z2000_333_11"/>
            <w:bookmarkEnd w:id="93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2000_333_12"/>
            <w:bookmarkStart w:id="9376" w:name="z2000_333_12"/>
            <w:bookmarkEnd w:id="93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2000_333_13"/>
            <w:bookmarkStart w:id="9378" w:name="z2000_333_13"/>
            <w:bookmarkEnd w:id="9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2000_333_14"/>
            <w:bookmarkStart w:id="9380" w:name="z2000_333_14"/>
            <w:bookmarkEnd w:id="93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2000_333_15"/>
            <w:bookmarkStart w:id="9382" w:name="z2000_333_15"/>
            <w:bookmarkEnd w:id="93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2000_333_16"/>
            <w:bookmarkStart w:id="9384" w:name="z2000_333_16"/>
            <w:bookmarkEnd w:id="93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2000_135_04"/>
            <w:bookmarkStart w:id="9386" w:name="z2000_135_04"/>
            <w:bookmarkEnd w:id="9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2000_135_07"/>
            <w:bookmarkStart w:id="9388" w:name="z2000_135_07"/>
            <w:bookmarkEnd w:id="9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2000_135_08"/>
            <w:bookmarkStart w:id="9390" w:name="z2000_135_08"/>
            <w:bookmarkEnd w:id="9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2000_135_09"/>
            <w:bookmarkStart w:id="9392" w:name="z2000_135_09"/>
            <w:bookmarkEnd w:id="9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2000_135_10"/>
            <w:bookmarkStart w:id="9394" w:name="z2000_135_10"/>
            <w:bookmarkEnd w:id="9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2000_135_11"/>
            <w:bookmarkStart w:id="9396" w:name="z2000_135_11"/>
            <w:bookmarkEnd w:id="9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2000_135_12"/>
            <w:bookmarkStart w:id="9398" w:name="z2000_135_12"/>
            <w:bookmarkEnd w:id="93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2000_135_13"/>
            <w:bookmarkStart w:id="9400" w:name="z2000_135_13"/>
            <w:bookmarkEnd w:id="9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2000_135_14"/>
            <w:bookmarkStart w:id="9402" w:name="z2000_135_14"/>
            <w:bookmarkEnd w:id="94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2000_135_15"/>
            <w:bookmarkStart w:id="9404" w:name="z2000_135_15"/>
            <w:bookmarkEnd w:id="94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2000_135_16"/>
            <w:bookmarkStart w:id="9406" w:name="z2000_135_16"/>
            <w:bookmarkEnd w:id="94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2000_136_04"/>
            <w:bookmarkStart w:id="9408" w:name="z2000_136_04"/>
            <w:bookmarkEnd w:id="94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2000_136_07"/>
            <w:bookmarkStart w:id="9410" w:name="z2000_136_07"/>
            <w:bookmarkEnd w:id="9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2000_136_08"/>
            <w:bookmarkStart w:id="9412" w:name="z2000_136_08"/>
            <w:bookmarkEnd w:id="9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2000_136_09"/>
            <w:bookmarkStart w:id="9414" w:name="z2000_136_09"/>
            <w:bookmarkEnd w:id="9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2000_136_10"/>
            <w:bookmarkStart w:id="9416" w:name="z2000_136_10"/>
            <w:bookmarkEnd w:id="94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2000_136_11"/>
            <w:bookmarkStart w:id="9418" w:name="z2000_136_11"/>
            <w:bookmarkEnd w:id="94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2000_136_12"/>
            <w:bookmarkStart w:id="9420" w:name="z2000_136_12"/>
            <w:bookmarkEnd w:id="94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2000_136_13"/>
            <w:bookmarkStart w:id="9422" w:name="z2000_136_13"/>
            <w:bookmarkEnd w:id="9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2000_136_14"/>
            <w:bookmarkStart w:id="9424" w:name="z2000_136_14"/>
            <w:bookmarkEnd w:id="94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2000_136_15"/>
            <w:bookmarkStart w:id="9426" w:name="z2000_136_15"/>
            <w:bookmarkEnd w:id="94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2000_136_16"/>
            <w:bookmarkStart w:id="9428" w:name="z2000_136_16"/>
            <w:bookmarkEnd w:id="94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2000_140_04"/>
            <w:bookmarkStart w:id="9430" w:name="z2000_140_04"/>
            <w:bookmarkEnd w:id="9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2000_140_07"/>
            <w:bookmarkStart w:id="9432" w:name="z2000_140_07"/>
            <w:bookmarkEnd w:id="9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2000_140_08"/>
            <w:bookmarkStart w:id="9434" w:name="z2000_140_08"/>
            <w:bookmarkEnd w:id="9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2000_140_09"/>
            <w:bookmarkStart w:id="9436" w:name="z2000_140_09"/>
            <w:bookmarkEnd w:id="9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2000_140_10"/>
            <w:bookmarkStart w:id="9438" w:name="z2000_140_10"/>
            <w:bookmarkEnd w:id="9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2000_140_11"/>
            <w:bookmarkStart w:id="9440" w:name="z2000_140_11"/>
            <w:bookmarkEnd w:id="9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2000_140_12"/>
            <w:bookmarkStart w:id="9442" w:name="z2000_140_12"/>
            <w:bookmarkEnd w:id="94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2000_140_13"/>
            <w:bookmarkStart w:id="9444" w:name="z2000_140_13"/>
            <w:bookmarkEnd w:id="94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2000_140_14"/>
            <w:bookmarkStart w:id="9446" w:name="z2000_140_14"/>
            <w:bookmarkEnd w:id="94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2000_140_15"/>
            <w:bookmarkStart w:id="9448" w:name="z2000_140_15"/>
            <w:bookmarkEnd w:id="94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2000_140_16"/>
            <w:bookmarkStart w:id="9450" w:name="z2000_140_16"/>
            <w:bookmarkEnd w:id="94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2000_141_04"/>
            <w:bookmarkStart w:id="9452" w:name="z2000_141_04"/>
            <w:bookmarkEnd w:id="94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2000_141_07"/>
            <w:bookmarkStart w:id="9454" w:name="z2000_141_07"/>
            <w:bookmarkEnd w:id="9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2000_141_08"/>
            <w:bookmarkStart w:id="9456" w:name="z2000_141_08"/>
            <w:bookmarkEnd w:id="9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2000_141_09"/>
            <w:bookmarkStart w:id="9458" w:name="z2000_141_09"/>
            <w:bookmarkEnd w:id="9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2000_141_10"/>
            <w:bookmarkStart w:id="9460" w:name="z2000_141_10"/>
            <w:bookmarkEnd w:id="94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2000_141_11"/>
            <w:bookmarkStart w:id="9462" w:name="z2000_141_11"/>
            <w:bookmarkEnd w:id="94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2000_141_12"/>
            <w:bookmarkStart w:id="9464" w:name="z2000_141_12"/>
            <w:bookmarkEnd w:id="94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2000_141_13"/>
            <w:bookmarkStart w:id="9466" w:name="z2000_141_13"/>
            <w:bookmarkEnd w:id="9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2000_141_14"/>
            <w:bookmarkStart w:id="9468" w:name="z2000_141_14"/>
            <w:bookmarkEnd w:id="94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2000_141_15"/>
            <w:bookmarkStart w:id="9470" w:name="z2000_141_15"/>
            <w:bookmarkEnd w:id="94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2000_141_16"/>
            <w:bookmarkStart w:id="9472" w:name="z2000_141_16"/>
            <w:bookmarkEnd w:id="94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</w:t>
              <w:br/>
              <w:t>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2000_359_04"/>
            <w:bookmarkStart w:id="9474" w:name="z2000_359_04"/>
            <w:bookmarkEnd w:id="9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2000_359_07"/>
            <w:bookmarkStart w:id="9476" w:name="z2000_359_07"/>
            <w:bookmarkEnd w:id="9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2000_359_08"/>
            <w:bookmarkStart w:id="9478" w:name="z2000_359_08"/>
            <w:bookmarkEnd w:id="9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2000_359_09"/>
            <w:bookmarkStart w:id="9480" w:name="z2000_359_09"/>
            <w:bookmarkEnd w:id="9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2000_359_10"/>
            <w:bookmarkStart w:id="9482" w:name="z2000_359_10"/>
            <w:bookmarkEnd w:id="9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2000_359_11"/>
            <w:bookmarkStart w:id="9484" w:name="z2000_359_11"/>
            <w:bookmarkEnd w:id="9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2000_359_12"/>
            <w:bookmarkStart w:id="9486" w:name="z2000_359_12"/>
            <w:bookmarkEnd w:id="94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2000_359_13"/>
            <w:bookmarkStart w:id="9488" w:name="z2000_359_13"/>
            <w:bookmarkEnd w:id="9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2000_359_14"/>
            <w:bookmarkStart w:id="9490" w:name="z2000_359_14"/>
            <w:bookmarkEnd w:id="94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2000_359_15"/>
            <w:bookmarkStart w:id="9492" w:name="z2000_359_15"/>
            <w:bookmarkEnd w:id="94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2000_359_16"/>
            <w:bookmarkStart w:id="9494" w:name="z2000_359_16"/>
            <w:bookmarkEnd w:id="94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2000_334_04"/>
            <w:bookmarkStart w:id="9496" w:name="z2000_334_04"/>
            <w:bookmarkEnd w:id="94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2000_334_07"/>
            <w:bookmarkStart w:id="9498" w:name="z2000_334_07"/>
            <w:bookmarkEnd w:id="9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2000_334_08"/>
            <w:bookmarkStart w:id="9500" w:name="z2000_334_08"/>
            <w:bookmarkEnd w:id="9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2000_334_09"/>
            <w:bookmarkStart w:id="9502" w:name="z2000_334_09"/>
            <w:bookmarkEnd w:id="9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2000_334_10"/>
            <w:bookmarkStart w:id="9504" w:name="z2000_334_10"/>
            <w:bookmarkEnd w:id="95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2000_334_11"/>
            <w:bookmarkStart w:id="9506" w:name="z2000_334_11"/>
            <w:bookmarkEnd w:id="95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2000_334_12"/>
            <w:bookmarkStart w:id="9508" w:name="z2000_334_12"/>
            <w:bookmarkEnd w:id="95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2000_334_13"/>
            <w:bookmarkStart w:id="9510" w:name="z2000_334_13"/>
            <w:bookmarkEnd w:id="9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2000_334_14"/>
            <w:bookmarkStart w:id="9512" w:name="z2000_334_14"/>
            <w:bookmarkEnd w:id="95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2000_334_15"/>
            <w:bookmarkStart w:id="9514" w:name="z2000_334_15"/>
            <w:bookmarkEnd w:id="95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2000_334_16"/>
            <w:bookmarkStart w:id="9516" w:name="z2000_334_16"/>
            <w:bookmarkEnd w:id="95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2000_335_04"/>
            <w:bookmarkStart w:id="9518" w:name="z2000_335_04"/>
            <w:bookmarkEnd w:id="9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2000_335_07"/>
            <w:bookmarkStart w:id="9520" w:name="z2000_335_07"/>
            <w:bookmarkEnd w:id="9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2000_335_08"/>
            <w:bookmarkStart w:id="9522" w:name="z2000_335_08"/>
            <w:bookmarkEnd w:id="9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2000_335_09"/>
            <w:bookmarkStart w:id="9524" w:name="z2000_335_09"/>
            <w:bookmarkEnd w:id="9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2000_335_10"/>
            <w:bookmarkStart w:id="9526" w:name="z2000_335_10"/>
            <w:bookmarkEnd w:id="9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2000_335_11"/>
            <w:bookmarkStart w:id="9528" w:name="z2000_335_11"/>
            <w:bookmarkEnd w:id="9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2000_335_12"/>
            <w:bookmarkStart w:id="9530" w:name="z2000_335_12"/>
            <w:bookmarkEnd w:id="95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2000_335_13"/>
            <w:bookmarkStart w:id="9532" w:name="z2000_335_13"/>
            <w:bookmarkEnd w:id="9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2000_335_14"/>
            <w:bookmarkStart w:id="9534" w:name="z2000_335_14"/>
            <w:bookmarkEnd w:id="95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2000_335_15"/>
            <w:bookmarkStart w:id="9536" w:name="z2000_335_15"/>
            <w:bookmarkEnd w:id="95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2000_335_16"/>
            <w:bookmarkStart w:id="9538" w:name="z2000_335_16"/>
            <w:bookmarkEnd w:id="95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2000_336_04"/>
            <w:bookmarkStart w:id="9540" w:name="z2000_336_04"/>
            <w:bookmarkEnd w:id="95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2000_336_07"/>
            <w:bookmarkStart w:id="9542" w:name="z2000_336_07"/>
            <w:bookmarkEnd w:id="9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2000_336_08"/>
            <w:bookmarkStart w:id="9544" w:name="z2000_336_08"/>
            <w:bookmarkEnd w:id="9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2000_336_09"/>
            <w:bookmarkStart w:id="9546" w:name="z2000_336_09"/>
            <w:bookmarkEnd w:id="9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2000_336_10"/>
            <w:bookmarkStart w:id="9548" w:name="z2000_336_10"/>
            <w:bookmarkEnd w:id="95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2000_336_11"/>
            <w:bookmarkStart w:id="9550" w:name="z2000_336_11"/>
            <w:bookmarkEnd w:id="95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2000_336_12"/>
            <w:bookmarkStart w:id="9552" w:name="z2000_336_12"/>
            <w:bookmarkEnd w:id="95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2000_336_13"/>
            <w:bookmarkStart w:id="9554" w:name="z2000_336_13"/>
            <w:bookmarkEnd w:id="9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2000_336_14"/>
            <w:bookmarkStart w:id="9556" w:name="z2000_336_14"/>
            <w:bookmarkEnd w:id="95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2000_336_15"/>
            <w:bookmarkStart w:id="9558" w:name="z2000_336_15"/>
            <w:bookmarkEnd w:id="95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2000_336_16"/>
            <w:bookmarkStart w:id="9560" w:name="z2000_336_16"/>
            <w:bookmarkEnd w:id="95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2000_337_04"/>
            <w:bookmarkStart w:id="9562" w:name="z2000_337_04"/>
            <w:bookmarkEnd w:id="9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2000_337_07"/>
            <w:bookmarkStart w:id="9564" w:name="z2000_337_07"/>
            <w:bookmarkEnd w:id="9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2000_337_08"/>
            <w:bookmarkStart w:id="9566" w:name="z2000_337_08"/>
            <w:bookmarkEnd w:id="9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2000_337_09"/>
            <w:bookmarkStart w:id="9568" w:name="z2000_337_09"/>
            <w:bookmarkEnd w:id="9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2000_337_10"/>
            <w:bookmarkStart w:id="9570" w:name="z2000_337_10"/>
            <w:bookmarkEnd w:id="9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2000_337_11"/>
            <w:bookmarkStart w:id="9572" w:name="z2000_337_11"/>
            <w:bookmarkEnd w:id="9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2000_337_12"/>
            <w:bookmarkStart w:id="9574" w:name="z2000_337_12"/>
            <w:bookmarkEnd w:id="95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2000_337_13"/>
            <w:bookmarkStart w:id="9576" w:name="z2000_337_13"/>
            <w:bookmarkEnd w:id="9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2000_337_14"/>
            <w:bookmarkStart w:id="9578" w:name="z2000_337_14"/>
            <w:bookmarkEnd w:id="95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2000_337_15"/>
            <w:bookmarkStart w:id="9580" w:name="z2000_337_15"/>
            <w:bookmarkEnd w:id="95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2000_337_16"/>
            <w:bookmarkStart w:id="9582" w:name="z2000_337_16"/>
            <w:bookmarkEnd w:id="95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2000_142_04"/>
            <w:bookmarkStart w:id="9584" w:name="z2000_142_04"/>
            <w:bookmarkEnd w:id="95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2000_142_07"/>
            <w:bookmarkStart w:id="9586" w:name="z2000_142_07"/>
            <w:bookmarkEnd w:id="9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2000_142_08"/>
            <w:bookmarkStart w:id="9588" w:name="z2000_142_08"/>
            <w:bookmarkEnd w:id="9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2000_142_09"/>
            <w:bookmarkStart w:id="9590" w:name="z2000_142_09"/>
            <w:bookmarkEnd w:id="9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2000_142_10"/>
            <w:bookmarkStart w:id="9592" w:name="z2000_142_10"/>
            <w:bookmarkEnd w:id="95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2000_142_11"/>
            <w:bookmarkStart w:id="9594" w:name="z2000_142_11"/>
            <w:bookmarkEnd w:id="95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2000_142_12"/>
            <w:bookmarkStart w:id="9596" w:name="z2000_142_12"/>
            <w:bookmarkEnd w:id="95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2000_142_13"/>
            <w:bookmarkStart w:id="9598" w:name="z2000_142_13"/>
            <w:bookmarkEnd w:id="9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2000_142_14"/>
            <w:bookmarkStart w:id="9600" w:name="z2000_142_14"/>
            <w:bookmarkEnd w:id="96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2000_142_15"/>
            <w:bookmarkStart w:id="9602" w:name="z2000_142_15"/>
            <w:bookmarkEnd w:id="96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2000_142_16"/>
            <w:bookmarkStart w:id="9604" w:name="z2000_142_16"/>
            <w:bookmarkEnd w:id="96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2000_357_04"/>
            <w:bookmarkStart w:id="9606" w:name="z2000_357_04"/>
            <w:bookmarkEnd w:id="9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2000_357_07"/>
            <w:bookmarkStart w:id="9608" w:name="z2000_357_07"/>
            <w:bookmarkEnd w:id="9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2000_357_08"/>
            <w:bookmarkStart w:id="9610" w:name="z2000_357_08"/>
            <w:bookmarkEnd w:id="9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2000_357_09"/>
            <w:bookmarkStart w:id="9612" w:name="z2000_357_09"/>
            <w:bookmarkEnd w:id="9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2000_357_10"/>
            <w:bookmarkStart w:id="9614" w:name="z2000_357_10"/>
            <w:bookmarkEnd w:id="9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2000_357_11"/>
            <w:bookmarkStart w:id="9616" w:name="z2000_357_11"/>
            <w:bookmarkEnd w:id="9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2000_357_12"/>
            <w:bookmarkStart w:id="9618" w:name="z2000_357_12"/>
            <w:bookmarkEnd w:id="96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2000_357_13"/>
            <w:bookmarkStart w:id="9620" w:name="z2000_357_13"/>
            <w:bookmarkEnd w:id="9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2000_357_14"/>
            <w:bookmarkStart w:id="9622" w:name="z2000_357_14"/>
            <w:bookmarkEnd w:id="96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2000_357_15"/>
            <w:bookmarkStart w:id="9624" w:name="z2000_357_15"/>
            <w:bookmarkEnd w:id="96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2000_357_16"/>
            <w:bookmarkStart w:id="9626" w:name="z2000_357_16"/>
            <w:bookmarkEnd w:id="96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2000_143_04"/>
            <w:bookmarkStart w:id="9628" w:name="z2000_143_04"/>
            <w:bookmarkEnd w:id="9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2000_143_07"/>
            <w:bookmarkStart w:id="9630" w:name="z2000_143_07"/>
            <w:bookmarkEnd w:id="9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2000_143_08"/>
            <w:bookmarkStart w:id="9632" w:name="z2000_143_08"/>
            <w:bookmarkEnd w:id="9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2000_143_09"/>
            <w:bookmarkStart w:id="9634" w:name="z2000_143_09"/>
            <w:bookmarkEnd w:id="9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2000_143_10"/>
            <w:bookmarkStart w:id="9636" w:name="z2000_143_10"/>
            <w:bookmarkEnd w:id="9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2000_143_11"/>
            <w:bookmarkStart w:id="9638" w:name="z2000_143_11"/>
            <w:bookmarkEnd w:id="96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2000_143_12"/>
            <w:bookmarkStart w:id="9640" w:name="z2000_143_12"/>
            <w:bookmarkEnd w:id="96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2000_143_13"/>
            <w:bookmarkStart w:id="9642" w:name="z2000_143_13"/>
            <w:bookmarkEnd w:id="9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2000_143_14"/>
            <w:bookmarkStart w:id="9644" w:name="z2000_143_14"/>
            <w:bookmarkEnd w:id="96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2000_143_15"/>
            <w:bookmarkStart w:id="9646" w:name="z2000_143_15"/>
            <w:bookmarkEnd w:id="96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2000_143_16"/>
            <w:bookmarkStart w:id="9648" w:name="z2000_143_16"/>
            <w:bookmarkEnd w:id="96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2000_144_04"/>
            <w:bookmarkStart w:id="9650" w:name="z2000_144_04"/>
            <w:bookmarkEnd w:id="9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2000_144_07"/>
            <w:bookmarkStart w:id="9652" w:name="z2000_144_07"/>
            <w:bookmarkEnd w:id="9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2000_144_08"/>
            <w:bookmarkStart w:id="9654" w:name="z2000_144_08"/>
            <w:bookmarkEnd w:id="9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2000_144_09"/>
            <w:bookmarkStart w:id="9656" w:name="z2000_144_09"/>
            <w:bookmarkEnd w:id="9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2000_144_10"/>
            <w:bookmarkStart w:id="9658" w:name="z2000_144_10"/>
            <w:bookmarkEnd w:id="9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2000_144_11"/>
            <w:bookmarkStart w:id="9660" w:name="z2000_144_11"/>
            <w:bookmarkEnd w:id="9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2000_144_12"/>
            <w:bookmarkStart w:id="9662" w:name="z2000_144_12"/>
            <w:bookmarkEnd w:id="96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2000_144_13"/>
            <w:bookmarkStart w:id="9664" w:name="z2000_144_13"/>
            <w:bookmarkEnd w:id="9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2000_144_14"/>
            <w:bookmarkStart w:id="9666" w:name="z2000_144_14"/>
            <w:bookmarkEnd w:id="96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2000_144_15"/>
            <w:bookmarkStart w:id="9668" w:name="z2000_144_15"/>
            <w:bookmarkEnd w:id="96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2000_144_16"/>
            <w:bookmarkStart w:id="9670" w:name="z2000_144_16"/>
            <w:bookmarkEnd w:id="96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2000_358_04"/>
            <w:bookmarkStart w:id="9672" w:name="z2000_358_04"/>
            <w:bookmarkEnd w:id="96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2000_358_07"/>
            <w:bookmarkStart w:id="9674" w:name="z2000_358_07"/>
            <w:bookmarkEnd w:id="9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2000_358_08"/>
            <w:bookmarkStart w:id="9676" w:name="z2000_358_08"/>
            <w:bookmarkEnd w:id="9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2000_358_09"/>
            <w:bookmarkStart w:id="9678" w:name="z2000_358_09"/>
            <w:bookmarkEnd w:id="9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2000_358_10"/>
            <w:bookmarkStart w:id="9680" w:name="z2000_358_10"/>
            <w:bookmarkEnd w:id="96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2000_358_11"/>
            <w:bookmarkStart w:id="9682" w:name="z2000_358_11"/>
            <w:bookmarkEnd w:id="96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2000_358_12"/>
            <w:bookmarkStart w:id="9684" w:name="z2000_358_12"/>
            <w:bookmarkEnd w:id="96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2000_358_13"/>
            <w:bookmarkStart w:id="9686" w:name="z2000_358_13"/>
            <w:bookmarkEnd w:id="9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2000_358_14"/>
            <w:bookmarkStart w:id="9688" w:name="z2000_358_14"/>
            <w:bookmarkEnd w:id="96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2000_358_15"/>
            <w:bookmarkStart w:id="9690" w:name="z2000_358_15"/>
            <w:bookmarkEnd w:id="96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2000_358_16"/>
            <w:bookmarkStart w:id="9692" w:name="z2000_358_16"/>
            <w:bookmarkEnd w:id="96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2000_145_04"/>
            <w:bookmarkStart w:id="9694" w:name="z2000_145_04"/>
            <w:bookmarkEnd w:id="9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2000_145_07"/>
            <w:bookmarkStart w:id="9696" w:name="z2000_145_07"/>
            <w:bookmarkEnd w:id="9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2000_145_08"/>
            <w:bookmarkStart w:id="9698" w:name="z2000_145_08"/>
            <w:bookmarkEnd w:id="9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2000_145_09"/>
            <w:bookmarkStart w:id="9700" w:name="z2000_145_09"/>
            <w:bookmarkEnd w:id="9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2000_145_10"/>
            <w:bookmarkStart w:id="9702" w:name="z2000_145_10"/>
            <w:bookmarkEnd w:id="9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2000_145_11"/>
            <w:bookmarkStart w:id="9704" w:name="z2000_145_11"/>
            <w:bookmarkEnd w:id="9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2000_145_12"/>
            <w:bookmarkStart w:id="9706" w:name="z2000_145_12"/>
            <w:bookmarkEnd w:id="97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2000_145_13"/>
            <w:bookmarkStart w:id="9708" w:name="z2000_145_13"/>
            <w:bookmarkEnd w:id="9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2000_145_14"/>
            <w:bookmarkStart w:id="9710" w:name="z2000_145_14"/>
            <w:bookmarkEnd w:id="97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2000_145_15"/>
            <w:bookmarkStart w:id="9712" w:name="z2000_145_15"/>
            <w:bookmarkEnd w:id="97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2000_145_16"/>
            <w:bookmarkStart w:id="9714" w:name="z2000_145_16"/>
            <w:bookmarkEnd w:id="97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2000_146_04"/>
            <w:bookmarkStart w:id="9716" w:name="z2000_146_04"/>
            <w:bookmarkEnd w:id="9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2000_146_07"/>
            <w:bookmarkStart w:id="9718" w:name="z2000_146_07"/>
            <w:bookmarkEnd w:id="9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2000_146_08"/>
            <w:bookmarkStart w:id="9720" w:name="z2000_146_08"/>
            <w:bookmarkEnd w:id="9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2000_146_09"/>
            <w:bookmarkStart w:id="9722" w:name="z2000_146_09"/>
            <w:bookmarkEnd w:id="9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3" w:name="z2000_146_10"/>
            <w:bookmarkStart w:id="9724" w:name="z2000_146_10"/>
            <w:bookmarkEnd w:id="9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2000_146_11"/>
            <w:bookmarkStart w:id="9726" w:name="z2000_146_11"/>
            <w:bookmarkEnd w:id="97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2000_146_12"/>
            <w:bookmarkStart w:id="9728" w:name="z2000_146_12"/>
            <w:bookmarkEnd w:id="97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2000_146_13"/>
            <w:bookmarkStart w:id="9730" w:name="z2000_146_13"/>
            <w:bookmarkEnd w:id="9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2000_146_14"/>
            <w:bookmarkStart w:id="9732" w:name="z2000_146_14"/>
            <w:bookmarkEnd w:id="97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2000_146_15"/>
            <w:bookmarkStart w:id="9734" w:name="z2000_146_15"/>
            <w:bookmarkEnd w:id="97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2000_146_16"/>
            <w:bookmarkStart w:id="9736" w:name="z2000_146_16"/>
            <w:bookmarkEnd w:id="97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2000_461_04"/>
            <w:bookmarkStart w:id="9738" w:name="z2000_461_04"/>
            <w:bookmarkEnd w:id="9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2000_461_07"/>
            <w:bookmarkStart w:id="9740" w:name="z2000_461_07"/>
            <w:bookmarkEnd w:id="9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2000_461_08"/>
            <w:bookmarkStart w:id="9742" w:name="z2000_461_08"/>
            <w:bookmarkEnd w:id="9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2000_461_09"/>
            <w:bookmarkStart w:id="9744" w:name="z2000_461_09"/>
            <w:bookmarkEnd w:id="9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2000_461_10"/>
            <w:bookmarkStart w:id="9746" w:name="z2000_461_10"/>
            <w:bookmarkEnd w:id="9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2000_461_11"/>
            <w:bookmarkStart w:id="9748" w:name="z2000_461_11"/>
            <w:bookmarkEnd w:id="9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2000_461_12"/>
            <w:bookmarkStart w:id="9750" w:name="z2000_461_12"/>
            <w:bookmarkEnd w:id="97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2000_461_13"/>
            <w:bookmarkStart w:id="9752" w:name="z2000_461_13"/>
            <w:bookmarkEnd w:id="9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2000_461_14"/>
            <w:bookmarkStart w:id="9754" w:name="z2000_461_14"/>
            <w:bookmarkEnd w:id="97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2000_461_15"/>
            <w:bookmarkStart w:id="9756" w:name="z2000_461_15"/>
            <w:bookmarkEnd w:id="97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2000_461_16"/>
            <w:bookmarkStart w:id="9758" w:name="z2000_461_16"/>
            <w:bookmarkEnd w:id="97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2000_462_04"/>
            <w:bookmarkStart w:id="9760" w:name="z2000_462_04"/>
            <w:bookmarkEnd w:id="9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2000_462_07"/>
            <w:bookmarkStart w:id="9762" w:name="z2000_462_07"/>
            <w:bookmarkEnd w:id="9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2000_462_08"/>
            <w:bookmarkStart w:id="9764" w:name="z2000_462_08"/>
            <w:bookmarkEnd w:id="9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2000_462_09"/>
            <w:bookmarkStart w:id="9766" w:name="z2000_462_09"/>
            <w:bookmarkEnd w:id="9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2000_462_10"/>
            <w:bookmarkStart w:id="9768" w:name="z2000_462_10"/>
            <w:bookmarkEnd w:id="97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2000_462_11"/>
            <w:bookmarkStart w:id="9770" w:name="z2000_462_11"/>
            <w:bookmarkEnd w:id="97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2000_462_12"/>
            <w:bookmarkStart w:id="9772" w:name="z2000_462_12"/>
            <w:bookmarkEnd w:id="97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2000_462_13"/>
            <w:bookmarkStart w:id="9774" w:name="z2000_462_13"/>
            <w:bookmarkEnd w:id="9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2000_462_14"/>
            <w:bookmarkStart w:id="9776" w:name="z2000_462_14"/>
            <w:bookmarkEnd w:id="97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2000_462_15"/>
            <w:bookmarkStart w:id="9778" w:name="z2000_462_15"/>
            <w:bookmarkEnd w:id="97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2000_462_16"/>
            <w:bookmarkStart w:id="9780" w:name="z2000_462_16"/>
            <w:bookmarkEnd w:id="97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2000_150_04"/>
            <w:bookmarkStart w:id="9782" w:name="z2000_150_04"/>
            <w:bookmarkEnd w:id="9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3" w:name="z2000_150_07"/>
            <w:bookmarkStart w:id="9784" w:name="z2000_150_07"/>
            <w:bookmarkEnd w:id="9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2000_150_08"/>
            <w:bookmarkStart w:id="9786" w:name="z2000_150_08"/>
            <w:bookmarkEnd w:id="9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2000_150_09"/>
            <w:bookmarkStart w:id="9788" w:name="z2000_150_09"/>
            <w:bookmarkEnd w:id="9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2000_150_10"/>
            <w:bookmarkStart w:id="9790" w:name="z2000_150_10"/>
            <w:bookmarkEnd w:id="9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2000_150_11"/>
            <w:bookmarkStart w:id="9792" w:name="z2000_150_11"/>
            <w:bookmarkEnd w:id="9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2000_150_12"/>
            <w:bookmarkStart w:id="9794" w:name="z2000_150_12"/>
            <w:bookmarkEnd w:id="97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2000_150_13"/>
            <w:bookmarkStart w:id="9796" w:name="z2000_150_13"/>
            <w:bookmarkEnd w:id="9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2000_150_14"/>
            <w:bookmarkStart w:id="9798" w:name="z2000_150_14"/>
            <w:bookmarkEnd w:id="97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2000_150_15"/>
            <w:bookmarkStart w:id="9800" w:name="z2000_150_15"/>
            <w:bookmarkEnd w:id="98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2000_150_16"/>
            <w:bookmarkStart w:id="9802" w:name="z2000_150_16"/>
            <w:bookmarkEnd w:id="98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2000_151_04"/>
            <w:bookmarkStart w:id="9804" w:name="z2000_151_04"/>
            <w:bookmarkEnd w:id="9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2000_151_07"/>
            <w:bookmarkStart w:id="9806" w:name="z2000_151_07"/>
            <w:bookmarkEnd w:id="9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2000_151_08"/>
            <w:bookmarkStart w:id="9808" w:name="z2000_151_08"/>
            <w:bookmarkEnd w:id="9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9" w:name="z2000_151_09"/>
            <w:bookmarkStart w:id="9810" w:name="z2000_151_09"/>
            <w:bookmarkEnd w:id="9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2000_151_10"/>
            <w:bookmarkStart w:id="9812" w:name="z2000_151_10"/>
            <w:bookmarkEnd w:id="9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3" w:name="z2000_151_11"/>
            <w:bookmarkStart w:id="9814" w:name="z2000_151_11"/>
            <w:bookmarkEnd w:id="98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5" w:name="z2000_151_12"/>
            <w:bookmarkStart w:id="9816" w:name="z2000_151_12"/>
            <w:bookmarkEnd w:id="98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7" w:name="z2000_151_13"/>
            <w:bookmarkStart w:id="9818" w:name="z2000_151_13"/>
            <w:bookmarkEnd w:id="9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9" w:name="z2000_151_14"/>
            <w:bookmarkStart w:id="9820" w:name="z2000_151_14"/>
            <w:bookmarkEnd w:id="98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1" w:name="z2000_151_15"/>
            <w:bookmarkStart w:id="9822" w:name="z2000_151_15"/>
            <w:bookmarkEnd w:id="98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3" w:name="z2000_151_16"/>
            <w:bookmarkStart w:id="9824" w:name="z2000_151_16"/>
            <w:bookmarkEnd w:id="98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2000_152_04"/>
            <w:bookmarkStart w:id="9826" w:name="z2000_152_04"/>
            <w:bookmarkEnd w:id="9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2000_152_07"/>
            <w:bookmarkStart w:id="9828" w:name="z2000_152_07"/>
            <w:bookmarkEnd w:id="9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9" w:name="z2000_152_08"/>
            <w:bookmarkStart w:id="9830" w:name="z2000_152_08"/>
            <w:bookmarkEnd w:id="9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1" w:name="z2000_152_09"/>
            <w:bookmarkStart w:id="9832" w:name="z2000_152_09"/>
            <w:bookmarkEnd w:id="9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2000_152_10"/>
            <w:bookmarkStart w:id="9834" w:name="z2000_152_10"/>
            <w:bookmarkEnd w:id="9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2000_152_11"/>
            <w:bookmarkStart w:id="9836" w:name="z2000_152_11"/>
            <w:bookmarkEnd w:id="9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2000_152_12"/>
            <w:bookmarkStart w:id="9838" w:name="z2000_152_12"/>
            <w:bookmarkEnd w:id="98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2000_152_13"/>
            <w:bookmarkStart w:id="9840" w:name="z2000_152_13"/>
            <w:bookmarkEnd w:id="9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2000_152_14"/>
            <w:bookmarkStart w:id="9842" w:name="z2000_152_14"/>
            <w:bookmarkEnd w:id="98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3" w:name="z2000_152_15"/>
            <w:bookmarkStart w:id="9844" w:name="z2000_152_15"/>
            <w:bookmarkEnd w:id="98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5" w:name="z2000_152_16"/>
            <w:bookmarkStart w:id="9846" w:name="z2000_152_16"/>
            <w:bookmarkEnd w:id="98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2000_153_04"/>
            <w:bookmarkStart w:id="9848" w:name="z2000_153_04"/>
            <w:bookmarkEnd w:id="9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2000_153_07"/>
            <w:bookmarkStart w:id="9850" w:name="z2000_153_07"/>
            <w:bookmarkEnd w:id="9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1" w:name="z2000_153_08"/>
            <w:bookmarkStart w:id="9852" w:name="z2000_153_08"/>
            <w:bookmarkEnd w:id="9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3" w:name="z2000_153_09"/>
            <w:bookmarkStart w:id="9854" w:name="z2000_153_09"/>
            <w:bookmarkEnd w:id="9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5" w:name="z2000_153_10"/>
            <w:bookmarkStart w:id="9856" w:name="z2000_153_10"/>
            <w:bookmarkEnd w:id="9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7" w:name="z2000_153_11"/>
            <w:bookmarkStart w:id="9858" w:name="z2000_153_11"/>
            <w:bookmarkEnd w:id="9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9" w:name="z2000_153_12"/>
            <w:bookmarkStart w:id="9860" w:name="z2000_153_12"/>
            <w:bookmarkEnd w:id="98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1" w:name="z2000_153_13"/>
            <w:bookmarkStart w:id="9862" w:name="z2000_153_13"/>
            <w:bookmarkEnd w:id="9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2000_153_14"/>
            <w:bookmarkStart w:id="9864" w:name="z2000_153_14"/>
            <w:bookmarkEnd w:id="98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2000_153_15"/>
            <w:bookmarkStart w:id="9866" w:name="z2000_153_15"/>
            <w:bookmarkEnd w:id="98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7" w:name="z2000_153_16"/>
            <w:bookmarkStart w:id="9868" w:name="z2000_153_16"/>
            <w:bookmarkEnd w:id="98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69" w:name="z2000_154_04"/>
            <w:bookmarkStart w:id="9870" w:name="z2000_154_04"/>
            <w:bookmarkEnd w:id="9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2000_154_07"/>
            <w:bookmarkStart w:id="9872" w:name="z2000_154_07"/>
            <w:bookmarkEnd w:id="9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2000_154_08"/>
            <w:bookmarkStart w:id="9874" w:name="z2000_154_08"/>
            <w:bookmarkEnd w:id="9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2000_154_09"/>
            <w:bookmarkStart w:id="9876" w:name="z2000_154_09"/>
            <w:bookmarkEnd w:id="9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2000_154_10"/>
            <w:bookmarkStart w:id="9878" w:name="z2000_154_10"/>
            <w:bookmarkEnd w:id="9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2000_154_11"/>
            <w:bookmarkStart w:id="9880" w:name="z2000_154_11"/>
            <w:bookmarkEnd w:id="9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1" w:name="z2000_154_12"/>
            <w:bookmarkStart w:id="9882" w:name="z2000_154_12"/>
            <w:bookmarkEnd w:id="98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3" w:name="z2000_154_13"/>
            <w:bookmarkStart w:id="9884" w:name="z2000_154_13"/>
            <w:bookmarkEnd w:id="9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2000_154_14"/>
            <w:bookmarkStart w:id="9886" w:name="z2000_154_14"/>
            <w:bookmarkEnd w:id="98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2000_154_15"/>
            <w:bookmarkStart w:id="9888" w:name="z2000_154_15"/>
            <w:bookmarkEnd w:id="98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2000_154_16"/>
            <w:bookmarkStart w:id="9890" w:name="z2000_154_16"/>
            <w:bookmarkEnd w:id="98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2000_155_04"/>
            <w:bookmarkStart w:id="9892" w:name="z2000_155_04"/>
            <w:bookmarkEnd w:id="9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2000_155_07"/>
            <w:bookmarkStart w:id="9894" w:name="z2000_155_07"/>
            <w:bookmarkEnd w:id="9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2000_155_08"/>
            <w:bookmarkStart w:id="9896" w:name="z2000_155_08"/>
            <w:bookmarkEnd w:id="9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2000_155_09"/>
            <w:bookmarkStart w:id="9898" w:name="z2000_155_09"/>
            <w:bookmarkEnd w:id="9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2000_155_10"/>
            <w:bookmarkStart w:id="9900" w:name="z2000_155_10"/>
            <w:bookmarkEnd w:id="9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2000_155_11"/>
            <w:bookmarkStart w:id="9902" w:name="z2000_155_11"/>
            <w:bookmarkEnd w:id="99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2000_155_12"/>
            <w:bookmarkStart w:id="9904" w:name="z2000_155_12"/>
            <w:bookmarkEnd w:id="99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2000_155_13"/>
            <w:bookmarkStart w:id="9906" w:name="z2000_155_13"/>
            <w:bookmarkEnd w:id="9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2000_155_14"/>
            <w:bookmarkStart w:id="9908" w:name="z2000_155_14"/>
            <w:bookmarkEnd w:id="99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2000_155_15"/>
            <w:bookmarkStart w:id="9910" w:name="z2000_155_15"/>
            <w:bookmarkEnd w:id="99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2000_155_16"/>
            <w:bookmarkStart w:id="9912" w:name="z2000_155_16"/>
            <w:bookmarkEnd w:id="99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2000_157_04"/>
            <w:bookmarkStart w:id="9914" w:name="z2000_157_04"/>
            <w:bookmarkEnd w:id="9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2000_157_07"/>
            <w:bookmarkStart w:id="9916" w:name="z2000_157_07"/>
            <w:bookmarkEnd w:id="9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2000_157_08"/>
            <w:bookmarkStart w:id="9918" w:name="z2000_157_08"/>
            <w:bookmarkEnd w:id="9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2000_157_09"/>
            <w:bookmarkStart w:id="9920" w:name="z2000_157_09"/>
            <w:bookmarkEnd w:id="9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2000_157_10"/>
            <w:bookmarkStart w:id="9922" w:name="z2000_157_10"/>
            <w:bookmarkEnd w:id="9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2000_157_11"/>
            <w:bookmarkStart w:id="9924" w:name="z2000_157_11"/>
            <w:bookmarkEnd w:id="9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2000_157_12"/>
            <w:bookmarkStart w:id="9926" w:name="z2000_157_12"/>
            <w:bookmarkEnd w:id="99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2000_157_13"/>
            <w:bookmarkStart w:id="9928" w:name="z2000_157_13"/>
            <w:bookmarkEnd w:id="9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2000_157_14"/>
            <w:bookmarkStart w:id="9930" w:name="z2000_157_14"/>
            <w:bookmarkEnd w:id="99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2000_157_15"/>
            <w:bookmarkStart w:id="9932" w:name="z2000_157_15"/>
            <w:bookmarkEnd w:id="99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2000_157_16"/>
            <w:bookmarkStart w:id="9934" w:name="z2000_157_16"/>
            <w:bookmarkEnd w:id="99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35" w:name="z2000_158_04"/>
            <w:bookmarkStart w:id="9936" w:name="z2000_158_04"/>
            <w:bookmarkEnd w:id="9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37" w:name="z2000_158_07"/>
            <w:bookmarkEnd w:id="993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38" w:name="z2000_158_08"/>
            <w:bookmarkStart w:id="9939" w:name="z2000_158_08"/>
            <w:bookmarkEnd w:id="9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0" w:name="z2000_158_09"/>
            <w:bookmarkStart w:id="9941" w:name="z2000_158_09"/>
            <w:bookmarkEnd w:id="9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2" w:name="z2000_158_10"/>
            <w:bookmarkStart w:id="9943" w:name="z2000_158_10"/>
            <w:bookmarkEnd w:id="99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4" w:name="z2000_158_11"/>
            <w:bookmarkStart w:id="9945" w:name="z2000_158_11"/>
            <w:bookmarkEnd w:id="9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6" w:name="z2000_158_12"/>
            <w:bookmarkStart w:id="9947" w:name="z2000_158_12"/>
            <w:bookmarkEnd w:id="99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48" w:name="z2000_158_13"/>
            <w:bookmarkEnd w:id="994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49" w:name="z2000_158_14"/>
            <w:bookmarkStart w:id="9950" w:name="z2000_158_14"/>
            <w:bookmarkEnd w:id="99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2000_158_15"/>
            <w:bookmarkStart w:id="9952" w:name="z2000_158_15"/>
            <w:bookmarkEnd w:id="99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53" w:name="z2000_158_16"/>
            <w:bookmarkEnd w:id="995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4" w:name="z2000_339_04"/>
            <w:bookmarkStart w:id="9955" w:name="z2000_339_04"/>
            <w:bookmarkEnd w:id="9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56" w:name="z2000_339_07"/>
            <w:bookmarkEnd w:id="995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57" w:name="z2000_339_08"/>
            <w:bookmarkStart w:id="9958" w:name="z2000_339_08"/>
            <w:bookmarkEnd w:id="9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2000_339_09"/>
            <w:bookmarkStart w:id="9960" w:name="z2000_339_09"/>
            <w:bookmarkEnd w:id="9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2000_339_10"/>
            <w:bookmarkStart w:id="9962" w:name="z2000_339_10"/>
            <w:bookmarkEnd w:id="9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2000_339_11"/>
            <w:bookmarkStart w:id="9964" w:name="z2000_339_11"/>
            <w:bookmarkEnd w:id="9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2000_339_12"/>
            <w:bookmarkStart w:id="9966" w:name="z2000_339_12"/>
            <w:bookmarkEnd w:id="99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67" w:name="z2000_339_13"/>
            <w:bookmarkEnd w:id="996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68" w:name="z2000_339_14"/>
            <w:bookmarkStart w:id="9969" w:name="z2000_339_14"/>
            <w:bookmarkEnd w:id="99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0" w:name="z2000_339_15"/>
            <w:bookmarkStart w:id="9971" w:name="z2000_339_15"/>
            <w:bookmarkEnd w:id="99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72" w:name="z2000_339_16"/>
            <w:bookmarkEnd w:id="997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2000_159_04"/>
            <w:bookmarkStart w:id="9974" w:name="z2000_159_04"/>
            <w:bookmarkEnd w:id="9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75" w:name="z2000_159_07"/>
            <w:bookmarkEnd w:id="997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76" w:name="z2000_159_08"/>
            <w:bookmarkStart w:id="9977" w:name="z2000_159_08"/>
            <w:bookmarkEnd w:id="9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8" w:name="z2000_159_09"/>
            <w:bookmarkStart w:id="9979" w:name="z2000_159_09"/>
            <w:bookmarkEnd w:id="9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0" w:name="z2000_159_10"/>
            <w:bookmarkStart w:id="9981" w:name="z2000_159_10"/>
            <w:bookmarkEnd w:id="9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2" w:name="z2000_159_11"/>
            <w:bookmarkStart w:id="9983" w:name="z2000_159_11"/>
            <w:bookmarkEnd w:id="9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4" w:name="z2000_159_12"/>
            <w:bookmarkStart w:id="9985" w:name="z2000_159_12"/>
            <w:bookmarkEnd w:id="99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86" w:name="z2000_159_13"/>
            <w:bookmarkEnd w:id="99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87" w:name="z2000_159_14"/>
            <w:bookmarkStart w:id="9988" w:name="z2000_159_14"/>
            <w:bookmarkEnd w:id="99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2000_159_15"/>
            <w:bookmarkStart w:id="9990" w:name="z2000_159_15"/>
            <w:bookmarkEnd w:id="99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91" w:name="z2000_159_16"/>
            <w:bookmarkEnd w:id="999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2" w:name="z2000_348_04"/>
            <w:bookmarkStart w:id="9993" w:name="z2000_348_04"/>
            <w:bookmarkEnd w:id="99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9994" w:name="z2000_348_07"/>
            <w:bookmarkEnd w:id="999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95" w:name="z2000_348_08"/>
            <w:bookmarkStart w:id="9996" w:name="z2000_348_08"/>
            <w:bookmarkEnd w:id="9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2000_348_09"/>
            <w:bookmarkStart w:id="9998" w:name="z2000_348_09"/>
            <w:bookmarkEnd w:id="9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2000_348_10"/>
            <w:bookmarkStart w:id="10000" w:name="z2000_348_10"/>
            <w:bookmarkEnd w:id="10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2000_348_11"/>
            <w:bookmarkStart w:id="10002" w:name="z2000_348_11"/>
            <w:bookmarkEnd w:id="100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2000_348_12"/>
            <w:bookmarkStart w:id="10004" w:name="z2000_348_12"/>
            <w:bookmarkEnd w:id="100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05" w:name="z2000_348_13"/>
            <w:bookmarkEnd w:id="100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06" w:name="z2000_348_14"/>
            <w:bookmarkStart w:id="10007" w:name="z2000_348_14"/>
            <w:bookmarkEnd w:id="100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8" w:name="z2000_348_15"/>
            <w:bookmarkStart w:id="10009" w:name="z2000_348_15"/>
            <w:bookmarkEnd w:id="100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10" w:name="z2000_348_16"/>
            <w:bookmarkEnd w:id="100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2000_344_04"/>
            <w:bookmarkStart w:id="10012" w:name="z2000_344_04"/>
            <w:bookmarkEnd w:id="10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13" w:name="z2000_344_07"/>
            <w:bookmarkEnd w:id="1001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14" w:name="z2000_344_08"/>
            <w:bookmarkStart w:id="10015" w:name="z2000_344_08"/>
            <w:bookmarkEnd w:id="10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6" w:name="z2000_344_09"/>
            <w:bookmarkStart w:id="10017" w:name="z2000_344_09"/>
            <w:bookmarkEnd w:id="10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8" w:name="z2000_344_10"/>
            <w:bookmarkStart w:id="10019" w:name="z2000_344_10"/>
            <w:bookmarkEnd w:id="10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0" w:name="z2000_344_11"/>
            <w:bookmarkStart w:id="10021" w:name="z2000_344_11"/>
            <w:bookmarkEnd w:id="100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2" w:name="z2000_344_12"/>
            <w:bookmarkStart w:id="10023" w:name="z2000_344_12"/>
            <w:bookmarkEnd w:id="100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24" w:name="z2000_344_13"/>
            <w:bookmarkEnd w:id="1002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25" w:name="z2000_344_14"/>
            <w:bookmarkStart w:id="10026" w:name="z2000_344_14"/>
            <w:bookmarkEnd w:id="100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2000_344_15"/>
            <w:bookmarkStart w:id="10028" w:name="z2000_344_15"/>
            <w:bookmarkEnd w:id="100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29" w:name="z2000_344_16"/>
            <w:bookmarkEnd w:id="1002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0" w:name="z2000_160_04"/>
            <w:bookmarkStart w:id="10031" w:name="z2000_160_04"/>
            <w:bookmarkEnd w:id="100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32" w:name="z2000_160_07"/>
            <w:bookmarkEnd w:id="1003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33" w:name="z2000_160_08"/>
            <w:bookmarkStart w:id="10034" w:name="z2000_160_08"/>
            <w:bookmarkEnd w:id="10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5" w:name="z2000_160_09"/>
            <w:bookmarkStart w:id="10036" w:name="z2000_160_09"/>
            <w:bookmarkEnd w:id="10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7" w:name="z2000_160_10"/>
            <w:bookmarkStart w:id="10038" w:name="z2000_160_10"/>
            <w:bookmarkEnd w:id="10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9" w:name="z2000_160_11"/>
            <w:bookmarkStart w:id="10040" w:name="z2000_160_11"/>
            <w:bookmarkEnd w:id="10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1" w:name="z2000_160_12"/>
            <w:bookmarkStart w:id="10042" w:name="z2000_160_12"/>
            <w:bookmarkEnd w:id="100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43" w:name="z2000_160_13"/>
            <w:bookmarkEnd w:id="1004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44" w:name="z2000_160_14"/>
            <w:bookmarkStart w:id="10045" w:name="z2000_160_14"/>
            <w:bookmarkEnd w:id="100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6" w:name="z2000_160_15"/>
            <w:bookmarkStart w:id="10047" w:name="z2000_160_15"/>
            <w:bookmarkEnd w:id="100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048" w:name="z2000_160_16"/>
            <w:bookmarkEnd w:id="1004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2000_170_04"/>
            <w:bookmarkStart w:id="10050" w:name="z2000_170_04"/>
            <w:bookmarkEnd w:id="10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1" w:name="z2000_170_07"/>
            <w:bookmarkStart w:id="10052" w:name="z2000_170_07"/>
            <w:bookmarkEnd w:id="10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3" w:name="z2000_170_08"/>
            <w:bookmarkStart w:id="10054" w:name="z2000_170_08"/>
            <w:bookmarkEnd w:id="10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5" w:name="z2000_170_09"/>
            <w:bookmarkStart w:id="10056" w:name="z2000_170_09"/>
            <w:bookmarkEnd w:id="10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7" w:name="z2000_170_10"/>
            <w:bookmarkStart w:id="10058" w:name="z2000_170_10"/>
            <w:bookmarkEnd w:id="10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9" w:name="z2000_170_11"/>
            <w:bookmarkStart w:id="10060" w:name="z2000_170_11"/>
            <w:bookmarkEnd w:id="10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1" w:name="z2000_170_12"/>
            <w:bookmarkStart w:id="10062" w:name="z2000_170_12"/>
            <w:bookmarkEnd w:id="100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3" w:name="z2000_170_13"/>
            <w:bookmarkStart w:id="10064" w:name="z2000_170_13"/>
            <w:bookmarkEnd w:id="10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5" w:name="z2000_170_14"/>
            <w:bookmarkStart w:id="10066" w:name="z2000_170_14"/>
            <w:bookmarkEnd w:id="100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7" w:name="z2000_170_15"/>
            <w:bookmarkStart w:id="10068" w:name="z2000_170_15"/>
            <w:bookmarkEnd w:id="100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9" w:name="z2000_170_16"/>
            <w:bookmarkStart w:id="10070" w:name="z2000_170_16"/>
            <w:bookmarkEnd w:id="100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1" w:name="z2000_180_04"/>
            <w:bookmarkStart w:id="10072" w:name="z2000_180_04"/>
            <w:bookmarkEnd w:id="100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3" w:name="z2000_180_07"/>
            <w:bookmarkStart w:id="10074" w:name="z2000_180_07"/>
            <w:bookmarkEnd w:id="10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5" w:name="z2000_180_08"/>
            <w:bookmarkStart w:id="10076" w:name="z2000_180_08"/>
            <w:bookmarkEnd w:id="10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7" w:name="z2000_180_09"/>
            <w:bookmarkStart w:id="10078" w:name="z2000_180_09"/>
            <w:bookmarkEnd w:id="10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9" w:name="z2000_180_10"/>
            <w:bookmarkStart w:id="10080" w:name="z2000_180_10"/>
            <w:bookmarkEnd w:id="100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1" w:name="z2000_180_11"/>
            <w:bookmarkStart w:id="10082" w:name="z2000_180_11"/>
            <w:bookmarkEnd w:id="100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3" w:name="z2000_180_12"/>
            <w:bookmarkStart w:id="10084" w:name="z2000_180_12"/>
            <w:bookmarkEnd w:id="100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5" w:name="z2000_180_13"/>
            <w:bookmarkStart w:id="10086" w:name="z2000_180_13"/>
            <w:bookmarkEnd w:id="10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7" w:name="z2000_180_14"/>
            <w:bookmarkStart w:id="10088" w:name="z2000_180_14"/>
            <w:bookmarkEnd w:id="100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9" w:name="z2000_180_15"/>
            <w:bookmarkStart w:id="10090" w:name="z2000_180_15"/>
            <w:bookmarkEnd w:id="100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1" w:name="z2000_180_16"/>
            <w:bookmarkStart w:id="10092" w:name="z2000_180_16"/>
            <w:bookmarkEnd w:id="100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3" w:name="z2000_181_04"/>
            <w:bookmarkStart w:id="10094" w:name="z2000_181_04"/>
            <w:bookmarkEnd w:id="10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5" w:name="z2000_181_07"/>
            <w:bookmarkStart w:id="10096" w:name="z2000_181_07"/>
            <w:bookmarkEnd w:id="10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7" w:name="z2000_181_08"/>
            <w:bookmarkStart w:id="10098" w:name="z2000_181_08"/>
            <w:bookmarkEnd w:id="10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9" w:name="z2000_181_09"/>
            <w:bookmarkStart w:id="10100" w:name="z2000_181_09"/>
            <w:bookmarkEnd w:id="10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1" w:name="z2000_181_10"/>
            <w:bookmarkStart w:id="10102" w:name="z2000_181_10"/>
            <w:bookmarkEnd w:id="10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3" w:name="z2000_181_11"/>
            <w:bookmarkStart w:id="10104" w:name="z2000_181_11"/>
            <w:bookmarkEnd w:id="10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5" w:name="z2000_181_12"/>
            <w:bookmarkStart w:id="10106" w:name="z2000_181_12"/>
            <w:bookmarkEnd w:id="101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7" w:name="z2000_181_13"/>
            <w:bookmarkStart w:id="10108" w:name="z2000_181_13"/>
            <w:bookmarkEnd w:id="101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9" w:name="z2000_181_14"/>
            <w:bookmarkStart w:id="10110" w:name="z2000_181_14"/>
            <w:bookmarkEnd w:id="101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1" w:name="z2000_181_15"/>
            <w:bookmarkStart w:id="10112" w:name="z2000_181_15"/>
            <w:bookmarkEnd w:id="101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3" w:name="z2000_181_16"/>
            <w:bookmarkStart w:id="10114" w:name="z2000_181_16"/>
            <w:bookmarkEnd w:id="101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5" w:name="z2000_182_04"/>
            <w:bookmarkStart w:id="10116" w:name="z2000_182_04"/>
            <w:bookmarkEnd w:id="101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7" w:name="z2000_182_07"/>
            <w:bookmarkStart w:id="10118" w:name="z2000_182_07"/>
            <w:bookmarkEnd w:id="10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9" w:name="z2000_182_08"/>
            <w:bookmarkStart w:id="10120" w:name="z2000_182_08"/>
            <w:bookmarkEnd w:id="10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1" w:name="z2000_182_09"/>
            <w:bookmarkStart w:id="10122" w:name="z2000_182_09"/>
            <w:bookmarkEnd w:id="10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3" w:name="z2000_182_10"/>
            <w:bookmarkStart w:id="10124" w:name="z2000_182_10"/>
            <w:bookmarkEnd w:id="101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5" w:name="z2000_182_11"/>
            <w:bookmarkStart w:id="10126" w:name="z2000_182_11"/>
            <w:bookmarkEnd w:id="101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7" w:name="z2000_182_12"/>
            <w:bookmarkStart w:id="10128" w:name="z2000_182_12"/>
            <w:bookmarkEnd w:id="101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9" w:name="z2000_182_13"/>
            <w:bookmarkStart w:id="10130" w:name="z2000_182_13"/>
            <w:bookmarkEnd w:id="10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1" w:name="z2000_182_14"/>
            <w:bookmarkStart w:id="10132" w:name="z2000_182_14"/>
            <w:bookmarkEnd w:id="101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3" w:name="z2000_182_15"/>
            <w:bookmarkStart w:id="10134" w:name="z2000_182_15"/>
            <w:bookmarkEnd w:id="101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5" w:name="z2000_182_16"/>
            <w:bookmarkStart w:id="10136" w:name="z2000_182_16"/>
            <w:bookmarkEnd w:id="101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7" w:name="z2000_183_04"/>
            <w:bookmarkStart w:id="10138" w:name="z2000_183_04"/>
            <w:bookmarkEnd w:id="10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9" w:name="z2000_183_07"/>
            <w:bookmarkStart w:id="10140" w:name="z2000_183_07"/>
            <w:bookmarkEnd w:id="10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1" w:name="z2000_183_08"/>
            <w:bookmarkStart w:id="10142" w:name="z2000_183_08"/>
            <w:bookmarkEnd w:id="10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3" w:name="z2000_183_09"/>
            <w:bookmarkStart w:id="10144" w:name="z2000_183_09"/>
            <w:bookmarkEnd w:id="10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5" w:name="z2000_183_10"/>
            <w:bookmarkStart w:id="10146" w:name="z2000_183_10"/>
            <w:bookmarkEnd w:id="10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7" w:name="z2000_183_11"/>
            <w:bookmarkStart w:id="10148" w:name="z2000_183_11"/>
            <w:bookmarkEnd w:id="10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9" w:name="z2000_183_12"/>
            <w:bookmarkStart w:id="10150" w:name="z2000_183_12"/>
            <w:bookmarkEnd w:id="101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1" w:name="z2000_183_13"/>
            <w:bookmarkStart w:id="10152" w:name="z2000_183_13"/>
            <w:bookmarkEnd w:id="101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3" w:name="z2000_183_14"/>
            <w:bookmarkStart w:id="10154" w:name="z2000_183_14"/>
            <w:bookmarkEnd w:id="101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5" w:name="z2000_183_15"/>
            <w:bookmarkStart w:id="10156" w:name="z2000_183_15"/>
            <w:bookmarkEnd w:id="101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7" w:name="z2000_183_16"/>
            <w:bookmarkStart w:id="10158" w:name="z2000_183_16"/>
            <w:bookmarkEnd w:id="101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9" w:name="z2000_184_04"/>
            <w:bookmarkStart w:id="10160" w:name="z2000_184_04"/>
            <w:bookmarkEnd w:id="101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61" w:name="z2000_184_07"/>
            <w:bookmarkEnd w:id="101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62" w:name="z2000_184_08"/>
            <w:bookmarkStart w:id="10163" w:name="z2000_184_08"/>
            <w:bookmarkEnd w:id="10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4" w:name="z2000_184_09"/>
            <w:bookmarkStart w:id="10165" w:name="z2000_184_09"/>
            <w:bookmarkEnd w:id="10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6" w:name="z2000_184_10"/>
            <w:bookmarkStart w:id="10167" w:name="z2000_184_10"/>
            <w:bookmarkEnd w:id="10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8" w:name="z2000_184_11"/>
            <w:bookmarkStart w:id="10169" w:name="z2000_184_11"/>
            <w:bookmarkEnd w:id="10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0" w:name="z2000_184_12"/>
            <w:bookmarkStart w:id="10171" w:name="z2000_184_12"/>
            <w:bookmarkEnd w:id="101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72" w:name="z2000_184_13"/>
            <w:bookmarkEnd w:id="1017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73" w:name="z2000_184_14"/>
            <w:bookmarkStart w:id="10174" w:name="z2000_184_14"/>
            <w:bookmarkEnd w:id="101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5" w:name="z2000_184_15"/>
            <w:bookmarkStart w:id="10176" w:name="z2000_184_15"/>
            <w:bookmarkEnd w:id="101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177" w:name="z2000_184_16"/>
            <w:bookmarkEnd w:id="1017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8" w:name="z2000_185_04"/>
            <w:bookmarkStart w:id="10179" w:name="z2000_185_04"/>
            <w:bookmarkEnd w:id="10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0" w:name="z2000_185_07"/>
            <w:bookmarkStart w:id="10181" w:name="z2000_185_07"/>
            <w:bookmarkEnd w:id="10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2" w:name="z2000_185_08"/>
            <w:bookmarkStart w:id="10183" w:name="z2000_185_08"/>
            <w:bookmarkEnd w:id="10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4" w:name="z2000_185_09"/>
            <w:bookmarkStart w:id="10185" w:name="z2000_185_09"/>
            <w:bookmarkEnd w:id="10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6" w:name="z2000_185_10"/>
            <w:bookmarkStart w:id="10187" w:name="z2000_185_10"/>
            <w:bookmarkEnd w:id="10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8" w:name="z2000_185_11"/>
            <w:bookmarkStart w:id="10189" w:name="z2000_185_11"/>
            <w:bookmarkEnd w:id="101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0" w:name="z2000_185_12"/>
            <w:bookmarkStart w:id="10191" w:name="z2000_185_12"/>
            <w:bookmarkEnd w:id="101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2" w:name="z2000_185_13"/>
            <w:bookmarkStart w:id="10193" w:name="z2000_185_13"/>
            <w:bookmarkEnd w:id="10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4" w:name="z2000_185_14"/>
            <w:bookmarkStart w:id="10195" w:name="z2000_185_14"/>
            <w:bookmarkEnd w:id="101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6" w:name="z2000_185_15"/>
            <w:bookmarkStart w:id="10197" w:name="z2000_185_15"/>
            <w:bookmarkEnd w:id="101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8" w:name="z2000_185_16"/>
            <w:bookmarkStart w:id="10199" w:name="z2000_185_16"/>
            <w:bookmarkEnd w:id="1019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0" w:name="z2000_186_04"/>
            <w:bookmarkStart w:id="10201" w:name="z2000_186_04"/>
            <w:bookmarkEnd w:id="10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2" w:name="z2000_186_07"/>
            <w:bookmarkStart w:id="10203" w:name="z2000_186_07"/>
            <w:bookmarkEnd w:id="10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4" w:name="z2000_186_08"/>
            <w:bookmarkStart w:id="10205" w:name="z2000_186_08"/>
            <w:bookmarkEnd w:id="10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6" w:name="z2000_186_09"/>
            <w:bookmarkStart w:id="10207" w:name="z2000_186_09"/>
            <w:bookmarkEnd w:id="10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8" w:name="z2000_186_10"/>
            <w:bookmarkStart w:id="10209" w:name="z2000_186_10"/>
            <w:bookmarkEnd w:id="10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0" w:name="z2000_186_11"/>
            <w:bookmarkStart w:id="10211" w:name="z2000_186_11"/>
            <w:bookmarkEnd w:id="10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2" w:name="z2000_186_12"/>
            <w:bookmarkStart w:id="10213" w:name="z2000_186_12"/>
            <w:bookmarkEnd w:id="102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4" w:name="z2000_186_13"/>
            <w:bookmarkStart w:id="10215" w:name="z2000_186_13"/>
            <w:bookmarkEnd w:id="10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6" w:name="z2000_186_14"/>
            <w:bookmarkStart w:id="10217" w:name="z2000_186_14"/>
            <w:bookmarkEnd w:id="102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8" w:name="z2000_186_15"/>
            <w:bookmarkStart w:id="10219" w:name="z2000_186_15"/>
            <w:bookmarkEnd w:id="102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0" w:name="z2000_186_16"/>
            <w:bookmarkStart w:id="10221" w:name="z2000_186_16"/>
            <w:bookmarkEnd w:id="102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2" w:name="z2000_187_04"/>
            <w:bookmarkStart w:id="10223" w:name="z2000_187_04"/>
            <w:bookmarkEnd w:id="102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4" w:name="z2000_187_07"/>
            <w:bookmarkStart w:id="10225" w:name="z2000_187_07"/>
            <w:bookmarkEnd w:id="10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6" w:name="z2000_187_08"/>
            <w:bookmarkStart w:id="10227" w:name="z2000_187_08"/>
            <w:bookmarkEnd w:id="10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8" w:name="z2000_187_09"/>
            <w:bookmarkStart w:id="10229" w:name="z2000_187_09"/>
            <w:bookmarkEnd w:id="10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0" w:name="z2000_187_10"/>
            <w:bookmarkStart w:id="10231" w:name="z2000_187_10"/>
            <w:bookmarkEnd w:id="102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2" w:name="z2000_187_11"/>
            <w:bookmarkStart w:id="10233" w:name="z2000_187_11"/>
            <w:bookmarkEnd w:id="10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4" w:name="z2000_187_12"/>
            <w:bookmarkStart w:id="10235" w:name="z2000_187_12"/>
            <w:bookmarkEnd w:id="102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6" w:name="z2000_187_13"/>
            <w:bookmarkStart w:id="10237" w:name="z2000_187_13"/>
            <w:bookmarkEnd w:id="10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8" w:name="z2000_187_14"/>
            <w:bookmarkStart w:id="10239" w:name="z2000_187_14"/>
            <w:bookmarkEnd w:id="102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0" w:name="z2000_187_15"/>
            <w:bookmarkStart w:id="10241" w:name="z2000_187_15"/>
            <w:bookmarkEnd w:id="102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2" w:name="z2000_187_16"/>
            <w:bookmarkStart w:id="10243" w:name="z2000_187_16"/>
            <w:bookmarkEnd w:id="102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4" w:name="z2000_188_04"/>
            <w:bookmarkStart w:id="10245" w:name="z2000_188_04"/>
            <w:bookmarkEnd w:id="10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6" w:name="z2000_188_07"/>
            <w:bookmarkStart w:id="10247" w:name="z2000_188_07"/>
            <w:bookmarkEnd w:id="10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8" w:name="z2000_188_08"/>
            <w:bookmarkStart w:id="10249" w:name="z2000_188_08"/>
            <w:bookmarkEnd w:id="10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0" w:name="z2000_188_09"/>
            <w:bookmarkStart w:id="10251" w:name="z2000_188_09"/>
            <w:bookmarkEnd w:id="10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2" w:name="z2000_188_10"/>
            <w:bookmarkStart w:id="10253" w:name="z2000_188_10"/>
            <w:bookmarkEnd w:id="10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4" w:name="z2000_188_11"/>
            <w:bookmarkStart w:id="10255" w:name="z2000_188_11"/>
            <w:bookmarkEnd w:id="10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6" w:name="z2000_188_12"/>
            <w:bookmarkStart w:id="10257" w:name="z2000_188_12"/>
            <w:bookmarkEnd w:id="102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8" w:name="z2000_188_13"/>
            <w:bookmarkStart w:id="10259" w:name="z2000_188_13"/>
            <w:bookmarkEnd w:id="10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0" w:name="z2000_188_14"/>
            <w:bookmarkStart w:id="10261" w:name="z2000_188_14"/>
            <w:bookmarkEnd w:id="102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2" w:name="z2000_188_15"/>
            <w:bookmarkStart w:id="10263" w:name="z2000_188_15"/>
            <w:bookmarkEnd w:id="102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4" w:name="z2000_188_16"/>
            <w:bookmarkStart w:id="10265" w:name="z2000_188_16"/>
            <w:bookmarkEnd w:id="102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6" w:name="z2000_189_04"/>
            <w:bookmarkStart w:id="10267" w:name="z2000_189_04"/>
            <w:bookmarkEnd w:id="10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8" w:name="z2000_189_07"/>
            <w:bookmarkStart w:id="10269" w:name="z2000_189_07"/>
            <w:bookmarkEnd w:id="10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0" w:name="z2000_189_08"/>
            <w:bookmarkStart w:id="10271" w:name="z2000_189_08"/>
            <w:bookmarkEnd w:id="10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2" w:name="z2000_189_09"/>
            <w:bookmarkStart w:id="10273" w:name="z2000_189_09"/>
            <w:bookmarkEnd w:id="10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4" w:name="z2000_189_10"/>
            <w:bookmarkStart w:id="10275" w:name="z2000_189_10"/>
            <w:bookmarkEnd w:id="10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6" w:name="z2000_189_11"/>
            <w:bookmarkStart w:id="10277" w:name="z2000_189_11"/>
            <w:bookmarkEnd w:id="102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8" w:name="z2000_189_12"/>
            <w:bookmarkStart w:id="10279" w:name="z2000_189_12"/>
            <w:bookmarkEnd w:id="102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0" w:name="z2000_189_13"/>
            <w:bookmarkStart w:id="10281" w:name="z2000_189_13"/>
            <w:bookmarkEnd w:id="10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2" w:name="z2000_189_14"/>
            <w:bookmarkStart w:id="10283" w:name="z2000_189_14"/>
            <w:bookmarkEnd w:id="102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4" w:name="z2000_189_15"/>
            <w:bookmarkStart w:id="10285" w:name="z2000_189_15"/>
            <w:bookmarkEnd w:id="102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6" w:name="z2000_189_16"/>
            <w:bookmarkStart w:id="10287" w:name="z2000_189_16"/>
            <w:bookmarkEnd w:id="102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8" w:name="z2000_190_04"/>
            <w:bookmarkStart w:id="10289" w:name="z2000_190_04"/>
            <w:bookmarkEnd w:id="10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0" w:name="z2000_190_07"/>
            <w:bookmarkStart w:id="10291" w:name="z2000_190_07"/>
            <w:bookmarkEnd w:id="10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2" w:name="z2000_190_08"/>
            <w:bookmarkStart w:id="10293" w:name="z2000_190_08"/>
            <w:bookmarkEnd w:id="10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4" w:name="z2000_190_09"/>
            <w:bookmarkStart w:id="10295" w:name="z2000_190_09"/>
            <w:bookmarkEnd w:id="10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6" w:name="z2000_190_10"/>
            <w:bookmarkStart w:id="10297" w:name="z2000_190_10"/>
            <w:bookmarkEnd w:id="10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8" w:name="z2000_190_11"/>
            <w:bookmarkStart w:id="10299" w:name="z2000_190_11"/>
            <w:bookmarkEnd w:id="10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0" w:name="z2000_190_12"/>
            <w:bookmarkStart w:id="10301" w:name="z2000_190_12"/>
            <w:bookmarkEnd w:id="103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2" w:name="z2000_190_13"/>
            <w:bookmarkStart w:id="10303" w:name="z2000_190_13"/>
            <w:bookmarkEnd w:id="10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4" w:name="z2000_190_14"/>
            <w:bookmarkStart w:id="10305" w:name="z2000_190_14"/>
            <w:bookmarkEnd w:id="103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06" w:name="z2000_190_15"/>
            <w:bookmarkEnd w:id="1030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07" w:name="z2000_190_16"/>
            <w:bookmarkEnd w:id="1030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8" w:name="z2000_200_04"/>
            <w:bookmarkStart w:id="10309" w:name="z2000_200_04"/>
            <w:bookmarkEnd w:id="10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0" w:name="z2000_200_07"/>
            <w:bookmarkStart w:id="10311" w:name="z2000_200_07"/>
            <w:bookmarkEnd w:id="10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2" w:name="z2000_200_08"/>
            <w:bookmarkStart w:id="10313" w:name="z2000_200_08"/>
            <w:bookmarkEnd w:id="10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4" w:name="z2000_200_09"/>
            <w:bookmarkStart w:id="10315" w:name="z2000_200_09"/>
            <w:bookmarkEnd w:id="10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6" w:name="z2000_200_10"/>
            <w:bookmarkStart w:id="10317" w:name="z2000_200_10"/>
            <w:bookmarkEnd w:id="10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8" w:name="z2000_200_11"/>
            <w:bookmarkStart w:id="10319" w:name="z2000_200_11"/>
            <w:bookmarkEnd w:id="10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0" w:name="z2000_200_12"/>
            <w:bookmarkStart w:id="10321" w:name="z2000_200_12"/>
            <w:bookmarkEnd w:id="103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2" w:name="z2000_200_13"/>
            <w:bookmarkStart w:id="10323" w:name="z2000_200_13"/>
            <w:bookmarkEnd w:id="10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4" w:name="z2000_200_14"/>
            <w:bookmarkStart w:id="10325" w:name="z2000_200_14"/>
            <w:bookmarkEnd w:id="103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6" w:name="z2000_200_15"/>
            <w:bookmarkStart w:id="10327" w:name="z2000_200_15"/>
            <w:bookmarkEnd w:id="103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8" w:name="z2000_200_16"/>
            <w:bookmarkStart w:id="10329" w:name="z2000_200_16"/>
            <w:bookmarkEnd w:id="103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0" w:name="z2000_201_04"/>
            <w:bookmarkStart w:id="10331" w:name="z2000_201_04"/>
            <w:bookmarkEnd w:id="10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2" w:name="z2000_201_07"/>
            <w:bookmarkStart w:id="10333" w:name="z2000_201_07"/>
            <w:bookmarkEnd w:id="10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4" w:name="z2000_201_08"/>
            <w:bookmarkStart w:id="10335" w:name="z2000_201_08"/>
            <w:bookmarkEnd w:id="10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6" w:name="z2000_201_09"/>
            <w:bookmarkStart w:id="10337" w:name="z2000_201_09"/>
            <w:bookmarkEnd w:id="10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8" w:name="z2000_201_10"/>
            <w:bookmarkStart w:id="10339" w:name="z2000_201_10"/>
            <w:bookmarkEnd w:id="10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40" w:name="z2000_201_11"/>
            <w:bookmarkStart w:id="10341" w:name="z2000_201_11"/>
            <w:bookmarkEnd w:id="103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42" w:name="z2000_201_12"/>
            <w:bookmarkStart w:id="10343" w:name="z2000_201_12"/>
            <w:bookmarkEnd w:id="103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44" w:name="z2000_201_13"/>
            <w:bookmarkStart w:id="10345" w:name="z2000_201_13"/>
            <w:bookmarkEnd w:id="10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46" w:name="z2000_201_14"/>
            <w:bookmarkStart w:id="10347" w:name="z2000_201_14"/>
            <w:bookmarkEnd w:id="103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48" w:name="z2000_201_15"/>
            <w:bookmarkStart w:id="10349" w:name="z2000_201_15"/>
            <w:bookmarkEnd w:id="103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50" w:name="z2000_201_16"/>
            <w:bookmarkStart w:id="10351" w:name="z2000_201_16"/>
            <w:bookmarkEnd w:id="103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52" w:name="z2000_210_04"/>
            <w:bookmarkStart w:id="10353" w:name="z2000_210_04"/>
            <w:bookmarkEnd w:id="10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4" w:name="z2000_210_07"/>
            <w:bookmarkStart w:id="10355" w:name="z2000_210_07"/>
            <w:bookmarkEnd w:id="10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6" w:name="z2000_210_08"/>
            <w:bookmarkStart w:id="10357" w:name="z2000_210_08"/>
            <w:bookmarkEnd w:id="10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8" w:name="z2000_210_09"/>
            <w:bookmarkStart w:id="10359" w:name="z2000_210_09"/>
            <w:bookmarkEnd w:id="10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0" w:name="z2000_210_10"/>
            <w:bookmarkStart w:id="10361" w:name="z2000_210_10"/>
            <w:bookmarkEnd w:id="10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2" w:name="z2000_210_11"/>
            <w:bookmarkStart w:id="10363" w:name="z2000_210_11"/>
            <w:bookmarkEnd w:id="10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4" w:name="z2000_210_12"/>
            <w:bookmarkStart w:id="10365" w:name="z2000_210_12"/>
            <w:bookmarkEnd w:id="103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6" w:name="z2000_210_13"/>
            <w:bookmarkStart w:id="10367" w:name="z2000_210_13"/>
            <w:bookmarkEnd w:id="103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8" w:name="z2000_210_14"/>
            <w:bookmarkStart w:id="10369" w:name="z2000_210_14"/>
            <w:bookmarkEnd w:id="103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0" w:name="z2000_210_15"/>
            <w:bookmarkStart w:id="10371" w:name="z2000_210_15"/>
            <w:bookmarkEnd w:id="103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2" w:name="z2000_210_16"/>
            <w:bookmarkStart w:id="10373" w:name="z2000_210_16"/>
            <w:bookmarkEnd w:id="10373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923"/>
        <w:gridCol w:w="2500"/>
        <w:gridCol w:w="1411"/>
        <w:gridCol w:w="769"/>
        <w:gridCol w:w="1440"/>
        <w:gridCol w:w="484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374" w:name="z2001_001_01"/>
            <w:bookmarkStart w:id="10375" w:name="z2001_001_01"/>
            <w:bookmarkEnd w:id="10375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376" w:name="z2001_001_02"/>
            <w:bookmarkStart w:id="10377" w:name="z2001_001_02"/>
            <w:bookmarkEnd w:id="10377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378" w:name="z2001_001_03"/>
            <w:bookmarkStart w:id="10379" w:name="z2001_001_03"/>
            <w:bookmarkEnd w:id="10379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380" w:name="z2001_001_04"/>
            <w:bookmarkStart w:id="10381" w:name="z2001_001_04"/>
            <w:bookmarkEnd w:id="10381"/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Cs w:val="24"/>
          <w:lang w:val="en-US"/>
        </w:rPr>
      </w:pPr>
      <w:r>
        <w:rPr>
          <w:b/>
          <w:szCs w:val="24"/>
          <w:lang w:val="en-US"/>
        </w:rPr>
        <w:t xml:space="preserve">(2003)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4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2" w:name="z2003_001_01"/>
            <w:bookmarkStart w:id="10383" w:name="z2003_001_01"/>
            <w:bookmarkEnd w:id="1038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4" w:name="z2003_001_02"/>
            <w:bookmarkStart w:id="10385" w:name="z2003_001_02"/>
            <w:bookmarkEnd w:id="10385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2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6" w:name="z2004_001_01"/>
            <w:bookmarkStart w:id="10387" w:name="z2004_001_01"/>
            <w:bookmarkEnd w:id="10387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8" w:name="z2004_001_02"/>
            <w:bookmarkStart w:id="10389" w:name="z2004_001_02"/>
            <w:bookmarkEnd w:id="10389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0" w:name="z2004_001_03"/>
            <w:bookmarkStart w:id="10391" w:name="z2004_001_03"/>
            <w:bookmarkEnd w:id="10391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2" w:name="z2004_001_04"/>
            <w:bookmarkStart w:id="10393" w:name="z2004_001_04"/>
            <w:bookmarkEnd w:id="10393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Дети (15-17 лет включительно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</w:t>
      </w:r>
    </w:p>
    <w:p>
      <w:pPr>
        <w:pStyle w:val="Normal"/>
        <w:ind w:left="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/>
      </w:pPr>
      <w:r>
        <w:rPr>
          <w:sz w:val="20"/>
        </w:rPr>
        <w:t xml:space="preserve">              </w:t>
      </w:r>
      <w:r>
        <w:rPr>
          <w:b/>
          <w:szCs w:val="24"/>
        </w:rPr>
        <w:t>(2100)</w:t>
      </w:r>
      <w:r>
        <w:rPr>
          <w:sz w:val="20"/>
        </w:rPr>
        <w:t xml:space="preserve">                                                                                                                                                  </w:t>
        <w:tab/>
        <w:tab/>
        <w:t xml:space="preserve">    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4" w:name="z2100_010_04"/>
            <w:bookmarkStart w:id="10395" w:name="z2100_010_04"/>
            <w:bookmarkEnd w:id="103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6" w:name="z2100_010_05"/>
            <w:bookmarkStart w:id="10397" w:name="z2100_010_05"/>
            <w:bookmarkEnd w:id="103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8" w:name="z2100_011_04"/>
            <w:bookmarkStart w:id="10399" w:name="z2100_011_04"/>
            <w:bookmarkEnd w:id="103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0" w:name="z2100_011_05"/>
            <w:bookmarkStart w:id="10401" w:name="z2100_011_05"/>
            <w:bookmarkEnd w:id="104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2" w:name="z2100_111_04"/>
            <w:bookmarkStart w:id="10403" w:name="z2100_111_04"/>
            <w:bookmarkEnd w:id="104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4" w:name="z2100_111_05"/>
            <w:bookmarkStart w:id="10405" w:name="z2100_111_05"/>
            <w:bookmarkEnd w:id="104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6" w:name="z2100_112_04"/>
            <w:bookmarkStart w:id="10407" w:name="z2100_112_04"/>
            <w:bookmarkEnd w:id="104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8" w:name="z2100_112_05"/>
            <w:bookmarkStart w:id="10409" w:name="z2100_112_05"/>
            <w:bookmarkEnd w:id="104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0" w:name="z2100_113_04"/>
            <w:bookmarkStart w:id="10411" w:name="z2100_113_04"/>
            <w:bookmarkEnd w:id="104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2" w:name="z2100_113_05"/>
            <w:bookmarkStart w:id="10413" w:name="z2100_113_05"/>
            <w:bookmarkEnd w:id="104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4" w:name="z2100_012_04"/>
            <w:bookmarkStart w:id="10415" w:name="z2100_012_04"/>
            <w:bookmarkEnd w:id="104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6" w:name="z2100_012_05"/>
            <w:bookmarkStart w:id="10417" w:name="z2100_012_05"/>
            <w:bookmarkEnd w:id="104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8" w:name="z2100_121_04"/>
            <w:bookmarkStart w:id="10419" w:name="z2100_121_04"/>
            <w:bookmarkEnd w:id="104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0" w:name="z2100_121_05"/>
            <w:bookmarkStart w:id="10421" w:name="z2100_121_05"/>
            <w:bookmarkEnd w:id="104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2" w:name="z2100_122_04"/>
            <w:bookmarkStart w:id="10423" w:name="z2100_122_04"/>
            <w:bookmarkEnd w:id="104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4" w:name="z2100_122_05"/>
            <w:bookmarkStart w:id="10425" w:name="z2100_122_05"/>
            <w:bookmarkEnd w:id="104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6" w:name="z2100_123_04"/>
            <w:bookmarkStart w:id="10427" w:name="z2100_123_04"/>
            <w:bookmarkEnd w:id="104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8" w:name="z2100_123_05"/>
            <w:bookmarkStart w:id="10429" w:name="z2100_123_05"/>
            <w:bookmarkEnd w:id="104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0" w:name="z2100_013_04"/>
            <w:bookmarkStart w:id="10431" w:name="z2100_013_04"/>
            <w:bookmarkEnd w:id="104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2" w:name="z2100_013_05"/>
            <w:bookmarkStart w:id="10433" w:name="z2100_013_05"/>
            <w:bookmarkEnd w:id="104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4" w:name="z2100_014_04"/>
            <w:bookmarkStart w:id="10435" w:name="z2100_014_04"/>
            <w:bookmarkEnd w:id="104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6" w:name="z2100_014_05"/>
            <w:bookmarkStart w:id="10437" w:name="z2100_014_05"/>
            <w:bookmarkEnd w:id="104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38" w:name="z2100_141_04"/>
            <w:bookmarkStart w:id="10439" w:name="z2100_141_04"/>
            <w:bookmarkEnd w:id="104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0" w:name="z2100_141_05"/>
            <w:bookmarkStart w:id="10441" w:name="z2100_141_05"/>
            <w:bookmarkEnd w:id="104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2" w:name="z2100_411_04"/>
            <w:bookmarkStart w:id="10443" w:name="z2100_411_04"/>
            <w:bookmarkEnd w:id="104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4" w:name="z2100_411_05"/>
            <w:bookmarkStart w:id="10445" w:name="z2100_411_05"/>
            <w:bookmarkEnd w:id="104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6" w:name="z2100_412_04"/>
            <w:bookmarkStart w:id="10447" w:name="z2100_412_04"/>
            <w:bookmarkEnd w:id="104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8" w:name="z2100_412_05"/>
            <w:bookmarkStart w:id="10449" w:name="z2100_412_05"/>
            <w:bookmarkEnd w:id="104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50" w:name="z2100_413_04"/>
            <w:bookmarkStart w:id="10451" w:name="z2100_413_04"/>
            <w:bookmarkEnd w:id="104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2" w:name="z2100_413_05"/>
            <w:bookmarkStart w:id="10453" w:name="z2100_413_05"/>
            <w:bookmarkEnd w:id="104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4" w:name="z2100_142_04"/>
            <w:bookmarkStart w:id="10455" w:name="z2100_142_04"/>
            <w:bookmarkEnd w:id="104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6" w:name="z2100_142_05"/>
            <w:bookmarkStart w:id="10457" w:name="z2100_142_05"/>
            <w:bookmarkEnd w:id="104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8" w:name="z2100_015_04"/>
            <w:bookmarkStart w:id="10459" w:name="z2100_015_04"/>
            <w:bookmarkEnd w:id="104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0" w:name="z2100_015_05"/>
            <w:bookmarkStart w:id="10461" w:name="z2100_015_05"/>
            <w:bookmarkEnd w:id="10461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ind w:left="709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709" w:hanging="0"/>
        <w:rPr/>
      </w:pPr>
      <w:r>
        <w:rPr>
          <w:sz w:val="20"/>
        </w:rPr>
        <w:t xml:space="preserve">              </w:t>
      </w:r>
      <w:r>
        <w:rPr>
          <w:b/>
          <w:szCs w:val="24"/>
        </w:rPr>
        <w:t>(2100)</w:t>
      </w:r>
      <w:r>
        <w:rPr>
          <w:sz w:val="20"/>
        </w:rPr>
        <w:t xml:space="preserve">                                                                                                                                               </w:t>
        <w:tab/>
        <w:tab/>
        <w:tab/>
        <w:tab/>
        <w:tab/>
        <w:t xml:space="preserve">        </w:t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2" w:name="z2100_016_04"/>
            <w:bookmarkStart w:id="10463" w:name="z2100_016_04"/>
            <w:bookmarkEnd w:id="104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4" w:name="z2100_016_05"/>
            <w:bookmarkStart w:id="10465" w:name="z2100_016_05"/>
            <w:bookmarkEnd w:id="104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66" w:name="z2100_161_04"/>
            <w:bookmarkStart w:id="10467" w:name="z2100_161_04"/>
            <w:bookmarkEnd w:id="104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8" w:name="z2100_161_05"/>
            <w:bookmarkStart w:id="10469" w:name="z2100_161_05"/>
            <w:bookmarkEnd w:id="104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0" w:name="z2100_611_04"/>
            <w:bookmarkStart w:id="10471" w:name="z2100_611_04"/>
            <w:bookmarkEnd w:id="104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2" w:name="z2100_611_05"/>
            <w:bookmarkStart w:id="10473" w:name="z2100_611_05"/>
            <w:bookmarkEnd w:id="104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4" w:name="z2100_612_04"/>
            <w:bookmarkStart w:id="10475" w:name="z2100_612_04"/>
            <w:bookmarkEnd w:id="104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6" w:name="z2100_612_05"/>
            <w:bookmarkStart w:id="10477" w:name="z2100_612_05"/>
            <w:bookmarkEnd w:id="104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8" w:name="z2100_613_04"/>
            <w:bookmarkStart w:id="10479" w:name="z2100_613_04"/>
            <w:bookmarkEnd w:id="104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0" w:name="z2100_613_05"/>
            <w:bookmarkStart w:id="10481" w:name="z2100_613_05"/>
            <w:bookmarkEnd w:id="104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2" w:name="z2100_162_04"/>
            <w:bookmarkStart w:id="10483" w:name="z2100_162_04"/>
            <w:bookmarkEnd w:id="104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4" w:name="z2100_162_05"/>
            <w:bookmarkStart w:id="10485" w:name="z2100_162_05"/>
            <w:bookmarkEnd w:id="104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6" w:name="z2100_621_04"/>
            <w:bookmarkStart w:id="10487" w:name="z2100_621_04"/>
            <w:bookmarkEnd w:id="104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8" w:name="z2100_621_05"/>
            <w:bookmarkStart w:id="10489" w:name="z2100_621_05"/>
            <w:bookmarkEnd w:id="104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0" w:name="z2100_622_04"/>
            <w:bookmarkStart w:id="10491" w:name="z2100_622_04"/>
            <w:bookmarkEnd w:id="104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2" w:name="z2100_622_05"/>
            <w:bookmarkStart w:id="10493" w:name="z2100_622_05"/>
            <w:bookmarkEnd w:id="104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4" w:name="z2100_623_04"/>
            <w:bookmarkStart w:id="10495" w:name="z2100_623_04"/>
            <w:bookmarkEnd w:id="104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6" w:name="z2100_623_05"/>
            <w:bookmarkStart w:id="10497" w:name="z2100_623_05"/>
            <w:bookmarkEnd w:id="104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8" w:name="z2100_624_04"/>
            <w:bookmarkStart w:id="10499" w:name="z2100_624_04"/>
            <w:bookmarkEnd w:id="104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0" w:name="z2100_624_05"/>
            <w:bookmarkStart w:id="10501" w:name="z2100_624_05"/>
            <w:bookmarkEnd w:id="105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2" w:name="z2100_017_04"/>
            <w:bookmarkStart w:id="10503" w:name="z2100_017_04"/>
            <w:bookmarkEnd w:id="105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4" w:name="z2100_017_05"/>
            <w:bookmarkStart w:id="10505" w:name="z2100_017_05"/>
            <w:bookmarkEnd w:id="105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6" w:name="z2100_171_04"/>
            <w:bookmarkStart w:id="10507" w:name="z2100_171_04"/>
            <w:bookmarkEnd w:id="105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8" w:name="z2100_171_05"/>
            <w:bookmarkStart w:id="10509" w:name="z2100_171_05"/>
            <w:bookmarkEnd w:id="105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0" w:name="z2100_172_04"/>
            <w:bookmarkStart w:id="10511" w:name="z2100_172_04"/>
            <w:bookmarkEnd w:id="105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2" w:name="z2100_172_05"/>
            <w:bookmarkStart w:id="10513" w:name="z2100_172_05"/>
            <w:bookmarkEnd w:id="10513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highlight w:val="green"/>
        </w:rPr>
      </w:pPr>
      <w:r>
        <w:rPr>
          <w:b/>
          <w:szCs w:val="24"/>
        </w:rPr>
        <w:t>4. Взрослые 18 лет и боле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0"/>
          <w:szCs w:val="24"/>
        </w:rPr>
        <w:t xml:space="preserve">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4" w:name="z3000_010_04"/>
            <w:bookmarkStart w:id="10515" w:name="z3000_010_04"/>
            <w:bookmarkEnd w:id="10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6" w:name="z3000_010_08"/>
            <w:bookmarkStart w:id="10517" w:name="z3000_010_08"/>
            <w:bookmarkEnd w:id="10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8" w:name="z3000_010_09"/>
            <w:bookmarkStart w:id="10519" w:name="z3000_010_09"/>
            <w:bookmarkEnd w:id="10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0" w:name="z3000_010_10"/>
            <w:bookmarkStart w:id="10521" w:name="z3000_010_10"/>
            <w:bookmarkEnd w:id="10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2" w:name="z3000_010_11"/>
            <w:bookmarkStart w:id="10523" w:name="z3000_010_11"/>
            <w:bookmarkEnd w:id="10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4" w:name="z3000_010_12"/>
            <w:bookmarkStart w:id="10525" w:name="z3000_010_12"/>
            <w:bookmarkEnd w:id="10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6" w:name="z3000_010_14"/>
            <w:bookmarkStart w:id="10527" w:name="z3000_010_14"/>
            <w:bookmarkEnd w:id="105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8" w:name="z3000_010_15"/>
            <w:bookmarkStart w:id="10529" w:name="z3000_010_15"/>
            <w:bookmarkEnd w:id="10529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0" w:name="z3000_020_04"/>
            <w:bookmarkStart w:id="10531" w:name="z3000_020_04"/>
            <w:bookmarkEnd w:id="10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2" w:name="z3000_020_08"/>
            <w:bookmarkStart w:id="10533" w:name="z3000_020_08"/>
            <w:bookmarkEnd w:id="105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4" w:name="z3000_020_09"/>
            <w:bookmarkStart w:id="10535" w:name="z3000_020_09"/>
            <w:bookmarkEnd w:id="10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6" w:name="z3000_020_10"/>
            <w:bookmarkStart w:id="10537" w:name="z3000_020_10"/>
            <w:bookmarkEnd w:id="10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8" w:name="z3000_020_11"/>
            <w:bookmarkStart w:id="10539" w:name="z3000_020_11"/>
            <w:bookmarkEnd w:id="10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0" w:name="z3000_020_12"/>
            <w:bookmarkStart w:id="10541" w:name="z3000_020_12"/>
            <w:bookmarkEnd w:id="10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2" w:name="z3000_020_14"/>
            <w:bookmarkStart w:id="10543" w:name="z3000_020_14"/>
            <w:bookmarkEnd w:id="105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4" w:name="z3000_020_15"/>
            <w:bookmarkStart w:id="10545" w:name="z3000_020_15"/>
            <w:bookmarkEnd w:id="105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6" w:name="z3000_021_04"/>
            <w:bookmarkStart w:id="10547" w:name="z3000_021_04"/>
            <w:bookmarkEnd w:id="10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8" w:name="z3000_021_08"/>
            <w:bookmarkStart w:id="10549" w:name="z3000_021_08"/>
            <w:bookmarkEnd w:id="10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0" w:name="z3000_021_09"/>
            <w:bookmarkStart w:id="10551" w:name="z3000_021_09"/>
            <w:bookmarkEnd w:id="10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2" w:name="z3000_021_10"/>
            <w:bookmarkStart w:id="10553" w:name="z3000_021_10"/>
            <w:bookmarkEnd w:id="10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4" w:name="z3000_021_11"/>
            <w:bookmarkStart w:id="10555" w:name="z3000_021_11"/>
            <w:bookmarkEnd w:id="10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6" w:name="z3000_021_12"/>
            <w:bookmarkStart w:id="10557" w:name="z3000_021_12"/>
            <w:bookmarkEnd w:id="10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8" w:name="z3000_021_14"/>
            <w:bookmarkStart w:id="10559" w:name="z3000_021_14"/>
            <w:bookmarkEnd w:id="105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0" w:name="z3000_021_15"/>
            <w:bookmarkStart w:id="10561" w:name="z3000_021_15"/>
            <w:bookmarkEnd w:id="105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2" w:name="z3000_022_04"/>
            <w:bookmarkStart w:id="10563" w:name="z3000_022_04"/>
            <w:bookmarkEnd w:id="10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4" w:name="z3000_022_08"/>
            <w:bookmarkStart w:id="10565" w:name="z3000_022_08"/>
            <w:bookmarkEnd w:id="105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6" w:name="z3000_022_09"/>
            <w:bookmarkStart w:id="10567" w:name="z3000_022_09"/>
            <w:bookmarkEnd w:id="10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8" w:name="z3000_022_10"/>
            <w:bookmarkStart w:id="10569" w:name="z3000_022_10"/>
            <w:bookmarkEnd w:id="10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0" w:name="z3000_022_11"/>
            <w:bookmarkStart w:id="10571" w:name="z3000_022_11"/>
            <w:bookmarkEnd w:id="10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2" w:name="z3000_022_12"/>
            <w:bookmarkStart w:id="10573" w:name="z3000_022_12"/>
            <w:bookmarkEnd w:id="10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4" w:name="z3000_022_14"/>
            <w:bookmarkStart w:id="10575" w:name="z3000_022_14"/>
            <w:bookmarkEnd w:id="105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6" w:name="z3000_022_15"/>
            <w:bookmarkStart w:id="10577" w:name="z3000_022_15"/>
            <w:bookmarkEnd w:id="105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8" w:name="z3000_023_04"/>
            <w:bookmarkStart w:id="10579" w:name="z3000_023_04"/>
            <w:bookmarkEnd w:id="10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0" w:name="z3000_023_08"/>
            <w:bookmarkStart w:id="10581" w:name="z3000_023_08"/>
            <w:bookmarkEnd w:id="10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2" w:name="z3000_023_09"/>
            <w:bookmarkStart w:id="10583" w:name="z3000_023_09"/>
            <w:bookmarkEnd w:id="10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4" w:name="z3000_023_10"/>
            <w:bookmarkStart w:id="10585" w:name="z3000_023_10"/>
            <w:bookmarkEnd w:id="10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6" w:name="z3000_023_11"/>
            <w:bookmarkStart w:id="10587" w:name="z3000_023_11"/>
            <w:bookmarkEnd w:id="10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8" w:name="z3000_023_12"/>
            <w:bookmarkStart w:id="10589" w:name="z3000_023_12"/>
            <w:bookmarkEnd w:id="10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0" w:name="z3000_023_14"/>
            <w:bookmarkStart w:id="10591" w:name="z3000_023_14"/>
            <w:bookmarkEnd w:id="105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2" w:name="z3000_023_15"/>
            <w:bookmarkStart w:id="10593" w:name="z3000_023_15"/>
            <w:bookmarkEnd w:id="105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4" w:name="z3000_231_04"/>
            <w:bookmarkStart w:id="10595" w:name="z3000_231_04"/>
            <w:bookmarkEnd w:id="10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6" w:name="z3000_231_08"/>
            <w:bookmarkStart w:id="10597" w:name="z3000_231_08"/>
            <w:bookmarkEnd w:id="10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8" w:name="z3000_231_09"/>
            <w:bookmarkStart w:id="10599" w:name="z3000_231_09"/>
            <w:bookmarkEnd w:id="10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0" w:name="z3000_231_10"/>
            <w:bookmarkStart w:id="10601" w:name="z3000_231_10"/>
            <w:bookmarkEnd w:id="10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2" w:name="z3000_231_11"/>
            <w:bookmarkStart w:id="10603" w:name="z3000_231_11"/>
            <w:bookmarkEnd w:id="10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4" w:name="z3000_231_12"/>
            <w:bookmarkStart w:id="10605" w:name="z3000_231_12"/>
            <w:bookmarkEnd w:id="106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6" w:name="z3000_231_14"/>
            <w:bookmarkStart w:id="10607" w:name="z3000_231_14"/>
            <w:bookmarkEnd w:id="106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8" w:name="z3000_231_15"/>
            <w:bookmarkStart w:id="10609" w:name="z3000_231_15"/>
            <w:bookmarkEnd w:id="106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0" w:name="z3000_030_04"/>
            <w:bookmarkStart w:id="10611" w:name="z3000_030_04"/>
            <w:bookmarkEnd w:id="10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2" w:name="z3000_030_08"/>
            <w:bookmarkStart w:id="10613" w:name="z3000_030_08"/>
            <w:bookmarkEnd w:id="106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4" w:name="z3000_030_09"/>
            <w:bookmarkStart w:id="10615" w:name="z3000_030_09"/>
            <w:bookmarkEnd w:id="10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6" w:name="z3000_030_10"/>
            <w:bookmarkStart w:id="10617" w:name="z3000_030_10"/>
            <w:bookmarkEnd w:id="10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8" w:name="z3000_030_11"/>
            <w:bookmarkStart w:id="10619" w:name="z3000_030_11"/>
            <w:bookmarkEnd w:id="10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0" w:name="z3000_030_12"/>
            <w:bookmarkStart w:id="10621" w:name="z3000_030_12"/>
            <w:bookmarkEnd w:id="10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2" w:name="z3000_030_14"/>
            <w:bookmarkStart w:id="10623" w:name="z3000_030_14"/>
            <w:bookmarkEnd w:id="106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4" w:name="z3000_030_15"/>
            <w:bookmarkStart w:id="10625" w:name="z3000_030_15"/>
            <w:bookmarkEnd w:id="106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6" w:name="z3000_031_04"/>
            <w:bookmarkStart w:id="10627" w:name="z3000_031_04"/>
            <w:bookmarkEnd w:id="10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8" w:name="z3000_031_08"/>
            <w:bookmarkStart w:id="10629" w:name="z3000_031_08"/>
            <w:bookmarkEnd w:id="10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0" w:name="z3000_031_09"/>
            <w:bookmarkStart w:id="10631" w:name="z3000_031_09"/>
            <w:bookmarkEnd w:id="10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2" w:name="z3000_031_10"/>
            <w:bookmarkStart w:id="10633" w:name="z3000_031_10"/>
            <w:bookmarkEnd w:id="10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4" w:name="z3000_031_11"/>
            <w:bookmarkStart w:id="10635" w:name="z3000_031_11"/>
            <w:bookmarkEnd w:id="10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6" w:name="z3000_031_12"/>
            <w:bookmarkStart w:id="10637" w:name="z3000_031_12"/>
            <w:bookmarkEnd w:id="10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8" w:name="z3000_031_14"/>
            <w:bookmarkStart w:id="10639" w:name="z3000_031_14"/>
            <w:bookmarkEnd w:id="106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0" w:name="z3000_031_15"/>
            <w:bookmarkStart w:id="10641" w:name="z3000_031_15"/>
            <w:bookmarkEnd w:id="106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2" w:name="z3000_311_04"/>
            <w:bookmarkStart w:id="10643" w:name="z3000_311_04"/>
            <w:bookmarkEnd w:id="10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4" w:name="z3000_311_08"/>
            <w:bookmarkStart w:id="10645" w:name="z3000_311_08"/>
            <w:bookmarkEnd w:id="106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6" w:name="z3000_311_09"/>
            <w:bookmarkStart w:id="10647" w:name="z3000_311_09"/>
            <w:bookmarkEnd w:id="10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8" w:name="z3000_311_10"/>
            <w:bookmarkStart w:id="10649" w:name="z3000_311_10"/>
            <w:bookmarkEnd w:id="10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0" w:name="z3000_311_11"/>
            <w:bookmarkStart w:id="10651" w:name="z3000_311_11"/>
            <w:bookmarkEnd w:id="10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2" w:name="z3000_311_12"/>
            <w:bookmarkStart w:id="10653" w:name="z3000_311_12"/>
            <w:bookmarkEnd w:id="10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4" w:name="z3000_311_14"/>
            <w:bookmarkStart w:id="10655" w:name="z3000_311_14"/>
            <w:bookmarkEnd w:id="106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6" w:name="z3000_311_15"/>
            <w:bookmarkStart w:id="10657" w:name="z3000_311_15"/>
            <w:bookmarkEnd w:id="106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8" w:name="z3000_032_04"/>
            <w:bookmarkStart w:id="10659" w:name="z3000_032_04"/>
            <w:bookmarkEnd w:id="10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0" w:name="z3000_032_08"/>
            <w:bookmarkStart w:id="10661" w:name="z3000_032_08"/>
            <w:bookmarkEnd w:id="106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2" w:name="z3000_032_09"/>
            <w:bookmarkStart w:id="10663" w:name="z3000_032_09"/>
            <w:bookmarkEnd w:id="10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4" w:name="z3000_032_10"/>
            <w:bookmarkStart w:id="10665" w:name="z3000_032_10"/>
            <w:bookmarkEnd w:id="10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6" w:name="z3000_032_11"/>
            <w:bookmarkStart w:id="10667" w:name="z3000_032_11"/>
            <w:bookmarkEnd w:id="10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8" w:name="z3000_032_12"/>
            <w:bookmarkStart w:id="10669" w:name="z3000_032_12"/>
            <w:bookmarkEnd w:id="10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0" w:name="z3000_032_14"/>
            <w:bookmarkStart w:id="10671" w:name="z3000_032_14"/>
            <w:bookmarkEnd w:id="106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2" w:name="z3000_032_15"/>
            <w:bookmarkStart w:id="10673" w:name="z3000_032_15"/>
            <w:bookmarkEnd w:id="106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4" w:name="z3000_321_04"/>
            <w:bookmarkStart w:id="10675" w:name="z3000_321_04"/>
            <w:bookmarkEnd w:id="10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6" w:name="z3000_321_08"/>
            <w:bookmarkStart w:id="10677" w:name="z3000_321_08"/>
            <w:bookmarkEnd w:id="106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8" w:name="z3000_321_09"/>
            <w:bookmarkStart w:id="10679" w:name="z3000_321_09"/>
            <w:bookmarkEnd w:id="10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0" w:name="z3000_321_10"/>
            <w:bookmarkStart w:id="10681" w:name="z3000_321_10"/>
            <w:bookmarkEnd w:id="10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2" w:name="z3000_321_11"/>
            <w:bookmarkStart w:id="10683" w:name="z3000_321_11"/>
            <w:bookmarkEnd w:id="106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4" w:name="z3000_321_12"/>
            <w:bookmarkStart w:id="10685" w:name="z3000_321_12"/>
            <w:bookmarkEnd w:id="10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6" w:name="z3000_321_14"/>
            <w:bookmarkStart w:id="10687" w:name="z3000_321_14"/>
            <w:bookmarkEnd w:id="106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8" w:name="z3000_321_15"/>
            <w:bookmarkStart w:id="10689" w:name="z3000_321_15"/>
            <w:bookmarkEnd w:id="106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0" w:name="z3000_040_04"/>
            <w:bookmarkStart w:id="10691" w:name="z3000_040_04"/>
            <w:bookmarkEnd w:id="10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2" w:name="z3000_040_08"/>
            <w:bookmarkStart w:id="10693" w:name="z3000_040_08"/>
            <w:bookmarkEnd w:id="10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4" w:name="z3000_040_09"/>
            <w:bookmarkStart w:id="10695" w:name="z3000_040_09"/>
            <w:bookmarkEnd w:id="10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6" w:name="z3000_040_10"/>
            <w:bookmarkStart w:id="10697" w:name="z3000_040_10"/>
            <w:bookmarkEnd w:id="10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8" w:name="z3000_040_11"/>
            <w:bookmarkStart w:id="10699" w:name="z3000_040_11"/>
            <w:bookmarkEnd w:id="10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0" w:name="z3000_040_12"/>
            <w:bookmarkStart w:id="10701" w:name="z3000_040_12"/>
            <w:bookmarkEnd w:id="10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2" w:name="z3000_040_14"/>
            <w:bookmarkStart w:id="10703" w:name="z3000_040_14"/>
            <w:bookmarkEnd w:id="107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4" w:name="z3000_040_15"/>
            <w:bookmarkStart w:id="10705" w:name="z3000_040_15"/>
            <w:bookmarkEnd w:id="107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6" w:name="z3000_041_04"/>
            <w:bookmarkStart w:id="10707" w:name="z3000_041_04"/>
            <w:bookmarkEnd w:id="10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8" w:name="z3000_041_08"/>
            <w:bookmarkStart w:id="10709" w:name="z3000_041_08"/>
            <w:bookmarkEnd w:id="107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0" w:name="z3000_041_09"/>
            <w:bookmarkStart w:id="10711" w:name="z3000_041_09"/>
            <w:bookmarkEnd w:id="10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2" w:name="z3000_041_10"/>
            <w:bookmarkStart w:id="10713" w:name="z3000_041_10"/>
            <w:bookmarkEnd w:id="10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4" w:name="z3000_041_11"/>
            <w:bookmarkStart w:id="10715" w:name="z3000_041_11"/>
            <w:bookmarkEnd w:id="10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6" w:name="z3000_041_12"/>
            <w:bookmarkStart w:id="10717" w:name="z3000_041_12"/>
            <w:bookmarkEnd w:id="10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8" w:name="z3000_041_14"/>
            <w:bookmarkStart w:id="10719" w:name="z3000_041_14"/>
            <w:bookmarkEnd w:id="107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0" w:name="z3000_041_15"/>
            <w:bookmarkStart w:id="10721" w:name="z3000_041_15"/>
            <w:bookmarkEnd w:id="107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2" w:name="z3000_411_04"/>
            <w:bookmarkStart w:id="10723" w:name="z3000_411_04"/>
            <w:bookmarkEnd w:id="10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4" w:name="z3000_411_08"/>
            <w:bookmarkStart w:id="10725" w:name="z3000_411_08"/>
            <w:bookmarkEnd w:id="10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6" w:name="z3000_411_09"/>
            <w:bookmarkStart w:id="10727" w:name="z3000_411_09"/>
            <w:bookmarkEnd w:id="10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8" w:name="z3000_411_10"/>
            <w:bookmarkStart w:id="10729" w:name="z3000_411_10"/>
            <w:bookmarkEnd w:id="10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0" w:name="z3000_411_11"/>
            <w:bookmarkStart w:id="10731" w:name="z3000_411_11"/>
            <w:bookmarkEnd w:id="10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2" w:name="z3000_411_12"/>
            <w:bookmarkStart w:id="10733" w:name="z3000_411_12"/>
            <w:bookmarkEnd w:id="10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4" w:name="z3000_411_14"/>
            <w:bookmarkStart w:id="10735" w:name="z3000_411_14"/>
            <w:bookmarkEnd w:id="107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6" w:name="z3000_411_15"/>
            <w:bookmarkStart w:id="10737" w:name="z3000_411_15"/>
            <w:bookmarkEnd w:id="107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8" w:name="z3000_042_04"/>
            <w:bookmarkStart w:id="10739" w:name="z3000_042_04"/>
            <w:bookmarkEnd w:id="10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0" w:name="z3000_042_08"/>
            <w:bookmarkStart w:id="10741" w:name="z3000_042_08"/>
            <w:bookmarkEnd w:id="107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2" w:name="z3000_042_09"/>
            <w:bookmarkStart w:id="10743" w:name="z3000_042_09"/>
            <w:bookmarkEnd w:id="10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4" w:name="z3000_042_10"/>
            <w:bookmarkStart w:id="10745" w:name="z3000_042_10"/>
            <w:bookmarkEnd w:id="10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6" w:name="z3000_042_11"/>
            <w:bookmarkStart w:id="10747" w:name="z3000_042_11"/>
            <w:bookmarkEnd w:id="107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8" w:name="z3000_042_12"/>
            <w:bookmarkStart w:id="10749" w:name="z3000_042_12"/>
            <w:bookmarkEnd w:id="10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0" w:name="z3000_042_14"/>
            <w:bookmarkStart w:id="10751" w:name="z3000_042_14"/>
            <w:bookmarkEnd w:id="107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2" w:name="z3000_042_15"/>
            <w:bookmarkStart w:id="10753" w:name="z3000_042_15"/>
            <w:bookmarkEnd w:id="107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4" w:name="z3000_421_04"/>
            <w:bookmarkStart w:id="10755" w:name="z3000_421_04"/>
            <w:bookmarkEnd w:id="10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6" w:name="z3000_421_08"/>
            <w:bookmarkStart w:id="10757" w:name="z3000_421_08"/>
            <w:bookmarkEnd w:id="107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8" w:name="z3000_421_09"/>
            <w:bookmarkStart w:id="10759" w:name="z3000_421_09"/>
            <w:bookmarkEnd w:id="10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0" w:name="z3000_421_10"/>
            <w:bookmarkStart w:id="10761" w:name="z3000_421_10"/>
            <w:bookmarkEnd w:id="107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2" w:name="z3000_421_11"/>
            <w:bookmarkStart w:id="10763" w:name="z3000_421_11"/>
            <w:bookmarkEnd w:id="10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4" w:name="z3000_421_12"/>
            <w:bookmarkStart w:id="10765" w:name="z3000_421_12"/>
            <w:bookmarkEnd w:id="10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6" w:name="z3000_421_14"/>
            <w:bookmarkStart w:id="10767" w:name="z3000_421_14"/>
            <w:bookmarkEnd w:id="107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8" w:name="z3000_421_15"/>
            <w:bookmarkStart w:id="10769" w:name="z3000_421_15"/>
            <w:bookmarkEnd w:id="107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0" w:name="z3000_043_04"/>
            <w:bookmarkStart w:id="10771" w:name="z3000_043_04"/>
            <w:bookmarkEnd w:id="10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2" w:name="z3000_043_08"/>
            <w:bookmarkStart w:id="10773" w:name="z3000_043_08"/>
            <w:bookmarkEnd w:id="10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4" w:name="z3000_043_09"/>
            <w:bookmarkStart w:id="10775" w:name="z3000_043_09"/>
            <w:bookmarkEnd w:id="10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6" w:name="z3000_043_10"/>
            <w:bookmarkStart w:id="10777" w:name="z3000_043_10"/>
            <w:bookmarkEnd w:id="10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8" w:name="z3000_043_11"/>
            <w:bookmarkStart w:id="10779" w:name="z3000_043_11"/>
            <w:bookmarkEnd w:id="10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0" w:name="z3000_043_12"/>
            <w:bookmarkStart w:id="10781" w:name="z3000_043_12"/>
            <w:bookmarkEnd w:id="107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2" w:name="z3000_043_14"/>
            <w:bookmarkStart w:id="10783" w:name="z3000_043_14"/>
            <w:bookmarkEnd w:id="107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4" w:name="z3000_043_15"/>
            <w:bookmarkStart w:id="10785" w:name="z3000_043_15"/>
            <w:bookmarkEnd w:id="107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6" w:name="z3000_050_04"/>
            <w:bookmarkStart w:id="10787" w:name="z3000_050_04"/>
            <w:bookmarkEnd w:id="10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8" w:name="z3000_050_08"/>
            <w:bookmarkStart w:id="10789" w:name="z3000_050_08"/>
            <w:bookmarkEnd w:id="107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0" w:name="z3000_050_09"/>
            <w:bookmarkStart w:id="10791" w:name="z3000_050_09"/>
            <w:bookmarkEnd w:id="10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2" w:name="z3000_050_10"/>
            <w:bookmarkStart w:id="10793" w:name="z3000_050_10"/>
            <w:bookmarkEnd w:id="10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4" w:name="z3000_050_11"/>
            <w:bookmarkStart w:id="10795" w:name="z3000_050_11"/>
            <w:bookmarkEnd w:id="10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6" w:name="z3000_050_12"/>
            <w:bookmarkStart w:id="10797" w:name="z3000_050_12"/>
            <w:bookmarkEnd w:id="10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8" w:name="z3000_050_14"/>
            <w:bookmarkStart w:id="10799" w:name="z3000_050_14"/>
            <w:bookmarkEnd w:id="107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0" w:name="z3000_050_15"/>
            <w:bookmarkStart w:id="10801" w:name="z3000_050_15"/>
            <w:bookmarkEnd w:id="108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2" w:name="z3000_051_04"/>
            <w:bookmarkStart w:id="10803" w:name="z3000_051_04"/>
            <w:bookmarkEnd w:id="10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4" w:name="z3000_051_08"/>
            <w:bookmarkStart w:id="10805" w:name="z3000_051_08"/>
            <w:bookmarkEnd w:id="10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6" w:name="z3000_051_09"/>
            <w:bookmarkStart w:id="10807" w:name="z3000_051_09"/>
            <w:bookmarkEnd w:id="10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8" w:name="z3000_051_10"/>
            <w:bookmarkStart w:id="10809" w:name="z3000_051_10"/>
            <w:bookmarkEnd w:id="10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0" w:name="z3000_051_11"/>
            <w:bookmarkStart w:id="10811" w:name="z3000_051_11"/>
            <w:bookmarkEnd w:id="10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2" w:name="z3000_051_12"/>
            <w:bookmarkStart w:id="10813" w:name="z3000_051_12"/>
            <w:bookmarkEnd w:id="10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4" w:name="z3000_051_14"/>
            <w:bookmarkStart w:id="10815" w:name="z3000_051_14"/>
            <w:bookmarkEnd w:id="108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6" w:name="z3000_051_15"/>
            <w:bookmarkStart w:id="10817" w:name="z3000_051_15"/>
            <w:bookmarkEnd w:id="108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8" w:name="z3000_511_04"/>
            <w:bookmarkStart w:id="10819" w:name="z3000_511_04"/>
            <w:bookmarkEnd w:id="10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0" w:name="z3000_511_08"/>
            <w:bookmarkStart w:id="10821" w:name="z3000_511_08"/>
            <w:bookmarkEnd w:id="108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2" w:name="z3000_511_09"/>
            <w:bookmarkStart w:id="10823" w:name="z3000_511_09"/>
            <w:bookmarkEnd w:id="10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4" w:name="z3000_511_10"/>
            <w:bookmarkStart w:id="10825" w:name="z3000_511_10"/>
            <w:bookmarkEnd w:id="10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6" w:name="z3000_511_11"/>
            <w:bookmarkStart w:id="10827" w:name="z3000_511_11"/>
            <w:bookmarkEnd w:id="108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8" w:name="z3000_511_12"/>
            <w:bookmarkStart w:id="10829" w:name="z3000_511_12"/>
            <w:bookmarkEnd w:id="108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0" w:name="z3000_511_14"/>
            <w:bookmarkStart w:id="10831" w:name="z3000_511_14"/>
            <w:bookmarkEnd w:id="108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2" w:name="z3000_511_15"/>
            <w:bookmarkStart w:id="10833" w:name="z3000_511_15"/>
            <w:bookmarkEnd w:id="108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4" w:name="z3000_512_04"/>
            <w:bookmarkStart w:id="10835" w:name="z3000_512_04"/>
            <w:bookmarkEnd w:id="10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6" w:name="z3000_512_08"/>
            <w:bookmarkStart w:id="10837" w:name="z3000_512_08"/>
            <w:bookmarkEnd w:id="10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8" w:name="z3000_512_09"/>
            <w:bookmarkStart w:id="10839" w:name="z3000_512_09"/>
            <w:bookmarkEnd w:id="10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0" w:name="z3000_512_10"/>
            <w:bookmarkStart w:id="10841" w:name="z3000_512_10"/>
            <w:bookmarkEnd w:id="10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2" w:name="z3000_512_11"/>
            <w:bookmarkStart w:id="10843" w:name="z3000_512_11"/>
            <w:bookmarkEnd w:id="10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4" w:name="z3000_512_12"/>
            <w:bookmarkStart w:id="10845" w:name="z3000_512_12"/>
            <w:bookmarkEnd w:id="10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6" w:name="z3000_512_14"/>
            <w:bookmarkStart w:id="10847" w:name="z3000_512_14"/>
            <w:bookmarkEnd w:id="108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8" w:name="z3000_512_15"/>
            <w:bookmarkStart w:id="10849" w:name="z3000_512_15"/>
            <w:bookmarkEnd w:id="108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0" w:name="z3000_513_04"/>
            <w:bookmarkStart w:id="10851" w:name="z3000_513_04"/>
            <w:bookmarkEnd w:id="10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2" w:name="z3000_513_08"/>
            <w:bookmarkStart w:id="10853" w:name="z3000_513_08"/>
            <w:bookmarkEnd w:id="108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4" w:name="z3000_513_09"/>
            <w:bookmarkStart w:id="10855" w:name="z3000_513_09"/>
            <w:bookmarkEnd w:id="10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6" w:name="z3000_513_10"/>
            <w:bookmarkStart w:id="10857" w:name="z3000_513_10"/>
            <w:bookmarkEnd w:id="10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8" w:name="z3000_513_11"/>
            <w:bookmarkStart w:id="10859" w:name="z3000_513_11"/>
            <w:bookmarkEnd w:id="10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0" w:name="z3000_513_12"/>
            <w:bookmarkStart w:id="10861" w:name="z3000_513_12"/>
            <w:bookmarkEnd w:id="108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2" w:name="z3000_513_14"/>
            <w:bookmarkStart w:id="10863" w:name="z3000_513_14"/>
            <w:bookmarkEnd w:id="108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4" w:name="z3000_513_15"/>
            <w:bookmarkStart w:id="10865" w:name="z3000_513_15"/>
            <w:bookmarkEnd w:id="108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6" w:name="z3000_514_04"/>
            <w:bookmarkStart w:id="10867" w:name="z3000_514_04"/>
            <w:bookmarkEnd w:id="10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8" w:name="z3000_514_08"/>
            <w:bookmarkStart w:id="10869" w:name="z3000_514_08"/>
            <w:bookmarkEnd w:id="10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0" w:name="z3000_514_09"/>
            <w:bookmarkStart w:id="10871" w:name="z3000_514_09"/>
            <w:bookmarkEnd w:id="10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2" w:name="z3000_514_10"/>
            <w:bookmarkStart w:id="10873" w:name="z3000_514_10"/>
            <w:bookmarkEnd w:id="10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4" w:name="z3000_514_11"/>
            <w:bookmarkStart w:id="10875" w:name="z3000_514_11"/>
            <w:bookmarkEnd w:id="10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6" w:name="z3000_514_12"/>
            <w:bookmarkStart w:id="10877" w:name="z3000_514_12"/>
            <w:bookmarkEnd w:id="10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8" w:name="z3000_514_14"/>
            <w:bookmarkStart w:id="10879" w:name="z3000_514_14"/>
            <w:bookmarkEnd w:id="108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0" w:name="z3000_514_15"/>
            <w:bookmarkStart w:id="10881" w:name="z3000_514_15"/>
            <w:bookmarkEnd w:id="108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2" w:name="z3000_515_04"/>
            <w:bookmarkStart w:id="10883" w:name="z3000_515_04"/>
            <w:bookmarkEnd w:id="10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4" w:name="z3000_515_08"/>
            <w:bookmarkStart w:id="10885" w:name="z3000_515_08"/>
            <w:bookmarkEnd w:id="108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6" w:name="z3000_515_09"/>
            <w:bookmarkStart w:id="10887" w:name="z3000_515_09"/>
            <w:bookmarkEnd w:id="10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8" w:name="z3000_515_10"/>
            <w:bookmarkStart w:id="10889" w:name="z3000_515_10"/>
            <w:bookmarkEnd w:id="10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0" w:name="z3000_515_11"/>
            <w:bookmarkStart w:id="10891" w:name="z3000_515_11"/>
            <w:bookmarkEnd w:id="108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2" w:name="z3000_515_12"/>
            <w:bookmarkStart w:id="10893" w:name="z3000_515_12"/>
            <w:bookmarkEnd w:id="10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4" w:name="z3000_515_14"/>
            <w:bookmarkStart w:id="10895" w:name="z3000_515_14"/>
            <w:bookmarkEnd w:id="108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6" w:name="z3000_515_15"/>
            <w:bookmarkStart w:id="10897" w:name="z3000_515_15"/>
            <w:bookmarkEnd w:id="108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8" w:name="z3000_516_04"/>
            <w:bookmarkStart w:id="10899" w:name="z3000_516_04"/>
            <w:bookmarkEnd w:id="10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0" w:name="z3000_516_08"/>
            <w:bookmarkStart w:id="10901" w:name="z3000_516_08"/>
            <w:bookmarkEnd w:id="109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2" w:name="z3000_516_09"/>
            <w:bookmarkStart w:id="10903" w:name="z3000_516_09"/>
            <w:bookmarkEnd w:id="10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4" w:name="z3000_516_10"/>
            <w:bookmarkStart w:id="10905" w:name="z3000_516_10"/>
            <w:bookmarkEnd w:id="109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6" w:name="z3000_516_11"/>
            <w:bookmarkStart w:id="10907" w:name="z3000_516_11"/>
            <w:bookmarkEnd w:id="10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8" w:name="z3000_516_12"/>
            <w:bookmarkStart w:id="10909" w:name="z3000_516_12"/>
            <w:bookmarkEnd w:id="10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0" w:name="z3000_516_14"/>
            <w:bookmarkStart w:id="10911" w:name="z3000_516_14"/>
            <w:bookmarkEnd w:id="109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2" w:name="z3000_516_15"/>
            <w:bookmarkStart w:id="10913" w:name="z3000_516_15"/>
            <w:bookmarkEnd w:id="109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4" w:name="z3000_052_04"/>
            <w:bookmarkStart w:id="10915" w:name="z3000_052_04"/>
            <w:bookmarkEnd w:id="10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6" w:name="z3000_052_08"/>
            <w:bookmarkStart w:id="10917" w:name="z3000_052_08"/>
            <w:bookmarkEnd w:id="10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8" w:name="z3000_052_09"/>
            <w:bookmarkStart w:id="10919" w:name="z3000_052_09"/>
            <w:bookmarkEnd w:id="10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0" w:name="z3000_052_10"/>
            <w:bookmarkStart w:id="10921" w:name="z3000_052_10"/>
            <w:bookmarkEnd w:id="10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2" w:name="z3000_052_11"/>
            <w:bookmarkStart w:id="10923" w:name="z3000_052_11"/>
            <w:bookmarkEnd w:id="109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4" w:name="z3000_052_12"/>
            <w:bookmarkStart w:id="10925" w:name="z3000_052_12"/>
            <w:bookmarkEnd w:id="10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6" w:name="z3000_052_14"/>
            <w:bookmarkStart w:id="10927" w:name="z3000_052_14"/>
            <w:bookmarkEnd w:id="109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8" w:name="z3000_052_15"/>
            <w:bookmarkStart w:id="10929" w:name="z3000_052_15"/>
            <w:bookmarkEnd w:id="109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0930" w:name="z3000_521_04"/>
            <w:bookmarkStart w:id="10931" w:name="z3000_521_04"/>
            <w:bookmarkEnd w:id="10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2" w:name="z3000_521_08"/>
            <w:bookmarkStart w:id="10933" w:name="z3000_521_08"/>
            <w:bookmarkEnd w:id="109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4" w:name="z3000_521_09"/>
            <w:bookmarkStart w:id="10935" w:name="z3000_521_09"/>
            <w:bookmarkEnd w:id="10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6" w:name="z3000_521_10"/>
            <w:bookmarkStart w:id="10937" w:name="z3000_521_10"/>
            <w:bookmarkEnd w:id="10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8" w:name="z3000_521_11"/>
            <w:bookmarkStart w:id="10939" w:name="z3000_521_11"/>
            <w:bookmarkEnd w:id="10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0" w:name="z3000_521_12"/>
            <w:bookmarkStart w:id="10941" w:name="z3000_521_12"/>
            <w:bookmarkEnd w:id="10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2" w:name="z3000_521_14"/>
            <w:bookmarkStart w:id="10943" w:name="z3000_521_14"/>
            <w:bookmarkEnd w:id="109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4" w:name="z3000_521_15"/>
            <w:bookmarkStart w:id="10945" w:name="z3000_521_15"/>
            <w:bookmarkEnd w:id="109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6" w:name="z3000_522_04"/>
            <w:bookmarkStart w:id="10947" w:name="z3000_522_04"/>
            <w:bookmarkEnd w:id="10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8" w:name="z3000_522_08"/>
            <w:bookmarkStart w:id="10949" w:name="z3000_522_08"/>
            <w:bookmarkEnd w:id="109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0" w:name="z3000_522_09"/>
            <w:bookmarkStart w:id="10951" w:name="z3000_522_09"/>
            <w:bookmarkEnd w:id="10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2" w:name="z3000_522_10"/>
            <w:bookmarkStart w:id="10953" w:name="z3000_522_10"/>
            <w:bookmarkEnd w:id="10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4" w:name="z3000_522_11"/>
            <w:bookmarkStart w:id="10955" w:name="z3000_522_11"/>
            <w:bookmarkEnd w:id="10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6" w:name="z3000_522_12"/>
            <w:bookmarkStart w:id="10957" w:name="z3000_522_12"/>
            <w:bookmarkEnd w:id="109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8" w:name="z3000_522_14"/>
            <w:bookmarkStart w:id="10959" w:name="z3000_522_14"/>
            <w:bookmarkEnd w:id="109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0" w:name="z3000_522_15"/>
            <w:bookmarkStart w:id="10961" w:name="z3000_522_15"/>
            <w:bookmarkEnd w:id="109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2" w:name="z3000_523_04"/>
            <w:bookmarkStart w:id="10963" w:name="z3000_523_04"/>
            <w:bookmarkEnd w:id="10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4" w:name="z3000_523_08"/>
            <w:bookmarkStart w:id="10965" w:name="z3000_523_08"/>
            <w:bookmarkEnd w:id="109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6" w:name="z3000_523_09"/>
            <w:bookmarkStart w:id="10967" w:name="z3000_523_09"/>
            <w:bookmarkEnd w:id="10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8" w:name="z3000_523_10"/>
            <w:bookmarkStart w:id="10969" w:name="z3000_523_10"/>
            <w:bookmarkEnd w:id="10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0" w:name="z3000_523_11"/>
            <w:bookmarkStart w:id="10971" w:name="z3000_523_11"/>
            <w:bookmarkEnd w:id="10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2" w:name="z3000_523_12"/>
            <w:bookmarkStart w:id="10973" w:name="z3000_523_12"/>
            <w:bookmarkEnd w:id="10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4" w:name="z3000_523_14"/>
            <w:bookmarkStart w:id="10975" w:name="z3000_523_14"/>
            <w:bookmarkEnd w:id="109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6" w:name="z3000_523_15"/>
            <w:bookmarkStart w:id="10977" w:name="z3000_523_15"/>
            <w:bookmarkEnd w:id="109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8" w:name="z3000_524_04"/>
            <w:bookmarkStart w:id="10979" w:name="z3000_524_04"/>
            <w:bookmarkEnd w:id="10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0" w:name="z3000_524_08"/>
            <w:bookmarkStart w:id="10981" w:name="z3000_524_08"/>
            <w:bookmarkEnd w:id="10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2" w:name="z3000_524_09"/>
            <w:bookmarkStart w:id="10983" w:name="z3000_524_09"/>
            <w:bookmarkEnd w:id="10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4" w:name="z3000_524_10"/>
            <w:bookmarkStart w:id="10985" w:name="z3000_524_10"/>
            <w:bookmarkEnd w:id="10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6" w:name="z3000_524_11"/>
            <w:bookmarkStart w:id="10987" w:name="z3000_524_11"/>
            <w:bookmarkEnd w:id="10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3000_524_12"/>
            <w:bookmarkStart w:id="10989" w:name="z3000_524_12"/>
            <w:bookmarkEnd w:id="10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3000_524_14"/>
            <w:bookmarkStart w:id="10991" w:name="z3000_524_14"/>
            <w:bookmarkEnd w:id="109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3000_524_15"/>
            <w:bookmarkStart w:id="10993" w:name="z3000_524_15"/>
            <w:bookmarkEnd w:id="109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3000_053_04"/>
            <w:bookmarkStart w:id="10995" w:name="z3000_053_04"/>
            <w:bookmarkEnd w:id="10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3000_053_08"/>
            <w:bookmarkStart w:id="10997" w:name="z3000_053_08"/>
            <w:bookmarkEnd w:id="109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3000_053_09"/>
            <w:bookmarkStart w:id="10999" w:name="z3000_053_09"/>
            <w:bookmarkEnd w:id="10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0" w:name="z3000_053_10"/>
            <w:bookmarkStart w:id="11001" w:name="z3000_053_10"/>
            <w:bookmarkEnd w:id="1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3000_053_11"/>
            <w:bookmarkStart w:id="11003" w:name="z3000_053_11"/>
            <w:bookmarkEnd w:id="11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3000_053_12"/>
            <w:bookmarkStart w:id="11005" w:name="z3000_053_12"/>
            <w:bookmarkEnd w:id="110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3000_053_14"/>
            <w:bookmarkStart w:id="11007" w:name="z3000_053_14"/>
            <w:bookmarkEnd w:id="110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3000_053_15"/>
            <w:bookmarkStart w:id="11009" w:name="z3000_053_15"/>
            <w:bookmarkEnd w:id="110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3000_054_04"/>
            <w:bookmarkStart w:id="11011" w:name="z3000_054_04"/>
            <w:bookmarkEnd w:id="11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3000_054_08"/>
            <w:bookmarkStart w:id="11013" w:name="z3000_054_08"/>
            <w:bookmarkEnd w:id="110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3000_054_09"/>
            <w:bookmarkStart w:id="11015" w:name="z3000_054_09"/>
            <w:bookmarkEnd w:id="11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3000_054_10"/>
            <w:bookmarkStart w:id="11017" w:name="z3000_054_10"/>
            <w:bookmarkEnd w:id="11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3000_054_11"/>
            <w:bookmarkStart w:id="11019" w:name="z3000_054_11"/>
            <w:bookmarkEnd w:id="11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3000_054_12"/>
            <w:bookmarkStart w:id="11021" w:name="z3000_054_12"/>
            <w:bookmarkEnd w:id="11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3000_054_14"/>
            <w:bookmarkStart w:id="11023" w:name="z3000_054_14"/>
            <w:bookmarkEnd w:id="110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3000_054_15"/>
            <w:bookmarkStart w:id="11025" w:name="z3000_054_15"/>
            <w:bookmarkEnd w:id="110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3000_055_04"/>
            <w:bookmarkStart w:id="11027" w:name="z3000_055_04"/>
            <w:bookmarkEnd w:id="11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3000_055_08"/>
            <w:bookmarkStart w:id="11029" w:name="z3000_055_08"/>
            <w:bookmarkEnd w:id="110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3000_055_09"/>
            <w:bookmarkStart w:id="11031" w:name="z3000_055_09"/>
            <w:bookmarkEnd w:id="11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3000_055_10"/>
            <w:bookmarkStart w:id="11033" w:name="z3000_055_10"/>
            <w:bookmarkEnd w:id="11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3000_055_11"/>
            <w:bookmarkStart w:id="11035" w:name="z3000_055_11"/>
            <w:bookmarkEnd w:id="11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3000_055_12"/>
            <w:bookmarkStart w:id="11037" w:name="z3000_055_12"/>
            <w:bookmarkEnd w:id="110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3000_055_14"/>
            <w:bookmarkStart w:id="11039" w:name="z3000_055_14"/>
            <w:bookmarkEnd w:id="110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3000_055_15"/>
            <w:bookmarkStart w:id="11041" w:name="z3000_055_15"/>
            <w:bookmarkEnd w:id="110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3000_056_04"/>
            <w:bookmarkStart w:id="11043" w:name="z3000_056_04"/>
            <w:bookmarkEnd w:id="11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3000_056_08"/>
            <w:bookmarkStart w:id="11045" w:name="z3000_056_08"/>
            <w:bookmarkEnd w:id="110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3000_056_09"/>
            <w:bookmarkStart w:id="11047" w:name="z3000_056_09"/>
            <w:bookmarkEnd w:id="11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056_10"/>
            <w:bookmarkStart w:id="11049" w:name="z3000_056_10"/>
            <w:bookmarkEnd w:id="11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056_11"/>
            <w:bookmarkStart w:id="11051" w:name="z3000_056_11"/>
            <w:bookmarkEnd w:id="11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056_12"/>
            <w:bookmarkStart w:id="11053" w:name="z3000_056_12"/>
            <w:bookmarkEnd w:id="11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056_14"/>
            <w:bookmarkStart w:id="11055" w:name="z3000_056_14"/>
            <w:bookmarkEnd w:id="110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056_15"/>
            <w:bookmarkStart w:id="11057" w:name="z3000_056_15"/>
            <w:bookmarkEnd w:id="110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057_04"/>
            <w:bookmarkStart w:id="11059" w:name="z3000_057_04"/>
            <w:bookmarkEnd w:id="11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3000_057_08"/>
            <w:bookmarkStart w:id="11061" w:name="z3000_057_08"/>
            <w:bookmarkEnd w:id="11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057_09"/>
            <w:bookmarkStart w:id="11063" w:name="z3000_057_09"/>
            <w:bookmarkEnd w:id="11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057_10"/>
            <w:bookmarkStart w:id="11065" w:name="z3000_057_10"/>
            <w:bookmarkEnd w:id="11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057_11"/>
            <w:bookmarkStart w:id="11067" w:name="z3000_057_11"/>
            <w:bookmarkEnd w:id="11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057_12"/>
            <w:bookmarkStart w:id="11069" w:name="z3000_057_12"/>
            <w:bookmarkEnd w:id="11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057_14"/>
            <w:bookmarkStart w:id="11071" w:name="z3000_057_14"/>
            <w:bookmarkEnd w:id="110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3000_057_15"/>
            <w:bookmarkStart w:id="11073" w:name="z3000_057_15"/>
            <w:bookmarkEnd w:id="110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058_04"/>
            <w:bookmarkStart w:id="11075" w:name="z3000_058_04"/>
            <w:bookmarkEnd w:id="11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058_08"/>
            <w:bookmarkStart w:id="11077" w:name="z3000_058_08"/>
            <w:bookmarkEnd w:id="110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058_09"/>
            <w:bookmarkStart w:id="11079" w:name="z3000_058_09"/>
            <w:bookmarkEnd w:id="11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058_10"/>
            <w:bookmarkStart w:id="11081" w:name="z3000_058_10"/>
            <w:bookmarkEnd w:id="11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058_11"/>
            <w:bookmarkStart w:id="11083" w:name="z3000_058_11"/>
            <w:bookmarkEnd w:id="11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058_12"/>
            <w:bookmarkStart w:id="11085" w:name="z3000_058_12"/>
            <w:bookmarkEnd w:id="11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058_14"/>
            <w:bookmarkStart w:id="11087" w:name="z3000_058_14"/>
            <w:bookmarkEnd w:id="110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058_15"/>
            <w:bookmarkStart w:id="11089" w:name="z3000_058_15"/>
            <w:bookmarkEnd w:id="110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510_04"/>
            <w:bookmarkStart w:id="11091" w:name="z3000_510_04"/>
            <w:bookmarkEnd w:id="11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510_08"/>
            <w:bookmarkStart w:id="11093" w:name="z3000_510_08"/>
            <w:bookmarkEnd w:id="110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510_09"/>
            <w:bookmarkStart w:id="11095" w:name="z3000_510_09"/>
            <w:bookmarkEnd w:id="11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510_10"/>
            <w:bookmarkStart w:id="11097" w:name="z3000_510_10"/>
            <w:bookmarkEnd w:id="11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510_11"/>
            <w:bookmarkStart w:id="11099" w:name="z3000_510_11"/>
            <w:bookmarkEnd w:id="11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510_12"/>
            <w:bookmarkStart w:id="11101" w:name="z3000_510_12"/>
            <w:bookmarkEnd w:id="11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510_14"/>
            <w:bookmarkStart w:id="11103" w:name="z3000_510_14"/>
            <w:bookmarkEnd w:id="111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510_15"/>
            <w:bookmarkStart w:id="11105" w:name="z3000_510_15"/>
            <w:bookmarkEnd w:id="111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347_04"/>
            <w:bookmarkStart w:id="11107" w:name="z3000_347_04"/>
            <w:bookmarkEnd w:id="11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347_08"/>
            <w:bookmarkStart w:id="11109" w:name="z3000_347_08"/>
            <w:bookmarkEnd w:id="111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347_09"/>
            <w:bookmarkStart w:id="11111" w:name="z3000_347_09"/>
            <w:bookmarkEnd w:id="1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3000_347_10"/>
            <w:bookmarkStart w:id="11113" w:name="z3000_347_10"/>
            <w:bookmarkEnd w:id="11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347_11"/>
            <w:bookmarkStart w:id="11115" w:name="z3000_347_11"/>
            <w:bookmarkEnd w:id="11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347_12"/>
            <w:bookmarkStart w:id="11117" w:name="z3000_347_12"/>
            <w:bookmarkEnd w:id="11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347_14"/>
            <w:bookmarkStart w:id="11119" w:name="z3000_347_14"/>
            <w:bookmarkEnd w:id="111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3000_347_15"/>
            <w:bookmarkStart w:id="11121" w:name="z3000_347_15"/>
            <w:bookmarkEnd w:id="111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341_04"/>
            <w:bookmarkStart w:id="11123" w:name="z3000_341_04"/>
            <w:bookmarkEnd w:id="11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341_08"/>
            <w:bookmarkStart w:id="11125" w:name="z3000_341_08"/>
            <w:bookmarkEnd w:id="11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341_09"/>
            <w:bookmarkStart w:id="11127" w:name="z3000_341_09"/>
            <w:bookmarkEnd w:id="1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341_10"/>
            <w:bookmarkStart w:id="11129" w:name="z3000_341_10"/>
            <w:bookmarkEnd w:id="1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341_11"/>
            <w:bookmarkStart w:id="11131" w:name="z3000_341_11"/>
            <w:bookmarkEnd w:id="11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341_12"/>
            <w:bookmarkStart w:id="11133" w:name="z3000_341_12"/>
            <w:bookmarkEnd w:id="11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341_14"/>
            <w:bookmarkStart w:id="11135" w:name="z3000_341_14"/>
            <w:bookmarkEnd w:id="111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341_15"/>
            <w:bookmarkStart w:id="11137" w:name="z3000_341_15"/>
            <w:bookmarkEnd w:id="111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342_04"/>
            <w:bookmarkStart w:id="11139" w:name="z3000_342_04"/>
            <w:bookmarkEnd w:id="11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342_08"/>
            <w:bookmarkStart w:id="11141" w:name="z3000_342_08"/>
            <w:bookmarkEnd w:id="111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3000_342_09"/>
            <w:bookmarkStart w:id="11143" w:name="z3000_342_09"/>
            <w:bookmarkEnd w:id="11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342_10"/>
            <w:bookmarkStart w:id="11145" w:name="z3000_342_10"/>
            <w:bookmarkEnd w:id="11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6" w:name="z3000_342_11"/>
            <w:bookmarkStart w:id="11147" w:name="z3000_342_11"/>
            <w:bookmarkEnd w:id="11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342_12"/>
            <w:bookmarkStart w:id="11149" w:name="z3000_342_12"/>
            <w:bookmarkEnd w:id="11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342_14"/>
            <w:bookmarkStart w:id="11151" w:name="z3000_342_14"/>
            <w:bookmarkEnd w:id="111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342_15"/>
            <w:bookmarkStart w:id="11153" w:name="z3000_342_15"/>
            <w:bookmarkEnd w:id="111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343_04"/>
            <w:bookmarkStart w:id="11155" w:name="z3000_343_04"/>
            <w:bookmarkEnd w:id="11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343_08"/>
            <w:bookmarkStart w:id="11157" w:name="z3000_343_08"/>
            <w:bookmarkEnd w:id="11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343_09"/>
            <w:bookmarkStart w:id="11159" w:name="z3000_343_09"/>
            <w:bookmarkEnd w:id="11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3000_343_10"/>
            <w:bookmarkStart w:id="11161" w:name="z3000_343_10"/>
            <w:bookmarkEnd w:id="11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343_11"/>
            <w:bookmarkStart w:id="11163" w:name="z3000_343_11"/>
            <w:bookmarkEnd w:id="11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343_12"/>
            <w:bookmarkStart w:id="11165" w:name="z3000_343_12"/>
            <w:bookmarkEnd w:id="11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343_14"/>
            <w:bookmarkStart w:id="11167" w:name="z3000_343_14"/>
            <w:bookmarkEnd w:id="111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343_15"/>
            <w:bookmarkStart w:id="11169" w:name="z3000_343_15"/>
            <w:bookmarkEnd w:id="111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360_04"/>
            <w:bookmarkStart w:id="11171" w:name="z3000_360_04"/>
            <w:bookmarkEnd w:id="11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360_08"/>
            <w:bookmarkStart w:id="11173" w:name="z3000_360_08"/>
            <w:bookmarkEnd w:id="111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360_09"/>
            <w:bookmarkStart w:id="11175" w:name="z3000_360_09"/>
            <w:bookmarkEnd w:id="11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360_10"/>
            <w:bookmarkStart w:id="11177" w:name="z3000_360_10"/>
            <w:bookmarkEnd w:id="11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360_11"/>
            <w:bookmarkStart w:id="11179" w:name="z3000_360_11"/>
            <w:bookmarkEnd w:id="11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360_12"/>
            <w:bookmarkStart w:id="11181" w:name="z3000_360_12"/>
            <w:bookmarkEnd w:id="111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360_14"/>
            <w:bookmarkStart w:id="11183" w:name="z3000_360_14"/>
            <w:bookmarkEnd w:id="111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360_15"/>
            <w:bookmarkStart w:id="11185" w:name="z3000_360_15"/>
            <w:bookmarkEnd w:id="111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060_04"/>
            <w:bookmarkStart w:id="11187" w:name="z3000_060_04"/>
            <w:bookmarkEnd w:id="11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060_08"/>
            <w:bookmarkStart w:id="11189" w:name="z3000_060_08"/>
            <w:bookmarkEnd w:id="11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060_09"/>
            <w:bookmarkStart w:id="11191" w:name="z3000_060_09"/>
            <w:bookmarkEnd w:id="11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060_10"/>
            <w:bookmarkStart w:id="11193" w:name="z3000_060_10"/>
            <w:bookmarkEnd w:id="11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060_11"/>
            <w:bookmarkStart w:id="11195" w:name="z3000_060_11"/>
            <w:bookmarkEnd w:id="11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060_12"/>
            <w:bookmarkStart w:id="11197" w:name="z3000_060_12"/>
            <w:bookmarkEnd w:id="11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3000_060_14"/>
            <w:bookmarkStart w:id="11199" w:name="z3000_060_14"/>
            <w:bookmarkEnd w:id="111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060_15"/>
            <w:bookmarkStart w:id="11201" w:name="z3000_060_15"/>
            <w:bookmarkEnd w:id="112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061_04"/>
            <w:bookmarkStart w:id="11203" w:name="z3000_061_04"/>
            <w:bookmarkEnd w:id="11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061_08"/>
            <w:bookmarkStart w:id="11205" w:name="z3000_061_08"/>
            <w:bookmarkEnd w:id="112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3000_061_09"/>
            <w:bookmarkStart w:id="11207" w:name="z3000_061_09"/>
            <w:bookmarkEnd w:id="11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061_10"/>
            <w:bookmarkStart w:id="11209" w:name="z3000_061_10"/>
            <w:bookmarkEnd w:id="11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061_11"/>
            <w:bookmarkStart w:id="11211" w:name="z3000_061_11"/>
            <w:bookmarkEnd w:id="11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061_12"/>
            <w:bookmarkStart w:id="11213" w:name="z3000_061_12"/>
            <w:bookmarkEnd w:id="11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061_14"/>
            <w:bookmarkStart w:id="11215" w:name="z3000_061_14"/>
            <w:bookmarkEnd w:id="112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061_15"/>
            <w:bookmarkStart w:id="11217" w:name="z3000_061_15"/>
            <w:bookmarkEnd w:id="112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070_04"/>
            <w:bookmarkStart w:id="11219" w:name="z3000_070_04"/>
            <w:bookmarkEnd w:id="11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070_08"/>
            <w:bookmarkStart w:id="11221" w:name="z3000_070_08"/>
            <w:bookmarkEnd w:id="11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070_09"/>
            <w:bookmarkStart w:id="11223" w:name="z3000_070_09"/>
            <w:bookmarkEnd w:id="11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070_10"/>
            <w:bookmarkStart w:id="11225" w:name="z3000_070_10"/>
            <w:bookmarkEnd w:id="11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070_11"/>
            <w:bookmarkStart w:id="11227" w:name="z3000_070_11"/>
            <w:bookmarkEnd w:id="11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070_12"/>
            <w:bookmarkStart w:id="11229" w:name="z3000_070_12"/>
            <w:bookmarkEnd w:id="11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070_14"/>
            <w:bookmarkStart w:id="11231" w:name="z3000_070_14"/>
            <w:bookmarkEnd w:id="112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070_15"/>
            <w:bookmarkStart w:id="11233" w:name="z3000_070_15"/>
            <w:bookmarkEnd w:id="11233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алительные болезни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071_04"/>
            <w:bookmarkStart w:id="11235" w:name="z3000_071_04"/>
            <w:bookmarkEnd w:id="11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071_08"/>
            <w:bookmarkStart w:id="11237" w:name="z3000_071_08"/>
            <w:bookmarkEnd w:id="112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071_09"/>
            <w:bookmarkStart w:id="11239" w:name="z3000_071_09"/>
            <w:bookmarkEnd w:id="11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071_10"/>
            <w:bookmarkStart w:id="11241" w:name="z3000_071_10"/>
            <w:bookmarkEnd w:id="11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071_11"/>
            <w:bookmarkStart w:id="11243" w:name="z3000_071_11"/>
            <w:bookmarkEnd w:id="11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071_12"/>
            <w:bookmarkStart w:id="11245" w:name="z3000_071_12"/>
            <w:bookmarkEnd w:id="11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071_14"/>
            <w:bookmarkStart w:id="11247" w:name="z3000_071_14"/>
            <w:bookmarkEnd w:id="112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071_15"/>
            <w:bookmarkStart w:id="11249" w:name="z3000_071_15"/>
            <w:bookmarkEnd w:id="112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711_04"/>
            <w:bookmarkStart w:id="11251" w:name="z3000_711_04"/>
            <w:bookmarkEnd w:id="11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711_08"/>
            <w:bookmarkStart w:id="11253" w:name="z3000_711_08"/>
            <w:bookmarkEnd w:id="112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711_09"/>
            <w:bookmarkStart w:id="11255" w:name="z3000_711_09"/>
            <w:bookmarkEnd w:id="1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711_10"/>
            <w:bookmarkStart w:id="11257" w:name="z3000_711_10"/>
            <w:bookmarkEnd w:id="11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711_11"/>
            <w:bookmarkStart w:id="11259" w:name="z3000_711_11"/>
            <w:bookmarkEnd w:id="11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711_12"/>
            <w:bookmarkStart w:id="11261" w:name="z3000_711_12"/>
            <w:bookmarkEnd w:id="112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711_14"/>
            <w:bookmarkStart w:id="11263" w:name="z3000_711_14"/>
            <w:bookmarkEnd w:id="112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711_15"/>
            <w:bookmarkStart w:id="11265" w:name="z3000_711_15"/>
            <w:bookmarkEnd w:id="112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712_04"/>
            <w:bookmarkStart w:id="11267" w:name="z3000_712_04"/>
            <w:bookmarkEnd w:id="11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712_08"/>
            <w:bookmarkStart w:id="11269" w:name="z3000_712_08"/>
            <w:bookmarkEnd w:id="11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712_09"/>
            <w:bookmarkStart w:id="11271" w:name="z3000_712_09"/>
            <w:bookmarkEnd w:id="1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712_10"/>
            <w:bookmarkStart w:id="11273" w:name="z3000_712_10"/>
            <w:bookmarkEnd w:id="1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712_11"/>
            <w:bookmarkStart w:id="11275" w:name="z3000_712_11"/>
            <w:bookmarkEnd w:id="11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712_12"/>
            <w:bookmarkStart w:id="11277" w:name="z3000_712_12"/>
            <w:bookmarkEnd w:id="11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712_14"/>
            <w:bookmarkStart w:id="11279" w:name="z3000_712_14"/>
            <w:bookmarkEnd w:id="112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712_15"/>
            <w:bookmarkStart w:id="11281" w:name="z3000_712_15"/>
            <w:bookmarkEnd w:id="112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072_04"/>
            <w:bookmarkStart w:id="11283" w:name="z3000_072_04"/>
            <w:bookmarkEnd w:id="11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072_08"/>
            <w:bookmarkStart w:id="11285" w:name="z3000_072_08"/>
            <w:bookmarkEnd w:id="112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072_09"/>
            <w:bookmarkStart w:id="11287" w:name="z3000_072_09"/>
            <w:bookmarkEnd w:id="11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072_10"/>
            <w:bookmarkStart w:id="11289" w:name="z3000_072_10"/>
            <w:bookmarkEnd w:id="11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0" w:name="z3000_072_11"/>
            <w:bookmarkStart w:id="11291" w:name="z3000_072_11"/>
            <w:bookmarkEnd w:id="11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072_12"/>
            <w:bookmarkStart w:id="11293" w:name="z3000_072_12"/>
            <w:bookmarkEnd w:id="11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072_14"/>
            <w:bookmarkStart w:id="11295" w:name="z3000_072_14"/>
            <w:bookmarkEnd w:id="112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072_15"/>
            <w:bookmarkStart w:id="11297" w:name="z3000_072_15"/>
            <w:bookmarkEnd w:id="112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298" w:name="z3000_073_04"/>
            <w:bookmarkStart w:id="11299" w:name="z3000_073_04"/>
            <w:bookmarkEnd w:id="11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073_08"/>
            <w:bookmarkStart w:id="11301" w:name="z3000_073_08"/>
            <w:bookmarkEnd w:id="113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073_09"/>
            <w:bookmarkStart w:id="11303" w:name="z3000_073_09"/>
            <w:bookmarkEnd w:id="11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073_10"/>
            <w:bookmarkStart w:id="11305" w:name="z3000_073_10"/>
            <w:bookmarkEnd w:id="11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073_11"/>
            <w:bookmarkStart w:id="11307" w:name="z3000_073_11"/>
            <w:bookmarkEnd w:id="11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073_12"/>
            <w:bookmarkStart w:id="11309" w:name="z3000_073_12"/>
            <w:bookmarkEnd w:id="11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073_14"/>
            <w:bookmarkStart w:id="11311" w:name="z3000_073_14"/>
            <w:bookmarkEnd w:id="113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073_15"/>
            <w:bookmarkStart w:id="11313" w:name="z3000_073_15"/>
            <w:bookmarkEnd w:id="113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732_04"/>
            <w:bookmarkStart w:id="11315" w:name="z3000_732_04"/>
            <w:bookmarkEnd w:id="11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732_08"/>
            <w:bookmarkStart w:id="11317" w:name="z3000_732_08"/>
            <w:bookmarkEnd w:id="113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732_09"/>
            <w:bookmarkStart w:id="11319" w:name="z3000_732_09"/>
            <w:bookmarkEnd w:id="11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732_10"/>
            <w:bookmarkStart w:id="11321" w:name="z3000_732_10"/>
            <w:bookmarkEnd w:id="11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732_11"/>
            <w:bookmarkStart w:id="11323" w:name="z3000_732_11"/>
            <w:bookmarkEnd w:id="11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732_12"/>
            <w:bookmarkStart w:id="11325" w:name="z3000_732_12"/>
            <w:bookmarkEnd w:id="11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732_14"/>
            <w:bookmarkStart w:id="11327" w:name="z3000_732_14"/>
            <w:bookmarkEnd w:id="113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732_15"/>
            <w:bookmarkStart w:id="11329" w:name="z3000_732_15"/>
            <w:bookmarkEnd w:id="113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074_04"/>
            <w:bookmarkStart w:id="11331" w:name="z3000_074_04"/>
            <w:bookmarkEnd w:id="11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074_08"/>
            <w:bookmarkStart w:id="11333" w:name="z3000_074_08"/>
            <w:bookmarkEnd w:id="11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074_09"/>
            <w:bookmarkStart w:id="11335" w:name="z3000_074_09"/>
            <w:bookmarkEnd w:id="11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074_10"/>
            <w:bookmarkStart w:id="11337" w:name="z3000_074_10"/>
            <w:bookmarkEnd w:id="11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074_11"/>
            <w:bookmarkStart w:id="11339" w:name="z3000_074_11"/>
            <w:bookmarkEnd w:id="11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074_12"/>
            <w:bookmarkStart w:id="11341" w:name="z3000_074_12"/>
            <w:bookmarkEnd w:id="113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074_14"/>
            <w:bookmarkStart w:id="11343" w:name="z3000_074_14"/>
            <w:bookmarkEnd w:id="113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074_15"/>
            <w:bookmarkStart w:id="11345" w:name="z3000_074_15"/>
            <w:bookmarkEnd w:id="113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346" w:name="z3000_741_04"/>
            <w:bookmarkStart w:id="11347" w:name="z3000_741_04"/>
            <w:bookmarkEnd w:id="11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741_08"/>
            <w:bookmarkStart w:id="11349" w:name="z3000_741_08"/>
            <w:bookmarkEnd w:id="113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741_09"/>
            <w:bookmarkStart w:id="11351" w:name="z3000_741_09"/>
            <w:bookmarkEnd w:id="11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741_10"/>
            <w:bookmarkStart w:id="11353" w:name="z3000_741_10"/>
            <w:bookmarkEnd w:id="11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741_11"/>
            <w:bookmarkStart w:id="11355" w:name="z3000_741_11"/>
            <w:bookmarkEnd w:id="11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741_12"/>
            <w:bookmarkStart w:id="11357" w:name="z3000_741_12"/>
            <w:bookmarkEnd w:id="113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741_14"/>
            <w:bookmarkStart w:id="11359" w:name="z3000_741_14"/>
            <w:bookmarkEnd w:id="113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741_15"/>
            <w:bookmarkStart w:id="11361" w:name="z3000_741_15"/>
            <w:bookmarkEnd w:id="113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075_04"/>
            <w:bookmarkStart w:id="11363" w:name="z3000_075_04"/>
            <w:bookmarkEnd w:id="11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075_08"/>
            <w:bookmarkStart w:id="11365" w:name="z3000_075_08"/>
            <w:bookmarkEnd w:id="11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075_09"/>
            <w:bookmarkStart w:id="11367" w:name="z3000_075_09"/>
            <w:bookmarkEnd w:id="11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075_10"/>
            <w:bookmarkStart w:id="11369" w:name="z3000_075_10"/>
            <w:bookmarkEnd w:id="11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075_11"/>
            <w:bookmarkStart w:id="11371" w:name="z3000_075_11"/>
            <w:bookmarkEnd w:id="11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075_12"/>
            <w:bookmarkStart w:id="11373" w:name="z3000_075_12"/>
            <w:bookmarkEnd w:id="11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075_14"/>
            <w:bookmarkStart w:id="11375" w:name="z3000_075_14"/>
            <w:bookmarkEnd w:id="113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075_15"/>
            <w:bookmarkStart w:id="11377" w:name="z3000_075_15"/>
            <w:bookmarkEnd w:id="113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751_04"/>
            <w:bookmarkStart w:id="11379" w:name="z3000_751_04"/>
            <w:bookmarkEnd w:id="11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751_08"/>
            <w:bookmarkStart w:id="11381" w:name="z3000_751_08"/>
            <w:bookmarkEnd w:id="113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751_09"/>
            <w:bookmarkStart w:id="11383" w:name="z3000_751_09"/>
            <w:bookmarkEnd w:id="11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751_10"/>
            <w:bookmarkStart w:id="11385" w:name="z3000_751_10"/>
            <w:bookmarkEnd w:id="11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751_11"/>
            <w:bookmarkStart w:id="11387" w:name="z3000_751_11"/>
            <w:bookmarkEnd w:id="11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751_12"/>
            <w:bookmarkStart w:id="11389" w:name="z3000_751_12"/>
            <w:bookmarkEnd w:id="113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751_14"/>
            <w:bookmarkStart w:id="11391" w:name="z3000_751_14"/>
            <w:bookmarkEnd w:id="113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751_15"/>
            <w:bookmarkStart w:id="11393" w:name="z3000_751_15"/>
            <w:bookmarkEnd w:id="113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076_04"/>
            <w:bookmarkStart w:id="11395" w:name="z3000_076_04"/>
            <w:bookmarkEnd w:id="11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076_08"/>
            <w:bookmarkStart w:id="11397" w:name="z3000_076_08"/>
            <w:bookmarkEnd w:id="113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076_09"/>
            <w:bookmarkStart w:id="11399" w:name="z3000_076_09"/>
            <w:bookmarkEnd w:id="1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076_10"/>
            <w:bookmarkStart w:id="11401" w:name="z3000_076_10"/>
            <w:bookmarkEnd w:id="11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076_11"/>
            <w:bookmarkStart w:id="11403" w:name="z3000_076_11"/>
            <w:bookmarkEnd w:id="11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076_12"/>
            <w:bookmarkStart w:id="11405" w:name="z3000_076_12"/>
            <w:bookmarkEnd w:id="11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076_14"/>
            <w:bookmarkStart w:id="11407" w:name="z3000_076_14"/>
            <w:bookmarkEnd w:id="114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076_15"/>
            <w:bookmarkStart w:id="11409" w:name="z3000_076_15"/>
            <w:bookmarkEnd w:id="114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761_04"/>
            <w:bookmarkStart w:id="11411" w:name="z3000_761_04"/>
            <w:bookmarkEnd w:id="11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761_08"/>
            <w:bookmarkStart w:id="11413" w:name="z3000_761_08"/>
            <w:bookmarkEnd w:id="11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761_09"/>
            <w:bookmarkStart w:id="11415" w:name="z3000_761_09"/>
            <w:bookmarkEnd w:id="1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761_10"/>
            <w:bookmarkStart w:id="11417" w:name="z3000_761_10"/>
            <w:bookmarkEnd w:id="1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761_11"/>
            <w:bookmarkStart w:id="11419" w:name="z3000_761_11"/>
            <w:bookmarkEnd w:id="11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761_12"/>
            <w:bookmarkStart w:id="11421" w:name="z3000_761_12"/>
            <w:bookmarkEnd w:id="114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761_14"/>
            <w:bookmarkStart w:id="11423" w:name="z3000_761_14"/>
            <w:bookmarkEnd w:id="114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761_15"/>
            <w:bookmarkStart w:id="11425" w:name="z3000_761_15"/>
            <w:bookmarkEnd w:id="114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762_04"/>
            <w:bookmarkStart w:id="11427" w:name="z3000_762_04"/>
            <w:bookmarkEnd w:id="11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762_08"/>
            <w:bookmarkStart w:id="11429" w:name="z3000_762_08"/>
            <w:bookmarkEnd w:id="114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762_09"/>
            <w:bookmarkStart w:id="11431" w:name="z3000_762_09"/>
            <w:bookmarkEnd w:id="11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762_10"/>
            <w:bookmarkStart w:id="11433" w:name="z3000_762_10"/>
            <w:bookmarkEnd w:id="11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762_11"/>
            <w:bookmarkStart w:id="11435" w:name="z3000_762_11"/>
            <w:bookmarkEnd w:id="11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762_12"/>
            <w:bookmarkStart w:id="11437" w:name="z3000_762_12"/>
            <w:bookmarkEnd w:id="114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762_14"/>
            <w:bookmarkStart w:id="11439" w:name="z3000_762_14"/>
            <w:bookmarkEnd w:id="114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762_15"/>
            <w:bookmarkStart w:id="11441" w:name="z3000_762_15"/>
            <w:bookmarkEnd w:id="114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077_04"/>
            <w:bookmarkStart w:id="11443" w:name="z3000_077_04"/>
            <w:bookmarkEnd w:id="11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077_08"/>
            <w:bookmarkStart w:id="11445" w:name="z3000_077_08"/>
            <w:bookmarkEnd w:id="114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077_09"/>
            <w:bookmarkStart w:id="11447" w:name="z3000_077_09"/>
            <w:bookmarkEnd w:id="11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077_10"/>
            <w:bookmarkStart w:id="11449" w:name="z3000_077_10"/>
            <w:bookmarkEnd w:id="11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077_11"/>
            <w:bookmarkStart w:id="11451" w:name="z3000_077_11"/>
            <w:bookmarkEnd w:id="11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077_12"/>
            <w:bookmarkStart w:id="11453" w:name="z3000_077_12"/>
            <w:bookmarkEnd w:id="11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077_14"/>
            <w:bookmarkStart w:id="11455" w:name="z3000_077_14"/>
            <w:bookmarkEnd w:id="114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077_15"/>
            <w:bookmarkStart w:id="11457" w:name="z3000_077_15"/>
            <w:bookmarkEnd w:id="114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771_04"/>
            <w:bookmarkStart w:id="11459" w:name="z3000_771_04"/>
            <w:bookmarkEnd w:id="11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771_08"/>
            <w:bookmarkStart w:id="11461" w:name="z3000_771_08"/>
            <w:bookmarkEnd w:id="114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771_09"/>
            <w:bookmarkStart w:id="11463" w:name="z3000_771_09"/>
            <w:bookmarkEnd w:id="11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771_10"/>
            <w:bookmarkStart w:id="11465" w:name="z3000_771_10"/>
            <w:bookmarkEnd w:id="11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771_11"/>
            <w:bookmarkStart w:id="11467" w:name="z3000_771_11"/>
            <w:bookmarkEnd w:id="11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771_12"/>
            <w:bookmarkStart w:id="11469" w:name="z3000_771_12"/>
            <w:bookmarkEnd w:id="11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771_14"/>
            <w:bookmarkStart w:id="11471" w:name="z3000_771_14"/>
            <w:bookmarkEnd w:id="114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771_15"/>
            <w:bookmarkStart w:id="11473" w:name="z3000_771_15"/>
            <w:bookmarkEnd w:id="114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078_04"/>
            <w:bookmarkStart w:id="11475" w:name="z3000_078_04"/>
            <w:bookmarkEnd w:id="11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078_08"/>
            <w:bookmarkStart w:id="11477" w:name="z3000_078_08"/>
            <w:bookmarkEnd w:id="11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078_09"/>
            <w:bookmarkStart w:id="11479" w:name="z3000_078_09"/>
            <w:bookmarkEnd w:id="11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078_10"/>
            <w:bookmarkStart w:id="11481" w:name="z3000_078_10"/>
            <w:bookmarkEnd w:id="11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078_11"/>
            <w:bookmarkStart w:id="11483" w:name="z3000_078_11"/>
            <w:bookmarkEnd w:id="11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078_12"/>
            <w:bookmarkStart w:id="11485" w:name="z3000_078_12"/>
            <w:bookmarkEnd w:id="11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078_14"/>
            <w:bookmarkStart w:id="11487" w:name="z3000_078_14"/>
            <w:bookmarkEnd w:id="114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078_15"/>
            <w:bookmarkStart w:id="11489" w:name="z3000_078_15"/>
            <w:bookmarkEnd w:id="114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781_04"/>
            <w:bookmarkStart w:id="11491" w:name="z3000_781_04"/>
            <w:bookmarkEnd w:id="11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781_08"/>
            <w:bookmarkStart w:id="11493" w:name="z3000_781_08"/>
            <w:bookmarkEnd w:id="114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781_09"/>
            <w:bookmarkStart w:id="11495" w:name="z3000_781_09"/>
            <w:bookmarkEnd w:id="11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781_10"/>
            <w:bookmarkStart w:id="11497" w:name="z3000_781_10"/>
            <w:bookmarkEnd w:id="11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781_11"/>
            <w:bookmarkStart w:id="11499" w:name="z3000_781_11"/>
            <w:bookmarkEnd w:id="11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781_12"/>
            <w:bookmarkStart w:id="11501" w:name="z3000_781_12"/>
            <w:bookmarkEnd w:id="11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781_14"/>
            <w:bookmarkStart w:id="11503" w:name="z3000_781_14"/>
            <w:bookmarkEnd w:id="115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781_15"/>
            <w:bookmarkStart w:id="11505" w:name="z3000_781_15"/>
            <w:bookmarkEnd w:id="115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782_04"/>
            <w:bookmarkStart w:id="11507" w:name="z3000_782_04"/>
            <w:bookmarkEnd w:id="11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782_08"/>
            <w:bookmarkStart w:id="11509" w:name="z3000_782_08"/>
            <w:bookmarkEnd w:id="11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782_09"/>
            <w:bookmarkStart w:id="11511" w:name="z3000_782_09"/>
            <w:bookmarkEnd w:id="11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782_10"/>
            <w:bookmarkStart w:id="11513" w:name="z3000_782_10"/>
            <w:bookmarkEnd w:id="11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782_11"/>
            <w:bookmarkStart w:id="11515" w:name="z3000_782_11"/>
            <w:bookmarkEnd w:id="11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782_12"/>
            <w:bookmarkStart w:id="11517" w:name="z3000_782_12"/>
            <w:bookmarkEnd w:id="115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782_14"/>
            <w:bookmarkStart w:id="11519" w:name="z3000_782_14"/>
            <w:bookmarkEnd w:id="115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782_15"/>
            <w:bookmarkStart w:id="11521" w:name="z3000_782_15"/>
            <w:bookmarkEnd w:id="115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079_04"/>
            <w:bookmarkStart w:id="11523" w:name="z3000_079_04"/>
            <w:bookmarkEnd w:id="11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079_08"/>
            <w:bookmarkStart w:id="11525" w:name="z3000_079_08"/>
            <w:bookmarkEnd w:id="115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079_09"/>
            <w:bookmarkStart w:id="11527" w:name="z3000_079_09"/>
            <w:bookmarkEnd w:id="11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079_10"/>
            <w:bookmarkStart w:id="11529" w:name="z3000_079_10"/>
            <w:bookmarkEnd w:id="11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079_11"/>
            <w:bookmarkStart w:id="11531" w:name="z3000_079_11"/>
            <w:bookmarkEnd w:id="11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079_12"/>
            <w:bookmarkStart w:id="11533" w:name="z3000_079_12"/>
            <w:bookmarkEnd w:id="115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079_14"/>
            <w:bookmarkStart w:id="11535" w:name="z3000_079_14"/>
            <w:bookmarkEnd w:id="115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079_15"/>
            <w:bookmarkStart w:id="11537" w:name="z3000_079_15"/>
            <w:bookmarkEnd w:id="115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791_04"/>
            <w:bookmarkStart w:id="11539" w:name="z3000_791_04"/>
            <w:bookmarkEnd w:id="11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791_08"/>
            <w:bookmarkStart w:id="11541" w:name="z3000_791_08"/>
            <w:bookmarkEnd w:id="11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791_09"/>
            <w:bookmarkStart w:id="11543" w:name="z3000_791_09"/>
            <w:bookmarkEnd w:id="1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791_10"/>
            <w:bookmarkStart w:id="11545" w:name="z3000_791_10"/>
            <w:bookmarkEnd w:id="11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791_11"/>
            <w:bookmarkStart w:id="11547" w:name="z3000_791_11"/>
            <w:bookmarkEnd w:id="11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791_12"/>
            <w:bookmarkStart w:id="11549" w:name="z3000_791_12"/>
            <w:bookmarkEnd w:id="11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791_14"/>
            <w:bookmarkStart w:id="11551" w:name="z3000_791_14"/>
            <w:bookmarkEnd w:id="115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791_15"/>
            <w:bookmarkStart w:id="11553" w:name="z3000_791_15"/>
            <w:bookmarkEnd w:id="115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710_04"/>
            <w:bookmarkStart w:id="11555" w:name="z3000_710_04"/>
            <w:bookmarkEnd w:id="11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710_08"/>
            <w:bookmarkStart w:id="11557" w:name="z3000_710_08"/>
            <w:bookmarkEnd w:id="11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710_09"/>
            <w:bookmarkStart w:id="11559" w:name="z3000_710_09"/>
            <w:bookmarkEnd w:id="1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710_10"/>
            <w:bookmarkStart w:id="11561" w:name="z3000_710_10"/>
            <w:bookmarkEnd w:id="1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710_11"/>
            <w:bookmarkStart w:id="11563" w:name="z3000_710_11"/>
            <w:bookmarkEnd w:id="11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710_12"/>
            <w:bookmarkStart w:id="11565" w:name="z3000_710_12"/>
            <w:bookmarkEnd w:id="11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710_14"/>
            <w:bookmarkStart w:id="11567" w:name="z3000_710_14"/>
            <w:bookmarkEnd w:id="115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710_15"/>
            <w:bookmarkStart w:id="11569" w:name="z3000_710_15"/>
            <w:bookmarkEnd w:id="115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300_04"/>
            <w:bookmarkStart w:id="11571" w:name="z3000_300_04"/>
            <w:bookmarkEnd w:id="11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300_08"/>
            <w:bookmarkStart w:id="11573" w:name="z3000_300_08"/>
            <w:bookmarkEnd w:id="115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300_09"/>
            <w:bookmarkStart w:id="11575" w:name="z3000_300_09"/>
            <w:bookmarkEnd w:id="11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300_10"/>
            <w:bookmarkStart w:id="11577" w:name="z3000_300_10"/>
            <w:bookmarkEnd w:id="11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300_11"/>
            <w:bookmarkStart w:id="11579" w:name="z3000_300_11"/>
            <w:bookmarkEnd w:id="11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300_12"/>
            <w:bookmarkStart w:id="11581" w:name="z3000_300_12"/>
            <w:bookmarkEnd w:id="11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300_14"/>
            <w:bookmarkStart w:id="11583" w:name="z3000_300_14"/>
            <w:bookmarkEnd w:id="115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300_15"/>
            <w:bookmarkStart w:id="11585" w:name="z3000_300_15"/>
            <w:bookmarkEnd w:id="115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080_04"/>
            <w:bookmarkStart w:id="11587" w:name="z3000_080_04"/>
            <w:bookmarkEnd w:id="11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080_08"/>
            <w:bookmarkStart w:id="11589" w:name="z3000_080_08"/>
            <w:bookmarkEnd w:id="115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080_09"/>
            <w:bookmarkStart w:id="11591" w:name="z3000_080_09"/>
            <w:bookmarkEnd w:id="11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080_10"/>
            <w:bookmarkStart w:id="11593" w:name="z3000_080_10"/>
            <w:bookmarkEnd w:id="11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080_11"/>
            <w:bookmarkStart w:id="11595" w:name="z3000_080_11"/>
            <w:bookmarkEnd w:id="11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080_12"/>
            <w:bookmarkStart w:id="11597" w:name="z3000_080_12"/>
            <w:bookmarkEnd w:id="115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080_14"/>
            <w:bookmarkStart w:id="11599" w:name="z3000_080_14"/>
            <w:bookmarkEnd w:id="115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080_15"/>
            <w:bookmarkStart w:id="11601" w:name="z3000_080_15"/>
            <w:bookmarkEnd w:id="116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081_04"/>
            <w:bookmarkStart w:id="11603" w:name="z3000_081_04"/>
            <w:bookmarkEnd w:id="11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081_08"/>
            <w:bookmarkStart w:id="11605" w:name="z3000_081_08"/>
            <w:bookmarkEnd w:id="116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081_09"/>
            <w:bookmarkStart w:id="11607" w:name="z3000_081_09"/>
            <w:bookmarkEnd w:id="11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081_10"/>
            <w:bookmarkStart w:id="11609" w:name="z3000_081_10"/>
            <w:bookmarkEnd w:id="11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081_11"/>
            <w:bookmarkStart w:id="11611" w:name="z3000_081_11"/>
            <w:bookmarkEnd w:id="11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081_12"/>
            <w:bookmarkStart w:id="11613" w:name="z3000_081_12"/>
            <w:bookmarkEnd w:id="11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081_14"/>
            <w:bookmarkStart w:id="11615" w:name="z3000_081_14"/>
            <w:bookmarkEnd w:id="116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081_15"/>
            <w:bookmarkStart w:id="11617" w:name="z3000_081_15"/>
            <w:bookmarkEnd w:id="116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082_04"/>
            <w:bookmarkStart w:id="11619" w:name="z3000_082_04"/>
            <w:bookmarkEnd w:id="11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082_08"/>
            <w:bookmarkStart w:id="11621" w:name="z3000_082_08"/>
            <w:bookmarkEnd w:id="11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082_09"/>
            <w:bookmarkStart w:id="11623" w:name="z3000_082_09"/>
            <w:bookmarkEnd w:id="11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082_10"/>
            <w:bookmarkStart w:id="11625" w:name="z3000_082_10"/>
            <w:bookmarkEnd w:id="11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082_11"/>
            <w:bookmarkStart w:id="11627" w:name="z3000_082_11"/>
            <w:bookmarkEnd w:id="11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082_12"/>
            <w:bookmarkStart w:id="11629" w:name="z3000_082_12"/>
            <w:bookmarkEnd w:id="11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082_14"/>
            <w:bookmarkStart w:id="11631" w:name="z3000_082_14"/>
            <w:bookmarkEnd w:id="116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082_15"/>
            <w:bookmarkStart w:id="11633" w:name="z3000_082_15"/>
            <w:bookmarkEnd w:id="116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821_04"/>
            <w:bookmarkStart w:id="11635" w:name="z3000_821_04"/>
            <w:bookmarkEnd w:id="11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821_08"/>
            <w:bookmarkStart w:id="11637" w:name="z3000_821_08"/>
            <w:bookmarkEnd w:id="116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821_09"/>
            <w:bookmarkStart w:id="11639" w:name="z3000_821_09"/>
            <w:bookmarkEnd w:id="11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821_10"/>
            <w:bookmarkStart w:id="11641" w:name="z3000_821_10"/>
            <w:bookmarkEnd w:id="11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821_11"/>
            <w:bookmarkStart w:id="11643" w:name="z3000_821_11"/>
            <w:bookmarkEnd w:id="11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821_12"/>
            <w:bookmarkStart w:id="11645" w:name="z3000_821_12"/>
            <w:bookmarkEnd w:id="11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821_14"/>
            <w:bookmarkStart w:id="11647" w:name="z3000_821_14"/>
            <w:bookmarkEnd w:id="116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821_15"/>
            <w:bookmarkStart w:id="11649" w:name="z3000_821_15"/>
            <w:bookmarkEnd w:id="116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083_04"/>
            <w:bookmarkStart w:id="11651" w:name="z3000_083_04"/>
            <w:bookmarkEnd w:id="11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083_08"/>
            <w:bookmarkStart w:id="11653" w:name="z3000_083_08"/>
            <w:bookmarkEnd w:id="116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083_09"/>
            <w:bookmarkStart w:id="11655" w:name="z3000_083_09"/>
            <w:bookmarkEnd w:id="11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083_10"/>
            <w:bookmarkStart w:id="11657" w:name="z3000_083_10"/>
            <w:bookmarkEnd w:id="11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083_11"/>
            <w:bookmarkStart w:id="11659" w:name="z3000_083_11"/>
            <w:bookmarkEnd w:id="11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083_12"/>
            <w:bookmarkStart w:id="11661" w:name="z3000_083_12"/>
            <w:bookmarkEnd w:id="11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083_14"/>
            <w:bookmarkStart w:id="11663" w:name="z3000_083_14"/>
            <w:bookmarkEnd w:id="116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083_15"/>
            <w:bookmarkStart w:id="11665" w:name="z3000_083_15"/>
            <w:bookmarkEnd w:id="116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084_04"/>
            <w:bookmarkStart w:id="11667" w:name="z3000_084_04"/>
            <w:bookmarkEnd w:id="11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084_08"/>
            <w:bookmarkStart w:id="11669" w:name="z3000_084_08"/>
            <w:bookmarkEnd w:id="116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084_09"/>
            <w:bookmarkStart w:id="11671" w:name="z3000_084_09"/>
            <w:bookmarkEnd w:id="11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084_10"/>
            <w:bookmarkStart w:id="11673" w:name="z3000_084_10"/>
            <w:bookmarkEnd w:id="11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084_11"/>
            <w:bookmarkStart w:id="11675" w:name="z3000_084_11"/>
            <w:bookmarkEnd w:id="11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084_12"/>
            <w:bookmarkStart w:id="11677" w:name="z3000_084_12"/>
            <w:bookmarkEnd w:id="11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084_14"/>
            <w:bookmarkStart w:id="11679" w:name="z3000_084_14"/>
            <w:bookmarkEnd w:id="116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084_15"/>
            <w:bookmarkStart w:id="11681" w:name="z3000_084_15"/>
            <w:bookmarkEnd w:id="116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085_04"/>
            <w:bookmarkStart w:id="11683" w:name="z3000_085_04"/>
            <w:bookmarkEnd w:id="116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085_08"/>
            <w:bookmarkStart w:id="11685" w:name="z3000_085_08"/>
            <w:bookmarkEnd w:id="116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085_09"/>
            <w:bookmarkStart w:id="11687" w:name="z3000_085_09"/>
            <w:bookmarkEnd w:id="1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085_10"/>
            <w:bookmarkStart w:id="11689" w:name="z3000_085_10"/>
            <w:bookmarkEnd w:id="11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085_11"/>
            <w:bookmarkStart w:id="11691" w:name="z3000_085_11"/>
            <w:bookmarkEnd w:id="11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085_12"/>
            <w:bookmarkStart w:id="11693" w:name="z3000_085_12"/>
            <w:bookmarkEnd w:id="11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085_14"/>
            <w:bookmarkStart w:id="11695" w:name="z3000_085_14"/>
            <w:bookmarkEnd w:id="116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085_15"/>
            <w:bookmarkStart w:id="11697" w:name="z3000_085_15"/>
            <w:bookmarkEnd w:id="116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086_04"/>
            <w:bookmarkStart w:id="11699" w:name="z3000_086_04"/>
            <w:bookmarkEnd w:id="11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086_08"/>
            <w:bookmarkStart w:id="11701" w:name="z3000_086_08"/>
            <w:bookmarkEnd w:id="11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086_09"/>
            <w:bookmarkStart w:id="11703" w:name="z3000_086_09"/>
            <w:bookmarkEnd w:id="1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086_10"/>
            <w:bookmarkStart w:id="11705" w:name="z3000_086_10"/>
            <w:bookmarkEnd w:id="1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086_11"/>
            <w:bookmarkStart w:id="11707" w:name="z3000_086_11"/>
            <w:bookmarkEnd w:id="11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086_12"/>
            <w:bookmarkStart w:id="11709" w:name="z3000_086_12"/>
            <w:bookmarkEnd w:id="117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086_14"/>
            <w:bookmarkStart w:id="11711" w:name="z3000_086_14"/>
            <w:bookmarkEnd w:id="117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086_15"/>
            <w:bookmarkStart w:id="11713" w:name="z3000_086_15"/>
            <w:bookmarkEnd w:id="117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087_04"/>
            <w:bookmarkStart w:id="11715" w:name="z3000_087_04"/>
            <w:bookmarkEnd w:id="11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087_08"/>
            <w:bookmarkStart w:id="11717" w:name="z3000_087_08"/>
            <w:bookmarkEnd w:id="11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087_09"/>
            <w:bookmarkStart w:id="11719" w:name="z3000_087_09"/>
            <w:bookmarkEnd w:id="11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087_10"/>
            <w:bookmarkStart w:id="11721" w:name="z3000_087_10"/>
            <w:bookmarkEnd w:id="11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087_11"/>
            <w:bookmarkStart w:id="11723" w:name="z3000_087_11"/>
            <w:bookmarkEnd w:id="11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087_12"/>
            <w:bookmarkStart w:id="11725" w:name="z3000_087_12"/>
            <w:bookmarkEnd w:id="11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087_14"/>
            <w:bookmarkStart w:id="11727" w:name="z3000_087_14"/>
            <w:bookmarkEnd w:id="117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087_15"/>
            <w:bookmarkStart w:id="11729" w:name="z3000_087_15"/>
            <w:bookmarkEnd w:id="117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088_04"/>
            <w:bookmarkStart w:id="11731" w:name="z3000_088_04"/>
            <w:bookmarkEnd w:id="11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088_08"/>
            <w:bookmarkStart w:id="11733" w:name="z3000_088_08"/>
            <w:bookmarkEnd w:id="117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088_09"/>
            <w:bookmarkStart w:id="11735" w:name="z3000_088_09"/>
            <w:bookmarkEnd w:id="11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088_10"/>
            <w:bookmarkStart w:id="11737" w:name="z3000_088_10"/>
            <w:bookmarkEnd w:id="11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088_11"/>
            <w:bookmarkStart w:id="11739" w:name="z3000_088_11"/>
            <w:bookmarkEnd w:id="11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088_12"/>
            <w:bookmarkStart w:id="11741" w:name="z3000_088_12"/>
            <w:bookmarkEnd w:id="117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088_14"/>
            <w:bookmarkStart w:id="11743" w:name="z3000_088_14"/>
            <w:bookmarkEnd w:id="117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088_15"/>
            <w:bookmarkStart w:id="11745" w:name="z3000_088_15"/>
            <w:bookmarkEnd w:id="117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089_04"/>
            <w:bookmarkStart w:id="11747" w:name="z3000_089_04"/>
            <w:bookmarkEnd w:id="117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089_08"/>
            <w:bookmarkStart w:id="11749" w:name="z3000_089_08"/>
            <w:bookmarkEnd w:id="117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089_09"/>
            <w:bookmarkStart w:id="11751" w:name="z3000_089_09"/>
            <w:bookmarkEnd w:id="11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089_10"/>
            <w:bookmarkStart w:id="11753" w:name="z3000_089_10"/>
            <w:bookmarkEnd w:id="11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089_11"/>
            <w:bookmarkStart w:id="11755" w:name="z3000_089_11"/>
            <w:bookmarkEnd w:id="11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089_12"/>
            <w:bookmarkStart w:id="11757" w:name="z3000_089_12"/>
            <w:bookmarkEnd w:id="11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089_14"/>
            <w:bookmarkStart w:id="11759" w:name="z3000_089_14"/>
            <w:bookmarkEnd w:id="117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089_15"/>
            <w:bookmarkStart w:id="11761" w:name="z3000_089_15"/>
            <w:bookmarkEnd w:id="117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810_04"/>
            <w:bookmarkStart w:id="11763" w:name="z3000_810_04"/>
            <w:bookmarkEnd w:id="11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810_08"/>
            <w:bookmarkStart w:id="11765" w:name="z3000_810_08"/>
            <w:bookmarkEnd w:id="11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810_09"/>
            <w:bookmarkStart w:id="11767" w:name="z3000_810_09"/>
            <w:bookmarkEnd w:id="11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810_10"/>
            <w:bookmarkStart w:id="11769" w:name="z3000_810_10"/>
            <w:bookmarkEnd w:id="11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810_11"/>
            <w:bookmarkStart w:id="11771" w:name="z3000_810_11"/>
            <w:bookmarkEnd w:id="11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810_12"/>
            <w:bookmarkStart w:id="11773" w:name="z3000_810_12"/>
            <w:bookmarkEnd w:id="117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810_14"/>
            <w:bookmarkStart w:id="11775" w:name="z3000_810_14"/>
            <w:bookmarkEnd w:id="117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810_15"/>
            <w:bookmarkStart w:id="11777" w:name="z3000_810_15"/>
            <w:bookmarkEnd w:id="117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350_04"/>
            <w:bookmarkStart w:id="11779" w:name="z3000_350_04"/>
            <w:bookmarkEnd w:id="11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350_08"/>
            <w:bookmarkStart w:id="11781" w:name="z3000_350_08"/>
            <w:bookmarkEnd w:id="117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350_09"/>
            <w:bookmarkStart w:id="11783" w:name="z3000_350_09"/>
            <w:bookmarkEnd w:id="11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350_10"/>
            <w:bookmarkStart w:id="11785" w:name="z3000_350_10"/>
            <w:bookmarkEnd w:id="11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350_11"/>
            <w:bookmarkStart w:id="11787" w:name="z3000_350_11"/>
            <w:bookmarkEnd w:id="11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350_12"/>
            <w:bookmarkStart w:id="11789" w:name="z3000_350_12"/>
            <w:bookmarkEnd w:id="117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350_14"/>
            <w:bookmarkStart w:id="11791" w:name="z3000_350_14"/>
            <w:bookmarkEnd w:id="117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350_15"/>
            <w:bookmarkStart w:id="11793" w:name="z3000_350_15"/>
            <w:bookmarkEnd w:id="117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811_04"/>
            <w:bookmarkStart w:id="11795" w:name="z3000_811_04"/>
            <w:bookmarkEnd w:id="11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811_08"/>
            <w:bookmarkStart w:id="11797" w:name="z3000_811_08"/>
            <w:bookmarkEnd w:id="117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811_09"/>
            <w:bookmarkStart w:id="11799" w:name="z3000_811_09"/>
            <w:bookmarkEnd w:id="11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811_10"/>
            <w:bookmarkStart w:id="11801" w:name="z3000_811_10"/>
            <w:bookmarkEnd w:id="11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811_11"/>
            <w:bookmarkStart w:id="11803" w:name="z3000_811_11"/>
            <w:bookmarkEnd w:id="11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811_12"/>
            <w:bookmarkStart w:id="11805" w:name="z3000_811_12"/>
            <w:bookmarkEnd w:id="11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811_14"/>
            <w:bookmarkStart w:id="11807" w:name="z3000_811_14"/>
            <w:bookmarkEnd w:id="118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811_15"/>
            <w:bookmarkStart w:id="11809" w:name="z3000_811_15"/>
            <w:bookmarkEnd w:id="118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351_04"/>
            <w:bookmarkStart w:id="11811" w:name="z3000_351_04"/>
            <w:bookmarkEnd w:id="11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351_08"/>
            <w:bookmarkStart w:id="11813" w:name="z3000_351_08"/>
            <w:bookmarkEnd w:id="118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351_09"/>
            <w:bookmarkStart w:id="11815" w:name="z3000_351_09"/>
            <w:bookmarkEnd w:id="11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351_10"/>
            <w:bookmarkStart w:id="11817" w:name="z3000_351_10"/>
            <w:bookmarkEnd w:id="11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351_11"/>
            <w:bookmarkStart w:id="11819" w:name="z3000_351_11"/>
            <w:bookmarkEnd w:id="11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351_12"/>
            <w:bookmarkStart w:id="11821" w:name="z3000_351_12"/>
            <w:bookmarkEnd w:id="11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351_14"/>
            <w:bookmarkStart w:id="11823" w:name="z3000_351_14"/>
            <w:bookmarkEnd w:id="118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351_15"/>
            <w:bookmarkStart w:id="11825" w:name="z3000_351_15"/>
            <w:bookmarkEnd w:id="118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352_04"/>
            <w:bookmarkStart w:id="11827" w:name="z3000_352_04"/>
            <w:bookmarkEnd w:id="118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352_08"/>
            <w:bookmarkStart w:id="11829" w:name="z3000_352_08"/>
            <w:bookmarkEnd w:id="118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352_09"/>
            <w:bookmarkStart w:id="11831" w:name="z3000_352_09"/>
            <w:bookmarkEnd w:id="1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352_10"/>
            <w:bookmarkStart w:id="11833" w:name="z3000_352_10"/>
            <w:bookmarkEnd w:id="118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352_11"/>
            <w:bookmarkStart w:id="11835" w:name="z3000_352_11"/>
            <w:bookmarkEnd w:id="11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352_12"/>
            <w:bookmarkStart w:id="11837" w:name="z3000_352_12"/>
            <w:bookmarkEnd w:id="11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352_14"/>
            <w:bookmarkStart w:id="11839" w:name="z3000_352_14"/>
            <w:bookmarkEnd w:id="118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352_15"/>
            <w:bookmarkStart w:id="11841" w:name="z3000_352_15"/>
            <w:bookmarkEnd w:id="118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812_04"/>
            <w:bookmarkStart w:id="11843" w:name="z3000_812_04"/>
            <w:bookmarkEnd w:id="11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812_08"/>
            <w:bookmarkStart w:id="11845" w:name="z3000_812_08"/>
            <w:bookmarkEnd w:id="11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812_09"/>
            <w:bookmarkStart w:id="11847" w:name="z3000_812_09"/>
            <w:bookmarkEnd w:id="1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812_10"/>
            <w:bookmarkStart w:id="11849" w:name="z3000_812_10"/>
            <w:bookmarkEnd w:id="1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812_11"/>
            <w:bookmarkStart w:id="11851" w:name="z3000_812_11"/>
            <w:bookmarkEnd w:id="11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812_12"/>
            <w:bookmarkStart w:id="11853" w:name="z3000_812_12"/>
            <w:bookmarkEnd w:id="11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812_14"/>
            <w:bookmarkStart w:id="11855" w:name="z3000_812_14"/>
            <w:bookmarkEnd w:id="118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812_15"/>
            <w:bookmarkStart w:id="11857" w:name="z3000_812_15"/>
            <w:bookmarkEnd w:id="118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353_04"/>
            <w:bookmarkStart w:id="11859" w:name="z3000_353_04"/>
            <w:bookmarkEnd w:id="11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353_08"/>
            <w:bookmarkStart w:id="11861" w:name="z3000_353_08"/>
            <w:bookmarkEnd w:id="118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353_09"/>
            <w:bookmarkStart w:id="11863" w:name="z3000_353_09"/>
            <w:bookmarkEnd w:id="11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353_10"/>
            <w:bookmarkStart w:id="11865" w:name="z3000_353_10"/>
            <w:bookmarkEnd w:id="11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353_11"/>
            <w:bookmarkStart w:id="11867" w:name="z3000_353_11"/>
            <w:bookmarkEnd w:id="11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353_12"/>
            <w:bookmarkStart w:id="11869" w:name="z3000_353_12"/>
            <w:bookmarkEnd w:id="118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353_14"/>
            <w:bookmarkStart w:id="11871" w:name="z3000_353_14"/>
            <w:bookmarkEnd w:id="118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353_15"/>
            <w:bookmarkStart w:id="11873" w:name="z3000_353_15"/>
            <w:bookmarkEnd w:id="118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090_04"/>
            <w:bookmarkStart w:id="11875" w:name="z3000_090_04"/>
            <w:bookmarkEnd w:id="11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090_08"/>
            <w:bookmarkStart w:id="11877" w:name="z3000_090_08"/>
            <w:bookmarkEnd w:id="118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090_09"/>
            <w:bookmarkStart w:id="11879" w:name="z3000_090_09"/>
            <w:bookmarkEnd w:id="11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090_10"/>
            <w:bookmarkStart w:id="11881" w:name="z3000_090_10"/>
            <w:bookmarkEnd w:id="11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090_11"/>
            <w:bookmarkStart w:id="11883" w:name="z3000_090_11"/>
            <w:bookmarkEnd w:id="11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090_12"/>
            <w:bookmarkStart w:id="11885" w:name="z3000_090_12"/>
            <w:bookmarkEnd w:id="118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090_14"/>
            <w:bookmarkStart w:id="11887" w:name="z3000_090_14"/>
            <w:bookmarkEnd w:id="118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090_15"/>
            <w:bookmarkStart w:id="11889" w:name="z3000_090_15"/>
            <w:bookmarkEnd w:id="118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091_04"/>
            <w:bookmarkStart w:id="11891" w:name="z3000_091_04"/>
            <w:bookmarkEnd w:id="118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091_08"/>
            <w:bookmarkStart w:id="11893" w:name="z3000_091_08"/>
            <w:bookmarkEnd w:id="11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091_09"/>
            <w:bookmarkStart w:id="11895" w:name="z3000_091_09"/>
            <w:bookmarkEnd w:id="11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091_10"/>
            <w:bookmarkStart w:id="11897" w:name="z3000_091_10"/>
            <w:bookmarkEnd w:id="118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8" w:name="z3000_091_11"/>
            <w:bookmarkStart w:id="11899" w:name="z3000_091_11"/>
            <w:bookmarkEnd w:id="11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091_12"/>
            <w:bookmarkStart w:id="11901" w:name="z3000_091_12"/>
            <w:bookmarkEnd w:id="11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091_14"/>
            <w:bookmarkStart w:id="11903" w:name="z3000_091_14"/>
            <w:bookmarkEnd w:id="119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091_15"/>
            <w:bookmarkStart w:id="11905" w:name="z3000_091_15"/>
            <w:bookmarkEnd w:id="119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092_04"/>
            <w:bookmarkStart w:id="11907" w:name="z3000_092_04"/>
            <w:bookmarkEnd w:id="11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092_08"/>
            <w:bookmarkStart w:id="11909" w:name="z3000_092_08"/>
            <w:bookmarkEnd w:id="11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092_09"/>
            <w:bookmarkStart w:id="11911" w:name="z3000_092_09"/>
            <w:bookmarkEnd w:id="11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092_10"/>
            <w:bookmarkStart w:id="11913" w:name="z3000_092_10"/>
            <w:bookmarkEnd w:id="11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092_11"/>
            <w:bookmarkStart w:id="11915" w:name="z3000_092_11"/>
            <w:bookmarkEnd w:id="11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092_12"/>
            <w:bookmarkStart w:id="11917" w:name="z3000_092_12"/>
            <w:bookmarkEnd w:id="119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092_14"/>
            <w:bookmarkStart w:id="11919" w:name="z3000_092_14"/>
            <w:bookmarkEnd w:id="119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092_15"/>
            <w:bookmarkStart w:id="11921" w:name="z3000_092_15"/>
            <w:bookmarkEnd w:id="119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22" w:name="z3000_921_04"/>
            <w:bookmarkStart w:id="11923" w:name="z3000_921_04"/>
            <w:bookmarkEnd w:id="119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921_08"/>
            <w:bookmarkStart w:id="11925" w:name="z3000_921_08"/>
            <w:bookmarkEnd w:id="119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921_09"/>
            <w:bookmarkStart w:id="11927" w:name="z3000_921_09"/>
            <w:bookmarkEnd w:id="11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921_10"/>
            <w:bookmarkStart w:id="11929" w:name="z3000_921_10"/>
            <w:bookmarkEnd w:id="11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921_11"/>
            <w:bookmarkStart w:id="11931" w:name="z3000_921_11"/>
            <w:bookmarkEnd w:id="11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921_12"/>
            <w:bookmarkStart w:id="11933" w:name="z3000_921_12"/>
            <w:bookmarkEnd w:id="11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921_14"/>
            <w:bookmarkStart w:id="11935" w:name="z3000_921_14"/>
            <w:bookmarkEnd w:id="119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921_15"/>
            <w:bookmarkStart w:id="11937" w:name="z3000_921_15"/>
            <w:bookmarkEnd w:id="119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922_04"/>
            <w:bookmarkStart w:id="11939" w:name="z3000_922_04"/>
            <w:bookmarkEnd w:id="11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922_08"/>
            <w:bookmarkStart w:id="11941" w:name="z3000_922_08"/>
            <w:bookmarkEnd w:id="119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922_09"/>
            <w:bookmarkStart w:id="11943" w:name="z3000_922_09"/>
            <w:bookmarkEnd w:id="11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922_10"/>
            <w:bookmarkStart w:id="11945" w:name="z3000_922_10"/>
            <w:bookmarkEnd w:id="11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922_11"/>
            <w:bookmarkStart w:id="11947" w:name="z3000_922_11"/>
            <w:bookmarkEnd w:id="11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922_12"/>
            <w:bookmarkStart w:id="11949" w:name="z3000_922_12"/>
            <w:bookmarkEnd w:id="119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922_14"/>
            <w:bookmarkStart w:id="11951" w:name="z3000_922_14"/>
            <w:bookmarkEnd w:id="119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922_15"/>
            <w:bookmarkStart w:id="11953" w:name="z3000_922_15"/>
            <w:bookmarkEnd w:id="119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923_04"/>
            <w:bookmarkStart w:id="11955" w:name="z3000_923_04"/>
            <w:bookmarkEnd w:id="11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923_08"/>
            <w:bookmarkStart w:id="11957" w:name="z3000_923_08"/>
            <w:bookmarkEnd w:id="119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923_09"/>
            <w:bookmarkStart w:id="11959" w:name="z3000_923_09"/>
            <w:bookmarkEnd w:id="11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923_10"/>
            <w:bookmarkStart w:id="11961" w:name="z3000_923_10"/>
            <w:bookmarkEnd w:id="11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2" w:name="z3000_923_11"/>
            <w:bookmarkStart w:id="11963" w:name="z3000_923_11"/>
            <w:bookmarkEnd w:id="11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923_12"/>
            <w:bookmarkStart w:id="11965" w:name="z3000_923_12"/>
            <w:bookmarkEnd w:id="119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923_14"/>
            <w:bookmarkStart w:id="11967" w:name="z3000_923_14"/>
            <w:bookmarkEnd w:id="119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923_15"/>
            <w:bookmarkStart w:id="11969" w:name="z3000_923_15"/>
            <w:bookmarkEnd w:id="119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924_04"/>
            <w:bookmarkStart w:id="11971" w:name="z3000_924_04"/>
            <w:bookmarkEnd w:id="11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924_08"/>
            <w:bookmarkStart w:id="11973" w:name="z3000_924_08"/>
            <w:bookmarkEnd w:id="119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924_09"/>
            <w:bookmarkStart w:id="11975" w:name="z3000_924_09"/>
            <w:bookmarkEnd w:id="1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924_10"/>
            <w:bookmarkStart w:id="11977" w:name="z3000_924_10"/>
            <w:bookmarkEnd w:id="11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924_11"/>
            <w:bookmarkStart w:id="11979" w:name="z3000_924_11"/>
            <w:bookmarkEnd w:id="11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924_12"/>
            <w:bookmarkStart w:id="11981" w:name="z3000_924_12"/>
            <w:bookmarkEnd w:id="11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924_14"/>
            <w:bookmarkStart w:id="11983" w:name="z3000_924_14"/>
            <w:bookmarkEnd w:id="119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924_15"/>
            <w:bookmarkStart w:id="11985" w:name="z3000_924_15"/>
            <w:bookmarkEnd w:id="119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925_04"/>
            <w:bookmarkStart w:id="11987" w:name="z3000_925_04"/>
            <w:bookmarkEnd w:id="11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925_08"/>
            <w:bookmarkStart w:id="11989" w:name="z3000_925_08"/>
            <w:bookmarkEnd w:id="11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925_09"/>
            <w:bookmarkStart w:id="11991" w:name="z3000_925_09"/>
            <w:bookmarkEnd w:id="1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925_10"/>
            <w:bookmarkStart w:id="11993" w:name="z3000_925_10"/>
            <w:bookmarkEnd w:id="1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925_11"/>
            <w:bookmarkStart w:id="11995" w:name="z3000_925_11"/>
            <w:bookmarkEnd w:id="11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925_12"/>
            <w:bookmarkStart w:id="11997" w:name="z3000_925_12"/>
            <w:bookmarkEnd w:id="11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925_14"/>
            <w:bookmarkStart w:id="11999" w:name="z3000_925_14"/>
            <w:bookmarkEnd w:id="119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925_15"/>
            <w:bookmarkStart w:id="12001" w:name="z3000_925_15"/>
            <w:bookmarkEnd w:id="120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093_04"/>
            <w:bookmarkStart w:id="12003" w:name="z3000_093_04"/>
            <w:bookmarkEnd w:id="12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093_08"/>
            <w:bookmarkStart w:id="12005" w:name="z3000_093_08"/>
            <w:bookmarkEnd w:id="120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093_09"/>
            <w:bookmarkStart w:id="12007" w:name="z3000_093_09"/>
            <w:bookmarkEnd w:id="12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093_10"/>
            <w:bookmarkStart w:id="12009" w:name="z3000_093_10"/>
            <w:bookmarkEnd w:id="12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093_11"/>
            <w:bookmarkStart w:id="12011" w:name="z3000_093_11"/>
            <w:bookmarkEnd w:id="12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093_12"/>
            <w:bookmarkStart w:id="12013" w:name="z3000_093_12"/>
            <w:bookmarkEnd w:id="12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093_14"/>
            <w:bookmarkStart w:id="12015" w:name="z3000_093_14"/>
            <w:bookmarkEnd w:id="120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093_15"/>
            <w:bookmarkStart w:id="12017" w:name="z3000_093_15"/>
            <w:bookmarkEnd w:id="120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931_04"/>
            <w:bookmarkStart w:id="12019" w:name="z3000_931_04"/>
            <w:bookmarkEnd w:id="12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931_08"/>
            <w:bookmarkStart w:id="12021" w:name="z3000_931_08"/>
            <w:bookmarkEnd w:id="120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931_09"/>
            <w:bookmarkStart w:id="12023" w:name="z3000_931_09"/>
            <w:bookmarkEnd w:id="12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931_10"/>
            <w:bookmarkStart w:id="12025" w:name="z3000_931_10"/>
            <w:bookmarkEnd w:id="12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931_11"/>
            <w:bookmarkStart w:id="12027" w:name="z3000_931_11"/>
            <w:bookmarkEnd w:id="12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931_12"/>
            <w:bookmarkStart w:id="12029" w:name="z3000_931_12"/>
            <w:bookmarkEnd w:id="12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931_14"/>
            <w:bookmarkStart w:id="12031" w:name="z3000_931_14"/>
            <w:bookmarkEnd w:id="120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931_15"/>
            <w:bookmarkStart w:id="12033" w:name="z3000_931_15"/>
            <w:bookmarkEnd w:id="120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932_04"/>
            <w:bookmarkStart w:id="12035" w:name="z3000_932_04"/>
            <w:bookmarkEnd w:id="12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932_08"/>
            <w:bookmarkStart w:id="12037" w:name="z3000_932_08"/>
            <w:bookmarkEnd w:id="12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932_09"/>
            <w:bookmarkStart w:id="12039" w:name="z3000_932_09"/>
            <w:bookmarkEnd w:id="12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932_10"/>
            <w:bookmarkStart w:id="12041" w:name="z3000_932_10"/>
            <w:bookmarkEnd w:id="12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2" w:name="z3000_932_11"/>
            <w:bookmarkStart w:id="12043" w:name="z3000_932_11"/>
            <w:bookmarkEnd w:id="12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932_12"/>
            <w:bookmarkStart w:id="12045" w:name="z3000_932_12"/>
            <w:bookmarkEnd w:id="12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932_14"/>
            <w:bookmarkStart w:id="12047" w:name="z3000_932_14"/>
            <w:bookmarkEnd w:id="120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932_15"/>
            <w:bookmarkStart w:id="12049" w:name="z3000_932_15"/>
            <w:bookmarkEnd w:id="120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094_04"/>
            <w:bookmarkStart w:id="12051" w:name="z3000_094_04"/>
            <w:bookmarkEnd w:id="12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094_08"/>
            <w:bookmarkStart w:id="12053" w:name="z3000_094_08"/>
            <w:bookmarkEnd w:id="12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094_09"/>
            <w:bookmarkStart w:id="12055" w:name="z3000_094_09"/>
            <w:bookmarkEnd w:id="12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094_10"/>
            <w:bookmarkStart w:id="12057" w:name="z3000_094_10"/>
            <w:bookmarkEnd w:id="12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094_11"/>
            <w:bookmarkStart w:id="12059" w:name="z3000_094_11"/>
            <w:bookmarkEnd w:id="12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094_12"/>
            <w:bookmarkStart w:id="12061" w:name="z3000_094_12"/>
            <w:bookmarkEnd w:id="12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094_14"/>
            <w:bookmarkStart w:id="12063" w:name="z3000_094_14"/>
            <w:bookmarkEnd w:id="120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094_15"/>
            <w:bookmarkStart w:id="12065" w:name="z3000_094_15"/>
            <w:bookmarkEnd w:id="120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941_04"/>
            <w:bookmarkStart w:id="12067" w:name="z3000_941_04"/>
            <w:bookmarkEnd w:id="12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941_08"/>
            <w:bookmarkStart w:id="12069" w:name="z3000_941_08"/>
            <w:bookmarkEnd w:id="12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941_09"/>
            <w:bookmarkStart w:id="12071" w:name="z3000_941_09"/>
            <w:bookmarkEnd w:id="12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941_10"/>
            <w:bookmarkStart w:id="12073" w:name="z3000_941_10"/>
            <w:bookmarkEnd w:id="12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941_11"/>
            <w:bookmarkStart w:id="12075" w:name="z3000_941_11"/>
            <w:bookmarkEnd w:id="12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941_12"/>
            <w:bookmarkStart w:id="12077" w:name="z3000_941_12"/>
            <w:bookmarkEnd w:id="12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941_14"/>
            <w:bookmarkStart w:id="12079" w:name="z3000_941_14"/>
            <w:bookmarkEnd w:id="120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941_15"/>
            <w:bookmarkStart w:id="12081" w:name="z3000_941_15"/>
            <w:bookmarkEnd w:id="120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942_04"/>
            <w:bookmarkStart w:id="12083" w:name="z3000_942_04"/>
            <w:bookmarkEnd w:id="12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942_08"/>
            <w:bookmarkStart w:id="12085" w:name="z3000_942_08"/>
            <w:bookmarkEnd w:id="12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942_09"/>
            <w:bookmarkStart w:id="12087" w:name="z3000_942_09"/>
            <w:bookmarkEnd w:id="12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942_10"/>
            <w:bookmarkStart w:id="12089" w:name="z3000_942_10"/>
            <w:bookmarkEnd w:id="12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942_11"/>
            <w:bookmarkStart w:id="12091" w:name="z3000_942_11"/>
            <w:bookmarkEnd w:id="12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942_12"/>
            <w:bookmarkStart w:id="12093" w:name="z3000_942_12"/>
            <w:bookmarkEnd w:id="120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942_14"/>
            <w:bookmarkStart w:id="12095" w:name="z3000_942_14"/>
            <w:bookmarkEnd w:id="120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942_15"/>
            <w:bookmarkStart w:id="12097" w:name="z3000_942_15"/>
            <w:bookmarkEnd w:id="120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100_04"/>
            <w:bookmarkStart w:id="12099" w:name="z3000_100_04"/>
            <w:bookmarkEnd w:id="12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100_08"/>
            <w:bookmarkStart w:id="12101" w:name="z3000_100_08"/>
            <w:bookmarkEnd w:id="121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100_09"/>
            <w:bookmarkStart w:id="12103" w:name="z3000_100_09"/>
            <w:bookmarkEnd w:id="12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100_10"/>
            <w:bookmarkStart w:id="12105" w:name="z3000_100_10"/>
            <w:bookmarkEnd w:id="12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100_11"/>
            <w:bookmarkStart w:id="12107" w:name="z3000_100_11"/>
            <w:bookmarkEnd w:id="12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100_12"/>
            <w:bookmarkStart w:id="12109" w:name="z3000_100_12"/>
            <w:bookmarkEnd w:id="12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100_14"/>
            <w:bookmarkStart w:id="12111" w:name="z3000_100_14"/>
            <w:bookmarkEnd w:id="121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100_15"/>
            <w:bookmarkStart w:id="12113" w:name="z3000_100_15"/>
            <w:bookmarkEnd w:id="121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101_04"/>
            <w:bookmarkStart w:id="12115" w:name="z3000_101_04"/>
            <w:bookmarkEnd w:id="12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101_08"/>
            <w:bookmarkStart w:id="12117" w:name="z3000_101_08"/>
            <w:bookmarkEnd w:id="12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101_09"/>
            <w:bookmarkStart w:id="12119" w:name="z3000_101_09"/>
            <w:bookmarkEnd w:id="1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101_10"/>
            <w:bookmarkStart w:id="12121" w:name="z3000_101_10"/>
            <w:bookmarkEnd w:id="12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101_11"/>
            <w:bookmarkStart w:id="12123" w:name="z3000_101_11"/>
            <w:bookmarkEnd w:id="12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101_12"/>
            <w:bookmarkStart w:id="12125" w:name="z3000_101_12"/>
            <w:bookmarkEnd w:id="12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101_14"/>
            <w:bookmarkStart w:id="12127" w:name="z3000_101_14"/>
            <w:bookmarkEnd w:id="121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101_15"/>
            <w:bookmarkStart w:id="12129" w:name="z3000_101_15"/>
            <w:bookmarkEnd w:id="121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30" w:name="z3000_102_04"/>
            <w:bookmarkStart w:id="12131" w:name="z3000_102_04"/>
            <w:bookmarkEnd w:id="12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102_08"/>
            <w:bookmarkStart w:id="12133" w:name="z3000_102_08"/>
            <w:bookmarkEnd w:id="1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102_09"/>
            <w:bookmarkStart w:id="12135" w:name="z3000_102_09"/>
            <w:bookmarkEnd w:id="1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102_10"/>
            <w:bookmarkStart w:id="12137" w:name="z3000_102_10"/>
            <w:bookmarkEnd w:id="1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102_11"/>
            <w:bookmarkStart w:id="12139" w:name="z3000_102_11"/>
            <w:bookmarkEnd w:id="12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102_12"/>
            <w:bookmarkStart w:id="12141" w:name="z3000_102_12"/>
            <w:bookmarkEnd w:id="12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102_14"/>
            <w:bookmarkStart w:id="12143" w:name="z3000_102_14"/>
            <w:bookmarkEnd w:id="121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102_15"/>
            <w:bookmarkStart w:id="12145" w:name="z3000_102_15"/>
            <w:bookmarkEnd w:id="121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46" w:name="z3000_354_04"/>
            <w:bookmarkStart w:id="12147" w:name="z3000_354_04"/>
            <w:bookmarkEnd w:id="12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354_08"/>
            <w:bookmarkStart w:id="12149" w:name="z3000_354_08"/>
            <w:bookmarkEnd w:id="121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354_09"/>
            <w:bookmarkStart w:id="12151" w:name="z3000_354_09"/>
            <w:bookmarkEnd w:id="12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354_10"/>
            <w:bookmarkStart w:id="12153" w:name="z3000_354_10"/>
            <w:bookmarkEnd w:id="12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354_11"/>
            <w:bookmarkStart w:id="12155" w:name="z3000_354_11"/>
            <w:bookmarkEnd w:id="12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354_12"/>
            <w:bookmarkStart w:id="12157" w:name="z3000_354_12"/>
            <w:bookmarkEnd w:id="12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354_14"/>
            <w:bookmarkStart w:id="12159" w:name="z3000_354_14"/>
            <w:bookmarkEnd w:id="121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354_15"/>
            <w:bookmarkStart w:id="12161" w:name="z3000_354_15"/>
            <w:bookmarkEnd w:id="121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103_04"/>
            <w:bookmarkStart w:id="12163" w:name="z3000_103_04"/>
            <w:bookmarkEnd w:id="12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103_08"/>
            <w:bookmarkStart w:id="12165" w:name="z3000_103_08"/>
            <w:bookmarkEnd w:id="121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103_09"/>
            <w:bookmarkStart w:id="12167" w:name="z3000_103_09"/>
            <w:bookmarkEnd w:id="12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103_10"/>
            <w:bookmarkStart w:id="12169" w:name="z3000_103_10"/>
            <w:bookmarkEnd w:id="12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103_11"/>
            <w:bookmarkStart w:id="12171" w:name="z3000_103_11"/>
            <w:bookmarkEnd w:id="12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103_12"/>
            <w:bookmarkStart w:id="12173" w:name="z3000_103_12"/>
            <w:bookmarkEnd w:id="12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103_14"/>
            <w:bookmarkStart w:id="12175" w:name="z3000_103_14"/>
            <w:bookmarkEnd w:id="121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103_15"/>
            <w:bookmarkStart w:id="12177" w:name="z3000_103_15"/>
            <w:bookmarkEnd w:id="121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301_04"/>
            <w:bookmarkStart w:id="12179" w:name="z3000_301_04"/>
            <w:bookmarkEnd w:id="12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301_08"/>
            <w:bookmarkStart w:id="12181" w:name="z3000_301_08"/>
            <w:bookmarkEnd w:id="121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301_09"/>
            <w:bookmarkStart w:id="12183" w:name="z3000_301_09"/>
            <w:bookmarkEnd w:id="12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301_10"/>
            <w:bookmarkStart w:id="12185" w:name="z3000_301_10"/>
            <w:bookmarkEnd w:id="12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301_11"/>
            <w:bookmarkStart w:id="12187" w:name="z3000_301_11"/>
            <w:bookmarkEnd w:id="12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301_12"/>
            <w:bookmarkStart w:id="12189" w:name="z3000_301_12"/>
            <w:bookmarkEnd w:id="12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301_14"/>
            <w:bookmarkStart w:id="12191" w:name="z3000_301_14"/>
            <w:bookmarkEnd w:id="121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301_15"/>
            <w:bookmarkStart w:id="12193" w:name="z3000_301_15"/>
            <w:bookmarkEnd w:id="121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302_04"/>
            <w:bookmarkStart w:id="12195" w:name="z3000_302_04"/>
            <w:bookmarkEnd w:id="12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302_08"/>
            <w:bookmarkStart w:id="12197" w:name="z3000_302_08"/>
            <w:bookmarkEnd w:id="12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302_09"/>
            <w:bookmarkStart w:id="12199" w:name="z3000_302_09"/>
            <w:bookmarkEnd w:id="12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302_10"/>
            <w:bookmarkStart w:id="12201" w:name="z3000_302_10"/>
            <w:bookmarkEnd w:id="12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302_11"/>
            <w:bookmarkStart w:id="12203" w:name="z3000_302_11"/>
            <w:bookmarkEnd w:id="12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302_12"/>
            <w:bookmarkStart w:id="12205" w:name="z3000_302_12"/>
            <w:bookmarkEnd w:id="12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302_14"/>
            <w:bookmarkStart w:id="12207" w:name="z3000_302_14"/>
            <w:bookmarkEnd w:id="122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302_15"/>
            <w:bookmarkStart w:id="12209" w:name="z3000_302_15"/>
            <w:bookmarkEnd w:id="122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303_04"/>
            <w:bookmarkStart w:id="12211" w:name="z3000_303_04"/>
            <w:bookmarkEnd w:id="12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303_08"/>
            <w:bookmarkStart w:id="12213" w:name="z3000_303_08"/>
            <w:bookmarkEnd w:id="122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303_09"/>
            <w:bookmarkStart w:id="12215" w:name="z3000_303_09"/>
            <w:bookmarkEnd w:id="12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303_10"/>
            <w:bookmarkStart w:id="12217" w:name="z3000_303_10"/>
            <w:bookmarkEnd w:id="12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303_11"/>
            <w:bookmarkStart w:id="12219" w:name="z3000_303_11"/>
            <w:bookmarkEnd w:id="12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303_12"/>
            <w:bookmarkStart w:id="12221" w:name="z3000_303_12"/>
            <w:bookmarkEnd w:id="12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303_14"/>
            <w:bookmarkStart w:id="12223" w:name="z3000_303_14"/>
            <w:bookmarkEnd w:id="122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303_15"/>
            <w:bookmarkStart w:id="12225" w:name="z3000_303_15"/>
            <w:bookmarkEnd w:id="122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304_04"/>
            <w:bookmarkStart w:id="12227" w:name="z3000_304_04"/>
            <w:bookmarkEnd w:id="12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304_08"/>
            <w:bookmarkStart w:id="12229" w:name="z3000_304_08"/>
            <w:bookmarkEnd w:id="12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304_09"/>
            <w:bookmarkStart w:id="12231" w:name="z3000_304_09"/>
            <w:bookmarkEnd w:id="12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304_10"/>
            <w:bookmarkStart w:id="12233" w:name="z3000_304_10"/>
            <w:bookmarkEnd w:id="12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304_11"/>
            <w:bookmarkStart w:id="12235" w:name="z3000_304_11"/>
            <w:bookmarkEnd w:id="12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304_12"/>
            <w:bookmarkStart w:id="12237" w:name="z3000_304_12"/>
            <w:bookmarkEnd w:id="12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304_14"/>
            <w:bookmarkStart w:id="12239" w:name="z3000_304_14"/>
            <w:bookmarkEnd w:id="122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304_15"/>
            <w:bookmarkStart w:id="12241" w:name="z3000_304_15"/>
            <w:bookmarkEnd w:id="122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104_04"/>
            <w:bookmarkStart w:id="12243" w:name="z3000_104_04"/>
            <w:bookmarkEnd w:id="12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104_08"/>
            <w:bookmarkStart w:id="12245" w:name="z3000_104_08"/>
            <w:bookmarkEnd w:id="12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104_09"/>
            <w:bookmarkStart w:id="12247" w:name="z3000_104_09"/>
            <w:bookmarkEnd w:id="12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104_10"/>
            <w:bookmarkStart w:id="12249" w:name="z3000_104_10"/>
            <w:bookmarkEnd w:id="12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104_11"/>
            <w:bookmarkStart w:id="12251" w:name="z3000_104_11"/>
            <w:bookmarkEnd w:id="12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104_12"/>
            <w:bookmarkStart w:id="12253" w:name="z3000_104_12"/>
            <w:bookmarkEnd w:id="12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104_14"/>
            <w:bookmarkStart w:id="12255" w:name="z3000_104_14"/>
            <w:bookmarkEnd w:id="122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104_15"/>
            <w:bookmarkStart w:id="12257" w:name="z3000_104_15"/>
            <w:bookmarkEnd w:id="122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305_04"/>
            <w:bookmarkStart w:id="12259" w:name="z3000_305_04"/>
            <w:bookmarkEnd w:id="12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305_08"/>
            <w:bookmarkStart w:id="12261" w:name="z3000_305_08"/>
            <w:bookmarkEnd w:id="12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305_09"/>
            <w:bookmarkStart w:id="12263" w:name="z3000_305_09"/>
            <w:bookmarkEnd w:id="12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4" w:name="z3000_305_10"/>
            <w:bookmarkStart w:id="12265" w:name="z3000_305_10"/>
            <w:bookmarkEnd w:id="12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6" w:name="z3000_305_11"/>
            <w:bookmarkStart w:id="12267" w:name="z3000_305_11"/>
            <w:bookmarkEnd w:id="12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8" w:name="z3000_305_12"/>
            <w:bookmarkStart w:id="12269" w:name="z3000_305_12"/>
            <w:bookmarkEnd w:id="12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0" w:name="z3000_305_14"/>
            <w:bookmarkStart w:id="12271" w:name="z3000_305_14"/>
            <w:bookmarkEnd w:id="122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2" w:name="z3000_305_15"/>
            <w:bookmarkStart w:id="12273" w:name="z3000_305_15"/>
            <w:bookmarkEnd w:id="122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4" w:name="z3000_306_04"/>
            <w:bookmarkStart w:id="12275" w:name="z3000_306_04"/>
            <w:bookmarkEnd w:id="12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6" w:name="z3000_306_08"/>
            <w:bookmarkStart w:id="12277" w:name="z3000_306_08"/>
            <w:bookmarkEnd w:id="12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8" w:name="z3000_306_09"/>
            <w:bookmarkStart w:id="12279" w:name="z3000_306_09"/>
            <w:bookmarkEnd w:id="1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0" w:name="z3000_306_10"/>
            <w:bookmarkStart w:id="12281" w:name="z3000_306_10"/>
            <w:bookmarkEnd w:id="12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2" w:name="z3000_306_11"/>
            <w:bookmarkStart w:id="12283" w:name="z3000_306_11"/>
            <w:bookmarkEnd w:id="12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4" w:name="z3000_306_12"/>
            <w:bookmarkStart w:id="12285" w:name="z3000_306_12"/>
            <w:bookmarkEnd w:id="12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6" w:name="z3000_306_14"/>
            <w:bookmarkStart w:id="12287" w:name="z3000_306_14"/>
            <w:bookmarkEnd w:id="122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8" w:name="z3000_306_15"/>
            <w:bookmarkStart w:id="12289" w:name="z3000_306_15"/>
            <w:bookmarkEnd w:id="122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0" w:name="z3000_307_04"/>
            <w:bookmarkStart w:id="12291" w:name="z3000_307_04"/>
            <w:bookmarkEnd w:id="12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2" w:name="z3000_307_08"/>
            <w:bookmarkStart w:id="12293" w:name="z3000_307_08"/>
            <w:bookmarkEnd w:id="12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4" w:name="z3000_307_09"/>
            <w:bookmarkStart w:id="12295" w:name="z3000_307_09"/>
            <w:bookmarkEnd w:id="12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6" w:name="z3000_307_10"/>
            <w:bookmarkStart w:id="12297" w:name="z3000_307_10"/>
            <w:bookmarkEnd w:id="12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8" w:name="z3000_307_11"/>
            <w:bookmarkStart w:id="12299" w:name="z3000_307_11"/>
            <w:bookmarkEnd w:id="12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0" w:name="z3000_307_12"/>
            <w:bookmarkStart w:id="12301" w:name="z3000_307_12"/>
            <w:bookmarkEnd w:id="12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2" w:name="z3000_307_14"/>
            <w:bookmarkStart w:id="12303" w:name="z3000_307_14"/>
            <w:bookmarkEnd w:id="123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4" w:name="z3000_307_15"/>
            <w:bookmarkStart w:id="12305" w:name="z3000_307_15"/>
            <w:bookmarkEnd w:id="123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6" w:name="z3000_308_04"/>
            <w:bookmarkStart w:id="12307" w:name="z3000_308_04"/>
            <w:bookmarkEnd w:id="12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8" w:name="z3000_308_08"/>
            <w:bookmarkStart w:id="12309" w:name="z3000_308_08"/>
            <w:bookmarkEnd w:id="123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0" w:name="z3000_308_09"/>
            <w:bookmarkStart w:id="12311" w:name="z3000_308_09"/>
            <w:bookmarkEnd w:id="12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2" w:name="z3000_308_10"/>
            <w:bookmarkStart w:id="12313" w:name="z3000_308_10"/>
            <w:bookmarkEnd w:id="12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4" w:name="z3000_308_11"/>
            <w:bookmarkStart w:id="12315" w:name="z3000_308_11"/>
            <w:bookmarkEnd w:id="12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6" w:name="z3000_308_12"/>
            <w:bookmarkStart w:id="12317" w:name="z3000_308_12"/>
            <w:bookmarkEnd w:id="12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8" w:name="z3000_308_14"/>
            <w:bookmarkStart w:id="12319" w:name="z3000_308_14"/>
            <w:bookmarkEnd w:id="123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0" w:name="z3000_308_15"/>
            <w:bookmarkStart w:id="12321" w:name="z3000_308_15"/>
            <w:bookmarkEnd w:id="123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2" w:name="z3000_309_04"/>
            <w:bookmarkStart w:id="12323" w:name="z3000_309_04"/>
            <w:bookmarkEnd w:id="12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4" w:name="z3000_309_08"/>
            <w:bookmarkStart w:id="12325" w:name="z3000_309_08"/>
            <w:bookmarkEnd w:id="123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6" w:name="z3000_309_09"/>
            <w:bookmarkStart w:id="12327" w:name="z3000_309_09"/>
            <w:bookmarkEnd w:id="12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8" w:name="z3000_309_10"/>
            <w:bookmarkStart w:id="12329" w:name="z3000_309_10"/>
            <w:bookmarkEnd w:id="12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0" w:name="z3000_309_11"/>
            <w:bookmarkStart w:id="12331" w:name="z3000_309_11"/>
            <w:bookmarkEnd w:id="12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2" w:name="z3000_309_12"/>
            <w:bookmarkStart w:id="12333" w:name="z3000_309_12"/>
            <w:bookmarkEnd w:id="12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4" w:name="z3000_309_14"/>
            <w:bookmarkStart w:id="12335" w:name="z3000_309_14"/>
            <w:bookmarkEnd w:id="123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6" w:name="z3000_309_15"/>
            <w:bookmarkStart w:id="12337" w:name="z3000_309_15"/>
            <w:bookmarkEnd w:id="123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8" w:name="z3000_310_04"/>
            <w:bookmarkStart w:id="12339" w:name="z3000_310_04"/>
            <w:bookmarkEnd w:id="12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0" w:name="z3000_310_08"/>
            <w:bookmarkStart w:id="12341" w:name="z3000_310_08"/>
            <w:bookmarkEnd w:id="12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2" w:name="z3000_310_09"/>
            <w:bookmarkStart w:id="12343" w:name="z3000_310_09"/>
            <w:bookmarkEnd w:id="12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4" w:name="z3000_310_10"/>
            <w:bookmarkStart w:id="12345" w:name="z3000_310_10"/>
            <w:bookmarkEnd w:id="12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6" w:name="z3000_310_11"/>
            <w:bookmarkStart w:id="12347" w:name="z3000_310_11"/>
            <w:bookmarkEnd w:id="12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8" w:name="z3000_310_12"/>
            <w:bookmarkStart w:id="12349" w:name="z3000_310_12"/>
            <w:bookmarkEnd w:id="12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0" w:name="z3000_310_14"/>
            <w:bookmarkStart w:id="12351" w:name="z3000_310_14"/>
            <w:bookmarkEnd w:id="123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2" w:name="z3000_310_15"/>
            <w:bookmarkStart w:id="12353" w:name="z3000_310_15"/>
            <w:bookmarkEnd w:id="123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4" w:name="z3000_312_04"/>
            <w:bookmarkStart w:id="12355" w:name="z3000_312_04"/>
            <w:bookmarkEnd w:id="12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6" w:name="z3000_312_08"/>
            <w:bookmarkStart w:id="12357" w:name="z3000_312_08"/>
            <w:bookmarkEnd w:id="123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8" w:name="z3000_312_09"/>
            <w:bookmarkStart w:id="12359" w:name="z3000_312_09"/>
            <w:bookmarkEnd w:id="12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0" w:name="z3000_312_10"/>
            <w:bookmarkStart w:id="12361" w:name="z3000_312_10"/>
            <w:bookmarkEnd w:id="12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2" w:name="z3000_312_11"/>
            <w:bookmarkStart w:id="12363" w:name="z3000_312_11"/>
            <w:bookmarkEnd w:id="12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4" w:name="z3000_312_12"/>
            <w:bookmarkStart w:id="12365" w:name="z3000_312_12"/>
            <w:bookmarkEnd w:id="12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6" w:name="z3000_312_14"/>
            <w:bookmarkStart w:id="12367" w:name="z3000_312_14"/>
            <w:bookmarkEnd w:id="123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8" w:name="z3000_312_15"/>
            <w:bookmarkStart w:id="12369" w:name="z3000_312_15"/>
            <w:bookmarkEnd w:id="123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0" w:name="z3000_105_04"/>
            <w:bookmarkStart w:id="12371" w:name="z3000_105_04"/>
            <w:bookmarkEnd w:id="12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2" w:name="z3000_105_08"/>
            <w:bookmarkStart w:id="12373" w:name="z3000_105_08"/>
            <w:bookmarkEnd w:id="12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4" w:name="z3000_105_09"/>
            <w:bookmarkStart w:id="12375" w:name="z3000_105_09"/>
            <w:bookmarkEnd w:id="12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6" w:name="z3000_105_10"/>
            <w:bookmarkStart w:id="12377" w:name="z3000_105_10"/>
            <w:bookmarkEnd w:id="12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8" w:name="z3000_105_11"/>
            <w:bookmarkStart w:id="12379" w:name="z3000_105_11"/>
            <w:bookmarkEnd w:id="12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0" w:name="z3000_105_12"/>
            <w:bookmarkStart w:id="12381" w:name="z3000_105_12"/>
            <w:bookmarkEnd w:id="12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2" w:name="z3000_105_14"/>
            <w:bookmarkStart w:id="12383" w:name="z3000_105_14"/>
            <w:bookmarkEnd w:id="123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4" w:name="z3000_105_15"/>
            <w:bookmarkStart w:id="12385" w:name="z3000_105_15"/>
            <w:bookmarkEnd w:id="123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6" w:name="z3000_326_04"/>
            <w:bookmarkStart w:id="12387" w:name="z3000_326_04"/>
            <w:bookmarkEnd w:id="12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8" w:name="z3000_326_08"/>
            <w:bookmarkStart w:id="12389" w:name="z3000_326_08"/>
            <w:bookmarkEnd w:id="123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0" w:name="z3000_326_09"/>
            <w:bookmarkStart w:id="12391" w:name="z3000_326_09"/>
            <w:bookmarkEnd w:id="12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2" w:name="z3000_326_10"/>
            <w:bookmarkStart w:id="12393" w:name="z3000_326_10"/>
            <w:bookmarkEnd w:id="12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4" w:name="z3000_326_11"/>
            <w:bookmarkStart w:id="12395" w:name="z3000_326_11"/>
            <w:bookmarkEnd w:id="12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6" w:name="z3000_326_12"/>
            <w:bookmarkStart w:id="12397" w:name="z3000_326_12"/>
            <w:bookmarkEnd w:id="12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8" w:name="z3000_326_14"/>
            <w:bookmarkStart w:id="12399" w:name="z3000_326_14"/>
            <w:bookmarkEnd w:id="123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0" w:name="z3000_326_15"/>
            <w:bookmarkStart w:id="12401" w:name="z3000_326_15"/>
            <w:bookmarkEnd w:id="124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2" w:name="z3000_313_04"/>
            <w:bookmarkStart w:id="12403" w:name="z3000_313_04"/>
            <w:bookmarkEnd w:id="12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4" w:name="z3000_313_08"/>
            <w:bookmarkStart w:id="12405" w:name="z3000_313_08"/>
            <w:bookmarkEnd w:id="12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6" w:name="z3000_313_09"/>
            <w:bookmarkStart w:id="12407" w:name="z3000_313_09"/>
            <w:bookmarkEnd w:id="12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8" w:name="z3000_313_10"/>
            <w:bookmarkStart w:id="12409" w:name="z3000_313_10"/>
            <w:bookmarkEnd w:id="12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0" w:name="z3000_313_11"/>
            <w:bookmarkStart w:id="12411" w:name="z3000_313_11"/>
            <w:bookmarkEnd w:id="12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2" w:name="z3000_313_12"/>
            <w:bookmarkStart w:id="12413" w:name="z3000_313_12"/>
            <w:bookmarkEnd w:id="12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4" w:name="z3000_313_14"/>
            <w:bookmarkStart w:id="12415" w:name="z3000_313_14"/>
            <w:bookmarkEnd w:id="124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6" w:name="z3000_313_15"/>
            <w:bookmarkStart w:id="12417" w:name="z3000_313_15"/>
            <w:bookmarkEnd w:id="124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8" w:name="z3000_314_04"/>
            <w:bookmarkStart w:id="12419" w:name="z3000_314_04"/>
            <w:bookmarkEnd w:id="12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0" w:name="z3000_314_08"/>
            <w:bookmarkStart w:id="12421" w:name="z3000_314_08"/>
            <w:bookmarkEnd w:id="12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2" w:name="z3000_314_09"/>
            <w:bookmarkStart w:id="12423" w:name="z3000_314_09"/>
            <w:bookmarkEnd w:id="12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4" w:name="z3000_314_10"/>
            <w:bookmarkStart w:id="12425" w:name="z3000_314_10"/>
            <w:bookmarkEnd w:id="12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6" w:name="z3000_314_11"/>
            <w:bookmarkStart w:id="12427" w:name="z3000_314_11"/>
            <w:bookmarkEnd w:id="12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8" w:name="z3000_314_12"/>
            <w:bookmarkStart w:id="12429" w:name="z3000_314_12"/>
            <w:bookmarkEnd w:id="124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0" w:name="z3000_314_14"/>
            <w:bookmarkStart w:id="12431" w:name="z3000_314_14"/>
            <w:bookmarkEnd w:id="124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2" w:name="z3000_314_15"/>
            <w:bookmarkStart w:id="12433" w:name="z3000_314_15"/>
            <w:bookmarkEnd w:id="124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4" w:name="z3000_315_04"/>
            <w:bookmarkStart w:id="12435" w:name="z3000_315_04"/>
            <w:bookmarkEnd w:id="12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6" w:name="z3000_315_08"/>
            <w:bookmarkStart w:id="12437" w:name="z3000_315_08"/>
            <w:bookmarkEnd w:id="12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8" w:name="z3000_315_09"/>
            <w:bookmarkStart w:id="12439" w:name="z3000_315_09"/>
            <w:bookmarkEnd w:id="12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0" w:name="z3000_315_10"/>
            <w:bookmarkStart w:id="12441" w:name="z3000_315_10"/>
            <w:bookmarkEnd w:id="12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2" w:name="z3000_315_11"/>
            <w:bookmarkStart w:id="12443" w:name="z3000_315_11"/>
            <w:bookmarkEnd w:id="12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4" w:name="z3000_315_12"/>
            <w:bookmarkStart w:id="12445" w:name="z3000_315_12"/>
            <w:bookmarkEnd w:id="12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6" w:name="z3000_315_14"/>
            <w:bookmarkStart w:id="12447" w:name="z3000_315_14"/>
            <w:bookmarkEnd w:id="124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8" w:name="z3000_315_15"/>
            <w:bookmarkStart w:id="12449" w:name="z3000_315_15"/>
            <w:bookmarkEnd w:id="124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0" w:name="z3000_106_04"/>
            <w:bookmarkStart w:id="12451" w:name="z3000_106_04"/>
            <w:bookmarkEnd w:id="12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2" w:name="z3000_106_08"/>
            <w:bookmarkStart w:id="12453" w:name="z3000_106_08"/>
            <w:bookmarkEnd w:id="12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4" w:name="z3000_106_09"/>
            <w:bookmarkStart w:id="12455" w:name="z3000_106_09"/>
            <w:bookmarkEnd w:id="12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6" w:name="z3000_106_10"/>
            <w:bookmarkStart w:id="12457" w:name="z3000_106_10"/>
            <w:bookmarkEnd w:id="12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8" w:name="z3000_106_11"/>
            <w:bookmarkStart w:id="12459" w:name="z3000_106_11"/>
            <w:bookmarkEnd w:id="12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0" w:name="z3000_106_12"/>
            <w:bookmarkStart w:id="12461" w:name="z3000_106_12"/>
            <w:bookmarkEnd w:id="12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2" w:name="z3000_106_14"/>
            <w:bookmarkStart w:id="12463" w:name="z3000_106_14"/>
            <w:bookmarkEnd w:id="124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4" w:name="z3000_106_15"/>
            <w:bookmarkStart w:id="12465" w:name="z3000_106_15"/>
            <w:bookmarkEnd w:id="124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6" w:name="z3000_316_04"/>
            <w:bookmarkStart w:id="12467" w:name="z3000_316_04"/>
            <w:bookmarkEnd w:id="12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8" w:name="z3000_316_08"/>
            <w:bookmarkStart w:id="12469" w:name="z3000_316_08"/>
            <w:bookmarkEnd w:id="124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0" w:name="z3000_316_09"/>
            <w:bookmarkStart w:id="12471" w:name="z3000_316_09"/>
            <w:bookmarkEnd w:id="12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2" w:name="z3000_316_10"/>
            <w:bookmarkStart w:id="12473" w:name="z3000_316_10"/>
            <w:bookmarkEnd w:id="12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4" w:name="z3000_316_11"/>
            <w:bookmarkStart w:id="12475" w:name="z3000_316_11"/>
            <w:bookmarkEnd w:id="12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6" w:name="z3000_316_12"/>
            <w:bookmarkStart w:id="12477" w:name="z3000_316_12"/>
            <w:bookmarkEnd w:id="12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8" w:name="z3000_316_14"/>
            <w:bookmarkStart w:id="12479" w:name="z3000_316_14"/>
            <w:bookmarkEnd w:id="124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0" w:name="z3000_316_15"/>
            <w:bookmarkStart w:id="12481" w:name="z3000_316_15"/>
            <w:bookmarkEnd w:id="124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482" w:name="z3000_317_04"/>
            <w:bookmarkStart w:id="12483" w:name="z3000_317_04"/>
            <w:bookmarkEnd w:id="12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4" w:name="z3000_317_08"/>
            <w:bookmarkStart w:id="12485" w:name="z3000_317_08"/>
            <w:bookmarkEnd w:id="12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6" w:name="z3000_317_09"/>
            <w:bookmarkStart w:id="12487" w:name="z3000_317_09"/>
            <w:bookmarkEnd w:id="12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8" w:name="z3000_317_10"/>
            <w:bookmarkStart w:id="12489" w:name="z3000_317_10"/>
            <w:bookmarkEnd w:id="12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0" w:name="z3000_317_11"/>
            <w:bookmarkStart w:id="12491" w:name="z3000_317_11"/>
            <w:bookmarkEnd w:id="12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2" w:name="z3000_317_12"/>
            <w:bookmarkStart w:id="12493" w:name="z3000_317_12"/>
            <w:bookmarkEnd w:id="12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4" w:name="z3000_317_14"/>
            <w:bookmarkStart w:id="12495" w:name="z3000_317_14"/>
            <w:bookmarkEnd w:id="124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6" w:name="z3000_317_15"/>
            <w:bookmarkStart w:id="12497" w:name="z3000_317_15"/>
            <w:bookmarkEnd w:id="124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8" w:name="z3000_318_04"/>
            <w:bookmarkStart w:id="12499" w:name="z3000_318_04"/>
            <w:bookmarkEnd w:id="12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0" w:name="z3000_318_08"/>
            <w:bookmarkStart w:id="12501" w:name="z3000_318_08"/>
            <w:bookmarkEnd w:id="125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2" w:name="z3000_318_09"/>
            <w:bookmarkStart w:id="12503" w:name="z3000_318_09"/>
            <w:bookmarkEnd w:id="12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4" w:name="z3000_318_10"/>
            <w:bookmarkStart w:id="12505" w:name="z3000_318_10"/>
            <w:bookmarkEnd w:id="12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6" w:name="z3000_318_11"/>
            <w:bookmarkStart w:id="12507" w:name="z3000_318_11"/>
            <w:bookmarkEnd w:id="12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8" w:name="z3000_318_12"/>
            <w:bookmarkStart w:id="12509" w:name="z3000_318_12"/>
            <w:bookmarkEnd w:id="12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0" w:name="z3000_318_14"/>
            <w:bookmarkStart w:id="12511" w:name="z3000_318_14"/>
            <w:bookmarkEnd w:id="125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2" w:name="z3000_318_15"/>
            <w:bookmarkStart w:id="12513" w:name="z3000_318_15"/>
            <w:bookmarkEnd w:id="125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4" w:name="z3000_319_04"/>
            <w:bookmarkStart w:id="12515" w:name="z3000_319_04"/>
            <w:bookmarkEnd w:id="12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6" w:name="z3000_319_08"/>
            <w:bookmarkStart w:id="12517" w:name="z3000_319_08"/>
            <w:bookmarkEnd w:id="12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8" w:name="z3000_319_09"/>
            <w:bookmarkStart w:id="12519" w:name="z3000_319_09"/>
            <w:bookmarkEnd w:id="12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0" w:name="z3000_319_10"/>
            <w:bookmarkStart w:id="12521" w:name="z3000_319_10"/>
            <w:bookmarkEnd w:id="12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2" w:name="z3000_319_11"/>
            <w:bookmarkStart w:id="12523" w:name="z3000_319_11"/>
            <w:bookmarkEnd w:id="12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4" w:name="z3000_319_12"/>
            <w:bookmarkStart w:id="12525" w:name="z3000_319_12"/>
            <w:bookmarkEnd w:id="12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6" w:name="z3000_319_14"/>
            <w:bookmarkStart w:id="12527" w:name="z3000_319_14"/>
            <w:bookmarkEnd w:id="125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8" w:name="z3000_319_15"/>
            <w:bookmarkStart w:id="12529" w:name="z3000_319_15"/>
            <w:bookmarkEnd w:id="125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530" w:name="z3000_320_04"/>
            <w:bookmarkStart w:id="12531" w:name="z3000_320_04"/>
            <w:bookmarkEnd w:id="12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2" w:name="z3000_320_08"/>
            <w:bookmarkStart w:id="12533" w:name="z3000_320_08"/>
            <w:bookmarkEnd w:id="125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4" w:name="z3000_320_09"/>
            <w:bookmarkStart w:id="12535" w:name="z3000_320_09"/>
            <w:bookmarkEnd w:id="12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6" w:name="z3000_320_10"/>
            <w:bookmarkStart w:id="12537" w:name="z3000_320_10"/>
            <w:bookmarkEnd w:id="12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8" w:name="z3000_320_11"/>
            <w:bookmarkStart w:id="12539" w:name="z3000_320_11"/>
            <w:bookmarkEnd w:id="12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0" w:name="z3000_320_12"/>
            <w:bookmarkStart w:id="12541" w:name="z3000_320_12"/>
            <w:bookmarkEnd w:id="12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2" w:name="z3000_320_14"/>
            <w:bookmarkStart w:id="12543" w:name="z3000_320_14"/>
            <w:bookmarkEnd w:id="125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4" w:name="z3000_320_15"/>
            <w:bookmarkStart w:id="12545" w:name="z3000_320_15"/>
            <w:bookmarkEnd w:id="125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6" w:name="z3000_346_04"/>
            <w:bookmarkStart w:id="12547" w:name="z3000_346_04"/>
            <w:bookmarkEnd w:id="12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8" w:name="z3000_346_08"/>
            <w:bookmarkStart w:id="12549" w:name="z3000_346_08"/>
            <w:bookmarkEnd w:id="12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0" w:name="z3000_346_09"/>
            <w:bookmarkStart w:id="12551" w:name="z3000_346_09"/>
            <w:bookmarkEnd w:id="12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2" w:name="z3000_346_10"/>
            <w:bookmarkStart w:id="12553" w:name="z3000_346_10"/>
            <w:bookmarkEnd w:id="12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4" w:name="z3000_346_11"/>
            <w:bookmarkStart w:id="12555" w:name="z3000_346_11"/>
            <w:bookmarkEnd w:id="12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6" w:name="z3000_346_12"/>
            <w:bookmarkStart w:id="12557" w:name="z3000_346_12"/>
            <w:bookmarkEnd w:id="12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8" w:name="z3000_346_14"/>
            <w:bookmarkStart w:id="12559" w:name="z3000_346_14"/>
            <w:bookmarkEnd w:id="125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0" w:name="z3000_346_15"/>
            <w:bookmarkStart w:id="12561" w:name="z3000_346_15"/>
            <w:bookmarkEnd w:id="125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2" w:name="z3000_345_04"/>
            <w:bookmarkStart w:id="12563" w:name="z3000_345_04"/>
            <w:bookmarkEnd w:id="12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4" w:name="z3000_345_08"/>
            <w:bookmarkStart w:id="12565" w:name="z3000_345_08"/>
            <w:bookmarkEnd w:id="125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6" w:name="z3000_345_09"/>
            <w:bookmarkStart w:id="12567" w:name="z3000_345_09"/>
            <w:bookmarkEnd w:id="12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8" w:name="z3000_345_10"/>
            <w:bookmarkStart w:id="12569" w:name="z3000_345_10"/>
            <w:bookmarkEnd w:id="12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0" w:name="z3000_345_11"/>
            <w:bookmarkStart w:id="12571" w:name="z3000_345_11"/>
            <w:bookmarkEnd w:id="12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2" w:name="z3000_345_12"/>
            <w:bookmarkStart w:id="12573" w:name="z3000_345_12"/>
            <w:bookmarkEnd w:id="12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4" w:name="z3000_345_14"/>
            <w:bookmarkStart w:id="12575" w:name="z3000_345_14"/>
            <w:bookmarkEnd w:id="125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576" w:name="z3000_345_15"/>
            <w:bookmarkEnd w:id="1257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577" w:name="z3000_107_04"/>
            <w:bookmarkStart w:id="12578" w:name="z3000_107_04"/>
            <w:bookmarkEnd w:id="125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9" w:name="z3000_107_08"/>
            <w:bookmarkStart w:id="12580" w:name="z3000_107_08"/>
            <w:bookmarkEnd w:id="125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1" w:name="z3000_107_09"/>
            <w:bookmarkStart w:id="12582" w:name="z3000_107_09"/>
            <w:bookmarkEnd w:id="12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3" w:name="z3000_107_10"/>
            <w:bookmarkStart w:id="12584" w:name="z3000_107_10"/>
            <w:bookmarkEnd w:id="12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5" w:name="z3000_107_11"/>
            <w:bookmarkStart w:id="12586" w:name="z3000_107_11"/>
            <w:bookmarkEnd w:id="125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7" w:name="z3000_107_12"/>
            <w:bookmarkStart w:id="12588" w:name="z3000_107_12"/>
            <w:bookmarkEnd w:id="125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9" w:name="z3000_107_14"/>
            <w:bookmarkStart w:id="12590" w:name="z3000_107_14"/>
            <w:bookmarkEnd w:id="125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1" w:name="z3000_107_15"/>
            <w:bookmarkStart w:id="12592" w:name="z3000_107_15"/>
            <w:bookmarkEnd w:id="125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3" w:name="z3000_108_04"/>
            <w:bookmarkStart w:id="12594" w:name="z3000_108_04"/>
            <w:bookmarkEnd w:id="125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5" w:name="z3000_108_08"/>
            <w:bookmarkStart w:id="12596" w:name="z3000_108_08"/>
            <w:bookmarkEnd w:id="125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7" w:name="z3000_108_09"/>
            <w:bookmarkStart w:id="12598" w:name="z3000_108_09"/>
            <w:bookmarkEnd w:id="12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9" w:name="z3000_108_10"/>
            <w:bookmarkStart w:id="12600" w:name="z3000_108_10"/>
            <w:bookmarkEnd w:id="12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1" w:name="z3000_108_11"/>
            <w:bookmarkStart w:id="12602" w:name="z3000_108_11"/>
            <w:bookmarkEnd w:id="126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3" w:name="z3000_108_12"/>
            <w:bookmarkStart w:id="12604" w:name="z3000_108_12"/>
            <w:bookmarkEnd w:id="12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5" w:name="z3000_108_14"/>
            <w:bookmarkStart w:id="12606" w:name="z3000_108_14"/>
            <w:bookmarkEnd w:id="126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7" w:name="z3000_108_15"/>
            <w:bookmarkStart w:id="12608" w:name="z3000_108_15"/>
            <w:bookmarkEnd w:id="126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9" w:name="z3000_323_04"/>
            <w:bookmarkStart w:id="12610" w:name="z3000_323_04"/>
            <w:bookmarkEnd w:id="126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1" w:name="z3000_323_08"/>
            <w:bookmarkStart w:id="12612" w:name="z3000_323_08"/>
            <w:bookmarkEnd w:id="126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3" w:name="z3000_323_09"/>
            <w:bookmarkStart w:id="12614" w:name="z3000_323_09"/>
            <w:bookmarkEnd w:id="12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5" w:name="z3000_323_10"/>
            <w:bookmarkStart w:id="12616" w:name="z3000_323_10"/>
            <w:bookmarkEnd w:id="12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7" w:name="z3000_323_11"/>
            <w:bookmarkStart w:id="12618" w:name="z3000_323_11"/>
            <w:bookmarkEnd w:id="12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9" w:name="z3000_323_12"/>
            <w:bookmarkStart w:id="12620" w:name="z3000_323_12"/>
            <w:bookmarkEnd w:id="126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1" w:name="z3000_323_14"/>
            <w:bookmarkStart w:id="12622" w:name="z3000_323_14"/>
            <w:bookmarkEnd w:id="126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3" w:name="z3000_323_15"/>
            <w:bookmarkStart w:id="12624" w:name="z3000_323_15"/>
            <w:bookmarkEnd w:id="126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5" w:name="z3000_324_04"/>
            <w:bookmarkStart w:id="12626" w:name="z3000_324_04"/>
            <w:bookmarkEnd w:id="12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7" w:name="z3000_324_08"/>
            <w:bookmarkStart w:id="12628" w:name="z3000_324_08"/>
            <w:bookmarkEnd w:id="12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9" w:name="z3000_324_09"/>
            <w:bookmarkStart w:id="12630" w:name="z3000_324_09"/>
            <w:bookmarkEnd w:id="12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1" w:name="z3000_324_10"/>
            <w:bookmarkStart w:id="12632" w:name="z3000_324_10"/>
            <w:bookmarkEnd w:id="12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3" w:name="z3000_324_11"/>
            <w:bookmarkStart w:id="12634" w:name="z3000_324_11"/>
            <w:bookmarkEnd w:id="126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5" w:name="z3000_324_12"/>
            <w:bookmarkStart w:id="12636" w:name="z3000_324_12"/>
            <w:bookmarkEnd w:id="12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7" w:name="z3000_324_14"/>
            <w:bookmarkStart w:id="12638" w:name="z3000_324_14"/>
            <w:bookmarkEnd w:id="126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9" w:name="z3000_324_15"/>
            <w:bookmarkStart w:id="12640" w:name="z3000_324_15"/>
            <w:bookmarkEnd w:id="126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1" w:name="z3000_325_04"/>
            <w:bookmarkStart w:id="12642" w:name="z3000_325_04"/>
            <w:bookmarkEnd w:id="126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3" w:name="z3000_325_08"/>
            <w:bookmarkStart w:id="12644" w:name="z3000_325_08"/>
            <w:bookmarkEnd w:id="126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5" w:name="z3000_325_09"/>
            <w:bookmarkStart w:id="12646" w:name="z3000_325_09"/>
            <w:bookmarkEnd w:id="12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7" w:name="z3000_325_10"/>
            <w:bookmarkStart w:id="12648" w:name="z3000_325_10"/>
            <w:bookmarkEnd w:id="12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9" w:name="z3000_325_11"/>
            <w:bookmarkStart w:id="12650" w:name="z3000_325_11"/>
            <w:bookmarkEnd w:id="126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1" w:name="z3000_325_12"/>
            <w:bookmarkStart w:id="12652" w:name="z3000_325_12"/>
            <w:bookmarkEnd w:id="12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3" w:name="z3000_325_14"/>
            <w:bookmarkStart w:id="12654" w:name="z3000_325_14"/>
            <w:bookmarkEnd w:id="126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5" w:name="z3000_325_15"/>
            <w:bookmarkStart w:id="12656" w:name="z3000_325_15"/>
            <w:bookmarkEnd w:id="126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7" w:name="z3000_110_04"/>
            <w:bookmarkStart w:id="12658" w:name="z3000_110_04"/>
            <w:bookmarkEnd w:id="126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9" w:name="z3000_110_08"/>
            <w:bookmarkStart w:id="12660" w:name="z3000_110_08"/>
            <w:bookmarkEnd w:id="126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1" w:name="z3000_110_09"/>
            <w:bookmarkStart w:id="12662" w:name="z3000_110_09"/>
            <w:bookmarkEnd w:id="12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3" w:name="z3000_110_10"/>
            <w:bookmarkStart w:id="12664" w:name="z3000_110_10"/>
            <w:bookmarkEnd w:id="12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5" w:name="z3000_110_11"/>
            <w:bookmarkStart w:id="12666" w:name="z3000_110_11"/>
            <w:bookmarkEnd w:id="126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7" w:name="z3000_110_12"/>
            <w:bookmarkStart w:id="12668" w:name="z3000_110_12"/>
            <w:bookmarkEnd w:id="12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9" w:name="z3000_110_14"/>
            <w:bookmarkStart w:id="12670" w:name="z3000_110_14"/>
            <w:bookmarkEnd w:id="126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1" w:name="z3000_110_15"/>
            <w:bookmarkStart w:id="12672" w:name="z3000_110_15"/>
            <w:bookmarkEnd w:id="126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3" w:name="z3000_111_04"/>
            <w:bookmarkStart w:id="12674" w:name="z3000_111_04"/>
            <w:bookmarkEnd w:id="126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5" w:name="z3000_111_08"/>
            <w:bookmarkStart w:id="12676" w:name="z3000_111_08"/>
            <w:bookmarkEnd w:id="126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7" w:name="z3000_111_09"/>
            <w:bookmarkStart w:id="12678" w:name="z3000_111_09"/>
            <w:bookmarkEnd w:id="12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9" w:name="z3000_111_10"/>
            <w:bookmarkStart w:id="12680" w:name="z3000_111_10"/>
            <w:bookmarkEnd w:id="12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1" w:name="z3000_111_11"/>
            <w:bookmarkStart w:id="12682" w:name="z3000_111_11"/>
            <w:bookmarkEnd w:id="126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3" w:name="z3000_111_12"/>
            <w:bookmarkStart w:id="12684" w:name="z3000_111_12"/>
            <w:bookmarkEnd w:id="126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5" w:name="z3000_111_14"/>
            <w:bookmarkStart w:id="12686" w:name="z3000_111_14"/>
            <w:bookmarkEnd w:id="126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7" w:name="z3000_111_15"/>
            <w:bookmarkStart w:id="12688" w:name="z3000_111_15"/>
            <w:bookmarkEnd w:id="126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9" w:name="z3000_327_04"/>
            <w:bookmarkStart w:id="12690" w:name="z3000_327_04"/>
            <w:bookmarkEnd w:id="126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1" w:name="z3000_327_08"/>
            <w:bookmarkStart w:id="12692" w:name="z3000_327_08"/>
            <w:bookmarkEnd w:id="126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3" w:name="z3000_327_09"/>
            <w:bookmarkStart w:id="12694" w:name="z3000_327_09"/>
            <w:bookmarkEnd w:id="1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5" w:name="z3000_327_10"/>
            <w:bookmarkStart w:id="12696" w:name="z3000_327_10"/>
            <w:bookmarkEnd w:id="12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7" w:name="z3000_327_11"/>
            <w:bookmarkStart w:id="12698" w:name="z3000_327_11"/>
            <w:bookmarkEnd w:id="126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9" w:name="z3000_327_12"/>
            <w:bookmarkStart w:id="12700" w:name="z3000_327_12"/>
            <w:bookmarkEnd w:id="12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1" w:name="z3000_327_14"/>
            <w:bookmarkStart w:id="12702" w:name="z3000_327_14"/>
            <w:bookmarkEnd w:id="127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3" w:name="z3000_327_15"/>
            <w:bookmarkStart w:id="12704" w:name="z3000_327_15"/>
            <w:bookmarkEnd w:id="127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5" w:name="z3000_328_04"/>
            <w:bookmarkStart w:id="12706" w:name="z3000_328_04"/>
            <w:bookmarkEnd w:id="127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7" w:name="z3000_328_08"/>
            <w:bookmarkStart w:id="12708" w:name="z3000_328_08"/>
            <w:bookmarkEnd w:id="12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9" w:name="z3000_328_09"/>
            <w:bookmarkStart w:id="12710" w:name="z3000_328_09"/>
            <w:bookmarkEnd w:id="1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1" w:name="z3000_328_10"/>
            <w:bookmarkStart w:id="12712" w:name="z3000_328_10"/>
            <w:bookmarkEnd w:id="1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3" w:name="z3000_328_11"/>
            <w:bookmarkStart w:id="12714" w:name="z3000_328_11"/>
            <w:bookmarkEnd w:id="12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5" w:name="z3000_328_12"/>
            <w:bookmarkStart w:id="12716" w:name="z3000_328_12"/>
            <w:bookmarkEnd w:id="12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7" w:name="z3000_328_14"/>
            <w:bookmarkStart w:id="12718" w:name="z3000_328_14"/>
            <w:bookmarkEnd w:id="127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9" w:name="z3000_328_15"/>
            <w:bookmarkStart w:id="12720" w:name="z3000_328_15"/>
            <w:bookmarkEnd w:id="127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1" w:name="z3000_112_04"/>
            <w:bookmarkStart w:id="12722" w:name="z3000_112_04"/>
            <w:bookmarkEnd w:id="127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3" w:name="z3000_112_08"/>
            <w:bookmarkStart w:id="12724" w:name="z3000_112_08"/>
            <w:bookmarkEnd w:id="127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5" w:name="z3000_112_09"/>
            <w:bookmarkStart w:id="12726" w:name="z3000_112_09"/>
            <w:bookmarkEnd w:id="12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7" w:name="z3000_112_10"/>
            <w:bookmarkStart w:id="12728" w:name="z3000_112_10"/>
            <w:bookmarkEnd w:id="1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9" w:name="z3000_112_11"/>
            <w:bookmarkStart w:id="12730" w:name="z3000_112_11"/>
            <w:bookmarkEnd w:id="127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1" w:name="z3000_112_12"/>
            <w:bookmarkStart w:id="12732" w:name="z3000_112_12"/>
            <w:bookmarkEnd w:id="12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3" w:name="z3000_112_14"/>
            <w:bookmarkStart w:id="12734" w:name="z3000_112_14"/>
            <w:bookmarkEnd w:id="127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5" w:name="z3000_112_15"/>
            <w:bookmarkStart w:id="12736" w:name="z3000_112_15"/>
            <w:bookmarkEnd w:id="127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737" w:name="z3000_113_04"/>
            <w:bookmarkStart w:id="12738" w:name="z3000_113_04"/>
            <w:bookmarkEnd w:id="127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9" w:name="z3000_113_08"/>
            <w:bookmarkStart w:id="12740" w:name="z3000_113_08"/>
            <w:bookmarkEnd w:id="127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1" w:name="z3000_113_09"/>
            <w:bookmarkStart w:id="12742" w:name="z3000_113_09"/>
            <w:bookmarkEnd w:id="12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3" w:name="z3000_113_10"/>
            <w:bookmarkStart w:id="12744" w:name="z3000_113_10"/>
            <w:bookmarkEnd w:id="12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5" w:name="z3000_113_11"/>
            <w:bookmarkStart w:id="12746" w:name="z3000_113_11"/>
            <w:bookmarkEnd w:id="127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7" w:name="z3000_113_12"/>
            <w:bookmarkStart w:id="12748" w:name="z3000_113_12"/>
            <w:bookmarkEnd w:id="12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9" w:name="z3000_113_14"/>
            <w:bookmarkStart w:id="12750" w:name="z3000_113_14"/>
            <w:bookmarkEnd w:id="127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1" w:name="z3000_113_15"/>
            <w:bookmarkStart w:id="12752" w:name="z3000_113_15"/>
            <w:bookmarkEnd w:id="127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из них </w:t>
              <w:br/>
              <w:t xml:space="preserve">      бронхопневмония, вызванная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3" w:name="z3000_356_04"/>
            <w:bookmarkStart w:id="12754" w:name="z3000_356_04"/>
            <w:bookmarkEnd w:id="127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5" w:name="z3000_356_08"/>
            <w:bookmarkStart w:id="12756" w:name="z3000_356_08"/>
            <w:bookmarkEnd w:id="127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7" w:name="z3000_356_09"/>
            <w:bookmarkStart w:id="12758" w:name="z3000_356_09"/>
            <w:bookmarkEnd w:id="12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9" w:name="z3000_356_10"/>
            <w:bookmarkStart w:id="12760" w:name="z3000_356_10"/>
            <w:bookmarkEnd w:id="12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1" w:name="z3000_356_11"/>
            <w:bookmarkStart w:id="12762" w:name="z3000_356_11"/>
            <w:bookmarkEnd w:id="127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3" w:name="z3000_356_12"/>
            <w:bookmarkStart w:id="12764" w:name="z3000_356_12"/>
            <w:bookmarkEnd w:id="127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5" w:name="z3000_356_14"/>
            <w:bookmarkStart w:id="12766" w:name="z3000_356_14"/>
            <w:bookmarkEnd w:id="127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7" w:name="z3000_356_15"/>
            <w:bookmarkStart w:id="12768" w:name="z3000_356_15"/>
            <w:bookmarkEnd w:id="127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9" w:name="z3000_114_04"/>
            <w:bookmarkStart w:id="12770" w:name="z3000_114_04"/>
            <w:bookmarkEnd w:id="127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1" w:name="z3000_114_08"/>
            <w:bookmarkStart w:id="12772" w:name="z3000_114_08"/>
            <w:bookmarkEnd w:id="127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3" w:name="z3000_114_09"/>
            <w:bookmarkStart w:id="12774" w:name="z3000_114_09"/>
            <w:bookmarkEnd w:id="12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5" w:name="z3000_114_10"/>
            <w:bookmarkStart w:id="12776" w:name="z3000_114_10"/>
            <w:bookmarkEnd w:id="12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7" w:name="z3000_114_11"/>
            <w:bookmarkStart w:id="12778" w:name="z3000_114_11"/>
            <w:bookmarkEnd w:id="127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9" w:name="z3000_114_12"/>
            <w:bookmarkStart w:id="12780" w:name="z3000_114_12"/>
            <w:bookmarkEnd w:id="12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1" w:name="z3000_114_14"/>
            <w:bookmarkStart w:id="12782" w:name="z3000_114_14"/>
            <w:bookmarkEnd w:id="127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3" w:name="z3000_114_15"/>
            <w:bookmarkStart w:id="12784" w:name="z3000_114_15"/>
            <w:bookmarkEnd w:id="127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5" w:name="z3000_115_04"/>
            <w:bookmarkStart w:id="12786" w:name="z3000_115_04"/>
            <w:bookmarkEnd w:id="127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7" w:name="z3000_115_08"/>
            <w:bookmarkStart w:id="12788" w:name="z3000_115_08"/>
            <w:bookmarkEnd w:id="127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9" w:name="z3000_115_09"/>
            <w:bookmarkStart w:id="12790" w:name="z3000_115_09"/>
            <w:bookmarkEnd w:id="12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1" w:name="z3000_115_10"/>
            <w:bookmarkStart w:id="12792" w:name="z3000_115_10"/>
            <w:bookmarkEnd w:id="12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3" w:name="z3000_115_11"/>
            <w:bookmarkStart w:id="12794" w:name="z3000_115_11"/>
            <w:bookmarkEnd w:id="127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5" w:name="z3000_115_12"/>
            <w:bookmarkStart w:id="12796" w:name="z3000_115_12"/>
            <w:bookmarkEnd w:id="12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7" w:name="z3000_115_14"/>
            <w:bookmarkStart w:id="12798" w:name="z3000_115_14"/>
            <w:bookmarkEnd w:id="127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9" w:name="z3000_115_15"/>
            <w:bookmarkStart w:id="12800" w:name="z3000_115_15"/>
            <w:bookmarkEnd w:id="128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1" w:name="z3000_116_04"/>
            <w:bookmarkStart w:id="12802" w:name="z3000_116_04"/>
            <w:bookmarkEnd w:id="12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3" w:name="z3000_116_08"/>
            <w:bookmarkStart w:id="12804" w:name="z3000_116_08"/>
            <w:bookmarkEnd w:id="128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5" w:name="z3000_116_09"/>
            <w:bookmarkStart w:id="12806" w:name="z3000_116_09"/>
            <w:bookmarkEnd w:id="12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7" w:name="z3000_116_10"/>
            <w:bookmarkStart w:id="12808" w:name="z3000_116_10"/>
            <w:bookmarkEnd w:id="12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9" w:name="z3000_116_11"/>
            <w:bookmarkStart w:id="12810" w:name="z3000_116_11"/>
            <w:bookmarkEnd w:id="128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1" w:name="z3000_116_12"/>
            <w:bookmarkStart w:id="12812" w:name="z3000_116_12"/>
            <w:bookmarkEnd w:id="12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3" w:name="z3000_116_14"/>
            <w:bookmarkStart w:id="12814" w:name="z3000_116_14"/>
            <w:bookmarkEnd w:id="128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5" w:name="z3000_116_15"/>
            <w:bookmarkStart w:id="12816" w:name="z3000_116_15"/>
            <w:bookmarkEnd w:id="128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7" w:name="z3000_117_04"/>
            <w:bookmarkStart w:id="12818" w:name="z3000_117_04"/>
            <w:bookmarkEnd w:id="128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9" w:name="z3000_117_08"/>
            <w:bookmarkStart w:id="12820" w:name="z3000_117_08"/>
            <w:bookmarkEnd w:id="128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1" w:name="z3000_117_09"/>
            <w:bookmarkStart w:id="12822" w:name="z3000_117_09"/>
            <w:bookmarkEnd w:id="12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3" w:name="z3000_117_10"/>
            <w:bookmarkStart w:id="12824" w:name="z3000_117_10"/>
            <w:bookmarkEnd w:id="12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5" w:name="z3000_117_11"/>
            <w:bookmarkStart w:id="12826" w:name="z3000_117_11"/>
            <w:bookmarkEnd w:id="128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7" w:name="z3000_117_12"/>
            <w:bookmarkStart w:id="12828" w:name="z3000_117_12"/>
            <w:bookmarkEnd w:id="12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9" w:name="z3000_117_14"/>
            <w:bookmarkStart w:id="12830" w:name="z3000_117_14"/>
            <w:bookmarkEnd w:id="128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1" w:name="z3000_117_15"/>
            <w:bookmarkStart w:id="12832" w:name="z3000_117_15"/>
            <w:bookmarkEnd w:id="128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3" w:name="z3000_118_04"/>
            <w:bookmarkStart w:id="12834" w:name="z3000_118_04"/>
            <w:bookmarkEnd w:id="128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5" w:name="z3000_118_08"/>
            <w:bookmarkStart w:id="12836" w:name="z3000_118_08"/>
            <w:bookmarkEnd w:id="128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7" w:name="z3000_118_09"/>
            <w:bookmarkStart w:id="12838" w:name="z3000_118_09"/>
            <w:bookmarkEnd w:id="1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9" w:name="z3000_118_10"/>
            <w:bookmarkStart w:id="12840" w:name="z3000_118_10"/>
            <w:bookmarkEnd w:id="12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1" w:name="z3000_118_11"/>
            <w:bookmarkStart w:id="12842" w:name="z3000_118_11"/>
            <w:bookmarkEnd w:id="128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3" w:name="z3000_118_12"/>
            <w:bookmarkStart w:id="12844" w:name="z3000_118_12"/>
            <w:bookmarkEnd w:id="12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5" w:name="z3000_118_14"/>
            <w:bookmarkStart w:id="12846" w:name="z3000_118_14"/>
            <w:bookmarkEnd w:id="128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7" w:name="z3000_118_15"/>
            <w:bookmarkStart w:id="12848" w:name="z3000_118_15"/>
            <w:bookmarkEnd w:id="128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9" w:name="z3000_119_04"/>
            <w:bookmarkStart w:id="12850" w:name="z3000_119_04"/>
            <w:bookmarkEnd w:id="128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1" w:name="z3000_119_08"/>
            <w:bookmarkStart w:id="12852" w:name="z3000_119_08"/>
            <w:bookmarkEnd w:id="12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3" w:name="z3000_119_09"/>
            <w:bookmarkStart w:id="12854" w:name="z3000_119_09"/>
            <w:bookmarkEnd w:id="1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5" w:name="z3000_119_10"/>
            <w:bookmarkStart w:id="12856" w:name="z3000_119_10"/>
            <w:bookmarkEnd w:id="12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7" w:name="z3000_119_11"/>
            <w:bookmarkStart w:id="12858" w:name="z3000_119_11"/>
            <w:bookmarkEnd w:id="12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9" w:name="z3000_119_12"/>
            <w:bookmarkStart w:id="12860" w:name="z3000_119_12"/>
            <w:bookmarkEnd w:id="128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1" w:name="z3000_119_14"/>
            <w:bookmarkStart w:id="12862" w:name="z3000_119_14"/>
            <w:bookmarkEnd w:id="128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3" w:name="z3000_119_15"/>
            <w:bookmarkStart w:id="12864" w:name="z3000_119_15"/>
            <w:bookmarkEnd w:id="128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5" w:name="z3000_355_04"/>
            <w:bookmarkStart w:id="12866" w:name="z3000_355_04"/>
            <w:bookmarkEnd w:id="128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7" w:name="z3000_355_08"/>
            <w:bookmarkStart w:id="12868" w:name="z3000_355_08"/>
            <w:bookmarkEnd w:id="128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9" w:name="z3000_355_09"/>
            <w:bookmarkStart w:id="12870" w:name="z3000_355_09"/>
            <w:bookmarkEnd w:id="12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1" w:name="z3000_355_10"/>
            <w:bookmarkStart w:id="12872" w:name="z3000_355_10"/>
            <w:bookmarkEnd w:id="12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3" w:name="z3000_355_11"/>
            <w:bookmarkStart w:id="12874" w:name="z3000_355_11"/>
            <w:bookmarkEnd w:id="128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5" w:name="z3000_355_12"/>
            <w:bookmarkStart w:id="12876" w:name="z3000_355_12"/>
            <w:bookmarkEnd w:id="12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7" w:name="z3000_355_14"/>
            <w:bookmarkStart w:id="12878" w:name="z3000_355_14"/>
            <w:bookmarkEnd w:id="128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9" w:name="z3000_355_15"/>
            <w:bookmarkStart w:id="12880" w:name="z3000_355_15"/>
            <w:bookmarkEnd w:id="128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1" w:name="z3000_329_04"/>
            <w:bookmarkStart w:id="12882" w:name="z3000_329_04"/>
            <w:bookmarkEnd w:id="128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3" w:name="z3000_329_08"/>
            <w:bookmarkStart w:id="12884" w:name="z3000_329_08"/>
            <w:bookmarkEnd w:id="128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5" w:name="z3000_329_09"/>
            <w:bookmarkStart w:id="12886" w:name="z3000_329_09"/>
            <w:bookmarkEnd w:id="12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7" w:name="z3000_329_10"/>
            <w:bookmarkStart w:id="12888" w:name="z3000_329_10"/>
            <w:bookmarkEnd w:id="12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9" w:name="z3000_329_11"/>
            <w:bookmarkStart w:id="12890" w:name="z3000_329_11"/>
            <w:bookmarkEnd w:id="12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1" w:name="z3000_329_12"/>
            <w:bookmarkStart w:id="12892" w:name="z3000_329_12"/>
            <w:bookmarkEnd w:id="12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3" w:name="z3000_329_14"/>
            <w:bookmarkStart w:id="12894" w:name="z3000_329_14"/>
            <w:bookmarkEnd w:id="128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5" w:name="z3000_329_15"/>
            <w:bookmarkStart w:id="12896" w:name="z3000_329_15"/>
            <w:bookmarkEnd w:id="128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2897" w:name="z3000_120_04"/>
            <w:bookmarkStart w:id="12898" w:name="z3000_120_04"/>
            <w:bookmarkEnd w:id="128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9" w:name="z3000_120_08"/>
            <w:bookmarkStart w:id="12900" w:name="z3000_120_08"/>
            <w:bookmarkEnd w:id="129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1" w:name="z3000_120_09"/>
            <w:bookmarkStart w:id="12902" w:name="z3000_120_09"/>
            <w:bookmarkEnd w:id="12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3" w:name="z3000_120_10"/>
            <w:bookmarkStart w:id="12904" w:name="z3000_120_10"/>
            <w:bookmarkEnd w:id="12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5" w:name="z3000_120_11"/>
            <w:bookmarkStart w:id="12906" w:name="z3000_120_11"/>
            <w:bookmarkEnd w:id="129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7" w:name="z3000_120_12"/>
            <w:bookmarkStart w:id="12908" w:name="z3000_120_12"/>
            <w:bookmarkEnd w:id="12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9" w:name="z3000_120_14"/>
            <w:bookmarkStart w:id="12910" w:name="z3000_120_14"/>
            <w:bookmarkEnd w:id="129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1" w:name="z3000_120_15"/>
            <w:bookmarkStart w:id="12912" w:name="z3000_120_15"/>
            <w:bookmarkEnd w:id="129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3" w:name="z3000_121_04"/>
            <w:bookmarkStart w:id="12914" w:name="z3000_121_04"/>
            <w:bookmarkEnd w:id="129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5" w:name="z3000_121_08"/>
            <w:bookmarkStart w:id="12916" w:name="z3000_121_08"/>
            <w:bookmarkEnd w:id="129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7" w:name="z3000_121_09"/>
            <w:bookmarkStart w:id="12918" w:name="z3000_121_09"/>
            <w:bookmarkEnd w:id="12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9" w:name="z3000_121_10"/>
            <w:bookmarkStart w:id="12920" w:name="z3000_121_10"/>
            <w:bookmarkEnd w:id="12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1" w:name="z3000_121_11"/>
            <w:bookmarkStart w:id="12922" w:name="z3000_121_11"/>
            <w:bookmarkEnd w:id="129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3" w:name="z3000_121_12"/>
            <w:bookmarkStart w:id="12924" w:name="z3000_121_12"/>
            <w:bookmarkEnd w:id="12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5" w:name="z3000_121_14"/>
            <w:bookmarkStart w:id="12926" w:name="z3000_121_14"/>
            <w:bookmarkEnd w:id="129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7" w:name="z3000_121_15"/>
            <w:bookmarkStart w:id="12928" w:name="z3000_121_15"/>
            <w:bookmarkEnd w:id="129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9" w:name="z3000_122_04"/>
            <w:bookmarkStart w:id="12930" w:name="z3000_122_04"/>
            <w:bookmarkEnd w:id="129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1" w:name="z3000_122_08"/>
            <w:bookmarkStart w:id="12932" w:name="z3000_122_08"/>
            <w:bookmarkEnd w:id="129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3" w:name="z3000_122_09"/>
            <w:bookmarkStart w:id="12934" w:name="z3000_122_09"/>
            <w:bookmarkEnd w:id="12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5" w:name="z3000_122_10"/>
            <w:bookmarkStart w:id="12936" w:name="z3000_122_10"/>
            <w:bookmarkEnd w:id="12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7" w:name="z3000_122_11"/>
            <w:bookmarkStart w:id="12938" w:name="z3000_122_11"/>
            <w:bookmarkEnd w:id="129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9" w:name="z3000_122_12"/>
            <w:bookmarkStart w:id="12940" w:name="z3000_122_12"/>
            <w:bookmarkEnd w:id="129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1" w:name="z3000_122_14"/>
            <w:bookmarkStart w:id="12942" w:name="z3000_122_14"/>
            <w:bookmarkEnd w:id="129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3" w:name="z3000_122_15"/>
            <w:bookmarkStart w:id="12944" w:name="z3000_122_15"/>
            <w:bookmarkEnd w:id="129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5" w:name="z3000_123_04"/>
            <w:bookmarkStart w:id="12946" w:name="z3000_123_04"/>
            <w:bookmarkEnd w:id="129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7" w:name="z3000_123_08"/>
            <w:bookmarkStart w:id="12948" w:name="z3000_123_08"/>
            <w:bookmarkEnd w:id="129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9" w:name="z3000_123_09"/>
            <w:bookmarkStart w:id="12950" w:name="z3000_123_09"/>
            <w:bookmarkEnd w:id="12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1" w:name="z3000_123_10"/>
            <w:bookmarkStart w:id="12952" w:name="z3000_123_10"/>
            <w:bookmarkEnd w:id="12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3" w:name="z3000_123_11"/>
            <w:bookmarkStart w:id="12954" w:name="z3000_123_11"/>
            <w:bookmarkEnd w:id="129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5" w:name="z3000_123_12"/>
            <w:bookmarkStart w:id="12956" w:name="z3000_123_12"/>
            <w:bookmarkEnd w:id="12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7" w:name="z3000_123_14"/>
            <w:bookmarkStart w:id="12958" w:name="z3000_123_14"/>
            <w:bookmarkEnd w:id="129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9" w:name="z3000_123_15"/>
            <w:bookmarkStart w:id="12960" w:name="z3000_123_15"/>
            <w:bookmarkEnd w:id="129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1" w:name="z3000_124_04"/>
            <w:bookmarkStart w:id="12962" w:name="z3000_124_04"/>
            <w:bookmarkEnd w:id="129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3" w:name="z3000_124_08"/>
            <w:bookmarkStart w:id="12964" w:name="z3000_124_08"/>
            <w:bookmarkEnd w:id="129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5" w:name="z3000_124_09"/>
            <w:bookmarkStart w:id="12966" w:name="z3000_124_09"/>
            <w:bookmarkEnd w:id="12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7" w:name="z3000_124_10"/>
            <w:bookmarkStart w:id="12968" w:name="z3000_124_10"/>
            <w:bookmarkEnd w:id="12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9" w:name="z3000_124_11"/>
            <w:bookmarkStart w:id="12970" w:name="z3000_124_11"/>
            <w:bookmarkEnd w:id="129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1" w:name="z3000_124_12"/>
            <w:bookmarkStart w:id="12972" w:name="z3000_124_12"/>
            <w:bookmarkEnd w:id="12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3" w:name="z3000_124_14"/>
            <w:bookmarkStart w:id="12974" w:name="z3000_124_14"/>
            <w:bookmarkEnd w:id="129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5" w:name="z3000_124_15"/>
            <w:bookmarkStart w:id="12976" w:name="z3000_124_15"/>
            <w:bookmarkEnd w:id="129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7" w:name="z3000_361_04"/>
            <w:bookmarkStart w:id="12978" w:name="z3000_361_04"/>
            <w:bookmarkEnd w:id="12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9" w:name="z3000_361_08"/>
            <w:bookmarkStart w:id="12980" w:name="z3000_361_08"/>
            <w:bookmarkEnd w:id="129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1" w:name="z3000_361_09"/>
            <w:bookmarkStart w:id="12982" w:name="z3000_361_09"/>
            <w:bookmarkEnd w:id="1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3" w:name="z3000_361_10"/>
            <w:bookmarkStart w:id="12984" w:name="z3000_361_10"/>
            <w:bookmarkEnd w:id="12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5" w:name="z3000_361_11"/>
            <w:bookmarkStart w:id="12986" w:name="z3000_361_11"/>
            <w:bookmarkEnd w:id="129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7" w:name="z3000_361_12"/>
            <w:bookmarkStart w:id="12988" w:name="z3000_361_12"/>
            <w:bookmarkEnd w:id="12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9" w:name="z3000_361_14"/>
            <w:bookmarkStart w:id="12990" w:name="z3000_361_14"/>
            <w:bookmarkEnd w:id="129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1" w:name="z3000_361_15"/>
            <w:bookmarkStart w:id="12992" w:name="z3000_361_15"/>
            <w:bookmarkEnd w:id="129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3" w:name="z3000_362_04"/>
            <w:bookmarkStart w:id="12994" w:name="z3000_362_04"/>
            <w:bookmarkEnd w:id="129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5" w:name="z3000_362_08"/>
            <w:bookmarkStart w:id="12996" w:name="z3000_362_08"/>
            <w:bookmarkEnd w:id="12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7" w:name="z3000_362_09"/>
            <w:bookmarkStart w:id="12998" w:name="z3000_362_09"/>
            <w:bookmarkEnd w:id="1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9" w:name="z3000_362_10"/>
            <w:bookmarkStart w:id="13000" w:name="z3000_362_10"/>
            <w:bookmarkEnd w:id="13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1" w:name="z3000_362_11"/>
            <w:bookmarkStart w:id="13002" w:name="z3000_362_11"/>
            <w:bookmarkEnd w:id="130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3" w:name="z3000_362_12"/>
            <w:bookmarkStart w:id="13004" w:name="z3000_362_12"/>
            <w:bookmarkEnd w:id="13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5" w:name="z3000_362_14"/>
            <w:bookmarkStart w:id="13006" w:name="z3000_362_14"/>
            <w:bookmarkEnd w:id="130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7" w:name="z3000_362_15"/>
            <w:bookmarkStart w:id="13008" w:name="z3000_362_15"/>
            <w:bookmarkEnd w:id="130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9" w:name="z3000_125_04"/>
            <w:bookmarkStart w:id="13010" w:name="z3000_125_04"/>
            <w:bookmarkEnd w:id="130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1" w:name="z3000_125_08"/>
            <w:bookmarkStart w:id="13012" w:name="z3000_125_08"/>
            <w:bookmarkEnd w:id="130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3" w:name="z3000_125_09"/>
            <w:bookmarkStart w:id="13014" w:name="z3000_125_09"/>
            <w:bookmarkEnd w:id="13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5" w:name="z3000_125_10"/>
            <w:bookmarkStart w:id="13016" w:name="z3000_125_10"/>
            <w:bookmarkEnd w:id="1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7" w:name="z3000_125_11"/>
            <w:bookmarkStart w:id="13018" w:name="z3000_125_11"/>
            <w:bookmarkEnd w:id="130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9" w:name="z3000_125_12"/>
            <w:bookmarkStart w:id="13020" w:name="z3000_125_12"/>
            <w:bookmarkEnd w:id="13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1" w:name="z3000_125_14"/>
            <w:bookmarkStart w:id="13022" w:name="z3000_125_14"/>
            <w:bookmarkEnd w:id="130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3" w:name="z3000_125_15"/>
            <w:bookmarkStart w:id="13024" w:name="z3000_125_15"/>
            <w:bookmarkEnd w:id="130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5" w:name="z3000_330_04"/>
            <w:bookmarkStart w:id="13026" w:name="z3000_330_04"/>
            <w:bookmarkEnd w:id="130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7" w:name="z3000_330_08"/>
            <w:bookmarkStart w:id="13028" w:name="z3000_330_08"/>
            <w:bookmarkEnd w:id="130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9" w:name="z3000_330_09"/>
            <w:bookmarkStart w:id="13030" w:name="z3000_330_09"/>
            <w:bookmarkEnd w:id="13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1" w:name="z3000_330_10"/>
            <w:bookmarkStart w:id="13032" w:name="z3000_330_10"/>
            <w:bookmarkEnd w:id="13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3" w:name="z3000_330_11"/>
            <w:bookmarkStart w:id="13034" w:name="z3000_330_11"/>
            <w:bookmarkEnd w:id="130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5" w:name="z3000_330_12"/>
            <w:bookmarkStart w:id="13036" w:name="z3000_330_12"/>
            <w:bookmarkEnd w:id="130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7" w:name="z3000_330_14"/>
            <w:bookmarkStart w:id="13038" w:name="z3000_330_14"/>
            <w:bookmarkEnd w:id="130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9" w:name="z3000_330_15"/>
            <w:bookmarkStart w:id="13040" w:name="z3000_330_15"/>
            <w:bookmarkEnd w:id="130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1" w:name="z3000_126_04"/>
            <w:bookmarkStart w:id="13042" w:name="z3000_126_04"/>
            <w:bookmarkEnd w:id="130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3" w:name="z3000_126_08"/>
            <w:bookmarkStart w:id="13044" w:name="z3000_126_08"/>
            <w:bookmarkEnd w:id="130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5" w:name="z3000_126_09"/>
            <w:bookmarkStart w:id="13046" w:name="z3000_126_09"/>
            <w:bookmarkEnd w:id="13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7" w:name="z3000_126_10"/>
            <w:bookmarkStart w:id="13048" w:name="z3000_126_10"/>
            <w:bookmarkEnd w:id="13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9" w:name="z3000_126_11"/>
            <w:bookmarkStart w:id="13050" w:name="z3000_126_11"/>
            <w:bookmarkEnd w:id="130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1" w:name="z3000_126_12"/>
            <w:bookmarkStart w:id="13052" w:name="z3000_126_12"/>
            <w:bookmarkEnd w:id="130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3" w:name="z3000_126_14"/>
            <w:bookmarkStart w:id="13054" w:name="z3000_126_14"/>
            <w:bookmarkEnd w:id="130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5" w:name="z3000_126_15"/>
            <w:bookmarkStart w:id="13056" w:name="z3000_126_15"/>
            <w:bookmarkEnd w:id="130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7" w:name="z3000_127_04"/>
            <w:bookmarkStart w:id="13058" w:name="z3000_127_04"/>
            <w:bookmarkEnd w:id="130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9" w:name="z3000_127_08"/>
            <w:bookmarkStart w:id="13060" w:name="z3000_127_08"/>
            <w:bookmarkEnd w:id="13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1" w:name="z3000_127_09"/>
            <w:bookmarkStart w:id="13062" w:name="z3000_127_09"/>
            <w:bookmarkEnd w:id="13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3" w:name="z3000_127_10"/>
            <w:bookmarkStart w:id="13064" w:name="z3000_127_10"/>
            <w:bookmarkEnd w:id="13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5" w:name="z3000_127_11"/>
            <w:bookmarkStart w:id="13066" w:name="z3000_127_11"/>
            <w:bookmarkEnd w:id="130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7" w:name="z3000_127_12"/>
            <w:bookmarkStart w:id="13068" w:name="z3000_127_12"/>
            <w:bookmarkEnd w:id="13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9" w:name="z3000_127_14"/>
            <w:bookmarkStart w:id="13070" w:name="z3000_127_14"/>
            <w:bookmarkEnd w:id="130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1" w:name="z3000_127_15"/>
            <w:bookmarkStart w:id="13072" w:name="z3000_127_15"/>
            <w:bookmarkEnd w:id="130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3" w:name="z3000_331_04"/>
            <w:bookmarkStart w:id="13074" w:name="z3000_331_04"/>
            <w:bookmarkEnd w:id="130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5" w:name="z3000_331_08"/>
            <w:bookmarkStart w:id="13076" w:name="z3000_331_08"/>
            <w:bookmarkEnd w:id="130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7" w:name="z3000_331_09"/>
            <w:bookmarkStart w:id="13078" w:name="z3000_331_09"/>
            <w:bookmarkEnd w:id="13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9" w:name="z3000_331_10"/>
            <w:bookmarkStart w:id="13080" w:name="z3000_331_10"/>
            <w:bookmarkEnd w:id="13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1" w:name="z3000_331_11"/>
            <w:bookmarkStart w:id="13082" w:name="z3000_331_11"/>
            <w:bookmarkEnd w:id="130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3" w:name="z3000_331_12"/>
            <w:bookmarkStart w:id="13084" w:name="z3000_331_12"/>
            <w:bookmarkEnd w:id="13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5" w:name="z3000_331_14"/>
            <w:bookmarkStart w:id="13086" w:name="z3000_331_14"/>
            <w:bookmarkEnd w:id="130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7" w:name="z3000_331_15"/>
            <w:bookmarkStart w:id="13088" w:name="z3000_331_15"/>
            <w:bookmarkEnd w:id="130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9" w:name="z3000_128_04"/>
            <w:bookmarkStart w:id="13090" w:name="z3000_128_04"/>
            <w:bookmarkEnd w:id="130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1" w:name="z3000_128_08"/>
            <w:bookmarkStart w:id="13092" w:name="z3000_128_08"/>
            <w:bookmarkEnd w:id="130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3" w:name="z3000_128_09"/>
            <w:bookmarkStart w:id="13094" w:name="z3000_128_09"/>
            <w:bookmarkEnd w:id="13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5" w:name="z3000_128_10"/>
            <w:bookmarkStart w:id="13096" w:name="z3000_128_10"/>
            <w:bookmarkEnd w:id="13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7" w:name="z3000_128_11"/>
            <w:bookmarkStart w:id="13098" w:name="z3000_128_11"/>
            <w:bookmarkEnd w:id="130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9" w:name="z3000_128_12"/>
            <w:bookmarkStart w:id="13100" w:name="z3000_128_12"/>
            <w:bookmarkEnd w:id="13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1" w:name="z3000_128_14"/>
            <w:bookmarkStart w:id="13102" w:name="z3000_128_14"/>
            <w:bookmarkEnd w:id="131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3" w:name="z3000_128_15"/>
            <w:bookmarkStart w:id="13104" w:name="z3000_128_15"/>
            <w:bookmarkEnd w:id="131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5" w:name="z3000_129_04"/>
            <w:bookmarkStart w:id="13106" w:name="z3000_129_04"/>
            <w:bookmarkEnd w:id="131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7" w:name="z3000_129_08"/>
            <w:bookmarkStart w:id="13108" w:name="z3000_129_08"/>
            <w:bookmarkEnd w:id="131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9" w:name="z3000_129_09"/>
            <w:bookmarkStart w:id="13110" w:name="z3000_129_09"/>
            <w:bookmarkEnd w:id="13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1" w:name="z3000_129_10"/>
            <w:bookmarkStart w:id="13112" w:name="z3000_129_10"/>
            <w:bookmarkEnd w:id="13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3" w:name="z3000_129_11"/>
            <w:bookmarkStart w:id="13114" w:name="z3000_129_11"/>
            <w:bookmarkEnd w:id="131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5" w:name="z3000_129_12"/>
            <w:bookmarkStart w:id="13116" w:name="z3000_129_12"/>
            <w:bookmarkEnd w:id="131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7" w:name="z3000_129_14"/>
            <w:bookmarkStart w:id="13118" w:name="z3000_129_14"/>
            <w:bookmarkEnd w:id="131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9" w:name="z3000_129_15"/>
            <w:bookmarkStart w:id="13120" w:name="z3000_129_15"/>
            <w:bookmarkEnd w:id="131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1" w:name="z3000_332_04"/>
            <w:bookmarkStart w:id="13122" w:name="z3000_332_04"/>
            <w:bookmarkEnd w:id="131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3" w:name="z3000_332_08"/>
            <w:bookmarkStart w:id="13124" w:name="z3000_332_08"/>
            <w:bookmarkEnd w:id="131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5" w:name="z3000_332_09"/>
            <w:bookmarkStart w:id="13126" w:name="z3000_332_09"/>
            <w:bookmarkEnd w:id="1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7" w:name="z3000_332_10"/>
            <w:bookmarkStart w:id="13128" w:name="z3000_332_10"/>
            <w:bookmarkEnd w:id="13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9" w:name="z3000_332_11"/>
            <w:bookmarkStart w:id="13130" w:name="z3000_332_11"/>
            <w:bookmarkEnd w:id="131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1" w:name="z3000_332_12"/>
            <w:bookmarkStart w:id="13132" w:name="z3000_332_12"/>
            <w:bookmarkEnd w:id="131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3" w:name="z3000_332_14"/>
            <w:bookmarkStart w:id="13134" w:name="z3000_332_14"/>
            <w:bookmarkEnd w:id="131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5" w:name="z3000_332_15"/>
            <w:bookmarkStart w:id="13136" w:name="z3000_332_15"/>
            <w:bookmarkEnd w:id="131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7" w:name="z3000_130_04"/>
            <w:bookmarkStart w:id="13138" w:name="z3000_130_04"/>
            <w:bookmarkEnd w:id="131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9" w:name="z3000_130_08"/>
            <w:bookmarkStart w:id="13140" w:name="z3000_130_08"/>
            <w:bookmarkEnd w:id="131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1" w:name="z3000_130_09"/>
            <w:bookmarkStart w:id="13142" w:name="z3000_130_09"/>
            <w:bookmarkEnd w:id="1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3" w:name="z3000_130_10"/>
            <w:bookmarkStart w:id="13144" w:name="z3000_130_10"/>
            <w:bookmarkEnd w:id="1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5" w:name="z3000_130_11"/>
            <w:bookmarkStart w:id="13146" w:name="z3000_130_11"/>
            <w:bookmarkEnd w:id="131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7" w:name="z3000_130_12"/>
            <w:bookmarkStart w:id="13148" w:name="z3000_130_12"/>
            <w:bookmarkEnd w:id="13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9" w:name="z3000_130_14"/>
            <w:bookmarkStart w:id="13150" w:name="z3000_130_14"/>
            <w:bookmarkEnd w:id="131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1" w:name="z3000_130_15"/>
            <w:bookmarkStart w:id="13152" w:name="z3000_130_15"/>
            <w:bookmarkEnd w:id="131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3" w:name="z3000_131_04"/>
            <w:bookmarkStart w:id="13154" w:name="z3000_131_04"/>
            <w:bookmarkEnd w:id="131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5" w:name="z3000_131_08"/>
            <w:bookmarkStart w:id="13156" w:name="z3000_131_08"/>
            <w:bookmarkEnd w:id="131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7" w:name="z3000_131_09"/>
            <w:bookmarkStart w:id="13158" w:name="z3000_131_09"/>
            <w:bookmarkEnd w:id="13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9" w:name="z3000_131_10"/>
            <w:bookmarkStart w:id="13160" w:name="z3000_131_10"/>
            <w:bookmarkEnd w:id="13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1" w:name="z3000_131_11"/>
            <w:bookmarkStart w:id="13162" w:name="z3000_131_11"/>
            <w:bookmarkEnd w:id="131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3" w:name="z3000_131_12"/>
            <w:bookmarkStart w:id="13164" w:name="z3000_131_12"/>
            <w:bookmarkEnd w:id="13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5" w:name="z3000_131_14"/>
            <w:bookmarkStart w:id="13166" w:name="z3000_131_14"/>
            <w:bookmarkEnd w:id="131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7" w:name="z3000_131_15"/>
            <w:bookmarkStart w:id="13168" w:name="z3000_131_15"/>
            <w:bookmarkEnd w:id="131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9" w:name="z3000_132_04"/>
            <w:bookmarkStart w:id="13170" w:name="z3000_132_04"/>
            <w:bookmarkEnd w:id="131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1" w:name="z3000_132_08"/>
            <w:bookmarkStart w:id="13172" w:name="z3000_132_08"/>
            <w:bookmarkEnd w:id="131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3" w:name="z3000_132_09"/>
            <w:bookmarkStart w:id="13174" w:name="z3000_132_09"/>
            <w:bookmarkEnd w:id="13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5" w:name="z3000_132_10"/>
            <w:bookmarkStart w:id="13176" w:name="z3000_132_10"/>
            <w:bookmarkEnd w:id="13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7" w:name="z3000_132_11"/>
            <w:bookmarkStart w:id="13178" w:name="z3000_132_11"/>
            <w:bookmarkEnd w:id="131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9" w:name="z3000_132_12"/>
            <w:bookmarkStart w:id="13180" w:name="z3000_132_12"/>
            <w:bookmarkEnd w:id="131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1" w:name="z3000_132_14"/>
            <w:bookmarkStart w:id="13182" w:name="z3000_132_14"/>
            <w:bookmarkEnd w:id="131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3" w:name="z3000_132_15"/>
            <w:bookmarkStart w:id="13184" w:name="z3000_132_15"/>
            <w:bookmarkEnd w:id="131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5" w:name="z3000_133_04"/>
            <w:bookmarkStart w:id="13186" w:name="z3000_133_04"/>
            <w:bookmarkEnd w:id="131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7" w:name="z3000_133_08"/>
            <w:bookmarkStart w:id="13188" w:name="z3000_133_08"/>
            <w:bookmarkEnd w:id="131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9" w:name="z3000_133_09"/>
            <w:bookmarkStart w:id="13190" w:name="z3000_133_09"/>
            <w:bookmarkEnd w:id="13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1" w:name="z3000_133_10"/>
            <w:bookmarkStart w:id="13192" w:name="z3000_133_10"/>
            <w:bookmarkEnd w:id="13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3" w:name="z3000_133_11"/>
            <w:bookmarkStart w:id="13194" w:name="z3000_133_11"/>
            <w:bookmarkEnd w:id="131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5" w:name="z3000_133_12"/>
            <w:bookmarkStart w:id="13196" w:name="z3000_133_12"/>
            <w:bookmarkEnd w:id="131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7" w:name="z3000_133_14"/>
            <w:bookmarkStart w:id="13198" w:name="z3000_133_14"/>
            <w:bookmarkEnd w:id="131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9" w:name="z3000_133_15"/>
            <w:bookmarkStart w:id="13200" w:name="z3000_133_15"/>
            <w:bookmarkEnd w:id="132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1" w:name="z3000_134_04"/>
            <w:bookmarkStart w:id="13202" w:name="z3000_134_04"/>
            <w:bookmarkEnd w:id="132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3" w:name="z3000_134_08"/>
            <w:bookmarkStart w:id="13204" w:name="z3000_134_08"/>
            <w:bookmarkEnd w:id="132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5" w:name="z3000_134_09"/>
            <w:bookmarkStart w:id="13206" w:name="z3000_134_09"/>
            <w:bookmarkEnd w:id="13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7" w:name="z3000_134_10"/>
            <w:bookmarkStart w:id="13208" w:name="z3000_134_10"/>
            <w:bookmarkEnd w:id="13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9" w:name="z3000_134_11"/>
            <w:bookmarkStart w:id="13210" w:name="z3000_134_11"/>
            <w:bookmarkEnd w:id="132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1" w:name="z3000_134_12"/>
            <w:bookmarkStart w:id="13212" w:name="z3000_134_12"/>
            <w:bookmarkEnd w:id="132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3" w:name="z3000_134_14"/>
            <w:bookmarkStart w:id="13214" w:name="z3000_134_14"/>
            <w:bookmarkEnd w:id="132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5" w:name="z3000_134_15"/>
            <w:bookmarkStart w:id="13216" w:name="z3000_134_15"/>
            <w:bookmarkEnd w:id="132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7" w:name="z3000_333_04"/>
            <w:bookmarkStart w:id="13218" w:name="z3000_333_04"/>
            <w:bookmarkEnd w:id="132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9" w:name="z3000_333_08"/>
            <w:bookmarkStart w:id="13220" w:name="z3000_333_08"/>
            <w:bookmarkEnd w:id="132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1" w:name="z3000_333_09"/>
            <w:bookmarkStart w:id="13222" w:name="z3000_333_09"/>
            <w:bookmarkEnd w:id="13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3" w:name="z3000_333_10"/>
            <w:bookmarkStart w:id="13224" w:name="z3000_333_10"/>
            <w:bookmarkEnd w:id="13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5" w:name="z3000_333_11"/>
            <w:bookmarkStart w:id="13226" w:name="z3000_333_11"/>
            <w:bookmarkEnd w:id="132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7" w:name="z3000_333_12"/>
            <w:bookmarkStart w:id="13228" w:name="z3000_333_12"/>
            <w:bookmarkEnd w:id="132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9" w:name="z3000_333_14"/>
            <w:bookmarkStart w:id="13230" w:name="z3000_333_14"/>
            <w:bookmarkEnd w:id="132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1" w:name="z3000_333_15"/>
            <w:bookmarkStart w:id="13232" w:name="z3000_333_15"/>
            <w:bookmarkEnd w:id="132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3" w:name="z3000_135_04"/>
            <w:bookmarkStart w:id="13234" w:name="z3000_135_04"/>
            <w:bookmarkEnd w:id="132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5" w:name="z3000_135_08"/>
            <w:bookmarkStart w:id="13236" w:name="z3000_135_08"/>
            <w:bookmarkEnd w:id="132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7" w:name="z3000_135_09"/>
            <w:bookmarkStart w:id="13238" w:name="z3000_135_09"/>
            <w:bookmarkEnd w:id="13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9" w:name="z3000_135_10"/>
            <w:bookmarkStart w:id="13240" w:name="z3000_135_10"/>
            <w:bookmarkEnd w:id="13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1" w:name="z3000_135_11"/>
            <w:bookmarkStart w:id="13242" w:name="z3000_135_11"/>
            <w:bookmarkEnd w:id="132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3" w:name="z3000_135_12"/>
            <w:bookmarkStart w:id="13244" w:name="z3000_135_12"/>
            <w:bookmarkEnd w:id="13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5" w:name="z3000_135_14"/>
            <w:bookmarkStart w:id="13246" w:name="z3000_135_14"/>
            <w:bookmarkEnd w:id="132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7" w:name="z3000_135_15"/>
            <w:bookmarkStart w:id="13248" w:name="z3000_135_15"/>
            <w:bookmarkEnd w:id="132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9" w:name="z3000_136_04"/>
            <w:bookmarkStart w:id="13250" w:name="z3000_136_04"/>
            <w:bookmarkEnd w:id="132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1" w:name="z3000_136_08"/>
            <w:bookmarkStart w:id="13252" w:name="z3000_136_08"/>
            <w:bookmarkEnd w:id="132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3" w:name="z3000_136_09"/>
            <w:bookmarkStart w:id="13254" w:name="z3000_136_09"/>
            <w:bookmarkEnd w:id="13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5" w:name="z3000_136_10"/>
            <w:bookmarkStart w:id="13256" w:name="z3000_136_10"/>
            <w:bookmarkEnd w:id="13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7" w:name="z3000_136_11"/>
            <w:bookmarkStart w:id="13258" w:name="z3000_136_11"/>
            <w:bookmarkEnd w:id="132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9" w:name="z3000_136_12"/>
            <w:bookmarkStart w:id="13260" w:name="z3000_136_12"/>
            <w:bookmarkEnd w:id="13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1" w:name="z3000_136_14"/>
            <w:bookmarkStart w:id="13262" w:name="z3000_136_14"/>
            <w:bookmarkEnd w:id="132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3" w:name="z3000_136_15"/>
            <w:bookmarkStart w:id="13264" w:name="z3000_136_15"/>
            <w:bookmarkEnd w:id="132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5" w:name="z3000_140_04"/>
            <w:bookmarkStart w:id="13266" w:name="z3000_140_04"/>
            <w:bookmarkEnd w:id="132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7" w:name="z3000_140_08"/>
            <w:bookmarkStart w:id="13268" w:name="z3000_140_08"/>
            <w:bookmarkEnd w:id="13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9" w:name="z3000_140_09"/>
            <w:bookmarkStart w:id="13270" w:name="z3000_140_09"/>
            <w:bookmarkEnd w:id="1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1" w:name="z3000_140_10"/>
            <w:bookmarkStart w:id="13272" w:name="z3000_140_10"/>
            <w:bookmarkEnd w:id="13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3" w:name="z3000_140_11"/>
            <w:bookmarkStart w:id="13274" w:name="z3000_140_11"/>
            <w:bookmarkEnd w:id="132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5" w:name="z3000_140_12"/>
            <w:bookmarkStart w:id="13276" w:name="z3000_140_12"/>
            <w:bookmarkEnd w:id="13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7" w:name="z3000_140_14"/>
            <w:bookmarkStart w:id="13278" w:name="z3000_140_14"/>
            <w:bookmarkEnd w:id="132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9" w:name="z3000_140_15"/>
            <w:bookmarkStart w:id="13280" w:name="z3000_140_15"/>
            <w:bookmarkEnd w:id="132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1" w:name="z3000_141_04"/>
            <w:bookmarkStart w:id="13282" w:name="z3000_141_04"/>
            <w:bookmarkEnd w:id="132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3" w:name="z3000_141_08"/>
            <w:bookmarkStart w:id="13284" w:name="z3000_141_08"/>
            <w:bookmarkEnd w:id="132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5" w:name="z3000_141_09"/>
            <w:bookmarkStart w:id="13286" w:name="z3000_141_09"/>
            <w:bookmarkEnd w:id="1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7" w:name="z3000_141_10"/>
            <w:bookmarkStart w:id="13288" w:name="z3000_141_10"/>
            <w:bookmarkEnd w:id="13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9" w:name="z3000_141_11"/>
            <w:bookmarkStart w:id="13290" w:name="z3000_141_11"/>
            <w:bookmarkEnd w:id="132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1" w:name="z3000_141_12"/>
            <w:bookmarkStart w:id="13292" w:name="z3000_141_12"/>
            <w:bookmarkEnd w:id="132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3" w:name="z3000_141_14"/>
            <w:bookmarkStart w:id="13294" w:name="z3000_141_14"/>
            <w:bookmarkEnd w:id="132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5" w:name="z3000_141_15"/>
            <w:bookmarkStart w:id="13296" w:name="z3000_141_15"/>
            <w:bookmarkEnd w:id="132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   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7" w:name="z3000_359_04"/>
            <w:bookmarkStart w:id="13298" w:name="z3000_359_04"/>
            <w:bookmarkEnd w:id="132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9" w:name="z3000_359_08"/>
            <w:bookmarkStart w:id="13300" w:name="z3000_359_08"/>
            <w:bookmarkEnd w:id="133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1" w:name="z3000_359_09"/>
            <w:bookmarkStart w:id="13302" w:name="z3000_359_09"/>
            <w:bookmarkEnd w:id="13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3" w:name="z3000_359_10"/>
            <w:bookmarkStart w:id="13304" w:name="z3000_359_10"/>
            <w:bookmarkEnd w:id="13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5" w:name="z3000_359_11"/>
            <w:bookmarkStart w:id="13306" w:name="z3000_359_11"/>
            <w:bookmarkEnd w:id="133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7" w:name="z3000_359_12"/>
            <w:bookmarkStart w:id="13308" w:name="z3000_359_12"/>
            <w:bookmarkEnd w:id="133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9" w:name="z3000_359_14"/>
            <w:bookmarkStart w:id="13310" w:name="z3000_359_14"/>
            <w:bookmarkEnd w:id="133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1" w:name="z3000_359_15"/>
            <w:bookmarkStart w:id="13312" w:name="z3000_359_15"/>
            <w:bookmarkEnd w:id="133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3" w:name="z3000_334_04"/>
            <w:bookmarkStart w:id="13314" w:name="z3000_334_04"/>
            <w:bookmarkEnd w:id="133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5" w:name="z3000_334_08"/>
            <w:bookmarkStart w:id="13316" w:name="z3000_334_08"/>
            <w:bookmarkEnd w:id="133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7" w:name="z3000_334_09"/>
            <w:bookmarkStart w:id="13318" w:name="z3000_334_09"/>
            <w:bookmarkEnd w:id="13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9" w:name="z3000_334_10"/>
            <w:bookmarkStart w:id="13320" w:name="z3000_334_10"/>
            <w:bookmarkEnd w:id="13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1" w:name="z3000_334_11"/>
            <w:bookmarkStart w:id="13322" w:name="z3000_334_11"/>
            <w:bookmarkEnd w:id="133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3" w:name="z3000_334_12"/>
            <w:bookmarkStart w:id="13324" w:name="z3000_334_12"/>
            <w:bookmarkEnd w:id="13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5" w:name="z3000_334_14"/>
            <w:bookmarkStart w:id="13326" w:name="z3000_334_14"/>
            <w:bookmarkEnd w:id="133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7" w:name="z3000_334_15"/>
            <w:bookmarkStart w:id="13328" w:name="z3000_334_15"/>
            <w:bookmarkEnd w:id="133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9" w:name="z3000_335_04"/>
            <w:bookmarkStart w:id="13330" w:name="z3000_335_04"/>
            <w:bookmarkEnd w:id="133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1" w:name="z3000_335_08"/>
            <w:bookmarkStart w:id="13332" w:name="z3000_335_08"/>
            <w:bookmarkEnd w:id="133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3" w:name="z3000_335_09"/>
            <w:bookmarkStart w:id="13334" w:name="z3000_335_09"/>
            <w:bookmarkEnd w:id="13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5" w:name="z3000_335_10"/>
            <w:bookmarkStart w:id="13336" w:name="z3000_335_10"/>
            <w:bookmarkEnd w:id="13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7" w:name="z3000_335_11"/>
            <w:bookmarkStart w:id="13338" w:name="z3000_335_11"/>
            <w:bookmarkEnd w:id="133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9" w:name="z3000_335_12"/>
            <w:bookmarkStart w:id="13340" w:name="z3000_335_12"/>
            <w:bookmarkEnd w:id="13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1" w:name="z3000_335_14"/>
            <w:bookmarkStart w:id="13342" w:name="z3000_335_14"/>
            <w:bookmarkEnd w:id="133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3" w:name="z3000_335_15"/>
            <w:bookmarkStart w:id="13344" w:name="z3000_335_15"/>
            <w:bookmarkEnd w:id="133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5" w:name="z3000_337_04"/>
            <w:bookmarkStart w:id="13346" w:name="z3000_337_04"/>
            <w:bookmarkEnd w:id="133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7" w:name="z3000_337_08"/>
            <w:bookmarkStart w:id="13348" w:name="z3000_337_08"/>
            <w:bookmarkEnd w:id="13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9" w:name="z3000_337_09"/>
            <w:bookmarkStart w:id="13350" w:name="z3000_337_09"/>
            <w:bookmarkEnd w:id="13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1" w:name="z3000_337_10"/>
            <w:bookmarkStart w:id="13352" w:name="z3000_337_10"/>
            <w:bookmarkEnd w:id="13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3" w:name="z3000_337_11"/>
            <w:bookmarkStart w:id="13354" w:name="z3000_337_11"/>
            <w:bookmarkEnd w:id="133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5" w:name="z3000_337_12"/>
            <w:bookmarkStart w:id="13356" w:name="z3000_337_12"/>
            <w:bookmarkEnd w:id="13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7" w:name="z3000_337_14"/>
            <w:bookmarkStart w:id="13358" w:name="z3000_337_14"/>
            <w:bookmarkEnd w:id="133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9" w:name="z3000_337_15"/>
            <w:bookmarkStart w:id="13360" w:name="z3000_337_15"/>
            <w:bookmarkEnd w:id="133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1" w:name="z3000_142_04"/>
            <w:bookmarkStart w:id="13362" w:name="z3000_142_04"/>
            <w:bookmarkEnd w:id="133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3" w:name="z3000_142_08"/>
            <w:bookmarkStart w:id="13364" w:name="z3000_142_08"/>
            <w:bookmarkEnd w:id="133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5" w:name="z3000_142_09"/>
            <w:bookmarkStart w:id="13366" w:name="z3000_142_09"/>
            <w:bookmarkEnd w:id="13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7" w:name="z3000_142_10"/>
            <w:bookmarkStart w:id="13368" w:name="z3000_142_10"/>
            <w:bookmarkEnd w:id="13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9" w:name="z3000_142_11"/>
            <w:bookmarkStart w:id="13370" w:name="z3000_142_11"/>
            <w:bookmarkEnd w:id="133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1" w:name="z3000_142_12"/>
            <w:bookmarkStart w:id="13372" w:name="z3000_142_12"/>
            <w:bookmarkEnd w:id="133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3" w:name="z3000_142_14"/>
            <w:bookmarkStart w:id="13374" w:name="z3000_142_14"/>
            <w:bookmarkEnd w:id="133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5" w:name="z3000_142_15"/>
            <w:bookmarkStart w:id="13376" w:name="z3000_142_15"/>
            <w:bookmarkEnd w:id="133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7" w:name="z3000_357_04"/>
            <w:bookmarkStart w:id="13378" w:name="z3000_357_04"/>
            <w:bookmarkEnd w:id="133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9" w:name="z3000_357_08"/>
            <w:bookmarkStart w:id="13380" w:name="z3000_357_08"/>
            <w:bookmarkEnd w:id="133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1" w:name="z3000_357_09"/>
            <w:bookmarkStart w:id="13382" w:name="z3000_357_09"/>
            <w:bookmarkEnd w:id="13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3" w:name="z3000_357_10"/>
            <w:bookmarkStart w:id="13384" w:name="z3000_357_10"/>
            <w:bookmarkEnd w:id="13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3000_357_11"/>
            <w:bookmarkStart w:id="13386" w:name="z3000_357_11"/>
            <w:bookmarkEnd w:id="133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3000_357_12"/>
            <w:bookmarkStart w:id="13388" w:name="z3000_357_12"/>
            <w:bookmarkEnd w:id="133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3000_357_14"/>
            <w:bookmarkStart w:id="13390" w:name="z3000_357_14"/>
            <w:bookmarkEnd w:id="133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3000_357_15"/>
            <w:bookmarkStart w:id="13392" w:name="z3000_357_15"/>
            <w:bookmarkEnd w:id="133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3000_143_04"/>
            <w:bookmarkStart w:id="13394" w:name="z3000_143_04"/>
            <w:bookmarkEnd w:id="133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3000_143_08"/>
            <w:bookmarkStart w:id="13396" w:name="z3000_143_08"/>
            <w:bookmarkEnd w:id="133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3000_143_09"/>
            <w:bookmarkStart w:id="13398" w:name="z3000_143_09"/>
            <w:bookmarkEnd w:id="13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3000_143_10"/>
            <w:bookmarkStart w:id="13400" w:name="z3000_143_10"/>
            <w:bookmarkEnd w:id="13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3000_143_11"/>
            <w:bookmarkStart w:id="13402" w:name="z3000_143_11"/>
            <w:bookmarkEnd w:id="134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3000_143_12"/>
            <w:bookmarkStart w:id="13404" w:name="z3000_143_12"/>
            <w:bookmarkEnd w:id="134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3000_143_14"/>
            <w:bookmarkStart w:id="13406" w:name="z3000_143_14"/>
            <w:bookmarkEnd w:id="134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3000_143_15"/>
            <w:bookmarkStart w:id="13408" w:name="z3000_143_15"/>
            <w:bookmarkEnd w:id="134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3000_144_04"/>
            <w:bookmarkStart w:id="13410" w:name="z3000_144_04"/>
            <w:bookmarkEnd w:id="134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3000_144_08"/>
            <w:bookmarkStart w:id="13412" w:name="z3000_144_08"/>
            <w:bookmarkEnd w:id="134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3000_144_09"/>
            <w:bookmarkStart w:id="13414" w:name="z3000_144_09"/>
            <w:bookmarkEnd w:id="1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3000_144_10"/>
            <w:bookmarkStart w:id="13416" w:name="z3000_144_10"/>
            <w:bookmarkEnd w:id="13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3000_144_11"/>
            <w:bookmarkStart w:id="13418" w:name="z3000_144_11"/>
            <w:bookmarkEnd w:id="134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3000_144_12"/>
            <w:bookmarkStart w:id="13420" w:name="z3000_144_12"/>
            <w:bookmarkEnd w:id="13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3000_144_14"/>
            <w:bookmarkStart w:id="13422" w:name="z3000_144_14"/>
            <w:bookmarkEnd w:id="134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3000_144_15"/>
            <w:bookmarkStart w:id="13424" w:name="z3000_144_15"/>
            <w:bookmarkEnd w:id="134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3000_358_04"/>
            <w:bookmarkStart w:id="13426" w:name="z3000_358_04"/>
            <w:bookmarkEnd w:id="134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3000_358_08"/>
            <w:bookmarkStart w:id="13428" w:name="z3000_358_08"/>
            <w:bookmarkEnd w:id="134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3000_358_09"/>
            <w:bookmarkStart w:id="13430" w:name="z3000_358_09"/>
            <w:bookmarkEnd w:id="1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3000_358_10"/>
            <w:bookmarkStart w:id="13432" w:name="z3000_358_10"/>
            <w:bookmarkEnd w:id="1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3000_358_11"/>
            <w:bookmarkStart w:id="13434" w:name="z3000_358_11"/>
            <w:bookmarkEnd w:id="134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3000_358_12"/>
            <w:bookmarkStart w:id="13436" w:name="z3000_358_12"/>
            <w:bookmarkEnd w:id="13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3000_358_14"/>
            <w:bookmarkStart w:id="13438" w:name="z3000_358_14"/>
            <w:bookmarkEnd w:id="134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3000_358_15"/>
            <w:bookmarkStart w:id="13440" w:name="z3000_358_15"/>
            <w:bookmarkEnd w:id="134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3000_145_04"/>
            <w:bookmarkStart w:id="13442" w:name="z3000_145_04"/>
            <w:bookmarkEnd w:id="134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3000_145_08"/>
            <w:bookmarkStart w:id="13444" w:name="z3000_145_08"/>
            <w:bookmarkEnd w:id="134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3000_145_09"/>
            <w:bookmarkStart w:id="13446" w:name="z3000_145_09"/>
            <w:bookmarkEnd w:id="13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3000_145_10"/>
            <w:bookmarkStart w:id="13448" w:name="z3000_145_10"/>
            <w:bookmarkEnd w:id="13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3000_145_11"/>
            <w:bookmarkStart w:id="13450" w:name="z3000_145_11"/>
            <w:bookmarkEnd w:id="134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3000_145_12"/>
            <w:bookmarkStart w:id="13452" w:name="z3000_145_12"/>
            <w:bookmarkEnd w:id="134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3000_145_14"/>
            <w:bookmarkStart w:id="13454" w:name="z3000_145_14"/>
            <w:bookmarkEnd w:id="134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3000_145_15"/>
            <w:bookmarkStart w:id="13456" w:name="z3000_145_15"/>
            <w:bookmarkEnd w:id="134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3000_146_04"/>
            <w:bookmarkStart w:id="13458" w:name="z3000_146_04"/>
            <w:bookmarkEnd w:id="134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3000_146_08"/>
            <w:bookmarkStart w:id="13460" w:name="z3000_146_08"/>
            <w:bookmarkEnd w:id="134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3000_146_09"/>
            <w:bookmarkStart w:id="13462" w:name="z3000_146_09"/>
            <w:bookmarkEnd w:id="13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3000_146_10"/>
            <w:bookmarkStart w:id="13464" w:name="z3000_146_10"/>
            <w:bookmarkEnd w:id="13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3000_146_11"/>
            <w:bookmarkStart w:id="13466" w:name="z3000_146_11"/>
            <w:bookmarkEnd w:id="134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3000_146_12"/>
            <w:bookmarkStart w:id="13468" w:name="z3000_146_12"/>
            <w:bookmarkEnd w:id="134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3000_146_14"/>
            <w:bookmarkStart w:id="13470" w:name="z3000_146_14"/>
            <w:bookmarkEnd w:id="134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3000_146_15"/>
            <w:bookmarkStart w:id="13472" w:name="z3000_146_15"/>
            <w:bookmarkEnd w:id="134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3000_461_04"/>
            <w:bookmarkStart w:id="13474" w:name="z3000_461_04"/>
            <w:bookmarkEnd w:id="134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3000_461_08"/>
            <w:bookmarkStart w:id="13476" w:name="z3000_461_08"/>
            <w:bookmarkEnd w:id="134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3000_461_09"/>
            <w:bookmarkStart w:id="13478" w:name="z3000_461_09"/>
            <w:bookmarkEnd w:id="13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3000_461_10"/>
            <w:bookmarkStart w:id="13480" w:name="z3000_461_10"/>
            <w:bookmarkEnd w:id="13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3000_461_11"/>
            <w:bookmarkStart w:id="13482" w:name="z3000_461_11"/>
            <w:bookmarkEnd w:id="134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3000_461_12"/>
            <w:bookmarkStart w:id="13484" w:name="z3000_461_12"/>
            <w:bookmarkEnd w:id="13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3000_461_14"/>
            <w:bookmarkStart w:id="13486" w:name="z3000_461_14"/>
            <w:bookmarkEnd w:id="134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3000_461_15"/>
            <w:bookmarkStart w:id="13488" w:name="z3000_461_15"/>
            <w:bookmarkEnd w:id="134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3000_462_04"/>
            <w:bookmarkStart w:id="13490" w:name="z3000_462_04"/>
            <w:bookmarkEnd w:id="134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3000_462_08"/>
            <w:bookmarkStart w:id="13492" w:name="z3000_462_08"/>
            <w:bookmarkEnd w:id="134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3000_462_09"/>
            <w:bookmarkStart w:id="13494" w:name="z3000_462_09"/>
            <w:bookmarkEnd w:id="13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3000_462_10"/>
            <w:bookmarkStart w:id="13496" w:name="z3000_462_10"/>
            <w:bookmarkEnd w:id="13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3000_462_11"/>
            <w:bookmarkStart w:id="13498" w:name="z3000_462_11"/>
            <w:bookmarkEnd w:id="134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3000_462_12"/>
            <w:bookmarkStart w:id="13500" w:name="z3000_462_12"/>
            <w:bookmarkEnd w:id="135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3000_462_14"/>
            <w:bookmarkStart w:id="13502" w:name="z3000_462_14"/>
            <w:bookmarkEnd w:id="135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3000_462_15"/>
            <w:bookmarkStart w:id="13504" w:name="z3000_462_15"/>
            <w:bookmarkEnd w:id="135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3000_150_04"/>
            <w:bookmarkStart w:id="13506" w:name="z3000_150_04"/>
            <w:bookmarkEnd w:id="135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3000_150_08"/>
            <w:bookmarkStart w:id="13508" w:name="z3000_150_08"/>
            <w:bookmarkEnd w:id="135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3000_150_09"/>
            <w:bookmarkStart w:id="13510" w:name="z3000_150_09"/>
            <w:bookmarkEnd w:id="13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3000_150_10"/>
            <w:bookmarkStart w:id="13512" w:name="z3000_150_10"/>
            <w:bookmarkEnd w:id="13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3000_150_11"/>
            <w:bookmarkStart w:id="13514" w:name="z3000_150_11"/>
            <w:bookmarkEnd w:id="135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3000_150_12"/>
            <w:bookmarkStart w:id="13516" w:name="z3000_150_12"/>
            <w:bookmarkEnd w:id="13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3000_150_14"/>
            <w:bookmarkStart w:id="13518" w:name="z3000_150_14"/>
            <w:bookmarkEnd w:id="135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3000_150_15"/>
            <w:bookmarkStart w:id="13520" w:name="z3000_150_15"/>
            <w:bookmarkEnd w:id="135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3000_151_04"/>
            <w:bookmarkStart w:id="13522" w:name="z3000_151_04"/>
            <w:bookmarkEnd w:id="135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3000_151_08"/>
            <w:bookmarkStart w:id="13524" w:name="z3000_151_08"/>
            <w:bookmarkEnd w:id="135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3000_151_09"/>
            <w:bookmarkStart w:id="13526" w:name="z3000_151_09"/>
            <w:bookmarkEnd w:id="13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3000_151_10"/>
            <w:bookmarkStart w:id="13528" w:name="z3000_151_10"/>
            <w:bookmarkEnd w:id="13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3000_151_11"/>
            <w:bookmarkStart w:id="13530" w:name="z3000_151_11"/>
            <w:bookmarkEnd w:id="135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3000_151_12"/>
            <w:bookmarkStart w:id="13532" w:name="z3000_151_12"/>
            <w:bookmarkEnd w:id="13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3000_151_14"/>
            <w:bookmarkStart w:id="13534" w:name="z3000_151_14"/>
            <w:bookmarkEnd w:id="135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3000_151_15"/>
            <w:bookmarkStart w:id="13536" w:name="z3000_151_15"/>
            <w:bookmarkEnd w:id="135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3000_152_04"/>
            <w:bookmarkStart w:id="13538" w:name="z3000_152_04"/>
            <w:bookmarkEnd w:id="13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3000_152_08"/>
            <w:bookmarkStart w:id="13540" w:name="z3000_152_08"/>
            <w:bookmarkEnd w:id="135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3000_152_09"/>
            <w:bookmarkStart w:id="13542" w:name="z3000_152_09"/>
            <w:bookmarkEnd w:id="13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3000_152_10"/>
            <w:bookmarkStart w:id="13544" w:name="z3000_152_10"/>
            <w:bookmarkEnd w:id="13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3000_152_11"/>
            <w:bookmarkStart w:id="13546" w:name="z3000_152_11"/>
            <w:bookmarkEnd w:id="135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3000_152_12"/>
            <w:bookmarkStart w:id="13548" w:name="z3000_152_12"/>
            <w:bookmarkEnd w:id="135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3000_152_14"/>
            <w:bookmarkStart w:id="13550" w:name="z3000_152_14"/>
            <w:bookmarkEnd w:id="135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3000_152_15"/>
            <w:bookmarkStart w:id="13552" w:name="z3000_152_15"/>
            <w:bookmarkEnd w:id="135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3000_153_04"/>
            <w:bookmarkStart w:id="13554" w:name="z3000_153_04"/>
            <w:bookmarkEnd w:id="135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3000_153_08"/>
            <w:bookmarkStart w:id="13556" w:name="z3000_153_08"/>
            <w:bookmarkEnd w:id="135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3000_153_09"/>
            <w:bookmarkStart w:id="13558" w:name="z3000_153_09"/>
            <w:bookmarkEnd w:id="1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3000_153_10"/>
            <w:bookmarkStart w:id="13560" w:name="z3000_153_10"/>
            <w:bookmarkEnd w:id="13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3000_153_11"/>
            <w:bookmarkStart w:id="13562" w:name="z3000_153_11"/>
            <w:bookmarkEnd w:id="135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3000_153_12"/>
            <w:bookmarkStart w:id="13564" w:name="z3000_153_12"/>
            <w:bookmarkEnd w:id="13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3000_153_14"/>
            <w:bookmarkStart w:id="13566" w:name="z3000_153_14"/>
            <w:bookmarkEnd w:id="135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3000_153_15"/>
            <w:bookmarkStart w:id="13568" w:name="z3000_153_15"/>
            <w:bookmarkEnd w:id="135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569" w:name="z3000_154_04"/>
            <w:bookmarkStart w:id="13570" w:name="z3000_154_04"/>
            <w:bookmarkEnd w:id="135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3000_154_08"/>
            <w:bookmarkStart w:id="13572" w:name="z3000_154_08"/>
            <w:bookmarkEnd w:id="135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3000_154_09"/>
            <w:bookmarkStart w:id="13574" w:name="z3000_154_09"/>
            <w:bookmarkEnd w:id="1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3000_154_10"/>
            <w:bookmarkStart w:id="13576" w:name="z3000_154_10"/>
            <w:bookmarkEnd w:id="13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3000_154_11"/>
            <w:bookmarkStart w:id="13578" w:name="z3000_154_11"/>
            <w:bookmarkEnd w:id="135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3000_154_12"/>
            <w:bookmarkStart w:id="13580" w:name="z3000_154_12"/>
            <w:bookmarkEnd w:id="13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3000_154_14"/>
            <w:bookmarkStart w:id="13582" w:name="z3000_154_14"/>
            <w:bookmarkEnd w:id="135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3000_154_15"/>
            <w:bookmarkStart w:id="13584" w:name="z3000_154_15"/>
            <w:bookmarkEnd w:id="135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3000_155_04"/>
            <w:bookmarkStart w:id="13586" w:name="z3000_155_04"/>
            <w:bookmarkEnd w:id="135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3000_155_08"/>
            <w:bookmarkStart w:id="13588" w:name="z3000_155_08"/>
            <w:bookmarkEnd w:id="135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3000_155_09"/>
            <w:bookmarkStart w:id="13590" w:name="z3000_155_09"/>
            <w:bookmarkEnd w:id="13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3000_155_10"/>
            <w:bookmarkStart w:id="13592" w:name="z3000_155_10"/>
            <w:bookmarkEnd w:id="1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3000_155_11"/>
            <w:bookmarkStart w:id="13594" w:name="z3000_155_11"/>
            <w:bookmarkEnd w:id="135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3000_155_12"/>
            <w:bookmarkStart w:id="13596" w:name="z3000_155_12"/>
            <w:bookmarkEnd w:id="135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3000_155_14"/>
            <w:bookmarkStart w:id="13598" w:name="z3000_155_14"/>
            <w:bookmarkEnd w:id="135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3000_155_15"/>
            <w:bookmarkStart w:id="13600" w:name="z3000_155_15"/>
            <w:bookmarkEnd w:id="136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3000_156_04"/>
            <w:bookmarkStart w:id="13602" w:name="z3000_156_04"/>
            <w:bookmarkEnd w:id="136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3000_156_08"/>
            <w:bookmarkStart w:id="13604" w:name="z3000_156_08"/>
            <w:bookmarkEnd w:id="136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3000_156_09"/>
            <w:bookmarkStart w:id="13606" w:name="z3000_156_09"/>
            <w:bookmarkEnd w:id="13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3000_156_10"/>
            <w:bookmarkStart w:id="13608" w:name="z3000_156_10"/>
            <w:bookmarkEnd w:id="13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3000_156_11"/>
            <w:bookmarkStart w:id="13610" w:name="z3000_156_11"/>
            <w:bookmarkEnd w:id="136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3000_156_12"/>
            <w:bookmarkStart w:id="13612" w:name="z3000_156_12"/>
            <w:bookmarkEnd w:id="13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3000_156_14"/>
            <w:bookmarkStart w:id="13614" w:name="z3000_156_14"/>
            <w:bookmarkEnd w:id="136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3000_156_15"/>
            <w:bookmarkStart w:id="13616" w:name="z3000_156_15"/>
            <w:bookmarkEnd w:id="136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3000_157_04"/>
            <w:bookmarkStart w:id="13618" w:name="z3000_157_04"/>
            <w:bookmarkEnd w:id="13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3000_157_08"/>
            <w:bookmarkStart w:id="13620" w:name="z3000_157_08"/>
            <w:bookmarkEnd w:id="13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3000_157_09"/>
            <w:bookmarkStart w:id="13622" w:name="z3000_157_09"/>
            <w:bookmarkEnd w:id="13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3000_157_10"/>
            <w:bookmarkStart w:id="13624" w:name="z3000_157_10"/>
            <w:bookmarkEnd w:id="13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3000_157_11"/>
            <w:bookmarkStart w:id="13626" w:name="z3000_157_11"/>
            <w:bookmarkEnd w:id="13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3000_157_12"/>
            <w:bookmarkStart w:id="13628" w:name="z3000_157_12"/>
            <w:bookmarkEnd w:id="13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3000_157_14"/>
            <w:bookmarkStart w:id="13630" w:name="z3000_157_14"/>
            <w:bookmarkEnd w:id="136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3000_157_15"/>
            <w:bookmarkStart w:id="13632" w:name="z3000_157_15"/>
            <w:bookmarkEnd w:id="136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33" w:name="z3000_158_04"/>
            <w:bookmarkStart w:id="13634" w:name="z3000_158_04"/>
            <w:bookmarkEnd w:id="136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3000_158_08"/>
            <w:bookmarkStart w:id="13636" w:name="z3000_158_08"/>
            <w:bookmarkEnd w:id="136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3000_158_09"/>
            <w:bookmarkStart w:id="13638" w:name="z3000_158_09"/>
            <w:bookmarkEnd w:id="13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3000_158_10"/>
            <w:bookmarkStart w:id="13640" w:name="z3000_158_10"/>
            <w:bookmarkEnd w:id="13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3000_158_11"/>
            <w:bookmarkStart w:id="13642" w:name="z3000_158_11"/>
            <w:bookmarkEnd w:id="136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3000_158_12"/>
            <w:bookmarkStart w:id="13644" w:name="z3000_158_12"/>
            <w:bookmarkEnd w:id="13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3000_158_14"/>
            <w:bookmarkStart w:id="13646" w:name="z3000_158_14"/>
            <w:bookmarkEnd w:id="136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7" w:name="z3000_158_15"/>
            <w:bookmarkStart w:id="13648" w:name="z3000_158_15"/>
            <w:bookmarkEnd w:id="136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3000_339_04"/>
            <w:bookmarkStart w:id="13650" w:name="z3000_339_04"/>
            <w:bookmarkEnd w:id="136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3000_339_08"/>
            <w:bookmarkStart w:id="13652" w:name="z3000_339_08"/>
            <w:bookmarkEnd w:id="136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3000_339_09"/>
            <w:bookmarkStart w:id="13654" w:name="z3000_339_09"/>
            <w:bookmarkEnd w:id="13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3000_339_10"/>
            <w:bookmarkStart w:id="13656" w:name="z3000_339_10"/>
            <w:bookmarkEnd w:id="13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3000_339_11"/>
            <w:bookmarkStart w:id="13658" w:name="z3000_339_11"/>
            <w:bookmarkEnd w:id="136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3000_339_12"/>
            <w:bookmarkStart w:id="13660" w:name="z3000_339_12"/>
            <w:bookmarkEnd w:id="13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3000_339_14"/>
            <w:bookmarkStart w:id="13662" w:name="z3000_339_14"/>
            <w:bookmarkEnd w:id="136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3000_339_15"/>
            <w:bookmarkStart w:id="13664" w:name="z3000_339_15"/>
            <w:bookmarkEnd w:id="136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3000_159_04"/>
            <w:bookmarkStart w:id="13666" w:name="z3000_159_04"/>
            <w:bookmarkEnd w:id="136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3000_159_08"/>
            <w:bookmarkStart w:id="13668" w:name="z3000_159_08"/>
            <w:bookmarkEnd w:id="136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3000_159_09"/>
            <w:bookmarkStart w:id="13670" w:name="z3000_159_09"/>
            <w:bookmarkEnd w:id="13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3000_159_10"/>
            <w:bookmarkStart w:id="13672" w:name="z3000_159_10"/>
            <w:bookmarkEnd w:id="13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3000_159_11"/>
            <w:bookmarkStart w:id="13674" w:name="z3000_159_11"/>
            <w:bookmarkEnd w:id="136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3000_159_12"/>
            <w:bookmarkStart w:id="13676" w:name="z3000_159_12"/>
            <w:bookmarkEnd w:id="136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3000_159_14"/>
            <w:bookmarkStart w:id="13678" w:name="z3000_159_14"/>
            <w:bookmarkEnd w:id="136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3000_159_15"/>
            <w:bookmarkStart w:id="13680" w:name="z3000_159_15"/>
            <w:bookmarkEnd w:id="136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3000_348_04"/>
            <w:bookmarkStart w:id="13682" w:name="z3000_348_04"/>
            <w:bookmarkEnd w:id="136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3000_348_08"/>
            <w:bookmarkStart w:id="13684" w:name="z3000_348_08"/>
            <w:bookmarkEnd w:id="136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3000_348_09"/>
            <w:bookmarkStart w:id="13686" w:name="z3000_348_09"/>
            <w:bookmarkEnd w:id="13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3000_348_10"/>
            <w:bookmarkStart w:id="13688" w:name="z3000_348_10"/>
            <w:bookmarkEnd w:id="13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3000_348_11"/>
            <w:bookmarkStart w:id="13690" w:name="z3000_348_11"/>
            <w:bookmarkEnd w:id="136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3000_348_12"/>
            <w:bookmarkStart w:id="13692" w:name="z3000_348_12"/>
            <w:bookmarkEnd w:id="13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3000_348_14"/>
            <w:bookmarkStart w:id="13694" w:name="z3000_348_14"/>
            <w:bookmarkEnd w:id="136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3000_348_15"/>
            <w:bookmarkStart w:id="13696" w:name="z3000_348_15"/>
            <w:bookmarkEnd w:id="136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3000_344_04"/>
            <w:bookmarkStart w:id="13698" w:name="z3000_344_04"/>
            <w:bookmarkEnd w:id="136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3000_344_08"/>
            <w:bookmarkStart w:id="13700" w:name="z3000_344_08"/>
            <w:bookmarkEnd w:id="137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3000_344_09"/>
            <w:bookmarkStart w:id="13702" w:name="z3000_344_09"/>
            <w:bookmarkEnd w:id="13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3" w:name="z3000_344_10"/>
            <w:bookmarkStart w:id="13704" w:name="z3000_344_10"/>
            <w:bookmarkEnd w:id="13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3000_344_11"/>
            <w:bookmarkStart w:id="13706" w:name="z3000_344_11"/>
            <w:bookmarkEnd w:id="137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3000_344_12"/>
            <w:bookmarkStart w:id="13708" w:name="z3000_344_12"/>
            <w:bookmarkEnd w:id="13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3000_344_14"/>
            <w:bookmarkStart w:id="13710" w:name="z3000_344_14"/>
            <w:bookmarkEnd w:id="137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3000_344_15"/>
            <w:bookmarkStart w:id="13712" w:name="z3000_344_15"/>
            <w:bookmarkEnd w:id="137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713" w:name="z3000_340_04"/>
            <w:bookmarkStart w:id="13714" w:name="z3000_340_04"/>
            <w:bookmarkEnd w:id="13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3000_340_08"/>
            <w:bookmarkStart w:id="13716" w:name="z3000_340_08"/>
            <w:bookmarkEnd w:id="137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3000_340_09"/>
            <w:bookmarkStart w:id="13718" w:name="z3000_340_09"/>
            <w:bookmarkEnd w:id="13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3000_340_10"/>
            <w:bookmarkStart w:id="13720" w:name="z3000_340_10"/>
            <w:bookmarkEnd w:id="13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3000_340_11"/>
            <w:bookmarkStart w:id="13722" w:name="z3000_340_11"/>
            <w:bookmarkEnd w:id="137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3000_340_12"/>
            <w:bookmarkStart w:id="13724" w:name="z3000_340_12"/>
            <w:bookmarkEnd w:id="13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3000_340_14"/>
            <w:bookmarkStart w:id="13726" w:name="z3000_340_14"/>
            <w:bookmarkEnd w:id="137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3000_340_15"/>
            <w:bookmarkStart w:id="13728" w:name="z3000_340_15"/>
            <w:bookmarkEnd w:id="137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3000_160_04"/>
            <w:bookmarkStart w:id="13730" w:name="z3000_160_04"/>
            <w:bookmarkEnd w:id="137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3000_160_08"/>
            <w:bookmarkStart w:id="13732" w:name="z3000_160_08"/>
            <w:bookmarkEnd w:id="137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3" w:name="z3000_160_09"/>
            <w:bookmarkStart w:id="13734" w:name="z3000_160_09"/>
            <w:bookmarkEnd w:id="13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5" w:name="z3000_160_10"/>
            <w:bookmarkStart w:id="13736" w:name="z3000_160_10"/>
            <w:bookmarkEnd w:id="13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7" w:name="z3000_160_11"/>
            <w:bookmarkStart w:id="13738" w:name="z3000_160_11"/>
            <w:bookmarkEnd w:id="137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9" w:name="z3000_160_12"/>
            <w:bookmarkStart w:id="13740" w:name="z3000_160_12"/>
            <w:bookmarkEnd w:id="13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1" w:name="z3000_160_14"/>
            <w:bookmarkStart w:id="13742" w:name="z3000_160_14"/>
            <w:bookmarkEnd w:id="137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3" w:name="z3000_160_15"/>
            <w:bookmarkStart w:id="13744" w:name="z3000_160_15"/>
            <w:bookmarkEnd w:id="137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5" w:name="z3000_170_04"/>
            <w:bookmarkStart w:id="13746" w:name="z3000_170_04"/>
            <w:bookmarkEnd w:id="137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7" w:name="z3000_170_08"/>
            <w:bookmarkStart w:id="13748" w:name="z3000_170_08"/>
            <w:bookmarkEnd w:id="137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9" w:name="z3000_170_09"/>
            <w:bookmarkStart w:id="13750" w:name="z3000_170_09"/>
            <w:bookmarkEnd w:id="13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1" w:name="z3000_170_10"/>
            <w:bookmarkStart w:id="13752" w:name="z3000_170_10"/>
            <w:bookmarkEnd w:id="13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3" w:name="z3000_170_11"/>
            <w:bookmarkStart w:id="13754" w:name="z3000_170_11"/>
            <w:bookmarkEnd w:id="137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5" w:name="z3000_170_12"/>
            <w:bookmarkStart w:id="13756" w:name="z3000_170_12"/>
            <w:bookmarkEnd w:id="13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7" w:name="z3000_170_14"/>
            <w:bookmarkStart w:id="13758" w:name="z3000_170_14"/>
            <w:bookmarkEnd w:id="137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9" w:name="z3000_170_15"/>
            <w:bookmarkStart w:id="13760" w:name="z3000_170_15"/>
            <w:bookmarkEnd w:id="137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1" w:name="z3000_180_04"/>
            <w:bookmarkStart w:id="13762" w:name="z3000_180_04"/>
            <w:bookmarkEnd w:id="137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3" w:name="z3000_180_08"/>
            <w:bookmarkStart w:id="13764" w:name="z3000_180_08"/>
            <w:bookmarkEnd w:id="137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5" w:name="z3000_180_09"/>
            <w:bookmarkStart w:id="13766" w:name="z3000_180_09"/>
            <w:bookmarkEnd w:id="13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7" w:name="z3000_180_10"/>
            <w:bookmarkStart w:id="13768" w:name="z3000_180_10"/>
            <w:bookmarkEnd w:id="13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9" w:name="z3000_180_11"/>
            <w:bookmarkStart w:id="13770" w:name="z3000_180_11"/>
            <w:bookmarkEnd w:id="137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1" w:name="z3000_180_12"/>
            <w:bookmarkStart w:id="13772" w:name="z3000_180_12"/>
            <w:bookmarkEnd w:id="137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3" w:name="z3000_180_14"/>
            <w:bookmarkStart w:id="13774" w:name="z3000_180_14"/>
            <w:bookmarkEnd w:id="137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5" w:name="z3000_180_15"/>
            <w:bookmarkStart w:id="13776" w:name="z3000_180_15"/>
            <w:bookmarkEnd w:id="137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7" w:name="z3000_181_04"/>
            <w:bookmarkStart w:id="13778" w:name="z3000_181_04"/>
            <w:bookmarkEnd w:id="137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9" w:name="z3000_181_08"/>
            <w:bookmarkStart w:id="13780" w:name="z3000_181_08"/>
            <w:bookmarkEnd w:id="137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1" w:name="z3000_181_09"/>
            <w:bookmarkStart w:id="13782" w:name="z3000_181_09"/>
            <w:bookmarkEnd w:id="13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3" w:name="z3000_181_10"/>
            <w:bookmarkStart w:id="13784" w:name="z3000_181_10"/>
            <w:bookmarkEnd w:id="13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5" w:name="z3000_181_11"/>
            <w:bookmarkStart w:id="13786" w:name="z3000_181_11"/>
            <w:bookmarkEnd w:id="137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7" w:name="z3000_181_12"/>
            <w:bookmarkStart w:id="13788" w:name="z3000_181_12"/>
            <w:bookmarkEnd w:id="137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9" w:name="z3000_181_14"/>
            <w:bookmarkStart w:id="13790" w:name="z3000_181_14"/>
            <w:bookmarkEnd w:id="137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1" w:name="z3000_181_15"/>
            <w:bookmarkStart w:id="13792" w:name="z3000_181_15"/>
            <w:bookmarkEnd w:id="137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3" w:name="z3000_182_04"/>
            <w:bookmarkStart w:id="13794" w:name="z3000_182_04"/>
            <w:bookmarkEnd w:id="137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5" w:name="z3000_182_08"/>
            <w:bookmarkStart w:id="13796" w:name="z3000_182_08"/>
            <w:bookmarkEnd w:id="137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7" w:name="z3000_182_09"/>
            <w:bookmarkStart w:id="13798" w:name="z3000_182_09"/>
            <w:bookmarkEnd w:id="13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9" w:name="z3000_182_10"/>
            <w:bookmarkStart w:id="13800" w:name="z3000_182_10"/>
            <w:bookmarkEnd w:id="13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1" w:name="z3000_182_11"/>
            <w:bookmarkStart w:id="13802" w:name="z3000_182_11"/>
            <w:bookmarkEnd w:id="13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3" w:name="z3000_182_12"/>
            <w:bookmarkStart w:id="13804" w:name="z3000_182_12"/>
            <w:bookmarkEnd w:id="13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5" w:name="z3000_182_14"/>
            <w:bookmarkStart w:id="13806" w:name="z3000_182_14"/>
            <w:bookmarkEnd w:id="138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7" w:name="z3000_182_15"/>
            <w:bookmarkStart w:id="13808" w:name="z3000_182_15"/>
            <w:bookmarkEnd w:id="138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9" w:name="z3000_183_04"/>
            <w:bookmarkStart w:id="13810" w:name="z3000_183_04"/>
            <w:bookmarkEnd w:id="138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1" w:name="z3000_183_08"/>
            <w:bookmarkStart w:id="13812" w:name="z3000_183_08"/>
            <w:bookmarkEnd w:id="138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3" w:name="z3000_183_09"/>
            <w:bookmarkStart w:id="13814" w:name="z3000_183_09"/>
            <w:bookmarkEnd w:id="13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5" w:name="z3000_183_10"/>
            <w:bookmarkStart w:id="13816" w:name="z3000_183_10"/>
            <w:bookmarkEnd w:id="13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7" w:name="z3000_183_11"/>
            <w:bookmarkStart w:id="13818" w:name="z3000_183_11"/>
            <w:bookmarkEnd w:id="138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9" w:name="z3000_183_12"/>
            <w:bookmarkStart w:id="13820" w:name="z3000_183_12"/>
            <w:bookmarkEnd w:id="138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1" w:name="z3000_183_14"/>
            <w:bookmarkStart w:id="13822" w:name="z3000_183_14"/>
            <w:bookmarkEnd w:id="138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3" w:name="z3000_183_15"/>
            <w:bookmarkStart w:id="13824" w:name="z3000_183_15"/>
            <w:bookmarkEnd w:id="138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5" w:name="z3000_184_04"/>
            <w:bookmarkStart w:id="13826" w:name="z3000_184_04"/>
            <w:bookmarkEnd w:id="138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7" w:name="z3000_184_08"/>
            <w:bookmarkStart w:id="13828" w:name="z3000_184_08"/>
            <w:bookmarkEnd w:id="138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9" w:name="z3000_184_09"/>
            <w:bookmarkStart w:id="13830" w:name="z3000_184_09"/>
            <w:bookmarkEnd w:id="13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1" w:name="z3000_184_10"/>
            <w:bookmarkStart w:id="13832" w:name="z3000_184_10"/>
            <w:bookmarkEnd w:id="13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3" w:name="z3000_184_11"/>
            <w:bookmarkStart w:id="13834" w:name="z3000_184_11"/>
            <w:bookmarkEnd w:id="138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5" w:name="z3000_184_12"/>
            <w:bookmarkStart w:id="13836" w:name="z3000_184_12"/>
            <w:bookmarkEnd w:id="13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7" w:name="z3000_184_14"/>
            <w:bookmarkStart w:id="13838" w:name="z3000_184_14"/>
            <w:bookmarkEnd w:id="138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9" w:name="z3000_184_15"/>
            <w:bookmarkStart w:id="13840" w:name="z3000_184_15"/>
            <w:bookmarkEnd w:id="138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1" w:name="z3000_185_04"/>
            <w:bookmarkStart w:id="13842" w:name="z3000_185_04"/>
            <w:bookmarkEnd w:id="138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3" w:name="z3000_185_08"/>
            <w:bookmarkStart w:id="13844" w:name="z3000_185_08"/>
            <w:bookmarkEnd w:id="138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5" w:name="z3000_185_09"/>
            <w:bookmarkStart w:id="13846" w:name="z3000_185_09"/>
            <w:bookmarkEnd w:id="13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7" w:name="z3000_185_10"/>
            <w:bookmarkStart w:id="13848" w:name="z3000_185_10"/>
            <w:bookmarkEnd w:id="13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9" w:name="z3000_185_11"/>
            <w:bookmarkStart w:id="13850" w:name="z3000_185_11"/>
            <w:bookmarkEnd w:id="138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1" w:name="z3000_185_12"/>
            <w:bookmarkStart w:id="13852" w:name="z3000_185_12"/>
            <w:bookmarkEnd w:id="138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3" w:name="z3000_185_14"/>
            <w:bookmarkStart w:id="13854" w:name="z3000_185_14"/>
            <w:bookmarkEnd w:id="138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5" w:name="z3000_185_15"/>
            <w:bookmarkStart w:id="13856" w:name="z3000_185_15"/>
            <w:bookmarkEnd w:id="138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7" w:name="z3000_186_04"/>
            <w:bookmarkStart w:id="13858" w:name="z3000_186_04"/>
            <w:bookmarkEnd w:id="13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9" w:name="z3000_186_08"/>
            <w:bookmarkStart w:id="13860" w:name="z3000_186_08"/>
            <w:bookmarkEnd w:id="138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1" w:name="z3000_186_09"/>
            <w:bookmarkStart w:id="13862" w:name="z3000_186_09"/>
            <w:bookmarkEnd w:id="13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3" w:name="z3000_186_10"/>
            <w:bookmarkStart w:id="13864" w:name="z3000_186_10"/>
            <w:bookmarkEnd w:id="13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5" w:name="z3000_186_11"/>
            <w:bookmarkStart w:id="13866" w:name="z3000_186_11"/>
            <w:bookmarkEnd w:id="138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7" w:name="z3000_186_12"/>
            <w:bookmarkStart w:id="13868" w:name="z3000_186_12"/>
            <w:bookmarkEnd w:id="138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9" w:name="z3000_186_14"/>
            <w:bookmarkStart w:id="13870" w:name="z3000_186_14"/>
            <w:bookmarkEnd w:id="138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1" w:name="z3000_186_15"/>
            <w:bookmarkStart w:id="13872" w:name="z3000_186_15"/>
            <w:bookmarkEnd w:id="138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3" w:name="z3000_187_04"/>
            <w:bookmarkStart w:id="13874" w:name="z3000_187_04"/>
            <w:bookmarkEnd w:id="138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5" w:name="z3000_187_08"/>
            <w:bookmarkStart w:id="13876" w:name="z3000_187_08"/>
            <w:bookmarkEnd w:id="138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7" w:name="z3000_187_09"/>
            <w:bookmarkStart w:id="13878" w:name="z3000_187_09"/>
            <w:bookmarkEnd w:id="138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9" w:name="z3000_187_10"/>
            <w:bookmarkStart w:id="13880" w:name="z3000_187_10"/>
            <w:bookmarkEnd w:id="13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1" w:name="z3000_187_11"/>
            <w:bookmarkStart w:id="13882" w:name="z3000_187_11"/>
            <w:bookmarkEnd w:id="138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3" w:name="z3000_187_12"/>
            <w:bookmarkStart w:id="13884" w:name="z3000_187_12"/>
            <w:bookmarkEnd w:id="13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5" w:name="z3000_187_14"/>
            <w:bookmarkStart w:id="13886" w:name="z3000_187_14"/>
            <w:bookmarkEnd w:id="138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7" w:name="z3000_187_15"/>
            <w:bookmarkStart w:id="13888" w:name="z3000_187_15"/>
            <w:bookmarkEnd w:id="138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9" w:name="z3000_188_04"/>
            <w:bookmarkStart w:id="13890" w:name="z3000_188_04"/>
            <w:bookmarkEnd w:id="13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1" w:name="z3000_188_08"/>
            <w:bookmarkStart w:id="13892" w:name="z3000_188_08"/>
            <w:bookmarkEnd w:id="138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3" w:name="z3000_188_09"/>
            <w:bookmarkStart w:id="13894" w:name="z3000_188_09"/>
            <w:bookmarkEnd w:id="13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5" w:name="z3000_188_10"/>
            <w:bookmarkStart w:id="13896" w:name="z3000_188_10"/>
            <w:bookmarkEnd w:id="13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7" w:name="z3000_188_11"/>
            <w:bookmarkStart w:id="13898" w:name="z3000_188_11"/>
            <w:bookmarkEnd w:id="138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9" w:name="z3000_188_12"/>
            <w:bookmarkStart w:id="13900" w:name="z3000_188_12"/>
            <w:bookmarkEnd w:id="13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1" w:name="z3000_188_14"/>
            <w:bookmarkStart w:id="13902" w:name="z3000_188_14"/>
            <w:bookmarkEnd w:id="139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3" w:name="z3000_188_15"/>
            <w:bookmarkStart w:id="13904" w:name="z3000_188_15"/>
            <w:bookmarkEnd w:id="139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5" w:name="z3000_189_04"/>
            <w:bookmarkStart w:id="13906" w:name="z3000_189_04"/>
            <w:bookmarkEnd w:id="139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7" w:name="z3000_189_08"/>
            <w:bookmarkStart w:id="13908" w:name="z3000_189_08"/>
            <w:bookmarkEnd w:id="139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9" w:name="z3000_189_09"/>
            <w:bookmarkStart w:id="13910" w:name="z3000_189_09"/>
            <w:bookmarkEnd w:id="13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1" w:name="z3000_189_10"/>
            <w:bookmarkStart w:id="13912" w:name="z3000_189_10"/>
            <w:bookmarkEnd w:id="13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3" w:name="z3000_189_11"/>
            <w:bookmarkStart w:id="13914" w:name="z3000_189_11"/>
            <w:bookmarkEnd w:id="139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5" w:name="z3000_189_12"/>
            <w:bookmarkStart w:id="13916" w:name="z3000_189_12"/>
            <w:bookmarkEnd w:id="13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7" w:name="z3000_189_14"/>
            <w:bookmarkStart w:id="13918" w:name="z3000_189_14"/>
            <w:bookmarkEnd w:id="139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9" w:name="z3000_189_15"/>
            <w:bookmarkStart w:id="13920" w:name="z3000_189_15"/>
            <w:bookmarkEnd w:id="139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1" w:name="z3000_190_04"/>
            <w:bookmarkStart w:id="13922" w:name="z3000_190_04"/>
            <w:bookmarkEnd w:id="139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3" w:name="z3000_190_08"/>
            <w:bookmarkStart w:id="13924" w:name="z3000_190_08"/>
            <w:bookmarkEnd w:id="139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5" w:name="z3000_190_09"/>
            <w:bookmarkStart w:id="13926" w:name="z3000_190_09"/>
            <w:bookmarkEnd w:id="13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7" w:name="z3000_190_10"/>
            <w:bookmarkStart w:id="13928" w:name="z3000_190_10"/>
            <w:bookmarkEnd w:id="13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9" w:name="z3000_190_11"/>
            <w:bookmarkStart w:id="13930" w:name="z3000_190_11"/>
            <w:bookmarkEnd w:id="139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1" w:name="z3000_190_12"/>
            <w:bookmarkStart w:id="13932" w:name="z3000_190_12"/>
            <w:bookmarkEnd w:id="13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3" w:name="z3000_190_14"/>
            <w:bookmarkStart w:id="13934" w:name="z3000_190_14"/>
            <w:bookmarkEnd w:id="139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3935" w:name="z3000_190_15"/>
            <w:bookmarkEnd w:id="1393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6" w:name="z3000_200_04"/>
            <w:bookmarkStart w:id="13937" w:name="z3000_200_04"/>
            <w:bookmarkEnd w:id="13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8" w:name="z3000_200_08"/>
            <w:bookmarkStart w:id="13939" w:name="z3000_200_08"/>
            <w:bookmarkEnd w:id="13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0" w:name="z3000_200_09"/>
            <w:bookmarkStart w:id="13941" w:name="z3000_200_09"/>
            <w:bookmarkEnd w:id="13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2" w:name="z3000_200_10"/>
            <w:bookmarkStart w:id="13943" w:name="z3000_200_10"/>
            <w:bookmarkEnd w:id="13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4" w:name="z3000_200_11"/>
            <w:bookmarkStart w:id="13945" w:name="z3000_200_11"/>
            <w:bookmarkEnd w:id="13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6" w:name="z3000_200_12"/>
            <w:bookmarkStart w:id="13947" w:name="z3000_200_12"/>
            <w:bookmarkEnd w:id="13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8" w:name="z3000_200_14"/>
            <w:bookmarkStart w:id="13949" w:name="z3000_200_14"/>
            <w:bookmarkEnd w:id="13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0" w:name="z3000_200_15"/>
            <w:bookmarkStart w:id="13951" w:name="z3000_200_15"/>
            <w:bookmarkEnd w:id="13951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52" w:name="z3000_201_04"/>
            <w:bookmarkStart w:id="13953" w:name="z3000_201_04"/>
            <w:bookmarkEnd w:id="13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54" w:name="z3000_201_08"/>
            <w:bookmarkStart w:id="13955" w:name="z3000_201_08"/>
            <w:bookmarkEnd w:id="13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56" w:name="z3000_201_09"/>
            <w:bookmarkStart w:id="13957" w:name="z3000_201_09"/>
            <w:bookmarkEnd w:id="13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58" w:name="z3000_201_10"/>
            <w:bookmarkStart w:id="13959" w:name="z3000_201_10"/>
            <w:bookmarkEnd w:id="13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60" w:name="z3000_201_11"/>
            <w:bookmarkStart w:id="13961" w:name="z3000_201_11"/>
            <w:bookmarkEnd w:id="13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62" w:name="z3000_201_12"/>
            <w:bookmarkStart w:id="13963" w:name="z3000_201_12"/>
            <w:bookmarkEnd w:id="13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64" w:name="z3000_201_14"/>
            <w:bookmarkStart w:id="13965" w:name="z3000_201_14"/>
            <w:bookmarkEnd w:id="13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66" w:name="z3000_201_15"/>
            <w:bookmarkStart w:id="13967" w:name="z3000_201_15"/>
            <w:bookmarkEnd w:id="13967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968" w:name="z3000_210_04"/>
            <w:bookmarkStart w:id="13969" w:name="z3000_210_04"/>
            <w:bookmarkEnd w:id="13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0" w:name="z3000_210_08"/>
            <w:bookmarkStart w:id="13971" w:name="z3000_210_08"/>
            <w:bookmarkEnd w:id="13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2" w:name="z3000_210_09"/>
            <w:bookmarkStart w:id="13973" w:name="z3000_210_09"/>
            <w:bookmarkEnd w:id="13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4" w:name="z3000_210_10"/>
            <w:bookmarkStart w:id="13975" w:name="z3000_210_10"/>
            <w:bookmarkEnd w:id="13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6" w:name="z3000_210_11"/>
            <w:bookmarkStart w:id="13977" w:name="z3000_210_11"/>
            <w:bookmarkEnd w:id="13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8" w:name="z3000_210_12"/>
            <w:bookmarkStart w:id="13979" w:name="z3000_210_12"/>
            <w:bookmarkEnd w:id="13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0" w:name="z3000_210_14"/>
            <w:bookmarkStart w:id="13981" w:name="z3000_210_14"/>
            <w:bookmarkEnd w:id="13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2" w:name="z3000_210_15"/>
            <w:bookmarkStart w:id="13983" w:name="z3000_210_15"/>
            <w:bookmarkEnd w:id="1398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szCs w:val="24"/>
          <w:lang w:val="en-US"/>
        </w:rPr>
        <w:t xml:space="preserve">(3002)   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>Код по ОКЕИ: человек – 792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984" w:name="Z3002_001_01"/>
            <w:bookmarkStart w:id="13985" w:name="Z3002_001_01"/>
            <w:bookmarkEnd w:id="13985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986" w:name="Z3002_001_02"/>
            <w:bookmarkStart w:id="13987" w:name="Z3002_001_02"/>
            <w:bookmarkEnd w:id="13987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3988" w:name="Z3002_001_03"/>
            <w:bookmarkStart w:id="13989" w:name="Z3002_001_03"/>
            <w:bookmarkEnd w:id="13989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3003)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0" w:name="Z3003_001_01"/>
            <w:bookmarkStart w:id="13991" w:name="Z3003_001_01"/>
            <w:bookmarkEnd w:id="13991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2" w:name="Z3003_001_02"/>
            <w:bookmarkStart w:id="13993" w:name="Z3003_001_02"/>
            <w:bookmarkEnd w:id="13993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szCs w:val="24"/>
        </w:rPr>
        <w:t>(</w:t>
      </w:r>
      <w:r>
        <w:rPr>
          <w:b/>
          <w:sz w:val="20"/>
          <w:szCs w:val="24"/>
          <w:lang w:val="en-US"/>
        </w:rPr>
        <w:t>300</w:t>
      </w:r>
      <w:r>
        <w:rPr>
          <w:b/>
          <w:sz w:val="20"/>
          <w:szCs w:val="24"/>
        </w:rPr>
        <w:t xml:space="preserve">4)                                                                                                   </w:t>
      </w:r>
      <w:r>
        <w:rPr>
          <w:b/>
          <w:sz w:val="20"/>
          <w:szCs w:val="24"/>
          <w:lang w:val="en-US"/>
        </w:rPr>
        <w:t xml:space="preserve">                                </w:t>
      </w:r>
      <w:r>
        <w:rPr>
          <w:b/>
          <w:sz w:val="20"/>
          <w:szCs w:val="24"/>
        </w:rPr>
        <w:t xml:space="preserve">                                      </w:t>
      </w:r>
      <w:r>
        <w:rPr>
          <w:b/>
          <w:sz w:val="20"/>
        </w:rPr>
        <w:t>Код по ОКЕИ: человек – 792</w:t>
      </w:r>
    </w:p>
    <w:tbl>
      <w:tblPr>
        <w:tblW w:w="14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4950"/>
        <w:gridCol w:w="630"/>
        <w:gridCol w:w="720"/>
        <w:gridCol w:w="720"/>
        <w:gridCol w:w="920"/>
        <w:gridCol w:w="1420"/>
        <w:gridCol w:w="957"/>
      </w:tblGrid>
      <w:tr>
        <w:trPr/>
        <w:tc>
          <w:tcPr>
            <w:tcW w:w="891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ших под диспансерным наблюдением (стр. 10.0 гр. 8)1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4" w:name="Z3004_001_01"/>
            <w:bookmarkStart w:id="13995" w:name="Z3004_001_01"/>
            <w:bookmarkEnd w:id="13995"/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из них снято 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6" w:name="Z3004_001_02"/>
            <w:bookmarkStart w:id="13997" w:name="Z3004_001_02"/>
            <w:bookmarkEnd w:id="13997"/>
          </w:p>
        </w:tc>
        <w:tc>
          <w:tcPr>
            <w:tcW w:w="95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8" w:name="Z3004_001_03"/>
            <w:bookmarkStart w:id="13999" w:name="Z3004_001_03"/>
            <w:bookmarkEnd w:id="13999"/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из них умерло от болезней системы кровообращения (из графы 3) 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0" w:name="Z3004_001_04"/>
            <w:bookmarkStart w:id="14001" w:name="Z3004_001_04"/>
            <w:bookmarkEnd w:id="14001"/>
          </w:p>
        </w:tc>
        <w:tc>
          <w:tcPr>
            <w:tcW w:w="3297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 </w:t>
      </w:r>
      <w:r>
        <w:rPr/>
        <w:t>(3005)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3420"/>
        <w:gridCol w:w="1800"/>
        <w:gridCol w:w="5040"/>
      </w:tblGrid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дечно-сосудистых заболеваний, за исключением лиц, имеющих право на получение социальной услуги в виде обеспечения лекарственными препаратами  в  соответствии  с  </w:t>
            </w:r>
          </w:p>
        </w:tc>
      </w:tr>
      <w:tr>
        <w:trPr/>
        <w:tc>
          <w:tcPr>
            <w:tcW w:w="766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едеральным  законом  «О  государственной социальной помощи» от 17 июля 1999 № 178   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2" w:name="Z3005_001_01"/>
            <w:bookmarkStart w:id="14003" w:name="Z3005_001_01"/>
            <w:bookmarkEnd w:id="14003"/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число взрослых пациентов, находившихся в отчетном году под диспансерным наблюдением по поводу перенесенного острого нарушения мозгового кровообращения,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аркта миокарда, а также которым были выполнены аортокоронарное шунтирование, ангиопластика коронарных артерий со стентированием и катетерная абляция по поводу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дечно-сосудистых заболеваний и бесплатно получавших необходимые лекарственные препараты в амбулаторных условиях, за исключением лиц, имеющих прав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оциальную помощь 2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4" w:name="Z3005_001_02"/>
            <w:bookmarkStart w:id="14005" w:name="Z3005_001_02"/>
            <w:bookmarkEnd w:id="14005"/>
          </w:p>
        </w:tc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(3100)</w:t>
      </w:r>
      <w:r>
        <w:rPr>
          <w:b/>
          <w:sz w:val="20"/>
        </w:rPr>
        <w:t xml:space="preserve">   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ab/>
      </w:r>
      <w:r>
        <w:rPr>
          <w:sz w:val="20"/>
        </w:rPr>
        <w:t xml:space="preserve">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6" w:name="Z3100_010_04"/>
            <w:bookmarkStart w:id="14007" w:name="Z3100_010_04"/>
            <w:bookmarkEnd w:id="140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8" w:name="Z3100_010_05"/>
            <w:bookmarkStart w:id="14009" w:name="Z3100_010_05"/>
            <w:bookmarkEnd w:id="140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0" w:name="Z3100_011_04"/>
            <w:bookmarkStart w:id="14011" w:name="Z3100_011_04"/>
            <w:bookmarkEnd w:id="140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2" w:name="Z3100_011_05"/>
            <w:bookmarkStart w:id="14013" w:name="Z3100_011_05"/>
            <w:bookmarkEnd w:id="140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4" w:name="Z3100_111_04"/>
            <w:bookmarkStart w:id="14015" w:name="Z3100_111_04"/>
            <w:bookmarkEnd w:id="140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6" w:name="Z3100_111_05"/>
            <w:bookmarkStart w:id="14017" w:name="Z3100_111_05"/>
            <w:bookmarkEnd w:id="140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8" w:name="Z3100_112_04"/>
            <w:bookmarkStart w:id="14019" w:name="Z3100_112_04"/>
            <w:bookmarkEnd w:id="140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0" w:name="Z3100_112_05"/>
            <w:bookmarkStart w:id="14021" w:name="Z3100_112_05"/>
            <w:bookmarkEnd w:id="140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2" w:name="Z3100_113_04"/>
            <w:bookmarkStart w:id="14023" w:name="Z3100_113_04"/>
            <w:bookmarkEnd w:id="140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4" w:name="Z3100_113_05"/>
            <w:bookmarkStart w:id="14025" w:name="Z3100_113_05"/>
            <w:bookmarkEnd w:id="140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6" w:name="Z3100_012_04"/>
            <w:bookmarkStart w:id="14027" w:name="Z3100_012_04"/>
            <w:bookmarkEnd w:id="140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8" w:name="Z3100_012_05"/>
            <w:bookmarkStart w:id="14029" w:name="Z3100_012_05"/>
            <w:bookmarkEnd w:id="140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0" w:name="Z3100_121_04"/>
            <w:bookmarkStart w:id="14031" w:name="Z3100_121_04"/>
            <w:bookmarkEnd w:id="140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2" w:name="Z3100_121_05"/>
            <w:bookmarkStart w:id="14033" w:name="Z3100_121_05"/>
            <w:bookmarkEnd w:id="140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4" w:name="Z3100_122_04"/>
            <w:bookmarkStart w:id="14035" w:name="Z3100_122_04"/>
            <w:bookmarkEnd w:id="140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6" w:name="Z3100_122_05"/>
            <w:bookmarkStart w:id="14037" w:name="Z3100_122_05"/>
            <w:bookmarkEnd w:id="140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8" w:name="Z3100_123_04"/>
            <w:bookmarkStart w:id="14039" w:name="Z3100_123_04"/>
            <w:bookmarkEnd w:id="140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0" w:name="Z3100_123_05"/>
            <w:bookmarkStart w:id="14041" w:name="Z3100_123_05"/>
            <w:bookmarkEnd w:id="140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2" w:name="Z3100_013_04"/>
            <w:bookmarkStart w:id="14043" w:name="Z3100_013_04"/>
            <w:bookmarkEnd w:id="140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4" w:name="Z3100_013_05"/>
            <w:bookmarkStart w:id="14045" w:name="Z3100_013_05"/>
            <w:bookmarkEnd w:id="14045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  <w:r>
        <w:br w:type="page"/>
      </w:r>
    </w:p>
    <w:p>
      <w:pPr>
        <w:pStyle w:val="Normal"/>
        <w:ind w:left="1440" w:hanging="0"/>
        <w:rPr/>
      </w:pPr>
      <w:r>
        <w:rPr>
          <w:szCs w:val="24"/>
          <w:lang w:val="en-US"/>
        </w:rPr>
        <w:t>(</w:t>
      </w:r>
      <w:r>
        <w:rPr>
          <w:b/>
          <w:szCs w:val="24"/>
        </w:rPr>
        <w:t>3100)</w:t>
      </w:r>
      <w:r>
        <w:rPr>
          <w:b/>
          <w:sz w:val="20"/>
        </w:rPr>
        <w:t xml:space="preserve">                                   </w:t>
        <w:tab/>
        <w:tab/>
        <w:tab/>
        <w:tab/>
        <w:tab/>
        <w:tab/>
        <w:t xml:space="preserve">                                                                                    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6" w:name="Z3100_014_04"/>
            <w:bookmarkStart w:id="14047" w:name="Z3100_014_04"/>
            <w:bookmarkEnd w:id="140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8" w:name="z3100_014_05"/>
            <w:bookmarkStart w:id="14049" w:name="z3100_014_05"/>
            <w:bookmarkEnd w:id="140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050" w:name="z3100_141_04"/>
            <w:bookmarkStart w:id="14051" w:name="z3100_141_04"/>
            <w:bookmarkEnd w:id="140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2" w:name="z3100_141_05"/>
            <w:bookmarkStart w:id="14053" w:name="z3100_141_05"/>
            <w:bookmarkEnd w:id="140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4" w:name="z3100_411_04"/>
            <w:bookmarkStart w:id="14055" w:name="z3100_411_04"/>
            <w:bookmarkEnd w:id="140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6" w:name="z3100_411_05"/>
            <w:bookmarkStart w:id="14057" w:name="z3100_411_05"/>
            <w:bookmarkEnd w:id="140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8" w:name="z3100_412_04"/>
            <w:bookmarkStart w:id="14059" w:name="z3100_412_04"/>
            <w:bookmarkEnd w:id="140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0" w:name="z3100_412_05"/>
            <w:bookmarkStart w:id="14061" w:name="z3100_412_05"/>
            <w:bookmarkEnd w:id="140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062" w:name="z3100_413_04"/>
            <w:bookmarkStart w:id="14063" w:name="z3100_413_04"/>
            <w:bookmarkEnd w:id="140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4" w:name="z3100_413_05"/>
            <w:bookmarkStart w:id="14065" w:name="z3100_413_05"/>
            <w:bookmarkEnd w:id="140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6" w:name="z3100_142_04"/>
            <w:bookmarkStart w:id="14067" w:name="z3100_142_04"/>
            <w:bookmarkEnd w:id="140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8" w:name="z3100_142_05"/>
            <w:bookmarkStart w:id="14069" w:name="z3100_142_05"/>
            <w:bookmarkEnd w:id="140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0" w:name="z3100_015_04"/>
            <w:bookmarkStart w:id="14071" w:name="z3100_015_04"/>
            <w:bookmarkEnd w:id="140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2" w:name="z3100_015_05"/>
            <w:bookmarkStart w:id="14073" w:name="z3100_015_05"/>
            <w:bookmarkEnd w:id="140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4" w:name="z3100_016_04"/>
            <w:bookmarkStart w:id="14075" w:name="z3100_016_04"/>
            <w:bookmarkEnd w:id="140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6" w:name="z3100_016_05"/>
            <w:bookmarkStart w:id="14077" w:name="z3100_016_05"/>
            <w:bookmarkEnd w:id="140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078" w:name="z3100_161_04"/>
            <w:bookmarkStart w:id="14079" w:name="z3100_161_04"/>
            <w:bookmarkEnd w:id="140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0" w:name="z3100_161_05"/>
            <w:bookmarkStart w:id="14081" w:name="z3100_161_05"/>
            <w:bookmarkEnd w:id="140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2" w:name="z3100_611_04"/>
            <w:bookmarkStart w:id="14083" w:name="z3100_611_04"/>
            <w:bookmarkEnd w:id="140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4" w:name="z3100_611_05"/>
            <w:bookmarkStart w:id="14085" w:name="z3100_611_05"/>
            <w:bookmarkEnd w:id="140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6" w:name="z3100_612_04"/>
            <w:bookmarkStart w:id="14087" w:name="z3100_612_04"/>
            <w:bookmarkEnd w:id="140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8" w:name="z3100_612_05"/>
            <w:bookmarkStart w:id="14089" w:name="z3100_612_05"/>
            <w:bookmarkEnd w:id="140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0" w:name="z3100_613_04"/>
            <w:bookmarkStart w:id="14091" w:name="z3100_613_04"/>
            <w:bookmarkEnd w:id="140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2" w:name="z3100_613_05"/>
            <w:bookmarkStart w:id="14093" w:name="z3100_613_05"/>
            <w:bookmarkEnd w:id="140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4" w:name="z3100_162_04"/>
            <w:bookmarkStart w:id="14095" w:name="z3100_162_04"/>
            <w:bookmarkEnd w:id="140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6" w:name="z3100_162_05"/>
            <w:bookmarkStart w:id="14097" w:name="z3100_162_05"/>
            <w:bookmarkEnd w:id="140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8" w:name="z3100_621_04"/>
            <w:bookmarkStart w:id="14099" w:name="z3100_621_04"/>
            <w:bookmarkEnd w:id="140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0" w:name="z3100_621_05"/>
            <w:bookmarkStart w:id="14101" w:name="z3100_621_05"/>
            <w:bookmarkEnd w:id="141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2" w:name="z3100_622_04"/>
            <w:bookmarkStart w:id="14103" w:name="z3100_622_04"/>
            <w:bookmarkEnd w:id="141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4" w:name="z3100_622_05"/>
            <w:bookmarkStart w:id="14105" w:name="z3100_622_05"/>
            <w:bookmarkEnd w:id="141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6" w:name="z3100_623_04"/>
            <w:bookmarkStart w:id="14107" w:name="z3100_623_04"/>
            <w:bookmarkEnd w:id="141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8" w:name="z3100_623_05"/>
            <w:bookmarkStart w:id="14109" w:name="z3100_623_05"/>
            <w:bookmarkEnd w:id="141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0" w:name="z3100_624_04"/>
            <w:bookmarkStart w:id="14111" w:name="z3100_624_04"/>
            <w:bookmarkEnd w:id="141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2" w:name="z3100_624_05"/>
            <w:bookmarkStart w:id="14113" w:name="z3100_624_05"/>
            <w:bookmarkEnd w:id="141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4" w:name="z3100_017_04"/>
            <w:bookmarkStart w:id="14115" w:name="z3100_017_04"/>
            <w:bookmarkEnd w:id="141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6" w:name="z3100_017_05"/>
            <w:bookmarkStart w:id="14117" w:name="z3100_017_05"/>
            <w:bookmarkEnd w:id="141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8" w:name="z3100_171_04"/>
            <w:bookmarkStart w:id="14119" w:name="z3100_171_04"/>
            <w:bookmarkEnd w:id="141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0" w:name="z3100_171_05"/>
            <w:bookmarkStart w:id="14121" w:name="z3100_171_05"/>
            <w:bookmarkEnd w:id="141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2" w:name="z3100_172_04"/>
            <w:bookmarkStart w:id="14123" w:name="z3100_172_04"/>
            <w:bookmarkEnd w:id="141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4" w:name="z3100_172_05"/>
            <w:bookmarkStart w:id="14125" w:name="z3100_172_05"/>
            <w:bookmarkEnd w:id="14125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180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5. Взрослые старше трудоспособного возраста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6" w:name="z4000_010_04"/>
            <w:bookmarkStart w:id="14127" w:name="z4000_010_04"/>
            <w:bookmarkEnd w:id="14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8" w:name="z4000_010_08"/>
            <w:bookmarkStart w:id="14129" w:name="z4000_010_08"/>
            <w:bookmarkEnd w:id="141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0" w:name="z4000_010_09"/>
            <w:bookmarkStart w:id="14131" w:name="z4000_010_09"/>
            <w:bookmarkEnd w:id="14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2" w:name="z4000_010_10"/>
            <w:bookmarkStart w:id="14133" w:name="z4000_010_10"/>
            <w:bookmarkEnd w:id="14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4" w:name="z4000_010_11"/>
            <w:bookmarkStart w:id="14135" w:name="z4000_010_11"/>
            <w:bookmarkEnd w:id="14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6" w:name="z4000_010_12"/>
            <w:bookmarkStart w:id="14137" w:name="z4000_010_12"/>
            <w:bookmarkEnd w:id="14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8" w:name="z4000_010_14"/>
            <w:bookmarkStart w:id="14139" w:name="z4000_010_14"/>
            <w:bookmarkEnd w:id="141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0" w:name="z4000_010_15"/>
            <w:bookmarkStart w:id="14141" w:name="z4000_010_15"/>
            <w:bookmarkEnd w:id="14141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2" w:name="z4000_020_04"/>
            <w:bookmarkStart w:id="14143" w:name="z4000_020_04"/>
            <w:bookmarkEnd w:id="14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4" w:name="z4000_020_08"/>
            <w:bookmarkStart w:id="14145" w:name="z4000_020_08"/>
            <w:bookmarkEnd w:id="14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6" w:name="z4000_020_09"/>
            <w:bookmarkStart w:id="14147" w:name="z4000_020_09"/>
            <w:bookmarkEnd w:id="14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8" w:name="z4000_020_10"/>
            <w:bookmarkStart w:id="14149" w:name="z4000_020_10"/>
            <w:bookmarkEnd w:id="14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0" w:name="z4000_020_11"/>
            <w:bookmarkStart w:id="14151" w:name="z4000_020_11"/>
            <w:bookmarkEnd w:id="14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2" w:name="z4000_020_12"/>
            <w:bookmarkStart w:id="14153" w:name="z4000_020_12"/>
            <w:bookmarkEnd w:id="14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4" w:name="z4000_020_14"/>
            <w:bookmarkStart w:id="14155" w:name="z4000_020_14"/>
            <w:bookmarkEnd w:id="141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6" w:name="z4000_020_15"/>
            <w:bookmarkStart w:id="14157" w:name="z4000_020_15"/>
            <w:bookmarkEnd w:id="141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8" w:name="z4000_021_04"/>
            <w:bookmarkStart w:id="14159" w:name="z4000_021_04"/>
            <w:bookmarkEnd w:id="14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0" w:name="z4000_021_08"/>
            <w:bookmarkStart w:id="14161" w:name="z4000_021_08"/>
            <w:bookmarkEnd w:id="14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2" w:name="z4000_021_09"/>
            <w:bookmarkStart w:id="14163" w:name="z4000_021_09"/>
            <w:bookmarkEnd w:id="14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4" w:name="z4000_021_10"/>
            <w:bookmarkStart w:id="14165" w:name="z4000_021_10"/>
            <w:bookmarkEnd w:id="14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6" w:name="z4000_021_11"/>
            <w:bookmarkStart w:id="14167" w:name="z4000_021_11"/>
            <w:bookmarkEnd w:id="14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8" w:name="z4000_021_12"/>
            <w:bookmarkStart w:id="14169" w:name="z4000_021_12"/>
            <w:bookmarkEnd w:id="14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0" w:name="z4000_021_14"/>
            <w:bookmarkStart w:id="14171" w:name="z4000_021_14"/>
            <w:bookmarkEnd w:id="141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2" w:name="z4000_021_15"/>
            <w:bookmarkStart w:id="14173" w:name="z4000_021_15"/>
            <w:bookmarkEnd w:id="141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4" w:name="z4000_022_04"/>
            <w:bookmarkStart w:id="14175" w:name="z4000_022_04"/>
            <w:bookmarkEnd w:id="14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6" w:name="z4000_022_08"/>
            <w:bookmarkStart w:id="14177" w:name="z4000_022_08"/>
            <w:bookmarkEnd w:id="141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8" w:name="z4000_022_09"/>
            <w:bookmarkStart w:id="14179" w:name="z4000_022_09"/>
            <w:bookmarkEnd w:id="14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0" w:name="z4000_022_10"/>
            <w:bookmarkStart w:id="14181" w:name="z4000_022_10"/>
            <w:bookmarkEnd w:id="14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2" w:name="z4000_022_11"/>
            <w:bookmarkStart w:id="14183" w:name="z4000_022_11"/>
            <w:bookmarkEnd w:id="14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4" w:name="z4000_022_12"/>
            <w:bookmarkStart w:id="14185" w:name="z4000_022_12"/>
            <w:bookmarkEnd w:id="14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6" w:name="z4000_022_14"/>
            <w:bookmarkStart w:id="14187" w:name="z4000_022_14"/>
            <w:bookmarkEnd w:id="141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8" w:name="z4000_022_15"/>
            <w:bookmarkStart w:id="14189" w:name="z4000_022_15"/>
            <w:bookmarkEnd w:id="141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0" w:name="z4000_023_04"/>
            <w:bookmarkStart w:id="14191" w:name="z4000_023_04"/>
            <w:bookmarkEnd w:id="14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2" w:name="z4000_023_08"/>
            <w:bookmarkStart w:id="14193" w:name="z4000_023_08"/>
            <w:bookmarkEnd w:id="14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4" w:name="z4000_023_09"/>
            <w:bookmarkStart w:id="14195" w:name="z4000_023_09"/>
            <w:bookmarkEnd w:id="14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6" w:name="z4000_023_10"/>
            <w:bookmarkStart w:id="14197" w:name="z4000_023_10"/>
            <w:bookmarkEnd w:id="14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8" w:name="z4000_023_11"/>
            <w:bookmarkStart w:id="14199" w:name="z4000_023_11"/>
            <w:bookmarkEnd w:id="14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0" w:name="z4000_023_12"/>
            <w:bookmarkStart w:id="14201" w:name="z4000_023_12"/>
            <w:bookmarkEnd w:id="14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2" w:name="z4000_023_14"/>
            <w:bookmarkStart w:id="14203" w:name="z4000_023_14"/>
            <w:bookmarkEnd w:id="142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4" w:name="z4000_023_15"/>
            <w:bookmarkStart w:id="14205" w:name="z4000_023_15"/>
            <w:bookmarkEnd w:id="142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6" w:name="z4000_231_04"/>
            <w:bookmarkStart w:id="14207" w:name="z4000_231_04"/>
            <w:bookmarkEnd w:id="14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8" w:name="z4000_231_08"/>
            <w:bookmarkStart w:id="14209" w:name="z4000_231_08"/>
            <w:bookmarkEnd w:id="142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0" w:name="z4000_231_09"/>
            <w:bookmarkStart w:id="14211" w:name="z4000_231_09"/>
            <w:bookmarkEnd w:id="14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2" w:name="z4000_231_10"/>
            <w:bookmarkStart w:id="14213" w:name="z4000_231_10"/>
            <w:bookmarkEnd w:id="14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4" w:name="z4000_231_11"/>
            <w:bookmarkStart w:id="14215" w:name="z4000_231_11"/>
            <w:bookmarkEnd w:id="14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6" w:name="z4000_231_12"/>
            <w:bookmarkStart w:id="14217" w:name="z4000_231_12"/>
            <w:bookmarkEnd w:id="142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8" w:name="z4000_231_14"/>
            <w:bookmarkStart w:id="14219" w:name="z4000_231_14"/>
            <w:bookmarkEnd w:id="142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0" w:name="z4000_231_15"/>
            <w:bookmarkStart w:id="14221" w:name="z4000_231_15"/>
            <w:bookmarkEnd w:id="142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2" w:name="z4000_030_04"/>
            <w:bookmarkStart w:id="14223" w:name="z4000_030_04"/>
            <w:bookmarkEnd w:id="14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4" w:name="z4000_030_08"/>
            <w:bookmarkStart w:id="14225" w:name="z4000_030_08"/>
            <w:bookmarkEnd w:id="14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6" w:name="z4000_030_09"/>
            <w:bookmarkStart w:id="14227" w:name="z4000_030_09"/>
            <w:bookmarkEnd w:id="14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8" w:name="z4000_030_10"/>
            <w:bookmarkStart w:id="14229" w:name="z4000_030_10"/>
            <w:bookmarkEnd w:id="14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0" w:name="z4000_030_11"/>
            <w:bookmarkStart w:id="14231" w:name="z4000_030_11"/>
            <w:bookmarkEnd w:id="14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2" w:name="z4000_030_12"/>
            <w:bookmarkStart w:id="14233" w:name="z4000_030_12"/>
            <w:bookmarkEnd w:id="14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4" w:name="z4000_030_14"/>
            <w:bookmarkStart w:id="14235" w:name="z4000_030_14"/>
            <w:bookmarkEnd w:id="142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6" w:name="z4000_030_15"/>
            <w:bookmarkStart w:id="14237" w:name="z4000_030_15"/>
            <w:bookmarkEnd w:id="142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8" w:name="z4000_031_04"/>
            <w:bookmarkStart w:id="14239" w:name="z4000_031_04"/>
            <w:bookmarkEnd w:id="14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0" w:name="z4000_031_08"/>
            <w:bookmarkStart w:id="14241" w:name="z4000_031_08"/>
            <w:bookmarkEnd w:id="14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2" w:name="z4000_031_09"/>
            <w:bookmarkStart w:id="14243" w:name="z4000_031_09"/>
            <w:bookmarkEnd w:id="14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4" w:name="z4000_031_10"/>
            <w:bookmarkStart w:id="14245" w:name="z4000_031_10"/>
            <w:bookmarkEnd w:id="14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6" w:name="z4000_031_11"/>
            <w:bookmarkStart w:id="14247" w:name="z4000_031_11"/>
            <w:bookmarkEnd w:id="14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8" w:name="z4000_031_12"/>
            <w:bookmarkStart w:id="14249" w:name="z4000_031_12"/>
            <w:bookmarkEnd w:id="14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0" w:name="z4000_031_14"/>
            <w:bookmarkStart w:id="14251" w:name="z4000_031_14"/>
            <w:bookmarkEnd w:id="142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2" w:name="z4000_031_15"/>
            <w:bookmarkStart w:id="14253" w:name="z4000_031_15"/>
            <w:bookmarkEnd w:id="142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4" w:name="z4000_311_04"/>
            <w:bookmarkStart w:id="14255" w:name="z4000_311_04"/>
            <w:bookmarkEnd w:id="14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6" w:name="z4000_311_08"/>
            <w:bookmarkStart w:id="14257" w:name="z4000_311_08"/>
            <w:bookmarkEnd w:id="14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8" w:name="z4000_311_09"/>
            <w:bookmarkStart w:id="14259" w:name="z4000_311_09"/>
            <w:bookmarkEnd w:id="14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0" w:name="z4000_311_10"/>
            <w:bookmarkStart w:id="14261" w:name="z4000_311_10"/>
            <w:bookmarkEnd w:id="14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2" w:name="z4000_311_11"/>
            <w:bookmarkStart w:id="14263" w:name="z4000_311_11"/>
            <w:bookmarkEnd w:id="14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4" w:name="z4000_311_12"/>
            <w:bookmarkStart w:id="14265" w:name="z4000_311_12"/>
            <w:bookmarkEnd w:id="14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6" w:name="z4000_311_14"/>
            <w:bookmarkStart w:id="14267" w:name="z4000_311_14"/>
            <w:bookmarkEnd w:id="142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8" w:name="z4000_311_15"/>
            <w:bookmarkStart w:id="14269" w:name="z4000_311_15"/>
            <w:bookmarkEnd w:id="142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0" w:name="z4000_032_04"/>
            <w:bookmarkStart w:id="14271" w:name="z4000_032_04"/>
            <w:bookmarkEnd w:id="14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2" w:name="z4000_032_08"/>
            <w:bookmarkStart w:id="14273" w:name="z4000_032_08"/>
            <w:bookmarkEnd w:id="142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4" w:name="z4000_032_09"/>
            <w:bookmarkStart w:id="14275" w:name="z4000_032_09"/>
            <w:bookmarkEnd w:id="14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6" w:name="z4000_032_10"/>
            <w:bookmarkStart w:id="14277" w:name="z4000_032_10"/>
            <w:bookmarkEnd w:id="14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8" w:name="z4000_032_11"/>
            <w:bookmarkStart w:id="14279" w:name="z4000_032_11"/>
            <w:bookmarkEnd w:id="14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0" w:name="z4000_032_12"/>
            <w:bookmarkStart w:id="14281" w:name="z4000_032_12"/>
            <w:bookmarkEnd w:id="14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2" w:name="z4000_032_14"/>
            <w:bookmarkStart w:id="14283" w:name="z4000_032_14"/>
            <w:bookmarkEnd w:id="142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4" w:name="z4000_032_15"/>
            <w:bookmarkStart w:id="14285" w:name="z4000_032_15"/>
            <w:bookmarkEnd w:id="142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6" w:name="z4000_040_04"/>
            <w:bookmarkStart w:id="14287" w:name="z4000_040_04"/>
            <w:bookmarkEnd w:id="14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8" w:name="z4000_040_08"/>
            <w:bookmarkStart w:id="14289" w:name="z4000_040_08"/>
            <w:bookmarkEnd w:id="14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0" w:name="z4000_040_09"/>
            <w:bookmarkStart w:id="14291" w:name="z4000_040_09"/>
            <w:bookmarkEnd w:id="14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2" w:name="z4000_040_10"/>
            <w:bookmarkStart w:id="14293" w:name="z4000_040_10"/>
            <w:bookmarkEnd w:id="14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4" w:name="z4000_040_11"/>
            <w:bookmarkStart w:id="14295" w:name="z4000_040_11"/>
            <w:bookmarkEnd w:id="14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6" w:name="z4000_040_12"/>
            <w:bookmarkStart w:id="14297" w:name="z4000_040_12"/>
            <w:bookmarkEnd w:id="142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8" w:name="z4000_040_14"/>
            <w:bookmarkStart w:id="14299" w:name="z4000_040_14"/>
            <w:bookmarkEnd w:id="142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0" w:name="z4000_040_15"/>
            <w:bookmarkStart w:id="14301" w:name="z4000_040_15"/>
            <w:bookmarkEnd w:id="143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2" w:name="z4000_041_04"/>
            <w:bookmarkStart w:id="14303" w:name="z4000_041_04"/>
            <w:bookmarkEnd w:id="14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4" w:name="z4000_041_08"/>
            <w:bookmarkStart w:id="14305" w:name="z4000_041_08"/>
            <w:bookmarkEnd w:id="14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6" w:name="z4000_041_09"/>
            <w:bookmarkStart w:id="14307" w:name="z4000_041_09"/>
            <w:bookmarkEnd w:id="14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8" w:name="z4000_041_10"/>
            <w:bookmarkStart w:id="14309" w:name="z4000_041_10"/>
            <w:bookmarkEnd w:id="14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0" w:name="z4000_041_11"/>
            <w:bookmarkStart w:id="14311" w:name="z4000_041_11"/>
            <w:bookmarkEnd w:id="14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2" w:name="z4000_041_12"/>
            <w:bookmarkStart w:id="14313" w:name="z4000_041_12"/>
            <w:bookmarkEnd w:id="14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4" w:name="z4000_041_14"/>
            <w:bookmarkStart w:id="14315" w:name="z4000_041_14"/>
            <w:bookmarkEnd w:id="143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6" w:name="z4000_041_15"/>
            <w:bookmarkStart w:id="14317" w:name="z4000_041_15"/>
            <w:bookmarkEnd w:id="143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8" w:name="z4000_411_04"/>
            <w:bookmarkStart w:id="14319" w:name="z4000_411_04"/>
            <w:bookmarkEnd w:id="14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0" w:name="z4000_411_08"/>
            <w:bookmarkStart w:id="14321" w:name="z4000_411_08"/>
            <w:bookmarkEnd w:id="14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2" w:name="z4000_411_09"/>
            <w:bookmarkStart w:id="14323" w:name="z4000_411_09"/>
            <w:bookmarkEnd w:id="14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4" w:name="z4000_411_10"/>
            <w:bookmarkStart w:id="14325" w:name="z4000_411_10"/>
            <w:bookmarkEnd w:id="14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6" w:name="z4000_411_11"/>
            <w:bookmarkStart w:id="14327" w:name="z4000_411_11"/>
            <w:bookmarkEnd w:id="14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8" w:name="z4000_411_12"/>
            <w:bookmarkStart w:id="14329" w:name="z4000_411_12"/>
            <w:bookmarkEnd w:id="14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0" w:name="z4000_411_14"/>
            <w:bookmarkStart w:id="14331" w:name="z4000_411_14"/>
            <w:bookmarkEnd w:id="143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2" w:name="z4000_411_15"/>
            <w:bookmarkStart w:id="14333" w:name="z4000_411_15"/>
            <w:bookmarkEnd w:id="143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4" w:name="z4000_042_04"/>
            <w:bookmarkStart w:id="14335" w:name="z4000_042_04"/>
            <w:bookmarkEnd w:id="14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6" w:name="z4000_042_08"/>
            <w:bookmarkStart w:id="14337" w:name="z4000_042_08"/>
            <w:bookmarkEnd w:id="14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8" w:name="z4000_042_09"/>
            <w:bookmarkStart w:id="14339" w:name="z4000_042_09"/>
            <w:bookmarkEnd w:id="14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0" w:name="z4000_042_10"/>
            <w:bookmarkStart w:id="14341" w:name="z4000_042_10"/>
            <w:bookmarkEnd w:id="14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2" w:name="z4000_042_11"/>
            <w:bookmarkStart w:id="14343" w:name="z4000_042_11"/>
            <w:bookmarkEnd w:id="14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4" w:name="z4000_042_12"/>
            <w:bookmarkStart w:id="14345" w:name="z4000_042_12"/>
            <w:bookmarkEnd w:id="14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6" w:name="z4000_042_14"/>
            <w:bookmarkStart w:id="14347" w:name="z4000_042_14"/>
            <w:bookmarkEnd w:id="143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8" w:name="z4000_042_15"/>
            <w:bookmarkStart w:id="14349" w:name="z4000_042_15"/>
            <w:bookmarkEnd w:id="143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0" w:name="z4000_421_04"/>
            <w:bookmarkStart w:id="14351" w:name="z4000_421_04"/>
            <w:bookmarkEnd w:id="14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2" w:name="z4000_421_08"/>
            <w:bookmarkStart w:id="14353" w:name="z4000_421_08"/>
            <w:bookmarkEnd w:id="143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4" w:name="z4000_421_09"/>
            <w:bookmarkStart w:id="14355" w:name="z4000_421_09"/>
            <w:bookmarkEnd w:id="14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6" w:name="z4000_421_10"/>
            <w:bookmarkStart w:id="14357" w:name="z4000_421_10"/>
            <w:bookmarkEnd w:id="14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8" w:name="z4000_421_11"/>
            <w:bookmarkStart w:id="14359" w:name="z4000_421_11"/>
            <w:bookmarkEnd w:id="14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0" w:name="z4000_421_12"/>
            <w:bookmarkStart w:id="14361" w:name="z4000_421_12"/>
            <w:bookmarkEnd w:id="14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2" w:name="z4000_421_14"/>
            <w:bookmarkStart w:id="14363" w:name="z4000_421_14"/>
            <w:bookmarkEnd w:id="143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4" w:name="z4000_421_15"/>
            <w:bookmarkStart w:id="14365" w:name="z4000_421_15"/>
            <w:bookmarkEnd w:id="143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6" w:name="z4000_043_04"/>
            <w:bookmarkStart w:id="14367" w:name="z4000_043_04"/>
            <w:bookmarkEnd w:id="14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8" w:name="z4000_043_08"/>
            <w:bookmarkStart w:id="14369" w:name="z4000_043_08"/>
            <w:bookmarkEnd w:id="14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0" w:name="z4000_043_09"/>
            <w:bookmarkStart w:id="14371" w:name="z4000_043_09"/>
            <w:bookmarkEnd w:id="14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2" w:name="z4000_043_10"/>
            <w:bookmarkStart w:id="14373" w:name="z4000_043_10"/>
            <w:bookmarkEnd w:id="14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4" w:name="z4000_043_11"/>
            <w:bookmarkStart w:id="14375" w:name="z4000_043_11"/>
            <w:bookmarkEnd w:id="14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6" w:name="z4000_043_12"/>
            <w:bookmarkStart w:id="14377" w:name="z4000_043_12"/>
            <w:bookmarkEnd w:id="143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8" w:name="z4000_043_14"/>
            <w:bookmarkStart w:id="14379" w:name="z4000_043_14"/>
            <w:bookmarkEnd w:id="143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0" w:name="z4000_043_15"/>
            <w:bookmarkStart w:id="14381" w:name="z4000_043_15"/>
            <w:bookmarkEnd w:id="143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2" w:name="z4000_050_04"/>
            <w:bookmarkStart w:id="14383" w:name="z4000_050_04"/>
            <w:bookmarkEnd w:id="14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4" w:name="z4000_050_08"/>
            <w:bookmarkStart w:id="14385" w:name="z4000_050_08"/>
            <w:bookmarkEnd w:id="143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6" w:name="z4000_050_09"/>
            <w:bookmarkStart w:id="14387" w:name="z4000_050_09"/>
            <w:bookmarkEnd w:id="14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8" w:name="z4000_050_10"/>
            <w:bookmarkStart w:id="14389" w:name="z4000_050_10"/>
            <w:bookmarkEnd w:id="14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0" w:name="z4000_050_11"/>
            <w:bookmarkStart w:id="14391" w:name="z4000_050_11"/>
            <w:bookmarkEnd w:id="14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2" w:name="z4000_050_12"/>
            <w:bookmarkStart w:id="14393" w:name="z4000_050_12"/>
            <w:bookmarkEnd w:id="143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4" w:name="z4000_050_14"/>
            <w:bookmarkStart w:id="14395" w:name="z4000_050_14"/>
            <w:bookmarkEnd w:id="143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6" w:name="z4000_050_15"/>
            <w:bookmarkStart w:id="14397" w:name="z4000_050_15"/>
            <w:bookmarkEnd w:id="143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8" w:name="z4000_051_04"/>
            <w:bookmarkStart w:id="14399" w:name="z4000_051_04"/>
            <w:bookmarkEnd w:id="14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0" w:name="z4000_051_08"/>
            <w:bookmarkStart w:id="14401" w:name="z4000_051_08"/>
            <w:bookmarkEnd w:id="14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2" w:name="z4000_051_09"/>
            <w:bookmarkStart w:id="14403" w:name="z4000_051_09"/>
            <w:bookmarkEnd w:id="14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4" w:name="z4000_051_10"/>
            <w:bookmarkStart w:id="14405" w:name="z4000_051_10"/>
            <w:bookmarkEnd w:id="14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6" w:name="z4000_051_11"/>
            <w:bookmarkStart w:id="14407" w:name="z4000_051_11"/>
            <w:bookmarkEnd w:id="14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8" w:name="z4000_051_12"/>
            <w:bookmarkStart w:id="14409" w:name="z4000_051_12"/>
            <w:bookmarkEnd w:id="14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0" w:name="z4000_051_14"/>
            <w:bookmarkStart w:id="14411" w:name="z4000_051_14"/>
            <w:bookmarkEnd w:id="144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2" w:name="z4000_051_15"/>
            <w:bookmarkStart w:id="14413" w:name="z4000_051_15"/>
            <w:bookmarkEnd w:id="144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4" w:name="z4000_511_04"/>
            <w:bookmarkStart w:id="14415" w:name="z4000_511_04"/>
            <w:bookmarkEnd w:id="14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6" w:name="z4000_511_08"/>
            <w:bookmarkStart w:id="14417" w:name="z4000_511_08"/>
            <w:bookmarkEnd w:id="144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8" w:name="z4000_511_09"/>
            <w:bookmarkStart w:id="14419" w:name="z4000_511_09"/>
            <w:bookmarkEnd w:id="14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0" w:name="z4000_511_10"/>
            <w:bookmarkStart w:id="14421" w:name="z4000_511_10"/>
            <w:bookmarkEnd w:id="14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2" w:name="z4000_511_11"/>
            <w:bookmarkStart w:id="14423" w:name="z4000_511_11"/>
            <w:bookmarkEnd w:id="14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4" w:name="z4000_511_12"/>
            <w:bookmarkStart w:id="14425" w:name="z4000_511_12"/>
            <w:bookmarkEnd w:id="14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6" w:name="z4000_511_14"/>
            <w:bookmarkStart w:id="14427" w:name="z4000_511_14"/>
            <w:bookmarkEnd w:id="144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511_15"/>
            <w:bookmarkStart w:id="14429" w:name="z4000_511_15"/>
            <w:bookmarkEnd w:id="144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512_04"/>
            <w:bookmarkStart w:id="14431" w:name="z4000_512_04"/>
            <w:bookmarkEnd w:id="14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512_08"/>
            <w:bookmarkStart w:id="14433" w:name="z4000_512_08"/>
            <w:bookmarkEnd w:id="144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512_09"/>
            <w:bookmarkStart w:id="14435" w:name="z4000_512_09"/>
            <w:bookmarkEnd w:id="14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512_10"/>
            <w:bookmarkStart w:id="14437" w:name="z4000_512_10"/>
            <w:bookmarkEnd w:id="14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512_11"/>
            <w:bookmarkStart w:id="14439" w:name="z4000_512_11"/>
            <w:bookmarkEnd w:id="14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512_12"/>
            <w:bookmarkStart w:id="14441" w:name="z4000_512_12"/>
            <w:bookmarkEnd w:id="14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512_14"/>
            <w:bookmarkStart w:id="14443" w:name="z4000_512_14"/>
            <w:bookmarkEnd w:id="144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512_15"/>
            <w:bookmarkStart w:id="14445" w:name="z4000_512_15"/>
            <w:bookmarkEnd w:id="144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513_04"/>
            <w:bookmarkStart w:id="14447" w:name="z4000_513_04"/>
            <w:bookmarkEnd w:id="14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513_08"/>
            <w:bookmarkStart w:id="14449" w:name="z4000_513_08"/>
            <w:bookmarkEnd w:id="14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513_09"/>
            <w:bookmarkStart w:id="14451" w:name="z4000_513_09"/>
            <w:bookmarkEnd w:id="14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513_10"/>
            <w:bookmarkStart w:id="14453" w:name="z4000_513_10"/>
            <w:bookmarkEnd w:id="14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513_11"/>
            <w:bookmarkStart w:id="14455" w:name="z4000_513_11"/>
            <w:bookmarkEnd w:id="14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513_12"/>
            <w:bookmarkStart w:id="14457" w:name="z4000_513_12"/>
            <w:bookmarkEnd w:id="14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513_14"/>
            <w:bookmarkStart w:id="14459" w:name="z4000_513_14"/>
            <w:bookmarkEnd w:id="144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513_15"/>
            <w:bookmarkStart w:id="14461" w:name="z4000_513_15"/>
            <w:bookmarkEnd w:id="144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2" w:name="z4000_514_04"/>
            <w:bookmarkStart w:id="14463" w:name="z4000_514_04"/>
            <w:bookmarkEnd w:id="14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514_08"/>
            <w:bookmarkStart w:id="14465" w:name="z4000_514_08"/>
            <w:bookmarkEnd w:id="14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514_09"/>
            <w:bookmarkStart w:id="14467" w:name="z4000_514_09"/>
            <w:bookmarkEnd w:id="14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514_10"/>
            <w:bookmarkStart w:id="14469" w:name="z4000_514_10"/>
            <w:bookmarkEnd w:id="14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514_11"/>
            <w:bookmarkStart w:id="14471" w:name="z4000_514_11"/>
            <w:bookmarkEnd w:id="14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514_12"/>
            <w:bookmarkStart w:id="14473" w:name="z4000_514_12"/>
            <w:bookmarkEnd w:id="144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514_14"/>
            <w:bookmarkStart w:id="14475" w:name="z4000_514_14"/>
            <w:bookmarkEnd w:id="144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514_15"/>
            <w:bookmarkStart w:id="14477" w:name="z4000_514_15"/>
            <w:bookmarkEnd w:id="144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515_04"/>
            <w:bookmarkStart w:id="14479" w:name="z4000_515_04"/>
            <w:bookmarkEnd w:id="14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515_08"/>
            <w:bookmarkStart w:id="14481" w:name="z4000_515_08"/>
            <w:bookmarkEnd w:id="14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515_09"/>
            <w:bookmarkStart w:id="14483" w:name="z4000_515_09"/>
            <w:bookmarkEnd w:id="14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515_10"/>
            <w:bookmarkStart w:id="14485" w:name="z4000_515_10"/>
            <w:bookmarkEnd w:id="14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515_11"/>
            <w:bookmarkStart w:id="14487" w:name="z4000_515_11"/>
            <w:bookmarkEnd w:id="14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515_12"/>
            <w:bookmarkStart w:id="14489" w:name="z4000_515_12"/>
            <w:bookmarkEnd w:id="144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515_14"/>
            <w:bookmarkStart w:id="14491" w:name="z4000_515_14"/>
            <w:bookmarkEnd w:id="144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515_15"/>
            <w:bookmarkStart w:id="14493" w:name="z4000_515_15"/>
            <w:bookmarkEnd w:id="144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516_04"/>
            <w:bookmarkStart w:id="14495" w:name="z4000_516_04"/>
            <w:bookmarkEnd w:id="14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516_08"/>
            <w:bookmarkStart w:id="14497" w:name="z4000_516_08"/>
            <w:bookmarkEnd w:id="14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516_09"/>
            <w:bookmarkStart w:id="14499" w:name="z4000_516_09"/>
            <w:bookmarkEnd w:id="14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516_10"/>
            <w:bookmarkStart w:id="14501" w:name="z4000_516_10"/>
            <w:bookmarkEnd w:id="14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2" w:name="z4000_516_11"/>
            <w:bookmarkStart w:id="14503" w:name="z4000_516_11"/>
            <w:bookmarkEnd w:id="14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516_12"/>
            <w:bookmarkStart w:id="14505" w:name="z4000_516_12"/>
            <w:bookmarkEnd w:id="14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516_14"/>
            <w:bookmarkStart w:id="14507" w:name="z4000_516_14"/>
            <w:bookmarkEnd w:id="145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516_15"/>
            <w:bookmarkStart w:id="14509" w:name="z4000_516_15"/>
            <w:bookmarkEnd w:id="145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052_04"/>
            <w:bookmarkStart w:id="14511" w:name="z4000_052_04"/>
            <w:bookmarkEnd w:id="14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052_08"/>
            <w:bookmarkStart w:id="14513" w:name="z4000_052_08"/>
            <w:bookmarkEnd w:id="14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052_09"/>
            <w:bookmarkStart w:id="14515" w:name="z4000_052_09"/>
            <w:bookmarkEnd w:id="14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052_10"/>
            <w:bookmarkStart w:id="14517" w:name="z4000_052_10"/>
            <w:bookmarkEnd w:id="14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052_11"/>
            <w:bookmarkStart w:id="14519" w:name="z4000_052_11"/>
            <w:bookmarkEnd w:id="14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052_12"/>
            <w:bookmarkStart w:id="14521" w:name="z4000_052_12"/>
            <w:bookmarkEnd w:id="14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052_14"/>
            <w:bookmarkStart w:id="14523" w:name="z4000_052_14"/>
            <w:bookmarkEnd w:id="145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052_15"/>
            <w:bookmarkStart w:id="14525" w:name="z4000_052_15"/>
            <w:bookmarkEnd w:id="145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4526" w:name="z4000_521_04"/>
            <w:bookmarkStart w:id="14527" w:name="z4000_521_04"/>
            <w:bookmarkEnd w:id="14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521_08"/>
            <w:bookmarkStart w:id="14529" w:name="z4000_521_08"/>
            <w:bookmarkEnd w:id="145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521_09"/>
            <w:bookmarkStart w:id="14531" w:name="z4000_521_09"/>
            <w:bookmarkEnd w:id="14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521_10"/>
            <w:bookmarkStart w:id="14533" w:name="z4000_521_10"/>
            <w:bookmarkEnd w:id="14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521_11"/>
            <w:bookmarkStart w:id="14535" w:name="z4000_521_11"/>
            <w:bookmarkEnd w:id="14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521_12"/>
            <w:bookmarkStart w:id="14537" w:name="z4000_521_12"/>
            <w:bookmarkEnd w:id="14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521_14"/>
            <w:bookmarkStart w:id="14539" w:name="z4000_521_14"/>
            <w:bookmarkEnd w:id="145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521_15"/>
            <w:bookmarkStart w:id="14541" w:name="z4000_521_15"/>
            <w:bookmarkEnd w:id="145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522_04"/>
            <w:bookmarkStart w:id="14543" w:name="z4000_522_04"/>
            <w:bookmarkEnd w:id="14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522_08"/>
            <w:bookmarkStart w:id="14545" w:name="z4000_522_08"/>
            <w:bookmarkEnd w:id="14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522_09"/>
            <w:bookmarkStart w:id="14547" w:name="z4000_522_09"/>
            <w:bookmarkEnd w:id="14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522_10"/>
            <w:bookmarkStart w:id="14549" w:name="z4000_522_10"/>
            <w:bookmarkEnd w:id="14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522_11"/>
            <w:bookmarkStart w:id="14551" w:name="z4000_522_11"/>
            <w:bookmarkEnd w:id="14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2" w:name="z4000_522_12"/>
            <w:bookmarkStart w:id="14553" w:name="z4000_522_12"/>
            <w:bookmarkEnd w:id="145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522_14"/>
            <w:bookmarkStart w:id="14555" w:name="z4000_522_14"/>
            <w:bookmarkEnd w:id="145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522_15"/>
            <w:bookmarkStart w:id="14557" w:name="z4000_522_15"/>
            <w:bookmarkEnd w:id="145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8" w:name="z4000_523_04"/>
            <w:bookmarkStart w:id="14559" w:name="z4000_523_04"/>
            <w:bookmarkEnd w:id="14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523_08"/>
            <w:bookmarkStart w:id="14561" w:name="z4000_523_08"/>
            <w:bookmarkEnd w:id="145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523_09"/>
            <w:bookmarkStart w:id="14563" w:name="z4000_523_09"/>
            <w:bookmarkEnd w:id="145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523_10"/>
            <w:bookmarkStart w:id="14565" w:name="z4000_523_10"/>
            <w:bookmarkEnd w:id="14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523_11"/>
            <w:bookmarkStart w:id="14567" w:name="z4000_523_11"/>
            <w:bookmarkEnd w:id="14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523_12"/>
            <w:bookmarkStart w:id="14569" w:name="z4000_523_12"/>
            <w:bookmarkEnd w:id="145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523_14"/>
            <w:bookmarkStart w:id="14571" w:name="z4000_523_14"/>
            <w:bookmarkEnd w:id="145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523_15"/>
            <w:bookmarkStart w:id="14573" w:name="z4000_523_15"/>
            <w:bookmarkEnd w:id="145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4" w:name="z4000_524_04"/>
            <w:bookmarkStart w:id="14575" w:name="z4000_524_04"/>
            <w:bookmarkEnd w:id="14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524_08"/>
            <w:bookmarkStart w:id="14577" w:name="z4000_524_08"/>
            <w:bookmarkEnd w:id="145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524_09"/>
            <w:bookmarkStart w:id="14579" w:name="z4000_524_09"/>
            <w:bookmarkEnd w:id="14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524_10"/>
            <w:bookmarkStart w:id="14581" w:name="z4000_524_10"/>
            <w:bookmarkEnd w:id="14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524_11"/>
            <w:bookmarkStart w:id="14583" w:name="z4000_524_11"/>
            <w:bookmarkEnd w:id="14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524_12"/>
            <w:bookmarkStart w:id="14585" w:name="z4000_524_12"/>
            <w:bookmarkEnd w:id="14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6" w:name="z4000_524_14"/>
            <w:bookmarkStart w:id="14587" w:name="z4000_524_14"/>
            <w:bookmarkEnd w:id="145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524_15"/>
            <w:bookmarkStart w:id="14589" w:name="z4000_524_15"/>
            <w:bookmarkEnd w:id="145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053_04"/>
            <w:bookmarkStart w:id="14591" w:name="z4000_053_04"/>
            <w:bookmarkEnd w:id="14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053_08"/>
            <w:bookmarkStart w:id="14593" w:name="z4000_053_08"/>
            <w:bookmarkEnd w:id="14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053_09"/>
            <w:bookmarkStart w:id="14595" w:name="z4000_053_09"/>
            <w:bookmarkEnd w:id="14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053_10"/>
            <w:bookmarkStart w:id="14597" w:name="z4000_053_10"/>
            <w:bookmarkEnd w:id="14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053_11"/>
            <w:bookmarkStart w:id="14599" w:name="z4000_053_11"/>
            <w:bookmarkEnd w:id="14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053_12"/>
            <w:bookmarkStart w:id="14601" w:name="z4000_053_12"/>
            <w:bookmarkEnd w:id="14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053_14"/>
            <w:bookmarkStart w:id="14603" w:name="z4000_053_14"/>
            <w:bookmarkEnd w:id="146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053_15"/>
            <w:bookmarkStart w:id="14605" w:name="z4000_053_15"/>
            <w:bookmarkEnd w:id="146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6" w:name="z4000_054_04"/>
            <w:bookmarkStart w:id="14607" w:name="z4000_054_04"/>
            <w:bookmarkEnd w:id="14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054_08"/>
            <w:bookmarkStart w:id="14609" w:name="z4000_054_08"/>
            <w:bookmarkEnd w:id="14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054_09"/>
            <w:bookmarkStart w:id="14611" w:name="z4000_054_09"/>
            <w:bookmarkEnd w:id="146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054_10"/>
            <w:bookmarkStart w:id="14613" w:name="z4000_054_10"/>
            <w:bookmarkEnd w:id="14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054_11"/>
            <w:bookmarkStart w:id="14615" w:name="z4000_054_11"/>
            <w:bookmarkEnd w:id="14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6" w:name="z4000_054_12"/>
            <w:bookmarkStart w:id="14617" w:name="z4000_054_12"/>
            <w:bookmarkEnd w:id="14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054_14"/>
            <w:bookmarkStart w:id="14619" w:name="z4000_054_14"/>
            <w:bookmarkEnd w:id="146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054_15"/>
            <w:bookmarkStart w:id="14621" w:name="z4000_054_15"/>
            <w:bookmarkEnd w:id="146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055_04"/>
            <w:bookmarkStart w:id="14623" w:name="z4000_055_04"/>
            <w:bookmarkEnd w:id="14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055_08"/>
            <w:bookmarkStart w:id="14625" w:name="z4000_055_08"/>
            <w:bookmarkEnd w:id="146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055_09"/>
            <w:bookmarkStart w:id="14627" w:name="z4000_055_09"/>
            <w:bookmarkEnd w:id="14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055_10"/>
            <w:bookmarkStart w:id="14629" w:name="z4000_055_10"/>
            <w:bookmarkEnd w:id="14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055_11"/>
            <w:bookmarkStart w:id="14631" w:name="z4000_055_11"/>
            <w:bookmarkEnd w:id="14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2" w:name="z4000_055_12"/>
            <w:bookmarkStart w:id="14633" w:name="z4000_055_12"/>
            <w:bookmarkEnd w:id="14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055_14"/>
            <w:bookmarkStart w:id="14635" w:name="z4000_055_14"/>
            <w:bookmarkEnd w:id="146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055_15"/>
            <w:bookmarkStart w:id="14637" w:name="z4000_055_15"/>
            <w:bookmarkEnd w:id="146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056_04"/>
            <w:bookmarkStart w:id="14639" w:name="z4000_056_04"/>
            <w:bookmarkEnd w:id="14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056_08"/>
            <w:bookmarkStart w:id="14641" w:name="z4000_056_08"/>
            <w:bookmarkEnd w:id="14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056_09"/>
            <w:bookmarkStart w:id="14643" w:name="z4000_056_09"/>
            <w:bookmarkEnd w:id="14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056_10"/>
            <w:bookmarkStart w:id="14645" w:name="z4000_056_10"/>
            <w:bookmarkEnd w:id="14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6" w:name="z4000_056_11"/>
            <w:bookmarkStart w:id="14647" w:name="z4000_056_11"/>
            <w:bookmarkEnd w:id="14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056_12"/>
            <w:bookmarkStart w:id="14649" w:name="z4000_056_12"/>
            <w:bookmarkEnd w:id="146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056_14"/>
            <w:bookmarkStart w:id="14651" w:name="z4000_056_14"/>
            <w:bookmarkEnd w:id="146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056_15"/>
            <w:bookmarkStart w:id="14653" w:name="z4000_056_15"/>
            <w:bookmarkEnd w:id="146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057_04"/>
            <w:bookmarkStart w:id="14655" w:name="z4000_057_04"/>
            <w:bookmarkEnd w:id="14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057_08"/>
            <w:bookmarkStart w:id="14657" w:name="z4000_057_08"/>
            <w:bookmarkEnd w:id="14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057_09"/>
            <w:bookmarkStart w:id="14659" w:name="z4000_057_09"/>
            <w:bookmarkEnd w:id="14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057_10"/>
            <w:bookmarkStart w:id="14661" w:name="z4000_057_10"/>
            <w:bookmarkEnd w:id="14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057_11"/>
            <w:bookmarkStart w:id="14663" w:name="z4000_057_11"/>
            <w:bookmarkEnd w:id="14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057_12"/>
            <w:bookmarkStart w:id="14665" w:name="z4000_057_12"/>
            <w:bookmarkEnd w:id="146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057_14"/>
            <w:bookmarkStart w:id="14667" w:name="z4000_057_14"/>
            <w:bookmarkEnd w:id="146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057_15"/>
            <w:bookmarkStart w:id="14669" w:name="z4000_057_15"/>
            <w:bookmarkEnd w:id="146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058_04"/>
            <w:bookmarkStart w:id="14671" w:name="z4000_058_04"/>
            <w:bookmarkEnd w:id="14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058_08"/>
            <w:bookmarkStart w:id="14673" w:name="z4000_058_08"/>
            <w:bookmarkEnd w:id="14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058_09"/>
            <w:bookmarkStart w:id="14675" w:name="z4000_058_09"/>
            <w:bookmarkEnd w:id="14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058_10"/>
            <w:bookmarkStart w:id="14677" w:name="z4000_058_10"/>
            <w:bookmarkEnd w:id="14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058_11"/>
            <w:bookmarkStart w:id="14679" w:name="z4000_058_11"/>
            <w:bookmarkEnd w:id="14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058_12"/>
            <w:bookmarkStart w:id="14681" w:name="z4000_058_12"/>
            <w:bookmarkEnd w:id="14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058_14"/>
            <w:bookmarkStart w:id="14683" w:name="z4000_058_14"/>
            <w:bookmarkEnd w:id="146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058_15"/>
            <w:bookmarkStart w:id="14685" w:name="z4000_058_15"/>
            <w:bookmarkEnd w:id="146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510_04"/>
            <w:bookmarkStart w:id="14687" w:name="z4000_510_04"/>
            <w:bookmarkEnd w:id="14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510_08"/>
            <w:bookmarkStart w:id="14689" w:name="z4000_510_08"/>
            <w:bookmarkEnd w:id="14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510_09"/>
            <w:bookmarkStart w:id="14691" w:name="z4000_510_09"/>
            <w:bookmarkEnd w:id="14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510_10"/>
            <w:bookmarkStart w:id="14693" w:name="z4000_510_10"/>
            <w:bookmarkEnd w:id="14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510_11"/>
            <w:bookmarkStart w:id="14695" w:name="z4000_510_11"/>
            <w:bookmarkEnd w:id="14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6" w:name="z4000_510_12"/>
            <w:bookmarkStart w:id="14697" w:name="z4000_510_12"/>
            <w:bookmarkEnd w:id="14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510_14"/>
            <w:bookmarkStart w:id="14699" w:name="z4000_510_14"/>
            <w:bookmarkEnd w:id="146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510_15"/>
            <w:bookmarkStart w:id="14701" w:name="z4000_510_15"/>
            <w:bookmarkEnd w:id="147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347_04"/>
            <w:bookmarkStart w:id="14703" w:name="z4000_347_04"/>
            <w:bookmarkEnd w:id="14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347_08"/>
            <w:bookmarkStart w:id="14705" w:name="z4000_347_08"/>
            <w:bookmarkEnd w:id="147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347_09"/>
            <w:bookmarkStart w:id="14707" w:name="z4000_347_09"/>
            <w:bookmarkEnd w:id="14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347_10"/>
            <w:bookmarkStart w:id="14709" w:name="z4000_347_10"/>
            <w:bookmarkEnd w:id="14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347_11"/>
            <w:bookmarkStart w:id="14711" w:name="z4000_347_11"/>
            <w:bookmarkEnd w:id="14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347_12"/>
            <w:bookmarkStart w:id="14713" w:name="z4000_347_12"/>
            <w:bookmarkEnd w:id="14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347_14"/>
            <w:bookmarkStart w:id="14715" w:name="z4000_347_14"/>
            <w:bookmarkEnd w:id="147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347_15"/>
            <w:bookmarkStart w:id="14717" w:name="z4000_347_15"/>
            <w:bookmarkEnd w:id="147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8" w:name="z4000_341_04"/>
            <w:bookmarkStart w:id="14719" w:name="z4000_341_04"/>
            <w:bookmarkEnd w:id="14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341_08"/>
            <w:bookmarkStart w:id="14721" w:name="z4000_341_08"/>
            <w:bookmarkEnd w:id="147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341_09"/>
            <w:bookmarkStart w:id="14723" w:name="z4000_341_09"/>
            <w:bookmarkEnd w:id="14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341_10"/>
            <w:bookmarkStart w:id="14725" w:name="z4000_341_10"/>
            <w:bookmarkEnd w:id="14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341_11"/>
            <w:bookmarkStart w:id="14727" w:name="z4000_341_11"/>
            <w:bookmarkEnd w:id="14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341_12"/>
            <w:bookmarkStart w:id="14729" w:name="z4000_341_12"/>
            <w:bookmarkEnd w:id="14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0" w:name="z4000_341_14"/>
            <w:bookmarkStart w:id="14731" w:name="z4000_341_14"/>
            <w:bookmarkEnd w:id="147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341_15"/>
            <w:bookmarkStart w:id="14733" w:name="z4000_341_15"/>
            <w:bookmarkEnd w:id="147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342_04"/>
            <w:bookmarkStart w:id="14735" w:name="z4000_342_04"/>
            <w:bookmarkEnd w:id="14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342_08"/>
            <w:bookmarkStart w:id="14737" w:name="z4000_342_08"/>
            <w:bookmarkEnd w:id="14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342_09"/>
            <w:bookmarkStart w:id="14739" w:name="z4000_342_09"/>
            <w:bookmarkEnd w:id="14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342_10"/>
            <w:bookmarkStart w:id="14741" w:name="z4000_342_10"/>
            <w:bookmarkEnd w:id="14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342_11"/>
            <w:bookmarkStart w:id="14743" w:name="z4000_342_11"/>
            <w:bookmarkEnd w:id="14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342_12"/>
            <w:bookmarkStart w:id="14745" w:name="z4000_342_12"/>
            <w:bookmarkEnd w:id="147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342_14"/>
            <w:bookmarkStart w:id="14747" w:name="z4000_342_14"/>
            <w:bookmarkEnd w:id="147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342_15"/>
            <w:bookmarkStart w:id="14749" w:name="z4000_342_15"/>
            <w:bookmarkEnd w:id="147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343_04"/>
            <w:bookmarkStart w:id="14751" w:name="z4000_343_04"/>
            <w:bookmarkEnd w:id="14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343_08"/>
            <w:bookmarkStart w:id="14753" w:name="z4000_343_08"/>
            <w:bookmarkEnd w:id="147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343_09"/>
            <w:bookmarkStart w:id="14755" w:name="z4000_343_09"/>
            <w:bookmarkEnd w:id="14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343_10"/>
            <w:bookmarkStart w:id="14757" w:name="z4000_343_10"/>
            <w:bookmarkEnd w:id="14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343_11"/>
            <w:bookmarkStart w:id="14759" w:name="z4000_343_11"/>
            <w:bookmarkEnd w:id="14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343_12"/>
            <w:bookmarkStart w:id="14761" w:name="z4000_343_12"/>
            <w:bookmarkEnd w:id="14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343_14"/>
            <w:bookmarkStart w:id="14763" w:name="z4000_343_14"/>
            <w:bookmarkEnd w:id="147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343_15"/>
            <w:bookmarkStart w:id="14765" w:name="z4000_343_15"/>
            <w:bookmarkEnd w:id="147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360_04"/>
            <w:bookmarkStart w:id="14767" w:name="z4000_360_04"/>
            <w:bookmarkEnd w:id="14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360_08"/>
            <w:bookmarkStart w:id="14769" w:name="z4000_360_08"/>
            <w:bookmarkEnd w:id="147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360_09"/>
            <w:bookmarkStart w:id="14771" w:name="z4000_360_09"/>
            <w:bookmarkEnd w:id="14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360_10"/>
            <w:bookmarkStart w:id="14773" w:name="z4000_360_10"/>
            <w:bookmarkEnd w:id="14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360_11"/>
            <w:bookmarkStart w:id="14775" w:name="z4000_360_11"/>
            <w:bookmarkEnd w:id="14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360_12"/>
            <w:bookmarkStart w:id="14777" w:name="z4000_360_12"/>
            <w:bookmarkEnd w:id="14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360_14"/>
            <w:bookmarkStart w:id="14779" w:name="z4000_360_14"/>
            <w:bookmarkEnd w:id="147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360_15"/>
            <w:bookmarkStart w:id="14781" w:name="z4000_360_15"/>
            <w:bookmarkEnd w:id="147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060_04"/>
            <w:bookmarkStart w:id="14783" w:name="z4000_060_04"/>
            <w:bookmarkEnd w:id="14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060_08"/>
            <w:bookmarkStart w:id="14785" w:name="z4000_060_08"/>
            <w:bookmarkEnd w:id="147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060_09"/>
            <w:bookmarkStart w:id="14787" w:name="z4000_060_09"/>
            <w:bookmarkEnd w:id="14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060_10"/>
            <w:bookmarkStart w:id="14789" w:name="z4000_060_10"/>
            <w:bookmarkEnd w:id="14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060_11"/>
            <w:bookmarkStart w:id="14791" w:name="z4000_060_11"/>
            <w:bookmarkEnd w:id="14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060_12"/>
            <w:bookmarkStart w:id="14793" w:name="z4000_060_12"/>
            <w:bookmarkEnd w:id="14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060_14"/>
            <w:bookmarkStart w:id="14795" w:name="z4000_060_14"/>
            <w:bookmarkEnd w:id="147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060_15"/>
            <w:bookmarkStart w:id="14797" w:name="z4000_060_15"/>
            <w:bookmarkEnd w:id="147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061_04"/>
            <w:bookmarkStart w:id="14799" w:name="z4000_061_04"/>
            <w:bookmarkEnd w:id="14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061_08"/>
            <w:bookmarkStart w:id="14801" w:name="z4000_061_08"/>
            <w:bookmarkEnd w:id="14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061_09"/>
            <w:bookmarkStart w:id="14803" w:name="z4000_061_09"/>
            <w:bookmarkEnd w:id="14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061_10"/>
            <w:bookmarkStart w:id="14805" w:name="z4000_061_10"/>
            <w:bookmarkEnd w:id="14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061_11"/>
            <w:bookmarkStart w:id="14807" w:name="z4000_061_11"/>
            <w:bookmarkEnd w:id="14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061_12"/>
            <w:bookmarkStart w:id="14809" w:name="z4000_061_12"/>
            <w:bookmarkEnd w:id="14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061_14"/>
            <w:bookmarkStart w:id="14811" w:name="z4000_061_14"/>
            <w:bookmarkEnd w:id="148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061_15"/>
            <w:bookmarkStart w:id="14813" w:name="z4000_061_15"/>
            <w:bookmarkEnd w:id="148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070_04"/>
            <w:bookmarkStart w:id="14815" w:name="z4000_070_04"/>
            <w:bookmarkEnd w:id="14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070_08"/>
            <w:bookmarkStart w:id="14817" w:name="z4000_070_08"/>
            <w:bookmarkEnd w:id="14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070_09"/>
            <w:bookmarkStart w:id="14819" w:name="z4000_070_09"/>
            <w:bookmarkEnd w:id="14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070_10"/>
            <w:bookmarkStart w:id="14821" w:name="z4000_070_10"/>
            <w:bookmarkEnd w:id="14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070_11"/>
            <w:bookmarkStart w:id="14823" w:name="z4000_070_11"/>
            <w:bookmarkEnd w:id="14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070_12"/>
            <w:bookmarkStart w:id="14825" w:name="z4000_070_12"/>
            <w:bookmarkEnd w:id="148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070_14"/>
            <w:bookmarkStart w:id="14827" w:name="z4000_070_14"/>
            <w:bookmarkEnd w:id="148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070_15"/>
            <w:bookmarkStart w:id="14829" w:name="z4000_070_15"/>
            <w:bookmarkEnd w:id="14829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071_04"/>
            <w:bookmarkStart w:id="14831" w:name="z4000_071_04"/>
            <w:bookmarkEnd w:id="14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071_08"/>
            <w:bookmarkStart w:id="14833" w:name="z4000_071_08"/>
            <w:bookmarkEnd w:id="14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071_09"/>
            <w:bookmarkStart w:id="14835" w:name="z4000_071_09"/>
            <w:bookmarkEnd w:id="14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071_10"/>
            <w:bookmarkStart w:id="14837" w:name="z4000_071_10"/>
            <w:bookmarkEnd w:id="14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071_11"/>
            <w:bookmarkStart w:id="14839" w:name="z4000_071_11"/>
            <w:bookmarkEnd w:id="14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071_12"/>
            <w:bookmarkStart w:id="14841" w:name="z4000_071_12"/>
            <w:bookmarkEnd w:id="148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071_14"/>
            <w:bookmarkStart w:id="14843" w:name="z4000_071_14"/>
            <w:bookmarkEnd w:id="148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071_15"/>
            <w:bookmarkStart w:id="14845" w:name="z4000_071_15"/>
            <w:bookmarkEnd w:id="148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711_04"/>
            <w:bookmarkStart w:id="14847" w:name="z4000_711_04"/>
            <w:bookmarkEnd w:id="148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711_08"/>
            <w:bookmarkStart w:id="14849" w:name="z4000_711_08"/>
            <w:bookmarkEnd w:id="14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711_09"/>
            <w:bookmarkStart w:id="14851" w:name="z4000_711_09"/>
            <w:bookmarkEnd w:id="148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711_10"/>
            <w:bookmarkStart w:id="14853" w:name="z4000_711_10"/>
            <w:bookmarkEnd w:id="14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711_11"/>
            <w:bookmarkStart w:id="14855" w:name="z4000_711_11"/>
            <w:bookmarkEnd w:id="14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711_12"/>
            <w:bookmarkStart w:id="14857" w:name="z4000_711_12"/>
            <w:bookmarkEnd w:id="14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711_14"/>
            <w:bookmarkStart w:id="14859" w:name="z4000_711_14"/>
            <w:bookmarkEnd w:id="148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711_15"/>
            <w:bookmarkStart w:id="14861" w:name="z4000_711_15"/>
            <w:bookmarkEnd w:id="148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712_04"/>
            <w:bookmarkStart w:id="14863" w:name="z4000_712_04"/>
            <w:bookmarkEnd w:id="14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712_08"/>
            <w:bookmarkStart w:id="14865" w:name="z4000_712_08"/>
            <w:bookmarkEnd w:id="148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712_09"/>
            <w:bookmarkStart w:id="14867" w:name="z4000_712_09"/>
            <w:bookmarkEnd w:id="14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712_10"/>
            <w:bookmarkStart w:id="14869" w:name="z4000_712_10"/>
            <w:bookmarkEnd w:id="14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712_11"/>
            <w:bookmarkStart w:id="14871" w:name="z4000_712_11"/>
            <w:bookmarkEnd w:id="14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712_12"/>
            <w:bookmarkStart w:id="14873" w:name="z4000_712_12"/>
            <w:bookmarkEnd w:id="148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712_14"/>
            <w:bookmarkStart w:id="14875" w:name="z4000_712_14"/>
            <w:bookmarkEnd w:id="148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712_15"/>
            <w:bookmarkStart w:id="14877" w:name="z4000_712_15"/>
            <w:bookmarkEnd w:id="148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072_04"/>
            <w:bookmarkStart w:id="14879" w:name="z4000_072_04"/>
            <w:bookmarkEnd w:id="14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072_08"/>
            <w:bookmarkStart w:id="14881" w:name="z4000_072_08"/>
            <w:bookmarkEnd w:id="14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072_09"/>
            <w:bookmarkStart w:id="14883" w:name="z4000_072_09"/>
            <w:bookmarkEnd w:id="14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072_10"/>
            <w:bookmarkStart w:id="14885" w:name="z4000_072_10"/>
            <w:bookmarkEnd w:id="14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072_11"/>
            <w:bookmarkStart w:id="14887" w:name="z4000_072_11"/>
            <w:bookmarkEnd w:id="14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072_12"/>
            <w:bookmarkStart w:id="14889" w:name="z4000_072_12"/>
            <w:bookmarkEnd w:id="14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072_14"/>
            <w:bookmarkStart w:id="14891" w:name="z4000_072_14"/>
            <w:bookmarkEnd w:id="148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072_15"/>
            <w:bookmarkStart w:id="14893" w:name="z4000_072_15"/>
            <w:bookmarkEnd w:id="148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894" w:name="z4000_073_04"/>
            <w:bookmarkStart w:id="14895" w:name="z4000_073_04"/>
            <w:bookmarkEnd w:id="14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073_08"/>
            <w:bookmarkStart w:id="14897" w:name="z4000_073_08"/>
            <w:bookmarkEnd w:id="148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073_09"/>
            <w:bookmarkStart w:id="14899" w:name="z4000_073_09"/>
            <w:bookmarkEnd w:id="148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073_10"/>
            <w:bookmarkStart w:id="14901" w:name="z4000_073_10"/>
            <w:bookmarkEnd w:id="14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073_11"/>
            <w:bookmarkStart w:id="14903" w:name="z4000_073_11"/>
            <w:bookmarkEnd w:id="14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073_12"/>
            <w:bookmarkStart w:id="14905" w:name="z4000_073_12"/>
            <w:bookmarkEnd w:id="14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073_14"/>
            <w:bookmarkStart w:id="14907" w:name="z4000_073_14"/>
            <w:bookmarkEnd w:id="149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073_15"/>
            <w:bookmarkStart w:id="14909" w:name="z4000_073_15"/>
            <w:bookmarkEnd w:id="149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732_04"/>
            <w:bookmarkStart w:id="14911" w:name="z4000_732_04"/>
            <w:bookmarkEnd w:id="14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732_08"/>
            <w:bookmarkStart w:id="14913" w:name="z4000_732_08"/>
            <w:bookmarkEnd w:id="149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732_09"/>
            <w:bookmarkStart w:id="14915" w:name="z4000_732_09"/>
            <w:bookmarkEnd w:id="149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732_10"/>
            <w:bookmarkStart w:id="14917" w:name="z4000_732_10"/>
            <w:bookmarkEnd w:id="14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732_11"/>
            <w:bookmarkStart w:id="14919" w:name="z4000_732_11"/>
            <w:bookmarkEnd w:id="14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732_12"/>
            <w:bookmarkStart w:id="14921" w:name="z4000_732_12"/>
            <w:bookmarkEnd w:id="149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732_14"/>
            <w:bookmarkStart w:id="14923" w:name="z4000_732_14"/>
            <w:bookmarkEnd w:id="149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732_15"/>
            <w:bookmarkStart w:id="14925" w:name="z4000_732_15"/>
            <w:bookmarkEnd w:id="149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4000_074_04"/>
            <w:bookmarkStart w:id="14927" w:name="z4000_074_04"/>
            <w:bookmarkEnd w:id="14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074_08"/>
            <w:bookmarkStart w:id="14929" w:name="z4000_074_08"/>
            <w:bookmarkEnd w:id="149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074_09"/>
            <w:bookmarkStart w:id="14931" w:name="z4000_074_09"/>
            <w:bookmarkEnd w:id="14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074_10"/>
            <w:bookmarkStart w:id="14933" w:name="z4000_074_10"/>
            <w:bookmarkEnd w:id="14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074_11"/>
            <w:bookmarkStart w:id="14935" w:name="z4000_074_11"/>
            <w:bookmarkEnd w:id="149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074_12"/>
            <w:bookmarkStart w:id="14937" w:name="z4000_074_12"/>
            <w:bookmarkEnd w:id="14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074_14"/>
            <w:bookmarkStart w:id="14939" w:name="z4000_074_14"/>
            <w:bookmarkEnd w:id="149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074_15"/>
            <w:bookmarkStart w:id="14941" w:name="z4000_074_15"/>
            <w:bookmarkEnd w:id="149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4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741_04"/>
            <w:bookmarkStart w:id="14943" w:name="z4000_741_04"/>
            <w:bookmarkEnd w:id="14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741_08"/>
            <w:bookmarkStart w:id="14945" w:name="z4000_741_08"/>
            <w:bookmarkEnd w:id="14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741_09"/>
            <w:bookmarkStart w:id="14947" w:name="z4000_741_09"/>
            <w:bookmarkEnd w:id="14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741_10"/>
            <w:bookmarkStart w:id="14949" w:name="z4000_741_10"/>
            <w:bookmarkEnd w:id="14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741_11"/>
            <w:bookmarkStart w:id="14951" w:name="z4000_741_11"/>
            <w:bookmarkEnd w:id="14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741_12"/>
            <w:bookmarkStart w:id="14953" w:name="z4000_741_12"/>
            <w:bookmarkEnd w:id="14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741_14"/>
            <w:bookmarkStart w:id="14955" w:name="z4000_741_14"/>
            <w:bookmarkEnd w:id="149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741_15"/>
            <w:bookmarkStart w:id="14957" w:name="z4000_741_15"/>
            <w:bookmarkEnd w:id="149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5-G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958" w:name="z4000_075_04"/>
            <w:bookmarkStart w:id="14959" w:name="z4000_075_04"/>
            <w:bookmarkEnd w:id="14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075_08"/>
            <w:bookmarkStart w:id="14961" w:name="z4000_075_08"/>
            <w:bookmarkEnd w:id="149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075_09"/>
            <w:bookmarkStart w:id="14963" w:name="z4000_075_09"/>
            <w:bookmarkEnd w:id="14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075_10"/>
            <w:bookmarkStart w:id="14965" w:name="z4000_075_10"/>
            <w:bookmarkEnd w:id="14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075_11"/>
            <w:bookmarkStart w:id="14967" w:name="z4000_075_11"/>
            <w:bookmarkEnd w:id="149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075_12"/>
            <w:bookmarkStart w:id="14969" w:name="z4000_075_12"/>
            <w:bookmarkEnd w:id="14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075_14"/>
            <w:bookmarkStart w:id="14971" w:name="z4000_075_14"/>
            <w:bookmarkEnd w:id="149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075_15"/>
            <w:bookmarkStart w:id="14973" w:name="z4000_075_15"/>
            <w:bookmarkEnd w:id="149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751_04"/>
            <w:bookmarkStart w:id="14975" w:name="z4000_751_04"/>
            <w:bookmarkEnd w:id="14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751_08"/>
            <w:bookmarkStart w:id="14977" w:name="z4000_751_08"/>
            <w:bookmarkEnd w:id="14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751_09"/>
            <w:bookmarkStart w:id="14979" w:name="z4000_751_09"/>
            <w:bookmarkEnd w:id="14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751_10"/>
            <w:bookmarkStart w:id="14981" w:name="z4000_751_10"/>
            <w:bookmarkEnd w:id="14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751_11"/>
            <w:bookmarkStart w:id="14983" w:name="z4000_751_11"/>
            <w:bookmarkEnd w:id="14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751_12"/>
            <w:bookmarkStart w:id="14985" w:name="z4000_751_12"/>
            <w:bookmarkEnd w:id="14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751_14"/>
            <w:bookmarkStart w:id="14987" w:name="z4000_751_14"/>
            <w:bookmarkEnd w:id="149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751_15"/>
            <w:bookmarkStart w:id="14989" w:name="z4000_751_15"/>
            <w:bookmarkEnd w:id="149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076_04"/>
            <w:bookmarkStart w:id="14991" w:name="z4000_076_04"/>
            <w:bookmarkEnd w:id="14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076_08"/>
            <w:bookmarkStart w:id="14993" w:name="z4000_076_08"/>
            <w:bookmarkEnd w:id="149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076_09"/>
            <w:bookmarkStart w:id="14995" w:name="z4000_076_09"/>
            <w:bookmarkEnd w:id="149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076_10"/>
            <w:bookmarkStart w:id="14997" w:name="z4000_076_10"/>
            <w:bookmarkEnd w:id="14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076_11"/>
            <w:bookmarkStart w:id="14999" w:name="z4000_076_11"/>
            <w:bookmarkEnd w:id="14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076_12"/>
            <w:bookmarkStart w:id="15001" w:name="z4000_076_12"/>
            <w:bookmarkEnd w:id="150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076_14"/>
            <w:bookmarkStart w:id="15003" w:name="z4000_076_14"/>
            <w:bookmarkEnd w:id="150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076_15"/>
            <w:bookmarkStart w:id="15005" w:name="z4000_076_15"/>
            <w:bookmarkEnd w:id="150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761_04"/>
            <w:bookmarkStart w:id="15007" w:name="z4000_761_04"/>
            <w:bookmarkEnd w:id="15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761_08"/>
            <w:bookmarkStart w:id="15009" w:name="z4000_761_08"/>
            <w:bookmarkEnd w:id="150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761_09"/>
            <w:bookmarkStart w:id="15011" w:name="z4000_761_09"/>
            <w:bookmarkEnd w:id="15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761_10"/>
            <w:bookmarkStart w:id="15013" w:name="z4000_761_10"/>
            <w:bookmarkEnd w:id="15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761_11"/>
            <w:bookmarkStart w:id="15015" w:name="z4000_761_11"/>
            <w:bookmarkEnd w:id="15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761_12"/>
            <w:bookmarkStart w:id="15017" w:name="z4000_761_12"/>
            <w:bookmarkEnd w:id="150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761_14"/>
            <w:bookmarkStart w:id="15019" w:name="z4000_761_14"/>
            <w:bookmarkEnd w:id="150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761_15"/>
            <w:bookmarkStart w:id="15021" w:name="z4000_761_15"/>
            <w:bookmarkEnd w:id="150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762_04"/>
            <w:bookmarkStart w:id="15023" w:name="z4000_762_04"/>
            <w:bookmarkEnd w:id="150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762_08"/>
            <w:bookmarkStart w:id="15025" w:name="z4000_762_08"/>
            <w:bookmarkEnd w:id="15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762_09"/>
            <w:bookmarkStart w:id="15027" w:name="z4000_762_09"/>
            <w:bookmarkEnd w:id="15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762_10"/>
            <w:bookmarkStart w:id="15029" w:name="z4000_762_10"/>
            <w:bookmarkEnd w:id="15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762_11"/>
            <w:bookmarkStart w:id="15031" w:name="z4000_762_11"/>
            <w:bookmarkEnd w:id="15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762_12"/>
            <w:bookmarkStart w:id="15033" w:name="z4000_762_12"/>
            <w:bookmarkEnd w:id="15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762_14"/>
            <w:bookmarkStart w:id="15035" w:name="z4000_762_14"/>
            <w:bookmarkEnd w:id="150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762_15"/>
            <w:bookmarkStart w:id="15037" w:name="z4000_762_15"/>
            <w:bookmarkEnd w:id="150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077_04"/>
            <w:bookmarkStart w:id="15039" w:name="z4000_077_04"/>
            <w:bookmarkEnd w:id="15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077_08"/>
            <w:bookmarkStart w:id="15041" w:name="z4000_077_08"/>
            <w:bookmarkEnd w:id="150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077_09"/>
            <w:bookmarkStart w:id="15043" w:name="z4000_077_09"/>
            <w:bookmarkEnd w:id="15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077_10"/>
            <w:bookmarkStart w:id="15045" w:name="z4000_077_10"/>
            <w:bookmarkEnd w:id="15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077_11"/>
            <w:bookmarkStart w:id="15047" w:name="z4000_077_11"/>
            <w:bookmarkEnd w:id="15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077_12"/>
            <w:bookmarkStart w:id="15049" w:name="z4000_077_12"/>
            <w:bookmarkEnd w:id="150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077_14"/>
            <w:bookmarkStart w:id="15051" w:name="z4000_077_14"/>
            <w:bookmarkEnd w:id="150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077_15"/>
            <w:bookmarkStart w:id="15053" w:name="z4000_077_15"/>
            <w:bookmarkEnd w:id="150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771_04"/>
            <w:bookmarkStart w:id="15055" w:name="z4000_771_04"/>
            <w:bookmarkEnd w:id="15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771_08"/>
            <w:bookmarkStart w:id="15057" w:name="z4000_771_08"/>
            <w:bookmarkEnd w:id="150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771_09"/>
            <w:bookmarkStart w:id="15059" w:name="z4000_771_09"/>
            <w:bookmarkEnd w:id="150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771_10"/>
            <w:bookmarkStart w:id="15061" w:name="z4000_771_10"/>
            <w:bookmarkEnd w:id="15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771_11"/>
            <w:bookmarkStart w:id="15063" w:name="z4000_771_11"/>
            <w:bookmarkEnd w:id="15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771_12"/>
            <w:bookmarkStart w:id="15065" w:name="z4000_771_12"/>
            <w:bookmarkEnd w:id="15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771_14"/>
            <w:bookmarkStart w:id="15067" w:name="z4000_771_14"/>
            <w:bookmarkEnd w:id="150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771_15"/>
            <w:bookmarkStart w:id="15069" w:name="z4000_771_15"/>
            <w:bookmarkEnd w:id="150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078_04"/>
            <w:bookmarkStart w:id="15071" w:name="z4000_078_04"/>
            <w:bookmarkEnd w:id="15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078_08"/>
            <w:bookmarkStart w:id="15073" w:name="z4000_078_08"/>
            <w:bookmarkEnd w:id="150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078_09"/>
            <w:bookmarkStart w:id="15075" w:name="z4000_078_09"/>
            <w:bookmarkEnd w:id="15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078_10"/>
            <w:bookmarkStart w:id="15077" w:name="z4000_078_10"/>
            <w:bookmarkEnd w:id="15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078_11"/>
            <w:bookmarkStart w:id="15079" w:name="z4000_078_11"/>
            <w:bookmarkEnd w:id="15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078_12"/>
            <w:bookmarkStart w:id="15081" w:name="z4000_078_12"/>
            <w:bookmarkEnd w:id="15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078_14"/>
            <w:bookmarkStart w:id="15083" w:name="z4000_078_14"/>
            <w:bookmarkEnd w:id="150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078_15"/>
            <w:bookmarkStart w:id="15085" w:name="z4000_078_15"/>
            <w:bookmarkEnd w:id="150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781_04"/>
            <w:bookmarkStart w:id="15087" w:name="z4000_781_04"/>
            <w:bookmarkEnd w:id="15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781_08"/>
            <w:bookmarkStart w:id="15089" w:name="z4000_781_08"/>
            <w:bookmarkEnd w:id="15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781_09"/>
            <w:bookmarkStart w:id="15091" w:name="z4000_781_09"/>
            <w:bookmarkEnd w:id="15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781_10"/>
            <w:bookmarkStart w:id="15093" w:name="z4000_781_10"/>
            <w:bookmarkEnd w:id="15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781_11"/>
            <w:bookmarkStart w:id="15095" w:name="z4000_781_11"/>
            <w:bookmarkEnd w:id="15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781_12"/>
            <w:bookmarkStart w:id="15097" w:name="z4000_781_12"/>
            <w:bookmarkEnd w:id="150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781_14"/>
            <w:bookmarkStart w:id="15099" w:name="z4000_781_14"/>
            <w:bookmarkEnd w:id="150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781_15"/>
            <w:bookmarkStart w:id="15101" w:name="z4000_781_15"/>
            <w:bookmarkEnd w:id="151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782_04"/>
            <w:bookmarkStart w:id="15103" w:name="z4000_782_04"/>
            <w:bookmarkEnd w:id="15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782_08"/>
            <w:bookmarkStart w:id="15105" w:name="z4000_782_08"/>
            <w:bookmarkEnd w:id="151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782_09"/>
            <w:bookmarkStart w:id="15107" w:name="z4000_782_09"/>
            <w:bookmarkEnd w:id="15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782_10"/>
            <w:bookmarkStart w:id="15109" w:name="z4000_782_10"/>
            <w:bookmarkEnd w:id="15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782_11"/>
            <w:bookmarkStart w:id="15111" w:name="z4000_782_11"/>
            <w:bookmarkEnd w:id="15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782_12"/>
            <w:bookmarkStart w:id="15113" w:name="z4000_782_12"/>
            <w:bookmarkEnd w:id="15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782_14"/>
            <w:bookmarkStart w:id="15115" w:name="z4000_782_14"/>
            <w:bookmarkEnd w:id="151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782_15"/>
            <w:bookmarkStart w:id="15117" w:name="z4000_782_15"/>
            <w:bookmarkEnd w:id="151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079_04"/>
            <w:bookmarkStart w:id="15119" w:name="z4000_079_04"/>
            <w:bookmarkEnd w:id="15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079_08"/>
            <w:bookmarkStart w:id="15121" w:name="z4000_079_08"/>
            <w:bookmarkEnd w:id="15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079_09"/>
            <w:bookmarkStart w:id="15123" w:name="z4000_079_09"/>
            <w:bookmarkEnd w:id="15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079_10"/>
            <w:bookmarkStart w:id="15125" w:name="z4000_079_10"/>
            <w:bookmarkEnd w:id="15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079_11"/>
            <w:bookmarkStart w:id="15127" w:name="z4000_079_11"/>
            <w:bookmarkEnd w:id="15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079_12"/>
            <w:bookmarkStart w:id="15129" w:name="z4000_079_12"/>
            <w:bookmarkEnd w:id="15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079_14"/>
            <w:bookmarkStart w:id="15131" w:name="z4000_079_14"/>
            <w:bookmarkEnd w:id="151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079_15"/>
            <w:bookmarkStart w:id="15133" w:name="z4000_079_15"/>
            <w:bookmarkEnd w:id="151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791_04"/>
            <w:bookmarkStart w:id="15135" w:name="z4000_791_04"/>
            <w:bookmarkEnd w:id="15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791_08"/>
            <w:bookmarkStart w:id="15137" w:name="z4000_791_08"/>
            <w:bookmarkEnd w:id="151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791_09"/>
            <w:bookmarkStart w:id="15139" w:name="z4000_791_09"/>
            <w:bookmarkEnd w:id="15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791_10"/>
            <w:bookmarkStart w:id="15141" w:name="z4000_791_10"/>
            <w:bookmarkEnd w:id="15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791_11"/>
            <w:bookmarkStart w:id="15143" w:name="z4000_791_11"/>
            <w:bookmarkEnd w:id="15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791_12"/>
            <w:bookmarkStart w:id="15145" w:name="z4000_791_12"/>
            <w:bookmarkEnd w:id="15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791_14"/>
            <w:bookmarkStart w:id="15147" w:name="z4000_791_14"/>
            <w:bookmarkEnd w:id="151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791_15"/>
            <w:bookmarkStart w:id="15149" w:name="z4000_791_15"/>
            <w:bookmarkEnd w:id="151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710_04"/>
            <w:bookmarkStart w:id="15151" w:name="z4000_710_04"/>
            <w:bookmarkEnd w:id="15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710_08"/>
            <w:bookmarkStart w:id="15153" w:name="z4000_710_08"/>
            <w:bookmarkEnd w:id="15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710_09"/>
            <w:bookmarkStart w:id="15155" w:name="z4000_710_09"/>
            <w:bookmarkEnd w:id="15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710_10"/>
            <w:bookmarkStart w:id="15157" w:name="z4000_710_10"/>
            <w:bookmarkEnd w:id="15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710_11"/>
            <w:bookmarkStart w:id="15159" w:name="z4000_710_11"/>
            <w:bookmarkEnd w:id="15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710_12"/>
            <w:bookmarkStart w:id="15161" w:name="z4000_710_12"/>
            <w:bookmarkEnd w:id="15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710_14"/>
            <w:bookmarkStart w:id="15163" w:name="z4000_710_14"/>
            <w:bookmarkEnd w:id="151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710_15"/>
            <w:bookmarkStart w:id="15165" w:name="z4000_710_15"/>
            <w:bookmarkEnd w:id="151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300_04"/>
            <w:bookmarkStart w:id="15167" w:name="z4000_300_04"/>
            <w:bookmarkEnd w:id="15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300_08"/>
            <w:bookmarkStart w:id="15169" w:name="z4000_300_08"/>
            <w:bookmarkEnd w:id="15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300_09"/>
            <w:bookmarkStart w:id="15171" w:name="z4000_300_09"/>
            <w:bookmarkEnd w:id="15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300_10"/>
            <w:bookmarkStart w:id="15173" w:name="z4000_300_10"/>
            <w:bookmarkEnd w:id="15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300_11"/>
            <w:bookmarkStart w:id="15175" w:name="z4000_300_11"/>
            <w:bookmarkEnd w:id="15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300_12"/>
            <w:bookmarkStart w:id="15177" w:name="z4000_300_12"/>
            <w:bookmarkEnd w:id="15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300_14"/>
            <w:bookmarkStart w:id="15179" w:name="z4000_300_14"/>
            <w:bookmarkEnd w:id="151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300_15"/>
            <w:bookmarkStart w:id="15181" w:name="z4000_300_15"/>
            <w:bookmarkEnd w:id="151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080_04"/>
            <w:bookmarkStart w:id="15183" w:name="z4000_080_04"/>
            <w:bookmarkEnd w:id="151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080_08"/>
            <w:bookmarkStart w:id="15185" w:name="z4000_080_08"/>
            <w:bookmarkEnd w:id="15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080_09"/>
            <w:bookmarkStart w:id="15187" w:name="z4000_080_09"/>
            <w:bookmarkEnd w:id="15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080_10"/>
            <w:bookmarkStart w:id="15189" w:name="z4000_080_10"/>
            <w:bookmarkEnd w:id="15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080_11"/>
            <w:bookmarkStart w:id="15191" w:name="z4000_080_11"/>
            <w:bookmarkEnd w:id="151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080_12"/>
            <w:bookmarkStart w:id="15193" w:name="z4000_080_12"/>
            <w:bookmarkEnd w:id="15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080_14"/>
            <w:bookmarkStart w:id="15195" w:name="z4000_080_14"/>
            <w:bookmarkEnd w:id="151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080_15"/>
            <w:bookmarkStart w:id="15197" w:name="z4000_080_15"/>
            <w:bookmarkEnd w:id="151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081_04"/>
            <w:bookmarkStart w:id="15199" w:name="z4000_081_04"/>
            <w:bookmarkEnd w:id="151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081_08"/>
            <w:bookmarkStart w:id="15201" w:name="z4000_081_08"/>
            <w:bookmarkEnd w:id="15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081_09"/>
            <w:bookmarkStart w:id="15203" w:name="z4000_081_09"/>
            <w:bookmarkEnd w:id="15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081_10"/>
            <w:bookmarkStart w:id="15205" w:name="z4000_081_10"/>
            <w:bookmarkEnd w:id="15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081_11"/>
            <w:bookmarkStart w:id="15207" w:name="z4000_081_11"/>
            <w:bookmarkEnd w:id="15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081_12"/>
            <w:bookmarkStart w:id="15209" w:name="z4000_081_12"/>
            <w:bookmarkEnd w:id="152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081_14"/>
            <w:bookmarkStart w:id="15211" w:name="z4000_081_14"/>
            <w:bookmarkEnd w:id="152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081_15"/>
            <w:bookmarkStart w:id="15213" w:name="z4000_081_15"/>
            <w:bookmarkEnd w:id="152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4" w:name="z4000_082_04"/>
            <w:bookmarkStart w:id="15215" w:name="z4000_082_04"/>
            <w:bookmarkEnd w:id="152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082_08"/>
            <w:bookmarkStart w:id="15217" w:name="z4000_082_08"/>
            <w:bookmarkEnd w:id="152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082_09"/>
            <w:bookmarkStart w:id="15219" w:name="z4000_082_09"/>
            <w:bookmarkEnd w:id="15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082_10"/>
            <w:bookmarkStart w:id="15221" w:name="z4000_082_10"/>
            <w:bookmarkEnd w:id="15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082_11"/>
            <w:bookmarkStart w:id="15223" w:name="z4000_082_11"/>
            <w:bookmarkEnd w:id="15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082_12"/>
            <w:bookmarkStart w:id="15225" w:name="z4000_082_12"/>
            <w:bookmarkEnd w:id="152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082_14"/>
            <w:bookmarkStart w:id="15227" w:name="z4000_082_14"/>
            <w:bookmarkEnd w:id="152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082_15"/>
            <w:bookmarkStart w:id="15229" w:name="z4000_082_15"/>
            <w:bookmarkEnd w:id="152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821_04"/>
            <w:bookmarkStart w:id="15231" w:name="z4000_821_04"/>
            <w:bookmarkEnd w:id="15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821_08"/>
            <w:bookmarkStart w:id="15233" w:name="z4000_821_08"/>
            <w:bookmarkEnd w:id="15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821_09"/>
            <w:bookmarkStart w:id="15235" w:name="z4000_821_09"/>
            <w:bookmarkEnd w:id="15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821_10"/>
            <w:bookmarkStart w:id="15237" w:name="z4000_821_10"/>
            <w:bookmarkEnd w:id="15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821_11"/>
            <w:bookmarkStart w:id="15239" w:name="z4000_821_11"/>
            <w:bookmarkEnd w:id="15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821_12"/>
            <w:bookmarkStart w:id="15241" w:name="z4000_821_12"/>
            <w:bookmarkEnd w:id="15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821_14"/>
            <w:bookmarkStart w:id="15243" w:name="z4000_821_14"/>
            <w:bookmarkEnd w:id="152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821_15"/>
            <w:bookmarkStart w:id="15245" w:name="z4000_821_15"/>
            <w:bookmarkEnd w:id="152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083_04"/>
            <w:bookmarkStart w:id="15247" w:name="z4000_083_04"/>
            <w:bookmarkEnd w:id="152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083_08"/>
            <w:bookmarkStart w:id="15249" w:name="z4000_083_08"/>
            <w:bookmarkEnd w:id="152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083_09"/>
            <w:bookmarkStart w:id="15251" w:name="z4000_083_09"/>
            <w:bookmarkEnd w:id="15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083_10"/>
            <w:bookmarkStart w:id="15253" w:name="z4000_083_10"/>
            <w:bookmarkEnd w:id="15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083_11"/>
            <w:bookmarkStart w:id="15255" w:name="z4000_083_11"/>
            <w:bookmarkEnd w:id="152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083_12"/>
            <w:bookmarkStart w:id="15257" w:name="z4000_083_12"/>
            <w:bookmarkEnd w:id="15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083_14"/>
            <w:bookmarkStart w:id="15259" w:name="z4000_083_14"/>
            <w:bookmarkEnd w:id="152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083_15"/>
            <w:bookmarkStart w:id="15261" w:name="z4000_083_15"/>
            <w:bookmarkEnd w:id="152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2" w:name="z4000_084_04"/>
            <w:bookmarkStart w:id="15263" w:name="z4000_084_04"/>
            <w:bookmarkEnd w:id="152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084_08"/>
            <w:bookmarkStart w:id="15265" w:name="z4000_084_08"/>
            <w:bookmarkEnd w:id="15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084_09"/>
            <w:bookmarkStart w:id="15267" w:name="z4000_084_09"/>
            <w:bookmarkEnd w:id="15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084_10"/>
            <w:bookmarkStart w:id="15269" w:name="z4000_084_10"/>
            <w:bookmarkEnd w:id="15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084_11"/>
            <w:bookmarkStart w:id="15271" w:name="z4000_084_11"/>
            <w:bookmarkEnd w:id="152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084_12"/>
            <w:bookmarkStart w:id="15273" w:name="z4000_084_12"/>
            <w:bookmarkEnd w:id="15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084_14"/>
            <w:bookmarkStart w:id="15275" w:name="z4000_084_14"/>
            <w:bookmarkEnd w:id="152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084_15"/>
            <w:bookmarkStart w:id="15277" w:name="z4000_084_15"/>
            <w:bookmarkEnd w:id="152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085_04"/>
            <w:bookmarkStart w:id="15279" w:name="z4000_085_04"/>
            <w:bookmarkEnd w:id="152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085_08"/>
            <w:bookmarkStart w:id="15281" w:name="z4000_085_08"/>
            <w:bookmarkEnd w:id="152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085_09"/>
            <w:bookmarkStart w:id="15283" w:name="z4000_085_09"/>
            <w:bookmarkEnd w:id="15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085_10"/>
            <w:bookmarkStart w:id="15285" w:name="z4000_085_10"/>
            <w:bookmarkEnd w:id="15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085_11"/>
            <w:bookmarkStart w:id="15287" w:name="z4000_085_11"/>
            <w:bookmarkEnd w:id="152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085_12"/>
            <w:bookmarkStart w:id="15289" w:name="z4000_085_12"/>
            <w:bookmarkEnd w:id="152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085_14"/>
            <w:bookmarkStart w:id="15291" w:name="z4000_085_14"/>
            <w:bookmarkEnd w:id="152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085_15"/>
            <w:bookmarkStart w:id="15293" w:name="z4000_085_15"/>
            <w:bookmarkEnd w:id="152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086_04"/>
            <w:bookmarkStart w:id="15295" w:name="z4000_086_04"/>
            <w:bookmarkEnd w:id="15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086_08"/>
            <w:bookmarkStart w:id="15297" w:name="z4000_086_08"/>
            <w:bookmarkEnd w:id="15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086_09"/>
            <w:bookmarkStart w:id="15299" w:name="z4000_086_09"/>
            <w:bookmarkEnd w:id="15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086_10"/>
            <w:bookmarkStart w:id="15301" w:name="z4000_086_10"/>
            <w:bookmarkEnd w:id="15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086_11"/>
            <w:bookmarkStart w:id="15303" w:name="z4000_086_11"/>
            <w:bookmarkEnd w:id="153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086_12"/>
            <w:bookmarkStart w:id="15305" w:name="z4000_086_12"/>
            <w:bookmarkEnd w:id="153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086_14"/>
            <w:bookmarkStart w:id="15307" w:name="z4000_086_14"/>
            <w:bookmarkEnd w:id="153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086_15"/>
            <w:bookmarkStart w:id="15309" w:name="z4000_086_15"/>
            <w:bookmarkEnd w:id="153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087_04"/>
            <w:bookmarkStart w:id="15311" w:name="z4000_087_04"/>
            <w:bookmarkEnd w:id="15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087_08"/>
            <w:bookmarkStart w:id="15313" w:name="z4000_087_08"/>
            <w:bookmarkEnd w:id="153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087_09"/>
            <w:bookmarkStart w:id="15315" w:name="z4000_087_09"/>
            <w:bookmarkEnd w:id="15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087_10"/>
            <w:bookmarkStart w:id="15317" w:name="z4000_087_10"/>
            <w:bookmarkEnd w:id="15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087_11"/>
            <w:bookmarkStart w:id="15319" w:name="z4000_087_11"/>
            <w:bookmarkEnd w:id="15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087_12"/>
            <w:bookmarkStart w:id="15321" w:name="z4000_087_12"/>
            <w:bookmarkEnd w:id="15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087_14"/>
            <w:bookmarkStart w:id="15323" w:name="z4000_087_14"/>
            <w:bookmarkEnd w:id="153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087_15"/>
            <w:bookmarkStart w:id="15325" w:name="z4000_087_15"/>
            <w:bookmarkEnd w:id="153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088_04"/>
            <w:bookmarkStart w:id="15327" w:name="z4000_088_04"/>
            <w:bookmarkEnd w:id="15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088_08"/>
            <w:bookmarkStart w:id="15329" w:name="z4000_088_08"/>
            <w:bookmarkEnd w:id="153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088_09"/>
            <w:bookmarkStart w:id="15331" w:name="z4000_088_09"/>
            <w:bookmarkEnd w:id="15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088_10"/>
            <w:bookmarkStart w:id="15333" w:name="z4000_088_10"/>
            <w:bookmarkEnd w:id="15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088_11"/>
            <w:bookmarkStart w:id="15335" w:name="z4000_088_11"/>
            <w:bookmarkEnd w:id="153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088_12"/>
            <w:bookmarkStart w:id="15337" w:name="z4000_088_12"/>
            <w:bookmarkEnd w:id="15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088_14"/>
            <w:bookmarkStart w:id="15339" w:name="z4000_088_14"/>
            <w:bookmarkEnd w:id="153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088_15"/>
            <w:bookmarkStart w:id="15341" w:name="z4000_088_15"/>
            <w:bookmarkEnd w:id="153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089_04"/>
            <w:bookmarkStart w:id="15343" w:name="z4000_089_04"/>
            <w:bookmarkEnd w:id="153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089_08"/>
            <w:bookmarkStart w:id="15345" w:name="z4000_089_08"/>
            <w:bookmarkEnd w:id="153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089_09"/>
            <w:bookmarkStart w:id="15347" w:name="z4000_089_09"/>
            <w:bookmarkEnd w:id="153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089_10"/>
            <w:bookmarkStart w:id="15349" w:name="z4000_089_10"/>
            <w:bookmarkEnd w:id="15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089_11"/>
            <w:bookmarkStart w:id="15351" w:name="z4000_089_11"/>
            <w:bookmarkEnd w:id="153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089_12"/>
            <w:bookmarkStart w:id="15353" w:name="z4000_089_12"/>
            <w:bookmarkEnd w:id="15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089_14"/>
            <w:bookmarkStart w:id="15355" w:name="z4000_089_14"/>
            <w:bookmarkEnd w:id="153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089_15"/>
            <w:bookmarkStart w:id="15357" w:name="z4000_089_15"/>
            <w:bookmarkEnd w:id="153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810_04"/>
            <w:bookmarkStart w:id="15359" w:name="z4000_810_04"/>
            <w:bookmarkEnd w:id="153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810_08"/>
            <w:bookmarkStart w:id="15361" w:name="z4000_810_08"/>
            <w:bookmarkEnd w:id="153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810_09"/>
            <w:bookmarkStart w:id="15363" w:name="z4000_810_09"/>
            <w:bookmarkEnd w:id="15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810_10"/>
            <w:bookmarkStart w:id="15365" w:name="z4000_810_10"/>
            <w:bookmarkEnd w:id="15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810_11"/>
            <w:bookmarkStart w:id="15367" w:name="z4000_810_11"/>
            <w:bookmarkEnd w:id="153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810_12"/>
            <w:bookmarkStart w:id="15369" w:name="z4000_810_12"/>
            <w:bookmarkEnd w:id="15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810_14"/>
            <w:bookmarkStart w:id="15371" w:name="z4000_810_14"/>
            <w:bookmarkEnd w:id="153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810_15"/>
            <w:bookmarkStart w:id="15373" w:name="z4000_810_15"/>
            <w:bookmarkEnd w:id="153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350_04"/>
            <w:bookmarkStart w:id="15375" w:name="z4000_350_04"/>
            <w:bookmarkEnd w:id="153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350_08"/>
            <w:bookmarkStart w:id="15377" w:name="z4000_350_08"/>
            <w:bookmarkEnd w:id="15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350_09"/>
            <w:bookmarkStart w:id="15379" w:name="z4000_350_09"/>
            <w:bookmarkEnd w:id="15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350_10"/>
            <w:bookmarkStart w:id="15381" w:name="z4000_350_10"/>
            <w:bookmarkEnd w:id="15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350_11"/>
            <w:bookmarkStart w:id="15383" w:name="z4000_350_11"/>
            <w:bookmarkEnd w:id="15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350_12"/>
            <w:bookmarkStart w:id="15385" w:name="z4000_350_12"/>
            <w:bookmarkEnd w:id="153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350_14"/>
            <w:bookmarkStart w:id="15387" w:name="z4000_350_14"/>
            <w:bookmarkEnd w:id="153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350_15"/>
            <w:bookmarkStart w:id="15389" w:name="z4000_350_15"/>
            <w:bookmarkEnd w:id="153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811_04"/>
            <w:bookmarkStart w:id="15391" w:name="z4000_811_04"/>
            <w:bookmarkEnd w:id="153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811_08"/>
            <w:bookmarkStart w:id="15393" w:name="z4000_811_08"/>
            <w:bookmarkEnd w:id="153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811_09"/>
            <w:bookmarkStart w:id="15395" w:name="z4000_811_09"/>
            <w:bookmarkEnd w:id="15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811_10"/>
            <w:bookmarkStart w:id="15397" w:name="z4000_811_10"/>
            <w:bookmarkEnd w:id="15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811_11"/>
            <w:bookmarkStart w:id="15399" w:name="z4000_811_11"/>
            <w:bookmarkEnd w:id="15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0" w:name="z4000_811_12"/>
            <w:bookmarkStart w:id="15401" w:name="z4000_811_12"/>
            <w:bookmarkEnd w:id="154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811_14"/>
            <w:bookmarkStart w:id="15403" w:name="z4000_811_14"/>
            <w:bookmarkEnd w:id="154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811_15"/>
            <w:bookmarkStart w:id="15405" w:name="z4000_811_15"/>
            <w:bookmarkEnd w:id="154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351_04"/>
            <w:bookmarkStart w:id="15407" w:name="z4000_351_04"/>
            <w:bookmarkEnd w:id="15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351_08"/>
            <w:bookmarkStart w:id="15409" w:name="z4000_351_08"/>
            <w:bookmarkEnd w:id="15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351_09"/>
            <w:bookmarkStart w:id="15411" w:name="z4000_351_09"/>
            <w:bookmarkEnd w:id="15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351_10"/>
            <w:bookmarkStart w:id="15413" w:name="z4000_351_10"/>
            <w:bookmarkEnd w:id="15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351_11"/>
            <w:bookmarkStart w:id="15415" w:name="z4000_351_11"/>
            <w:bookmarkEnd w:id="15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351_12"/>
            <w:bookmarkStart w:id="15417" w:name="z4000_351_12"/>
            <w:bookmarkEnd w:id="15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351_14"/>
            <w:bookmarkStart w:id="15419" w:name="z4000_351_14"/>
            <w:bookmarkEnd w:id="154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351_15"/>
            <w:bookmarkStart w:id="15421" w:name="z4000_351_15"/>
            <w:bookmarkEnd w:id="154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352_04"/>
            <w:bookmarkStart w:id="15423" w:name="z4000_352_04"/>
            <w:bookmarkEnd w:id="15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352_08"/>
            <w:bookmarkStart w:id="15425" w:name="z4000_352_08"/>
            <w:bookmarkEnd w:id="154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352_09"/>
            <w:bookmarkStart w:id="15427" w:name="z4000_352_09"/>
            <w:bookmarkEnd w:id="15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352_10"/>
            <w:bookmarkStart w:id="15429" w:name="z4000_352_10"/>
            <w:bookmarkEnd w:id="15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352_11"/>
            <w:bookmarkStart w:id="15431" w:name="z4000_352_11"/>
            <w:bookmarkEnd w:id="15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352_12"/>
            <w:bookmarkStart w:id="15433" w:name="z4000_352_12"/>
            <w:bookmarkEnd w:id="15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352_14"/>
            <w:bookmarkStart w:id="15435" w:name="z4000_352_14"/>
            <w:bookmarkEnd w:id="154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352_15"/>
            <w:bookmarkStart w:id="15437" w:name="z4000_352_15"/>
            <w:bookmarkEnd w:id="154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812_04"/>
            <w:bookmarkStart w:id="15439" w:name="z4000_812_04"/>
            <w:bookmarkEnd w:id="15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812_08"/>
            <w:bookmarkStart w:id="15441" w:name="z4000_812_08"/>
            <w:bookmarkEnd w:id="15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812_09"/>
            <w:bookmarkStart w:id="15443" w:name="z4000_812_09"/>
            <w:bookmarkEnd w:id="15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812_10"/>
            <w:bookmarkStart w:id="15445" w:name="z4000_812_10"/>
            <w:bookmarkEnd w:id="15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812_11"/>
            <w:bookmarkStart w:id="15447" w:name="z4000_812_11"/>
            <w:bookmarkEnd w:id="15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812_12"/>
            <w:bookmarkStart w:id="15449" w:name="z4000_812_12"/>
            <w:bookmarkEnd w:id="15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812_14"/>
            <w:bookmarkStart w:id="15451" w:name="z4000_812_14"/>
            <w:bookmarkEnd w:id="154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812_15"/>
            <w:bookmarkStart w:id="15453" w:name="z4000_812_15"/>
            <w:bookmarkEnd w:id="154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353_04"/>
            <w:bookmarkStart w:id="15455" w:name="z4000_353_04"/>
            <w:bookmarkEnd w:id="15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353_08"/>
            <w:bookmarkStart w:id="15457" w:name="z4000_353_08"/>
            <w:bookmarkEnd w:id="154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353_09"/>
            <w:bookmarkStart w:id="15459" w:name="z4000_353_09"/>
            <w:bookmarkEnd w:id="15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353_10"/>
            <w:bookmarkStart w:id="15461" w:name="z4000_353_10"/>
            <w:bookmarkEnd w:id="15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353_11"/>
            <w:bookmarkStart w:id="15463" w:name="z4000_353_11"/>
            <w:bookmarkEnd w:id="15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353_12"/>
            <w:bookmarkStart w:id="15465" w:name="z4000_353_12"/>
            <w:bookmarkEnd w:id="154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353_14"/>
            <w:bookmarkStart w:id="15467" w:name="z4000_353_14"/>
            <w:bookmarkEnd w:id="154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353_15"/>
            <w:bookmarkStart w:id="15469" w:name="z4000_353_15"/>
            <w:bookmarkEnd w:id="154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090_04"/>
            <w:bookmarkStart w:id="15471" w:name="z4000_090_04"/>
            <w:bookmarkEnd w:id="15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090_08"/>
            <w:bookmarkStart w:id="15473" w:name="z4000_090_08"/>
            <w:bookmarkEnd w:id="15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090_09"/>
            <w:bookmarkStart w:id="15475" w:name="z4000_090_09"/>
            <w:bookmarkEnd w:id="15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090_10"/>
            <w:bookmarkStart w:id="15477" w:name="z4000_090_10"/>
            <w:bookmarkEnd w:id="15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090_11"/>
            <w:bookmarkStart w:id="15479" w:name="z4000_090_11"/>
            <w:bookmarkEnd w:id="15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090_12"/>
            <w:bookmarkStart w:id="15481" w:name="z4000_090_12"/>
            <w:bookmarkEnd w:id="154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090_14"/>
            <w:bookmarkStart w:id="15483" w:name="z4000_090_14"/>
            <w:bookmarkEnd w:id="154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090_15"/>
            <w:bookmarkStart w:id="15485" w:name="z4000_090_15"/>
            <w:bookmarkEnd w:id="154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091_04"/>
            <w:bookmarkStart w:id="15487" w:name="z4000_091_04"/>
            <w:bookmarkEnd w:id="15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091_08"/>
            <w:bookmarkStart w:id="15489" w:name="z4000_091_08"/>
            <w:bookmarkEnd w:id="154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091_09"/>
            <w:bookmarkStart w:id="15491" w:name="z4000_091_09"/>
            <w:bookmarkEnd w:id="15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091_10"/>
            <w:bookmarkStart w:id="15493" w:name="z4000_091_10"/>
            <w:bookmarkEnd w:id="15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091_11"/>
            <w:bookmarkStart w:id="15495" w:name="z4000_091_11"/>
            <w:bookmarkEnd w:id="15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091_12"/>
            <w:bookmarkStart w:id="15497" w:name="z4000_091_12"/>
            <w:bookmarkEnd w:id="15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091_14"/>
            <w:bookmarkStart w:id="15499" w:name="z4000_091_14"/>
            <w:bookmarkEnd w:id="154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091_15"/>
            <w:bookmarkStart w:id="15501" w:name="z4000_091_15"/>
            <w:bookmarkEnd w:id="155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092_04"/>
            <w:bookmarkStart w:id="15503" w:name="z4000_092_04"/>
            <w:bookmarkEnd w:id="15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092_08"/>
            <w:bookmarkStart w:id="15505" w:name="z4000_092_08"/>
            <w:bookmarkEnd w:id="155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092_09"/>
            <w:bookmarkStart w:id="15507" w:name="z4000_092_09"/>
            <w:bookmarkEnd w:id="15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092_10"/>
            <w:bookmarkStart w:id="15509" w:name="z4000_092_10"/>
            <w:bookmarkEnd w:id="15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092_11"/>
            <w:bookmarkStart w:id="15511" w:name="z4000_092_11"/>
            <w:bookmarkEnd w:id="155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092_12"/>
            <w:bookmarkStart w:id="15513" w:name="z4000_092_12"/>
            <w:bookmarkEnd w:id="15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092_14"/>
            <w:bookmarkStart w:id="15515" w:name="z4000_092_14"/>
            <w:bookmarkEnd w:id="155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092_15"/>
            <w:bookmarkStart w:id="15517" w:name="z4000_092_15"/>
            <w:bookmarkEnd w:id="155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518" w:name="z4000_921_04"/>
            <w:bookmarkStart w:id="15519" w:name="z4000_921_04"/>
            <w:bookmarkEnd w:id="15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921_08"/>
            <w:bookmarkStart w:id="15521" w:name="z4000_921_08"/>
            <w:bookmarkEnd w:id="15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921_09"/>
            <w:bookmarkStart w:id="15523" w:name="z4000_921_09"/>
            <w:bookmarkEnd w:id="15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921_10"/>
            <w:bookmarkStart w:id="15525" w:name="z4000_921_10"/>
            <w:bookmarkEnd w:id="15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921_11"/>
            <w:bookmarkStart w:id="15527" w:name="z4000_921_11"/>
            <w:bookmarkEnd w:id="15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921_12"/>
            <w:bookmarkStart w:id="15529" w:name="z4000_921_12"/>
            <w:bookmarkEnd w:id="15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921_14"/>
            <w:bookmarkStart w:id="15531" w:name="z4000_921_14"/>
            <w:bookmarkEnd w:id="155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2" w:name="z4000_921_15"/>
            <w:bookmarkStart w:id="15533" w:name="z4000_921_15"/>
            <w:bookmarkEnd w:id="155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4" w:name="z4000_922_04"/>
            <w:bookmarkStart w:id="15535" w:name="z4000_922_04"/>
            <w:bookmarkEnd w:id="15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6" w:name="z4000_922_08"/>
            <w:bookmarkStart w:id="15537" w:name="z4000_922_08"/>
            <w:bookmarkEnd w:id="155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8" w:name="z4000_922_09"/>
            <w:bookmarkStart w:id="15539" w:name="z4000_922_09"/>
            <w:bookmarkEnd w:id="15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0" w:name="z4000_922_10"/>
            <w:bookmarkStart w:id="15541" w:name="z4000_922_10"/>
            <w:bookmarkEnd w:id="15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2" w:name="z4000_922_11"/>
            <w:bookmarkStart w:id="15543" w:name="z4000_922_11"/>
            <w:bookmarkEnd w:id="15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4" w:name="z4000_922_12"/>
            <w:bookmarkStart w:id="15545" w:name="z4000_922_12"/>
            <w:bookmarkEnd w:id="15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6" w:name="z4000_922_14"/>
            <w:bookmarkStart w:id="15547" w:name="z4000_922_14"/>
            <w:bookmarkEnd w:id="155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8" w:name="z4000_922_15"/>
            <w:bookmarkStart w:id="15549" w:name="z4000_922_15"/>
            <w:bookmarkEnd w:id="155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0" w:name="z4000_923_04"/>
            <w:bookmarkStart w:id="15551" w:name="z4000_923_04"/>
            <w:bookmarkEnd w:id="15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2" w:name="z4000_923_08"/>
            <w:bookmarkStart w:id="15553" w:name="z4000_923_08"/>
            <w:bookmarkEnd w:id="15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4" w:name="z4000_923_09"/>
            <w:bookmarkStart w:id="15555" w:name="z4000_923_09"/>
            <w:bookmarkEnd w:id="15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6" w:name="z4000_923_10"/>
            <w:bookmarkStart w:id="15557" w:name="z4000_923_10"/>
            <w:bookmarkEnd w:id="15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8" w:name="z4000_923_11"/>
            <w:bookmarkStart w:id="15559" w:name="z4000_923_11"/>
            <w:bookmarkEnd w:id="15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0" w:name="z4000_923_12"/>
            <w:bookmarkStart w:id="15561" w:name="z4000_923_12"/>
            <w:bookmarkEnd w:id="155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2" w:name="z4000_923_14"/>
            <w:bookmarkStart w:id="15563" w:name="z4000_923_14"/>
            <w:bookmarkEnd w:id="155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4" w:name="z4000_923_15"/>
            <w:bookmarkStart w:id="15565" w:name="z4000_923_15"/>
            <w:bookmarkEnd w:id="155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6" w:name="z4000_924_04"/>
            <w:bookmarkStart w:id="15567" w:name="z4000_924_04"/>
            <w:bookmarkEnd w:id="155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8" w:name="z4000_924_08"/>
            <w:bookmarkStart w:id="15569" w:name="z4000_924_08"/>
            <w:bookmarkEnd w:id="155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0" w:name="z4000_924_09"/>
            <w:bookmarkStart w:id="15571" w:name="z4000_924_09"/>
            <w:bookmarkEnd w:id="15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2" w:name="z4000_924_10"/>
            <w:bookmarkStart w:id="15573" w:name="z4000_924_10"/>
            <w:bookmarkEnd w:id="15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4" w:name="z4000_924_11"/>
            <w:bookmarkStart w:id="15575" w:name="z4000_924_11"/>
            <w:bookmarkEnd w:id="15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6" w:name="z4000_924_12"/>
            <w:bookmarkStart w:id="15577" w:name="z4000_924_12"/>
            <w:bookmarkEnd w:id="155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8" w:name="z4000_924_14"/>
            <w:bookmarkStart w:id="15579" w:name="z4000_924_14"/>
            <w:bookmarkEnd w:id="155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0" w:name="z4000_924_15"/>
            <w:bookmarkStart w:id="15581" w:name="z4000_924_15"/>
            <w:bookmarkEnd w:id="155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2" w:name="z4000_925_04"/>
            <w:bookmarkStart w:id="15583" w:name="z4000_925_04"/>
            <w:bookmarkEnd w:id="15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4" w:name="z4000_925_08"/>
            <w:bookmarkStart w:id="15585" w:name="z4000_925_08"/>
            <w:bookmarkEnd w:id="15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6" w:name="z4000_925_09"/>
            <w:bookmarkStart w:id="15587" w:name="z4000_925_09"/>
            <w:bookmarkEnd w:id="15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8" w:name="z4000_925_10"/>
            <w:bookmarkStart w:id="15589" w:name="z4000_925_10"/>
            <w:bookmarkEnd w:id="15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0" w:name="z4000_925_11"/>
            <w:bookmarkStart w:id="15591" w:name="z4000_925_11"/>
            <w:bookmarkEnd w:id="15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2" w:name="z4000_925_12"/>
            <w:bookmarkStart w:id="15593" w:name="z4000_925_12"/>
            <w:bookmarkEnd w:id="15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4" w:name="z4000_925_14"/>
            <w:bookmarkStart w:id="15595" w:name="z4000_925_14"/>
            <w:bookmarkEnd w:id="155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6" w:name="z4000_925_15"/>
            <w:bookmarkStart w:id="15597" w:name="z4000_925_15"/>
            <w:bookmarkEnd w:id="155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8" w:name="z4000_093_04"/>
            <w:bookmarkStart w:id="15599" w:name="z4000_093_04"/>
            <w:bookmarkEnd w:id="155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0" w:name="z4000_093_08"/>
            <w:bookmarkStart w:id="15601" w:name="z4000_093_08"/>
            <w:bookmarkEnd w:id="156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2" w:name="z4000_093_09"/>
            <w:bookmarkStart w:id="15603" w:name="z4000_093_09"/>
            <w:bookmarkEnd w:id="15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4" w:name="z4000_093_10"/>
            <w:bookmarkStart w:id="15605" w:name="z4000_093_10"/>
            <w:bookmarkEnd w:id="15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6" w:name="z4000_093_11"/>
            <w:bookmarkStart w:id="15607" w:name="z4000_093_11"/>
            <w:bookmarkEnd w:id="15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8" w:name="z4000_093_12"/>
            <w:bookmarkStart w:id="15609" w:name="z4000_093_12"/>
            <w:bookmarkEnd w:id="15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0" w:name="z4000_093_14"/>
            <w:bookmarkStart w:id="15611" w:name="z4000_093_14"/>
            <w:bookmarkEnd w:id="156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2" w:name="z4000_093_15"/>
            <w:bookmarkStart w:id="15613" w:name="z4000_093_15"/>
            <w:bookmarkEnd w:id="156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4" w:name="z4000_931_04"/>
            <w:bookmarkStart w:id="15615" w:name="z4000_931_04"/>
            <w:bookmarkEnd w:id="15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6" w:name="z4000_931_08"/>
            <w:bookmarkStart w:id="15617" w:name="z4000_931_08"/>
            <w:bookmarkEnd w:id="156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8" w:name="z4000_931_09"/>
            <w:bookmarkStart w:id="15619" w:name="z4000_931_09"/>
            <w:bookmarkEnd w:id="15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0" w:name="z4000_931_10"/>
            <w:bookmarkStart w:id="15621" w:name="z4000_931_10"/>
            <w:bookmarkEnd w:id="15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2" w:name="z4000_931_11"/>
            <w:bookmarkStart w:id="15623" w:name="z4000_931_11"/>
            <w:bookmarkEnd w:id="156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4" w:name="z4000_931_12"/>
            <w:bookmarkStart w:id="15625" w:name="z4000_931_12"/>
            <w:bookmarkEnd w:id="15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6" w:name="z4000_931_14"/>
            <w:bookmarkStart w:id="15627" w:name="z4000_931_14"/>
            <w:bookmarkEnd w:id="156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8" w:name="z4000_931_15"/>
            <w:bookmarkStart w:id="15629" w:name="z4000_931_15"/>
            <w:bookmarkEnd w:id="156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0" w:name="z4000_932_04"/>
            <w:bookmarkStart w:id="15631" w:name="z4000_932_04"/>
            <w:bookmarkEnd w:id="156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2" w:name="z4000_932_08"/>
            <w:bookmarkStart w:id="15633" w:name="z4000_932_08"/>
            <w:bookmarkEnd w:id="156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4" w:name="z4000_932_09"/>
            <w:bookmarkStart w:id="15635" w:name="z4000_932_09"/>
            <w:bookmarkEnd w:id="15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6" w:name="z4000_932_10"/>
            <w:bookmarkStart w:id="15637" w:name="z4000_932_10"/>
            <w:bookmarkEnd w:id="15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8" w:name="z4000_932_11"/>
            <w:bookmarkStart w:id="15639" w:name="z4000_932_11"/>
            <w:bookmarkEnd w:id="15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0" w:name="z4000_932_12"/>
            <w:bookmarkStart w:id="15641" w:name="z4000_932_12"/>
            <w:bookmarkEnd w:id="156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2" w:name="z4000_932_14"/>
            <w:bookmarkStart w:id="15643" w:name="z4000_932_14"/>
            <w:bookmarkEnd w:id="156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4" w:name="z4000_932_15"/>
            <w:bookmarkStart w:id="15645" w:name="z4000_932_15"/>
            <w:bookmarkEnd w:id="156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6" w:name="z4000_094_04"/>
            <w:bookmarkStart w:id="15647" w:name="z4000_094_04"/>
            <w:bookmarkEnd w:id="15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8" w:name="z4000_094_08"/>
            <w:bookmarkStart w:id="15649" w:name="z4000_094_08"/>
            <w:bookmarkEnd w:id="156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0" w:name="z4000_094_09"/>
            <w:bookmarkStart w:id="15651" w:name="z4000_094_09"/>
            <w:bookmarkEnd w:id="15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2" w:name="z4000_094_10"/>
            <w:bookmarkStart w:id="15653" w:name="z4000_094_10"/>
            <w:bookmarkEnd w:id="15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4" w:name="z4000_094_11"/>
            <w:bookmarkStart w:id="15655" w:name="z4000_094_11"/>
            <w:bookmarkEnd w:id="156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6" w:name="z4000_094_12"/>
            <w:bookmarkStart w:id="15657" w:name="z4000_094_12"/>
            <w:bookmarkEnd w:id="156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8" w:name="z4000_094_14"/>
            <w:bookmarkStart w:id="15659" w:name="z4000_094_14"/>
            <w:bookmarkEnd w:id="156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0" w:name="z4000_094_15"/>
            <w:bookmarkStart w:id="15661" w:name="z4000_094_15"/>
            <w:bookmarkEnd w:id="156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2" w:name="z4000_941_04"/>
            <w:bookmarkStart w:id="15663" w:name="z4000_941_04"/>
            <w:bookmarkEnd w:id="156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4" w:name="z4000_941_08"/>
            <w:bookmarkStart w:id="15665" w:name="z4000_941_08"/>
            <w:bookmarkEnd w:id="15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6" w:name="z4000_941_09"/>
            <w:bookmarkStart w:id="15667" w:name="z4000_941_09"/>
            <w:bookmarkEnd w:id="15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8" w:name="z4000_941_10"/>
            <w:bookmarkStart w:id="15669" w:name="z4000_941_10"/>
            <w:bookmarkEnd w:id="15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0" w:name="z4000_941_11"/>
            <w:bookmarkStart w:id="15671" w:name="z4000_941_11"/>
            <w:bookmarkEnd w:id="15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2" w:name="z4000_941_12"/>
            <w:bookmarkStart w:id="15673" w:name="z4000_941_12"/>
            <w:bookmarkEnd w:id="15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4" w:name="z4000_941_14"/>
            <w:bookmarkStart w:id="15675" w:name="z4000_941_14"/>
            <w:bookmarkEnd w:id="156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6" w:name="z4000_941_15"/>
            <w:bookmarkStart w:id="15677" w:name="z4000_941_15"/>
            <w:bookmarkEnd w:id="156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8" w:name="z4000_942_04"/>
            <w:bookmarkStart w:id="15679" w:name="z4000_942_04"/>
            <w:bookmarkEnd w:id="15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0" w:name="z4000_942_08"/>
            <w:bookmarkStart w:id="15681" w:name="z4000_942_08"/>
            <w:bookmarkEnd w:id="156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2" w:name="z4000_942_09"/>
            <w:bookmarkStart w:id="15683" w:name="z4000_942_09"/>
            <w:bookmarkEnd w:id="15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4" w:name="z4000_942_10"/>
            <w:bookmarkStart w:id="15685" w:name="z4000_942_10"/>
            <w:bookmarkEnd w:id="15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6" w:name="z4000_942_11"/>
            <w:bookmarkStart w:id="15687" w:name="z4000_942_11"/>
            <w:bookmarkEnd w:id="156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8" w:name="z4000_942_12"/>
            <w:bookmarkStart w:id="15689" w:name="z4000_942_12"/>
            <w:bookmarkEnd w:id="15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0" w:name="z4000_942_14"/>
            <w:bookmarkStart w:id="15691" w:name="z4000_942_14"/>
            <w:bookmarkEnd w:id="156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2" w:name="z4000_942_15"/>
            <w:bookmarkStart w:id="15693" w:name="z4000_942_15"/>
            <w:bookmarkEnd w:id="156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4" w:name="z4000_100_04"/>
            <w:bookmarkStart w:id="15695" w:name="z4000_100_04"/>
            <w:bookmarkEnd w:id="15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6" w:name="z4000_100_08"/>
            <w:bookmarkStart w:id="15697" w:name="z4000_100_08"/>
            <w:bookmarkEnd w:id="156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8" w:name="z4000_100_09"/>
            <w:bookmarkStart w:id="15699" w:name="z4000_100_09"/>
            <w:bookmarkEnd w:id="156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0" w:name="z4000_100_10"/>
            <w:bookmarkStart w:id="15701" w:name="z4000_100_10"/>
            <w:bookmarkEnd w:id="15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2" w:name="z4000_100_11"/>
            <w:bookmarkStart w:id="15703" w:name="z4000_100_11"/>
            <w:bookmarkEnd w:id="157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4" w:name="z4000_100_12"/>
            <w:bookmarkStart w:id="15705" w:name="z4000_100_12"/>
            <w:bookmarkEnd w:id="15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6" w:name="z4000_100_14"/>
            <w:bookmarkStart w:id="15707" w:name="z4000_100_14"/>
            <w:bookmarkEnd w:id="157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8" w:name="z4000_100_15"/>
            <w:bookmarkStart w:id="15709" w:name="z4000_100_15"/>
            <w:bookmarkEnd w:id="157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0" w:name="z4000_101_04"/>
            <w:bookmarkStart w:id="15711" w:name="z4000_101_04"/>
            <w:bookmarkEnd w:id="157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2" w:name="z4000_101_08"/>
            <w:bookmarkStart w:id="15713" w:name="z4000_101_08"/>
            <w:bookmarkEnd w:id="157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4" w:name="z4000_101_09"/>
            <w:bookmarkStart w:id="15715" w:name="z4000_101_09"/>
            <w:bookmarkEnd w:id="15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6" w:name="z4000_101_10"/>
            <w:bookmarkStart w:id="15717" w:name="z4000_101_10"/>
            <w:bookmarkEnd w:id="15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8" w:name="z4000_101_11"/>
            <w:bookmarkStart w:id="15719" w:name="z4000_101_11"/>
            <w:bookmarkEnd w:id="157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0" w:name="z4000_101_12"/>
            <w:bookmarkStart w:id="15721" w:name="z4000_101_12"/>
            <w:bookmarkEnd w:id="15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2" w:name="z4000_101_14"/>
            <w:bookmarkStart w:id="15723" w:name="z4000_101_14"/>
            <w:bookmarkEnd w:id="157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4" w:name="z4000_101_15"/>
            <w:bookmarkStart w:id="15725" w:name="z4000_101_15"/>
            <w:bookmarkEnd w:id="157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26" w:name="z4000_102_04"/>
            <w:bookmarkStart w:id="15727" w:name="z4000_102_04"/>
            <w:bookmarkEnd w:id="157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8" w:name="z4000_102_08"/>
            <w:bookmarkStart w:id="15729" w:name="z4000_102_08"/>
            <w:bookmarkEnd w:id="15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0" w:name="z4000_102_09"/>
            <w:bookmarkStart w:id="15731" w:name="z4000_102_09"/>
            <w:bookmarkEnd w:id="15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2" w:name="z4000_102_10"/>
            <w:bookmarkStart w:id="15733" w:name="z4000_102_10"/>
            <w:bookmarkEnd w:id="15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4" w:name="z4000_102_11"/>
            <w:bookmarkStart w:id="15735" w:name="z4000_102_11"/>
            <w:bookmarkEnd w:id="15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6" w:name="z4000_102_12"/>
            <w:bookmarkStart w:id="15737" w:name="z4000_102_12"/>
            <w:bookmarkEnd w:id="157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8" w:name="z4000_102_14"/>
            <w:bookmarkStart w:id="15739" w:name="z4000_102_14"/>
            <w:bookmarkEnd w:id="157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0" w:name="z4000_102_15"/>
            <w:bookmarkStart w:id="15741" w:name="z4000_102_15"/>
            <w:bookmarkEnd w:id="157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42" w:name="z4000_354_04"/>
            <w:bookmarkStart w:id="15743" w:name="z4000_354_04"/>
            <w:bookmarkEnd w:id="157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4" w:name="z4000_354_08"/>
            <w:bookmarkStart w:id="15745" w:name="z4000_354_08"/>
            <w:bookmarkEnd w:id="157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6" w:name="z4000_354_09"/>
            <w:bookmarkStart w:id="15747" w:name="z4000_354_09"/>
            <w:bookmarkEnd w:id="15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8" w:name="z4000_354_10"/>
            <w:bookmarkStart w:id="15749" w:name="z4000_354_10"/>
            <w:bookmarkEnd w:id="15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0" w:name="z4000_354_11"/>
            <w:bookmarkStart w:id="15751" w:name="z4000_354_11"/>
            <w:bookmarkEnd w:id="157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2" w:name="z4000_354_12"/>
            <w:bookmarkStart w:id="15753" w:name="z4000_354_12"/>
            <w:bookmarkEnd w:id="157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4" w:name="z4000_354_14"/>
            <w:bookmarkStart w:id="15755" w:name="z4000_354_14"/>
            <w:bookmarkEnd w:id="157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6" w:name="z4000_354_15"/>
            <w:bookmarkStart w:id="15757" w:name="z4000_354_15"/>
            <w:bookmarkEnd w:id="157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8" w:name="z4000_103_04"/>
            <w:bookmarkStart w:id="15759" w:name="z4000_103_04"/>
            <w:bookmarkEnd w:id="15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0" w:name="z4000_103_08"/>
            <w:bookmarkStart w:id="15761" w:name="z4000_103_08"/>
            <w:bookmarkEnd w:id="15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2" w:name="z4000_103_09"/>
            <w:bookmarkStart w:id="15763" w:name="z4000_103_09"/>
            <w:bookmarkEnd w:id="15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4" w:name="z4000_103_10"/>
            <w:bookmarkStart w:id="15765" w:name="z4000_103_10"/>
            <w:bookmarkEnd w:id="15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6" w:name="z4000_103_11"/>
            <w:bookmarkStart w:id="15767" w:name="z4000_103_11"/>
            <w:bookmarkEnd w:id="15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8" w:name="z4000_103_12"/>
            <w:bookmarkStart w:id="15769" w:name="z4000_103_12"/>
            <w:bookmarkEnd w:id="15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0" w:name="z4000_103_14"/>
            <w:bookmarkStart w:id="15771" w:name="z4000_103_14"/>
            <w:bookmarkEnd w:id="157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2" w:name="z4000_103_15"/>
            <w:bookmarkStart w:id="15773" w:name="z4000_103_15"/>
            <w:bookmarkEnd w:id="1577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4" w:name="z4000_301_04"/>
            <w:bookmarkStart w:id="15775" w:name="z4000_301_04"/>
            <w:bookmarkEnd w:id="15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6" w:name="z4000_301_08"/>
            <w:bookmarkStart w:id="15777" w:name="z4000_301_08"/>
            <w:bookmarkEnd w:id="157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8" w:name="z4000_301_09"/>
            <w:bookmarkStart w:id="15779" w:name="z4000_301_09"/>
            <w:bookmarkEnd w:id="15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0" w:name="z4000_301_10"/>
            <w:bookmarkStart w:id="15781" w:name="z4000_301_10"/>
            <w:bookmarkEnd w:id="15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2" w:name="z4000_301_11"/>
            <w:bookmarkStart w:id="15783" w:name="z4000_301_11"/>
            <w:bookmarkEnd w:id="15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4" w:name="z4000_301_12"/>
            <w:bookmarkStart w:id="15785" w:name="z4000_301_12"/>
            <w:bookmarkEnd w:id="157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6" w:name="z4000_301_14"/>
            <w:bookmarkStart w:id="15787" w:name="z4000_301_14"/>
            <w:bookmarkEnd w:id="157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8" w:name="z4000_301_15"/>
            <w:bookmarkStart w:id="15789" w:name="z4000_301_15"/>
            <w:bookmarkEnd w:id="1578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0" w:name="z4000_302_04"/>
            <w:bookmarkStart w:id="15791" w:name="z4000_302_04"/>
            <w:bookmarkEnd w:id="15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2" w:name="z4000_302_08"/>
            <w:bookmarkStart w:id="15793" w:name="z4000_302_08"/>
            <w:bookmarkEnd w:id="157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4" w:name="z4000_302_09"/>
            <w:bookmarkStart w:id="15795" w:name="z4000_302_09"/>
            <w:bookmarkEnd w:id="15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6" w:name="z4000_302_10"/>
            <w:bookmarkStart w:id="15797" w:name="z4000_302_10"/>
            <w:bookmarkEnd w:id="15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8" w:name="z4000_302_11"/>
            <w:bookmarkStart w:id="15799" w:name="z4000_302_11"/>
            <w:bookmarkEnd w:id="15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0" w:name="z4000_302_12"/>
            <w:bookmarkStart w:id="15801" w:name="z4000_302_12"/>
            <w:bookmarkEnd w:id="15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2" w:name="z4000_302_14"/>
            <w:bookmarkStart w:id="15803" w:name="z4000_302_14"/>
            <w:bookmarkEnd w:id="158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4" w:name="z4000_302_15"/>
            <w:bookmarkStart w:id="15805" w:name="z4000_302_15"/>
            <w:bookmarkEnd w:id="1580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6" w:name="z4000_303_04"/>
            <w:bookmarkStart w:id="15807" w:name="z4000_303_04"/>
            <w:bookmarkEnd w:id="158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8" w:name="z4000_303_08"/>
            <w:bookmarkStart w:id="15809" w:name="z4000_303_08"/>
            <w:bookmarkEnd w:id="15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0" w:name="z4000_303_09"/>
            <w:bookmarkStart w:id="15811" w:name="z4000_303_09"/>
            <w:bookmarkEnd w:id="15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2" w:name="z4000_303_10"/>
            <w:bookmarkStart w:id="15813" w:name="z4000_303_10"/>
            <w:bookmarkEnd w:id="15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4" w:name="z4000_303_11"/>
            <w:bookmarkStart w:id="15815" w:name="z4000_303_11"/>
            <w:bookmarkEnd w:id="158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6" w:name="z4000_303_12"/>
            <w:bookmarkStart w:id="15817" w:name="z4000_303_12"/>
            <w:bookmarkEnd w:id="158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8" w:name="z4000_303_14"/>
            <w:bookmarkStart w:id="15819" w:name="z4000_303_14"/>
            <w:bookmarkEnd w:id="158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0" w:name="z4000_303_15"/>
            <w:bookmarkStart w:id="15821" w:name="z4000_303_15"/>
            <w:bookmarkEnd w:id="158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2" w:name="z4000_304_04"/>
            <w:bookmarkStart w:id="15823" w:name="z4000_304_04"/>
            <w:bookmarkEnd w:id="15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4" w:name="z4000_304_08"/>
            <w:bookmarkStart w:id="15825" w:name="z4000_304_08"/>
            <w:bookmarkEnd w:id="158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6" w:name="z4000_304_09"/>
            <w:bookmarkStart w:id="15827" w:name="z4000_304_09"/>
            <w:bookmarkEnd w:id="158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8" w:name="z4000_304_10"/>
            <w:bookmarkStart w:id="15829" w:name="z4000_304_10"/>
            <w:bookmarkEnd w:id="15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0" w:name="z4000_304_11"/>
            <w:bookmarkStart w:id="15831" w:name="z4000_304_11"/>
            <w:bookmarkEnd w:id="158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2" w:name="z4000_304_12"/>
            <w:bookmarkStart w:id="15833" w:name="z4000_304_12"/>
            <w:bookmarkEnd w:id="158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4" w:name="z4000_304_14"/>
            <w:bookmarkStart w:id="15835" w:name="z4000_304_14"/>
            <w:bookmarkEnd w:id="158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6" w:name="z4000_304_15"/>
            <w:bookmarkStart w:id="15837" w:name="z4000_304_15"/>
            <w:bookmarkEnd w:id="158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8" w:name="z4000_104_04"/>
            <w:bookmarkStart w:id="15839" w:name="z4000_104_04"/>
            <w:bookmarkEnd w:id="158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0" w:name="z4000_104_08"/>
            <w:bookmarkStart w:id="15841" w:name="z4000_104_08"/>
            <w:bookmarkEnd w:id="158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2" w:name="z4000_104_09"/>
            <w:bookmarkStart w:id="15843" w:name="z4000_104_09"/>
            <w:bookmarkEnd w:id="15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4" w:name="z4000_104_10"/>
            <w:bookmarkStart w:id="15845" w:name="z4000_104_10"/>
            <w:bookmarkEnd w:id="15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6" w:name="z4000_104_11"/>
            <w:bookmarkStart w:id="15847" w:name="z4000_104_11"/>
            <w:bookmarkEnd w:id="158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8" w:name="z4000_104_12"/>
            <w:bookmarkStart w:id="15849" w:name="z4000_104_12"/>
            <w:bookmarkEnd w:id="15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0" w:name="z4000_104_14"/>
            <w:bookmarkStart w:id="15851" w:name="z4000_104_14"/>
            <w:bookmarkEnd w:id="158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2" w:name="z4000_104_15"/>
            <w:bookmarkStart w:id="15853" w:name="z4000_104_15"/>
            <w:bookmarkEnd w:id="158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4" w:name="z4000_305_04"/>
            <w:bookmarkStart w:id="15855" w:name="z4000_305_04"/>
            <w:bookmarkEnd w:id="15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6" w:name="z4000_305_08"/>
            <w:bookmarkStart w:id="15857" w:name="z4000_305_08"/>
            <w:bookmarkEnd w:id="158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8" w:name="z4000_305_09"/>
            <w:bookmarkStart w:id="15859" w:name="z4000_305_09"/>
            <w:bookmarkEnd w:id="15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0" w:name="z4000_305_10"/>
            <w:bookmarkStart w:id="15861" w:name="z4000_305_10"/>
            <w:bookmarkEnd w:id="15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2" w:name="z4000_305_11"/>
            <w:bookmarkStart w:id="15863" w:name="z4000_305_11"/>
            <w:bookmarkEnd w:id="158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4" w:name="z4000_305_12"/>
            <w:bookmarkStart w:id="15865" w:name="z4000_305_12"/>
            <w:bookmarkEnd w:id="158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6" w:name="z4000_305_14"/>
            <w:bookmarkStart w:id="15867" w:name="z4000_305_14"/>
            <w:bookmarkEnd w:id="158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8" w:name="z4000_305_15"/>
            <w:bookmarkStart w:id="15869" w:name="z4000_305_15"/>
            <w:bookmarkEnd w:id="158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0" w:name="z4000_306_04"/>
            <w:bookmarkStart w:id="15871" w:name="z4000_306_04"/>
            <w:bookmarkEnd w:id="15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2" w:name="z4000_306_08"/>
            <w:bookmarkStart w:id="15873" w:name="z4000_306_08"/>
            <w:bookmarkEnd w:id="15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4" w:name="z4000_306_09"/>
            <w:bookmarkStart w:id="15875" w:name="z4000_306_09"/>
            <w:bookmarkEnd w:id="15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6" w:name="z4000_306_10"/>
            <w:bookmarkStart w:id="15877" w:name="z4000_306_10"/>
            <w:bookmarkEnd w:id="15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8" w:name="z4000_306_11"/>
            <w:bookmarkStart w:id="15879" w:name="z4000_306_11"/>
            <w:bookmarkEnd w:id="158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0" w:name="z4000_306_12"/>
            <w:bookmarkStart w:id="15881" w:name="z4000_306_12"/>
            <w:bookmarkEnd w:id="15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2" w:name="z4000_306_14"/>
            <w:bookmarkStart w:id="15883" w:name="z4000_306_14"/>
            <w:bookmarkEnd w:id="158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4" w:name="z4000_306_15"/>
            <w:bookmarkStart w:id="15885" w:name="z4000_306_15"/>
            <w:bookmarkEnd w:id="1588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6" w:name="z4000_307_04"/>
            <w:bookmarkStart w:id="15887" w:name="z4000_307_04"/>
            <w:bookmarkEnd w:id="158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8" w:name="z4000_307_08"/>
            <w:bookmarkStart w:id="15889" w:name="z4000_307_08"/>
            <w:bookmarkEnd w:id="158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0" w:name="z4000_307_09"/>
            <w:bookmarkStart w:id="15891" w:name="z4000_307_09"/>
            <w:bookmarkEnd w:id="15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2" w:name="z4000_307_10"/>
            <w:bookmarkStart w:id="15893" w:name="z4000_307_10"/>
            <w:bookmarkEnd w:id="15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4" w:name="z4000_307_11"/>
            <w:bookmarkStart w:id="15895" w:name="z4000_307_11"/>
            <w:bookmarkEnd w:id="158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6" w:name="z4000_307_12"/>
            <w:bookmarkStart w:id="15897" w:name="z4000_307_12"/>
            <w:bookmarkEnd w:id="15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8" w:name="z4000_307_14"/>
            <w:bookmarkStart w:id="15899" w:name="z4000_307_14"/>
            <w:bookmarkEnd w:id="158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0" w:name="z4000_307_15"/>
            <w:bookmarkStart w:id="15901" w:name="z4000_307_15"/>
            <w:bookmarkEnd w:id="1590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2" w:name="z4000_308_04"/>
            <w:bookmarkStart w:id="15903" w:name="z4000_308_04"/>
            <w:bookmarkEnd w:id="159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4" w:name="z4000_308_08"/>
            <w:bookmarkStart w:id="15905" w:name="z4000_308_08"/>
            <w:bookmarkEnd w:id="15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6" w:name="z4000_308_09"/>
            <w:bookmarkStart w:id="15907" w:name="z4000_308_09"/>
            <w:bookmarkEnd w:id="15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8" w:name="z4000_308_10"/>
            <w:bookmarkStart w:id="15909" w:name="z4000_308_10"/>
            <w:bookmarkEnd w:id="15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0" w:name="z4000_308_11"/>
            <w:bookmarkStart w:id="15911" w:name="z4000_308_11"/>
            <w:bookmarkEnd w:id="15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2" w:name="z4000_308_12"/>
            <w:bookmarkStart w:id="15913" w:name="z4000_308_12"/>
            <w:bookmarkEnd w:id="159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4" w:name="z4000_308_14"/>
            <w:bookmarkStart w:id="15915" w:name="z4000_308_14"/>
            <w:bookmarkEnd w:id="159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6" w:name="z4000_308_15"/>
            <w:bookmarkStart w:id="15917" w:name="z4000_308_15"/>
            <w:bookmarkEnd w:id="1591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8" w:name="z4000_309_04"/>
            <w:bookmarkStart w:id="15919" w:name="z4000_309_04"/>
            <w:bookmarkEnd w:id="159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0" w:name="z4000_309_08"/>
            <w:bookmarkStart w:id="15921" w:name="z4000_309_08"/>
            <w:bookmarkEnd w:id="159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2" w:name="z4000_309_09"/>
            <w:bookmarkStart w:id="15923" w:name="z4000_309_09"/>
            <w:bookmarkEnd w:id="159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4" w:name="z4000_309_10"/>
            <w:bookmarkStart w:id="15925" w:name="z4000_309_10"/>
            <w:bookmarkEnd w:id="15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6" w:name="z4000_309_11"/>
            <w:bookmarkStart w:id="15927" w:name="z4000_309_11"/>
            <w:bookmarkEnd w:id="159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8" w:name="z4000_309_12"/>
            <w:bookmarkStart w:id="15929" w:name="z4000_309_12"/>
            <w:bookmarkEnd w:id="159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0" w:name="z4000_309_14"/>
            <w:bookmarkStart w:id="15931" w:name="z4000_309_14"/>
            <w:bookmarkEnd w:id="159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2" w:name="z4000_309_15"/>
            <w:bookmarkStart w:id="15933" w:name="z4000_309_15"/>
            <w:bookmarkEnd w:id="1593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4" w:name="z4000_310_04"/>
            <w:bookmarkStart w:id="15935" w:name="z4000_310_04"/>
            <w:bookmarkEnd w:id="159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6" w:name="z4000_310_08"/>
            <w:bookmarkStart w:id="15937" w:name="z4000_310_08"/>
            <w:bookmarkEnd w:id="15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8" w:name="z4000_310_09"/>
            <w:bookmarkStart w:id="15939" w:name="z4000_310_09"/>
            <w:bookmarkEnd w:id="15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0" w:name="z4000_310_10"/>
            <w:bookmarkStart w:id="15941" w:name="z4000_310_10"/>
            <w:bookmarkEnd w:id="15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2" w:name="z4000_310_11"/>
            <w:bookmarkStart w:id="15943" w:name="z4000_310_11"/>
            <w:bookmarkEnd w:id="15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4" w:name="z4000_310_12"/>
            <w:bookmarkStart w:id="15945" w:name="z4000_310_12"/>
            <w:bookmarkEnd w:id="15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6" w:name="z4000_310_14"/>
            <w:bookmarkStart w:id="15947" w:name="z4000_310_14"/>
            <w:bookmarkEnd w:id="159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8" w:name="z4000_310_15"/>
            <w:bookmarkStart w:id="15949" w:name="z4000_310_15"/>
            <w:bookmarkEnd w:id="1594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0" w:name="z4000_312_04"/>
            <w:bookmarkStart w:id="15951" w:name="z4000_312_04"/>
            <w:bookmarkEnd w:id="159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2" w:name="z4000_312_08"/>
            <w:bookmarkStart w:id="15953" w:name="z4000_312_08"/>
            <w:bookmarkEnd w:id="15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4" w:name="z4000_312_09"/>
            <w:bookmarkStart w:id="15955" w:name="z4000_312_09"/>
            <w:bookmarkEnd w:id="15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6" w:name="z4000_312_10"/>
            <w:bookmarkStart w:id="15957" w:name="z4000_312_10"/>
            <w:bookmarkEnd w:id="15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8" w:name="z4000_312_11"/>
            <w:bookmarkStart w:id="15959" w:name="z4000_312_11"/>
            <w:bookmarkEnd w:id="15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0" w:name="z4000_312_12"/>
            <w:bookmarkStart w:id="15961" w:name="z4000_312_12"/>
            <w:bookmarkEnd w:id="159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2" w:name="z4000_312_14"/>
            <w:bookmarkStart w:id="15963" w:name="z4000_312_14"/>
            <w:bookmarkEnd w:id="159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4" w:name="z4000_312_15"/>
            <w:bookmarkStart w:id="15965" w:name="z4000_312_15"/>
            <w:bookmarkEnd w:id="1596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6" w:name="z4000_105_04"/>
            <w:bookmarkStart w:id="15967" w:name="z4000_105_04"/>
            <w:bookmarkEnd w:id="159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8" w:name="z4000_105_08"/>
            <w:bookmarkStart w:id="15969" w:name="z4000_105_08"/>
            <w:bookmarkEnd w:id="159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0" w:name="z4000_105_09"/>
            <w:bookmarkStart w:id="15971" w:name="z4000_105_09"/>
            <w:bookmarkEnd w:id="159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2" w:name="z4000_105_10"/>
            <w:bookmarkStart w:id="15973" w:name="z4000_105_10"/>
            <w:bookmarkEnd w:id="15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4" w:name="z4000_105_11"/>
            <w:bookmarkStart w:id="15975" w:name="z4000_105_11"/>
            <w:bookmarkEnd w:id="159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6" w:name="z4000_105_12"/>
            <w:bookmarkStart w:id="15977" w:name="z4000_105_12"/>
            <w:bookmarkEnd w:id="15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8" w:name="z4000_105_14"/>
            <w:bookmarkStart w:id="15979" w:name="z4000_105_14"/>
            <w:bookmarkEnd w:id="159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0" w:name="z4000_105_15"/>
            <w:bookmarkStart w:id="15981" w:name="z4000_105_15"/>
            <w:bookmarkEnd w:id="1598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2" w:name="z4000_326_04"/>
            <w:bookmarkStart w:id="15983" w:name="z4000_326_04"/>
            <w:bookmarkEnd w:id="159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4" w:name="z4000_326_08"/>
            <w:bookmarkStart w:id="15985" w:name="z4000_326_08"/>
            <w:bookmarkEnd w:id="159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6" w:name="z4000_326_09"/>
            <w:bookmarkStart w:id="15987" w:name="z4000_326_09"/>
            <w:bookmarkEnd w:id="159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8" w:name="z4000_326_10"/>
            <w:bookmarkStart w:id="15989" w:name="z4000_326_10"/>
            <w:bookmarkEnd w:id="15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0" w:name="z4000_326_11"/>
            <w:bookmarkStart w:id="15991" w:name="z4000_326_11"/>
            <w:bookmarkEnd w:id="159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2" w:name="z4000_326_12"/>
            <w:bookmarkStart w:id="15993" w:name="z4000_326_12"/>
            <w:bookmarkEnd w:id="159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4" w:name="z4000_326_14"/>
            <w:bookmarkStart w:id="15995" w:name="z4000_326_14"/>
            <w:bookmarkEnd w:id="159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6" w:name="z4000_326_15"/>
            <w:bookmarkStart w:id="15997" w:name="z4000_326_15"/>
            <w:bookmarkEnd w:id="1599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8" w:name="z4000_313_04"/>
            <w:bookmarkStart w:id="15999" w:name="z4000_313_04"/>
            <w:bookmarkEnd w:id="15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0" w:name="z4000_313_08"/>
            <w:bookmarkStart w:id="16001" w:name="z4000_313_08"/>
            <w:bookmarkEnd w:id="160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2" w:name="z4000_313_09"/>
            <w:bookmarkStart w:id="16003" w:name="z4000_313_09"/>
            <w:bookmarkEnd w:id="16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4" w:name="z4000_313_10"/>
            <w:bookmarkStart w:id="16005" w:name="z4000_313_10"/>
            <w:bookmarkEnd w:id="16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6" w:name="z4000_313_11"/>
            <w:bookmarkStart w:id="16007" w:name="z4000_313_11"/>
            <w:bookmarkEnd w:id="160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8" w:name="z4000_313_12"/>
            <w:bookmarkStart w:id="16009" w:name="z4000_313_12"/>
            <w:bookmarkEnd w:id="160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0" w:name="z4000_313_14"/>
            <w:bookmarkStart w:id="16011" w:name="z4000_313_14"/>
            <w:bookmarkEnd w:id="160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2" w:name="z4000_313_15"/>
            <w:bookmarkStart w:id="16013" w:name="z4000_313_15"/>
            <w:bookmarkEnd w:id="1601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4" w:name="z4000_314_04"/>
            <w:bookmarkStart w:id="16015" w:name="z4000_314_04"/>
            <w:bookmarkEnd w:id="160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6" w:name="z4000_314_08"/>
            <w:bookmarkStart w:id="16017" w:name="z4000_314_08"/>
            <w:bookmarkEnd w:id="16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8" w:name="z4000_314_09"/>
            <w:bookmarkStart w:id="16019" w:name="z4000_314_09"/>
            <w:bookmarkEnd w:id="16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0" w:name="z4000_314_10"/>
            <w:bookmarkStart w:id="16021" w:name="z4000_314_10"/>
            <w:bookmarkEnd w:id="16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2" w:name="z4000_314_11"/>
            <w:bookmarkStart w:id="16023" w:name="z4000_314_11"/>
            <w:bookmarkEnd w:id="160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4" w:name="z4000_314_12"/>
            <w:bookmarkStart w:id="16025" w:name="z4000_314_12"/>
            <w:bookmarkEnd w:id="16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6" w:name="z4000_314_14"/>
            <w:bookmarkStart w:id="16027" w:name="z4000_314_14"/>
            <w:bookmarkEnd w:id="160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8" w:name="z4000_314_15"/>
            <w:bookmarkStart w:id="16029" w:name="z4000_314_15"/>
            <w:bookmarkEnd w:id="1602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0" w:name="z4000_315_04"/>
            <w:bookmarkStart w:id="16031" w:name="z4000_315_04"/>
            <w:bookmarkEnd w:id="16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2" w:name="z4000_315_08"/>
            <w:bookmarkStart w:id="16033" w:name="z4000_315_08"/>
            <w:bookmarkEnd w:id="160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4" w:name="z4000_315_09"/>
            <w:bookmarkStart w:id="16035" w:name="z4000_315_09"/>
            <w:bookmarkEnd w:id="16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6" w:name="z4000_315_10"/>
            <w:bookmarkStart w:id="16037" w:name="z4000_315_10"/>
            <w:bookmarkEnd w:id="16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8" w:name="z4000_315_11"/>
            <w:bookmarkStart w:id="16039" w:name="z4000_315_11"/>
            <w:bookmarkEnd w:id="160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0" w:name="z4000_315_12"/>
            <w:bookmarkStart w:id="16041" w:name="z4000_315_12"/>
            <w:bookmarkEnd w:id="16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2" w:name="z4000_315_14"/>
            <w:bookmarkStart w:id="16043" w:name="z4000_315_14"/>
            <w:bookmarkEnd w:id="160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4" w:name="z4000_315_15"/>
            <w:bookmarkStart w:id="16045" w:name="z4000_315_15"/>
            <w:bookmarkEnd w:id="1604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6" w:name="z4000_106_04"/>
            <w:bookmarkStart w:id="16047" w:name="z4000_106_04"/>
            <w:bookmarkEnd w:id="16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8" w:name="z4000_106_08"/>
            <w:bookmarkStart w:id="16049" w:name="z4000_106_08"/>
            <w:bookmarkEnd w:id="160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0" w:name="z4000_106_09"/>
            <w:bookmarkStart w:id="16051" w:name="z4000_106_09"/>
            <w:bookmarkEnd w:id="16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2" w:name="z4000_106_10"/>
            <w:bookmarkStart w:id="16053" w:name="z4000_106_10"/>
            <w:bookmarkEnd w:id="16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4" w:name="z4000_106_11"/>
            <w:bookmarkStart w:id="16055" w:name="z4000_106_11"/>
            <w:bookmarkEnd w:id="160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6" w:name="z4000_106_12"/>
            <w:bookmarkStart w:id="16057" w:name="z4000_106_12"/>
            <w:bookmarkEnd w:id="16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8" w:name="z4000_106_14"/>
            <w:bookmarkStart w:id="16059" w:name="z4000_106_14"/>
            <w:bookmarkEnd w:id="160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0" w:name="z4000_106_15"/>
            <w:bookmarkStart w:id="16061" w:name="z4000_106_15"/>
            <w:bookmarkEnd w:id="1606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2" w:name="z4000_316_04"/>
            <w:bookmarkStart w:id="16063" w:name="z4000_316_04"/>
            <w:bookmarkEnd w:id="160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4" w:name="z4000_316_08"/>
            <w:bookmarkStart w:id="16065" w:name="z4000_316_08"/>
            <w:bookmarkEnd w:id="160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6" w:name="z4000_316_09"/>
            <w:bookmarkStart w:id="16067" w:name="z4000_316_09"/>
            <w:bookmarkEnd w:id="16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8" w:name="z4000_316_10"/>
            <w:bookmarkStart w:id="16069" w:name="z4000_316_10"/>
            <w:bookmarkEnd w:id="16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0" w:name="z4000_316_11"/>
            <w:bookmarkStart w:id="16071" w:name="z4000_316_11"/>
            <w:bookmarkEnd w:id="160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2" w:name="z4000_316_12"/>
            <w:bookmarkStart w:id="16073" w:name="z4000_316_12"/>
            <w:bookmarkEnd w:id="16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4" w:name="z4000_316_14"/>
            <w:bookmarkStart w:id="16075" w:name="z4000_316_14"/>
            <w:bookmarkEnd w:id="160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6" w:name="z4000_316_15"/>
            <w:bookmarkStart w:id="16077" w:name="z4000_316_15"/>
            <w:bookmarkEnd w:id="1607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078" w:name="z4000_317_04"/>
            <w:bookmarkStart w:id="16079" w:name="z4000_317_04"/>
            <w:bookmarkEnd w:id="160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0" w:name="z4000_317_08"/>
            <w:bookmarkStart w:id="16081" w:name="z4000_317_08"/>
            <w:bookmarkEnd w:id="160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2" w:name="z4000_317_09"/>
            <w:bookmarkStart w:id="16083" w:name="z4000_317_09"/>
            <w:bookmarkEnd w:id="16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4" w:name="z4000_317_10"/>
            <w:bookmarkStart w:id="16085" w:name="z4000_317_10"/>
            <w:bookmarkEnd w:id="16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6" w:name="z4000_317_11"/>
            <w:bookmarkStart w:id="16087" w:name="z4000_317_11"/>
            <w:bookmarkEnd w:id="16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8" w:name="z4000_317_12"/>
            <w:bookmarkStart w:id="16089" w:name="z4000_317_12"/>
            <w:bookmarkEnd w:id="16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0" w:name="z4000_317_14"/>
            <w:bookmarkStart w:id="16091" w:name="z4000_317_14"/>
            <w:bookmarkEnd w:id="160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2" w:name="z4000_317_15"/>
            <w:bookmarkStart w:id="16093" w:name="z4000_317_15"/>
            <w:bookmarkEnd w:id="1609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4" w:name="z4000_318_04"/>
            <w:bookmarkStart w:id="16095" w:name="z4000_318_04"/>
            <w:bookmarkEnd w:id="160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6" w:name="z4000_318_08"/>
            <w:bookmarkStart w:id="16097" w:name="z4000_318_08"/>
            <w:bookmarkEnd w:id="16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8" w:name="z4000_318_09"/>
            <w:bookmarkStart w:id="16099" w:name="z4000_318_09"/>
            <w:bookmarkEnd w:id="16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0" w:name="z4000_318_10"/>
            <w:bookmarkStart w:id="16101" w:name="z4000_318_10"/>
            <w:bookmarkEnd w:id="16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2" w:name="z4000_318_11"/>
            <w:bookmarkStart w:id="16103" w:name="z4000_318_11"/>
            <w:bookmarkEnd w:id="161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4" w:name="z4000_318_12"/>
            <w:bookmarkStart w:id="16105" w:name="z4000_318_12"/>
            <w:bookmarkEnd w:id="161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6" w:name="z4000_318_14"/>
            <w:bookmarkStart w:id="16107" w:name="z4000_318_14"/>
            <w:bookmarkEnd w:id="161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8" w:name="z4000_318_15"/>
            <w:bookmarkStart w:id="16109" w:name="z4000_318_15"/>
            <w:bookmarkEnd w:id="1610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0" w:name="z4000_319_04"/>
            <w:bookmarkStart w:id="16111" w:name="z4000_319_04"/>
            <w:bookmarkEnd w:id="161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2" w:name="z4000_319_08"/>
            <w:bookmarkStart w:id="16113" w:name="z4000_319_08"/>
            <w:bookmarkEnd w:id="16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4" w:name="z4000_319_09"/>
            <w:bookmarkStart w:id="16115" w:name="z4000_319_09"/>
            <w:bookmarkEnd w:id="16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6" w:name="z4000_319_10"/>
            <w:bookmarkStart w:id="16117" w:name="z4000_319_10"/>
            <w:bookmarkEnd w:id="16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8" w:name="z4000_319_11"/>
            <w:bookmarkStart w:id="16119" w:name="z4000_319_11"/>
            <w:bookmarkEnd w:id="16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0" w:name="z4000_319_12"/>
            <w:bookmarkStart w:id="16121" w:name="z4000_319_12"/>
            <w:bookmarkEnd w:id="16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2" w:name="z4000_319_14"/>
            <w:bookmarkStart w:id="16123" w:name="z4000_319_14"/>
            <w:bookmarkEnd w:id="161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4" w:name="z4000_319_15"/>
            <w:bookmarkStart w:id="16125" w:name="z4000_319_15"/>
            <w:bookmarkEnd w:id="1612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126" w:name="z4000_320_04"/>
            <w:bookmarkStart w:id="16127" w:name="z4000_320_04"/>
            <w:bookmarkEnd w:id="161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8" w:name="z4000_320_08"/>
            <w:bookmarkStart w:id="16129" w:name="z4000_320_08"/>
            <w:bookmarkEnd w:id="161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0" w:name="z4000_320_09"/>
            <w:bookmarkStart w:id="16131" w:name="z4000_320_09"/>
            <w:bookmarkEnd w:id="16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2" w:name="z4000_320_10"/>
            <w:bookmarkStart w:id="16133" w:name="z4000_320_10"/>
            <w:bookmarkEnd w:id="16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4" w:name="z4000_320_11"/>
            <w:bookmarkStart w:id="16135" w:name="z4000_320_11"/>
            <w:bookmarkEnd w:id="16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6" w:name="z4000_320_12"/>
            <w:bookmarkStart w:id="16137" w:name="z4000_320_12"/>
            <w:bookmarkEnd w:id="161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8" w:name="z4000_320_14"/>
            <w:bookmarkStart w:id="16139" w:name="z4000_320_14"/>
            <w:bookmarkEnd w:id="161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0" w:name="z4000_320_15"/>
            <w:bookmarkStart w:id="16141" w:name="z4000_320_15"/>
            <w:bookmarkEnd w:id="1614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2" w:name="z4000_346_04"/>
            <w:bookmarkStart w:id="16143" w:name="z4000_346_04"/>
            <w:bookmarkEnd w:id="16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4" w:name="z4000_346_08"/>
            <w:bookmarkStart w:id="16145" w:name="z4000_346_08"/>
            <w:bookmarkEnd w:id="16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6" w:name="z4000_346_09"/>
            <w:bookmarkStart w:id="16147" w:name="z4000_346_09"/>
            <w:bookmarkEnd w:id="16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8" w:name="z4000_346_10"/>
            <w:bookmarkStart w:id="16149" w:name="z4000_346_10"/>
            <w:bookmarkEnd w:id="16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0" w:name="z4000_346_11"/>
            <w:bookmarkStart w:id="16151" w:name="z4000_346_11"/>
            <w:bookmarkEnd w:id="16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2" w:name="z4000_346_12"/>
            <w:bookmarkStart w:id="16153" w:name="z4000_346_12"/>
            <w:bookmarkEnd w:id="16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4" w:name="z4000_346_14"/>
            <w:bookmarkStart w:id="16155" w:name="z4000_346_14"/>
            <w:bookmarkEnd w:id="161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6" w:name="z4000_346_15"/>
            <w:bookmarkStart w:id="16157" w:name="z4000_346_15"/>
            <w:bookmarkEnd w:id="1615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8" w:name="z4000_345_04"/>
            <w:bookmarkStart w:id="16159" w:name="z4000_345_04"/>
            <w:bookmarkEnd w:id="161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0" w:name="z4000_345_08"/>
            <w:bookmarkStart w:id="16161" w:name="z4000_345_08"/>
            <w:bookmarkEnd w:id="16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2" w:name="z4000_345_09"/>
            <w:bookmarkStart w:id="16163" w:name="z4000_345_09"/>
            <w:bookmarkEnd w:id="16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4" w:name="z4000_345_10"/>
            <w:bookmarkStart w:id="16165" w:name="z4000_345_10"/>
            <w:bookmarkEnd w:id="16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6" w:name="z4000_345_11"/>
            <w:bookmarkStart w:id="16167" w:name="z4000_345_11"/>
            <w:bookmarkEnd w:id="161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8" w:name="z4000_345_12"/>
            <w:bookmarkStart w:id="16169" w:name="z4000_345_12"/>
            <w:bookmarkEnd w:id="16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0" w:name="z4000_345_14"/>
            <w:bookmarkStart w:id="16171" w:name="z4000_345_14"/>
            <w:bookmarkEnd w:id="161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6172" w:name="z4000_345_15"/>
            <w:bookmarkEnd w:id="1617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173" w:name="z4000_107_04"/>
            <w:bookmarkStart w:id="16174" w:name="z4000_107_04"/>
            <w:bookmarkEnd w:id="161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5" w:name="z4000_107_08"/>
            <w:bookmarkStart w:id="16176" w:name="z4000_107_08"/>
            <w:bookmarkEnd w:id="161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7" w:name="z4000_107_09"/>
            <w:bookmarkStart w:id="16178" w:name="z4000_107_09"/>
            <w:bookmarkEnd w:id="16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9" w:name="z4000_107_10"/>
            <w:bookmarkStart w:id="16180" w:name="z4000_107_10"/>
            <w:bookmarkEnd w:id="16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1" w:name="z4000_107_11"/>
            <w:bookmarkStart w:id="16182" w:name="z4000_107_11"/>
            <w:bookmarkEnd w:id="161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3" w:name="z4000_107_12"/>
            <w:bookmarkStart w:id="16184" w:name="z4000_107_12"/>
            <w:bookmarkEnd w:id="161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5" w:name="z4000_107_14"/>
            <w:bookmarkStart w:id="16186" w:name="z4000_107_14"/>
            <w:bookmarkEnd w:id="161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7" w:name="z4000_107_15"/>
            <w:bookmarkStart w:id="16188" w:name="z4000_107_15"/>
            <w:bookmarkEnd w:id="161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9" w:name="z4000_108_04"/>
            <w:bookmarkStart w:id="16190" w:name="z4000_108_04"/>
            <w:bookmarkEnd w:id="161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1" w:name="z4000_108_08"/>
            <w:bookmarkStart w:id="16192" w:name="z4000_108_08"/>
            <w:bookmarkEnd w:id="161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3" w:name="z4000_108_09"/>
            <w:bookmarkStart w:id="16194" w:name="z4000_108_09"/>
            <w:bookmarkEnd w:id="16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5" w:name="z4000_108_10"/>
            <w:bookmarkStart w:id="16196" w:name="z4000_108_10"/>
            <w:bookmarkEnd w:id="16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7" w:name="z4000_108_11"/>
            <w:bookmarkStart w:id="16198" w:name="z4000_108_11"/>
            <w:bookmarkEnd w:id="161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9" w:name="z4000_108_12"/>
            <w:bookmarkStart w:id="16200" w:name="z4000_108_12"/>
            <w:bookmarkEnd w:id="16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1" w:name="z4000_108_14"/>
            <w:bookmarkStart w:id="16202" w:name="z4000_108_14"/>
            <w:bookmarkEnd w:id="162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3" w:name="z4000_108_15"/>
            <w:bookmarkStart w:id="16204" w:name="z4000_108_15"/>
            <w:bookmarkEnd w:id="162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5" w:name="z4000_323_04"/>
            <w:bookmarkStart w:id="16206" w:name="z4000_323_04"/>
            <w:bookmarkEnd w:id="162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7" w:name="z4000_323_08"/>
            <w:bookmarkStart w:id="16208" w:name="z4000_323_08"/>
            <w:bookmarkEnd w:id="162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9" w:name="z4000_323_09"/>
            <w:bookmarkStart w:id="16210" w:name="z4000_323_09"/>
            <w:bookmarkEnd w:id="16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1" w:name="z4000_323_10"/>
            <w:bookmarkStart w:id="16212" w:name="z4000_323_10"/>
            <w:bookmarkEnd w:id="16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3" w:name="z4000_323_11"/>
            <w:bookmarkStart w:id="16214" w:name="z4000_323_11"/>
            <w:bookmarkEnd w:id="162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5" w:name="z4000_323_12"/>
            <w:bookmarkStart w:id="16216" w:name="z4000_323_12"/>
            <w:bookmarkEnd w:id="16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7" w:name="z4000_323_14"/>
            <w:bookmarkStart w:id="16218" w:name="z4000_323_14"/>
            <w:bookmarkEnd w:id="162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9" w:name="z4000_323_15"/>
            <w:bookmarkStart w:id="16220" w:name="z4000_323_15"/>
            <w:bookmarkEnd w:id="162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1" w:name="z4000_324_04"/>
            <w:bookmarkStart w:id="16222" w:name="z4000_324_04"/>
            <w:bookmarkEnd w:id="162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3" w:name="z4000_324_08"/>
            <w:bookmarkStart w:id="16224" w:name="z4000_324_08"/>
            <w:bookmarkEnd w:id="162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5" w:name="z4000_324_09"/>
            <w:bookmarkStart w:id="16226" w:name="z4000_324_09"/>
            <w:bookmarkEnd w:id="16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7" w:name="z4000_324_10"/>
            <w:bookmarkStart w:id="16228" w:name="z4000_324_10"/>
            <w:bookmarkEnd w:id="16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9" w:name="z4000_324_11"/>
            <w:bookmarkStart w:id="16230" w:name="z4000_324_11"/>
            <w:bookmarkEnd w:id="162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1" w:name="z4000_324_12"/>
            <w:bookmarkStart w:id="16232" w:name="z4000_324_12"/>
            <w:bookmarkEnd w:id="162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3" w:name="z4000_324_14"/>
            <w:bookmarkStart w:id="16234" w:name="z4000_324_14"/>
            <w:bookmarkEnd w:id="162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5" w:name="z4000_324_15"/>
            <w:bookmarkStart w:id="16236" w:name="z4000_324_15"/>
            <w:bookmarkEnd w:id="162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7" w:name="z4000_325_04"/>
            <w:bookmarkStart w:id="16238" w:name="z4000_325_04"/>
            <w:bookmarkEnd w:id="162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9" w:name="z4000_325_08"/>
            <w:bookmarkStart w:id="16240" w:name="z4000_325_08"/>
            <w:bookmarkEnd w:id="162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1" w:name="z4000_325_09"/>
            <w:bookmarkStart w:id="16242" w:name="z4000_325_09"/>
            <w:bookmarkEnd w:id="16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3" w:name="z4000_325_10"/>
            <w:bookmarkStart w:id="16244" w:name="z4000_325_10"/>
            <w:bookmarkEnd w:id="16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5" w:name="z4000_325_11"/>
            <w:bookmarkStart w:id="16246" w:name="z4000_325_11"/>
            <w:bookmarkEnd w:id="162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7" w:name="z4000_325_12"/>
            <w:bookmarkStart w:id="16248" w:name="z4000_325_12"/>
            <w:bookmarkEnd w:id="162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9" w:name="z4000_325_14"/>
            <w:bookmarkStart w:id="16250" w:name="z4000_325_14"/>
            <w:bookmarkEnd w:id="162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1" w:name="z4000_325_15"/>
            <w:bookmarkStart w:id="16252" w:name="z4000_325_15"/>
            <w:bookmarkEnd w:id="162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3" w:name="z4000_110_04"/>
            <w:bookmarkStart w:id="16254" w:name="z4000_110_04"/>
            <w:bookmarkEnd w:id="162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5" w:name="z4000_110_08"/>
            <w:bookmarkStart w:id="16256" w:name="z4000_110_08"/>
            <w:bookmarkEnd w:id="162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7" w:name="z4000_110_09"/>
            <w:bookmarkStart w:id="16258" w:name="z4000_110_09"/>
            <w:bookmarkEnd w:id="16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9" w:name="z4000_110_10"/>
            <w:bookmarkStart w:id="16260" w:name="z4000_110_10"/>
            <w:bookmarkEnd w:id="16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1" w:name="z4000_110_11"/>
            <w:bookmarkStart w:id="16262" w:name="z4000_110_11"/>
            <w:bookmarkEnd w:id="162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3" w:name="z4000_110_12"/>
            <w:bookmarkStart w:id="16264" w:name="z4000_110_12"/>
            <w:bookmarkEnd w:id="162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5" w:name="z4000_110_14"/>
            <w:bookmarkStart w:id="16266" w:name="z4000_110_14"/>
            <w:bookmarkEnd w:id="162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7" w:name="z4000_110_15"/>
            <w:bookmarkStart w:id="16268" w:name="z4000_110_15"/>
            <w:bookmarkEnd w:id="162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9" w:name="z4000_111_04"/>
            <w:bookmarkStart w:id="16270" w:name="z4000_111_04"/>
            <w:bookmarkEnd w:id="162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1" w:name="z4000_111_08"/>
            <w:bookmarkStart w:id="16272" w:name="z4000_111_08"/>
            <w:bookmarkEnd w:id="162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3" w:name="z4000_111_09"/>
            <w:bookmarkStart w:id="16274" w:name="z4000_111_09"/>
            <w:bookmarkEnd w:id="16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5" w:name="z4000_111_10"/>
            <w:bookmarkStart w:id="16276" w:name="z4000_111_10"/>
            <w:bookmarkEnd w:id="16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7" w:name="z4000_111_11"/>
            <w:bookmarkStart w:id="16278" w:name="z4000_111_11"/>
            <w:bookmarkEnd w:id="162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9" w:name="z4000_111_12"/>
            <w:bookmarkStart w:id="16280" w:name="z4000_111_12"/>
            <w:bookmarkEnd w:id="162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1" w:name="z4000_111_14"/>
            <w:bookmarkStart w:id="16282" w:name="z4000_111_14"/>
            <w:bookmarkEnd w:id="162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3" w:name="z4000_111_15"/>
            <w:bookmarkStart w:id="16284" w:name="z4000_111_15"/>
            <w:bookmarkEnd w:id="162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5" w:name="z4000_327_04"/>
            <w:bookmarkStart w:id="16286" w:name="z4000_327_04"/>
            <w:bookmarkEnd w:id="162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7" w:name="z4000_327_08"/>
            <w:bookmarkStart w:id="16288" w:name="z4000_327_08"/>
            <w:bookmarkEnd w:id="162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9" w:name="z4000_327_09"/>
            <w:bookmarkStart w:id="16290" w:name="z4000_327_09"/>
            <w:bookmarkEnd w:id="16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1" w:name="z4000_327_10"/>
            <w:bookmarkStart w:id="16292" w:name="z4000_327_10"/>
            <w:bookmarkEnd w:id="16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3" w:name="z4000_327_11"/>
            <w:bookmarkStart w:id="16294" w:name="z4000_327_11"/>
            <w:bookmarkEnd w:id="162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5" w:name="z4000_327_12"/>
            <w:bookmarkStart w:id="16296" w:name="z4000_327_12"/>
            <w:bookmarkEnd w:id="16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7" w:name="z4000_327_14"/>
            <w:bookmarkStart w:id="16298" w:name="z4000_327_14"/>
            <w:bookmarkEnd w:id="162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9" w:name="z4000_327_15"/>
            <w:bookmarkStart w:id="16300" w:name="z4000_327_15"/>
            <w:bookmarkEnd w:id="163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1" w:name="z4000_328_04"/>
            <w:bookmarkStart w:id="16302" w:name="z4000_328_04"/>
            <w:bookmarkEnd w:id="163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3" w:name="z4000_328_08"/>
            <w:bookmarkStart w:id="16304" w:name="z4000_328_08"/>
            <w:bookmarkEnd w:id="163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5" w:name="z4000_328_09"/>
            <w:bookmarkStart w:id="16306" w:name="z4000_328_09"/>
            <w:bookmarkEnd w:id="16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7" w:name="z4000_328_10"/>
            <w:bookmarkStart w:id="16308" w:name="z4000_328_10"/>
            <w:bookmarkEnd w:id="16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9" w:name="z4000_328_11"/>
            <w:bookmarkStart w:id="16310" w:name="z4000_328_11"/>
            <w:bookmarkEnd w:id="163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1" w:name="z4000_328_12"/>
            <w:bookmarkStart w:id="16312" w:name="z4000_328_12"/>
            <w:bookmarkEnd w:id="163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3" w:name="z4000_328_14"/>
            <w:bookmarkStart w:id="16314" w:name="z4000_328_14"/>
            <w:bookmarkEnd w:id="163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5" w:name="z4000_328_15"/>
            <w:bookmarkStart w:id="16316" w:name="z4000_328_15"/>
            <w:bookmarkEnd w:id="163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7" w:name="z4000_112_04"/>
            <w:bookmarkStart w:id="16318" w:name="z4000_112_04"/>
            <w:bookmarkEnd w:id="163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9" w:name="z4000_112_08"/>
            <w:bookmarkStart w:id="16320" w:name="z4000_112_08"/>
            <w:bookmarkEnd w:id="163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1" w:name="z4000_112_09"/>
            <w:bookmarkStart w:id="16322" w:name="z4000_112_09"/>
            <w:bookmarkEnd w:id="16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3" w:name="z4000_112_10"/>
            <w:bookmarkStart w:id="16324" w:name="z4000_112_10"/>
            <w:bookmarkEnd w:id="16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5" w:name="z4000_112_11"/>
            <w:bookmarkStart w:id="16326" w:name="z4000_112_11"/>
            <w:bookmarkEnd w:id="163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7" w:name="z4000_112_12"/>
            <w:bookmarkStart w:id="16328" w:name="z4000_112_12"/>
            <w:bookmarkEnd w:id="163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9" w:name="z4000_112_14"/>
            <w:bookmarkStart w:id="16330" w:name="z4000_112_14"/>
            <w:bookmarkEnd w:id="163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1" w:name="z4000_112_15"/>
            <w:bookmarkStart w:id="16332" w:name="z4000_112_15"/>
            <w:bookmarkEnd w:id="163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333" w:name="z4000_113_04"/>
            <w:bookmarkStart w:id="16334" w:name="z4000_113_04"/>
            <w:bookmarkEnd w:id="163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5" w:name="z4000_113_08"/>
            <w:bookmarkStart w:id="16336" w:name="z4000_113_08"/>
            <w:bookmarkEnd w:id="163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7" w:name="z4000_113_09"/>
            <w:bookmarkStart w:id="16338" w:name="z4000_113_09"/>
            <w:bookmarkEnd w:id="16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9" w:name="z4000_113_10"/>
            <w:bookmarkStart w:id="16340" w:name="z4000_113_10"/>
            <w:bookmarkEnd w:id="16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1" w:name="z4000_113_11"/>
            <w:bookmarkStart w:id="16342" w:name="z4000_113_11"/>
            <w:bookmarkEnd w:id="163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3" w:name="z4000_113_12"/>
            <w:bookmarkStart w:id="16344" w:name="z4000_113_12"/>
            <w:bookmarkEnd w:id="163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5" w:name="z4000_113_14"/>
            <w:bookmarkStart w:id="16346" w:name="z4000_113_14"/>
            <w:bookmarkEnd w:id="163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7" w:name="z4000_113_15"/>
            <w:bookmarkStart w:id="16348" w:name="z4000_113_15"/>
            <w:bookmarkEnd w:id="163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ind w:left="284" w:hanging="0"/>
              <w:rPr>
                <w:color w:val="FF0000"/>
                <w:szCs w:val="24"/>
                <w:highlight w:val="yellow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из них </w:t>
              <w:br/>
              <w:t>бронхопневмония, вызванная 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9" w:name="z4000_356_04"/>
            <w:bookmarkStart w:id="16350" w:name="z4000_356_04"/>
            <w:bookmarkEnd w:id="163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1" w:name="z4000_356_08"/>
            <w:bookmarkStart w:id="16352" w:name="z4000_356_08"/>
            <w:bookmarkEnd w:id="163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3" w:name="z4000_356_09"/>
            <w:bookmarkStart w:id="16354" w:name="z4000_356_09"/>
            <w:bookmarkEnd w:id="16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5" w:name="z4000_356_10"/>
            <w:bookmarkStart w:id="16356" w:name="z4000_356_10"/>
            <w:bookmarkEnd w:id="16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7" w:name="z4000_356_11"/>
            <w:bookmarkStart w:id="16358" w:name="z4000_356_11"/>
            <w:bookmarkEnd w:id="163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9" w:name="z4000_356_12"/>
            <w:bookmarkStart w:id="16360" w:name="z4000_356_12"/>
            <w:bookmarkEnd w:id="163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1" w:name="z4000_356_14"/>
            <w:bookmarkStart w:id="16362" w:name="z4000_356_14"/>
            <w:bookmarkEnd w:id="163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3" w:name="z4000_356_15"/>
            <w:bookmarkStart w:id="16364" w:name="z4000_356_15"/>
            <w:bookmarkEnd w:id="163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5" w:name="z4000_114_04"/>
            <w:bookmarkStart w:id="16366" w:name="z4000_114_04"/>
            <w:bookmarkEnd w:id="163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7" w:name="z4000_114_08"/>
            <w:bookmarkStart w:id="16368" w:name="z4000_114_08"/>
            <w:bookmarkEnd w:id="163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9" w:name="z4000_114_09"/>
            <w:bookmarkStart w:id="16370" w:name="z4000_114_09"/>
            <w:bookmarkEnd w:id="16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1" w:name="z4000_114_10"/>
            <w:bookmarkStart w:id="16372" w:name="z4000_114_10"/>
            <w:bookmarkEnd w:id="16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3" w:name="z4000_114_11"/>
            <w:bookmarkStart w:id="16374" w:name="z4000_114_11"/>
            <w:bookmarkEnd w:id="163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5" w:name="z4000_114_12"/>
            <w:bookmarkStart w:id="16376" w:name="z4000_114_12"/>
            <w:bookmarkEnd w:id="16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7" w:name="z4000_114_14"/>
            <w:bookmarkStart w:id="16378" w:name="z4000_114_14"/>
            <w:bookmarkEnd w:id="163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9" w:name="z4000_114_15"/>
            <w:bookmarkStart w:id="16380" w:name="z4000_114_15"/>
            <w:bookmarkEnd w:id="163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1" w:name="z4000_115_04"/>
            <w:bookmarkStart w:id="16382" w:name="z4000_115_04"/>
            <w:bookmarkEnd w:id="163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3" w:name="z4000_115_08"/>
            <w:bookmarkStart w:id="16384" w:name="z4000_115_08"/>
            <w:bookmarkEnd w:id="163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5" w:name="z4000_115_09"/>
            <w:bookmarkStart w:id="16386" w:name="z4000_115_09"/>
            <w:bookmarkEnd w:id="16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7" w:name="z4000_115_10"/>
            <w:bookmarkStart w:id="16388" w:name="z4000_115_10"/>
            <w:bookmarkEnd w:id="16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9" w:name="z4000_115_11"/>
            <w:bookmarkStart w:id="16390" w:name="z4000_115_11"/>
            <w:bookmarkEnd w:id="163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1" w:name="z4000_115_12"/>
            <w:bookmarkStart w:id="16392" w:name="z4000_115_12"/>
            <w:bookmarkEnd w:id="16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3" w:name="z4000_115_14"/>
            <w:bookmarkStart w:id="16394" w:name="z4000_115_14"/>
            <w:bookmarkEnd w:id="163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5" w:name="z4000_115_15"/>
            <w:bookmarkStart w:id="16396" w:name="z4000_115_15"/>
            <w:bookmarkEnd w:id="163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7" w:name="z4000_116_04"/>
            <w:bookmarkStart w:id="16398" w:name="z4000_116_04"/>
            <w:bookmarkEnd w:id="163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9" w:name="z4000_116_08"/>
            <w:bookmarkStart w:id="16400" w:name="z4000_116_08"/>
            <w:bookmarkEnd w:id="164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1" w:name="z4000_116_09"/>
            <w:bookmarkStart w:id="16402" w:name="z4000_116_09"/>
            <w:bookmarkEnd w:id="16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3" w:name="z4000_116_10"/>
            <w:bookmarkStart w:id="16404" w:name="z4000_116_10"/>
            <w:bookmarkEnd w:id="16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5" w:name="z4000_116_11"/>
            <w:bookmarkStart w:id="16406" w:name="z4000_116_11"/>
            <w:bookmarkEnd w:id="164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7" w:name="z4000_116_12"/>
            <w:bookmarkStart w:id="16408" w:name="z4000_116_12"/>
            <w:bookmarkEnd w:id="164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9" w:name="z4000_116_14"/>
            <w:bookmarkStart w:id="16410" w:name="z4000_116_14"/>
            <w:bookmarkEnd w:id="164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1" w:name="z4000_116_15"/>
            <w:bookmarkStart w:id="16412" w:name="z4000_116_15"/>
            <w:bookmarkEnd w:id="164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3" w:name="z4000_117_04"/>
            <w:bookmarkStart w:id="16414" w:name="z4000_117_04"/>
            <w:bookmarkEnd w:id="164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5" w:name="z4000_117_08"/>
            <w:bookmarkStart w:id="16416" w:name="z4000_117_08"/>
            <w:bookmarkEnd w:id="164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7" w:name="z4000_117_09"/>
            <w:bookmarkStart w:id="16418" w:name="z4000_117_09"/>
            <w:bookmarkEnd w:id="16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9" w:name="z4000_117_10"/>
            <w:bookmarkStart w:id="16420" w:name="z4000_117_10"/>
            <w:bookmarkEnd w:id="16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1" w:name="z4000_117_11"/>
            <w:bookmarkStart w:id="16422" w:name="z4000_117_11"/>
            <w:bookmarkEnd w:id="164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3" w:name="z4000_117_12"/>
            <w:bookmarkStart w:id="16424" w:name="z4000_117_12"/>
            <w:bookmarkEnd w:id="164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5" w:name="z4000_117_14"/>
            <w:bookmarkStart w:id="16426" w:name="z4000_117_14"/>
            <w:bookmarkEnd w:id="164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7" w:name="z4000_117_15"/>
            <w:bookmarkStart w:id="16428" w:name="z4000_117_15"/>
            <w:bookmarkEnd w:id="164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9" w:name="z4000_118_04"/>
            <w:bookmarkStart w:id="16430" w:name="z4000_118_04"/>
            <w:bookmarkEnd w:id="16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1" w:name="z4000_118_08"/>
            <w:bookmarkStart w:id="16432" w:name="z4000_118_08"/>
            <w:bookmarkEnd w:id="164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3" w:name="z4000_118_09"/>
            <w:bookmarkStart w:id="16434" w:name="z4000_118_09"/>
            <w:bookmarkEnd w:id="16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5" w:name="z4000_118_10"/>
            <w:bookmarkStart w:id="16436" w:name="z4000_118_10"/>
            <w:bookmarkEnd w:id="16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7" w:name="z4000_118_11"/>
            <w:bookmarkStart w:id="16438" w:name="z4000_118_11"/>
            <w:bookmarkEnd w:id="164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9" w:name="z4000_118_12"/>
            <w:bookmarkStart w:id="16440" w:name="z4000_118_12"/>
            <w:bookmarkEnd w:id="16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1" w:name="z4000_118_14"/>
            <w:bookmarkStart w:id="16442" w:name="z4000_118_14"/>
            <w:bookmarkEnd w:id="164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3" w:name="z4000_118_15"/>
            <w:bookmarkStart w:id="16444" w:name="z4000_118_15"/>
            <w:bookmarkEnd w:id="164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5" w:name="z4000_119_04"/>
            <w:bookmarkStart w:id="16446" w:name="z4000_119_04"/>
            <w:bookmarkEnd w:id="164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7" w:name="z4000_119_08"/>
            <w:bookmarkStart w:id="16448" w:name="z4000_119_08"/>
            <w:bookmarkEnd w:id="164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9" w:name="z4000_119_09"/>
            <w:bookmarkStart w:id="16450" w:name="z4000_119_09"/>
            <w:bookmarkEnd w:id="16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1" w:name="z4000_119_10"/>
            <w:bookmarkStart w:id="16452" w:name="z4000_119_10"/>
            <w:bookmarkEnd w:id="16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3" w:name="z4000_119_11"/>
            <w:bookmarkStart w:id="16454" w:name="z4000_119_11"/>
            <w:bookmarkEnd w:id="164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5" w:name="z4000_119_12"/>
            <w:bookmarkStart w:id="16456" w:name="z4000_119_12"/>
            <w:bookmarkEnd w:id="164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7" w:name="z4000_119_14"/>
            <w:bookmarkStart w:id="16458" w:name="z4000_119_14"/>
            <w:bookmarkEnd w:id="164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9" w:name="z4000_119_15"/>
            <w:bookmarkStart w:id="16460" w:name="z4000_119_15"/>
            <w:bookmarkEnd w:id="164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1" w:name="z4000_355_04"/>
            <w:bookmarkStart w:id="16462" w:name="z4000_355_04"/>
            <w:bookmarkEnd w:id="164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3" w:name="z4000_355_08"/>
            <w:bookmarkStart w:id="16464" w:name="z4000_355_08"/>
            <w:bookmarkEnd w:id="164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5" w:name="z4000_355_09"/>
            <w:bookmarkStart w:id="16466" w:name="z4000_355_09"/>
            <w:bookmarkEnd w:id="16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7" w:name="z4000_355_10"/>
            <w:bookmarkStart w:id="16468" w:name="z4000_355_10"/>
            <w:bookmarkEnd w:id="16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9" w:name="z4000_355_11"/>
            <w:bookmarkStart w:id="16470" w:name="z4000_355_11"/>
            <w:bookmarkEnd w:id="164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1" w:name="z4000_355_12"/>
            <w:bookmarkStart w:id="16472" w:name="z4000_355_12"/>
            <w:bookmarkEnd w:id="16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3" w:name="z4000_355_14"/>
            <w:bookmarkStart w:id="16474" w:name="z4000_355_14"/>
            <w:bookmarkEnd w:id="164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5" w:name="z4000_355_15"/>
            <w:bookmarkStart w:id="16476" w:name="z4000_355_15"/>
            <w:bookmarkEnd w:id="164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7" w:name="z4000_329_04"/>
            <w:bookmarkStart w:id="16478" w:name="z4000_329_04"/>
            <w:bookmarkEnd w:id="164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9" w:name="z4000_329_08"/>
            <w:bookmarkStart w:id="16480" w:name="z4000_329_08"/>
            <w:bookmarkEnd w:id="164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1" w:name="z4000_329_09"/>
            <w:bookmarkStart w:id="16482" w:name="z4000_329_09"/>
            <w:bookmarkEnd w:id="16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3" w:name="z4000_329_10"/>
            <w:bookmarkStart w:id="16484" w:name="z4000_329_10"/>
            <w:bookmarkEnd w:id="16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5" w:name="z4000_329_11"/>
            <w:bookmarkStart w:id="16486" w:name="z4000_329_11"/>
            <w:bookmarkEnd w:id="164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7" w:name="z4000_329_12"/>
            <w:bookmarkStart w:id="16488" w:name="z4000_329_12"/>
            <w:bookmarkEnd w:id="16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9" w:name="z4000_329_14"/>
            <w:bookmarkStart w:id="16490" w:name="z4000_329_14"/>
            <w:bookmarkEnd w:id="164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1" w:name="z4000_329_15"/>
            <w:bookmarkStart w:id="16492" w:name="z4000_329_15"/>
            <w:bookmarkEnd w:id="164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6493" w:name="z4000_120_04"/>
            <w:bookmarkStart w:id="16494" w:name="z4000_120_04"/>
            <w:bookmarkEnd w:id="164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5" w:name="z4000_120_08"/>
            <w:bookmarkStart w:id="16496" w:name="z4000_120_08"/>
            <w:bookmarkEnd w:id="164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7" w:name="z4000_120_09"/>
            <w:bookmarkStart w:id="16498" w:name="z4000_120_09"/>
            <w:bookmarkEnd w:id="16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9" w:name="z4000_120_10"/>
            <w:bookmarkStart w:id="16500" w:name="z4000_120_10"/>
            <w:bookmarkEnd w:id="16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1" w:name="z4000_120_11"/>
            <w:bookmarkStart w:id="16502" w:name="z4000_120_11"/>
            <w:bookmarkEnd w:id="165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3" w:name="z4000_120_12"/>
            <w:bookmarkStart w:id="16504" w:name="z4000_120_12"/>
            <w:bookmarkEnd w:id="165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5" w:name="z4000_120_14"/>
            <w:bookmarkStart w:id="16506" w:name="z4000_120_14"/>
            <w:bookmarkEnd w:id="165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7" w:name="z4000_120_15"/>
            <w:bookmarkStart w:id="16508" w:name="z4000_120_15"/>
            <w:bookmarkEnd w:id="165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9" w:name="z4000_121_04"/>
            <w:bookmarkStart w:id="16510" w:name="z4000_121_04"/>
            <w:bookmarkEnd w:id="165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1" w:name="z4000_121_08"/>
            <w:bookmarkStart w:id="16512" w:name="z4000_121_08"/>
            <w:bookmarkEnd w:id="165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3" w:name="z4000_121_09"/>
            <w:bookmarkStart w:id="16514" w:name="z4000_121_09"/>
            <w:bookmarkEnd w:id="16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5" w:name="z4000_121_10"/>
            <w:bookmarkStart w:id="16516" w:name="z4000_121_10"/>
            <w:bookmarkEnd w:id="16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7" w:name="z4000_121_11"/>
            <w:bookmarkStart w:id="16518" w:name="z4000_121_11"/>
            <w:bookmarkEnd w:id="165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9" w:name="z4000_121_12"/>
            <w:bookmarkStart w:id="16520" w:name="z4000_121_12"/>
            <w:bookmarkEnd w:id="16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1" w:name="z4000_121_14"/>
            <w:bookmarkStart w:id="16522" w:name="z4000_121_14"/>
            <w:bookmarkEnd w:id="165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3" w:name="z4000_121_15"/>
            <w:bookmarkStart w:id="16524" w:name="z4000_121_15"/>
            <w:bookmarkEnd w:id="165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5" w:name="z4000_122_04"/>
            <w:bookmarkStart w:id="16526" w:name="z4000_122_04"/>
            <w:bookmarkEnd w:id="165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7" w:name="z4000_122_08"/>
            <w:bookmarkStart w:id="16528" w:name="z4000_122_08"/>
            <w:bookmarkEnd w:id="165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9" w:name="z4000_122_09"/>
            <w:bookmarkStart w:id="16530" w:name="z4000_122_09"/>
            <w:bookmarkEnd w:id="16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1" w:name="z4000_122_10"/>
            <w:bookmarkStart w:id="16532" w:name="z4000_122_10"/>
            <w:bookmarkEnd w:id="16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3" w:name="z4000_122_11"/>
            <w:bookmarkStart w:id="16534" w:name="z4000_122_11"/>
            <w:bookmarkEnd w:id="165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5" w:name="z4000_122_12"/>
            <w:bookmarkStart w:id="16536" w:name="z4000_122_12"/>
            <w:bookmarkEnd w:id="16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7" w:name="z4000_122_14"/>
            <w:bookmarkStart w:id="16538" w:name="z4000_122_14"/>
            <w:bookmarkEnd w:id="165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9" w:name="z4000_122_15"/>
            <w:bookmarkStart w:id="16540" w:name="z4000_122_15"/>
            <w:bookmarkEnd w:id="165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1" w:name="z4000_123_04"/>
            <w:bookmarkStart w:id="16542" w:name="z4000_123_04"/>
            <w:bookmarkEnd w:id="165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3" w:name="z4000_123_08"/>
            <w:bookmarkStart w:id="16544" w:name="z4000_123_08"/>
            <w:bookmarkEnd w:id="165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5" w:name="z4000_123_09"/>
            <w:bookmarkStart w:id="16546" w:name="z4000_123_09"/>
            <w:bookmarkEnd w:id="16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7" w:name="z4000_123_10"/>
            <w:bookmarkStart w:id="16548" w:name="z4000_123_10"/>
            <w:bookmarkEnd w:id="16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9" w:name="z4000_123_11"/>
            <w:bookmarkStart w:id="16550" w:name="z4000_123_11"/>
            <w:bookmarkEnd w:id="165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1" w:name="z4000_123_12"/>
            <w:bookmarkStart w:id="16552" w:name="z4000_123_12"/>
            <w:bookmarkEnd w:id="165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3" w:name="z4000_123_14"/>
            <w:bookmarkStart w:id="16554" w:name="z4000_123_14"/>
            <w:bookmarkEnd w:id="165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5" w:name="z4000_123_15"/>
            <w:bookmarkStart w:id="16556" w:name="z4000_123_15"/>
            <w:bookmarkEnd w:id="165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7" w:name="z4000_124_04"/>
            <w:bookmarkStart w:id="16558" w:name="z4000_124_04"/>
            <w:bookmarkEnd w:id="165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9" w:name="z4000_124_08"/>
            <w:bookmarkStart w:id="16560" w:name="z4000_124_08"/>
            <w:bookmarkEnd w:id="165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1" w:name="z4000_124_09"/>
            <w:bookmarkStart w:id="16562" w:name="z4000_124_09"/>
            <w:bookmarkEnd w:id="16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3" w:name="z4000_124_10"/>
            <w:bookmarkStart w:id="16564" w:name="z4000_124_10"/>
            <w:bookmarkEnd w:id="16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5" w:name="z4000_124_11"/>
            <w:bookmarkStart w:id="16566" w:name="z4000_124_11"/>
            <w:bookmarkEnd w:id="165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7" w:name="z4000_124_12"/>
            <w:bookmarkStart w:id="16568" w:name="z4000_124_12"/>
            <w:bookmarkEnd w:id="16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9" w:name="z4000_124_14"/>
            <w:bookmarkStart w:id="16570" w:name="z4000_124_14"/>
            <w:bookmarkEnd w:id="165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1" w:name="z4000_124_15"/>
            <w:bookmarkStart w:id="16572" w:name="z4000_124_15"/>
            <w:bookmarkEnd w:id="165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3" w:name="z4000_361_04"/>
            <w:bookmarkStart w:id="16574" w:name="z4000_361_04"/>
            <w:bookmarkEnd w:id="165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5" w:name="z4000_361_08"/>
            <w:bookmarkStart w:id="16576" w:name="z4000_361_08"/>
            <w:bookmarkEnd w:id="165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7" w:name="z4000_361_09"/>
            <w:bookmarkStart w:id="16578" w:name="z4000_361_09"/>
            <w:bookmarkEnd w:id="16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9" w:name="z4000_361_10"/>
            <w:bookmarkStart w:id="16580" w:name="z4000_361_10"/>
            <w:bookmarkEnd w:id="16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1" w:name="z4000_361_11"/>
            <w:bookmarkStart w:id="16582" w:name="z4000_361_11"/>
            <w:bookmarkEnd w:id="16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3" w:name="z4000_361_12"/>
            <w:bookmarkStart w:id="16584" w:name="z4000_361_12"/>
            <w:bookmarkEnd w:id="165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5" w:name="z4000_361_14"/>
            <w:bookmarkStart w:id="16586" w:name="z4000_361_14"/>
            <w:bookmarkEnd w:id="165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7" w:name="z4000_361_15"/>
            <w:bookmarkStart w:id="16588" w:name="z4000_361_15"/>
            <w:bookmarkEnd w:id="165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9" w:name="z4000_362_04"/>
            <w:bookmarkStart w:id="16590" w:name="z4000_362_04"/>
            <w:bookmarkEnd w:id="165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1" w:name="z4000_362_08"/>
            <w:bookmarkStart w:id="16592" w:name="z4000_362_08"/>
            <w:bookmarkEnd w:id="165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3" w:name="z4000_362_09"/>
            <w:bookmarkStart w:id="16594" w:name="z4000_362_09"/>
            <w:bookmarkEnd w:id="16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5" w:name="z4000_362_10"/>
            <w:bookmarkStart w:id="16596" w:name="z4000_362_10"/>
            <w:bookmarkEnd w:id="16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7" w:name="z4000_362_11"/>
            <w:bookmarkStart w:id="16598" w:name="z4000_362_11"/>
            <w:bookmarkEnd w:id="165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9" w:name="z4000_362_12"/>
            <w:bookmarkStart w:id="16600" w:name="z4000_362_12"/>
            <w:bookmarkEnd w:id="166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1" w:name="z4000_362_14"/>
            <w:bookmarkStart w:id="16602" w:name="z4000_362_14"/>
            <w:bookmarkEnd w:id="166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3" w:name="z4000_362_15"/>
            <w:bookmarkStart w:id="16604" w:name="z4000_362_15"/>
            <w:bookmarkEnd w:id="166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5" w:name="z4000_125_04"/>
            <w:bookmarkStart w:id="16606" w:name="z4000_125_04"/>
            <w:bookmarkEnd w:id="166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7" w:name="z4000_125_08"/>
            <w:bookmarkStart w:id="16608" w:name="z4000_125_08"/>
            <w:bookmarkEnd w:id="166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9" w:name="z4000_125_09"/>
            <w:bookmarkStart w:id="16610" w:name="z4000_125_09"/>
            <w:bookmarkEnd w:id="16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1" w:name="z4000_125_10"/>
            <w:bookmarkStart w:id="16612" w:name="z4000_125_10"/>
            <w:bookmarkEnd w:id="16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3" w:name="z4000_125_11"/>
            <w:bookmarkStart w:id="16614" w:name="z4000_125_11"/>
            <w:bookmarkEnd w:id="166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5" w:name="z4000_125_12"/>
            <w:bookmarkStart w:id="16616" w:name="z4000_125_12"/>
            <w:bookmarkEnd w:id="16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7" w:name="z4000_125_14"/>
            <w:bookmarkStart w:id="16618" w:name="z4000_125_14"/>
            <w:bookmarkEnd w:id="166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9" w:name="z4000_125_15"/>
            <w:bookmarkStart w:id="16620" w:name="z4000_125_15"/>
            <w:bookmarkEnd w:id="166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1" w:name="z4000_330_04"/>
            <w:bookmarkStart w:id="16622" w:name="z4000_330_04"/>
            <w:bookmarkEnd w:id="166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3" w:name="z4000_330_08"/>
            <w:bookmarkStart w:id="16624" w:name="z4000_330_08"/>
            <w:bookmarkEnd w:id="166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5" w:name="z4000_330_09"/>
            <w:bookmarkStart w:id="16626" w:name="z4000_330_09"/>
            <w:bookmarkEnd w:id="16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7" w:name="z4000_330_10"/>
            <w:bookmarkStart w:id="16628" w:name="z4000_330_10"/>
            <w:bookmarkEnd w:id="16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9" w:name="z4000_330_11"/>
            <w:bookmarkStart w:id="16630" w:name="z4000_330_11"/>
            <w:bookmarkEnd w:id="166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1" w:name="z4000_330_12"/>
            <w:bookmarkStart w:id="16632" w:name="z4000_330_12"/>
            <w:bookmarkEnd w:id="166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3" w:name="z4000_330_14"/>
            <w:bookmarkStart w:id="16634" w:name="z4000_330_14"/>
            <w:bookmarkEnd w:id="166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5" w:name="z4000_330_15"/>
            <w:bookmarkStart w:id="16636" w:name="z4000_330_15"/>
            <w:bookmarkEnd w:id="166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7" w:name="z4000_126_04"/>
            <w:bookmarkStart w:id="16638" w:name="z4000_126_04"/>
            <w:bookmarkEnd w:id="166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9" w:name="z4000_126_08"/>
            <w:bookmarkStart w:id="16640" w:name="z4000_126_08"/>
            <w:bookmarkEnd w:id="166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1" w:name="z4000_126_09"/>
            <w:bookmarkStart w:id="16642" w:name="z4000_126_09"/>
            <w:bookmarkEnd w:id="16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3" w:name="z4000_126_10"/>
            <w:bookmarkStart w:id="16644" w:name="z4000_126_10"/>
            <w:bookmarkEnd w:id="16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5" w:name="z4000_126_11"/>
            <w:bookmarkStart w:id="16646" w:name="z4000_126_11"/>
            <w:bookmarkEnd w:id="166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7" w:name="z4000_126_12"/>
            <w:bookmarkStart w:id="16648" w:name="z4000_126_12"/>
            <w:bookmarkEnd w:id="16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9" w:name="z4000_126_14"/>
            <w:bookmarkStart w:id="16650" w:name="z4000_126_14"/>
            <w:bookmarkEnd w:id="166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1" w:name="z4000_126_15"/>
            <w:bookmarkStart w:id="16652" w:name="z4000_126_15"/>
            <w:bookmarkEnd w:id="166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3" w:name="z4000_127_04"/>
            <w:bookmarkStart w:id="16654" w:name="z4000_127_04"/>
            <w:bookmarkEnd w:id="166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5" w:name="z4000_127_08"/>
            <w:bookmarkStart w:id="16656" w:name="z4000_127_08"/>
            <w:bookmarkEnd w:id="166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7" w:name="z4000_127_09"/>
            <w:bookmarkStart w:id="16658" w:name="z4000_127_09"/>
            <w:bookmarkEnd w:id="16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9" w:name="z4000_127_10"/>
            <w:bookmarkStart w:id="16660" w:name="z4000_127_10"/>
            <w:bookmarkEnd w:id="16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1" w:name="z4000_127_11"/>
            <w:bookmarkStart w:id="16662" w:name="z4000_127_11"/>
            <w:bookmarkEnd w:id="166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3" w:name="z4000_127_12"/>
            <w:bookmarkStart w:id="16664" w:name="z4000_127_12"/>
            <w:bookmarkEnd w:id="16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5" w:name="z4000_127_14"/>
            <w:bookmarkStart w:id="16666" w:name="z4000_127_14"/>
            <w:bookmarkEnd w:id="166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7" w:name="z4000_127_15"/>
            <w:bookmarkStart w:id="16668" w:name="z4000_127_15"/>
            <w:bookmarkEnd w:id="166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9" w:name="z4000_331_04"/>
            <w:bookmarkStart w:id="16670" w:name="z4000_331_04"/>
            <w:bookmarkEnd w:id="16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1" w:name="z4000_331_08"/>
            <w:bookmarkStart w:id="16672" w:name="z4000_331_08"/>
            <w:bookmarkEnd w:id="166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3" w:name="z4000_331_09"/>
            <w:bookmarkStart w:id="16674" w:name="z4000_331_09"/>
            <w:bookmarkEnd w:id="16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5" w:name="z4000_331_10"/>
            <w:bookmarkStart w:id="16676" w:name="z4000_331_10"/>
            <w:bookmarkEnd w:id="16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7" w:name="z4000_331_11"/>
            <w:bookmarkStart w:id="16678" w:name="z4000_331_11"/>
            <w:bookmarkEnd w:id="166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9" w:name="z4000_331_12"/>
            <w:bookmarkStart w:id="16680" w:name="z4000_331_12"/>
            <w:bookmarkEnd w:id="166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1" w:name="z4000_331_14"/>
            <w:bookmarkStart w:id="16682" w:name="z4000_331_14"/>
            <w:bookmarkEnd w:id="166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3" w:name="z4000_331_15"/>
            <w:bookmarkStart w:id="16684" w:name="z4000_331_15"/>
            <w:bookmarkEnd w:id="166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5" w:name="z4000_128_04"/>
            <w:bookmarkStart w:id="16686" w:name="z4000_128_04"/>
            <w:bookmarkEnd w:id="166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7" w:name="z4000_128_08"/>
            <w:bookmarkStart w:id="16688" w:name="z4000_128_08"/>
            <w:bookmarkEnd w:id="166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9" w:name="z4000_128_09"/>
            <w:bookmarkStart w:id="16690" w:name="z4000_128_09"/>
            <w:bookmarkEnd w:id="16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1" w:name="z4000_128_10"/>
            <w:bookmarkStart w:id="16692" w:name="z4000_128_10"/>
            <w:bookmarkEnd w:id="16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3" w:name="z4000_128_11"/>
            <w:bookmarkStart w:id="16694" w:name="z4000_128_11"/>
            <w:bookmarkEnd w:id="166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5" w:name="z4000_128_12"/>
            <w:bookmarkStart w:id="16696" w:name="z4000_128_12"/>
            <w:bookmarkEnd w:id="16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7" w:name="z4000_128_14"/>
            <w:bookmarkStart w:id="16698" w:name="z4000_128_14"/>
            <w:bookmarkEnd w:id="166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9" w:name="z4000_128_15"/>
            <w:bookmarkStart w:id="16700" w:name="z4000_128_15"/>
            <w:bookmarkEnd w:id="167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1" w:name="z4000_129_04"/>
            <w:bookmarkStart w:id="16702" w:name="z4000_129_04"/>
            <w:bookmarkEnd w:id="167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3" w:name="z4000_129_08"/>
            <w:bookmarkStart w:id="16704" w:name="z4000_129_08"/>
            <w:bookmarkEnd w:id="167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5" w:name="z4000_129_09"/>
            <w:bookmarkStart w:id="16706" w:name="z4000_129_09"/>
            <w:bookmarkEnd w:id="16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7" w:name="z4000_129_10"/>
            <w:bookmarkStart w:id="16708" w:name="z4000_129_10"/>
            <w:bookmarkEnd w:id="16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9" w:name="z4000_129_11"/>
            <w:bookmarkStart w:id="16710" w:name="z4000_129_11"/>
            <w:bookmarkEnd w:id="167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1" w:name="z4000_129_12"/>
            <w:bookmarkStart w:id="16712" w:name="z4000_129_12"/>
            <w:bookmarkEnd w:id="16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3" w:name="z4000_129_14"/>
            <w:bookmarkStart w:id="16714" w:name="z4000_129_14"/>
            <w:bookmarkEnd w:id="167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5" w:name="z4000_129_15"/>
            <w:bookmarkStart w:id="16716" w:name="z4000_129_15"/>
            <w:bookmarkEnd w:id="167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7" w:name="z4000_332_04"/>
            <w:bookmarkStart w:id="16718" w:name="z4000_332_04"/>
            <w:bookmarkEnd w:id="167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9" w:name="z4000_332_08"/>
            <w:bookmarkStart w:id="16720" w:name="z4000_332_08"/>
            <w:bookmarkEnd w:id="167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1" w:name="z4000_332_09"/>
            <w:bookmarkStart w:id="16722" w:name="z4000_332_09"/>
            <w:bookmarkEnd w:id="16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3" w:name="z4000_332_10"/>
            <w:bookmarkStart w:id="16724" w:name="z4000_332_10"/>
            <w:bookmarkEnd w:id="16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5" w:name="z4000_332_11"/>
            <w:bookmarkStart w:id="16726" w:name="z4000_332_11"/>
            <w:bookmarkEnd w:id="167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7" w:name="z4000_332_12"/>
            <w:bookmarkStart w:id="16728" w:name="z4000_332_12"/>
            <w:bookmarkEnd w:id="167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9" w:name="z4000_332_14"/>
            <w:bookmarkStart w:id="16730" w:name="z4000_332_14"/>
            <w:bookmarkEnd w:id="167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1" w:name="z4000_332_15"/>
            <w:bookmarkStart w:id="16732" w:name="z4000_332_15"/>
            <w:bookmarkEnd w:id="167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3" w:name="z4000_130_04"/>
            <w:bookmarkStart w:id="16734" w:name="z4000_130_04"/>
            <w:bookmarkEnd w:id="167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5" w:name="z4000_130_08"/>
            <w:bookmarkStart w:id="16736" w:name="z4000_130_08"/>
            <w:bookmarkEnd w:id="167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7" w:name="z4000_130_09"/>
            <w:bookmarkStart w:id="16738" w:name="z4000_130_09"/>
            <w:bookmarkEnd w:id="16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9" w:name="z4000_130_10"/>
            <w:bookmarkStart w:id="16740" w:name="z4000_130_10"/>
            <w:bookmarkEnd w:id="16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1" w:name="z4000_130_11"/>
            <w:bookmarkStart w:id="16742" w:name="z4000_130_11"/>
            <w:bookmarkEnd w:id="167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3" w:name="z4000_130_12"/>
            <w:bookmarkStart w:id="16744" w:name="z4000_130_12"/>
            <w:bookmarkEnd w:id="16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5" w:name="z4000_130_14"/>
            <w:bookmarkStart w:id="16746" w:name="z4000_130_14"/>
            <w:bookmarkEnd w:id="167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7" w:name="z4000_130_15"/>
            <w:bookmarkStart w:id="16748" w:name="z4000_130_15"/>
            <w:bookmarkEnd w:id="167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9" w:name="z4000_131_04"/>
            <w:bookmarkStart w:id="16750" w:name="z4000_131_04"/>
            <w:bookmarkEnd w:id="167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1" w:name="z4000_131_08"/>
            <w:bookmarkStart w:id="16752" w:name="z4000_131_08"/>
            <w:bookmarkEnd w:id="167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3" w:name="z4000_131_09"/>
            <w:bookmarkStart w:id="16754" w:name="z4000_131_09"/>
            <w:bookmarkEnd w:id="16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5" w:name="z4000_131_10"/>
            <w:bookmarkStart w:id="16756" w:name="z4000_131_10"/>
            <w:bookmarkEnd w:id="16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7" w:name="z4000_131_11"/>
            <w:bookmarkStart w:id="16758" w:name="z4000_131_11"/>
            <w:bookmarkEnd w:id="16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9" w:name="z4000_131_12"/>
            <w:bookmarkStart w:id="16760" w:name="z4000_131_12"/>
            <w:bookmarkEnd w:id="16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1" w:name="z4000_131_14"/>
            <w:bookmarkStart w:id="16762" w:name="z4000_131_14"/>
            <w:bookmarkEnd w:id="167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3" w:name="z4000_131_15"/>
            <w:bookmarkStart w:id="16764" w:name="z4000_131_15"/>
            <w:bookmarkEnd w:id="167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5" w:name="z4000_132_04"/>
            <w:bookmarkStart w:id="16766" w:name="z4000_132_04"/>
            <w:bookmarkEnd w:id="167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7" w:name="z4000_132_08"/>
            <w:bookmarkStart w:id="16768" w:name="z4000_132_08"/>
            <w:bookmarkEnd w:id="167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9" w:name="z4000_132_09"/>
            <w:bookmarkStart w:id="16770" w:name="z4000_132_09"/>
            <w:bookmarkEnd w:id="16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1" w:name="z4000_132_10"/>
            <w:bookmarkStart w:id="16772" w:name="z4000_132_10"/>
            <w:bookmarkEnd w:id="16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3" w:name="z4000_132_11"/>
            <w:bookmarkStart w:id="16774" w:name="z4000_132_11"/>
            <w:bookmarkEnd w:id="167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5" w:name="z4000_132_12"/>
            <w:bookmarkStart w:id="16776" w:name="z4000_132_12"/>
            <w:bookmarkEnd w:id="167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7" w:name="z4000_132_14"/>
            <w:bookmarkStart w:id="16778" w:name="z4000_132_14"/>
            <w:bookmarkEnd w:id="167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9" w:name="z4000_132_15"/>
            <w:bookmarkStart w:id="16780" w:name="z4000_132_15"/>
            <w:bookmarkEnd w:id="167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1" w:name="z4000_133_04"/>
            <w:bookmarkStart w:id="16782" w:name="z4000_133_04"/>
            <w:bookmarkEnd w:id="167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3" w:name="z4000_133_08"/>
            <w:bookmarkStart w:id="16784" w:name="z4000_133_08"/>
            <w:bookmarkEnd w:id="167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5" w:name="z4000_133_09"/>
            <w:bookmarkStart w:id="16786" w:name="z4000_133_09"/>
            <w:bookmarkEnd w:id="16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7" w:name="z4000_133_10"/>
            <w:bookmarkStart w:id="16788" w:name="z4000_133_10"/>
            <w:bookmarkEnd w:id="16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9" w:name="z4000_133_11"/>
            <w:bookmarkStart w:id="16790" w:name="z4000_133_11"/>
            <w:bookmarkEnd w:id="167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1" w:name="z4000_133_12"/>
            <w:bookmarkStart w:id="16792" w:name="z4000_133_12"/>
            <w:bookmarkEnd w:id="16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3" w:name="z4000_133_14"/>
            <w:bookmarkStart w:id="16794" w:name="z4000_133_14"/>
            <w:bookmarkEnd w:id="167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5" w:name="z4000_133_15"/>
            <w:bookmarkStart w:id="16796" w:name="z4000_133_15"/>
            <w:bookmarkEnd w:id="167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7" w:name="z4000_134_04"/>
            <w:bookmarkStart w:id="16798" w:name="z4000_134_04"/>
            <w:bookmarkEnd w:id="167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9" w:name="z4000_134_08"/>
            <w:bookmarkStart w:id="16800" w:name="z4000_134_08"/>
            <w:bookmarkEnd w:id="168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1" w:name="z4000_134_09"/>
            <w:bookmarkStart w:id="16802" w:name="z4000_134_09"/>
            <w:bookmarkEnd w:id="16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3" w:name="z4000_134_10"/>
            <w:bookmarkStart w:id="16804" w:name="z4000_134_10"/>
            <w:bookmarkEnd w:id="16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5" w:name="z4000_134_11"/>
            <w:bookmarkStart w:id="16806" w:name="z4000_134_11"/>
            <w:bookmarkEnd w:id="168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7" w:name="z4000_134_12"/>
            <w:bookmarkStart w:id="16808" w:name="z4000_134_12"/>
            <w:bookmarkEnd w:id="168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9" w:name="z4000_134_14"/>
            <w:bookmarkStart w:id="16810" w:name="z4000_134_14"/>
            <w:bookmarkEnd w:id="168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1" w:name="z4000_134_15"/>
            <w:bookmarkStart w:id="16812" w:name="z4000_134_15"/>
            <w:bookmarkEnd w:id="168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3" w:name="z4000_333_04"/>
            <w:bookmarkStart w:id="16814" w:name="z4000_333_04"/>
            <w:bookmarkEnd w:id="168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5" w:name="z4000_333_08"/>
            <w:bookmarkStart w:id="16816" w:name="z4000_333_08"/>
            <w:bookmarkEnd w:id="168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7" w:name="z4000_333_09"/>
            <w:bookmarkStart w:id="16818" w:name="z4000_333_09"/>
            <w:bookmarkEnd w:id="16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9" w:name="z4000_333_10"/>
            <w:bookmarkStart w:id="16820" w:name="z4000_333_10"/>
            <w:bookmarkEnd w:id="16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1" w:name="z4000_333_11"/>
            <w:bookmarkStart w:id="16822" w:name="z4000_333_11"/>
            <w:bookmarkEnd w:id="168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3" w:name="z4000_333_12"/>
            <w:bookmarkStart w:id="16824" w:name="z4000_333_12"/>
            <w:bookmarkEnd w:id="16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5" w:name="z4000_333_14"/>
            <w:bookmarkStart w:id="16826" w:name="z4000_333_14"/>
            <w:bookmarkEnd w:id="168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7" w:name="z4000_333_15"/>
            <w:bookmarkStart w:id="16828" w:name="z4000_333_15"/>
            <w:bookmarkEnd w:id="168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9" w:name="z4000_135_04"/>
            <w:bookmarkStart w:id="16830" w:name="z4000_135_04"/>
            <w:bookmarkEnd w:id="168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1" w:name="z4000_135_08"/>
            <w:bookmarkStart w:id="16832" w:name="z4000_135_08"/>
            <w:bookmarkEnd w:id="168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3" w:name="z4000_135_09"/>
            <w:bookmarkStart w:id="16834" w:name="z4000_135_09"/>
            <w:bookmarkEnd w:id="16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5" w:name="z4000_135_10"/>
            <w:bookmarkStart w:id="16836" w:name="z4000_135_10"/>
            <w:bookmarkEnd w:id="16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7" w:name="z4000_135_11"/>
            <w:bookmarkStart w:id="16838" w:name="z4000_135_11"/>
            <w:bookmarkEnd w:id="168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9" w:name="z4000_135_12"/>
            <w:bookmarkStart w:id="16840" w:name="z4000_135_12"/>
            <w:bookmarkEnd w:id="16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1" w:name="z4000_135_14"/>
            <w:bookmarkStart w:id="16842" w:name="z4000_135_14"/>
            <w:bookmarkEnd w:id="168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3" w:name="z4000_135_15"/>
            <w:bookmarkStart w:id="16844" w:name="z4000_135_15"/>
            <w:bookmarkEnd w:id="168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5" w:name="z4000_136_04"/>
            <w:bookmarkStart w:id="16846" w:name="z4000_136_04"/>
            <w:bookmarkEnd w:id="16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7" w:name="z4000_136_08"/>
            <w:bookmarkStart w:id="16848" w:name="z4000_136_08"/>
            <w:bookmarkEnd w:id="168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9" w:name="z4000_136_09"/>
            <w:bookmarkStart w:id="16850" w:name="z4000_136_09"/>
            <w:bookmarkEnd w:id="16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1" w:name="z4000_136_10"/>
            <w:bookmarkStart w:id="16852" w:name="z4000_136_10"/>
            <w:bookmarkEnd w:id="16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3" w:name="z4000_136_11"/>
            <w:bookmarkStart w:id="16854" w:name="z4000_136_11"/>
            <w:bookmarkEnd w:id="168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5" w:name="z4000_136_12"/>
            <w:bookmarkStart w:id="16856" w:name="z4000_136_12"/>
            <w:bookmarkEnd w:id="16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7" w:name="z4000_136_14"/>
            <w:bookmarkStart w:id="16858" w:name="z4000_136_14"/>
            <w:bookmarkEnd w:id="168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9" w:name="z4000_136_15"/>
            <w:bookmarkStart w:id="16860" w:name="z4000_136_15"/>
            <w:bookmarkEnd w:id="168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1" w:name="z4000_140_04"/>
            <w:bookmarkStart w:id="16862" w:name="z4000_140_04"/>
            <w:bookmarkEnd w:id="168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3" w:name="z4000_140_08"/>
            <w:bookmarkStart w:id="16864" w:name="z4000_140_08"/>
            <w:bookmarkEnd w:id="168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5" w:name="z4000_140_09"/>
            <w:bookmarkStart w:id="16866" w:name="z4000_140_09"/>
            <w:bookmarkEnd w:id="16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7" w:name="z4000_140_10"/>
            <w:bookmarkStart w:id="16868" w:name="z4000_140_10"/>
            <w:bookmarkEnd w:id="16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9" w:name="z4000_140_11"/>
            <w:bookmarkStart w:id="16870" w:name="z4000_140_11"/>
            <w:bookmarkEnd w:id="168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1" w:name="z4000_140_12"/>
            <w:bookmarkStart w:id="16872" w:name="z4000_140_12"/>
            <w:bookmarkEnd w:id="16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3" w:name="z4000_140_14"/>
            <w:bookmarkStart w:id="16874" w:name="z4000_140_14"/>
            <w:bookmarkEnd w:id="168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5" w:name="z4000_140_15"/>
            <w:bookmarkStart w:id="16876" w:name="z4000_140_15"/>
            <w:bookmarkEnd w:id="168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7" w:name="z4000_141_04"/>
            <w:bookmarkStart w:id="16878" w:name="z4000_141_04"/>
            <w:bookmarkEnd w:id="168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9" w:name="z4000_141_08"/>
            <w:bookmarkStart w:id="16880" w:name="z4000_141_08"/>
            <w:bookmarkEnd w:id="168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1" w:name="z4000_141_09"/>
            <w:bookmarkStart w:id="16882" w:name="z4000_141_09"/>
            <w:bookmarkEnd w:id="16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3" w:name="z4000_141_10"/>
            <w:bookmarkStart w:id="16884" w:name="z4000_141_10"/>
            <w:bookmarkEnd w:id="16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5" w:name="z4000_141_11"/>
            <w:bookmarkStart w:id="16886" w:name="z4000_141_11"/>
            <w:bookmarkEnd w:id="168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7" w:name="z4000_141_12"/>
            <w:bookmarkStart w:id="16888" w:name="z4000_141_12"/>
            <w:bookmarkEnd w:id="16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9" w:name="z4000_141_14"/>
            <w:bookmarkStart w:id="16890" w:name="z4000_141_14"/>
            <w:bookmarkEnd w:id="168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1" w:name="z4000_141_15"/>
            <w:bookmarkStart w:id="16892" w:name="z4000_141_15"/>
            <w:bookmarkEnd w:id="168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3" w:name="z4000_359_04"/>
            <w:bookmarkStart w:id="16894" w:name="z4000_359_04"/>
            <w:bookmarkEnd w:id="168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5" w:name="z4000_359_08"/>
            <w:bookmarkStart w:id="16896" w:name="z4000_359_08"/>
            <w:bookmarkEnd w:id="168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7" w:name="z4000_359_09"/>
            <w:bookmarkStart w:id="16898" w:name="z4000_359_09"/>
            <w:bookmarkEnd w:id="16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9" w:name="z4000_359_10"/>
            <w:bookmarkStart w:id="16900" w:name="z4000_359_10"/>
            <w:bookmarkEnd w:id="16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1" w:name="z4000_359_11"/>
            <w:bookmarkStart w:id="16902" w:name="z4000_359_11"/>
            <w:bookmarkEnd w:id="169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3" w:name="z4000_359_12"/>
            <w:bookmarkStart w:id="16904" w:name="z4000_359_12"/>
            <w:bookmarkEnd w:id="169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5" w:name="z4000_359_14"/>
            <w:bookmarkStart w:id="16906" w:name="z4000_359_14"/>
            <w:bookmarkEnd w:id="169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7" w:name="z4000_359_15"/>
            <w:bookmarkStart w:id="16908" w:name="z4000_359_15"/>
            <w:bookmarkEnd w:id="169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9" w:name="z4000_334_04"/>
            <w:bookmarkStart w:id="16910" w:name="z4000_334_04"/>
            <w:bookmarkEnd w:id="169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1" w:name="z4000_334_08"/>
            <w:bookmarkStart w:id="16912" w:name="z4000_334_08"/>
            <w:bookmarkEnd w:id="169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3" w:name="z4000_334_09"/>
            <w:bookmarkStart w:id="16914" w:name="z4000_334_09"/>
            <w:bookmarkEnd w:id="16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5" w:name="z4000_334_10"/>
            <w:bookmarkStart w:id="16916" w:name="z4000_334_10"/>
            <w:bookmarkEnd w:id="16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7" w:name="z4000_334_11"/>
            <w:bookmarkStart w:id="16918" w:name="z4000_334_11"/>
            <w:bookmarkEnd w:id="169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9" w:name="z4000_334_12"/>
            <w:bookmarkStart w:id="16920" w:name="z4000_334_12"/>
            <w:bookmarkEnd w:id="169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1" w:name="z4000_334_14"/>
            <w:bookmarkStart w:id="16922" w:name="z4000_334_14"/>
            <w:bookmarkEnd w:id="169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3" w:name="z4000_334_15"/>
            <w:bookmarkStart w:id="16924" w:name="z4000_334_15"/>
            <w:bookmarkEnd w:id="169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5" w:name="z4000_335_04"/>
            <w:bookmarkStart w:id="16926" w:name="z4000_335_04"/>
            <w:bookmarkEnd w:id="169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7" w:name="z4000_335_08"/>
            <w:bookmarkStart w:id="16928" w:name="z4000_335_08"/>
            <w:bookmarkEnd w:id="169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9" w:name="z4000_335_09"/>
            <w:bookmarkStart w:id="16930" w:name="z4000_335_09"/>
            <w:bookmarkEnd w:id="16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1" w:name="z4000_335_10"/>
            <w:bookmarkStart w:id="16932" w:name="z4000_335_10"/>
            <w:bookmarkEnd w:id="16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3" w:name="z4000_335_11"/>
            <w:bookmarkStart w:id="16934" w:name="z4000_335_11"/>
            <w:bookmarkEnd w:id="16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5" w:name="z4000_335_12"/>
            <w:bookmarkStart w:id="16936" w:name="z4000_335_12"/>
            <w:bookmarkEnd w:id="16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7" w:name="z4000_335_14"/>
            <w:bookmarkStart w:id="16938" w:name="z4000_335_14"/>
            <w:bookmarkEnd w:id="169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9" w:name="z4000_335_15"/>
            <w:bookmarkStart w:id="16940" w:name="z4000_335_15"/>
            <w:bookmarkEnd w:id="169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1" w:name="z4000_337_04"/>
            <w:bookmarkStart w:id="16942" w:name="z4000_337_04"/>
            <w:bookmarkEnd w:id="169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3" w:name="z4000_337_08"/>
            <w:bookmarkStart w:id="16944" w:name="z4000_337_08"/>
            <w:bookmarkEnd w:id="169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5" w:name="z4000_337_09"/>
            <w:bookmarkStart w:id="16946" w:name="z4000_337_09"/>
            <w:bookmarkEnd w:id="16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7" w:name="z4000_337_10"/>
            <w:bookmarkStart w:id="16948" w:name="z4000_337_10"/>
            <w:bookmarkEnd w:id="16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9" w:name="z4000_337_11"/>
            <w:bookmarkStart w:id="16950" w:name="z4000_337_11"/>
            <w:bookmarkEnd w:id="169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1" w:name="z4000_337_12"/>
            <w:bookmarkStart w:id="16952" w:name="z4000_337_12"/>
            <w:bookmarkEnd w:id="16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3" w:name="z4000_337_14"/>
            <w:bookmarkStart w:id="16954" w:name="z4000_337_14"/>
            <w:bookmarkEnd w:id="169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5" w:name="z4000_337_15"/>
            <w:bookmarkStart w:id="16956" w:name="z4000_337_15"/>
            <w:bookmarkEnd w:id="169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7" w:name="z4000_142_04"/>
            <w:bookmarkStart w:id="16958" w:name="z4000_142_04"/>
            <w:bookmarkEnd w:id="169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9" w:name="z4000_142_08"/>
            <w:bookmarkStart w:id="16960" w:name="z4000_142_08"/>
            <w:bookmarkEnd w:id="169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1" w:name="z4000_142_09"/>
            <w:bookmarkStart w:id="16962" w:name="z4000_142_09"/>
            <w:bookmarkEnd w:id="16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3" w:name="z4000_142_10"/>
            <w:bookmarkStart w:id="16964" w:name="z4000_142_10"/>
            <w:bookmarkEnd w:id="16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5" w:name="z4000_142_11"/>
            <w:bookmarkStart w:id="16966" w:name="z4000_142_11"/>
            <w:bookmarkEnd w:id="169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7" w:name="z4000_142_12"/>
            <w:bookmarkStart w:id="16968" w:name="z4000_142_12"/>
            <w:bookmarkEnd w:id="16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9" w:name="z4000_142_14"/>
            <w:bookmarkStart w:id="16970" w:name="z4000_142_14"/>
            <w:bookmarkEnd w:id="169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1" w:name="z4000_142_15"/>
            <w:bookmarkStart w:id="16972" w:name="z4000_142_15"/>
            <w:bookmarkEnd w:id="169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3" w:name="z4000_357_04"/>
            <w:bookmarkStart w:id="16974" w:name="z4000_357_04"/>
            <w:bookmarkEnd w:id="169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5" w:name="z4000_357_08"/>
            <w:bookmarkStart w:id="16976" w:name="z4000_357_08"/>
            <w:bookmarkEnd w:id="169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7" w:name="z4000_357_09"/>
            <w:bookmarkStart w:id="16978" w:name="z4000_357_09"/>
            <w:bookmarkEnd w:id="16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9" w:name="z4000_357_10"/>
            <w:bookmarkStart w:id="16980" w:name="z4000_357_10"/>
            <w:bookmarkEnd w:id="16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1" w:name="z4000_357_11"/>
            <w:bookmarkStart w:id="16982" w:name="z4000_357_11"/>
            <w:bookmarkEnd w:id="169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3" w:name="z4000_357_12"/>
            <w:bookmarkStart w:id="16984" w:name="z4000_357_12"/>
            <w:bookmarkEnd w:id="169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5" w:name="z4000_357_14"/>
            <w:bookmarkStart w:id="16986" w:name="z4000_357_14"/>
            <w:bookmarkEnd w:id="169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7" w:name="z4000_357_15"/>
            <w:bookmarkStart w:id="16988" w:name="z4000_357_15"/>
            <w:bookmarkEnd w:id="169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9" w:name="z4000_143_04"/>
            <w:bookmarkStart w:id="16990" w:name="z4000_143_04"/>
            <w:bookmarkEnd w:id="169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1" w:name="z4000_143_08"/>
            <w:bookmarkStart w:id="16992" w:name="z4000_143_08"/>
            <w:bookmarkEnd w:id="169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3" w:name="z4000_143_09"/>
            <w:bookmarkStart w:id="16994" w:name="z4000_143_09"/>
            <w:bookmarkEnd w:id="16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5" w:name="z4000_143_10"/>
            <w:bookmarkStart w:id="16996" w:name="z4000_143_10"/>
            <w:bookmarkEnd w:id="16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7" w:name="z4000_143_11"/>
            <w:bookmarkStart w:id="16998" w:name="z4000_143_11"/>
            <w:bookmarkEnd w:id="169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9" w:name="z4000_143_12"/>
            <w:bookmarkStart w:id="17000" w:name="z4000_143_12"/>
            <w:bookmarkEnd w:id="17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1" w:name="z4000_143_14"/>
            <w:bookmarkStart w:id="17002" w:name="z4000_143_14"/>
            <w:bookmarkEnd w:id="170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3" w:name="z4000_143_15"/>
            <w:bookmarkStart w:id="17004" w:name="z4000_143_15"/>
            <w:bookmarkEnd w:id="170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5" w:name="z4000_144_04"/>
            <w:bookmarkStart w:id="17006" w:name="z4000_144_04"/>
            <w:bookmarkEnd w:id="170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7" w:name="z4000_144_08"/>
            <w:bookmarkStart w:id="17008" w:name="z4000_144_08"/>
            <w:bookmarkEnd w:id="170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9" w:name="z4000_144_09"/>
            <w:bookmarkStart w:id="17010" w:name="z4000_144_09"/>
            <w:bookmarkEnd w:id="17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1" w:name="z4000_144_10"/>
            <w:bookmarkStart w:id="17012" w:name="z4000_144_10"/>
            <w:bookmarkEnd w:id="17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3" w:name="z4000_144_11"/>
            <w:bookmarkStart w:id="17014" w:name="z4000_144_11"/>
            <w:bookmarkEnd w:id="170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5" w:name="z4000_144_12"/>
            <w:bookmarkStart w:id="17016" w:name="z4000_144_12"/>
            <w:bookmarkEnd w:id="17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7" w:name="z4000_144_14"/>
            <w:bookmarkStart w:id="17018" w:name="z4000_144_14"/>
            <w:bookmarkEnd w:id="170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9" w:name="z4000_144_15"/>
            <w:bookmarkStart w:id="17020" w:name="z4000_144_15"/>
            <w:bookmarkEnd w:id="170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1" w:name="z4000_358_04"/>
            <w:bookmarkStart w:id="17022" w:name="z4000_358_04"/>
            <w:bookmarkEnd w:id="17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3" w:name="z4000_358_08"/>
            <w:bookmarkStart w:id="17024" w:name="z4000_358_08"/>
            <w:bookmarkEnd w:id="170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5" w:name="z4000_358_09"/>
            <w:bookmarkStart w:id="17026" w:name="z4000_358_09"/>
            <w:bookmarkEnd w:id="17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7" w:name="z4000_358_10"/>
            <w:bookmarkStart w:id="17028" w:name="z4000_358_10"/>
            <w:bookmarkEnd w:id="17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9" w:name="z4000_358_11"/>
            <w:bookmarkStart w:id="17030" w:name="z4000_358_11"/>
            <w:bookmarkEnd w:id="170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1" w:name="z4000_358_12"/>
            <w:bookmarkStart w:id="17032" w:name="z4000_358_12"/>
            <w:bookmarkEnd w:id="17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3" w:name="z4000_358_14"/>
            <w:bookmarkStart w:id="17034" w:name="z4000_358_14"/>
            <w:bookmarkEnd w:id="170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5" w:name="z4000_358_15"/>
            <w:bookmarkStart w:id="17036" w:name="z4000_358_15"/>
            <w:bookmarkEnd w:id="170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7" w:name="z4000_145_04"/>
            <w:bookmarkStart w:id="17038" w:name="z4000_145_04"/>
            <w:bookmarkEnd w:id="170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9" w:name="z4000_145_08"/>
            <w:bookmarkStart w:id="17040" w:name="z4000_145_08"/>
            <w:bookmarkEnd w:id="170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1" w:name="z4000_145_09"/>
            <w:bookmarkStart w:id="17042" w:name="z4000_145_09"/>
            <w:bookmarkEnd w:id="17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3" w:name="z4000_145_10"/>
            <w:bookmarkStart w:id="17044" w:name="z4000_145_10"/>
            <w:bookmarkEnd w:id="17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5" w:name="z4000_145_11"/>
            <w:bookmarkStart w:id="17046" w:name="z4000_145_11"/>
            <w:bookmarkEnd w:id="170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7" w:name="z4000_145_12"/>
            <w:bookmarkStart w:id="17048" w:name="z4000_145_12"/>
            <w:bookmarkEnd w:id="17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9" w:name="z4000_145_14"/>
            <w:bookmarkStart w:id="17050" w:name="z4000_145_14"/>
            <w:bookmarkEnd w:id="170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1" w:name="z4000_145_15"/>
            <w:bookmarkStart w:id="17052" w:name="z4000_145_15"/>
            <w:bookmarkEnd w:id="170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3" w:name="z4000_146_04"/>
            <w:bookmarkStart w:id="17054" w:name="z4000_146_04"/>
            <w:bookmarkEnd w:id="170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5" w:name="z4000_146_08"/>
            <w:bookmarkStart w:id="17056" w:name="z4000_146_08"/>
            <w:bookmarkEnd w:id="170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7" w:name="z4000_146_09"/>
            <w:bookmarkStart w:id="17058" w:name="z4000_146_09"/>
            <w:bookmarkEnd w:id="17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9" w:name="z4000_146_10"/>
            <w:bookmarkStart w:id="17060" w:name="z4000_146_10"/>
            <w:bookmarkEnd w:id="17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1" w:name="z4000_146_11"/>
            <w:bookmarkStart w:id="17062" w:name="z4000_146_11"/>
            <w:bookmarkEnd w:id="170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3" w:name="z4000_146_12"/>
            <w:bookmarkStart w:id="17064" w:name="z4000_146_12"/>
            <w:bookmarkEnd w:id="17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5" w:name="z4000_146_14"/>
            <w:bookmarkStart w:id="17066" w:name="z4000_146_14"/>
            <w:bookmarkEnd w:id="170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7" w:name="z4000_146_15"/>
            <w:bookmarkStart w:id="17068" w:name="z4000_146_15"/>
            <w:bookmarkEnd w:id="170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9" w:name="z4000_461_04"/>
            <w:bookmarkStart w:id="17070" w:name="z4000_461_04"/>
            <w:bookmarkEnd w:id="170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1" w:name="z4000_461_08"/>
            <w:bookmarkStart w:id="17072" w:name="z4000_461_08"/>
            <w:bookmarkEnd w:id="170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3" w:name="z4000_461_09"/>
            <w:bookmarkStart w:id="17074" w:name="z4000_461_09"/>
            <w:bookmarkEnd w:id="17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5" w:name="z4000_461_10"/>
            <w:bookmarkStart w:id="17076" w:name="z4000_461_10"/>
            <w:bookmarkEnd w:id="17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7" w:name="z4000_461_11"/>
            <w:bookmarkStart w:id="17078" w:name="z4000_461_11"/>
            <w:bookmarkEnd w:id="170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9" w:name="z4000_461_12"/>
            <w:bookmarkStart w:id="17080" w:name="z4000_461_12"/>
            <w:bookmarkEnd w:id="170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1" w:name="z4000_461_14"/>
            <w:bookmarkStart w:id="17082" w:name="z4000_461_14"/>
            <w:bookmarkEnd w:id="170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3" w:name="z4000_461_15"/>
            <w:bookmarkStart w:id="17084" w:name="z4000_461_15"/>
            <w:bookmarkEnd w:id="1708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5" w:name="z4000_462_04"/>
            <w:bookmarkStart w:id="17086" w:name="z4000_462_04"/>
            <w:bookmarkEnd w:id="170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7" w:name="z4000_462_08"/>
            <w:bookmarkStart w:id="17088" w:name="z4000_462_08"/>
            <w:bookmarkEnd w:id="170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9" w:name="z4000_462_09"/>
            <w:bookmarkStart w:id="17090" w:name="z4000_462_09"/>
            <w:bookmarkEnd w:id="17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1" w:name="z4000_462_10"/>
            <w:bookmarkStart w:id="17092" w:name="z4000_462_10"/>
            <w:bookmarkEnd w:id="17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3" w:name="z4000_462_11"/>
            <w:bookmarkStart w:id="17094" w:name="z4000_462_11"/>
            <w:bookmarkEnd w:id="170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5" w:name="z4000_462_12"/>
            <w:bookmarkStart w:id="17096" w:name="z4000_462_12"/>
            <w:bookmarkEnd w:id="170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7" w:name="z4000_462_14"/>
            <w:bookmarkStart w:id="17098" w:name="z4000_462_14"/>
            <w:bookmarkEnd w:id="1709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9" w:name="z4000_462_15"/>
            <w:bookmarkStart w:id="17100" w:name="z4000_462_15"/>
            <w:bookmarkEnd w:id="1710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1" w:name="z4000_150_04"/>
            <w:bookmarkStart w:id="17102" w:name="z4000_150_04"/>
            <w:bookmarkEnd w:id="171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3" w:name="z4000_150_08"/>
            <w:bookmarkStart w:id="17104" w:name="z4000_150_08"/>
            <w:bookmarkEnd w:id="171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5" w:name="z4000_150_09"/>
            <w:bookmarkStart w:id="17106" w:name="z4000_150_09"/>
            <w:bookmarkEnd w:id="17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7" w:name="z4000_150_10"/>
            <w:bookmarkStart w:id="17108" w:name="z4000_150_10"/>
            <w:bookmarkEnd w:id="17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9" w:name="z4000_150_11"/>
            <w:bookmarkStart w:id="17110" w:name="z4000_150_11"/>
            <w:bookmarkEnd w:id="171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1" w:name="z4000_150_12"/>
            <w:bookmarkStart w:id="17112" w:name="z4000_150_12"/>
            <w:bookmarkEnd w:id="17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3" w:name="z4000_150_14"/>
            <w:bookmarkStart w:id="17114" w:name="z4000_150_14"/>
            <w:bookmarkEnd w:id="1711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5" w:name="z4000_150_15"/>
            <w:bookmarkStart w:id="17116" w:name="z4000_150_15"/>
            <w:bookmarkEnd w:id="1711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7" w:name="z4000_151_04"/>
            <w:bookmarkStart w:id="17118" w:name="z4000_151_04"/>
            <w:bookmarkEnd w:id="171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9" w:name="z4000_151_08"/>
            <w:bookmarkStart w:id="17120" w:name="z4000_151_08"/>
            <w:bookmarkEnd w:id="171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1" w:name="z4000_151_09"/>
            <w:bookmarkStart w:id="17122" w:name="z4000_151_09"/>
            <w:bookmarkEnd w:id="17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3" w:name="z4000_151_10"/>
            <w:bookmarkStart w:id="17124" w:name="z4000_151_10"/>
            <w:bookmarkEnd w:id="17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5" w:name="z4000_151_11"/>
            <w:bookmarkStart w:id="17126" w:name="z4000_151_11"/>
            <w:bookmarkEnd w:id="171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7" w:name="z4000_151_12"/>
            <w:bookmarkStart w:id="17128" w:name="z4000_151_12"/>
            <w:bookmarkEnd w:id="17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9" w:name="z4000_151_14"/>
            <w:bookmarkStart w:id="17130" w:name="z4000_151_14"/>
            <w:bookmarkEnd w:id="1713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1" w:name="z4000_151_15"/>
            <w:bookmarkStart w:id="17132" w:name="z4000_151_15"/>
            <w:bookmarkEnd w:id="1713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3" w:name="z4000_152_04"/>
            <w:bookmarkStart w:id="17134" w:name="z4000_152_04"/>
            <w:bookmarkEnd w:id="171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5" w:name="z4000_152_08"/>
            <w:bookmarkStart w:id="17136" w:name="z4000_152_08"/>
            <w:bookmarkEnd w:id="171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7" w:name="z4000_152_09"/>
            <w:bookmarkStart w:id="17138" w:name="z4000_152_09"/>
            <w:bookmarkEnd w:id="17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9" w:name="z4000_152_10"/>
            <w:bookmarkStart w:id="17140" w:name="z4000_152_10"/>
            <w:bookmarkEnd w:id="17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1" w:name="z4000_152_11"/>
            <w:bookmarkStart w:id="17142" w:name="z4000_152_11"/>
            <w:bookmarkEnd w:id="171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3" w:name="z4000_152_12"/>
            <w:bookmarkStart w:id="17144" w:name="z4000_152_12"/>
            <w:bookmarkEnd w:id="171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5" w:name="z4000_152_14"/>
            <w:bookmarkStart w:id="17146" w:name="z4000_152_14"/>
            <w:bookmarkEnd w:id="1714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7" w:name="z4000_152_15"/>
            <w:bookmarkStart w:id="17148" w:name="z4000_152_15"/>
            <w:bookmarkEnd w:id="1714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9" w:name="z4000_153_04"/>
            <w:bookmarkStart w:id="17150" w:name="z4000_153_04"/>
            <w:bookmarkEnd w:id="171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1" w:name="z4000_153_08"/>
            <w:bookmarkStart w:id="17152" w:name="z4000_153_08"/>
            <w:bookmarkEnd w:id="171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3" w:name="z4000_153_09"/>
            <w:bookmarkStart w:id="17154" w:name="z4000_153_09"/>
            <w:bookmarkEnd w:id="17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5" w:name="z4000_153_10"/>
            <w:bookmarkStart w:id="17156" w:name="z4000_153_10"/>
            <w:bookmarkEnd w:id="17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7" w:name="z4000_153_11"/>
            <w:bookmarkStart w:id="17158" w:name="z4000_153_11"/>
            <w:bookmarkEnd w:id="171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9" w:name="z4000_153_12"/>
            <w:bookmarkStart w:id="17160" w:name="z4000_153_12"/>
            <w:bookmarkEnd w:id="171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1" w:name="z4000_153_14"/>
            <w:bookmarkStart w:id="17162" w:name="z4000_153_14"/>
            <w:bookmarkEnd w:id="1716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3" w:name="z4000_153_15"/>
            <w:bookmarkStart w:id="17164" w:name="z4000_153_15"/>
            <w:bookmarkEnd w:id="1716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65" w:name="z4000_154_04"/>
            <w:bookmarkStart w:id="17166" w:name="z4000_154_04"/>
            <w:bookmarkEnd w:id="171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7" w:name="z4000_154_08"/>
            <w:bookmarkStart w:id="17168" w:name="z4000_154_08"/>
            <w:bookmarkEnd w:id="171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9" w:name="z4000_154_09"/>
            <w:bookmarkStart w:id="17170" w:name="z4000_154_09"/>
            <w:bookmarkEnd w:id="17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1" w:name="z4000_154_10"/>
            <w:bookmarkStart w:id="17172" w:name="z4000_154_10"/>
            <w:bookmarkEnd w:id="17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3" w:name="z4000_154_11"/>
            <w:bookmarkStart w:id="17174" w:name="z4000_154_11"/>
            <w:bookmarkEnd w:id="171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5" w:name="z4000_154_12"/>
            <w:bookmarkStart w:id="17176" w:name="z4000_154_12"/>
            <w:bookmarkEnd w:id="171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7" w:name="z4000_154_14"/>
            <w:bookmarkStart w:id="17178" w:name="z4000_154_14"/>
            <w:bookmarkEnd w:id="171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9" w:name="z4000_154_15"/>
            <w:bookmarkStart w:id="17180" w:name="z4000_154_15"/>
            <w:bookmarkEnd w:id="1718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1" w:name="z4000_155_04"/>
            <w:bookmarkStart w:id="17182" w:name="z4000_155_04"/>
            <w:bookmarkEnd w:id="171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3" w:name="z4000_155_08"/>
            <w:bookmarkStart w:id="17184" w:name="z4000_155_08"/>
            <w:bookmarkEnd w:id="171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5" w:name="z4000_155_09"/>
            <w:bookmarkStart w:id="17186" w:name="z4000_155_09"/>
            <w:bookmarkEnd w:id="17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7" w:name="z4000_155_10"/>
            <w:bookmarkStart w:id="17188" w:name="z4000_155_10"/>
            <w:bookmarkEnd w:id="17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9" w:name="z4000_155_11"/>
            <w:bookmarkStart w:id="17190" w:name="z4000_155_11"/>
            <w:bookmarkEnd w:id="171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1" w:name="z4000_155_12"/>
            <w:bookmarkStart w:id="17192" w:name="z4000_155_12"/>
            <w:bookmarkEnd w:id="17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3" w:name="z4000_155_14"/>
            <w:bookmarkStart w:id="17194" w:name="z4000_155_14"/>
            <w:bookmarkEnd w:id="1719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5" w:name="z4000_155_15"/>
            <w:bookmarkStart w:id="17196" w:name="z4000_155_15"/>
            <w:bookmarkEnd w:id="1719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7" w:name="z4000_157_04"/>
            <w:bookmarkStart w:id="17198" w:name="z4000_157_04"/>
            <w:bookmarkEnd w:id="171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9" w:name="z4000_157_08"/>
            <w:bookmarkStart w:id="17200" w:name="z4000_157_08"/>
            <w:bookmarkEnd w:id="172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1" w:name="z4000_157_09"/>
            <w:bookmarkStart w:id="17202" w:name="z4000_157_09"/>
            <w:bookmarkEnd w:id="17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3" w:name="z4000_157_10"/>
            <w:bookmarkStart w:id="17204" w:name="z4000_157_10"/>
            <w:bookmarkEnd w:id="17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5" w:name="z4000_157_11"/>
            <w:bookmarkStart w:id="17206" w:name="z4000_157_11"/>
            <w:bookmarkEnd w:id="172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7" w:name="z4000_157_12"/>
            <w:bookmarkStart w:id="17208" w:name="z4000_157_12"/>
            <w:bookmarkEnd w:id="17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9" w:name="z4000_157_14"/>
            <w:bookmarkStart w:id="17210" w:name="z4000_157_14"/>
            <w:bookmarkEnd w:id="1721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1" w:name="z4000_157_15"/>
            <w:bookmarkStart w:id="17212" w:name="z4000_157_15"/>
            <w:bookmarkEnd w:id="1721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13" w:name="z4000_158_04"/>
            <w:bookmarkStart w:id="17214" w:name="z4000_158_04"/>
            <w:bookmarkEnd w:id="172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5" w:name="z4000_158_08"/>
            <w:bookmarkStart w:id="17216" w:name="z4000_158_08"/>
            <w:bookmarkEnd w:id="172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7" w:name="z4000_158_09"/>
            <w:bookmarkStart w:id="17218" w:name="z4000_158_09"/>
            <w:bookmarkEnd w:id="17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9" w:name="z4000_158_10"/>
            <w:bookmarkStart w:id="17220" w:name="z4000_158_10"/>
            <w:bookmarkEnd w:id="17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1" w:name="z4000_158_11"/>
            <w:bookmarkStart w:id="17222" w:name="z4000_158_11"/>
            <w:bookmarkEnd w:id="172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3" w:name="z4000_158_12"/>
            <w:bookmarkStart w:id="17224" w:name="z4000_158_12"/>
            <w:bookmarkEnd w:id="172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5" w:name="z4000_158_14"/>
            <w:bookmarkStart w:id="17226" w:name="z4000_158_14"/>
            <w:bookmarkEnd w:id="1722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7" w:name="z4000_158_15"/>
            <w:bookmarkStart w:id="17228" w:name="z4000_158_15"/>
            <w:bookmarkEnd w:id="1722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9" w:name="z4000_339_04"/>
            <w:bookmarkStart w:id="17230" w:name="z4000_339_04"/>
            <w:bookmarkEnd w:id="172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1" w:name="z4000_339_08"/>
            <w:bookmarkStart w:id="17232" w:name="z4000_339_08"/>
            <w:bookmarkEnd w:id="172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3" w:name="z4000_339_09"/>
            <w:bookmarkStart w:id="17234" w:name="z4000_339_09"/>
            <w:bookmarkEnd w:id="17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5" w:name="z4000_339_10"/>
            <w:bookmarkStart w:id="17236" w:name="z4000_339_10"/>
            <w:bookmarkEnd w:id="17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7" w:name="z4000_339_11"/>
            <w:bookmarkStart w:id="17238" w:name="z4000_339_11"/>
            <w:bookmarkEnd w:id="172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9" w:name="z4000_339_12"/>
            <w:bookmarkStart w:id="17240" w:name="z4000_339_12"/>
            <w:bookmarkEnd w:id="172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1" w:name="z4000_339_14"/>
            <w:bookmarkStart w:id="17242" w:name="z4000_339_14"/>
            <w:bookmarkEnd w:id="1724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3" w:name="z4000_339_15"/>
            <w:bookmarkStart w:id="17244" w:name="z4000_339_15"/>
            <w:bookmarkEnd w:id="1724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5" w:name="z4000_159_04"/>
            <w:bookmarkStart w:id="17246" w:name="z4000_159_04"/>
            <w:bookmarkEnd w:id="172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7" w:name="z4000_159_08"/>
            <w:bookmarkStart w:id="17248" w:name="z4000_159_08"/>
            <w:bookmarkEnd w:id="172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9" w:name="z4000_159_09"/>
            <w:bookmarkStart w:id="17250" w:name="z4000_159_09"/>
            <w:bookmarkEnd w:id="17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1" w:name="z4000_159_10"/>
            <w:bookmarkStart w:id="17252" w:name="z4000_159_10"/>
            <w:bookmarkEnd w:id="17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3" w:name="z4000_159_11"/>
            <w:bookmarkStart w:id="17254" w:name="z4000_159_11"/>
            <w:bookmarkEnd w:id="172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5" w:name="z4000_159_12"/>
            <w:bookmarkStart w:id="17256" w:name="z4000_159_12"/>
            <w:bookmarkEnd w:id="172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7" w:name="z4000_159_14"/>
            <w:bookmarkStart w:id="17258" w:name="z4000_159_14"/>
            <w:bookmarkEnd w:id="1725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9" w:name="z4000_159_15"/>
            <w:bookmarkStart w:id="17260" w:name="z4000_159_15"/>
            <w:bookmarkEnd w:id="1726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1" w:name="z4000_348_04"/>
            <w:bookmarkStart w:id="17262" w:name="z4000_348_04"/>
            <w:bookmarkEnd w:id="172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3" w:name="z4000_348_08"/>
            <w:bookmarkStart w:id="17264" w:name="z4000_348_08"/>
            <w:bookmarkEnd w:id="172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5" w:name="z4000_348_09"/>
            <w:bookmarkStart w:id="17266" w:name="z4000_348_09"/>
            <w:bookmarkEnd w:id="17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7" w:name="z4000_348_10"/>
            <w:bookmarkStart w:id="17268" w:name="z4000_348_10"/>
            <w:bookmarkEnd w:id="17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9" w:name="z4000_348_11"/>
            <w:bookmarkStart w:id="17270" w:name="z4000_348_11"/>
            <w:bookmarkEnd w:id="172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1" w:name="z4000_348_12"/>
            <w:bookmarkStart w:id="17272" w:name="z4000_348_12"/>
            <w:bookmarkEnd w:id="172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3" w:name="z4000_348_14"/>
            <w:bookmarkStart w:id="17274" w:name="z4000_348_14"/>
            <w:bookmarkEnd w:id="1727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5" w:name="z4000_348_15"/>
            <w:bookmarkStart w:id="17276" w:name="z4000_348_15"/>
            <w:bookmarkEnd w:id="1727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7" w:name="z4000_344_04"/>
            <w:bookmarkStart w:id="17278" w:name="z4000_344_04"/>
            <w:bookmarkEnd w:id="172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9" w:name="z4000_344_08"/>
            <w:bookmarkStart w:id="17280" w:name="z4000_344_08"/>
            <w:bookmarkEnd w:id="172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1" w:name="z4000_344_09"/>
            <w:bookmarkStart w:id="17282" w:name="z4000_344_09"/>
            <w:bookmarkEnd w:id="17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3" w:name="z4000_344_10"/>
            <w:bookmarkStart w:id="17284" w:name="z4000_344_10"/>
            <w:bookmarkEnd w:id="17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5" w:name="z4000_344_11"/>
            <w:bookmarkStart w:id="17286" w:name="z4000_344_11"/>
            <w:bookmarkEnd w:id="172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7" w:name="z4000_344_12"/>
            <w:bookmarkStart w:id="17288" w:name="z4000_344_12"/>
            <w:bookmarkEnd w:id="17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9" w:name="z4000_344_14"/>
            <w:bookmarkStart w:id="17290" w:name="z4000_344_14"/>
            <w:bookmarkEnd w:id="1729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1" w:name="z4000_344_15"/>
            <w:bookmarkStart w:id="17292" w:name="z4000_344_15"/>
            <w:bookmarkEnd w:id="1729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3" w:name="z4000_160_04"/>
            <w:bookmarkStart w:id="17294" w:name="z4000_160_04"/>
            <w:bookmarkEnd w:id="172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5" w:name="z4000_160_08"/>
            <w:bookmarkStart w:id="17296" w:name="z4000_160_08"/>
            <w:bookmarkEnd w:id="172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7" w:name="z4000_160_09"/>
            <w:bookmarkStart w:id="17298" w:name="z4000_160_09"/>
            <w:bookmarkEnd w:id="17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9" w:name="z4000_160_10"/>
            <w:bookmarkStart w:id="17300" w:name="z4000_160_10"/>
            <w:bookmarkEnd w:id="17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1" w:name="z4000_160_11"/>
            <w:bookmarkStart w:id="17302" w:name="z4000_160_11"/>
            <w:bookmarkEnd w:id="173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3" w:name="z4000_160_12"/>
            <w:bookmarkStart w:id="17304" w:name="z4000_160_12"/>
            <w:bookmarkEnd w:id="17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5" w:name="z4000_160_14"/>
            <w:bookmarkStart w:id="17306" w:name="z4000_160_14"/>
            <w:bookmarkEnd w:id="1730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7" w:name="z4000_160_15"/>
            <w:bookmarkStart w:id="17308" w:name="z4000_160_15"/>
            <w:bookmarkEnd w:id="1730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9" w:name="z4000_180_04"/>
            <w:bookmarkStart w:id="17310" w:name="z4000_180_04"/>
            <w:bookmarkEnd w:id="173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1" w:name="z4000_180_08"/>
            <w:bookmarkStart w:id="17312" w:name="z4000_180_08"/>
            <w:bookmarkEnd w:id="173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3" w:name="z4000_180_09"/>
            <w:bookmarkStart w:id="17314" w:name="z4000_180_09"/>
            <w:bookmarkEnd w:id="17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5" w:name="z4000_180_10"/>
            <w:bookmarkStart w:id="17316" w:name="z4000_180_10"/>
            <w:bookmarkEnd w:id="17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7" w:name="z4000_180_11"/>
            <w:bookmarkStart w:id="17318" w:name="z4000_180_11"/>
            <w:bookmarkEnd w:id="173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9" w:name="z4000_180_12"/>
            <w:bookmarkStart w:id="17320" w:name="z4000_180_12"/>
            <w:bookmarkEnd w:id="173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1" w:name="z4000_180_14"/>
            <w:bookmarkStart w:id="17322" w:name="z4000_180_14"/>
            <w:bookmarkEnd w:id="1732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3" w:name="z4000_180_15"/>
            <w:bookmarkStart w:id="17324" w:name="z4000_180_15"/>
            <w:bookmarkEnd w:id="1732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5" w:name="z4000_181_04"/>
            <w:bookmarkStart w:id="17326" w:name="z4000_181_04"/>
            <w:bookmarkEnd w:id="173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7" w:name="z4000_181_08"/>
            <w:bookmarkStart w:id="17328" w:name="z4000_181_08"/>
            <w:bookmarkEnd w:id="173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9" w:name="z4000_181_09"/>
            <w:bookmarkStart w:id="17330" w:name="z4000_181_09"/>
            <w:bookmarkEnd w:id="17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1" w:name="z4000_181_10"/>
            <w:bookmarkStart w:id="17332" w:name="z4000_181_10"/>
            <w:bookmarkEnd w:id="17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3" w:name="z4000_181_11"/>
            <w:bookmarkStart w:id="17334" w:name="z4000_181_11"/>
            <w:bookmarkEnd w:id="173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5" w:name="z4000_181_12"/>
            <w:bookmarkStart w:id="17336" w:name="z4000_181_12"/>
            <w:bookmarkEnd w:id="173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7" w:name="z4000_181_14"/>
            <w:bookmarkStart w:id="17338" w:name="z4000_181_14"/>
            <w:bookmarkEnd w:id="1733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9" w:name="z4000_181_15"/>
            <w:bookmarkStart w:id="17340" w:name="z4000_181_15"/>
            <w:bookmarkEnd w:id="1734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1" w:name="z4000_182_04"/>
            <w:bookmarkStart w:id="17342" w:name="z4000_182_04"/>
            <w:bookmarkEnd w:id="173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3" w:name="z4000_182_08"/>
            <w:bookmarkStart w:id="17344" w:name="z4000_182_08"/>
            <w:bookmarkEnd w:id="173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5" w:name="z4000_182_09"/>
            <w:bookmarkStart w:id="17346" w:name="z4000_182_09"/>
            <w:bookmarkEnd w:id="17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7" w:name="z4000_182_10"/>
            <w:bookmarkStart w:id="17348" w:name="z4000_182_10"/>
            <w:bookmarkEnd w:id="17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9" w:name="z4000_182_11"/>
            <w:bookmarkStart w:id="17350" w:name="z4000_182_11"/>
            <w:bookmarkEnd w:id="173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1" w:name="z4000_182_12"/>
            <w:bookmarkStart w:id="17352" w:name="z4000_182_12"/>
            <w:bookmarkEnd w:id="173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3" w:name="z4000_182_14"/>
            <w:bookmarkStart w:id="17354" w:name="z4000_182_14"/>
            <w:bookmarkEnd w:id="1735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5" w:name="z4000_182_15"/>
            <w:bookmarkStart w:id="17356" w:name="z4000_182_15"/>
            <w:bookmarkEnd w:id="1735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7" w:name="z4000_183_04"/>
            <w:bookmarkStart w:id="17358" w:name="z4000_183_04"/>
            <w:bookmarkEnd w:id="173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9" w:name="z4000_183_08"/>
            <w:bookmarkStart w:id="17360" w:name="z4000_183_08"/>
            <w:bookmarkEnd w:id="173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1" w:name="z4000_183_09"/>
            <w:bookmarkStart w:id="17362" w:name="z4000_183_09"/>
            <w:bookmarkEnd w:id="17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3" w:name="z4000_183_10"/>
            <w:bookmarkStart w:id="17364" w:name="z4000_183_10"/>
            <w:bookmarkEnd w:id="17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5" w:name="z4000_183_11"/>
            <w:bookmarkStart w:id="17366" w:name="z4000_183_11"/>
            <w:bookmarkEnd w:id="173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7" w:name="z4000_183_12"/>
            <w:bookmarkStart w:id="17368" w:name="z4000_183_12"/>
            <w:bookmarkEnd w:id="17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9" w:name="z4000_183_14"/>
            <w:bookmarkStart w:id="17370" w:name="z4000_183_14"/>
            <w:bookmarkEnd w:id="1737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1" w:name="z4000_183_15"/>
            <w:bookmarkStart w:id="17372" w:name="z4000_183_15"/>
            <w:bookmarkEnd w:id="1737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3" w:name="z4000_184_04"/>
            <w:bookmarkStart w:id="17374" w:name="z4000_184_04"/>
            <w:bookmarkEnd w:id="173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5" w:name="z4000_184_08"/>
            <w:bookmarkStart w:id="17376" w:name="z4000_184_08"/>
            <w:bookmarkEnd w:id="173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7" w:name="z4000_184_09"/>
            <w:bookmarkStart w:id="17378" w:name="z4000_184_09"/>
            <w:bookmarkEnd w:id="17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9" w:name="z4000_184_10"/>
            <w:bookmarkStart w:id="17380" w:name="z4000_184_10"/>
            <w:bookmarkEnd w:id="17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1" w:name="z4000_184_11"/>
            <w:bookmarkStart w:id="17382" w:name="z4000_184_11"/>
            <w:bookmarkEnd w:id="173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3" w:name="z4000_184_12"/>
            <w:bookmarkStart w:id="17384" w:name="z4000_184_12"/>
            <w:bookmarkEnd w:id="17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5" w:name="z4000_184_14"/>
            <w:bookmarkStart w:id="17386" w:name="z4000_184_14"/>
            <w:bookmarkEnd w:id="1738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7" w:name="z4000_184_15"/>
            <w:bookmarkStart w:id="17388" w:name="z4000_184_15"/>
            <w:bookmarkEnd w:id="1738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9" w:name="z4000_185_04"/>
            <w:bookmarkStart w:id="17390" w:name="z4000_185_04"/>
            <w:bookmarkEnd w:id="173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1" w:name="z4000_185_08"/>
            <w:bookmarkStart w:id="17392" w:name="z4000_185_08"/>
            <w:bookmarkEnd w:id="173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3" w:name="z4000_185_09"/>
            <w:bookmarkStart w:id="17394" w:name="z4000_185_09"/>
            <w:bookmarkEnd w:id="17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5" w:name="z4000_185_10"/>
            <w:bookmarkStart w:id="17396" w:name="z4000_185_10"/>
            <w:bookmarkEnd w:id="17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7" w:name="z4000_185_11"/>
            <w:bookmarkStart w:id="17398" w:name="z4000_185_11"/>
            <w:bookmarkEnd w:id="173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9" w:name="z4000_185_12"/>
            <w:bookmarkStart w:id="17400" w:name="z4000_185_12"/>
            <w:bookmarkEnd w:id="17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1" w:name="z4000_185_14"/>
            <w:bookmarkStart w:id="17402" w:name="z4000_185_14"/>
            <w:bookmarkEnd w:id="1740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3" w:name="z4000_185_15"/>
            <w:bookmarkStart w:id="17404" w:name="z4000_185_15"/>
            <w:bookmarkEnd w:id="1740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5" w:name="z4000_186_04"/>
            <w:bookmarkStart w:id="17406" w:name="z4000_186_04"/>
            <w:bookmarkEnd w:id="174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7" w:name="z4000_186_08"/>
            <w:bookmarkStart w:id="17408" w:name="z4000_186_08"/>
            <w:bookmarkEnd w:id="174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9" w:name="z4000_186_09"/>
            <w:bookmarkStart w:id="17410" w:name="z4000_186_09"/>
            <w:bookmarkEnd w:id="17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1" w:name="z4000_186_10"/>
            <w:bookmarkStart w:id="17412" w:name="z4000_186_10"/>
            <w:bookmarkEnd w:id="17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3" w:name="z4000_186_11"/>
            <w:bookmarkStart w:id="17414" w:name="z4000_186_11"/>
            <w:bookmarkEnd w:id="174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5" w:name="z4000_186_12"/>
            <w:bookmarkStart w:id="17416" w:name="z4000_186_12"/>
            <w:bookmarkEnd w:id="174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7" w:name="z4000_186_14"/>
            <w:bookmarkStart w:id="17418" w:name="z4000_186_14"/>
            <w:bookmarkEnd w:id="1741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9" w:name="z4000_186_15"/>
            <w:bookmarkStart w:id="17420" w:name="z4000_186_15"/>
            <w:bookmarkEnd w:id="1742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1" w:name="z4000_187_04"/>
            <w:bookmarkStart w:id="17422" w:name="z4000_187_04"/>
            <w:bookmarkEnd w:id="174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3" w:name="z4000_187_08"/>
            <w:bookmarkStart w:id="17424" w:name="z4000_187_08"/>
            <w:bookmarkEnd w:id="174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5" w:name="z4000_187_09"/>
            <w:bookmarkStart w:id="17426" w:name="z4000_187_09"/>
            <w:bookmarkEnd w:id="17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7" w:name="z4000_187_10"/>
            <w:bookmarkStart w:id="17428" w:name="z4000_187_10"/>
            <w:bookmarkEnd w:id="17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9" w:name="z4000_187_11"/>
            <w:bookmarkStart w:id="17430" w:name="z4000_187_11"/>
            <w:bookmarkEnd w:id="17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1" w:name="z4000_187_12"/>
            <w:bookmarkStart w:id="17432" w:name="z4000_187_12"/>
            <w:bookmarkEnd w:id="17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3" w:name="z4000_187_14"/>
            <w:bookmarkStart w:id="17434" w:name="z4000_187_14"/>
            <w:bookmarkEnd w:id="1743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5" w:name="z4000_187_15"/>
            <w:bookmarkStart w:id="17436" w:name="z4000_187_15"/>
            <w:bookmarkEnd w:id="1743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7" w:name="z4000_188_04"/>
            <w:bookmarkStart w:id="17438" w:name="z4000_188_04"/>
            <w:bookmarkEnd w:id="174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9" w:name="z4000_188_08"/>
            <w:bookmarkStart w:id="17440" w:name="z4000_188_08"/>
            <w:bookmarkEnd w:id="174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1" w:name="z4000_188_09"/>
            <w:bookmarkStart w:id="17442" w:name="z4000_188_09"/>
            <w:bookmarkEnd w:id="17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3" w:name="z4000_188_10"/>
            <w:bookmarkStart w:id="17444" w:name="z4000_188_10"/>
            <w:bookmarkEnd w:id="17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5" w:name="z4000_188_11"/>
            <w:bookmarkStart w:id="17446" w:name="z4000_188_11"/>
            <w:bookmarkEnd w:id="174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7" w:name="z4000_188_12"/>
            <w:bookmarkStart w:id="17448" w:name="z4000_188_12"/>
            <w:bookmarkEnd w:id="174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9" w:name="z4000_188_14"/>
            <w:bookmarkStart w:id="17450" w:name="z4000_188_14"/>
            <w:bookmarkEnd w:id="1745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1" w:name="z4000_188_15"/>
            <w:bookmarkStart w:id="17452" w:name="z4000_188_15"/>
            <w:bookmarkEnd w:id="1745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3" w:name="z4000_189_04"/>
            <w:bookmarkStart w:id="17454" w:name="z4000_189_04"/>
            <w:bookmarkEnd w:id="174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5" w:name="z4000_189_08"/>
            <w:bookmarkStart w:id="17456" w:name="z4000_189_08"/>
            <w:bookmarkEnd w:id="174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7" w:name="z4000_189_09"/>
            <w:bookmarkStart w:id="17458" w:name="z4000_189_09"/>
            <w:bookmarkEnd w:id="17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9" w:name="z4000_189_10"/>
            <w:bookmarkStart w:id="17460" w:name="z4000_189_10"/>
            <w:bookmarkEnd w:id="17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1" w:name="z4000_189_11"/>
            <w:bookmarkStart w:id="17462" w:name="z4000_189_11"/>
            <w:bookmarkEnd w:id="174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3" w:name="z4000_189_12"/>
            <w:bookmarkStart w:id="17464" w:name="z4000_189_12"/>
            <w:bookmarkEnd w:id="174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5" w:name="z4000_189_14"/>
            <w:bookmarkStart w:id="17466" w:name="z4000_189_14"/>
            <w:bookmarkEnd w:id="1746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7" w:name="z4000_189_15"/>
            <w:bookmarkStart w:id="17468" w:name="z4000_189_15"/>
            <w:bookmarkEnd w:id="1746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9" w:name="z4000_190_04"/>
            <w:bookmarkStart w:id="17470" w:name="z4000_190_04"/>
            <w:bookmarkEnd w:id="174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1" w:name="z4000_190_08"/>
            <w:bookmarkStart w:id="17472" w:name="z4000_190_08"/>
            <w:bookmarkEnd w:id="174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3" w:name="z4000_190_09"/>
            <w:bookmarkStart w:id="17474" w:name="z4000_190_09"/>
            <w:bookmarkEnd w:id="17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5" w:name="z4000_190_10"/>
            <w:bookmarkStart w:id="17476" w:name="z4000_190_10"/>
            <w:bookmarkEnd w:id="17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7" w:name="z4000_190_11"/>
            <w:bookmarkStart w:id="17478" w:name="z4000_190_11"/>
            <w:bookmarkEnd w:id="174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9" w:name="z4000_190_12"/>
            <w:bookmarkStart w:id="17480" w:name="z4000_190_12"/>
            <w:bookmarkEnd w:id="17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1" w:name="z4000_190_14"/>
            <w:bookmarkStart w:id="17482" w:name="z4000_190_14"/>
            <w:bookmarkEnd w:id="1748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7483" w:name="z4000_190_15"/>
            <w:bookmarkEnd w:id="1748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4" w:name="z4000_200_04"/>
            <w:bookmarkStart w:id="17485" w:name="z4000_200_04"/>
            <w:bookmarkEnd w:id="174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6" w:name="z4000_200_08"/>
            <w:bookmarkStart w:id="17487" w:name="z4000_200_08"/>
            <w:bookmarkEnd w:id="174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8" w:name="z4000_200_09"/>
            <w:bookmarkStart w:id="17489" w:name="z4000_200_09"/>
            <w:bookmarkEnd w:id="17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0" w:name="z4000_200_10"/>
            <w:bookmarkStart w:id="17491" w:name="z4000_200_10"/>
            <w:bookmarkEnd w:id="17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2" w:name="z4000_200_11"/>
            <w:bookmarkStart w:id="17493" w:name="z4000_200_11"/>
            <w:bookmarkEnd w:id="174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4" w:name="z4000_200_12"/>
            <w:bookmarkStart w:id="17495" w:name="z4000_200_12"/>
            <w:bookmarkEnd w:id="174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6" w:name="z4000_200_14"/>
            <w:bookmarkStart w:id="17497" w:name="z4000_200_14"/>
            <w:bookmarkEnd w:id="174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8" w:name="z4000_200_15"/>
            <w:bookmarkStart w:id="17499" w:name="z4000_200_15"/>
            <w:bookmarkEnd w:id="174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00" w:name="z4000_201_04"/>
            <w:bookmarkStart w:id="17501" w:name="z4000_201_04"/>
            <w:bookmarkEnd w:id="175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02" w:name="z4000_201_08"/>
            <w:bookmarkStart w:id="17503" w:name="z4000_201_08"/>
            <w:bookmarkEnd w:id="175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04" w:name="z4000_201_09"/>
            <w:bookmarkStart w:id="17505" w:name="z4000_201_09"/>
            <w:bookmarkEnd w:id="17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06" w:name="z4000_201_10"/>
            <w:bookmarkStart w:id="17507" w:name="z4000_201_10"/>
            <w:bookmarkEnd w:id="17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08" w:name="z4000_201_11"/>
            <w:bookmarkStart w:id="17509" w:name="z4000_201_11"/>
            <w:bookmarkEnd w:id="175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10" w:name="z4000_201_12"/>
            <w:bookmarkStart w:id="17511" w:name="z4000_201_12"/>
            <w:bookmarkEnd w:id="175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12" w:name="z4000_201_14"/>
            <w:bookmarkStart w:id="17513" w:name="z4000_201_14"/>
            <w:bookmarkEnd w:id="175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14" w:name="z4000_201_15"/>
            <w:bookmarkStart w:id="17515" w:name="z4000_201_15"/>
            <w:bookmarkEnd w:id="175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16" w:name="z4000_210_04"/>
            <w:bookmarkStart w:id="17517" w:name="z4000_210_04"/>
            <w:bookmarkEnd w:id="175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8" w:name="z4000_210_08"/>
            <w:bookmarkStart w:id="17519" w:name="z4000_210_08"/>
            <w:bookmarkEnd w:id="175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0" w:name="z4000_210_09"/>
            <w:bookmarkStart w:id="17521" w:name="z4000_210_09"/>
            <w:bookmarkEnd w:id="17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2" w:name="z4000_210_10"/>
            <w:bookmarkStart w:id="17523" w:name="z4000_210_10"/>
            <w:bookmarkEnd w:id="17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4" w:name="z4000_210_11"/>
            <w:bookmarkStart w:id="17525" w:name="z4000_210_11"/>
            <w:bookmarkEnd w:id="175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6" w:name="z4000_210_12"/>
            <w:bookmarkStart w:id="17527" w:name="z4000_210_12"/>
            <w:bookmarkEnd w:id="17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8" w:name="z4000_210_14"/>
            <w:bookmarkStart w:id="17529" w:name="z4000_210_14"/>
            <w:bookmarkEnd w:id="175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0" w:name="z4000_210_15"/>
            <w:bookmarkStart w:id="17531" w:name="z4000_210_15"/>
            <w:bookmarkEnd w:id="17531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  <w:lang w:val="en-US"/>
        </w:rPr>
        <w:t>(</w:t>
      </w:r>
      <w:r>
        <w:rPr>
          <w:b/>
          <w:szCs w:val="24"/>
          <w:lang w:val="en-US"/>
        </w:rPr>
        <w:t>4001</w:t>
      </w:r>
      <w:r>
        <w:rPr>
          <w:b/>
          <w:szCs w:val="24"/>
        </w:rPr>
        <w:t xml:space="preserve">)                                                                                                      </w:t>
      </w:r>
      <w:r>
        <w:rPr>
          <w:b/>
          <w:szCs w:val="24"/>
          <w:lang w:val="en-US"/>
        </w:rPr>
        <w:t xml:space="preserve">                                </w:t>
      </w:r>
      <w:r>
        <w:rPr>
          <w:b/>
          <w:szCs w:val="24"/>
        </w:rPr>
        <w:t xml:space="preserve">                                                  </w:t>
      </w:r>
      <w:r>
        <w:rPr>
          <w:b/>
          <w:sz w:val="20"/>
          <w:szCs w:val="24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411"/>
        <w:gridCol w:w="354"/>
        <w:gridCol w:w="1418"/>
        <w:gridCol w:w="2828"/>
        <w:gridCol w:w="1411"/>
        <w:gridCol w:w="2689"/>
      </w:tblGrid>
      <w:tr>
        <w:trPr/>
        <w:tc>
          <w:tcPr>
            <w:tcW w:w="524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532" w:name="z4001_001_01"/>
            <w:bookmarkStart w:id="17533" w:name="z4001_001_01"/>
            <w:bookmarkEnd w:id="17533"/>
          </w:p>
        </w:tc>
        <w:tc>
          <w:tcPr>
            <w:tcW w:w="46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534" w:name="z4001_001_02"/>
            <w:bookmarkStart w:id="17535" w:name="z4001_001_02"/>
            <w:bookmarkEnd w:id="17535"/>
          </w:p>
        </w:tc>
        <w:tc>
          <w:tcPr>
            <w:tcW w:w="26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536" w:name="Z4001_001_03"/>
            <w:bookmarkStart w:id="17537" w:name="Z4001_001_03"/>
            <w:bookmarkEnd w:id="17537"/>
          </w:p>
        </w:tc>
        <w:tc>
          <w:tcPr>
            <w:tcW w:w="6928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szCs w:val="24"/>
          <w:lang w:val="en-US"/>
        </w:rPr>
        <w:t xml:space="preserve">(4003)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en-US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8" w:name="z4003_001_01"/>
            <w:bookmarkStart w:id="17539" w:name="z4003_001_01"/>
            <w:bookmarkEnd w:id="17539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0" w:name="z4003_001_02"/>
            <w:bookmarkStart w:id="17541" w:name="z4003_001_02"/>
            <w:bookmarkEnd w:id="17541"/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4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Код по ОКЕИ: человек – 792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2" w:name="z4004_001_01"/>
            <w:bookmarkStart w:id="17543" w:name="z4004_001_01"/>
            <w:bookmarkEnd w:id="17543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4" w:name="z4004_001_02"/>
            <w:bookmarkStart w:id="17545" w:name="z4004_001_02"/>
            <w:bookmarkEnd w:id="17545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6" w:name="z4004_001_03"/>
            <w:bookmarkStart w:id="17547" w:name="z4004_001_03"/>
            <w:bookmarkEnd w:id="17547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8" w:name="z4004_001_04"/>
            <w:bookmarkStart w:id="17549" w:name="z4004_001_04"/>
            <w:bookmarkEnd w:id="17549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зрослые старше трудоспособ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b/>
        </w:rPr>
        <w:t>(с профилактической и иными целями)</w:t>
      </w:r>
      <w:r>
        <w:rPr>
          <w:sz w:val="20"/>
        </w:rPr>
        <w:t xml:space="preserve">  </w:t>
      </w:r>
    </w:p>
    <w:p>
      <w:pPr>
        <w:pStyle w:val="Normal"/>
        <w:ind w:left="162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6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620" w:hanging="0"/>
        <w:rPr/>
      </w:pPr>
      <w:r>
        <w:rPr>
          <w:b/>
          <w:szCs w:val="24"/>
        </w:rPr>
        <w:t>(4100)</w:t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  <w:lang w:val="en-US"/>
        </w:rPr>
        <w:tab/>
      </w:r>
      <w:r>
        <w:rPr>
          <w:sz w:val="20"/>
        </w:rPr>
        <w:t xml:space="preserve">               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0" w:name="Z4100_010_04"/>
            <w:bookmarkStart w:id="17551" w:name="Z4100_010_04"/>
            <w:bookmarkEnd w:id="175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2" w:name="Z4100_010_05"/>
            <w:bookmarkStart w:id="17553" w:name="Z4100_010_05"/>
            <w:bookmarkEnd w:id="175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4" w:name="Z4100_011_04"/>
            <w:bookmarkStart w:id="17555" w:name="Z4100_011_04"/>
            <w:bookmarkEnd w:id="175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6" w:name="Z4100_011_05"/>
            <w:bookmarkStart w:id="17557" w:name="Z4100_011_05"/>
            <w:bookmarkEnd w:id="175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8" w:name="Z4100_111_04"/>
            <w:bookmarkStart w:id="17559" w:name="Z4100_111_04"/>
            <w:bookmarkEnd w:id="175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0" w:name="Z4100_111_05"/>
            <w:bookmarkStart w:id="17561" w:name="Z4100_111_05"/>
            <w:bookmarkEnd w:id="175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2" w:name="Z4100_112_04"/>
            <w:bookmarkStart w:id="17563" w:name="Z4100_112_04"/>
            <w:bookmarkEnd w:id="175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4" w:name="Z4100_112_05"/>
            <w:bookmarkStart w:id="17565" w:name="Z4100_112_05"/>
            <w:bookmarkEnd w:id="175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6" w:name="Z4100_113_04"/>
            <w:bookmarkStart w:id="17567" w:name="Z4100_113_04"/>
            <w:bookmarkEnd w:id="175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8" w:name="Z4100_113_05"/>
            <w:bookmarkStart w:id="17569" w:name="Z4100_113_05"/>
            <w:bookmarkEnd w:id="175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0" w:name="Z4100_012_04"/>
            <w:bookmarkStart w:id="17571" w:name="Z4100_012_04"/>
            <w:bookmarkEnd w:id="175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2" w:name="Z4100_012_05"/>
            <w:bookmarkStart w:id="17573" w:name="Z4100_012_05"/>
            <w:bookmarkEnd w:id="175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4" w:name="Z4100_121_04"/>
            <w:bookmarkStart w:id="17575" w:name="Z4100_121_04"/>
            <w:bookmarkEnd w:id="175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6" w:name="Z4100_121_05"/>
            <w:bookmarkStart w:id="17577" w:name="Z4100_121_05"/>
            <w:bookmarkEnd w:id="175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8" w:name="Z4100_122_04"/>
            <w:bookmarkStart w:id="17579" w:name="Z4100_122_04"/>
            <w:bookmarkEnd w:id="175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0" w:name="Z4100_122_05"/>
            <w:bookmarkStart w:id="17581" w:name="Z4100_122_05"/>
            <w:bookmarkEnd w:id="175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2" w:name="Z4100_123_04"/>
            <w:bookmarkStart w:id="17583" w:name="Z4100_123_04"/>
            <w:bookmarkEnd w:id="175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4" w:name="Z4100_123_05"/>
            <w:bookmarkStart w:id="17585" w:name="Z4100_123_05"/>
            <w:bookmarkEnd w:id="175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6" w:name="Z4100_013_04"/>
            <w:bookmarkStart w:id="17587" w:name="Z4100_013_04"/>
            <w:bookmarkEnd w:id="175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8" w:name="Z4100_013_05"/>
            <w:bookmarkStart w:id="17589" w:name="Z4100_013_05"/>
            <w:bookmarkEnd w:id="175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0" w:name="Z4100_014_04"/>
            <w:bookmarkStart w:id="17591" w:name="Z4100_014_04"/>
            <w:bookmarkEnd w:id="175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2" w:name="z4100_014_05"/>
            <w:bookmarkStart w:id="17593" w:name="z4100_014_05"/>
            <w:bookmarkEnd w:id="175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594" w:name="z4100_141_04"/>
            <w:bookmarkStart w:id="17595" w:name="z4100_141_04"/>
            <w:bookmarkEnd w:id="175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6" w:name="z4100_141_05"/>
            <w:bookmarkStart w:id="17597" w:name="z4100_141_05"/>
            <w:bookmarkEnd w:id="175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8" w:name="z4100_411_04"/>
            <w:bookmarkStart w:id="17599" w:name="z4100_411_04"/>
            <w:bookmarkEnd w:id="175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0" w:name="z4100_411_05"/>
            <w:bookmarkStart w:id="17601" w:name="z4100_411_05"/>
            <w:bookmarkEnd w:id="176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2" w:name="z4100_412_04"/>
            <w:bookmarkStart w:id="17603" w:name="z4100_412_04"/>
            <w:bookmarkEnd w:id="176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4" w:name="z4100_412_05"/>
            <w:bookmarkStart w:id="17605" w:name="z4100_412_05"/>
            <w:bookmarkEnd w:id="176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606" w:name="z4100_413_04"/>
            <w:bookmarkStart w:id="17607" w:name="z4100_413_04"/>
            <w:bookmarkEnd w:id="176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8" w:name="z4100_413_05"/>
            <w:bookmarkStart w:id="17609" w:name="z4100_413_05"/>
            <w:bookmarkEnd w:id="176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0" w:name="z4100_142_04"/>
            <w:bookmarkStart w:id="17611" w:name="z4100_142_04"/>
            <w:bookmarkEnd w:id="176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2" w:name="z4100_142_05"/>
            <w:bookmarkStart w:id="17613" w:name="z4100_142_05"/>
            <w:bookmarkEnd w:id="176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4" w:name="z4100_015_04"/>
            <w:bookmarkStart w:id="17615" w:name="z4100_015_04"/>
            <w:bookmarkEnd w:id="176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6" w:name="z4100_015_05"/>
            <w:bookmarkStart w:id="17617" w:name="z4100_015_05"/>
            <w:bookmarkEnd w:id="17617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(4100)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</w:t>
        <w:tab/>
        <w:tab/>
        <w:t xml:space="preserve">          </w:t>
      </w:r>
      <w:r>
        <w:rPr>
          <w:b/>
          <w:sz w:val="20"/>
        </w:rPr>
        <w:t>продолжение</w:t>
      </w:r>
      <w:r>
        <w:rPr>
          <w:sz w:val="20"/>
        </w:rPr>
        <w:t xml:space="preserve">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8" w:name="z4100_016_04"/>
            <w:bookmarkStart w:id="17619" w:name="z4100_016_04"/>
            <w:bookmarkEnd w:id="176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0" w:name="z4100_016_05"/>
            <w:bookmarkStart w:id="17621" w:name="z4100_016_05"/>
            <w:bookmarkEnd w:id="176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622" w:name="z4100_161_04"/>
            <w:bookmarkStart w:id="17623" w:name="z4100_161_04"/>
            <w:bookmarkEnd w:id="176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4" w:name="z4100_161_05"/>
            <w:bookmarkStart w:id="17625" w:name="z4100_161_05"/>
            <w:bookmarkEnd w:id="176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6" w:name="z4100_611_04"/>
            <w:bookmarkStart w:id="17627" w:name="z4100_611_04"/>
            <w:bookmarkEnd w:id="176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8" w:name="z4100_611_05"/>
            <w:bookmarkStart w:id="17629" w:name="z4100_611_05"/>
            <w:bookmarkEnd w:id="176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0" w:name="z4100_612_04"/>
            <w:bookmarkStart w:id="17631" w:name="z4100_612_04"/>
            <w:bookmarkEnd w:id="176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2" w:name="z4100_612_05"/>
            <w:bookmarkStart w:id="17633" w:name="z4100_612_05"/>
            <w:bookmarkEnd w:id="176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4" w:name="z4100_613_04"/>
            <w:bookmarkStart w:id="17635" w:name="z4100_613_04"/>
            <w:bookmarkEnd w:id="176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6" w:name="z4100_613_05"/>
            <w:bookmarkStart w:id="17637" w:name="z4100_613_05"/>
            <w:bookmarkEnd w:id="176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8" w:name="z4100_162_04"/>
            <w:bookmarkStart w:id="17639" w:name="z4100_162_04"/>
            <w:bookmarkEnd w:id="176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0" w:name="z4100_162_05"/>
            <w:bookmarkStart w:id="17641" w:name="z4100_162_05"/>
            <w:bookmarkEnd w:id="176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2" w:name="z4100_621_04"/>
            <w:bookmarkStart w:id="17643" w:name="z4100_621_04"/>
            <w:bookmarkEnd w:id="176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4" w:name="z4100_621_05"/>
            <w:bookmarkStart w:id="17645" w:name="z4100_621_05"/>
            <w:bookmarkEnd w:id="176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6" w:name="z4100_622_04"/>
            <w:bookmarkStart w:id="17647" w:name="z4100_622_04"/>
            <w:bookmarkEnd w:id="176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8" w:name="z4100_622_05"/>
            <w:bookmarkStart w:id="17649" w:name="z4100_622_05"/>
            <w:bookmarkEnd w:id="176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0" w:name="z4100_623_04"/>
            <w:bookmarkStart w:id="17651" w:name="z4100_623_04"/>
            <w:bookmarkEnd w:id="176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2" w:name="z4100_623_05"/>
            <w:bookmarkStart w:id="17653" w:name="z4100_623_05"/>
            <w:bookmarkEnd w:id="176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4" w:name="z4100_624_04"/>
            <w:bookmarkStart w:id="17655" w:name="z4100_624_04"/>
            <w:bookmarkEnd w:id="176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6" w:name="z4100_624_05"/>
            <w:bookmarkStart w:id="17657" w:name="z4100_624_05"/>
            <w:bookmarkEnd w:id="176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8" w:name="z4100_017_04"/>
            <w:bookmarkStart w:id="17659" w:name="z4100_017_04"/>
            <w:bookmarkEnd w:id="176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0" w:name="z4100_017_05"/>
            <w:bookmarkStart w:id="17661" w:name="z4100_017_05"/>
            <w:bookmarkEnd w:id="176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2" w:name="z4100_171_04"/>
            <w:bookmarkStart w:id="17663" w:name="z4100_171_04"/>
            <w:bookmarkEnd w:id="176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4" w:name="z4100_171_05"/>
            <w:bookmarkStart w:id="17665" w:name="z4100_171_05"/>
            <w:bookmarkEnd w:id="176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6" w:name="z4100_172_04"/>
            <w:bookmarkStart w:id="17667" w:name="z4100_172_04"/>
            <w:bookmarkEnd w:id="176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8" w:name="z4100_172_05"/>
            <w:bookmarkStart w:id="17669" w:name="z4100_172_05"/>
            <w:bookmarkEnd w:id="17669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Cs w:val="24"/>
          <w:lang w:val="en-US"/>
        </w:rPr>
        <w:t>(</w:t>
      </w:r>
      <w:r>
        <w:rPr>
          <w:b/>
          <w:szCs w:val="24"/>
        </w:rPr>
        <w:t>5000)</w:t>
      </w:r>
      <w:r>
        <w:rPr>
          <w:szCs w:val="24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70" w:name="Z5000_001_01"/>
            <w:bookmarkStart w:id="17671" w:name="Z5000_001_01"/>
            <w:bookmarkEnd w:id="17671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72" w:name="Z5000_001_02"/>
            <w:bookmarkStart w:id="17673" w:name="Z5000_001_02"/>
            <w:bookmarkEnd w:id="17673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74" w:name="Z5000_001_03"/>
            <w:bookmarkStart w:id="17675" w:name="Z5000_001_03"/>
            <w:bookmarkEnd w:id="17675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76" w:name="Z5000_001_04"/>
            <w:bookmarkStart w:id="17677" w:name="Z5000_001_04"/>
            <w:bookmarkEnd w:id="17677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7"/>
        <w:gridCol w:w="1433"/>
        <w:gridCol w:w="1413"/>
        <w:gridCol w:w="9027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78" w:name="Z5100_001_01"/>
            <w:bookmarkStart w:id="17679" w:name="Z5100_001_01"/>
            <w:bookmarkEnd w:id="17679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7680" w:name="Z5100_001_02"/>
            <w:bookmarkStart w:id="17681" w:name="Z5100_001_02"/>
            <w:bookmarkEnd w:id="17681"/>
          </w:p>
        </w:tc>
        <w:tc>
          <w:tcPr>
            <w:tcW w:w="90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500"/>
      <w:numFmt w:val="decimal"/>
      <w:lvlText w:val="(%1)"/>
      <w:lvlJc w:val="left"/>
      <w:pPr>
        <w:tabs>
          <w:tab w:val="num" w:pos="13545"/>
        </w:tabs>
        <w:ind w:left="13545" w:hanging="13185"/>
      </w:pPr>
      <w:rPr>
        <w:sz w:val="24"/>
      </w:rPr>
    </w:lvl>
  </w:abstractNum>
  <w:abstractNum w:abstractNumId="4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sz w:val="19"/>
      <w:szCs w:val="24"/>
      <w:lang w:val="ru-RU" w:bidi="ar-SA"/>
    </w:rPr>
  </w:style>
  <w:style w:type="character" w:styleId="17">
    <w:name w:val=" Знак Знак17"/>
    <w:qFormat/>
    <w:rPr>
      <w:b/>
      <w:bCs/>
      <w:szCs w:val="24"/>
      <w:lang w:val="ru-RU" w:bidi="ar-SA"/>
    </w:rPr>
  </w:style>
  <w:style w:type="character" w:styleId="16">
    <w:name w:val=" Знак Знак16"/>
    <w:qFormat/>
    <w:rPr>
      <w:b/>
      <w:bCs/>
      <w:szCs w:val="24"/>
      <w:lang w:val="ru-RU" w:eastAsia="en-US" w:bidi="ar-SA"/>
    </w:rPr>
  </w:style>
  <w:style w:type="character" w:styleId="15">
    <w:name w:val=" Знак Знак15"/>
    <w:qFormat/>
    <w:rPr>
      <w:b/>
      <w:sz w:val="22"/>
      <w:lang w:val="en-US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b/>
      <w:lang w:val="en-US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qFormat/>
    <w:rPr>
      <w:rFonts w:ascii="Times New Roman CYR" w:hAnsi="Times New Roman CYR" w:cs="Times New Roman CYR"/>
      <w:lang w:val="ru-RU" w:bidi="ar-SA"/>
    </w:rPr>
  </w:style>
  <w:style w:type="character" w:styleId="9">
    <w:name w:val=" Знак Знак9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sz w:val="24"/>
      <w:lang w:val="en-US" w:bidi="ar-SA"/>
    </w:rPr>
  </w:style>
  <w:style w:type="character" w:styleId="2">
    <w:name w:val=" Знак Знак2"/>
    <w:qFormat/>
    <w:rPr>
      <w:color w:val="FF0000"/>
      <w:sz w:val="24"/>
      <w:lang w:val="en-US" w:bidi="ar-SA"/>
    </w:rPr>
  </w:style>
  <w:style w:type="character" w:styleId="110">
    <w:name w:val=" Знак Знак1"/>
    <w:qFormat/>
    <w:rPr>
      <w:sz w:val="18"/>
      <w:lang w:val="en-US" w:bidi="ar-SA"/>
    </w:rPr>
  </w:style>
  <w:style w:type="character" w:styleId="Style6">
    <w:name w:val=" Знак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0">
    <w:name w:val="Дата"/>
    <w:basedOn w:val="Normal"/>
    <w:next w:val="Normal"/>
    <w:qFormat/>
    <w:pPr/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1:54:00Z</dcterms:created>
  <dc:creator>na</dc:creator>
  <dc:description/>
  <cp:keywords/>
  <dc:language>en-US</dc:language>
  <cp:lastModifiedBy>user</cp:lastModifiedBy>
  <cp:lastPrinted>2020-12-08T17:38:00Z</cp:lastPrinted>
  <dcterms:modified xsi:type="dcterms:W3CDTF">2023-01-30T11:29:00Z</dcterms:modified>
  <cp:revision>411</cp:revision>
  <dc:subject/>
  <dc:title>ФЕДЕРАЛЬНОЕ ГОСУДАРСТВЕННОЕ СТАТИСТИЧЕСКОЕ НАБЛЮДЕНИЕ</dc:title>
</cp:coreProperties>
</file>