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  <w:lang w:val="en-US"/>
              </w:rPr>
            </w:pPr>
            <w:r>
              <w:rPr>
                <w:sz w:val="20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7.12.2022  № 9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43_04"/>
            <w:bookmarkStart w:id="275" w:name="z1000_043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43_05"/>
            <w:bookmarkStart w:id="277" w:name="z1000_043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43_06"/>
            <w:bookmarkStart w:id="279" w:name="z1000_043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43_08"/>
            <w:bookmarkStart w:id="281" w:name="z1000_043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43_09"/>
            <w:bookmarkStart w:id="283" w:name="z1000_043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43_10"/>
            <w:bookmarkStart w:id="285" w:name="z1000_043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43_11"/>
            <w:bookmarkStart w:id="287" w:name="z1000_043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43_14"/>
            <w:bookmarkStart w:id="289" w:name="z1000_043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43_15"/>
            <w:bookmarkStart w:id="291" w:name="z1000_043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0_04"/>
            <w:bookmarkStart w:id="293" w:name="z1000_050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0_05"/>
            <w:bookmarkStart w:id="295" w:name="z1000_050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0_06"/>
            <w:bookmarkStart w:id="297" w:name="z1000_050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0_08"/>
            <w:bookmarkStart w:id="299" w:name="z1000_050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0_09"/>
            <w:bookmarkStart w:id="301" w:name="z1000_050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0_10"/>
            <w:bookmarkStart w:id="303" w:name="z1000_050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0_11"/>
            <w:bookmarkStart w:id="305" w:name="z1000_050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0_14"/>
            <w:bookmarkStart w:id="307" w:name="z1000_050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0_15"/>
            <w:bookmarkStart w:id="309" w:name="z1000_050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51_04"/>
            <w:bookmarkStart w:id="311" w:name="z1000_05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051_05"/>
            <w:bookmarkStart w:id="313" w:name="z1000_05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051_06"/>
            <w:bookmarkStart w:id="315" w:name="z1000_05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051_08"/>
            <w:bookmarkStart w:id="317" w:name="z1000_05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051_09"/>
            <w:bookmarkStart w:id="319" w:name="z1000_05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051_10"/>
            <w:bookmarkStart w:id="321" w:name="z1000_05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051_11"/>
            <w:bookmarkStart w:id="323" w:name="z1000_05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051_14"/>
            <w:bookmarkStart w:id="325" w:name="z1000_05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051_15"/>
            <w:bookmarkStart w:id="327" w:name="z1000_05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1_04"/>
            <w:bookmarkStart w:id="329" w:name="z1000_511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1_05"/>
            <w:bookmarkStart w:id="331" w:name="z1000_511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1_06"/>
            <w:bookmarkStart w:id="333" w:name="z1000_511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1_08"/>
            <w:bookmarkStart w:id="335" w:name="z1000_511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1_09"/>
            <w:bookmarkStart w:id="337" w:name="z1000_511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1_10"/>
            <w:bookmarkStart w:id="339" w:name="z1000_511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1_11"/>
            <w:bookmarkStart w:id="341" w:name="z1000_511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1_14"/>
            <w:bookmarkStart w:id="343" w:name="z1000_511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1_15"/>
            <w:bookmarkStart w:id="345" w:name="z1000_511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2_04"/>
            <w:bookmarkStart w:id="347" w:name="z1000_512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2_05"/>
            <w:bookmarkStart w:id="349" w:name="z1000_512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2_06"/>
            <w:bookmarkStart w:id="351" w:name="z1000_512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2_08"/>
            <w:bookmarkStart w:id="353" w:name="z1000_512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2_09"/>
            <w:bookmarkStart w:id="355" w:name="z1000_512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2_10"/>
            <w:bookmarkStart w:id="357" w:name="z1000_512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2_11"/>
            <w:bookmarkStart w:id="359" w:name="z1000_512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2_14"/>
            <w:bookmarkStart w:id="361" w:name="z1000_512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2_15"/>
            <w:bookmarkStart w:id="363" w:name="z1000_512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3_04"/>
            <w:bookmarkStart w:id="365" w:name="z1000_513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3_05"/>
            <w:bookmarkStart w:id="367" w:name="z1000_513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3_06"/>
            <w:bookmarkStart w:id="369" w:name="z1000_513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3_08"/>
            <w:bookmarkStart w:id="371" w:name="z1000_513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3_09"/>
            <w:bookmarkStart w:id="373" w:name="z1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3_10"/>
            <w:bookmarkStart w:id="375" w:name="z1000_513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3_11"/>
            <w:bookmarkStart w:id="377" w:name="z1000_513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3_14"/>
            <w:bookmarkStart w:id="379" w:name="z1000_513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3_15"/>
            <w:bookmarkStart w:id="381" w:name="z1000_513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4_04"/>
            <w:bookmarkStart w:id="383" w:name="z1000_514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4_05"/>
            <w:bookmarkStart w:id="385" w:name="z1000_514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4_06"/>
            <w:bookmarkStart w:id="387" w:name="z1000_514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4_08"/>
            <w:bookmarkStart w:id="389" w:name="z1000_514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4_09"/>
            <w:bookmarkStart w:id="391" w:name="z1000_514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4_10"/>
            <w:bookmarkStart w:id="393" w:name="z1000_514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4_11"/>
            <w:bookmarkStart w:id="395" w:name="z1000_514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4_14"/>
            <w:bookmarkStart w:id="397" w:name="z1000_514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4_15"/>
            <w:bookmarkStart w:id="399" w:name="z1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5_04"/>
            <w:bookmarkStart w:id="401" w:name="z1000_515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5_05"/>
            <w:bookmarkStart w:id="403" w:name="z1000_515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5_06"/>
            <w:bookmarkStart w:id="405" w:name="z1000_515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5_08"/>
            <w:bookmarkStart w:id="407" w:name="z1000_515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5_09"/>
            <w:bookmarkStart w:id="409" w:name="z1000_515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5_10"/>
            <w:bookmarkStart w:id="411" w:name="z1000_515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5_11"/>
            <w:bookmarkStart w:id="413" w:name="z1000_515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5_14"/>
            <w:bookmarkStart w:id="415" w:name="z1000_515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5_15"/>
            <w:bookmarkStart w:id="417" w:name="z1000_515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6_04"/>
            <w:bookmarkStart w:id="419" w:name="z1000_516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6_05"/>
            <w:bookmarkStart w:id="421" w:name="z1000_516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6_06"/>
            <w:bookmarkStart w:id="423" w:name="z1000_516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6_08"/>
            <w:bookmarkStart w:id="425" w:name="z1000_516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6_09"/>
            <w:bookmarkStart w:id="427" w:name="z1000_516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6_10"/>
            <w:bookmarkStart w:id="429" w:name="z1000_516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6_11"/>
            <w:bookmarkStart w:id="431" w:name="z1000_516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6_14"/>
            <w:bookmarkStart w:id="433" w:name="z1000_516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6_15"/>
            <w:bookmarkStart w:id="435" w:name="z1000_516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2_04"/>
            <w:bookmarkStart w:id="437" w:name="z1000_052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2_05"/>
            <w:bookmarkStart w:id="439" w:name="z1000_052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2_06"/>
            <w:bookmarkStart w:id="441" w:name="z1000_052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2_08"/>
            <w:bookmarkStart w:id="443" w:name="z1000_052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2_09"/>
            <w:bookmarkStart w:id="445" w:name="z1000_052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2_10"/>
            <w:bookmarkStart w:id="447" w:name="z1000_052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052_11"/>
            <w:bookmarkStart w:id="449" w:name="z1000_052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2_14"/>
            <w:bookmarkStart w:id="451" w:name="z1000_052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052_15"/>
            <w:bookmarkStart w:id="453" w:name="z1000_052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54" w:name="z1000_521_04"/>
            <w:bookmarkStart w:id="455" w:name="z1000_521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1_05"/>
            <w:bookmarkStart w:id="457" w:name="z1000_521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1_06"/>
            <w:bookmarkStart w:id="459" w:name="z1000_521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1_08"/>
            <w:bookmarkStart w:id="461" w:name="z1000_521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1_09"/>
            <w:bookmarkStart w:id="463" w:name="z1000_521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1_10"/>
            <w:bookmarkStart w:id="465" w:name="z1000_521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1_11"/>
            <w:bookmarkStart w:id="467" w:name="z1000_521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1_14"/>
            <w:bookmarkStart w:id="469" w:name="z1000_521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1_15"/>
            <w:bookmarkStart w:id="471" w:name="z1000_521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2_04"/>
            <w:bookmarkStart w:id="473" w:name="z1000_52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2_05"/>
            <w:bookmarkStart w:id="475" w:name="z1000_52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2_06"/>
            <w:bookmarkStart w:id="477" w:name="z1000_52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2_08"/>
            <w:bookmarkStart w:id="479" w:name="z1000_52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2_09"/>
            <w:bookmarkStart w:id="481" w:name="z1000_52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2_10"/>
            <w:bookmarkStart w:id="483" w:name="z1000_52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2_11"/>
            <w:bookmarkStart w:id="485" w:name="z1000_52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2_14"/>
            <w:bookmarkStart w:id="487" w:name="z1000_52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2_15"/>
            <w:bookmarkStart w:id="489" w:name="z1000_52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3_04"/>
            <w:bookmarkStart w:id="491" w:name="z1000_52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3_05"/>
            <w:bookmarkStart w:id="493" w:name="z1000_52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3_06"/>
            <w:bookmarkStart w:id="495" w:name="z1000_52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3_08"/>
            <w:bookmarkStart w:id="497" w:name="z1000_52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3_09"/>
            <w:bookmarkStart w:id="499" w:name="z1000_52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3_10"/>
            <w:bookmarkStart w:id="501" w:name="z1000_52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3_11"/>
            <w:bookmarkStart w:id="503" w:name="z1000_52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3_14"/>
            <w:bookmarkStart w:id="505" w:name="z1000_52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3_15"/>
            <w:bookmarkStart w:id="507" w:name="z1000_52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4_04"/>
            <w:bookmarkStart w:id="509" w:name="z1000_52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4_05"/>
            <w:bookmarkStart w:id="511" w:name="z1000_52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4_06"/>
            <w:bookmarkStart w:id="513" w:name="z1000_52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4_08"/>
            <w:bookmarkStart w:id="515" w:name="z1000_52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4_09"/>
            <w:bookmarkStart w:id="517" w:name="z1000_52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4_10"/>
            <w:bookmarkStart w:id="519" w:name="z1000_52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4_11"/>
            <w:bookmarkStart w:id="521" w:name="z1000_52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4_14"/>
            <w:bookmarkStart w:id="523" w:name="z1000_52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4_15"/>
            <w:bookmarkStart w:id="525" w:name="z1000_52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3_04"/>
            <w:bookmarkStart w:id="527" w:name="z1000_05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3_05"/>
            <w:bookmarkStart w:id="529" w:name="z1000_05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3_06"/>
            <w:bookmarkStart w:id="531" w:name="z1000_05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3_08"/>
            <w:bookmarkStart w:id="533" w:name="z1000_05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3_09"/>
            <w:bookmarkStart w:id="535" w:name="z1000_05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3_10"/>
            <w:bookmarkStart w:id="537" w:name="z1000_05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3_11"/>
            <w:bookmarkStart w:id="539" w:name="z1000_05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3_14"/>
            <w:bookmarkStart w:id="541" w:name="z1000_05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3_15"/>
            <w:bookmarkStart w:id="543" w:name="z1000_05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4_04"/>
            <w:bookmarkStart w:id="545" w:name="z1000_05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4_05"/>
            <w:bookmarkStart w:id="547" w:name="z1000_05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4_06"/>
            <w:bookmarkStart w:id="549" w:name="z1000_05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4_08"/>
            <w:bookmarkStart w:id="551" w:name="z1000_05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4_09"/>
            <w:bookmarkStart w:id="553" w:name="z1000_05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4_10"/>
            <w:bookmarkStart w:id="555" w:name="z1000_05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4_11"/>
            <w:bookmarkStart w:id="557" w:name="z1000_05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4_14"/>
            <w:bookmarkStart w:id="559" w:name="z1000_05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4_15"/>
            <w:bookmarkStart w:id="561" w:name="z1000_05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5_04"/>
            <w:bookmarkStart w:id="563" w:name="z1000_055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5_05"/>
            <w:bookmarkStart w:id="565" w:name="z1000_055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5_06"/>
            <w:bookmarkStart w:id="567" w:name="z1000_055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5_08"/>
            <w:bookmarkStart w:id="569" w:name="z1000_055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5_09"/>
            <w:bookmarkStart w:id="571" w:name="z1000_055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5_10"/>
            <w:bookmarkStart w:id="573" w:name="z1000_055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5_11"/>
            <w:bookmarkStart w:id="575" w:name="z1000_055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5_14"/>
            <w:bookmarkStart w:id="577" w:name="z1000_055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5_15"/>
            <w:bookmarkStart w:id="579" w:name="z1000_055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6_04"/>
            <w:bookmarkStart w:id="581" w:name="z1000_056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6_05"/>
            <w:bookmarkStart w:id="583" w:name="z1000_056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6_06"/>
            <w:bookmarkStart w:id="585" w:name="z1000_056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6_08"/>
            <w:bookmarkStart w:id="587" w:name="z1000_056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6_09"/>
            <w:bookmarkStart w:id="589" w:name="z1000_056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6_10"/>
            <w:bookmarkStart w:id="591" w:name="z1000_056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6_11"/>
            <w:bookmarkStart w:id="593" w:name="z1000_056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6_14"/>
            <w:bookmarkStart w:id="595" w:name="z1000_056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6_15"/>
            <w:bookmarkStart w:id="597" w:name="z1000_056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7_04"/>
            <w:bookmarkStart w:id="599" w:name="z1000_057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7_05"/>
            <w:bookmarkStart w:id="601" w:name="z1000_057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7_06"/>
            <w:bookmarkStart w:id="603" w:name="z1000_057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7_08"/>
            <w:bookmarkStart w:id="605" w:name="z1000_057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7_09"/>
            <w:bookmarkStart w:id="607" w:name="z1000_057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7_10"/>
            <w:bookmarkStart w:id="609" w:name="z1000_057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7_11"/>
            <w:bookmarkStart w:id="611" w:name="z1000_057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7_14"/>
            <w:bookmarkStart w:id="613" w:name="z1000_057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7_15"/>
            <w:bookmarkStart w:id="615" w:name="z1000_057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8_04"/>
            <w:bookmarkStart w:id="617" w:name="z1000_058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8_05"/>
            <w:bookmarkStart w:id="619" w:name="z1000_058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8_06"/>
            <w:bookmarkStart w:id="621" w:name="z1000_058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8_08"/>
            <w:bookmarkStart w:id="623" w:name="z1000_058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8_09"/>
            <w:bookmarkStart w:id="625" w:name="z1000_058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8_10"/>
            <w:bookmarkStart w:id="627" w:name="z1000_058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8_11"/>
            <w:bookmarkStart w:id="629" w:name="z1000_058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8_14"/>
            <w:bookmarkStart w:id="631" w:name="z1000_058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8_15"/>
            <w:bookmarkStart w:id="633" w:name="z1000_058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9_04"/>
            <w:bookmarkStart w:id="635" w:name="z1000_059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9_05"/>
            <w:bookmarkStart w:id="637" w:name="z1000_059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9_06"/>
            <w:bookmarkStart w:id="639" w:name="z1000_059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9_08"/>
            <w:bookmarkStart w:id="641" w:name="z1000_059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9_09"/>
            <w:bookmarkStart w:id="643" w:name="z1000_059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9_10"/>
            <w:bookmarkStart w:id="645" w:name="z1000_059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9_11"/>
            <w:bookmarkStart w:id="647" w:name="z1000_059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9_14"/>
            <w:bookmarkStart w:id="649" w:name="z1000_059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9_15"/>
            <w:bookmarkStart w:id="651" w:name="z1000_059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510_04"/>
            <w:bookmarkStart w:id="653" w:name="z1000_510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510_05"/>
            <w:bookmarkStart w:id="655" w:name="z1000_510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510_06"/>
            <w:bookmarkStart w:id="657" w:name="z1000_510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510_08"/>
            <w:bookmarkStart w:id="659" w:name="z1000_510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510_09"/>
            <w:bookmarkStart w:id="661" w:name="z1000_51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510_10"/>
            <w:bookmarkStart w:id="663" w:name="z1000_510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510_11"/>
            <w:bookmarkStart w:id="665" w:name="z1000_510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510_14"/>
            <w:bookmarkStart w:id="667" w:name="z1000_510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510_15"/>
            <w:bookmarkStart w:id="669" w:name="z1000_510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7_04"/>
            <w:bookmarkStart w:id="671" w:name="z1000_347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7_05"/>
            <w:bookmarkStart w:id="673" w:name="z1000_347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7_06"/>
            <w:bookmarkStart w:id="675" w:name="z1000_347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7_08"/>
            <w:bookmarkStart w:id="677" w:name="z1000_347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7_09"/>
            <w:bookmarkStart w:id="679" w:name="z1000_347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7_10"/>
            <w:bookmarkStart w:id="681" w:name="z1000_347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7_11"/>
            <w:bookmarkStart w:id="683" w:name="z1000_347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7_14"/>
            <w:bookmarkStart w:id="685" w:name="z1000_347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7_15"/>
            <w:bookmarkStart w:id="687" w:name="z1000_347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1_04"/>
            <w:bookmarkStart w:id="689" w:name="z1000_341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1_05"/>
            <w:bookmarkStart w:id="691" w:name="z1000_341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1_06"/>
            <w:bookmarkStart w:id="693" w:name="z1000_341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1_08"/>
            <w:bookmarkStart w:id="695" w:name="z1000_341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1_09"/>
            <w:bookmarkStart w:id="697" w:name="z1000_341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1_10"/>
            <w:bookmarkStart w:id="699" w:name="z1000_341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1_11"/>
            <w:bookmarkStart w:id="701" w:name="z1000_341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1_14"/>
            <w:bookmarkStart w:id="703" w:name="z1000_341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1_15"/>
            <w:bookmarkStart w:id="705" w:name="z1000_341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2_04"/>
            <w:bookmarkStart w:id="707" w:name="z1000_342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2_05"/>
            <w:bookmarkStart w:id="709" w:name="z1000_342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2_06"/>
            <w:bookmarkStart w:id="711" w:name="z1000_342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2_08"/>
            <w:bookmarkStart w:id="713" w:name="z1000_342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2_09"/>
            <w:bookmarkStart w:id="715" w:name="z1000_342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2_10"/>
            <w:bookmarkStart w:id="717" w:name="z1000_342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2_11"/>
            <w:bookmarkStart w:id="719" w:name="z1000_342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2_14"/>
            <w:bookmarkStart w:id="721" w:name="z1000_342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2_15"/>
            <w:bookmarkStart w:id="723" w:name="z1000_342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43_04"/>
            <w:bookmarkStart w:id="725" w:name="z1000_343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43_05"/>
            <w:bookmarkStart w:id="727" w:name="z1000_343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43_06"/>
            <w:bookmarkStart w:id="729" w:name="z1000_343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43_08"/>
            <w:bookmarkStart w:id="731" w:name="z1000_343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43_09"/>
            <w:bookmarkStart w:id="733" w:name="z1000_343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43_10"/>
            <w:bookmarkStart w:id="735" w:name="z1000_343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43_11"/>
            <w:bookmarkStart w:id="737" w:name="z1000_343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43_14"/>
            <w:bookmarkStart w:id="739" w:name="z1000_343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43_15"/>
            <w:bookmarkStart w:id="741" w:name="z1000_343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60_04"/>
            <w:bookmarkStart w:id="743" w:name="z1000_3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60_05"/>
            <w:bookmarkStart w:id="745" w:name="z1000_3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60_06"/>
            <w:bookmarkStart w:id="747" w:name="z1000_3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60_08"/>
            <w:bookmarkStart w:id="749" w:name="z1000_3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60_09"/>
            <w:bookmarkStart w:id="751" w:name="z1000_3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60_10"/>
            <w:bookmarkStart w:id="753" w:name="z1000_3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60_11"/>
            <w:bookmarkStart w:id="755" w:name="z1000_3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60_14"/>
            <w:bookmarkStart w:id="757" w:name="z1000_3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60_15"/>
            <w:bookmarkStart w:id="759" w:name="z1000_3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0_04"/>
            <w:bookmarkStart w:id="761" w:name="z1000_060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0_05"/>
            <w:bookmarkStart w:id="763" w:name="z1000_060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0_06"/>
            <w:bookmarkStart w:id="765" w:name="z1000_060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0_08"/>
            <w:bookmarkStart w:id="767" w:name="z1000_060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0_09"/>
            <w:bookmarkStart w:id="769" w:name="z1000_060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0_10"/>
            <w:bookmarkStart w:id="771" w:name="z1000_060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0_11"/>
            <w:bookmarkStart w:id="773" w:name="z1000_060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0_14"/>
            <w:bookmarkStart w:id="775" w:name="z1000_060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0_15"/>
            <w:bookmarkStart w:id="777" w:name="z1000_060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61_04"/>
            <w:bookmarkStart w:id="779" w:name="z1000_06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1_05"/>
            <w:bookmarkStart w:id="781" w:name="z1000_06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1_06"/>
            <w:bookmarkStart w:id="783" w:name="z1000_06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1_08"/>
            <w:bookmarkStart w:id="785" w:name="z1000_06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1_09"/>
            <w:bookmarkStart w:id="787" w:name="z1000_06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1_10"/>
            <w:bookmarkStart w:id="789" w:name="z1000_06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1_11"/>
            <w:bookmarkStart w:id="791" w:name="z1000_06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1_14"/>
            <w:bookmarkStart w:id="793" w:name="z1000_06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1_15"/>
            <w:bookmarkStart w:id="795" w:name="z1000_06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6" w:name="z1000_062_04"/>
            <w:bookmarkStart w:id="797" w:name="z1000_062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62_05"/>
            <w:bookmarkStart w:id="799" w:name="z1000_062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62_06"/>
            <w:bookmarkStart w:id="801" w:name="z1000_062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62_08"/>
            <w:bookmarkStart w:id="803" w:name="z1000_062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62_09"/>
            <w:bookmarkStart w:id="805" w:name="z1000_06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62_10"/>
            <w:bookmarkStart w:id="807" w:name="z1000_062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62_11"/>
            <w:bookmarkStart w:id="809" w:name="z1000_062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62_14"/>
            <w:bookmarkStart w:id="811" w:name="z1000_062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62_15"/>
            <w:bookmarkStart w:id="813" w:name="z1000_062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0_04"/>
            <w:bookmarkStart w:id="815" w:name="z1000_07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0_05"/>
            <w:bookmarkStart w:id="817" w:name="z1000_07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0_06"/>
            <w:bookmarkStart w:id="819" w:name="z1000_07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0_08"/>
            <w:bookmarkStart w:id="821" w:name="z1000_07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0_09"/>
            <w:bookmarkStart w:id="823" w:name="z1000_07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0_10"/>
            <w:bookmarkStart w:id="825" w:name="z1000_07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0_11"/>
            <w:bookmarkStart w:id="827" w:name="z1000_07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0_14"/>
            <w:bookmarkStart w:id="829" w:name="z1000_07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0_15"/>
            <w:bookmarkStart w:id="831" w:name="z1000_070_15"/>
            <w:bookmarkEnd w:id="83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71_04"/>
            <w:bookmarkStart w:id="833" w:name="z1000_07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71_05"/>
            <w:bookmarkStart w:id="835" w:name="z1000_07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71_06"/>
            <w:bookmarkStart w:id="837" w:name="z1000_07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71_08"/>
            <w:bookmarkStart w:id="839" w:name="z1000_07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71_09"/>
            <w:bookmarkStart w:id="841" w:name="z1000_07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71_10"/>
            <w:bookmarkStart w:id="843" w:name="z1000_07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71_11"/>
            <w:bookmarkStart w:id="845" w:name="z1000_07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71_14"/>
            <w:bookmarkStart w:id="847" w:name="z1000_07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71_15"/>
            <w:bookmarkStart w:id="849" w:name="z1000_07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1_04"/>
            <w:bookmarkStart w:id="851" w:name="z1000_71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1_05"/>
            <w:bookmarkStart w:id="853" w:name="z1000_71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1_06"/>
            <w:bookmarkStart w:id="855" w:name="z1000_71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1_08"/>
            <w:bookmarkStart w:id="857" w:name="z1000_71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1_09"/>
            <w:bookmarkStart w:id="859" w:name="z1000_71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1_10"/>
            <w:bookmarkStart w:id="861" w:name="z1000_71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1_11"/>
            <w:bookmarkStart w:id="863" w:name="z1000_71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1_14"/>
            <w:bookmarkStart w:id="865" w:name="z1000_71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1_15"/>
            <w:bookmarkStart w:id="867" w:name="z1000_71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712_04"/>
            <w:bookmarkStart w:id="869" w:name="z1000_71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12_05"/>
            <w:bookmarkStart w:id="871" w:name="z1000_71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12_06"/>
            <w:bookmarkStart w:id="873" w:name="z1000_71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12_08"/>
            <w:bookmarkStart w:id="875" w:name="z1000_71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712_09"/>
            <w:bookmarkStart w:id="877" w:name="z1000_71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712_10"/>
            <w:bookmarkStart w:id="879" w:name="z1000_71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712_11"/>
            <w:bookmarkStart w:id="881" w:name="z1000_71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712_14"/>
            <w:bookmarkStart w:id="883" w:name="z1000_71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712_15"/>
            <w:bookmarkStart w:id="885" w:name="z1000_71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72_04"/>
            <w:bookmarkStart w:id="887" w:name="z1000_07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2_05"/>
            <w:bookmarkStart w:id="889" w:name="z1000_07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2_06"/>
            <w:bookmarkStart w:id="891" w:name="z1000_07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2_08"/>
            <w:bookmarkStart w:id="893" w:name="z1000_07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2_09"/>
            <w:bookmarkStart w:id="895" w:name="z1000_07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2_10"/>
            <w:bookmarkStart w:id="897" w:name="z1000_07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2_11"/>
            <w:bookmarkStart w:id="899" w:name="z1000_07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2_14"/>
            <w:bookmarkStart w:id="901" w:name="z1000_07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2_15"/>
            <w:bookmarkStart w:id="903" w:name="z1000_07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4" w:name="z1000_073_04"/>
            <w:bookmarkStart w:id="905" w:name="z1000_073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3_05"/>
            <w:bookmarkStart w:id="907" w:name="z1000_073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3_06"/>
            <w:bookmarkStart w:id="909" w:name="z1000_073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3_08"/>
            <w:bookmarkStart w:id="911" w:name="z1000_073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3_09"/>
            <w:bookmarkStart w:id="913" w:name="z1000_073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3_10"/>
            <w:bookmarkStart w:id="915" w:name="z1000_073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3_11"/>
            <w:bookmarkStart w:id="917" w:name="z1000_073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3_14"/>
            <w:bookmarkStart w:id="919" w:name="z1000_073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3_15"/>
            <w:bookmarkStart w:id="921" w:name="z1000_073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732_04"/>
            <w:bookmarkStart w:id="923" w:name="z1000_732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732_05"/>
            <w:bookmarkStart w:id="925" w:name="z1000_732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732_06"/>
            <w:bookmarkStart w:id="927" w:name="z1000_732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732_08"/>
            <w:bookmarkStart w:id="929" w:name="z1000_732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732_09"/>
            <w:bookmarkStart w:id="931" w:name="z1000_732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732_10"/>
            <w:bookmarkStart w:id="933" w:name="z1000_732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732_11"/>
            <w:bookmarkStart w:id="935" w:name="z1000_732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732_14"/>
            <w:bookmarkStart w:id="937" w:name="z1000_732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732_15"/>
            <w:bookmarkStart w:id="939" w:name="z1000_732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4_04"/>
            <w:bookmarkStart w:id="941" w:name="z1000_074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4_05"/>
            <w:bookmarkStart w:id="943" w:name="z1000_074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4_06"/>
            <w:bookmarkStart w:id="945" w:name="z1000_074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4_08"/>
            <w:bookmarkStart w:id="947" w:name="z1000_074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4_09"/>
            <w:bookmarkStart w:id="949" w:name="z1000_074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4_10"/>
            <w:bookmarkStart w:id="951" w:name="z1000_074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4_11"/>
            <w:bookmarkStart w:id="953" w:name="z1000_074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4_14"/>
            <w:bookmarkStart w:id="955" w:name="z1000_074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4_15"/>
            <w:bookmarkStart w:id="957" w:name="z1000_074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5_04"/>
            <w:bookmarkStart w:id="959" w:name="z1000_075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5_05"/>
            <w:bookmarkStart w:id="961" w:name="z1000_075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5_06"/>
            <w:bookmarkStart w:id="963" w:name="z1000_075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5_08"/>
            <w:bookmarkStart w:id="965" w:name="z1000_075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5_09"/>
            <w:bookmarkStart w:id="967" w:name="z1000_075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5_10"/>
            <w:bookmarkStart w:id="969" w:name="z1000_075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5_11"/>
            <w:bookmarkStart w:id="971" w:name="z1000_075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5_14"/>
            <w:bookmarkStart w:id="973" w:name="z1000_075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5_15"/>
            <w:bookmarkStart w:id="975" w:name="z1000_075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51_04"/>
            <w:bookmarkStart w:id="977" w:name="z1000_75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51_05"/>
            <w:bookmarkStart w:id="979" w:name="z1000_75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51_06"/>
            <w:bookmarkStart w:id="981" w:name="z1000_75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51_08"/>
            <w:bookmarkStart w:id="983" w:name="z1000_75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51_09"/>
            <w:bookmarkStart w:id="985" w:name="z1000_75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51_10"/>
            <w:bookmarkStart w:id="987" w:name="z1000_75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51_11"/>
            <w:bookmarkStart w:id="989" w:name="z1000_75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51_14"/>
            <w:bookmarkStart w:id="991" w:name="z1000_75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51_15"/>
            <w:bookmarkStart w:id="993" w:name="z1000_75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6_04"/>
            <w:bookmarkStart w:id="995" w:name="z1000_076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6_05"/>
            <w:bookmarkStart w:id="997" w:name="z1000_076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6_06"/>
            <w:bookmarkStart w:id="999" w:name="z1000_076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6_08"/>
            <w:bookmarkStart w:id="1001" w:name="z1000_076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6_09"/>
            <w:bookmarkStart w:id="1003" w:name="z1000_076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6_10"/>
            <w:bookmarkStart w:id="1005" w:name="z1000_076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6_11"/>
            <w:bookmarkStart w:id="1007" w:name="z1000_076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6_14"/>
            <w:bookmarkStart w:id="1009" w:name="z1000_076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6_15"/>
            <w:bookmarkStart w:id="1011" w:name="z1000_076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1_04"/>
            <w:bookmarkStart w:id="1013" w:name="z1000_761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1_05"/>
            <w:bookmarkStart w:id="1015" w:name="z1000_761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1_06"/>
            <w:bookmarkStart w:id="1017" w:name="z1000_761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1_08"/>
            <w:bookmarkStart w:id="1019" w:name="z1000_761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1_09"/>
            <w:bookmarkStart w:id="1021" w:name="z1000_761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1_10"/>
            <w:bookmarkStart w:id="1023" w:name="z1000_761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1_11"/>
            <w:bookmarkStart w:id="1025" w:name="z1000_761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1_14"/>
            <w:bookmarkStart w:id="1027" w:name="z1000_761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1_15"/>
            <w:bookmarkStart w:id="1029" w:name="z1000_761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62_04"/>
            <w:bookmarkStart w:id="1031" w:name="z1000_762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62_05"/>
            <w:bookmarkStart w:id="1033" w:name="z1000_762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62_06"/>
            <w:bookmarkStart w:id="1035" w:name="z1000_762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62_08"/>
            <w:bookmarkStart w:id="1037" w:name="z1000_762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62_09"/>
            <w:bookmarkStart w:id="1039" w:name="z1000_762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62_10"/>
            <w:bookmarkStart w:id="1041" w:name="z1000_762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62_11"/>
            <w:bookmarkStart w:id="1043" w:name="z1000_762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62_14"/>
            <w:bookmarkStart w:id="1045" w:name="z1000_762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62_15"/>
            <w:bookmarkStart w:id="1047" w:name="z1000_762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7_04"/>
            <w:bookmarkStart w:id="1049" w:name="z1000_077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7_05"/>
            <w:bookmarkStart w:id="1051" w:name="z1000_077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7_06"/>
            <w:bookmarkStart w:id="1053" w:name="z1000_077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7_08"/>
            <w:bookmarkStart w:id="1055" w:name="z1000_077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7_09"/>
            <w:bookmarkStart w:id="1057" w:name="z1000_077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7_10"/>
            <w:bookmarkStart w:id="1059" w:name="z1000_077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7_11"/>
            <w:bookmarkStart w:id="1061" w:name="z1000_077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7_14"/>
            <w:bookmarkStart w:id="1063" w:name="z1000_077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7_15"/>
            <w:bookmarkStart w:id="1065" w:name="z1000_077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71_04"/>
            <w:bookmarkStart w:id="1067" w:name="z1000_77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71_05"/>
            <w:bookmarkStart w:id="1069" w:name="z1000_77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71_06"/>
            <w:bookmarkStart w:id="1071" w:name="z1000_77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71_08"/>
            <w:bookmarkStart w:id="1073" w:name="z1000_77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71_09"/>
            <w:bookmarkStart w:id="1075" w:name="z1000_77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71_10"/>
            <w:bookmarkStart w:id="1077" w:name="z1000_77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71_11"/>
            <w:bookmarkStart w:id="1079" w:name="z1000_77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71_14"/>
            <w:bookmarkStart w:id="1081" w:name="z1000_77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71_15"/>
            <w:bookmarkStart w:id="1083" w:name="z1000_77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8_04"/>
            <w:bookmarkStart w:id="1085" w:name="z1000_078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8_05"/>
            <w:bookmarkStart w:id="1087" w:name="z1000_078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8_06"/>
            <w:bookmarkStart w:id="1089" w:name="z1000_078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8_08"/>
            <w:bookmarkStart w:id="1091" w:name="z1000_078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8_09"/>
            <w:bookmarkStart w:id="1093" w:name="z1000_078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8_10"/>
            <w:bookmarkStart w:id="1095" w:name="z1000_078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8_11"/>
            <w:bookmarkStart w:id="1097" w:name="z1000_078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8_14"/>
            <w:bookmarkStart w:id="1099" w:name="z1000_078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8_15"/>
            <w:bookmarkStart w:id="1101" w:name="z1000_078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1_04"/>
            <w:bookmarkStart w:id="1103" w:name="z1000_78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1_05"/>
            <w:bookmarkStart w:id="1105" w:name="z1000_78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1_06"/>
            <w:bookmarkStart w:id="1107" w:name="z1000_78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1_08"/>
            <w:bookmarkStart w:id="1109" w:name="z1000_78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1_09"/>
            <w:bookmarkStart w:id="1111" w:name="z1000_78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1_10"/>
            <w:bookmarkStart w:id="1113" w:name="z1000_78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1_11"/>
            <w:bookmarkStart w:id="1115" w:name="z1000_78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1_14"/>
            <w:bookmarkStart w:id="1117" w:name="z1000_78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1_15"/>
            <w:bookmarkStart w:id="1119" w:name="z1000_7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82_04"/>
            <w:bookmarkStart w:id="1121" w:name="z1000_78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82_05"/>
            <w:bookmarkStart w:id="1123" w:name="z1000_78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82_06"/>
            <w:bookmarkStart w:id="1125" w:name="z1000_78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82_08"/>
            <w:bookmarkStart w:id="1127" w:name="z1000_78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82_09"/>
            <w:bookmarkStart w:id="1129" w:name="z1000_78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82_10"/>
            <w:bookmarkStart w:id="1131" w:name="z1000_78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82_11"/>
            <w:bookmarkStart w:id="1133" w:name="z1000_78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82_14"/>
            <w:bookmarkStart w:id="1135" w:name="z1000_78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82_15"/>
            <w:bookmarkStart w:id="1137" w:name="z1000_78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9_04"/>
            <w:bookmarkStart w:id="1139" w:name="z1000_079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9_05"/>
            <w:bookmarkStart w:id="1141" w:name="z1000_079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9_06"/>
            <w:bookmarkStart w:id="1143" w:name="z1000_079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9_08"/>
            <w:bookmarkStart w:id="1145" w:name="z1000_079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9_09"/>
            <w:bookmarkStart w:id="1147" w:name="z1000_079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9_10"/>
            <w:bookmarkStart w:id="1149" w:name="z1000_079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9_11"/>
            <w:bookmarkStart w:id="1151" w:name="z1000_079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9_14"/>
            <w:bookmarkStart w:id="1153" w:name="z1000_079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9_15"/>
            <w:bookmarkStart w:id="1155" w:name="z1000_079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91_04"/>
            <w:bookmarkStart w:id="1157" w:name="z1000_79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91_05"/>
            <w:bookmarkStart w:id="1159" w:name="z1000_79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91_06"/>
            <w:bookmarkStart w:id="1161" w:name="z1000_79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91_08"/>
            <w:bookmarkStart w:id="1163" w:name="z1000_79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91_09"/>
            <w:bookmarkStart w:id="1165" w:name="z1000_79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91_10"/>
            <w:bookmarkStart w:id="1167" w:name="z1000_79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91_11"/>
            <w:bookmarkStart w:id="1169" w:name="z1000_79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91_14"/>
            <w:bookmarkStart w:id="1171" w:name="z1000_79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91_15"/>
            <w:bookmarkStart w:id="1173" w:name="z1000_79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10_04"/>
            <w:bookmarkStart w:id="1175" w:name="z1000_71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710_05"/>
            <w:bookmarkStart w:id="1177" w:name="z1000_71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710_06"/>
            <w:bookmarkStart w:id="1179" w:name="z1000_71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710_08"/>
            <w:bookmarkStart w:id="1181" w:name="z1000_71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710_09"/>
            <w:bookmarkStart w:id="1183" w:name="z1000_71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710_10"/>
            <w:bookmarkStart w:id="1185" w:name="z1000_71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710_11"/>
            <w:bookmarkStart w:id="1187" w:name="z1000_71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710_14"/>
            <w:bookmarkStart w:id="1189" w:name="z1000_71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710_15"/>
            <w:bookmarkStart w:id="1191" w:name="z1000_71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300_04"/>
            <w:bookmarkStart w:id="1193" w:name="z1000_30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300_05"/>
            <w:bookmarkStart w:id="1195" w:name="z1000_30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300_06"/>
            <w:bookmarkStart w:id="1197" w:name="z1000_30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300_08"/>
            <w:bookmarkStart w:id="1199" w:name="z1000_30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300_09"/>
            <w:bookmarkStart w:id="1201" w:name="z1000_30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300_10"/>
            <w:bookmarkStart w:id="1203" w:name="z1000_30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300_11"/>
            <w:bookmarkStart w:id="1205" w:name="z1000_30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300_14"/>
            <w:bookmarkStart w:id="1207" w:name="z1000_30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300_15"/>
            <w:bookmarkStart w:id="1209" w:name="z1000_30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0_04"/>
            <w:bookmarkStart w:id="1211" w:name="z1000_080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0_05"/>
            <w:bookmarkStart w:id="1213" w:name="z1000_080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0_06"/>
            <w:bookmarkStart w:id="1215" w:name="z1000_080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0_08"/>
            <w:bookmarkStart w:id="1217" w:name="z1000_080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0_09"/>
            <w:bookmarkStart w:id="1219" w:name="z1000_080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0_10"/>
            <w:bookmarkStart w:id="1221" w:name="z1000_080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0_11"/>
            <w:bookmarkStart w:id="1223" w:name="z1000_080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0_14"/>
            <w:bookmarkStart w:id="1225" w:name="z1000_080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0_15"/>
            <w:bookmarkStart w:id="1227" w:name="z1000_080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1_04"/>
            <w:bookmarkStart w:id="1229" w:name="z1000_08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1_05"/>
            <w:bookmarkStart w:id="1231" w:name="z1000_08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1_06"/>
            <w:bookmarkStart w:id="1233" w:name="z1000_08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1_08"/>
            <w:bookmarkStart w:id="1235" w:name="z1000_08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1_09"/>
            <w:bookmarkStart w:id="1237" w:name="z1000_08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1_10"/>
            <w:bookmarkStart w:id="1239" w:name="z1000_08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1_11"/>
            <w:bookmarkStart w:id="1241" w:name="z1000_08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1_14"/>
            <w:bookmarkStart w:id="1243" w:name="z1000_08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1_15"/>
            <w:bookmarkStart w:id="1245" w:name="z1000_08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2_04"/>
            <w:bookmarkStart w:id="1247" w:name="z1000_082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2_05"/>
            <w:bookmarkStart w:id="1249" w:name="z1000_082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2_06"/>
            <w:bookmarkStart w:id="1251" w:name="z1000_082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2_08"/>
            <w:bookmarkStart w:id="1253" w:name="z1000_082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2_09"/>
            <w:bookmarkStart w:id="1255" w:name="z1000_082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2_10"/>
            <w:bookmarkStart w:id="1257" w:name="z1000_082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2_11"/>
            <w:bookmarkStart w:id="1259" w:name="z1000_082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2_14"/>
            <w:bookmarkStart w:id="1261" w:name="z1000_082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2_15"/>
            <w:bookmarkStart w:id="1263" w:name="z1000_082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821_04"/>
            <w:bookmarkStart w:id="1265" w:name="z1000_821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821_05"/>
            <w:bookmarkStart w:id="1267" w:name="z1000_821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821_06"/>
            <w:bookmarkStart w:id="1269" w:name="z1000_821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821_08"/>
            <w:bookmarkStart w:id="1271" w:name="z1000_821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821_09"/>
            <w:bookmarkStart w:id="1273" w:name="z1000_821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821_10"/>
            <w:bookmarkStart w:id="1275" w:name="z1000_821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821_11"/>
            <w:bookmarkStart w:id="1277" w:name="z1000_821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821_14"/>
            <w:bookmarkStart w:id="1279" w:name="z1000_821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821_15"/>
            <w:bookmarkStart w:id="1281" w:name="z1000_821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3_04"/>
            <w:bookmarkStart w:id="1283" w:name="z1000_083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3_05"/>
            <w:bookmarkStart w:id="1285" w:name="z1000_083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3_06"/>
            <w:bookmarkStart w:id="1287" w:name="z1000_083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3_08"/>
            <w:bookmarkStart w:id="1289" w:name="z1000_083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3_09"/>
            <w:bookmarkStart w:id="1291" w:name="z1000_083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3_10"/>
            <w:bookmarkStart w:id="1293" w:name="z1000_083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3_11"/>
            <w:bookmarkStart w:id="1295" w:name="z1000_083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3_14"/>
            <w:bookmarkStart w:id="1297" w:name="z1000_083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3_15"/>
            <w:bookmarkStart w:id="1299" w:name="z1000_083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4_04"/>
            <w:bookmarkStart w:id="1301" w:name="z1000_084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4_05"/>
            <w:bookmarkStart w:id="1303" w:name="z1000_084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4_06"/>
            <w:bookmarkStart w:id="1305" w:name="z1000_084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4_08"/>
            <w:bookmarkStart w:id="1307" w:name="z1000_084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4_09"/>
            <w:bookmarkStart w:id="1309" w:name="z1000_084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4_10"/>
            <w:bookmarkStart w:id="1311" w:name="z1000_084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4_11"/>
            <w:bookmarkStart w:id="1313" w:name="z1000_084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4_14"/>
            <w:bookmarkStart w:id="1315" w:name="z1000_084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4_15"/>
            <w:bookmarkStart w:id="1317" w:name="z1000_084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5_04"/>
            <w:bookmarkStart w:id="1319" w:name="z1000_085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5_05"/>
            <w:bookmarkStart w:id="1321" w:name="z1000_085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5_06"/>
            <w:bookmarkStart w:id="1323" w:name="z1000_085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5_08"/>
            <w:bookmarkStart w:id="1325" w:name="z1000_085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5_09"/>
            <w:bookmarkStart w:id="1327" w:name="z1000_085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5_10"/>
            <w:bookmarkStart w:id="1329" w:name="z1000_085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5_11"/>
            <w:bookmarkStart w:id="1331" w:name="z1000_085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5_14"/>
            <w:bookmarkStart w:id="1333" w:name="z1000_085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5_15"/>
            <w:bookmarkStart w:id="1335" w:name="z1000_085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6_04"/>
            <w:bookmarkStart w:id="1337" w:name="z1000_086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6_05"/>
            <w:bookmarkStart w:id="1339" w:name="z1000_086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6_06"/>
            <w:bookmarkStart w:id="1341" w:name="z1000_086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6_08"/>
            <w:bookmarkStart w:id="1343" w:name="z1000_086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6_09"/>
            <w:bookmarkStart w:id="1345" w:name="z1000_086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6_10"/>
            <w:bookmarkStart w:id="1347" w:name="z1000_086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6_11"/>
            <w:bookmarkStart w:id="1349" w:name="z1000_086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6_14"/>
            <w:bookmarkStart w:id="1351" w:name="z1000_086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6_15"/>
            <w:bookmarkStart w:id="1353" w:name="z1000_086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7_04"/>
            <w:bookmarkStart w:id="1355" w:name="z1000_087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7_05"/>
            <w:bookmarkStart w:id="1357" w:name="z1000_087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7_06"/>
            <w:bookmarkStart w:id="1359" w:name="z1000_087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7_08"/>
            <w:bookmarkStart w:id="1361" w:name="z1000_087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7_09"/>
            <w:bookmarkStart w:id="1363" w:name="z1000_087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7_10"/>
            <w:bookmarkStart w:id="1365" w:name="z1000_087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7_11"/>
            <w:bookmarkStart w:id="1367" w:name="z1000_087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7_14"/>
            <w:bookmarkStart w:id="1369" w:name="z1000_087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7_15"/>
            <w:bookmarkStart w:id="1371" w:name="z1000_087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8_04"/>
            <w:bookmarkStart w:id="1373" w:name="z1000_088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8_05"/>
            <w:bookmarkStart w:id="1375" w:name="z1000_088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8_06"/>
            <w:bookmarkStart w:id="1377" w:name="z1000_088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8_08"/>
            <w:bookmarkStart w:id="1379" w:name="z1000_088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8_09"/>
            <w:bookmarkStart w:id="1381" w:name="z1000_088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8_10"/>
            <w:bookmarkStart w:id="1383" w:name="z1000_088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8_11"/>
            <w:bookmarkStart w:id="1385" w:name="z1000_088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8_14"/>
            <w:bookmarkStart w:id="1387" w:name="z1000_088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8_15"/>
            <w:bookmarkStart w:id="1389" w:name="z1000_088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9_04"/>
            <w:bookmarkStart w:id="1391" w:name="z1000_089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9_05"/>
            <w:bookmarkStart w:id="1393" w:name="z1000_089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9_06"/>
            <w:bookmarkStart w:id="1395" w:name="z1000_089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9_08"/>
            <w:bookmarkStart w:id="1397" w:name="z1000_089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9_09"/>
            <w:bookmarkStart w:id="1399" w:name="z1000_089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9_10"/>
            <w:bookmarkStart w:id="1401" w:name="z1000_089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9_11"/>
            <w:bookmarkStart w:id="1403" w:name="z1000_089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9_14"/>
            <w:bookmarkStart w:id="1405" w:name="z1000_089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9_15"/>
            <w:bookmarkStart w:id="1407" w:name="z1000_089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0_04"/>
            <w:bookmarkStart w:id="1409" w:name="z1000_81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0_05"/>
            <w:bookmarkStart w:id="1411" w:name="z1000_81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0_06"/>
            <w:bookmarkStart w:id="1413" w:name="z1000_81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0_08"/>
            <w:bookmarkStart w:id="1415" w:name="z1000_81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0_09"/>
            <w:bookmarkStart w:id="1417" w:name="z1000_81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0_10"/>
            <w:bookmarkStart w:id="1419" w:name="z1000_81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0_11"/>
            <w:bookmarkStart w:id="1421" w:name="z1000_81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0_14"/>
            <w:bookmarkStart w:id="1423" w:name="z1000_81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0_15"/>
            <w:bookmarkStart w:id="1425" w:name="z1000_81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0_04"/>
            <w:bookmarkStart w:id="1427" w:name="z1000_350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0_05"/>
            <w:bookmarkStart w:id="1429" w:name="z1000_350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0_06"/>
            <w:bookmarkStart w:id="1431" w:name="z1000_350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0_08"/>
            <w:bookmarkStart w:id="1433" w:name="z1000_350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0_09"/>
            <w:bookmarkStart w:id="1435" w:name="z1000_350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0_10"/>
            <w:bookmarkStart w:id="1437" w:name="z1000_350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0_11"/>
            <w:bookmarkStart w:id="1439" w:name="z1000_350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0_14"/>
            <w:bookmarkStart w:id="1441" w:name="z1000_350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0_15"/>
            <w:bookmarkStart w:id="1443" w:name="z1000_350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811_04"/>
            <w:bookmarkStart w:id="1445" w:name="z1000_81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811_05"/>
            <w:bookmarkStart w:id="1447" w:name="z1000_81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811_06"/>
            <w:bookmarkStart w:id="1449" w:name="z1000_81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811_08"/>
            <w:bookmarkStart w:id="1451" w:name="z1000_81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811_09"/>
            <w:bookmarkStart w:id="1453" w:name="z1000_81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811_10"/>
            <w:bookmarkStart w:id="1455" w:name="z1000_81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811_11"/>
            <w:bookmarkStart w:id="1457" w:name="z1000_81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811_14"/>
            <w:bookmarkStart w:id="1459" w:name="z1000_81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811_15"/>
            <w:bookmarkStart w:id="1461" w:name="z1000_81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1_04"/>
            <w:bookmarkStart w:id="1463" w:name="z1000_351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1_05"/>
            <w:bookmarkStart w:id="1465" w:name="z1000_351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1_06"/>
            <w:bookmarkStart w:id="1467" w:name="z1000_351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1_08"/>
            <w:bookmarkStart w:id="1469" w:name="z1000_351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1_09"/>
            <w:bookmarkStart w:id="1471" w:name="z1000_351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1_10"/>
            <w:bookmarkStart w:id="1473" w:name="z1000_351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1_11"/>
            <w:bookmarkStart w:id="1475" w:name="z1000_351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1_14"/>
            <w:bookmarkStart w:id="1477" w:name="z1000_351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1_15"/>
            <w:bookmarkStart w:id="1479" w:name="z1000_351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2_04"/>
            <w:bookmarkStart w:id="1481" w:name="z1000_35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2_05"/>
            <w:bookmarkStart w:id="1483" w:name="z1000_35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2_06"/>
            <w:bookmarkStart w:id="1485" w:name="z1000_35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2_08"/>
            <w:bookmarkStart w:id="1487" w:name="z1000_35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2_09"/>
            <w:bookmarkStart w:id="1489" w:name="z1000_35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2_10"/>
            <w:bookmarkStart w:id="1491" w:name="z1000_35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2_11"/>
            <w:bookmarkStart w:id="1493" w:name="z1000_35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2_14"/>
            <w:bookmarkStart w:id="1495" w:name="z1000_35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2_15"/>
            <w:bookmarkStart w:id="1497" w:name="z1000_35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2_04"/>
            <w:bookmarkStart w:id="1499" w:name="z1000_812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2_05"/>
            <w:bookmarkStart w:id="1501" w:name="z1000_812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2_06"/>
            <w:bookmarkStart w:id="1503" w:name="z1000_812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2_08"/>
            <w:bookmarkStart w:id="1505" w:name="z1000_812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2_09"/>
            <w:bookmarkStart w:id="1507" w:name="z1000_812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2_10"/>
            <w:bookmarkStart w:id="1509" w:name="z1000_812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2_11"/>
            <w:bookmarkStart w:id="1511" w:name="z1000_812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2_14"/>
            <w:bookmarkStart w:id="1513" w:name="z1000_812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2_15"/>
            <w:bookmarkStart w:id="1515" w:name="z1000_812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3_04"/>
            <w:bookmarkStart w:id="1517" w:name="z1000_353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3_05"/>
            <w:bookmarkStart w:id="1519" w:name="z1000_353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3_06"/>
            <w:bookmarkStart w:id="1521" w:name="z1000_353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3_08"/>
            <w:bookmarkStart w:id="1523" w:name="z1000_353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3_09"/>
            <w:bookmarkStart w:id="1525" w:name="z1000_35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3_10"/>
            <w:bookmarkStart w:id="1527" w:name="z1000_353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3_11"/>
            <w:bookmarkStart w:id="1529" w:name="z1000_353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3_14"/>
            <w:bookmarkStart w:id="1531" w:name="z1000_353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3_15"/>
            <w:bookmarkStart w:id="1533" w:name="z1000_353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0_04"/>
            <w:bookmarkStart w:id="1535" w:name="z1000_090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0_05"/>
            <w:bookmarkStart w:id="1537" w:name="z1000_090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0_06"/>
            <w:bookmarkStart w:id="1539" w:name="z1000_090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0_08"/>
            <w:bookmarkStart w:id="1541" w:name="z1000_090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0_09"/>
            <w:bookmarkStart w:id="1543" w:name="z1000_090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0_10"/>
            <w:bookmarkStart w:id="1545" w:name="z1000_090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0_11"/>
            <w:bookmarkStart w:id="1547" w:name="z1000_090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0_14"/>
            <w:bookmarkStart w:id="1549" w:name="z1000_090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0_15"/>
            <w:bookmarkStart w:id="1551" w:name="z1000_090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1_04"/>
            <w:bookmarkStart w:id="1553" w:name="z1000_09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1_05"/>
            <w:bookmarkStart w:id="1555" w:name="z1000_09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1_06"/>
            <w:bookmarkStart w:id="1557" w:name="z1000_09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1_08"/>
            <w:bookmarkStart w:id="1559" w:name="z1000_09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1_09"/>
            <w:bookmarkStart w:id="1561" w:name="z1000_09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1_10"/>
            <w:bookmarkStart w:id="1563" w:name="z1000_09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1_11"/>
            <w:bookmarkStart w:id="1565" w:name="z1000_09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1_14"/>
            <w:bookmarkStart w:id="1567" w:name="z1000_09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1_15"/>
            <w:bookmarkStart w:id="1569" w:name="z1000_09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092_04"/>
            <w:bookmarkStart w:id="1571" w:name="z1000_09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092_05"/>
            <w:bookmarkStart w:id="1573" w:name="z1000_09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092_06"/>
            <w:bookmarkStart w:id="1575" w:name="z1000_09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092_08"/>
            <w:bookmarkStart w:id="1577" w:name="z1000_09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092_09"/>
            <w:bookmarkStart w:id="1579" w:name="z1000_09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092_10"/>
            <w:bookmarkStart w:id="1581" w:name="z1000_09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092_11"/>
            <w:bookmarkStart w:id="1583" w:name="z1000_09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092_14"/>
            <w:bookmarkStart w:id="1585" w:name="z1000_09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092_15"/>
            <w:bookmarkStart w:id="1587" w:name="z1000_09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8" w:name="z1000_921_04"/>
            <w:bookmarkStart w:id="1589" w:name="z1000_921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1_05"/>
            <w:bookmarkStart w:id="1591" w:name="z1000_921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1_06"/>
            <w:bookmarkStart w:id="1593" w:name="z1000_921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1_08"/>
            <w:bookmarkStart w:id="1595" w:name="z1000_921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1_09"/>
            <w:bookmarkStart w:id="1597" w:name="z1000_921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1_10"/>
            <w:bookmarkStart w:id="1599" w:name="z1000_921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1_11"/>
            <w:bookmarkStart w:id="1601" w:name="z1000_921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1_14"/>
            <w:bookmarkStart w:id="1603" w:name="z1000_921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1_15"/>
            <w:bookmarkStart w:id="1605" w:name="z1000_921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2_04"/>
            <w:bookmarkStart w:id="1607" w:name="z1000_922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2_05"/>
            <w:bookmarkStart w:id="1609" w:name="z1000_922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2_06"/>
            <w:bookmarkStart w:id="1611" w:name="z1000_922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2_08"/>
            <w:bookmarkStart w:id="1613" w:name="z1000_922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2_09"/>
            <w:bookmarkStart w:id="1615" w:name="z1000_922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2_10"/>
            <w:bookmarkStart w:id="1617" w:name="z1000_922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2_11"/>
            <w:bookmarkStart w:id="1619" w:name="z1000_922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2_14"/>
            <w:bookmarkStart w:id="1621" w:name="z1000_922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2_15"/>
            <w:bookmarkStart w:id="1623" w:name="z1000_922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3_04"/>
            <w:bookmarkStart w:id="1625" w:name="z1000_923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3_05"/>
            <w:bookmarkStart w:id="1627" w:name="z1000_923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3_06"/>
            <w:bookmarkStart w:id="1629" w:name="z1000_923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3_08"/>
            <w:bookmarkStart w:id="1631" w:name="z1000_923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3_09"/>
            <w:bookmarkStart w:id="1633" w:name="z1000_923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3_10"/>
            <w:bookmarkStart w:id="1635" w:name="z1000_923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3_11"/>
            <w:bookmarkStart w:id="1637" w:name="z1000_923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3_14"/>
            <w:bookmarkStart w:id="1639" w:name="z1000_923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3_15"/>
            <w:bookmarkStart w:id="1641" w:name="z1000_923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4_04"/>
            <w:bookmarkStart w:id="1643" w:name="z1000_924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4_05"/>
            <w:bookmarkStart w:id="1645" w:name="z1000_924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4_06"/>
            <w:bookmarkStart w:id="1647" w:name="z1000_924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4_08"/>
            <w:bookmarkStart w:id="1649" w:name="z1000_924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4_09"/>
            <w:bookmarkStart w:id="1651" w:name="z1000_924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4_10"/>
            <w:bookmarkStart w:id="1653" w:name="z1000_924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4_11"/>
            <w:bookmarkStart w:id="1655" w:name="z1000_924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4_14"/>
            <w:bookmarkStart w:id="1657" w:name="z1000_924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4_15"/>
            <w:bookmarkStart w:id="1659" w:name="z1000_924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25_04"/>
            <w:bookmarkStart w:id="1661" w:name="z1000_925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25_05"/>
            <w:bookmarkStart w:id="1663" w:name="z1000_925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25_06"/>
            <w:bookmarkStart w:id="1665" w:name="z1000_925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25_08"/>
            <w:bookmarkStart w:id="1667" w:name="z1000_925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25_09"/>
            <w:bookmarkStart w:id="1669" w:name="z1000_925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25_10"/>
            <w:bookmarkStart w:id="1671" w:name="z1000_925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25_11"/>
            <w:bookmarkStart w:id="1673" w:name="z1000_925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25_14"/>
            <w:bookmarkStart w:id="1675" w:name="z1000_925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25_15"/>
            <w:bookmarkStart w:id="1677" w:name="z1000_925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3_04"/>
            <w:bookmarkStart w:id="1679" w:name="z1000_093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093_05"/>
            <w:bookmarkStart w:id="1681" w:name="z1000_093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093_06"/>
            <w:bookmarkStart w:id="1683" w:name="z1000_093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093_08"/>
            <w:bookmarkStart w:id="1685" w:name="z1000_093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093_09"/>
            <w:bookmarkStart w:id="1687" w:name="z1000_093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093_10"/>
            <w:bookmarkStart w:id="1689" w:name="z1000_093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093_11"/>
            <w:bookmarkStart w:id="1691" w:name="z1000_093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093_14"/>
            <w:bookmarkStart w:id="1693" w:name="z1000_093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093_15"/>
            <w:bookmarkStart w:id="1695" w:name="z1000_093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1_04"/>
            <w:bookmarkStart w:id="1697" w:name="z1000_931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1_05"/>
            <w:bookmarkStart w:id="1699" w:name="z1000_931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1_06"/>
            <w:bookmarkStart w:id="1701" w:name="z1000_931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1_08"/>
            <w:bookmarkStart w:id="1703" w:name="z1000_931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1_09"/>
            <w:bookmarkStart w:id="1705" w:name="z1000_931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1_10"/>
            <w:bookmarkStart w:id="1707" w:name="z1000_931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1_11"/>
            <w:bookmarkStart w:id="1709" w:name="z1000_931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1_14"/>
            <w:bookmarkStart w:id="1711" w:name="z1000_931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1_15"/>
            <w:bookmarkStart w:id="1713" w:name="z1000_931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32_04"/>
            <w:bookmarkStart w:id="1715" w:name="z1000_932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32_05"/>
            <w:bookmarkStart w:id="1717" w:name="z1000_932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32_06"/>
            <w:bookmarkStart w:id="1719" w:name="z1000_932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32_08"/>
            <w:bookmarkStart w:id="1721" w:name="z1000_932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32_09"/>
            <w:bookmarkStart w:id="1723" w:name="z1000_932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32_10"/>
            <w:bookmarkStart w:id="1725" w:name="z1000_932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32_11"/>
            <w:bookmarkStart w:id="1727" w:name="z1000_932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32_14"/>
            <w:bookmarkStart w:id="1729" w:name="z1000_932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32_15"/>
            <w:bookmarkStart w:id="1731" w:name="z1000_932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094_04"/>
            <w:bookmarkStart w:id="1733" w:name="z1000_09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094_05"/>
            <w:bookmarkStart w:id="1735" w:name="z1000_09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094_06"/>
            <w:bookmarkStart w:id="1737" w:name="z1000_09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094_08"/>
            <w:bookmarkStart w:id="1739" w:name="z1000_09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094_09"/>
            <w:bookmarkStart w:id="1741" w:name="z1000_09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094_10"/>
            <w:bookmarkStart w:id="1743" w:name="z1000_09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094_11"/>
            <w:bookmarkStart w:id="1745" w:name="z1000_09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094_14"/>
            <w:bookmarkStart w:id="1747" w:name="z1000_09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094_15"/>
            <w:bookmarkStart w:id="1749" w:name="z1000_09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1_04"/>
            <w:bookmarkStart w:id="1751" w:name="z1000_941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1_05"/>
            <w:bookmarkStart w:id="1753" w:name="z1000_941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1_06"/>
            <w:bookmarkStart w:id="1755" w:name="z1000_941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1_08"/>
            <w:bookmarkStart w:id="1757" w:name="z1000_941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1_09"/>
            <w:bookmarkStart w:id="1759" w:name="z1000_941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1_10"/>
            <w:bookmarkStart w:id="1761" w:name="z1000_941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1_11"/>
            <w:bookmarkStart w:id="1763" w:name="z1000_941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1_14"/>
            <w:bookmarkStart w:id="1765" w:name="z1000_941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1_15"/>
            <w:bookmarkStart w:id="1767" w:name="z1000_941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42_04"/>
            <w:bookmarkStart w:id="1769" w:name="z1000_942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942_05"/>
            <w:bookmarkStart w:id="1771" w:name="z1000_942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942_06"/>
            <w:bookmarkStart w:id="1773" w:name="z1000_942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942_08"/>
            <w:bookmarkStart w:id="1775" w:name="z1000_942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942_09"/>
            <w:bookmarkStart w:id="1777" w:name="z1000_942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942_10"/>
            <w:bookmarkStart w:id="1779" w:name="z1000_942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942_11"/>
            <w:bookmarkStart w:id="1781" w:name="z1000_942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942_14"/>
            <w:bookmarkStart w:id="1783" w:name="z1000_942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942_15"/>
            <w:bookmarkStart w:id="1785" w:name="z1000_942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0_04"/>
            <w:bookmarkStart w:id="1787" w:name="z1000_100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0_05"/>
            <w:bookmarkStart w:id="1789" w:name="z1000_100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0_06"/>
            <w:bookmarkStart w:id="1791" w:name="z1000_100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0_08"/>
            <w:bookmarkStart w:id="1793" w:name="z1000_100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0_09"/>
            <w:bookmarkStart w:id="1795" w:name="z1000_100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0_10"/>
            <w:bookmarkStart w:id="1797" w:name="z1000_100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0_11"/>
            <w:bookmarkStart w:id="1799" w:name="z1000_100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0_14"/>
            <w:bookmarkStart w:id="1801" w:name="z1000_100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0_15"/>
            <w:bookmarkStart w:id="1803" w:name="z1000_100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101_04"/>
            <w:bookmarkStart w:id="1805" w:name="z1000_101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1_05"/>
            <w:bookmarkStart w:id="1807" w:name="z1000_101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1_06"/>
            <w:bookmarkStart w:id="1809" w:name="z1000_101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1_08"/>
            <w:bookmarkStart w:id="1811" w:name="z1000_101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1_09"/>
            <w:bookmarkStart w:id="1813" w:name="z1000_101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1_10"/>
            <w:bookmarkStart w:id="1815" w:name="z1000_101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1_11"/>
            <w:bookmarkStart w:id="1817" w:name="z1000_101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1_14"/>
            <w:bookmarkStart w:id="1819" w:name="z1000_101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1_15"/>
            <w:bookmarkStart w:id="1821" w:name="z1000_101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102_04"/>
            <w:bookmarkStart w:id="1823" w:name="z1000_102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2_05"/>
            <w:bookmarkStart w:id="1825" w:name="z1000_102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2_06"/>
            <w:bookmarkStart w:id="1827" w:name="z1000_102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2_08"/>
            <w:bookmarkStart w:id="1829" w:name="z1000_102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2_09"/>
            <w:bookmarkStart w:id="1831" w:name="z1000_102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2_10"/>
            <w:bookmarkStart w:id="1833" w:name="z1000_102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2_11"/>
            <w:bookmarkStart w:id="1835" w:name="z1000_102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2_14"/>
            <w:bookmarkStart w:id="1837" w:name="z1000_102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2_15"/>
            <w:bookmarkStart w:id="1839" w:name="z1000_102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0" w:name="z1000_354_04"/>
            <w:bookmarkStart w:id="1841" w:name="z1000_354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54_05"/>
            <w:bookmarkStart w:id="1843" w:name="z1000_354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54_06"/>
            <w:bookmarkStart w:id="1845" w:name="z1000_354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54_08"/>
            <w:bookmarkStart w:id="1847" w:name="z1000_354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54_09"/>
            <w:bookmarkStart w:id="1849" w:name="z1000_354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54_10"/>
            <w:bookmarkStart w:id="1851" w:name="z1000_354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54_11"/>
            <w:bookmarkStart w:id="1853" w:name="z1000_354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54_14"/>
            <w:bookmarkStart w:id="1855" w:name="z1000_354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54_15"/>
            <w:bookmarkStart w:id="1857" w:name="z1000_354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103_04"/>
            <w:bookmarkStart w:id="1859" w:name="z1000_103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103_05"/>
            <w:bookmarkStart w:id="1861" w:name="z1000_103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103_06"/>
            <w:bookmarkStart w:id="1863" w:name="z1000_103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103_08"/>
            <w:bookmarkStart w:id="1865" w:name="z1000_103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103_09"/>
            <w:bookmarkStart w:id="1867" w:name="z1000_103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103_10"/>
            <w:bookmarkStart w:id="1869" w:name="z1000_103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103_11"/>
            <w:bookmarkStart w:id="1871" w:name="z1000_103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103_14"/>
            <w:bookmarkStart w:id="1873" w:name="z1000_103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103_15"/>
            <w:bookmarkStart w:id="1875" w:name="z1000_103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1_04"/>
            <w:bookmarkStart w:id="1877" w:name="z1000_301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1_05"/>
            <w:bookmarkStart w:id="1879" w:name="z1000_301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1_06"/>
            <w:bookmarkStart w:id="1881" w:name="z1000_301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1_08"/>
            <w:bookmarkStart w:id="1883" w:name="z1000_301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1_09"/>
            <w:bookmarkStart w:id="1885" w:name="z1000_301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1_10"/>
            <w:bookmarkStart w:id="1887" w:name="z1000_301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1_11"/>
            <w:bookmarkStart w:id="1889" w:name="z1000_301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1_14"/>
            <w:bookmarkStart w:id="1891" w:name="z1000_301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1_15"/>
            <w:bookmarkStart w:id="1893" w:name="z1000_301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2_04"/>
            <w:bookmarkStart w:id="1895" w:name="z1000_302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2_05"/>
            <w:bookmarkStart w:id="1897" w:name="z1000_302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2_06"/>
            <w:bookmarkStart w:id="1899" w:name="z1000_302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2_08"/>
            <w:bookmarkStart w:id="1901" w:name="z1000_302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2_09"/>
            <w:bookmarkStart w:id="1903" w:name="z1000_302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2_10"/>
            <w:bookmarkStart w:id="1905" w:name="z1000_302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2_11"/>
            <w:bookmarkStart w:id="1907" w:name="z1000_302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2_14"/>
            <w:bookmarkStart w:id="1909" w:name="z1000_302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2_15"/>
            <w:bookmarkStart w:id="1911" w:name="z1000_302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3_04"/>
            <w:bookmarkStart w:id="1913" w:name="z1000_303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3_05"/>
            <w:bookmarkStart w:id="1915" w:name="z1000_303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3_06"/>
            <w:bookmarkStart w:id="1917" w:name="z1000_303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3_08"/>
            <w:bookmarkStart w:id="1919" w:name="z1000_303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3_09"/>
            <w:bookmarkStart w:id="1921" w:name="z1000_303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3_10"/>
            <w:bookmarkStart w:id="1923" w:name="z1000_303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3_11"/>
            <w:bookmarkStart w:id="1925" w:name="z1000_303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3_14"/>
            <w:bookmarkStart w:id="1927" w:name="z1000_303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3_15"/>
            <w:bookmarkStart w:id="1929" w:name="z1000_303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304_04"/>
            <w:bookmarkStart w:id="1931" w:name="z1000_3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04_05"/>
            <w:bookmarkStart w:id="1933" w:name="z1000_3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04_06"/>
            <w:bookmarkStart w:id="1935" w:name="z1000_3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04_08"/>
            <w:bookmarkStart w:id="1937" w:name="z1000_3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04_09"/>
            <w:bookmarkStart w:id="1939" w:name="z1000_3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04_10"/>
            <w:bookmarkStart w:id="1941" w:name="z1000_3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04_11"/>
            <w:bookmarkStart w:id="1943" w:name="z1000_3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04_14"/>
            <w:bookmarkStart w:id="1945" w:name="z1000_3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04_15"/>
            <w:bookmarkStart w:id="1947" w:name="z1000_3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4_04"/>
            <w:bookmarkStart w:id="1949" w:name="z1000_104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4_05"/>
            <w:bookmarkStart w:id="1951" w:name="z1000_104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4_06"/>
            <w:bookmarkStart w:id="1953" w:name="z1000_104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4_08"/>
            <w:bookmarkStart w:id="1955" w:name="z1000_104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4_09"/>
            <w:bookmarkStart w:id="1957" w:name="z1000_10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4_10"/>
            <w:bookmarkStart w:id="1959" w:name="z1000_104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4_11"/>
            <w:bookmarkStart w:id="1961" w:name="z1000_104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4_14"/>
            <w:bookmarkStart w:id="1963" w:name="z1000_104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4_15"/>
            <w:bookmarkStart w:id="1965" w:name="z1000_104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5_04"/>
            <w:bookmarkStart w:id="1967" w:name="z1000_105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05_05"/>
            <w:bookmarkStart w:id="1969" w:name="z1000_105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05_06"/>
            <w:bookmarkStart w:id="1971" w:name="z1000_105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05_08"/>
            <w:bookmarkStart w:id="1973" w:name="z1000_105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05_09"/>
            <w:bookmarkStart w:id="1975" w:name="z1000_105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05_10"/>
            <w:bookmarkStart w:id="1977" w:name="z1000_105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05_11"/>
            <w:bookmarkStart w:id="1979" w:name="z1000_105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05_14"/>
            <w:bookmarkStart w:id="1981" w:name="z1000_105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05_15"/>
            <w:bookmarkStart w:id="1983" w:name="z1000_10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26_04"/>
            <w:bookmarkStart w:id="1985" w:name="z1000_326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26_05"/>
            <w:bookmarkStart w:id="1987" w:name="z1000_326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26_06"/>
            <w:bookmarkStart w:id="1989" w:name="z1000_326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26_08"/>
            <w:bookmarkStart w:id="1991" w:name="z1000_326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26_09"/>
            <w:bookmarkStart w:id="1993" w:name="z1000_326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26_10"/>
            <w:bookmarkStart w:id="1995" w:name="z1000_326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26_11"/>
            <w:bookmarkStart w:id="1997" w:name="z1000_326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26_14"/>
            <w:bookmarkStart w:id="1999" w:name="z1000_326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6_15"/>
            <w:bookmarkStart w:id="2001" w:name="z1000_326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3_04"/>
            <w:bookmarkStart w:id="2003" w:name="z1000_31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3_05"/>
            <w:bookmarkStart w:id="2005" w:name="z1000_31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3_06"/>
            <w:bookmarkStart w:id="2007" w:name="z1000_31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3_08"/>
            <w:bookmarkStart w:id="2009" w:name="z1000_31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3_09"/>
            <w:bookmarkStart w:id="2011" w:name="z1000_31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3_10"/>
            <w:bookmarkStart w:id="2013" w:name="z1000_31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3_11"/>
            <w:bookmarkStart w:id="2015" w:name="z1000_31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3_14"/>
            <w:bookmarkStart w:id="2017" w:name="z1000_31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3_15"/>
            <w:bookmarkStart w:id="2019" w:name="z1000_31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4_04"/>
            <w:bookmarkStart w:id="2021" w:name="z1000_31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4_05"/>
            <w:bookmarkStart w:id="2023" w:name="z1000_31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4_06"/>
            <w:bookmarkStart w:id="2025" w:name="z1000_31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4_08"/>
            <w:bookmarkStart w:id="2027" w:name="z1000_31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4_09"/>
            <w:bookmarkStart w:id="2029" w:name="z1000_31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4_10"/>
            <w:bookmarkStart w:id="2031" w:name="z1000_31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4_11"/>
            <w:bookmarkStart w:id="2033" w:name="z1000_31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4_14"/>
            <w:bookmarkStart w:id="2035" w:name="z1000_31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4_15"/>
            <w:bookmarkStart w:id="2037" w:name="z1000_31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5_04"/>
            <w:bookmarkStart w:id="2039" w:name="z1000_315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5_05"/>
            <w:bookmarkStart w:id="2041" w:name="z1000_315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5_06"/>
            <w:bookmarkStart w:id="2043" w:name="z1000_315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5_08"/>
            <w:bookmarkStart w:id="2045" w:name="z1000_315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5_09"/>
            <w:bookmarkStart w:id="2047" w:name="z1000_315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5_10"/>
            <w:bookmarkStart w:id="2049" w:name="z1000_315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5_11"/>
            <w:bookmarkStart w:id="2051" w:name="z1000_315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5_14"/>
            <w:bookmarkStart w:id="2053" w:name="z1000_315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5_15"/>
            <w:bookmarkStart w:id="2055" w:name="z1000_315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6_04"/>
            <w:bookmarkStart w:id="2057" w:name="z1000_10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6_05"/>
            <w:bookmarkStart w:id="2059" w:name="z1000_10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6_06"/>
            <w:bookmarkStart w:id="2061" w:name="z1000_10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6_08"/>
            <w:bookmarkStart w:id="2063" w:name="z1000_10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6_09"/>
            <w:bookmarkStart w:id="2065" w:name="z1000_10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6_10"/>
            <w:bookmarkStart w:id="2067" w:name="z1000_10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6_11"/>
            <w:bookmarkStart w:id="2069" w:name="z1000_10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6_14"/>
            <w:bookmarkStart w:id="2071" w:name="z1000_10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6_15"/>
            <w:bookmarkStart w:id="2073" w:name="z1000_10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6_04"/>
            <w:bookmarkStart w:id="2075" w:name="z1000_31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6_05"/>
            <w:bookmarkStart w:id="2077" w:name="z1000_31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6_06"/>
            <w:bookmarkStart w:id="2079" w:name="z1000_31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6_08"/>
            <w:bookmarkStart w:id="2081" w:name="z1000_31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6_09"/>
            <w:bookmarkStart w:id="2083" w:name="z1000_31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6_10"/>
            <w:bookmarkStart w:id="2085" w:name="z1000_31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6_11"/>
            <w:bookmarkStart w:id="2087" w:name="z1000_31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6_14"/>
            <w:bookmarkStart w:id="2089" w:name="z1000_31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6_15"/>
            <w:bookmarkStart w:id="2091" w:name="z1000_31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2" w:name="z1000_317_04"/>
            <w:bookmarkStart w:id="2093" w:name="z1000_317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7_05"/>
            <w:bookmarkStart w:id="2095" w:name="z1000_317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7_06"/>
            <w:bookmarkStart w:id="2097" w:name="z1000_317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7_08"/>
            <w:bookmarkStart w:id="2099" w:name="z1000_317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7_09"/>
            <w:bookmarkStart w:id="2101" w:name="z1000_317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7_10"/>
            <w:bookmarkStart w:id="2103" w:name="z1000_317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7_11"/>
            <w:bookmarkStart w:id="2105" w:name="z1000_317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7_14"/>
            <w:bookmarkStart w:id="2107" w:name="z1000_317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7_15"/>
            <w:bookmarkStart w:id="2109" w:name="z1000_317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8_04"/>
            <w:bookmarkStart w:id="2111" w:name="z1000_318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8_05"/>
            <w:bookmarkStart w:id="2113" w:name="z1000_318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8_06"/>
            <w:bookmarkStart w:id="2115" w:name="z1000_318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8_08"/>
            <w:bookmarkStart w:id="2117" w:name="z1000_318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8_09"/>
            <w:bookmarkStart w:id="2119" w:name="z1000_318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8_10"/>
            <w:bookmarkStart w:id="2121" w:name="z1000_318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8_11"/>
            <w:bookmarkStart w:id="2123" w:name="z1000_318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8_14"/>
            <w:bookmarkStart w:id="2125" w:name="z1000_318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8_15"/>
            <w:bookmarkStart w:id="2127" w:name="z1000_318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9_04"/>
            <w:bookmarkStart w:id="2129" w:name="z1000_319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9_05"/>
            <w:bookmarkStart w:id="2131" w:name="z1000_319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9_06"/>
            <w:bookmarkStart w:id="2133" w:name="z1000_319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9_08"/>
            <w:bookmarkStart w:id="2135" w:name="z1000_319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9_09"/>
            <w:bookmarkStart w:id="2137" w:name="z1000_319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9_10"/>
            <w:bookmarkStart w:id="2139" w:name="z1000_319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9_11"/>
            <w:bookmarkStart w:id="2141" w:name="z1000_319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9_14"/>
            <w:bookmarkStart w:id="2143" w:name="z1000_319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9_15"/>
            <w:bookmarkStart w:id="2145" w:name="z1000_319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6" w:name="z1000_320_04"/>
            <w:bookmarkStart w:id="2147" w:name="z1000_320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20_05"/>
            <w:bookmarkStart w:id="2149" w:name="z1000_320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20_06"/>
            <w:bookmarkStart w:id="2151" w:name="z1000_320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20_08"/>
            <w:bookmarkStart w:id="2153" w:name="z1000_320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20_09"/>
            <w:bookmarkStart w:id="2155" w:name="z1000_320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20_10"/>
            <w:bookmarkStart w:id="2157" w:name="z1000_320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20_11"/>
            <w:bookmarkStart w:id="2159" w:name="z1000_320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20_14"/>
            <w:bookmarkStart w:id="2161" w:name="z1000_320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20_15"/>
            <w:bookmarkStart w:id="2163" w:name="z1000_320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6_04"/>
            <w:bookmarkStart w:id="2165" w:name="z1000_34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6_05"/>
            <w:bookmarkStart w:id="2167" w:name="z1000_34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6_06"/>
            <w:bookmarkStart w:id="2169" w:name="z1000_34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6_08"/>
            <w:bookmarkStart w:id="2171" w:name="z1000_34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6_09"/>
            <w:bookmarkStart w:id="2173" w:name="z1000_34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6_10"/>
            <w:bookmarkStart w:id="2175" w:name="z1000_34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6_11"/>
            <w:bookmarkStart w:id="2177" w:name="z1000_34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6_14"/>
            <w:bookmarkStart w:id="2179" w:name="z1000_34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46_15"/>
            <w:bookmarkStart w:id="2181" w:name="z1000_34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45_04"/>
            <w:bookmarkStart w:id="2183" w:name="z1000_345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45_05"/>
            <w:bookmarkStart w:id="2185" w:name="z1000_345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45_06"/>
            <w:bookmarkStart w:id="2187" w:name="z1000_345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45_08"/>
            <w:bookmarkStart w:id="2189" w:name="z1000_345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45_09"/>
            <w:bookmarkStart w:id="2191" w:name="z1000_345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45_10"/>
            <w:bookmarkStart w:id="2193" w:name="z1000_345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45_11"/>
            <w:bookmarkStart w:id="2195" w:name="z1000_345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45_14"/>
            <w:bookmarkStart w:id="2197" w:name="z1000_345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45_15"/>
            <w:bookmarkStart w:id="2199" w:name="z1000_345_15"/>
            <w:bookmarkEnd w:id="21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108_04"/>
            <w:bookmarkStart w:id="2201" w:name="z1000_108_04"/>
            <w:bookmarkEnd w:id="22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108_05"/>
            <w:bookmarkStart w:id="2203" w:name="z1000_108_05"/>
            <w:bookmarkEnd w:id="22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108_06"/>
            <w:bookmarkStart w:id="2205" w:name="z1000_108_06"/>
            <w:bookmarkEnd w:id="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108_08"/>
            <w:bookmarkStart w:id="2207" w:name="z1000_108_08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108_09"/>
            <w:bookmarkStart w:id="2209" w:name="z1000_108_09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108_10"/>
            <w:bookmarkStart w:id="2211" w:name="z1000_108_10"/>
            <w:bookmarkEnd w:id="22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108_11"/>
            <w:bookmarkStart w:id="2213" w:name="z1000_108_11"/>
            <w:bookmarkEnd w:id="22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108_14"/>
            <w:bookmarkStart w:id="2215" w:name="z1000_108_14"/>
            <w:bookmarkEnd w:id="22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108_15"/>
            <w:bookmarkStart w:id="2217" w:name="z1000_108_15"/>
            <w:bookmarkEnd w:id="22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3_04"/>
            <w:bookmarkStart w:id="2219" w:name="z1000_323_04"/>
            <w:bookmarkEnd w:id="22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3_05"/>
            <w:bookmarkStart w:id="2221" w:name="z1000_323_05"/>
            <w:bookmarkEnd w:id="22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3_06"/>
            <w:bookmarkStart w:id="2223" w:name="z1000_323_06"/>
            <w:bookmarkEnd w:id="2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3_08"/>
            <w:bookmarkStart w:id="2225" w:name="z1000_323_08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3_09"/>
            <w:bookmarkStart w:id="2227" w:name="z1000_323_09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3_10"/>
            <w:bookmarkStart w:id="2229" w:name="z1000_323_10"/>
            <w:bookmarkEnd w:id="22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3_11"/>
            <w:bookmarkStart w:id="2231" w:name="z1000_323_11"/>
            <w:bookmarkEnd w:id="22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3_14"/>
            <w:bookmarkStart w:id="2233" w:name="z1000_323_14"/>
            <w:bookmarkEnd w:id="2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3_15"/>
            <w:bookmarkStart w:id="2235" w:name="z1000_323_15"/>
            <w:bookmarkEnd w:id="22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4_04"/>
            <w:bookmarkStart w:id="2237" w:name="z1000_324_04"/>
            <w:bookmarkEnd w:id="2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4_05"/>
            <w:bookmarkStart w:id="2239" w:name="z1000_324_05"/>
            <w:bookmarkEnd w:id="22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4_06"/>
            <w:bookmarkStart w:id="2241" w:name="z1000_324_06"/>
            <w:bookmarkEnd w:id="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4_08"/>
            <w:bookmarkStart w:id="2243" w:name="z1000_324_08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4_09"/>
            <w:bookmarkStart w:id="2245" w:name="z1000_324_09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4_10"/>
            <w:bookmarkStart w:id="2247" w:name="z1000_324_10"/>
            <w:bookmarkEnd w:id="22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4_11"/>
            <w:bookmarkStart w:id="2249" w:name="z1000_324_11"/>
            <w:bookmarkEnd w:id="22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4_14"/>
            <w:bookmarkStart w:id="2251" w:name="z1000_324_14"/>
            <w:bookmarkEnd w:id="22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4_15"/>
            <w:bookmarkStart w:id="2253" w:name="z1000_324_15"/>
            <w:bookmarkEnd w:id="22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25_04"/>
            <w:bookmarkStart w:id="2255" w:name="z1000_325_04"/>
            <w:bookmarkEnd w:id="22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25_05"/>
            <w:bookmarkStart w:id="2257" w:name="z1000_325_05"/>
            <w:bookmarkEnd w:id="22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25_06"/>
            <w:bookmarkStart w:id="2259" w:name="z1000_325_06"/>
            <w:bookmarkEnd w:id="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25_08"/>
            <w:bookmarkStart w:id="2261" w:name="z1000_325_08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25_09"/>
            <w:bookmarkStart w:id="2263" w:name="z1000_325_09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25_10"/>
            <w:bookmarkStart w:id="2265" w:name="z1000_325_10"/>
            <w:bookmarkEnd w:id="22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25_11"/>
            <w:bookmarkStart w:id="2267" w:name="z1000_325_11"/>
            <w:bookmarkEnd w:id="22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25_14"/>
            <w:bookmarkStart w:id="2269" w:name="z1000_325_14"/>
            <w:bookmarkEnd w:id="2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25_15"/>
            <w:bookmarkStart w:id="2271" w:name="z1000_325_15"/>
            <w:bookmarkEnd w:id="22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0_04"/>
            <w:bookmarkStart w:id="2273" w:name="z1000_110_04"/>
            <w:bookmarkEnd w:id="2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0_05"/>
            <w:bookmarkStart w:id="2275" w:name="z1000_110_05"/>
            <w:bookmarkEnd w:id="22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0_06"/>
            <w:bookmarkStart w:id="2277" w:name="z1000_110_06"/>
            <w:bookmarkEnd w:id="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0_08"/>
            <w:bookmarkStart w:id="2279" w:name="z1000_110_08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0_09"/>
            <w:bookmarkStart w:id="2281" w:name="z1000_110_09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0_10"/>
            <w:bookmarkStart w:id="2283" w:name="z1000_110_10"/>
            <w:bookmarkEnd w:id="22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0_11"/>
            <w:bookmarkStart w:id="2285" w:name="z1000_110_11"/>
            <w:bookmarkEnd w:id="2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0_14"/>
            <w:bookmarkStart w:id="2287" w:name="z1000_110_14"/>
            <w:bookmarkEnd w:id="2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110_15"/>
            <w:bookmarkStart w:id="2289" w:name="z1000_110_15"/>
            <w:bookmarkEnd w:id="22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111_04"/>
            <w:bookmarkStart w:id="2291" w:name="z1000_111_04"/>
            <w:bookmarkEnd w:id="22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111_05"/>
            <w:bookmarkStart w:id="2293" w:name="z1000_111_05"/>
            <w:bookmarkEnd w:id="22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111_06"/>
            <w:bookmarkStart w:id="2295" w:name="z1000_111_06"/>
            <w:bookmarkEnd w:id="22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111_08"/>
            <w:bookmarkStart w:id="2297" w:name="z1000_111_08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111_09"/>
            <w:bookmarkStart w:id="2299" w:name="z1000_111_09"/>
            <w:bookmarkEnd w:id="2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111_10"/>
            <w:bookmarkStart w:id="2301" w:name="z1000_111_10"/>
            <w:bookmarkEnd w:id="23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111_11"/>
            <w:bookmarkStart w:id="2303" w:name="z1000_111_11"/>
            <w:bookmarkEnd w:id="23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111_14"/>
            <w:bookmarkStart w:id="2305" w:name="z1000_111_14"/>
            <w:bookmarkEnd w:id="23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111_15"/>
            <w:bookmarkStart w:id="2307" w:name="z1000_111_15"/>
            <w:bookmarkEnd w:id="23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7_04"/>
            <w:bookmarkStart w:id="2309" w:name="z1000_327_04"/>
            <w:bookmarkEnd w:id="23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7_05"/>
            <w:bookmarkStart w:id="2311" w:name="z1000_327_05"/>
            <w:bookmarkEnd w:id="23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7_06"/>
            <w:bookmarkStart w:id="2313" w:name="z1000_327_06"/>
            <w:bookmarkEnd w:id="2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7_08"/>
            <w:bookmarkStart w:id="2315" w:name="z1000_327_08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7_09"/>
            <w:bookmarkStart w:id="2317" w:name="z1000_327_09"/>
            <w:bookmarkEnd w:id="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7_10"/>
            <w:bookmarkStart w:id="2319" w:name="z1000_327_10"/>
            <w:bookmarkEnd w:id="23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7_11"/>
            <w:bookmarkStart w:id="2321" w:name="z1000_327_11"/>
            <w:bookmarkEnd w:id="23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7_14"/>
            <w:bookmarkStart w:id="2323" w:name="z1000_327_14"/>
            <w:bookmarkEnd w:id="23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327_15"/>
            <w:bookmarkStart w:id="2325" w:name="z1000_327_15"/>
            <w:bookmarkEnd w:id="23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328_04"/>
            <w:bookmarkStart w:id="2327" w:name="z1000_328_04"/>
            <w:bookmarkEnd w:id="23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328_05"/>
            <w:bookmarkStart w:id="2329" w:name="z1000_328_05"/>
            <w:bookmarkEnd w:id="23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328_06"/>
            <w:bookmarkStart w:id="2331" w:name="z1000_328_06"/>
            <w:bookmarkEnd w:id="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328_08"/>
            <w:bookmarkStart w:id="2333" w:name="z1000_328_08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328_09"/>
            <w:bookmarkStart w:id="2335" w:name="z1000_328_09"/>
            <w:bookmarkEnd w:id="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328_10"/>
            <w:bookmarkStart w:id="2337" w:name="z1000_328_10"/>
            <w:bookmarkEnd w:id="23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328_11"/>
            <w:bookmarkStart w:id="2339" w:name="z1000_328_11"/>
            <w:bookmarkEnd w:id="23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328_14"/>
            <w:bookmarkStart w:id="2341" w:name="z1000_328_14"/>
            <w:bookmarkEnd w:id="2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2" w:name="z1000_328_15"/>
            <w:bookmarkStart w:id="2343" w:name="z1000_328_15"/>
            <w:bookmarkEnd w:id="23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2_04"/>
            <w:bookmarkStart w:id="2345" w:name="z1000_112_04"/>
            <w:bookmarkEnd w:id="23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2_05"/>
            <w:bookmarkStart w:id="2347" w:name="z1000_112_05"/>
            <w:bookmarkEnd w:id="23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2_06"/>
            <w:bookmarkStart w:id="2349" w:name="z1000_112_06"/>
            <w:bookmarkEnd w:id="2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2_08"/>
            <w:bookmarkStart w:id="2351" w:name="z1000_112_08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2_09"/>
            <w:bookmarkStart w:id="2353" w:name="z1000_112_09"/>
            <w:bookmarkEnd w:id="2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2_10"/>
            <w:bookmarkStart w:id="2355" w:name="z1000_112_10"/>
            <w:bookmarkEnd w:id="23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2_11"/>
            <w:bookmarkStart w:id="2357" w:name="z1000_112_11"/>
            <w:bookmarkEnd w:id="23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2_14"/>
            <w:bookmarkStart w:id="2359" w:name="z1000_112_14"/>
            <w:bookmarkEnd w:id="23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2_15"/>
            <w:bookmarkStart w:id="2361" w:name="z1000_112_15"/>
            <w:bookmarkEnd w:id="23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62" w:name="z1000_113_04"/>
            <w:bookmarkStart w:id="2363" w:name="z1000_113_04"/>
            <w:bookmarkEnd w:id="2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3_05"/>
            <w:bookmarkStart w:id="2365" w:name="z1000_113_05"/>
            <w:bookmarkEnd w:id="23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3_06"/>
            <w:bookmarkStart w:id="2367" w:name="z1000_113_06"/>
            <w:bookmarkEnd w:id="23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3_08"/>
            <w:bookmarkStart w:id="2369" w:name="z1000_113_08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3_09"/>
            <w:bookmarkStart w:id="2371" w:name="z1000_113_09"/>
            <w:bookmarkEnd w:id="2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3_10"/>
            <w:bookmarkStart w:id="2373" w:name="z1000_113_10"/>
            <w:bookmarkEnd w:id="23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3_11"/>
            <w:bookmarkStart w:id="2375" w:name="z1000_113_11"/>
            <w:bookmarkEnd w:id="23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3_14"/>
            <w:bookmarkStart w:id="2377" w:name="z1000_113_14"/>
            <w:bookmarkEnd w:id="23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3_15"/>
            <w:bookmarkStart w:id="2379" w:name="z1000_113_15"/>
            <w:bookmarkEnd w:id="23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356_04"/>
            <w:bookmarkStart w:id="2381" w:name="z1000_356_04"/>
            <w:bookmarkEnd w:id="23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356_05"/>
            <w:bookmarkStart w:id="2383" w:name="z1000_356_05"/>
            <w:bookmarkEnd w:id="23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356_06"/>
            <w:bookmarkStart w:id="2385" w:name="z1000_356_06"/>
            <w:bookmarkEnd w:id="2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356_08"/>
            <w:bookmarkStart w:id="2387" w:name="z1000_356_08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356_09"/>
            <w:bookmarkStart w:id="2389" w:name="z1000_356_09"/>
            <w:bookmarkEnd w:id="2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356_10"/>
            <w:bookmarkStart w:id="2391" w:name="z1000_356_10"/>
            <w:bookmarkEnd w:id="23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356_11"/>
            <w:bookmarkStart w:id="2393" w:name="z1000_356_11"/>
            <w:bookmarkEnd w:id="23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356_14"/>
            <w:bookmarkStart w:id="2395" w:name="z1000_356_14"/>
            <w:bookmarkEnd w:id="23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356_15"/>
            <w:bookmarkStart w:id="2397" w:name="z1000_356_15"/>
            <w:bookmarkEnd w:id="23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4_04"/>
            <w:bookmarkStart w:id="2399" w:name="z1000_114_04"/>
            <w:bookmarkEnd w:id="23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4_05"/>
            <w:bookmarkStart w:id="2401" w:name="z1000_114_05"/>
            <w:bookmarkEnd w:id="24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4_06"/>
            <w:bookmarkStart w:id="2403" w:name="z1000_114_06"/>
            <w:bookmarkEnd w:id="2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4_08"/>
            <w:bookmarkStart w:id="2405" w:name="z1000_114_08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4_09"/>
            <w:bookmarkStart w:id="2407" w:name="z1000_114_09"/>
            <w:bookmarkEnd w:id="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4_10"/>
            <w:bookmarkStart w:id="2409" w:name="z1000_114_10"/>
            <w:bookmarkEnd w:id="24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4_11"/>
            <w:bookmarkStart w:id="2411" w:name="z1000_114_11"/>
            <w:bookmarkEnd w:id="24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4_14"/>
            <w:bookmarkStart w:id="2413" w:name="z1000_114_14"/>
            <w:bookmarkEnd w:id="2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4_15"/>
            <w:bookmarkStart w:id="2415" w:name="z1000_114_15"/>
            <w:bookmarkEnd w:id="24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5_04"/>
            <w:bookmarkStart w:id="2417" w:name="z1000_115_04"/>
            <w:bookmarkEnd w:id="24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5_05"/>
            <w:bookmarkStart w:id="2419" w:name="z1000_115_05"/>
            <w:bookmarkEnd w:id="24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5_06"/>
            <w:bookmarkStart w:id="2421" w:name="z1000_115_06"/>
            <w:bookmarkEnd w:id="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5_08"/>
            <w:bookmarkStart w:id="2423" w:name="z1000_115_08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5_09"/>
            <w:bookmarkStart w:id="2425" w:name="z1000_115_09"/>
            <w:bookmarkEnd w:id="2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5_10"/>
            <w:bookmarkStart w:id="2427" w:name="z1000_115_10"/>
            <w:bookmarkEnd w:id="24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5_11"/>
            <w:bookmarkStart w:id="2429" w:name="z1000_115_11"/>
            <w:bookmarkEnd w:id="24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5_14"/>
            <w:bookmarkStart w:id="2431" w:name="z1000_115_14"/>
            <w:bookmarkEnd w:id="24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5_15"/>
            <w:bookmarkStart w:id="2433" w:name="z1000_115_15"/>
            <w:bookmarkEnd w:id="24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6_04"/>
            <w:bookmarkStart w:id="2435" w:name="z1000_116_04"/>
            <w:bookmarkEnd w:id="2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6_05"/>
            <w:bookmarkStart w:id="2437" w:name="z1000_116_05"/>
            <w:bookmarkEnd w:id="24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6_06"/>
            <w:bookmarkStart w:id="2439" w:name="z1000_116_06"/>
            <w:bookmarkEnd w:id="24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6_08"/>
            <w:bookmarkStart w:id="2441" w:name="z1000_116_08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6_09"/>
            <w:bookmarkStart w:id="2443" w:name="z1000_116_09"/>
            <w:bookmarkEnd w:id="2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6_10"/>
            <w:bookmarkStart w:id="2445" w:name="z1000_116_10"/>
            <w:bookmarkEnd w:id="24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6_11"/>
            <w:bookmarkStart w:id="2447" w:name="z1000_116_11"/>
            <w:bookmarkEnd w:id="24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6_14"/>
            <w:bookmarkStart w:id="2449" w:name="z1000_116_14"/>
            <w:bookmarkEnd w:id="24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6_15"/>
            <w:bookmarkStart w:id="2451" w:name="z1000_116_15"/>
            <w:bookmarkEnd w:id="24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7_04"/>
            <w:bookmarkStart w:id="2453" w:name="z1000_117_04"/>
            <w:bookmarkEnd w:id="24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7_05"/>
            <w:bookmarkStart w:id="2455" w:name="z1000_117_05"/>
            <w:bookmarkEnd w:id="24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7_06"/>
            <w:bookmarkStart w:id="2457" w:name="z1000_117_06"/>
            <w:bookmarkEnd w:id="2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7_08"/>
            <w:bookmarkStart w:id="2459" w:name="z1000_117_08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7_09"/>
            <w:bookmarkStart w:id="2461" w:name="z1000_117_09"/>
            <w:bookmarkEnd w:id="2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7_10"/>
            <w:bookmarkStart w:id="2463" w:name="z1000_117_10"/>
            <w:bookmarkEnd w:id="24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7_11"/>
            <w:bookmarkStart w:id="2465" w:name="z1000_117_11"/>
            <w:bookmarkEnd w:id="24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7_14"/>
            <w:bookmarkStart w:id="2467" w:name="z1000_117_14"/>
            <w:bookmarkEnd w:id="24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117_15"/>
            <w:bookmarkStart w:id="2469" w:name="z1000_117_15"/>
            <w:bookmarkEnd w:id="24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118_04"/>
            <w:bookmarkStart w:id="2471" w:name="z1000_118_04"/>
            <w:bookmarkEnd w:id="24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118_05"/>
            <w:bookmarkStart w:id="2473" w:name="z1000_118_05"/>
            <w:bookmarkEnd w:id="24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118_06"/>
            <w:bookmarkStart w:id="2475" w:name="z1000_118_06"/>
            <w:bookmarkEnd w:id="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118_08"/>
            <w:bookmarkStart w:id="2477" w:name="z1000_118_08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118_09"/>
            <w:bookmarkStart w:id="2479" w:name="z1000_118_09"/>
            <w:bookmarkEnd w:id="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118_10"/>
            <w:bookmarkStart w:id="2481" w:name="z1000_118_10"/>
            <w:bookmarkEnd w:id="24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118_11"/>
            <w:bookmarkStart w:id="2483" w:name="z1000_118_11"/>
            <w:bookmarkEnd w:id="24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118_14"/>
            <w:bookmarkStart w:id="2485" w:name="z1000_118_14"/>
            <w:bookmarkEnd w:id="2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118_15"/>
            <w:bookmarkStart w:id="2487" w:name="z1000_118_15"/>
            <w:bookmarkEnd w:id="24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119_04"/>
            <w:bookmarkStart w:id="2489" w:name="z1000_119_04"/>
            <w:bookmarkEnd w:id="24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119_05"/>
            <w:bookmarkStart w:id="2491" w:name="z1000_119_05"/>
            <w:bookmarkEnd w:id="24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119_06"/>
            <w:bookmarkStart w:id="2493" w:name="z1000_119_06"/>
            <w:bookmarkEnd w:id="2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119_08"/>
            <w:bookmarkStart w:id="2495" w:name="z1000_119_08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119_09"/>
            <w:bookmarkStart w:id="2497" w:name="z1000_119_09"/>
            <w:bookmarkEnd w:id="2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119_10"/>
            <w:bookmarkStart w:id="2499" w:name="z1000_119_10"/>
            <w:bookmarkEnd w:id="24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119_11"/>
            <w:bookmarkStart w:id="2501" w:name="z1000_119_11"/>
            <w:bookmarkEnd w:id="25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119_14"/>
            <w:bookmarkStart w:id="2503" w:name="z1000_119_14"/>
            <w:bookmarkEnd w:id="25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4" w:name="z1000_119_15"/>
            <w:bookmarkStart w:id="2505" w:name="z1000_119_15"/>
            <w:bookmarkEnd w:id="25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355_04"/>
            <w:bookmarkStart w:id="2507" w:name="z1000_355_04"/>
            <w:bookmarkEnd w:id="25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355_05"/>
            <w:bookmarkStart w:id="2509" w:name="z1000_355_05"/>
            <w:bookmarkEnd w:id="25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355_06"/>
            <w:bookmarkStart w:id="2511" w:name="z1000_355_06"/>
            <w:bookmarkEnd w:id="25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355_08"/>
            <w:bookmarkStart w:id="2513" w:name="z1000_355_08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355_09"/>
            <w:bookmarkStart w:id="2515" w:name="z1000_355_09"/>
            <w:bookmarkEnd w:id="2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355_10"/>
            <w:bookmarkStart w:id="2517" w:name="z1000_355_10"/>
            <w:bookmarkEnd w:id="25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355_11"/>
            <w:bookmarkStart w:id="2519" w:name="z1000_355_11"/>
            <w:bookmarkEnd w:id="25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355_14"/>
            <w:bookmarkStart w:id="2521" w:name="z1000_355_14"/>
            <w:bookmarkEnd w:id="25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355_15"/>
            <w:bookmarkStart w:id="2523" w:name="z1000_355_15"/>
            <w:bookmarkEnd w:id="25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329_04"/>
            <w:bookmarkStart w:id="2525" w:name="z1000_329_04"/>
            <w:bookmarkEnd w:id="25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329_05"/>
            <w:bookmarkStart w:id="2527" w:name="z1000_329_05"/>
            <w:bookmarkEnd w:id="25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329_06"/>
            <w:bookmarkStart w:id="2529" w:name="z1000_329_06"/>
            <w:bookmarkEnd w:id="2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329_08"/>
            <w:bookmarkStart w:id="2531" w:name="z1000_329_08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329_09"/>
            <w:bookmarkStart w:id="2533" w:name="z1000_329_09"/>
            <w:bookmarkEnd w:id="2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329_10"/>
            <w:bookmarkStart w:id="2535" w:name="z1000_329_10"/>
            <w:bookmarkEnd w:id="25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329_11"/>
            <w:bookmarkStart w:id="2537" w:name="z1000_329_11"/>
            <w:bookmarkEnd w:id="25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329_14"/>
            <w:bookmarkStart w:id="2539" w:name="z1000_329_14"/>
            <w:bookmarkEnd w:id="25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329_15"/>
            <w:bookmarkStart w:id="2541" w:name="z1000_329_15"/>
            <w:bookmarkEnd w:id="25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42" w:name="z1000_120_04"/>
            <w:bookmarkStart w:id="2543" w:name="z1000_120_04"/>
            <w:bookmarkEnd w:id="25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0_05"/>
            <w:bookmarkStart w:id="2545" w:name="z1000_120_05"/>
            <w:bookmarkEnd w:id="25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0_06"/>
            <w:bookmarkStart w:id="2547" w:name="z1000_120_06"/>
            <w:bookmarkEnd w:id="2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0_08"/>
            <w:bookmarkStart w:id="2549" w:name="z1000_120_08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0_09"/>
            <w:bookmarkStart w:id="2551" w:name="z1000_120_09"/>
            <w:bookmarkEnd w:id="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0_10"/>
            <w:bookmarkStart w:id="2553" w:name="z1000_120_10"/>
            <w:bookmarkEnd w:id="25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0_11"/>
            <w:bookmarkStart w:id="2555" w:name="z1000_120_11"/>
            <w:bookmarkEnd w:id="25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0_14"/>
            <w:bookmarkStart w:id="2557" w:name="z1000_120_14"/>
            <w:bookmarkEnd w:id="2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0_15"/>
            <w:bookmarkStart w:id="2559" w:name="z1000_120_15"/>
            <w:bookmarkEnd w:id="25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1_04"/>
            <w:bookmarkStart w:id="2561" w:name="z1000_121_04"/>
            <w:bookmarkEnd w:id="25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1_05"/>
            <w:bookmarkStart w:id="2563" w:name="z1000_121_05"/>
            <w:bookmarkEnd w:id="25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1_06"/>
            <w:bookmarkStart w:id="2565" w:name="z1000_121_06"/>
            <w:bookmarkEnd w:id="2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1_08"/>
            <w:bookmarkStart w:id="2567" w:name="z1000_121_08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1_09"/>
            <w:bookmarkStart w:id="2569" w:name="z1000_121_09"/>
            <w:bookmarkEnd w:id="2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1_10"/>
            <w:bookmarkStart w:id="2571" w:name="z1000_121_10"/>
            <w:bookmarkEnd w:id="25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1_11"/>
            <w:bookmarkStart w:id="2573" w:name="z1000_121_11"/>
            <w:bookmarkEnd w:id="25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1_14"/>
            <w:bookmarkStart w:id="2575" w:name="z1000_121_14"/>
            <w:bookmarkEnd w:id="25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1_15"/>
            <w:bookmarkStart w:id="2577" w:name="z1000_121_15"/>
            <w:bookmarkEnd w:id="25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2_04"/>
            <w:bookmarkStart w:id="2579" w:name="z1000_122_04"/>
            <w:bookmarkEnd w:id="25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2_05"/>
            <w:bookmarkStart w:id="2581" w:name="z1000_122_05"/>
            <w:bookmarkEnd w:id="25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2_06"/>
            <w:bookmarkStart w:id="2583" w:name="z1000_122_06"/>
            <w:bookmarkEnd w:id="25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2_08"/>
            <w:bookmarkStart w:id="2585" w:name="z1000_122_08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2_09"/>
            <w:bookmarkStart w:id="2587" w:name="z1000_122_09"/>
            <w:bookmarkEnd w:id="2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2_10"/>
            <w:bookmarkStart w:id="2589" w:name="z1000_122_10"/>
            <w:bookmarkEnd w:id="25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2_11"/>
            <w:bookmarkStart w:id="2591" w:name="z1000_122_11"/>
            <w:bookmarkEnd w:id="25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2_14"/>
            <w:bookmarkStart w:id="2593" w:name="z1000_122_14"/>
            <w:bookmarkEnd w:id="25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2_15"/>
            <w:bookmarkStart w:id="2595" w:name="z1000_122_15"/>
            <w:bookmarkEnd w:id="25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3_04"/>
            <w:bookmarkStart w:id="2597" w:name="z1000_123_04"/>
            <w:bookmarkEnd w:id="25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3_05"/>
            <w:bookmarkStart w:id="2599" w:name="z1000_123_05"/>
            <w:bookmarkEnd w:id="25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3_06"/>
            <w:bookmarkStart w:id="2601" w:name="z1000_123_06"/>
            <w:bookmarkEnd w:id="2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3_08"/>
            <w:bookmarkStart w:id="2603" w:name="z1000_123_08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3_09"/>
            <w:bookmarkStart w:id="2605" w:name="z1000_123_09"/>
            <w:bookmarkEnd w:id="2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3_10"/>
            <w:bookmarkStart w:id="2607" w:name="z1000_123_10"/>
            <w:bookmarkEnd w:id="26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3_11"/>
            <w:bookmarkStart w:id="2609" w:name="z1000_123_11"/>
            <w:bookmarkEnd w:id="26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3_14"/>
            <w:bookmarkStart w:id="2611" w:name="z1000_123_14"/>
            <w:bookmarkEnd w:id="26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123_15"/>
            <w:bookmarkStart w:id="2613" w:name="z1000_123_15"/>
            <w:bookmarkEnd w:id="26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124_04"/>
            <w:bookmarkStart w:id="2615" w:name="z1000_124_04"/>
            <w:bookmarkEnd w:id="26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124_05"/>
            <w:bookmarkStart w:id="2617" w:name="z1000_124_05"/>
            <w:bookmarkEnd w:id="26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124_06"/>
            <w:bookmarkStart w:id="2619" w:name="z1000_124_06"/>
            <w:bookmarkEnd w:id="2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124_08"/>
            <w:bookmarkStart w:id="2621" w:name="z1000_124_08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124_09"/>
            <w:bookmarkStart w:id="2623" w:name="z1000_124_09"/>
            <w:bookmarkEnd w:id="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124_10"/>
            <w:bookmarkStart w:id="2625" w:name="z1000_124_10"/>
            <w:bookmarkEnd w:id="26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124_11"/>
            <w:bookmarkStart w:id="2627" w:name="z1000_124_11"/>
            <w:bookmarkEnd w:id="26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124_14"/>
            <w:bookmarkStart w:id="2629" w:name="z1000_124_14"/>
            <w:bookmarkEnd w:id="2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4_15"/>
            <w:bookmarkStart w:id="2631" w:name="z1000_124_15"/>
            <w:bookmarkEnd w:id="26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5_04"/>
            <w:bookmarkStart w:id="2633" w:name="z1000_125_04"/>
            <w:bookmarkEnd w:id="26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5_05"/>
            <w:bookmarkStart w:id="2635" w:name="z1000_125_05"/>
            <w:bookmarkEnd w:id="26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5_06"/>
            <w:bookmarkStart w:id="2637" w:name="z1000_125_06"/>
            <w:bookmarkEnd w:id="2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5_08"/>
            <w:bookmarkStart w:id="2639" w:name="z1000_125_08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5_09"/>
            <w:bookmarkStart w:id="2641" w:name="z1000_125_09"/>
            <w:bookmarkEnd w:id="2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5_10"/>
            <w:bookmarkStart w:id="2643" w:name="z1000_125_10"/>
            <w:bookmarkEnd w:id="26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5_11"/>
            <w:bookmarkStart w:id="2645" w:name="z1000_125_11"/>
            <w:bookmarkEnd w:id="26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5_14"/>
            <w:bookmarkStart w:id="2647" w:name="z1000_125_14"/>
            <w:bookmarkEnd w:id="26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5_15"/>
            <w:bookmarkStart w:id="2649" w:name="z1000_125_15"/>
            <w:bookmarkEnd w:id="26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330_04"/>
            <w:bookmarkStart w:id="2651" w:name="z1000_330_04"/>
            <w:bookmarkEnd w:id="26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330_05"/>
            <w:bookmarkStart w:id="2653" w:name="z1000_330_05"/>
            <w:bookmarkEnd w:id="26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330_06"/>
            <w:bookmarkStart w:id="2655" w:name="z1000_330_06"/>
            <w:bookmarkEnd w:id="26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330_08"/>
            <w:bookmarkStart w:id="2657" w:name="z1000_330_08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330_09"/>
            <w:bookmarkStart w:id="2659" w:name="z1000_330_09"/>
            <w:bookmarkEnd w:id="2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330_10"/>
            <w:bookmarkStart w:id="2661" w:name="z1000_330_10"/>
            <w:bookmarkEnd w:id="26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330_11"/>
            <w:bookmarkStart w:id="2663" w:name="z1000_330_11"/>
            <w:bookmarkEnd w:id="26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330_14"/>
            <w:bookmarkStart w:id="2665" w:name="z1000_330_14"/>
            <w:bookmarkEnd w:id="26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0_15"/>
            <w:bookmarkStart w:id="2667" w:name="z1000_330_15"/>
            <w:bookmarkEnd w:id="26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126_04"/>
            <w:bookmarkStart w:id="2669" w:name="z1000_126_04"/>
            <w:bookmarkEnd w:id="26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126_05"/>
            <w:bookmarkStart w:id="2671" w:name="z1000_126_05"/>
            <w:bookmarkEnd w:id="26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126_06"/>
            <w:bookmarkStart w:id="2673" w:name="z1000_126_06"/>
            <w:bookmarkEnd w:id="2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126_08"/>
            <w:bookmarkStart w:id="2675" w:name="z1000_126_08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126_09"/>
            <w:bookmarkStart w:id="2677" w:name="z1000_126_09"/>
            <w:bookmarkEnd w:id="2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126_10"/>
            <w:bookmarkStart w:id="2679" w:name="z1000_126_10"/>
            <w:bookmarkEnd w:id="26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126_11"/>
            <w:bookmarkStart w:id="2681" w:name="z1000_126_11"/>
            <w:bookmarkEnd w:id="26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126_14"/>
            <w:bookmarkStart w:id="2683" w:name="z1000_126_14"/>
            <w:bookmarkEnd w:id="26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6_15"/>
            <w:bookmarkStart w:id="2685" w:name="z1000_126_15"/>
            <w:bookmarkEnd w:id="26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7_04"/>
            <w:bookmarkStart w:id="2687" w:name="z1000_127_04"/>
            <w:bookmarkEnd w:id="26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7_05"/>
            <w:bookmarkStart w:id="2689" w:name="z1000_127_05"/>
            <w:bookmarkEnd w:id="26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7_06"/>
            <w:bookmarkStart w:id="2691" w:name="z1000_127_06"/>
            <w:bookmarkEnd w:id="2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7_08"/>
            <w:bookmarkStart w:id="2693" w:name="z1000_127_08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7_09"/>
            <w:bookmarkStart w:id="2695" w:name="z1000_127_09"/>
            <w:bookmarkEnd w:id="2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7_10"/>
            <w:bookmarkStart w:id="2697" w:name="z1000_127_10"/>
            <w:bookmarkEnd w:id="26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7_11"/>
            <w:bookmarkStart w:id="2699" w:name="z1000_127_11"/>
            <w:bookmarkEnd w:id="26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7_14"/>
            <w:bookmarkStart w:id="2701" w:name="z1000_127_14"/>
            <w:bookmarkEnd w:id="2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7_15"/>
            <w:bookmarkStart w:id="2703" w:name="z1000_127_15"/>
            <w:bookmarkEnd w:id="27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331_04"/>
            <w:bookmarkStart w:id="2705" w:name="z1000_331_04"/>
            <w:bookmarkEnd w:id="27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331_05"/>
            <w:bookmarkStart w:id="2707" w:name="z1000_331_05"/>
            <w:bookmarkEnd w:id="27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331_06"/>
            <w:bookmarkStart w:id="2709" w:name="z1000_331_06"/>
            <w:bookmarkEnd w:id="2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331_08"/>
            <w:bookmarkStart w:id="2711" w:name="z1000_331_08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331_09"/>
            <w:bookmarkStart w:id="2713" w:name="z1000_331_09"/>
            <w:bookmarkEnd w:id="2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331_10"/>
            <w:bookmarkStart w:id="2715" w:name="z1000_331_10"/>
            <w:bookmarkEnd w:id="27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331_11"/>
            <w:bookmarkStart w:id="2717" w:name="z1000_331_11"/>
            <w:bookmarkEnd w:id="27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331_14"/>
            <w:bookmarkStart w:id="2719" w:name="z1000_331_14"/>
            <w:bookmarkEnd w:id="27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1_15"/>
            <w:bookmarkStart w:id="2721" w:name="z1000_331_15"/>
            <w:bookmarkEnd w:id="27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128_04"/>
            <w:bookmarkStart w:id="2723" w:name="z1000_128_04"/>
            <w:bookmarkEnd w:id="27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128_05"/>
            <w:bookmarkStart w:id="2725" w:name="z1000_128_05"/>
            <w:bookmarkEnd w:id="27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128_06"/>
            <w:bookmarkStart w:id="2727" w:name="z1000_128_06"/>
            <w:bookmarkEnd w:id="27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128_08"/>
            <w:bookmarkStart w:id="2729" w:name="z1000_128_08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128_09"/>
            <w:bookmarkStart w:id="2731" w:name="z1000_128_09"/>
            <w:bookmarkEnd w:id="2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128_10"/>
            <w:bookmarkStart w:id="2733" w:name="z1000_128_10"/>
            <w:bookmarkEnd w:id="27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128_11"/>
            <w:bookmarkStart w:id="2735" w:name="z1000_128_11"/>
            <w:bookmarkEnd w:id="27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128_14"/>
            <w:bookmarkStart w:id="2737" w:name="z1000_128_14"/>
            <w:bookmarkEnd w:id="27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28_15"/>
            <w:bookmarkStart w:id="2739" w:name="z1000_128_15"/>
            <w:bookmarkEnd w:id="27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29_04"/>
            <w:bookmarkStart w:id="2741" w:name="z1000_129_04"/>
            <w:bookmarkEnd w:id="27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29_05"/>
            <w:bookmarkStart w:id="2743" w:name="z1000_129_05"/>
            <w:bookmarkEnd w:id="27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29_06"/>
            <w:bookmarkStart w:id="2745" w:name="z1000_129_06"/>
            <w:bookmarkEnd w:id="2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29_08"/>
            <w:bookmarkStart w:id="2747" w:name="z1000_129_08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29_09"/>
            <w:bookmarkStart w:id="2749" w:name="z1000_129_09"/>
            <w:bookmarkEnd w:id="2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29_10"/>
            <w:bookmarkStart w:id="2751" w:name="z1000_129_10"/>
            <w:bookmarkEnd w:id="27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29_11"/>
            <w:bookmarkStart w:id="2753" w:name="z1000_129_11"/>
            <w:bookmarkEnd w:id="27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29_14"/>
            <w:bookmarkStart w:id="2755" w:name="z1000_129_14"/>
            <w:bookmarkEnd w:id="27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29_15"/>
            <w:bookmarkStart w:id="2757" w:name="z1000_129_15"/>
            <w:bookmarkEnd w:id="27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332_04"/>
            <w:bookmarkStart w:id="2759" w:name="z1000_332_04"/>
            <w:bookmarkEnd w:id="27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332_05"/>
            <w:bookmarkStart w:id="2761" w:name="z1000_332_05"/>
            <w:bookmarkEnd w:id="27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332_06"/>
            <w:bookmarkStart w:id="2763" w:name="z1000_332_06"/>
            <w:bookmarkEnd w:id="2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332_08"/>
            <w:bookmarkStart w:id="2765" w:name="z1000_332_08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332_09"/>
            <w:bookmarkStart w:id="2767" w:name="z1000_332_09"/>
            <w:bookmarkEnd w:id="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332_10"/>
            <w:bookmarkStart w:id="2769" w:name="z1000_332_10"/>
            <w:bookmarkEnd w:id="27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332_11"/>
            <w:bookmarkStart w:id="2771" w:name="z1000_332_11"/>
            <w:bookmarkEnd w:id="27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332_14"/>
            <w:bookmarkStart w:id="2773" w:name="z1000_332_14"/>
            <w:bookmarkEnd w:id="2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332_15"/>
            <w:bookmarkStart w:id="2775" w:name="z1000_332_15"/>
            <w:bookmarkEnd w:id="27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0_04"/>
            <w:bookmarkStart w:id="2777" w:name="z1000_130_04"/>
            <w:bookmarkEnd w:id="27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0_05"/>
            <w:bookmarkStart w:id="2779" w:name="z1000_130_05"/>
            <w:bookmarkEnd w:id="27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0_06"/>
            <w:bookmarkStart w:id="2781" w:name="z1000_130_06"/>
            <w:bookmarkEnd w:id="2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0_08"/>
            <w:bookmarkStart w:id="2783" w:name="z1000_130_08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0_09"/>
            <w:bookmarkStart w:id="2785" w:name="z1000_130_09"/>
            <w:bookmarkEnd w:id="2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0_10"/>
            <w:bookmarkStart w:id="2787" w:name="z1000_130_10"/>
            <w:bookmarkEnd w:id="27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0_11"/>
            <w:bookmarkStart w:id="2789" w:name="z1000_130_11"/>
            <w:bookmarkEnd w:id="27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0_14"/>
            <w:bookmarkStart w:id="2791" w:name="z1000_130_14"/>
            <w:bookmarkEnd w:id="27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0_15"/>
            <w:bookmarkStart w:id="2793" w:name="z1000_130_15"/>
            <w:bookmarkEnd w:id="27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1_04"/>
            <w:bookmarkStart w:id="2795" w:name="z1000_131_04"/>
            <w:bookmarkEnd w:id="27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1_05"/>
            <w:bookmarkStart w:id="2797" w:name="z1000_131_05"/>
            <w:bookmarkEnd w:id="27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1_06"/>
            <w:bookmarkStart w:id="2799" w:name="z1000_131_06"/>
            <w:bookmarkEnd w:id="27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1_08"/>
            <w:bookmarkStart w:id="2801" w:name="z1000_131_08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1_09"/>
            <w:bookmarkStart w:id="2803" w:name="z1000_131_09"/>
            <w:bookmarkEnd w:id="2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1_10"/>
            <w:bookmarkStart w:id="2805" w:name="z1000_131_10"/>
            <w:bookmarkEnd w:id="28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1_11"/>
            <w:bookmarkStart w:id="2807" w:name="z1000_131_11"/>
            <w:bookmarkEnd w:id="28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1_14"/>
            <w:bookmarkStart w:id="2809" w:name="z1000_131_14"/>
            <w:bookmarkEnd w:id="28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1_15"/>
            <w:bookmarkStart w:id="2811" w:name="z1000_131_15"/>
            <w:bookmarkEnd w:id="28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2_04"/>
            <w:bookmarkStart w:id="2813" w:name="z1000_132_04"/>
            <w:bookmarkEnd w:id="28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2_05"/>
            <w:bookmarkStart w:id="2815" w:name="z1000_132_05"/>
            <w:bookmarkEnd w:id="28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2_06"/>
            <w:bookmarkStart w:id="2817" w:name="z1000_132_06"/>
            <w:bookmarkEnd w:id="2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2_08"/>
            <w:bookmarkStart w:id="2819" w:name="z1000_132_08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2_09"/>
            <w:bookmarkStart w:id="2821" w:name="z1000_132_09"/>
            <w:bookmarkEnd w:id="2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2_10"/>
            <w:bookmarkStart w:id="2823" w:name="z1000_132_10"/>
            <w:bookmarkEnd w:id="28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2_11"/>
            <w:bookmarkStart w:id="2825" w:name="z1000_132_11"/>
            <w:bookmarkEnd w:id="28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2_14"/>
            <w:bookmarkStart w:id="2827" w:name="z1000_132_14"/>
            <w:bookmarkEnd w:id="28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132_15"/>
            <w:bookmarkStart w:id="2829" w:name="z1000_132_15"/>
            <w:bookmarkEnd w:id="28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133_04"/>
            <w:bookmarkStart w:id="2831" w:name="z1000_133_04"/>
            <w:bookmarkEnd w:id="28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133_05"/>
            <w:bookmarkStart w:id="2833" w:name="z1000_133_05"/>
            <w:bookmarkEnd w:id="28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133_06"/>
            <w:bookmarkStart w:id="2835" w:name="z1000_133_06"/>
            <w:bookmarkEnd w:id="2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133_08"/>
            <w:bookmarkStart w:id="2837" w:name="z1000_133_08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133_09"/>
            <w:bookmarkStart w:id="2839" w:name="z1000_133_09"/>
            <w:bookmarkEnd w:id="2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133_10"/>
            <w:bookmarkStart w:id="2841" w:name="z1000_133_10"/>
            <w:bookmarkEnd w:id="28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133_11"/>
            <w:bookmarkStart w:id="2843" w:name="z1000_133_11"/>
            <w:bookmarkEnd w:id="28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133_14"/>
            <w:bookmarkStart w:id="2845" w:name="z1000_133_14"/>
            <w:bookmarkEnd w:id="2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3_15"/>
            <w:bookmarkStart w:id="2847" w:name="z1000_133_15"/>
            <w:bookmarkEnd w:id="28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4_04"/>
            <w:bookmarkStart w:id="2849" w:name="z1000_134_04"/>
            <w:bookmarkEnd w:id="28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4_05"/>
            <w:bookmarkStart w:id="2851" w:name="z1000_134_05"/>
            <w:bookmarkEnd w:id="28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4_06"/>
            <w:bookmarkStart w:id="2853" w:name="z1000_134_06"/>
            <w:bookmarkEnd w:id="2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4_08"/>
            <w:bookmarkStart w:id="2855" w:name="z1000_134_08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4_09"/>
            <w:bookmarkStart w:id="2857" w:name="z1000_134_09"/>
            <w:bookmarkEnd w:id="2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4_10"/>
            <w:bookmarkStart w:id="2859" w:name="z1000_134_10"/>
            <w:bookmarkEnd w:id="28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4_11"/>
            <w:bookmarkStart w:id="2861" w:name="z1000_134_11"/>
            <w:bookmarkEnd w:id="28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4_14"/>
            <w:bookmarkStart w:id="2863" w:name="z1000_134_14"/>
            <w:bookmarkEnd w:id="28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4_15"/>
            <w:bookmarkStart w:id="2865" w:name="z1000_134_15"/>
            <w:bookmarkEnd w:id="28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333_04"/>
            <w:bookmarkStart w:id="2867" w:name="z1000_333_04"/>
            <w:bookmarkEnd w:id="28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333_05"/>
            <w:bookmarkStart w:id="2869" w:name="z1000_333_05"/>
            <w:bookmarkEnd w:id="28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333_06"/>
            <w:bookmarkStart w:id="2871" w:name="z1000_333_06"/>
            <w:bookmarkEnd w:id="2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333_08"/>
            <w:bookmarkStart w:id="2873" w:name="z1000_333_08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333_09"/>
            <w:bookmarkStart w:id="2875" w:name="z1000_333_09"/>
            <w:bookmarkEnd w:id="2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333_10"/>
            <w:bookmarkStart w:id="2877" w:name="z1000_333_10"/>
            <w:bookmarkEnd w:id="28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333_11"/>
            <w:bookmarkStart w:id="2879" w:name="z1000_333_11"/>
            <w:bookmarkEnd w:id="28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333_14"/>
            <w:bookmarkStart w:id="2881" w:name="z1000_333_14"/>
            <w:bookmarkEnd w:id="28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333_15"/>
            <w:bookmarkStart w:id="2883" w:name="z1000_333_15"/>
            <w:bookmarkEnd w:id="28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35_04"/>
            <w:bookmarkStart w:id="2885" w:name="z1000_135_04"/>
            <w:bookmarkEnd w:id="28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35_05"/>
            <w:bookmarkStart w:id="2887" w:name="z1000_135_05"/>
            <w:bookmarkEnd w:id="28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35_06"/>
            <w:bookmarkStart w:id="2889" w:name="z1000_135_06"/>
            <w:bookmarkEnd w:id="2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35_08"/>
            <w:bookmarkStart w:id="2891" w:name="z1000_135_08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35_09"/>
            <w:bookmarkStart w:id="2893" w:name="z1000_135_09"/>
            <w:bookmarkEnd w:id="2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35_10"/>
            <w:bookmarkStart w:id="2895" w:name="z1000_135_10"/>
            <w:bookmarkEnd w:id="28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35_11"/>
            <w:bookmarkStart w:id="2897" w:name="z1000_135_11"/>
            <w:bookmarkEnd w:id="28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35_14"/>
            <w:bookmarkStart w:id="2899" w:name="z1000_135_14"/>
            <w:bookmarkEnd w:id="28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35_15"/>
            <w:bookmarkStart w:id="2901" w:name="z1000_135_15"/>
            <w:bookmarkEnd w:id="29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36_04"/>
            <w:bookmarkStart w:id="2903" w:name="z1000_136_04"/>
            <w:bookmarkEnd w:id="29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36_05"/>
            <w:bookmarkStart w:id="2905" w:name="z1000_136_05"/>
            <w:bookmarkEnd w:id="29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36_06"/>
            <w:bookmarkStart w:id="2907" w:name="z1000_136_06"/>
            <w:bookmarkEnd w:id="2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36_08"/>
            <w:bookmarkStart w:id="2909" w:name="z1000_136_08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36_09"/>
            <w:bookmarkStart w:id="2911" w:name="z1000_136_09"/>
            <w:bookmarkEnd w:id="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36_10"/>
            <w:bookmarkStart w:id="2913" w:name="z1000_136_10"/>
            <w:bookmarkEnd w:id="29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36_11"/>
            <w:bookmarkStart w:id="2915" w:name="z1000_136_11"/>
            <w:bookmarkEnd w:id="29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36_14"/>
            <w:bookmarkStart w:id="2917" w:name="z1000_136_14"/>
            <w:bookmarkEnd w:id="2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136_15"/>
            <w:bookmarkStart w:id="2919" w:name="z1000_136_15"/>
            <w:bookmarkEnd w:id="29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140_04"/>
            <w:bookmarkStart w:id="2921" w:name="z1000_140_04"/>
            <w:bookmarkEnd w:id="2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140_05"/>
            <w:bookmarkStart w:id="2923" w:name="z1000_140_05"/>
            <w:bookmarkEnd w:id="29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140_06"/>
            <w:bookmarkStart w:id="2925" w:name="z1000_140_06"/>
            <w:bookmarkEnd w:id="2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140_08"/>
            <w:bookmarkStart w:id="2927" w:name="z1000_140_08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140_09"/>
            <w:bookmarkStart w:id="2929" w:name="z1000_140_09"/>
            <w:bookmarkEnd w:id="2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140_10"/>
            <w:bookmarkStart w:id="2931" w:name="z1000_140_10"/>
            <w:bookmarkEnd w:id="29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140_11"/>
            <w:bookmarkStart w:id="2933" w:name="z1000_140_11"/>
            <w:bookmarkEnd w:id="29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140_14"/>
            <w:bookmarkStart w:id="2935" w:name="z1000_140_14"/>
            <w:bookmarkEnd w:id="29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140_15"/>
            <w:bookmarkStart w:id="2937" w:name="z1000_140_15"/>
            <w:bookmarkEnd w:id="29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141_04"/>
            <w:bookmarkStart w:id="2939" w:name="z1000_141_04"/>
            <w:bookmarkEnd w:id="29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141_05"/>
            <w:bookmarkStart w:id="2941" w:name="z1000_141_05"/>
            <w:bookmarkEnd w:id="29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141_06"/>
            <w:bookmarkStart w:id="2943" w:name="z1000_141_06"/>
            <w:bookmarkEnd w:id="29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141_08"/>
            <w:bookmarkStart w:id="2945" w:name="z1000_141_08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141_09"/>
            <w:bookmarkStart w:id="2947" w:name="z1000_141_09"/>
            <w:bookmarkEnd w:id="2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141_10"/>
            <w:bookmarkStart w:id="2949" w:name="z1000_141_10"/>
            <w:bookmarkEnd w:id="29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141_11"/>
            <w:bookmarkStart w:id="2951" w:name="z1000_141_11"/>
            <w:bookmarkEnd w:id="29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141_14"/>
            <w:bookmarkStart w:id="2953" w:name="z1000_141_14"/>
            <w:bookmarkEnd w:id="29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141_15"/>
            <w:bookmarkStart w:id="2955" w:name="z1000_141_15"/>
            <w:bookmarkEnd w:id="29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59_04"/>
            <w:bookmarkStart w:id="2957" w:name="z1000_359_04"/>
            <w:bookmarkEnd w:id="29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59_05"/>
            <w:bookmarkStart w:id="2959" w:name="z1000_359_05"/>
            <w:bookmarkEnd w:id="29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59_06"/>
            <w:bookmarkStart w:id="2961" w:name="z1000_359_06"/>
            <w:bookmarkEnd w:id="2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59_08"/>
            <w:bookmarkStart w:id="2963" w:name="z1000_359_08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59_09"/>
            <w:bookmarkStart w:id="2965" w:name="z1000_359_09"/>
            <w:bookmarkEnd w:id="2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59_10"/>
            <w:bookmarkStart w:id="2967" w:name="z1000_359_10"/>
            <w:bookmarkEnd w:id="29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59_11"/>
            <w:bookmarkStart w:id="2969" w:name="z1000_359_11"/>
            <w:bookmarkEnd w:id="29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59_14"/>
            <w:bookmarkStart w:id="2971" w:name="z1000_359_14"/>
            <w:bookmarkEnd w:id="29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59_15"/>
            <w:bookmarkStart w:id="2973" w:name="z1000_359_15"/>
            <w:bookmarkEnd w:id="29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4_04"/>
            <w:bookmarkStart w:id="2975" w:name="z1000_334_04"/>
            <w:bookmarkEnd w:id="29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4_05"/>
            <w:bookmarkStart w:id="2977" w:name="z1000_334_05"/>
            <w:bookmarkEnd w:id="29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4_06"/>
            <w:bookmarkStart w:id="2979" w:name="z1000_334_06"/>
            <w:bookmarkEnd w:id="2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4_08"/>
            <w:bookmarkStart w:id="2981" w:name="z1000_334_08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4_09"/>
            <w:bookmarkStart w:id="2983" w:name="z1000_334_09"/>
            <w:bookmarkEnd w:id="2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4_10"/>
            <w:bookmarkStart w:id="2985" w:name="z1000_334_10"/>
            <w:bookmarkEnd w:id="29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4_11"/>
            <w:bookmarkStart w:id="2987" w:name="z1000_334_11"/>
            <w:bookmarkEnd w:id="29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4_14"/>
            <w:bookmarkStart w:id="2989" w:name="z1000_334_14"/>
            <w:bookmarkEnd w:id="2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334_15"/>
            <w:bookmarkStart w:id="2991" w:name="z1000_334_15"/>
            <w:bookmarkEnd w:id="29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335_04"/>
            <w:bookmarkStart w:id="2993" w:name="z1000_335_04"/>
            <w:bookmarkEnd w:id="29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335_05"/>
            <w:bookmarkStart w:id="2995" w:name="z1000_335_05"/>
            <w:bookmarkEnd w:id="29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335_06"/>
            <w:bookmarkStart w:id="2997" w:name="z1000_335_06"/>
            <w:bookmarkEnd w:id="2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335_08"/>
            <w:bookmarkStart w:id="2999" w:name="z1000_335_08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335_09"/>
            <w:bookmarkStart w:id="3001" w:name="z1000_335_09"/>
            <w:bookmarkEnd w:id="3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335_10"/>
            <w:bookmarkStart w:id="3003" w:name="z1000_335_10"/>
            <w:bookmarkEnd w:id="30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335_11"/>
            <w:bookmarkStart w:id="3005" w:name="z1000_335_11"/>
            <w:bookmarkEnd w:id="30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335_14"/>
            <w:bookmarkStart w:id="3007" w:name="z1000_335_14"/>
            <w:bookmarkEnd w:id="30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35_15"/>
            <w:bookmarkStart w:id="3009" w:name="z1000_335_15"/>
            <w:bookmarkEnd w:id="30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36_04"/>
            <w:bookmarkStart w:id="3011" w:name="z1000_336_04"/>
            <w:bookmarkEnd w:id="3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36_05"/>
            <w:bookmarkStart w:id="3013" w:name="z1000_336_05"/>
            <w:bookmarkEnd w:id="30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36_06"/>
            <w:bookmarkStart w:id="3015" w:name="z1000_336_06"/>
            <w:bookmarkEnd w:id="3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36_08"/>
            <w:bookmarkStart w:id="3017" w:name="z1000_336_08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36_09"/>
            <w:bookmarkStart w:id="3019" w:name="z1000_336_09"/>
            <w:bookmarkEnd w:id="3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36_10"/>
            <w:bookmarkStart w:id="3021" w:name="z1000_336_10"/>
            <w:bookmarkEnd w:id="30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36_11"/>
            <w:bookmarkStart w:id="3023" w:name="z1000_336_11"/>
            <w:bookmarkEnd w:id="30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36_14"/>
            <w:bookmarkStart w:id="3025" w:name="z1000_336_14"/>
            <w:bookmarkEnd w:id="30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336_15"/>
            <w:bookmarkStart w:id="3027" w:name="z1000_336_15"/>
            <w:bookmarkEnd w:id="30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337_04"/>
            <w:bookmarkStart w:id="3029" w:name="z1000_337_04"/>
            <w:bookmarkEnd w:id="30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337_05"/>
            <w:bookmarkStart w:id="3031" w:name="z1000_337_05"/>
            <w:bookmarkEnd w:id="30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337_06"/>
            <w:bookmarkStart w:id="3033" w:name="z1000_337_06"/>
            <w:bookmarkEnd w:id="3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337_08"/>
            <w:bookmarkStart w:id="3035" w:name="z1000_337_08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337_09"/>
            <w:bookmarkStart w:id="3037" w:name="z1000_337_09"/>
            <w:bookmarkEnd w:id="3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337_10"/>
            <w:bookmarkStart w:id="3039" w:name="z1000_337_10"/>
            <w:bookmarkEnd w:id="30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337_11"/>
            <w:bookmarkStart w:id="3041" w:name="z1000_337_11"/>
            <w:bookmarkEnd w:id="30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337_14"/>
            <w:bookmarkStart w:id="3043" w:name="z1000_337_14"/>
            <w:bookmarkEnd w:id="30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337_15"/>
            <w:bookmarkStart w:id="3045" w:name="z1000_337_15"/>
            <w:bookmarkEnd w:id="30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2_04"/>
            <w:bookmarkStart w:id="3047" w:name="z1000_142_04"/>
            <w:bookmarkEnd w:id="30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2_05"/>
            <w:bookmarkStart w:id="3049" w:name="z1000_142_05"/>
            <w:bookmarkEnd w:id="30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2_06"/>
            <w:bookmarkStart w:id="3051" w:name="z1000_142_06"/>
            <w:bookmarkEnd w:id="3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2_08"/>
            <w:bookmarkStart w:id="3053" w:name="z1000_142_08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2_09"/>
            <w:bookmarkStart w:id="3055" w:name="z1000_142_09"/>
            <w:bookmarkEnd w:id="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2_10"/>
            <w:bookmarkStart w:id="3057" w:name="z1000_142_10"/>
            <w:bookmarkEnd w:id="30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2_11"/>
            <w:bookmarkStart w:id="3059" w:name="z1000_142_11"/>
            <w:bookmarkEnd w:id="30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2_14"/>
            <w:bookmarkStart w:id="3061" w:name="z1000_142_14"/>
            <w:bookmarkEnd w:id="3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142_15"/>
            <w:bookmarkStart w:id="3063" w:name="z1000_142_15"/>
            <w:bookmarkEnd w:id="30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7_04"/>
            <w:bookmarkStart w:id="3065" w:name="z1000_357_04"/>
            <w:bookmarkEnd w:id="30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7_05"/>
            <w:bookmarkStart w:id="3067" w:name="z1000_357_05"/>
            <w:bookmarkEnd w:id="30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7_06"/>
            <w:bookmarkStart w:id="3069" w:name="z1000_357_06"/>
            <w:bookmarkEnd w:id="3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7_08"/>
            <w:bookmarkStart w:id="3071" w:name="z1000_357_08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7_09"/>
            <w:bookmarkStart w:id="3073" w:name="z1000_357_09"/>
            <w:bookmarkEnd w:id="3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7_10"/>
            <w:bookmarkStart w:id="3075" w:name="z1000_357_10"/>
            <w:bookmarkEnd w:id="30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7_11"/>
            <w:bookmarkStart w:id="3077" w:name="z1000_357_11"/>
            <w:bookmarkEnd w:id="30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7_14"/>
            <w:bookmarkStart w:id="3079" w:name="z1000_357_14"/>
            <w:bookmarkEnd w:id="30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357_15"/>
            <w:bookmarkStart w:id="3081" w:name="z1000_357_15"/>
            <w:bookmarkEnd w:id="30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3_04"/>
            <w:bookmarkStart w:id="3083" w:name="z1000_143_04"/>
            <w:bookmarkEnd w:id="3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3_05"/>
            <w:bookmarkStart w:id="3085" w:name="z1000_143_05"/>
            <w:bookmarkEnd w:id="30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3_06"/>
            <w:bookmarkStart w:id="3087" w:name="z1000_143_06"/>
            <w:bookmarkEnd w:id="30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3_08"/>
            <w:bookmarkStart w:id="3089" w:name="z1000_143_08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3_09"/>
            <w:bookmarkStart w:id="3091" w:name="z1000_143_09"/>
            <w:bookmarkEnd w:id="3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3_10"/>
            <w:bookmarkStart w:id="3093" w:name="z1000_143_10"/>
            <w:bookmarkEnd w:id="30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3_11"/>
            <w:bookmarkStart w:id="3095" w:name="z1000_143_11"/>
            <w:bookmarkEnd w:id="30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3_14"/>
            <w:bookmarkStart w:id="3097" w:name="z1000_143_14"/>
            <w:bookmarkEnd w:id="30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3_15"/>
            <w:bookmarkStart w:id="3099" w:name="z1000_143_15"/>
            <w:bookmarkEnd w:id="30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4_04"/>
            <w:bookmarkStart w:id="3101" w:name="z1000_144_04"/>
            <w:bookmarkEnd w:id="31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4_05"/>
            <w:bookmarkStart w:id="3103" w:name="z1000_144_05"/>
            <w:bookmarkEnd w:id="31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4_06"/>
            <w:bookmarkStart w:id="3105" w:name="z1000_144_06"/>
            <w:bookmarkEnd w:id="3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4_08"/>
            <w:bookmarkStart w:id="3107" w:name="z1000_144_08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4_09"/>
            <w:bookmarkStart w:id="3109" w:name="z1000_144_09"/>
            <w:bookmarkEnd w:id="3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4_10"/>
            <w:bookmarkStart w:id="3111" w:name="z1000_144_10"/>
            <w:bookmarkEnd w:id="31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4_11"/>
            <w:bookmarkStart w:id="3113" w:name="z1000_144_11"/>
            <w:bookmarkEnd w:id="31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4_14"/>
            <w:bookmarkStart w:id="3115" w:name="z1000_144_14"/>
            <w:bookmarkEnd w:id="31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144_15"/>
            <w:bookmarkStart w:id="3117" w:name="z1000_144_15"/>
            <w:bookmarkEnd w:id="31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58_04"/>
            <w:bookmarkStart w:id="3119" w:name="z1000_358_04"/>
            <w:bookmarkEnd w:id="3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58_05"/>
            <w:bookmarkStart w:id="3121" w:name="z1000_358_05"/>
            <w:bookmarkEnd w:id="31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58_06"/>
            <w:bookmarkStart w:id="3123" w:name="z1000_358_06"/>
            <w:bookmarkEnd w:id="3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58_08"/>
            <w:bookmarkStart w:id="3125" w:name="z1000_358_08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58_09"/>
            <w:bookmarkStart w:id="3127" w:name="z1000_358_09"/>
            <w:bookmarkEnd w:id="3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58_10"/>
            <w:bookmarkStart w:id="3129" w:name="z1000_358_10"/>
            <w:bookmarkEnd w:id="31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58_11"/>
            <w:bookmarkStart w:id="3131" w:name="z1000_358_11"/>
            <w:bookmarkEnd w:id="31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58_14"/>
            <w:bookmarkStart w:id="3133" w:name="z1000_358_14"/>
            <w:bookmarkEnd w:id="3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358_15"/>
            <w:bookmarkStart w:id="3135" w:name="z1000_358_15"/>
            <w:bookmarkEnd w:id="31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45_04"/>
            <w:bookmarkStart w:id="3137" w:name="z1000_145_04"/>
            <w:bookmarkEnd w:id="31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45_05"/>
            <w:bookmarkStart w:id="3139" w:name="z1000_145_05"/>
            <w:bookmarkEnd w:id="31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45_06"/>
            <w:bookmarkStart w:id="3141" w:name="z1000_145_06"/>
            <w:bookmarkEnd w:id="3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45_08"/>
            <w:bookmarkStart w:id="3143" w:name="z1000_145_08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45_09"/>
            <w:bookmarkStart w:id="3145" w:name="z1000_145_09"/>
            <w:bookmarkEnd w:id="3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45_10"/>
            <w:bookmarkStart w:id="3147" w:name="z1000_145_10"/>
            <w:bookmarkEnd w:id="31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45_11"/>
            <w:bookmarkStart w:id="3149" w:name="z1000_145_11"/>
            <w:bookmarkEnd w:id="31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45_14"/>
            <w:bookmarkStart w:id="3151" w:name="z1000_145_14"/>
            <w:bookmarkEnd w:id="31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45_15"/>
            <w:bookmarkStart w:id="3153" w:name="z1000_145_15"/>
            <w:bookmarkEnd w:id="31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46_04"/>
            <w:bookmarkStart w:id="3155" w:name="z1000_146_04"/>
            <w:bookmarkEnd w:id="31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46_05"/>
            <w:bookmarkStart w:id="3157" w:name="z1000_146_05"/>
            <w:bookmarkEnd w:id="31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46_06"/>
            <w:bookmarkStart w:id="3159" w:name="z1000_146_06"/>
            <w:bookmarkEnd w:id="31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46_08"/>
            <w:bookmarkStart w:id="3161" w:name="z1000_146_08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46_09"/>
            <w:bookmarkStart w:id="3163" w:name="z1000_146_09"/>
            <w:bookmarkEnd w:id="3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46_10"/>
            <w:bookmarkStart w:id="3165" w:name="z1000_146_10"/>
            <w:bookmarkEnd w:id="31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46_11"/>
            <w:bookmarkStart w:id="3167" w:name="z1000_146_11"/>
            <w:bookmarkEnd w:id="31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46_14"/>
            <w:bookmarkStart w:id="3169" w:name="z1000_146_14"/>
            <w:bookmarkEnd w:id="31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46_15"/>
            <w:bookmarkStart w:id="3171" w:name="z1000_146_15"/>
            <w:bookmarkEnd w:id="31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461_04"/>
            <w:bookmarkStart w:id="3173" w:name="z1000_461_04"/>
            <w:bookmarkEnd w:id="31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461_05"/>
            <w:bookmarkStart w:id="3175" w:name="z1000_461_05"/>
            <w:bookmarkEnd w:id="31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461_06"/>
            <w:bookmarkStart w:id="3177" w:name="z1000_461_06"/>
            <w:bookmarkEnd w:id="3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461_08"/>
            <w:bookmarkStart w:id="3179" w:name="z1000_461_08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461_09"/>
            <w:bookmarkStart w:id="3181" w:name="z1000_461_09"/>
            <w:bookmarkEnd w:id="3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461_10"/>
            <w:bookmarkStart w:id="3183" w:name="z1000_461_10"/>
            <w:bookmarkEnd w:id="31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461_11"/>
            <w:bookmarkStart w:id="3185" w:name="z1000_461_11"/>
            <w:bookmarkEnd w:id="31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461_14"/>
            <w:bookmarkStart w:id="3187" w:name="z1000_461_14"/>
            <w:bookmarkEnd w:id="31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461_15"/>
            <w:bookmarkStart w:id="3189" w:name="z1000_461_15"/>
            <w:bookmarkEnd w:id="31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462_04"/>
            <w:bookmarkStart w:id="3191" w:name="z1000_462_04"/>
            <w:bookmarkEnd w:id="31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462_05"/>
            <w:bookmarkStart w:id="3193" w:name="z1000_462_05"/>
            <w:bookmarkEnd w:id="31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462_06"/>
            <w:bookmarkStart w:id="3195" w:name="z1000_462_06"/>
            <w:bookmarkEnd w:id="3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462_08"/>
            <w:bookmarkStart w:id="3197" w:name="z1000_462_08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462_09"/>
            <w:bookmarkStart w:id="3199" w:name="z1000_462_09"/>
            <w:bookmarkEnd w:id="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462_10"/>
            <w:bookmarkStart w:id="3201" w:name="z1000_462_10"/>
            <w:bookmarkEnd w:id="32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462_11"/>
            <w:bookmarkStart w:id="3203" w:name="z1000_462_11"/>
            <w:bookmarkEnd w:id="32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462_14"/>
            <w:bookmarkStart w:id="3205" w:name="z1000_462_14"/>
            <w:bookmarkEnd w:id="3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6" w:name="z1000_462_15"/>
            <w:bookmarkStart w:id="3207" w:name="z1000_462_15"/>
            <w:bookmarkEnd w:id="32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0_04"/>
            <w:bookmarkStart w:id="3209" w:name="z1000_150_04"/>
            <w:bookmarkEnd w:id="3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0_05"/>
            <w:bookmarkStart w:id="3211" w:name="z1000_150_05"/>
            <w:bookmarkEnd w:id="32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0_06"/>
            <w:bookmarkStart w:id="3213" w:name="z1000_150_06"/>
            <w:bookmarkEnd w:id="3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0_08"/>
            <w:bookmarkStart w:id="3215" w:name="z1000_150_08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0_09"/>
            <w:bookmarkStart w:id="3217" w:name="z1000_150_09"/>
            <w:bookmarkEnd w:id="3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0_10"/>
            <w:bookmarkStart w:id="3219" w:name="z1000_150_10"/>
            <w:bookmarkEnd w:id="32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0_11"/>
            <w:bookmarkStart w:id="3221" w:name="z1000_150_11"/>
            <w:bookmarkEnd w:id="32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0_14"/>
            <w:bookmarkStart w:id="3223" w:name="z1000_150_14"/>
            <w:bookmarkEnd w:id="32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0_15"/>
            <w:bookmarkStart w:id="3225" w:name="z1000_150_15"/>
            <w:bookmarkEnd w:id="32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1_04"/>
            <w:bookmarkStart w:id="3227" w:name="z1000_151_04"/>
            <w:bookmarkEnd w:id="32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1_05"/>
            <w:bookmarkStart w:id="3229" w:name="z1000_151_05"/>
            <w:bookmarkEnd w:id="32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1_06"/>
            <w:bookmarkStart w:id="3231" w:name="z1000_151_06"/>
            <w:bookmarkEnd w:id="32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1_08"/>
            <w:bookmarkStart w:id="3233" w:name="z1000_151_08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1_09"/>
            <w:bookmarkStart w:id="3235" w:name="z1000_151_09"/>
            <w:bookmarkEnd w:id="3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1_10"/>
            <w:bookmarkStart w:id="3237" w:name="z1000_151_10"/>
            <w:bookmarkEnd w:id="32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1_11"/>
            <w:bookmarkStart w:id="3239" w:name="z1000_151_11"/>
            <w:bookmarkEnd w:id="32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1_14"/>
            <w:bookmarkStart w:id="3241" w:name="z1000_151_14"/>
            <w:bookmarkEnd w:id="32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1_15"/>
            <w:bookmarkStart w:id="3243" w:name="z1000_151_15"/>
            <w:bookmarkEnd w:id="32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2_04"/>
            <w:bookmarkStart w:id="3245" w:name="z1000_152_04"/>
            <w:bookmarkEnd w:id="32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2_05"/>
            <w:bookmarkStart w:id="3247" w:name="z1000_152_05"/>
            <w:bookmarkEnd w:id="32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2_06"/>
            <w:bookmarkStart w:id="3249" w:name="z1000_152_06"/>
            <w:bookmarkEnd w:id="3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2_08"/>
            <w:bookmarkStart w:id="3251" w:name="z1000_152_08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2_09"/>
            <w:bookmarkStart w:id="3253" w:name="z1000_152_09"/>
            <w:bookmarkEnd w:id="3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2_10"/>
            <w:bookmarkStart w:id="3255" w:name="z1000_152_10"/>
            <w:bookmarkEnd w:id="32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2_11"/>
            <w:bookmarkStart w:id="3257" w:name="z1000_152_11"/>
            <w:bookmarkEnd w:id="32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2_14"/>
            <w:bookmarkStart w:id="3259" w:name="z1000_152_14"/>
            <w:bookmarkEnd w:id="32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0" w:name="z1000_152_15"/>
            <w:bookmarkStart w:id="3261" w:name="z1000_152_15"/>
            <w:bookmarkEnd w:id="32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3_04"/>
            <w:bookmarkStart w:id="3263" w:name="z1000_153_04"/>
            <w:bookmarkEnd w:id="32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3_05"/>
            <w:bookmarkStart w:id="3265" w:name="z1000_153_05"/>
            <w:bookmarkEnd w:id="32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3_06"/>
            <w:bookmarkStart w:id="3267" w:name="z1000_153_06"/>
            <w:bookmarkEnd w:id="3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3_08"/>
            <w:bookmarkStart w:id="3269" w:name="z1000_153_08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3_09"/>
            <w:bookmarkStart w:id="3271" w:name="z1000_153_09"/>
            <w:bookmarkEnd w:id="3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3_10"/>
            <w:bookmarkStart w:id="3273" w:name="z1000_153_10"/>
            <w:bookmarkEnd w:id="32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3_11"/>
            <w:bookmarkStart w:id="3275" w:name="z1000_153_11"/>
            <w:bookmarkEnd w:id="32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3_14"/>
            <w:bookmarkStart w:id="3277" w:name="z1000_153_14"/>
            <w:bookmarkEnd w:id="3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153_15"/>
            <w:bookmarkStart w:id="3279" w:name="z1000_153_15"/>
            <w:bookmarkEnd w:id="32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0" w:name="z1000_154_04"/>
            <w:bookmarkStart w:id="3281" w:name="z1000_154_04"/>
            <w:bookmarkEnd w:id="3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154_05"/>
            <w:bookmarkStart w:id="3283" w:name="z1000_154_05"/>
            <w:bookmarkEnd w:id="32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154_06"/>
            <w:bookmarkStart w:id="3285" w:name="z1000_154_06"/>
            <w:bookmarkEnd w:id="3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154_08"/>
            <w:bookmarkStart w:id="3287" w:name="z1000_154_08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154_09"/>
            <w:bookmarkStart w:id="3289" w:name="z1000_154_09"/>
            <w:bookmarkEnd w:id="3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154_10"/>
            <w:bookmarkStart w:id="3291" w:name="z1000_154_10"/>
            <w:bookmarkEnd w:id="32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154_11"/>
            <w:bookmarkStart w:id="3293" w:name="z1000_154_11"/>
            <w:bookmarkEnd w:id="32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154_14"/>
            <w:bookmarkStart w:id="3295" w:name="z1000_154_14"/>
            <w:bookmarkEnd w:id="32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4_15"/>
            <w:bookmarkStart w:id="3297" w:name="z1000_154_15"/>
            <w:bookmarkEnd w:id="32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5_04"/>
            <w:bookmarkStart w:id="3299" w:name="z1000_155_04"/>
            <w:bookmarkEnd w:id="32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5_05"/>
            <w:bookmarkStart w:id="3301" w:name="z1000_155_05"/>
            <w:bookmarkEnd w:id="33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5_06"/>
            <w:bookmarkStart w:id="3303" w:name="z1000_155_06"/>
            <w:bookmarkEnd w:id="33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5_08"/>
            <w:bookmarkStart w:id="3305" w:name="z1000_155_08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5_09"/>
            <w:bookmarkStart w:id="3307" w:name="z1000_155_09"/>
            <w:bookmarkEnd w:id="3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5_10"/>
            <w:bookmarkStart w:id="3309" w:name="z1000_155_10"/>
            <w:bookmarkEnd w:id="33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5_11"/>
            <w:bookmarkStart w:id="3311" w:name="z1000_155_11"/>
            <w:bookmarkEnd w:id="33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5_14"/>
            <w:bookmarkStart w:id="3313" w:name="z1000_155_14"/>
            <w:bookmarkEnd w:id="33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155_15"/>
            <w:bookmarkStart w:id="3315" w:name="z1000_155_15"/>
            <w:bookmarkEnd w:id="33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157_04"/>
            <w:bookmarkStart w:id="3317" w:name="z1000_157_04"/>
            <w:bookmarkEnd w:id="3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157_05"/>
            <w:bookmarkStart w:id="3319" w:name="z1000_157_05"/>
            <w:bookmarkEnd w:id="33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157_06"/>
            <w:bookmarkStart w:id="3321" w:name="z1000_157_06"/>
            <w:bookmarkEnd w:id="3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157_08"/>
            <w:bookmarkStart w:id="3323" w:name="z1000_157_08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157_09"/>
            <w:bookmarkStart w:id="3325" w:name="z1000_157_09"/>
            <w:bookmarkEnd w:id="3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157_10"/>
            <w:bookmarkStart w:id="3327" w:name="z1000_157_10"/>
            <w:bookmarkEnd w:id="33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157_11"/>
            <w:bookmarkStart w:id="3329" w:name="z1000_157_11"/>
            <w:bookmarkEnd w:id="33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157_14"/>
            <w:bookmarkStart w:id="3331" w:name="z1000_157_14"/>
            <w:bookmarkEnd w:id="33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157_15"/>
            <w:bookmarkStart w:id="3333" w:name="z1000_157_15"/>
            <w:bookmarkEnd w:id="33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4" w:name="z1000_158_04"/>
            <w:bookmarkStart w:id="3335" w:name="z1000_158_04"/>
            <w:bookmarkEnd w:id="33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158_05"/>
            <w:bookmarkStart w:id="3337" w:name="z1000_158_05"/>
            <w:bookmarkEnd w:id="33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158_06"/>
            <w:bookmarkStart w:id="3339" w:name="z1000_158_06"/>
            <w:bookmarkEnd w:id="3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158_08"/>
            <w:bookmarkStart w:id="3341" w:name="z1000_158_08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158_09"/>
            <w:bookmarkStart w:id="3343" w:name="z1000_158_09"/>
            <w:bookmarkEnd w:id="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158_10"/>
            <w:bookmarkStart w:id="3345" w:name="z1000_158_10"/>
            <w:bookmarkEnd w:id="33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158_11"/>
            <w:bookmarkStart w:id="3347" w:name="z1000_158_11"/>
            <w:bookmarkEnd w:id="33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158_14"/>
            <w:bookmarkStart w:id="3349" w:name="z1000_158_14"/>
            <w:bookmarkEnd w:id="3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58_15"/>
            <w:bookmarkStart w:id="3351" w:name="z1000_158_15"/>
            <w:bookmarkEnd w:id="33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339_04"/>
            <w:bookmarkStart w:id="3353" w:name="z1000_339_04"/>
            <w:bookmarkEnd w:id="3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339_05"/>
            <w:bookmarkStart w:id="3355" w:name="z1000_339_05"/>
            <w:bookmarkEnd w:id="33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339_06"/>
            <w:bookmarkStart w:id="3357" w:name="z1000_339_06"/>
            <w:bookmarkEnd w:id="3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339_08"/>
            <w:bookmarkStart w:id="3359" w:name="z1000_339_08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339_09"/>
            <w:bookmarkStart w:id="3361" w:name="z1000_339_09"/>
            <w:bookmarkEnd w:id="3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339_10"/>
            <w:bookmarkStart w:id="3363" w:name="z1000_339_10"/>
            <w:bookmarkEnd w:id="33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339_11"/>
            <w:bookmarkStart w:id="3365" w:name="z1000_339_11"/>
            <w:bookmarkEnd w:id="33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339_14"/>
            <w:bookmarkStart w:id="3367" w:name="z1000_339_14"/>
            <w:bookmarkEnd w:id="33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339_15"/>
            <w:bookmarkStart w:id="3369" w:name="z1000_339_15"/>
            <w:bookmarkEnd w:id="33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59_04"/>
            <w:bookmarkStart w:id="3371" w:name="z1000_159_04"/>
            <w:bookmarkEnd w:id="33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59_05"/>
            <w:bookmarkStart w:id="3373" w:name="z1000_159_05"/>
            <w:bookmarkEnd w:id="33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59_06"/>
            <w:bookmarkStart w:id="3375" w:name="z1000_159_06"/>
            <w:bookmarkEnd w:id="33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59_08"/>
            <w:bookmarkStart w:id="3377" w:name="z1000_159_08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59_09"/>
            <w:bookmarkStart w:id="3379" w:name="z1000_159_09"/>
            <w:bookmarkEnd w:id="3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59_10"/>
            <w:bookmarkStart w:id="3381" w:name="z1000_159_10"/>
            <w:bookmarkEnd w:id="33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59_11"/>
            <w:bookmarkStart w:id="3383" w:name="z1000_159_11"/>
            <w:bookmarkEnd w:id="33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59_14"/>
            <w:bookmarkStart w:id="3385" w:name="z1000_159_14"/>
            <w:bookmarkEnd w:id="33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59_15"/>
            <w:bookmarkStart w:id="3387" w:name="z1000_159_15"/>
            <w:bookmarkEnd w:id="33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348_04"/>
            <w:bookmarkStart w:id="3389" w:name="z1000_348_04"/>
            <w:bookmarkEnd w:id="33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348_05"/>
            <w:bookmarkStart w:id="3391" w:name="z1000_348_05"/>
            <w:bookmarkEnd w:id="33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348_06"/>
            <w:bookmarkStart w:id="3393" w:name="z1000_348_06"/>
            <w:bookmarkEnd w:id="3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348_08"/>
            <w:bookmarkStart w:id="3395" w:name="z1000_348_08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348_09"/>
            <w:bookmarkStart w:id="3397" w:name="z1000_348_09"/>
            <w:bookmarkEnd w:id="3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348_10"/>
            <w:bookmarkStart w:id="3399" w:name="z1000_348_10"/>
            <w:bookmarkEnd w:id="33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348_11"/>
            <w:bookmarkStart w:id="3401" w:name="z1000_348_11"/>
            <w:bookmarkEnd w:id="34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348_14"/>
            <w:bookmarkStart w:id="3403" w:name="z1000_348_14"/>
            <w:bookmarkEnd w:id="34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348_15"/>
            <w:bookmarkStart w:id="3405" w:name="z1000_348_15"/>
            <w:bookmarkEnd w:id="34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344_04"/>
            <w:bookmarkStart w:id="3407" w:name="z1000_344_04"/>
            <w:bookmarkEnd w:id="3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344_05"/>
            <w:bookmarkStart w:id="3409" w:name="z1000_344_05"/>
            <w:bookmarkEnd w:id="34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344_06"/>
            <w:bookmarkStart w:id="3411" w:name="z1000_344_06"/>
            <w:bookmarkEnd w:id="3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344_08"/>
            <w:bookmarkStart w:id="3413" w:name="z1000_344_08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344_09"/>
            <w:bookmarkStart w:id="3415" w:name="z1000_344_09"/>
            <w:bookmarkEnd w:id="3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344_10"/>
            <w:bookmarkStart w:id="3417" w:name="z1000_344_10"/>
            <w:bookmarkEnd w:id="34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344_11"/>
            <w:bookmarkStart w:id="3419" w:name="z1000_344_11"/>
            <w:bookmarkEnd w:id="34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344_14"/>
            <w:bookmarkStart w:id="3421" w:name="z1000_344_14"/>
            <w:bookmarkEnd w:id="3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344_15"/>
            <w:bookmarkStart w:id="3423" w:name="z1000_344_15"/>
            <w:bookmarkEnd w:id="34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60_04"/>
            <w:bookmarkStart w:id="3425" w:name="z1000_160_04"/>
            <w:bookmarkEnd w:id="3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60_05"/>
            <w:bookmarkStart w:id="3427" w:name="z1000_160_05"/>
            <w:bookmarkEnd w:id="34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60_06"/>
            <w:bookmarkStart w:id="3429" w:name="z1000_160_06"/>
            <w:bookmarkEnd w:id="3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60_08"/>
            <w:bookmarkStart w:id="3431" w:name="z1000_160_08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60_09"/>
            <w:bookmarkStart w:id="3433" w:name="z1000_160_09"/>
            <w:bookmarkEnd w:id="3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60_10"/>
            <w:bookmarkStart w:id="3435" w:name="z1000_160_10"/>
            <w:bookmarkEnd w:id="34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60_11"/>
            <w:bookmarkStart w:id="3437" w:name="z1000_160_11"/>
            <w:bookmarkEnd w:id="34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60_14"/>
            <w:bookmarkStart w:id="3439" w:name="z1000_160_14"/>
            <w:bookmarkEnd w:id="34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60_15"/>
            <w:bookmarkStart w:id="3441" w:name="z1000_160_15"/>
            <w:bookmarkEnd w:id="34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70_04"/>
            <w:bookmarkStart w:id="3443" w:name="z1000_170_04"/>
            <w:bookmarkEnd w:id="34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70_05"/>
            <w:bookmarkStart w:id="3445" w:name="z1000_170_05"/>
            <w:bookmarkEnd w:id="34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70_06"/>
            <w:bookmarkStart w:id="3447" w:name="z1000_170_06"/>
            <w:bookmarkEnd w:id="34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70_08"/>
            <w:bookmarkStart w:id="3449" w:name="z1000_170_08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70_09"/>
            <w:bookmarkStart w:id="3451" w:name="z1000_170_09"/>
            <w:bookmarkEnd w:id="3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70_10"/>
            <w:bookmarkStart w:id="3453" w:name="z1000_170_10"/>
            <w:bookmarkEnd w:id="34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70_11"/>
            <w:bookmarkStart w:id="3455" w:name="z1000_170_11"/>
            <w:bookmarkEnd w:id="34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70_14"/>
            <w:bookmarkStart w:id="3457" w:name="z1000_170_14"/>
            <w:bookmarkEnd w:id="34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70_15"/>
            <w:bookmarkStart w:id="3459" w:name="z1000_170_15"/>
            <w:bookmarkEnd w:id="34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0_04"/>
            <w:bookmarkStart w:id="3461" w:name="z1000_180_04"/>
            <w:bookmarkEnd w:id="34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0_05"/>
            <w:bookmarkStart w:id="3463" w:name="z1000_180_05"/>
            <w:bookmarkEnd w:id="34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0_06"/>
            <w:bookmarkStart w:id="3465" w:name="z1000_180_06"/>
            <w:bookmarkEnd w:id="3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0_08"/>
            <w:bookmarkStart w:id="3467" w:name="z1000_180_08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0_09"/>
            <w:bookmarkStart w:id="3469" w:name="z1000_180_09"/>
            <w:bookmarkEnd w:id="3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0_10"/>
            <w:bookmarkStart w:id="3471" w:name="z1000_180_10"/>
            <w:bookmarkEnd w:id="34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0_11"/>
            <w:bookmarkStart w:id="3473" w:name="z1000_180_11"/>
            <w:bookmarkEnd w:id="34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0_14"/>
            <w:bookmarkStart w:id="3475" w:name="z1000_180_14"/>
            <w:bookmarkEnd w:id="34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0_15"/>
            <w:bookmarkStart w:id="3477" w:name="z1000_180_15"/>
            <w:bookmarkEnd w:id="34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1_04"/>
            <w:bookmarkStart w:id="3479" w:name="z1000_181_04"/>
            <w:bookmarkEnd w:id="34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1_05"/>
            <w:bookmarkStart w:id="3481" w:name="z1000_181_05"/>
            <w:bookmarkEnd w:id="34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1_06"/>
            <w:bookmarkStart w:id="3483" w:name="z1000_181_06"/>
            <w:bookmarkEnd w:id="3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1_08"/>
            <w:bookmarkStart w:id="3485" w:name="z1000_181_08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1_09"/>
            <w:bookmarkStart w:id="3487" w:name="z1000_181_09"/>
            <w:bookmarkEnd w:id="3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1_10"/>
            <w:bookmarkStart w:id="3489" w:name="z1000_181_10"/>
            <w:bookmarkEnd w:id="34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1_11"/>
            <w:bookmarkStart w:id="3491" w:name="z1000_181_11"/>
            <w:bookmarkEnd w:id="34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1_14"/>
            <w:bookmarkStart w:id="3493" w:name="z1000_181_14"/>
            <w:bookmarkEnd w:id="34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1_15"/>
            <w:bookmarkStart w:id="3495" w:name="z1000_181_15"/>
            <w:bookmarkEnd w:id="34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2_04"/>
            <w:bookmarkStart w:id="3497" w:name="z1000_182_04"/>
            <w:bookmarkEnd w:id="34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2_05"/>
            <w:bookmarkStart w:id="3499" w:name="z1000_182_05"/>
            <w:bookmarkEnd w:id="34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2_06"/>
            <w:bookmarkStart w:id="3501" w:name="z1000_182_06"/>
            <w:bookmarkEnd w:id="3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2_08"/>
            <w:bookmarkStart w:id="3503" w:name="z1000_182_08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2_09"/>
            <w:bookmarkStart w:id="3505" w:name="z1000_182_09"/>
            <w:bookmarkEnd w:id="3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2_10"/>
            <w:bookmarkStart w:id="3507" w:name="z1000_182_10"/>
            <w:bookmarkEnd w:id="35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2_11"/>
            <w:bookmarkStart w:id="3509" w:name="z1000_182_11"/>
            <w:bookmarkEnd w:id="35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2_14"/>
            <w:bookmarkStart w:id="3511" w:name="z1000_182_14"/>
            <w:bookmarkEnd w:id="35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2_15"/>
            <w:bookmarkStart w:id="3513" w:name="z1000_182_15"/>
            <w:bookmarkEnd w:id="35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3_04"/>
            <w:bookmarkStart w:id="3515" w:name="z1000_183_04"/>
            <w:bookmarkEnd w:id="35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3_05"/>
            <w:bookmarkStart w:id="3517" w:name="z1000_183_05"/>
            <w:bookmarkEnd w:id="35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3_06"/>
            <w:bookmarkStart w:id="3519" w:name="z1000_183_06"/>
            <w:bookmarkEnd w:id="3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3_08"/>
            <w:bookmarkStart w:id="3521" w:name="z1000_183_08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3_09"/>
            <w:bookmarkStart w:id="3523" w:name="z1000_183_09"/>
            <w:bookmarkEnd w:id="3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3_10"/>
            <w:bookmarkStart w:id="3525" w:name="z1000_183_10"/>
            <w:bookmarkEnd w:id="35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3_11"/>
            <w:bookmarkStart w:id="3527" w:name="z1000_183_11"/>
            <w:bookmarkEnd w:id="35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3_14"/>
            <w:bookmarkStart w:id="3529" w:name="z1000_183_14"/>
            <w:bookmarkEnd w:id="35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3_15"/>
            <w:bookmarkStart w:id="3531" w:name="z1000_183_15"/>
            <w:bookmarkEnd w:id="35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4_04"/>
            <w:bookmarkStart w:id="3533" w:name="z1000_184_04"/>
            <w:bookmarkEnd w:id="35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4_05"/>
            <w:bookmarkStart w:id="3535" w:name="z1000_184_05"/>
            <w:bookmarkEnd w:id="35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4_06"/>
            <w:bookmarkStart w:id="3537" w:name="z1000_184_06"/>
            <w:bookmarkEnd w:id="3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4_08"/>
            <w:bookmarkStart w:id="3539" w:name="z1000_184_08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4_09"/>
            <w:bookmarkStart w:id="3541" w:name="z1000_184_09"/>
            <w:bookmarkEnd w:id="3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4_10"/>
            <w:bookmarkStart w:id="3543" w:name="z1000_184_10"/>
            <w:bookmarkEnd w:id="35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4_11"/>
            <w:bookmarkStart w:id="3545" w:name="z1000_184_11"/>
            <w:bookmarkEnd w:id="35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4_14"/>
            <w:bookmarkStart w:id="3547" w:name="z1000_184_14"/>
            <w:bookmarkEnd w:id="35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4_15"/>
            <w:bookmarkStart w:id="3549" w:name="z1000_184_15"/>
            <w:bookmarkEnd w:id="35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5_04"/>
            <w:bookmarkStart w:id="3551" w:name="z1000_185_04"/>
            <w:bookmarkEnd w:id="35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5_05"/>
            <w:bookmarkStart w:id="3553" w:name="z1000_185_05"/>
            <w:bookmarkEnd w:id="35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5_06"/>
            <w:bookmarkStart w:id="3555" w:name="z1000_185_06"/>
            <w:bookmarkEnd w:id="3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5_08"/>
            <w:bookmarkStart w:id="3557" w:name="z1000_185_08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5_09"/>
            <w:bookmarkStart w:id="3559" w:name="z1000_185_09"/>
            <w:bookmarkEnd w:id="3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5_10"/>
            <w:bookmarkStart w:id="3561" w:name="z1000_185_10"/>
            <w:bookmarkEnd w:id="35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5_11"/>
            <w:bookmarkStart w:id="3563" w:name="z1000_185_11"/>
            <w:bookmarkEnd w:id="35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5_14"/>
            <w:bookmarkStart w:id="3565" w:name="z1000_185_14"/>
            <w:bookmarkEnd w:id="35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85_15"/>
            <w:bookmarkStart w:id="3567" w:name="z1000_185_15"/>
            <w:bookmarkEnd w:id="35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86_04"/>
            <w:bookmarkStart w:id="3569" w:name="z1000_186_04"/>
            <w:bookmarkEnd w:id="35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86_05"/>
            <w:bookmarkStart w:id="3571" w:name="z1000_186_05"/>
            <w:bookmarkEnd w:id="35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86_06"/>
            <w:bookmarkStart w:id="3573" w:name="z1000_186_06"/>
            <w:bookmarkEnd w:id="3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86_08"/>
            <w:bookmarkStart w:id="3575" w:name="z1000_186_08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86_09"/>
            <w:bookmarkStart w:id="3577" w:name="z1000_186_09"/>
            <w:bookmarkEnd w:id="3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86_10"/>
            <w:bookmarkStart w:id="3579" w:name="z1000_186_10"/>
            <w:bookmarkEnd w:id="35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86_11"/>
            <w:bookmarkStart w:id="3581" w:name="z1000_186_11"/>
            <w:bookmarkEnd w:id="35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1000_186_14"/>
            <w:bookmarkStart w:id="3583" w:name="z1000_186_14"/>
            <w:bookmarkEnd w:id="35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1000_186_15"/>
            <w:bookmarkStart w:id="3585" w:name="z1000_186_15"/>
            <w:bookmarkEnd w:id="35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1000_187_04"/>
            <w:bookmarkStart w:id="3587" w:name="z1000_187_04"/>
            <w:bookmarkEnd w:id="35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8" w:name="z1000_187_05"/>
            <w:bookmarkStart w:id="3589" w:name="z1000_187_05"/>
            <w:bookmarkEnd w:id="35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1000_187_06"/>
            <w:bookmarkStart w:id="3591" w:name="z1000_187_06"/>
            <w:bookmarkEnd w:id="35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1000_187_08"/>
            <w:bookmarkStart w:id="3593" w:name="z1000_187_08"/>
            <w:bookmarkEnd w:id="3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4" w:name="z1000_187_09"/>
            <w:bookmarkStart w:id="3595" w:name="z1000_187_09"/>
            <w:bookmarkEnd w:id="3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1000_187_10"/>
            <w:bookmarkStart w:id="3597" w:name="z1000_187_10"/>
            <w:bookmarkEnd w:id="35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1000_187_11"/>
            <w:bookmarkStart w:id="3599" w:name="z1000_187_11"/>
            <w:bookmarkEnd w:id="35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1000_187_14"/>
            <w:bookmarkStart w:id="3601" w:name="z1000_187_14"/>
            <w:bookmarkEnd w:id="36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1000_187_15"/>
            <w:bookmarkStart w:id="3603" w:name="z1000_187_15"/>
            <w:bookmarkEnd w:id="36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1000_188_04"/>
            <w:bookmarkStart w:id="3605" w:name="z1000_188_04"/>
            <w:bookmarkEnd w:id="36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1000_188_05"/>
            <w:bookmarkStart w:id="3607" w:name="z1000_188_05"/>
            <w:bookmarkEnd w:id="36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1000_188_06"/>
            <w:bookmarkStart w:id="3609" w:name="z1000_188_06"/>
            <w:bookmarkEnd w:id="3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0" w:name="z1000_188_08"/>
            <w:bookmarkStart w:id="3611" w:name="z1000_188_08"/>
            <w:bookmarkEnd w:id="3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1000_188_09"/>
            <w:bookmarkStart w:id="3613" w:name="z1000_188_09"/>
            <w:bookmarkEnd w:id="3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1000_188_10"/>
            <w:bookmarkStart w:id="3615" w:name="z1000_188_10"/>
            <w:bookmarkEnd w:id="36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1000_188_11"/>
            <w:bookmarkStart w:id="3617" w:name="z1000_188_11"/>
            <w:bookmarkEnd w:id="36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1000_188_14"/>
            <w:bookmarkStart w:id="3619" w:name="z1000_188_14"/>
            <w:bookmarkEnd w:id="36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188_15"/>
            <w:bookmarkStart w:id="3621" w:name="z1000_188_15"/>
            <w:bookmarkEnd w:id="36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189_04"/>
            <w:bookmarkStart w:id="3623" w:name="z1000_189_04"/>
            <w:bookmarkEnd w:id="36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189_05"/>
            <w:bookmarkStart w:id="3625" w:name="z1000_189_05"/>
            <w:bookmarkEnd w:id="36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189_06"/>
            <w:bookmarkStart w:id="3627" w:name="z1000_189_06"/>
            <w:bookmarkEnd w:id="3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189_08"/>
            <w:bookmarkStart w:id="3629" w:name="z1000_189_08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189_09"/>
            <w:bookmarkStart w:id="3631" w:name="z1000_189_09"/>
            <w:bookmarkEnd w:id="3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189_10"/>
            <w:bookmarkStart w:id="3633" w:name="z1000_189_10"/>
            <w:bookmarkEnd w:id="36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189_11"/>
            <w:bookmarkStart w:id="3635" w:name="z1000_189_11"/>
            <w:bookmarkEnd w:id="36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189_14"/>
            <w:bookmarkStart w:id="3637" w:name="z1000_189_14"/>
            <w:bookmarkEnd w:id="36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8" w:name="z1000_189_15"/>
            <w:bookmarkStart w:id="3639" w:name="z1000_189_15"/>
            <w:bookmarkEnd w:id="36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1000_190_04"/>
            <w:bookmarkStart w:id="3641" w:name="z1000_190_04"/>
            <w:bookmarkEnd w:id="36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1000_190_05"/>
            <w:bookmarkStart w:id="3643" w:name="z1000_190_05"/>
            <w:bookmarkEnd w:id="36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4" w:name="z1000_190_06"/>
            <w:bookmarkStart w:id="3645" w:name="z1000_190_06"/>
            <w:bookmarkEnd w:id="3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6" w:name="z1000_190_08"/>
            <w:bookmarkStart w:id="3647" w:name="z1000_190_08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8" w:name="z1000_190_09"/>
            <w:bookmarkStart w:id="3649" w:name="z1000_190_09"/>
            <w:bookmarkEnd w:id="3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0" w:name="z1000_190_10"/>
            <w:bookmarkStart w:id="3651" w:name="z1000_190_10"/>
            <w:bookmarkEnd w:id="36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2" w:name="z1000_190_11"/>
            <w:bookmarkStart w:id="3653" w:name="z1000_190_11"/>
            <w:bookmarkEnd w:id="36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4" w:name="z1000_190_14"/>
            <w:bookmarkStart w:id="3655" w:name="z1000_190_14"/>
            <w:bookmarkEnd w:id="36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0_190_15"/>
            <w:bookmarkStart w:id="3657" w:name="z1000_190_15"/>
            <w:bookmarkEnd w:id="36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00_04"/>
            <w:bookmarkStart w:id="3659" w:name="z1000_200_04"/>
            <w:bookmarkEnd w:id="36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00_05"/>
            <w:bookmarkStart w:id="3661" w:name="z1000_200_05"/>
            <w:bookmarkEnd w:id="36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00_06"/>
            <w:bookmarkStart w:id="3663" w:name="z1000_200_06"/>
            <w:bookmarkEnd w:id="3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00_08"/>
            <w:bookmarkStart w:id="3665" w:name="z1000_200_08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00_09"/>
            <w:bookmarkStart w:id="3667" w:name="z1000_200_09"/>
            <w:bookmarkEnd w:id="3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00_10"/>
            <w:bookmarkStart w:id="3669" w:name="z1000_200_10"/>
            <w:bookmarkEnd w:id="36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00_11"/>
            <w:bookmarkStart w:id="3671" w:name="z1000_200_11"/>
            <w:bookmarkEnd w:id="36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00_14"/>
            <w:bookmarkStart w:id="3673" w:name="z1000_200_14"/>
            <w:bookmarkEnd w:id="36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0_200_15"/>
            <w:bookmarkStart w:id="3675" w:name="z1000_200_15"/>
            <w:bookmarkEnd w:id="36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6" w:name="z1000_201_04"/>
            <w:bookmarkStart w:id="3677" w:name="z1000_201_04"/>
            <w:bookmarkEnd w:id="36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0_201_05"/>
            <w:bookmarkStart w:id="3679" w:name="z1000_201_05"/>
            <w:bookmarkEnd w:id="36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0_201_06"/>
            <w:bookmarkStart w:id="3681" w:name="z1000_201_06"/>
            <w:bookmarkEnd w:id="3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2" w:name="z1000_201_08"/>
            <w:bookmarkStart w:id="3683" w:name="z1000_201_08"/>
            <w:bookmarkEnd w:id="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1000_201_09"/>
            <w:bookmarkStart w:id="3685" w:name="z1000_201_09"/>
            <w:bookmarkEnd w:id="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1000_201_10"/>
            <w:bookmarkStart w:id="3687" w:name="z1000_201_10"/>
            <w:bookmarkEnd w:id="36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0_201_11"/>
            <w:bookmarkStart w:id="3689" w:name="z1000_201_11"/>
            <w:bookmarkEnd w:id="36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0_201_14"/>
            <w:bookmarkStart w:id="3691" w:name="z1000_201_14"/>
            <w:bookmarkEnd w:id="36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1000_201_15"/>
            <w:bookmarkStart w:id="3693" w:name="z1000_201_15"/>
            <w:bookmarkEnd w:id="36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4" w:name="z1000_210_04"/>
            <w:bookmarkStart w:id="3695" w:name="z1000_210_04"/>
            <w:bookmarkEnd w:id="36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000_210_05"/>
            <w:bookmarkStart w:id="3697" w:name="z1000_210_05"/>
            <w:bookmarkEnd w:id="36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000_210_06"/>
            <w:bookmarkStart w:id="3699" w:name="z1000_210_06"/>
            <w:bookmarkEnd w:id="3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000_210_08"/>
            <w:bookmarkStart w:id="3701" w:name="z1000_210_08"/>
            <w:bookmarkEnd w:id="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000_210_09"/>
            <w:bookmarkStart w:id="3703" w:name="z1000_210_09"/>
            <w:bookmarkEnd w:id="3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000_210_10"/>
            <w:bookmarkStart w:id="3705" w:name="z1000_210_10"/>
            <w:bookmarkEnd w:id="37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000_210_11"/>
            <w:bookmarkStart w:id="3707" w:name="z1000_210_11"/>
            <w:bookmarkEnd w:id="37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000_210_14"/>
            <w:bookmarkStart w:id="3709" w:name="z1000_210_14"/>
            <w:bookmarkEnd w:id="37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000_210_15"/>
            <w:bookmarkStart w:id="3711" w:name="z1000_210_15"/>
            <w:bookmarkEnd w:id="3711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001_001_01"/>
            <w:bookmarkStart w:id="3713" w:name="z1001_001_01"/>
            <w:bookmarkEnd w:id="3713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001_001_02"/>
            <w:bookmarkStart w:id="3715" w:name="z1001_001_02"/>
            <w:bookmarkEnd w:id="3715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001_001_03"/>
            <w:bookmarkStart w:id="3717" w:name="z1001_001_03"/>
            <w:bookmarkEnd w:id="3717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8" w:name="z1002_001_01"/>
            <w:bookmarkStart w:id="3719" w:name="z1002_001_01"/>
            <w:bookmarkEnd w:id="371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20" w:name="z1002_001_02"/>
            <w:bookmarkStart w:id="3721" w:name="z1002_001_02"/>
            <w:bookmarkEnd w:id="372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003_001_01"/>
            <w:bookmarkStart w:id="3723" w:name="z1003_001_01"/>
            <w:bookmarkEnd w:id="372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003_001_02"/>
            <w:bookmarkStart w:id="3725" w:name="z1003_001_02"/>
            <w:bookmarkEnd w:id="372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004_001_01"/>
            <w:bookmarkStart w:id="3727" w:name="z1004_001_01"/>
            <w:bookmarkEnd w:id="372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004_001_02"/>
            <w:bookmarkStart w:id="3729" w:name="z1004_001_02"/>
            <w:bookmarkEnd w:id="372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004_001_03"/>
            <w:bookmarkStart w:id="3731" w:name="z1004_001_03"/>
            <w:bookmarkEnd w:id="373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004_001_04"/>
            <w:bookmarkStart w:id="3733" w:name="z1004_001_04"/>
            <w:bookmarkEnd w:id="373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100_010_04"/>
            <w:bookmarkStart w:id="3735" w:name="z1100_010_04"/>
            <w:bookmarkEnd w:id="3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100_010_05"/>
            <w:bookmarkStart w:id="3737" w:name="z1100_010_05"/>
            <w:bookmarkEnd w:id="37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100_011_04"/>
            <w:bookmarkStart w:id="3739" w:name="z1100_011_04"/>
            <w:bookmarkEnd w:id="3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100_011_05"/>
            <w:bookmarkStart w:id="3741" w:name="z1100_011_05"/>
            <w:bookmarkEnd w:id="37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100_111_04"/>
            <w:bookmarkStart w:id="3743" w:name="z1100_111_04"/>
            <w:bookmarkEnd w:id="3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100_111_05"/>
            <w:bookmarkStart w:id="3745" w:name="z1100_111_05"/>
            <w:bookmarkEnd w:id="37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100_112_04"/>
            <w:bookmarkStart w:id="3747" w:name="z1100_112_04"/>
            <w:bookmarkEnd w:id="3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100_112_05"/>
            <w:bookmarkStart w:id="3749" w:name="z1100_112_05"/>
            <w:bookmarkEnd w:id="37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100_113_04"/>
            <w:bookmarkStart w:id="3751" w:name="z1100_113_04"/>
            <w:bookmarkEnd w:id="3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100_113_05"/>
            <w:bookmarkStart w:id="3753" w:name="z1100_113_05"/>
            <w:bookmarkEnd w:id="37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100_012_04"/>
            <w:bookmarkStart w:id="3755" w:name="z1100_012_04"/>
            <w:bookmarkEnd w:id="3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100_012_05"/>
            <w:bookmarkStart w:id="3757" w:name="z1100_012_05"/>
            <w:bookmarkEnd w:id="37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100_121_04"/>
            <w:bookmarkStart w:id="3759" w:name="z1100_121_04"/>
            <w:bookmarkEnd w:id="3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100_121_05"/>
            <w:bookmarkStart w:id="3761" w:name="z1100_121_05"/>
            <w:bookmarkEnd w:id="37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100_122_04"/>
            <w:bookmarkStart w:id="3763" w:name="z1100_122_04"/>
            <w:bookmarkEnd w:id="3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100_122_05"/>
            <w:bookmarkStart w:id="3765" w:name="z1100_122_05"/>
            <w:bookmarkEnd w:id="37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100_123_04"/>
            <w:bookmarkStart w:id="3767" w:name="z1100_123_04"/>
            <w:bookmarkEnd w:id="3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100_123_05"/>
            <w:bookmarkStart w:id="3769" w:name="z1100_123_05"/>
            <w:bookmarkEnd w:id="37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100_013_04"/>
            <w:bookmarkStart w:id="3771" w:name="z1100_013_04"/>
            <w:bookmarkEnd w:id="3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100_013_05"/>
            <w:bookmarkStart w:id="3773" w:name="z1100_013_05"/>
            <w:bookmarkEnd w:id="37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100_014_04"/>
            <w:bookmarkStart w:id="3775" w:name="z1100_014_04"/>
            <w:bookmarkEnd w:id="3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100_014_05"/>
            <w:bookmarkStart w:id="3777" w:name="z1100_014_05"/>
            <w:bookmarkEnd w:id="37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78" w:name="z1100_141_04"/>
            <w:bookmarkStart w:id="3779" w:name="z1100_141_04"/>
            <w:bookmarkEnd w:id="3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100_141_05"/>
            <w:bookmarkStart w:id="3781" w:name="z1100_141_0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100_411_04"/>
            <w:bookmarkStart w:id="3783" w:name="z1100_411_04"/>
            <w:bookmarkEnd w:id="3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100_411_05"/>
            <w:bookmarkStart w:id="3785" w:name="z1100_411_05"/>
            <w:bookmarkEnd w:id="37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100_412_04"/>
            <w:bookmarkStart w:id="3787" w:name="z1100_412_04"/>
            <w:bookmarkEnd w:id="3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100_412_05"/>
            <w:bookmarkStart w:id="3789" w:name="z1100_412_05"/>
            <w:bookmarkEnd w:id="37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100_413_04"/>
            <w:bookmarkStart w:id="3791" w:name="z1100_413_04"/>
            <w:bookmarkEnd w:id="3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100_413_05"/>
            <w:bookmarkStart w:id="3793" w:name="z1100_413_05"/>
            <w:bookmarkEnd w:id="37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100_142_04"/>
            <w:bookmarkStart w:id="3795" w:name="z1100_142_04"/>
            <w:bookmarkEnd w:id="37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100_142_05"/>
            <w:bookmarkStart w:id="3797" w:name="z1100_142_05"/>
            <w:bookmarkEnd w:id="37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100_015_04"/>
            <w:bookmarkStart w:id="3799" w:name="z1100_015_04"/>
            <w:bookmarkEnd w:id="3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100_015_05"/>
            <w:bookmarkStart w:id="3801" w:name="z1100_015_05"/>
            <w:bookmarkEnd w:id="380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100_016_04"/>
            <w:bookmarkStart w:id="3803" w:name="z1100_016_04"/>
            <w:bookmarkEnd w:id="38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100_016_05"/>
            <w:bookmarkStart w:id="3805" w:name="z1100_016_05"/>
            <w:bookmarkEnd w:id="38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6" w:name="z1100_161_04"/>
            <w:bookmarkStart w:id="3807" w:name="z1100_161_04"/>
            <w:bookmarkEnd w:id="38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100_161_05"/>
            <w:bookmarkStart w:id="3809" w:name="z1100_161_05"/>
            <w:bookmarkEnd w:id="38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100_611_04"/>
            <w:bookmarkStart w:id="3811" w:name="z1100_611_04"/>
            <w:bookmarkEnd w:id="38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100_611_05"/>
            <w:bookmarkStart w:id="3813" w:name="z1100_611_05"/>
            <w:bookmarkEnd w:id="38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100_612_04"/>
            <w:bookmarkStart w:id="3815" w:name="z1100_612_04"/>
            <w:bookmarkEnd w:id="38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100_612_05"/>
            <w:bookmarkStart w:id="3817" w:name="z1100_612_05"/>
            <w:bookmarkEnd w:id="38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100_613_04"/>
            <w:bookmarkStart w:id="3819" w:name="z1100_613_04"/>
            <w:bookmarkEnd w:id="38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100_613_05"/>
            <w:bookmarkStart w:id="3821" w:name="z1100_613_05"/>
            <w:bookmarkEnd w:id="38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100_162_04"/>
            <w:bookmarkStart w:id="3823" w:name="z1100_162_04"/>
            <w:bookmarkEnd w:id="38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100_162_05"/>
            <w:bookmarkStart w:id="3825" w:name="z1100_162_05"/>
            <w:bookmarkEnd w:id="38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100_621_04"/>
            <w:bookmarkStart w:id="3827" w:name="z1100_621_04"/>
            <w:bookmarkEnd w:id="38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100_621_05"/>
            <w:bookmarkStart w:id="3829" w:name="z1100_621_05"/>
            <w:bookmarkEnd w:id="38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100_622_04"/>
            <w:bookmarkStart w:id="3831" w:name="z1100_622_04"/>
            <w:bookmarkEnd w:id="38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100_622_05"/>
            <w:bookmarkStart w:id="3833" w:name="z1100_622_05"/>
            <w:bookmarkEnd w:id="38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100_623_04"/>
            <w:bookmarkStart w:id="3835" w:name="z1100_623_04"/>
            <w:bookmarkEnd w:id="38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100_623_05"/>
            <w:bookmarkStart w:id="3837" w:name="z1100_623_05"/>
            <w:bookmarkEnd w:id="38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100_624_04"/>
            <w:bookmarkStart w:id="3839" w:name="z1100_624_04"/>
            <w:bookmarkEnd w:id="38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100_624_05"/>
            <w:bookmarkStart w:id="3841" w:name="z1100_624_05"/>
            <w:bookmarkEnd w:id="38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100_017_04"/>
            <w:bookmarkStart w:id="3843" w:name="z1100_017_04"/>
            <w:bookmarkEnd w:id="38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100_017_05"/>
            <w:bookmarkStart w:id="3845" w:name="z1100_017_05"/>
            <w:bookmarkEnd w:id="38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100_171_04"/>
            <w:bookmarkStart w:id="3847" w:name="z1100_171_04"/>
            <w:bookmarkEnd w:id="38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100_171_05"/>
            <w:bookmarkStart w:id="3849" w:name="z1100_171_05"/>
            <w:bookmarkEnd w:id="38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100_172_04"/>
            <w:bookmarkStart w:id="3851" w:name="z1100_172_04"/>
            <w:bookmarkEnd w:id="38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100_172_05"/>
            <w:bookmarkStart w:id="3853" w:name="z1100_172_05"/>
            <w:bookmarkEnd w:id="385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10_04"/>
            <w:bookmarkStart w:id="3855" w:name="z1500_010_04"/>
            <w:bookmarkEnd w:id="3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10_05"/>
            <w:bookmarkStart w:id="3857" w:name="z1500_010_05"/>
            <w:bookmarkEnd w:id="3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10_06"/>
            <w:bookmarkStart w:id="3859" w:name="z1500_010_06"/>
            <w:bookmarkEnd w:id="3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10_07"/>
            <w:bookmarkStart w:id="3861" w:name="z1500_010_07"/>
            <w:bookmarkEnd w:id="3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10_08"/>
            <w:bookmarkStart w:id="3863" w:name="z1500_010_08"/>
            <w:bookmarkEnd w:id="3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10_09"/>
            <w:bookmarkStart w:id="3865" w:name="z1500_010_09"/>
            <w:bookmarkEnd w:id="3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10_10"/>
            <w:bookmarkStart w:id="3867" w:name="z1500_010_10"/>
            <w:bookmarkEnd w:id="3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10_11"/>
            <w:bookmarkStart w:id="3869" w:name="z1500_010_11"/>
            <w:bookmarkEnd w:id="38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20_04"/>
            <w:bookmarkStart w:id="3871" w:name="z1500_020_04"/>
            <w:bookmarkEnd w:id="3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20_05"/>
            <w:bookmarkStart w:id="3873" w:name="z1500_020_05"/>
            <w:bookmarkEnd w:id="3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20_06"/>
            <w:bookmarkStart w:id="3875" w:name="z1500_020_06"/>
            <w:bookmarkEnd w:id="3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20_07"/>
            <w:bookmarkStart w:id="3877" w:name="z1500_020_07"/>
            <w:bookmarkEnd w:id="3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20_08"/>
            <w:bookmarkStart w:id="3879" w:name="z1500_020_08"/>
            <w:bookmarkEnd w:id="3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20_09"/>
            <w:bookmarkStart w:id="3881" w:name="z1500_020_09"/>
            <w:bookmarkEnd w:id="3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20_10"/>
            <w:bookmarkStart w:id="3883" w:name="z1500_020_10"/>
            <w:bookmarkEnd w:id="3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20_11"/>
            <w:bookmarkStart w:id="3885" w:name="z1500_020_11"/>
            <w:bookmarkEnd w:id="38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21_04"/>
            <w:bookmarkStart w:id="3887" w:name="z1500_021_04"/>
            <w:bookmarkEnd w:id="3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21_05"/>
            <w:bookmarkStart w:id="3889" w:name="z1500_021_05"/>
            <w:bookmarkEnd w:id="3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21_06"/>
            <w:bookmarkStart w:id="3891" w:name="z1500_021_06"/>
            <w:bookmarkEnd w:id="3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21_07"/>
            <w:bookmarkStart w:id="3893" w:name="z1500_021_07"/>
            <w:bookmarkEnd w:id="3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21_08"/>
            <w:bookmarkStart w:id="3895" w:name="z1500_021_08"/>
            <w:bookmarkEnd w:id="3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21_09"/>
            <w:bookmarkStart w:id="3897" w:name="z1500_021_09"/>
            <w:bookmarkEnd w:id="3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21_10"/>
            <w:bookmarkStart w:id="3899" w:name="z1500_021_10"/>
            <w:bookmarkEnd w:id="3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21_11"/>
            <w:bookmarkStart w:id="3901" w:name="z1500_021_11"/>
            <w:bookmarkEnd w:id="39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22_04"/>
            <w:bookmarkStart w:id="3903" w:name="z1500_022_04"/>
            <w:bookmarkEnd w:id="3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22_05"/>
            <w:bookmarkStart w:id="3905" w:name="z1500_022_05"/>
            <w:bookmarkEnd w:id="3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22_06"/>
            <w:bookmarkStart w:id="3907" w:name="z1500_022_06"/>
            <w:bookmarkEnd w:id="3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22_07"/>
            <w:bookmarkStart w:id="3909" w:name="z1500_022_07"/>
            <w:bookmarkEnd w:id="3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22_08"/>
            <w:bookmarkStart w:id="3911" w:name="z1500_022_08"/>
            <w:bookmarkEnd w:id="3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22_09"/>
            <w:bookmarkStart w:id="3913" w:name="z1500_022_09"/>
            <w:bookmarkEnd w:id="3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22_10"/>
            <w:bookmarkStart w:id="3915" w:name="z1500_022_10"/>
            <w:bookmarkEnd w:id="3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22_11"/>
            <w:bookmarkStart w:id="3917" w:name="z1500_022_11"/>
            <w:bookmarkEnd w:id="39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30_04"/>
            <w:bookmarkStart w:id="3919" w:name="z1500_030_04"/>
            <w:bookmarkEnd w:id="3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30_05"/>
            <w:bookmarkStart w:id="3921" w:name="z1500_030_05"/>
            <w:bookmarkEnd w:id="3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30_06"/>
            <w:bookmarkStart w:id="3923" w:name="z1500_030_06"/>
            <w:bookmarkEnd w:id="3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30_07"/>
            <w:bookmarkStart w:id="3925" w:name="z1500_030_07"/>
            <w:bookmarkEnd w:id="3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30_08"/>
            <w:bookmarkStart w:id="3927" w:name="z1500_030_08"/>
            <w:bookmarkEnd w:id="3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30_09"/>
            <w:bookmarkStart w:id="3929" w:name="z1500_030_09"/>
            <w:bookmarkEnd w:id="3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30_10"/>
            <w:bookmarkStart w:id="3931" w:name="z1500_030_10"/>
            <w:bookmarkEnd w:id="3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30_11"/>
            <w:bookmarkStart w:id="3933" w:name="z1500_030_11"/>
            <w:bookmarkEnd w:id="39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31_04"/>
            <w:bookmarkStart w:id="3935" w:name="z1500_031_04"/>
            <w:bookmarkEnd w:id="3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31_05"/>
            <w:bookmarkStart w:id="3937" w:name="z1500_031_05"/>
            <w:bookmarkEnd w:id="3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31_06"/>
            <w:bookmarkStart w:id="3939" w:name="z1500_031_06"/>
            <w:bookmarkEnd w:id="3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31_07"/>
            <w:bookmarkStart w:id="3941" w:name="z1500_031_07"/>
            <w:bookmarkEnd w:id="3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31_08"/>
            <w:bookmarkStart w:id="3943" w:name="z1500_031_08"/>
            <w:bookmarkEnd w:id="3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31_09"/>
            <w:bookmarkStart w:id="3945" w:name="z1500_031_09"/>
            <w:bookmarkEnd w:id="3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31_10"/>
            <w:bookmarkStart w:id="3947" w:name="z1500_031_10"/>
            <w:bookmarkEnd w:id="3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031_11"/>
            <w:bookmarkStart w:id="3949" w:name="z1500_031_11"/>
            <w:bookmarkEnd w:id="39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11_04"/>
            <w:bookmarkStart w:id="3951" w:name="z1500_311_04"/>
            <w:bookmarkEnd w:id="3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11_05"/>
            <w:bookmarkStart w:id="3953" w:name="z1500_311_05"/>
            <w:bookmarkEnd w:id="3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11_06"/>
            <w:bookmarkStart w:id="3955" w:name="z1500_311_06"/>
            <w:bookmarkEnd w:id="3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11_07"/>
            <w:bookmarkStart w:id="3957" w:name="z1500_311_07"/>
            <w:bookmarkEnd w:id="3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11_08"/>
            <w:bookmarkStart w:id="3959" w:name="z1500_311_08"/>
            <w:bookmarkEnd w:id="3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11_09"/>
            <w:bookmarkStart w:id="3961" w:name="z1500_311_09"/>
            <w:bookmarkEnd w:id="3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11_10"/>
            <w:bookmarkStart w:id="3963" w:name="z1500_311_10"/>
            <w:bookmarkEnd w:id="3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311_11"/>
            <w:bookmarkStart w:id="3965" w:name="z1500_311_11"/>
            <w:bookmarkEnd w:id="39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40_04"/>
            <w:bookmarkStart w:id="3967" w:name="z1500_040_04"/>
            <w:bookmarkEnd w:id="3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40_05"/>
            <w:bookmarkStart w:id="3969" w:name="z1500_040_05"/>
            <w:bookmarkEnd w:id="3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40_06"/>
            <w:bookmarkStart w:id="3971" w:name="z1500_040_06"/>
            <w:bookmarkEnd w:id="3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40_07"/>
            <w:bookmarkStart w:id="3973" w:name="z1500_040_07"/>
            <w:bookmarkEnd w:id="3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40_08"/>
            <w:bookmarkStart w:id="3975" w:name="z1500_040_08"/>
            <w:bookmarkEnd w:id="3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40_09"/>
            <w:bookmarkStart w:id="3977" w:name="z1500_040_09"/>
            <w:bookmarkEnd w:id="3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40_10"/>
            <w:bookmarkStart w:id="3979" w:name="z1500_040_10"/>
            <w:bookmarkEnd w:id="3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40_11"/>
            <w:bookmarkStart w:id="3981" w:name="z1500_040_11"/>
            <w:bookmarkEnd w:id="39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41_04"/>
            <w:bookmarkStart w:id="3983" w:name="z1500_041_04"/>
            <w:bookmarkEnd w:id="3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41_05"/>
            <w:bookmarkStart w:id="3985" w:name="z1500_041_05"/>
            <w:bookmarkEnd w:id="3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41_06"/>
            <w:bookmarkStart w:id="3987" w:name="z1500_041_06"/>
            <w:bookmarkEnd w:id="3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41_07"/>
            <w:bookmarkStart w:id="3989" w:name="z1500_041_07"/>
            <w:bookmarkEnd w:id="3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41_08"/>
            <w:bookmarkStart w:id="3991" w:name="z1500_041_08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41_09"/>
            <w:bookmarkStart w:id="3993" w:name="z1500_041_09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41_10"/>
            <w:bookmarkStart w:id="3995" w:name="z1500_041_10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41_11"/>
            <w:bookmarkStart w:id="3997" w:name="z1500_041_11"/>
            <w:bookmarkEnd w:id="39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0_04"/>
            <w:bookmarkStart w:id="3999" w:name="z1500_050_04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0_05"/>
            <w:bookmarkStart w:id="4001" w:name="z1500_050_05"/>
            <w:bookmarkEnd w:id="4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0_06"/>
            <w:bookmarkStart w:id="4003" w:name="z1500_050_06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0_07"/>
            <w:bookmarkStart w:id="4005" w:name="z1500_050_07"/>
            <w:bookmarkEnd w:id="4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0_08"/>
            <w:bookmarkStart w:id="4007" w:name="z1500_050_08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0_09"/>
            <w:bookmarkStart w:id="4009" w:name="z1500_050_09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0_10"/>
            <w:bookmarkStart w:id="4011" w:name="z1500_050_10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0_11"/>
            <w:bookmarkStart w:id="4013" w:name="z1500_050_11"/>
            <w:bookmarkEnd w:id="40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1_04"/>
            <w:bookmarkStart w:id="4015" w:name="z1500_051_04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1_05"/>
            <w:bookmarkStart w:id="4017" w:name="z1500_051_05"/>
            <w:bookmarkEnd w:id="4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1_06"/>
            <w:bookmarkStart w:id="4019" w:name="z1500_051_06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1_07"/>
            <w:bookmarkStart w:id="4021" w:name="z1500_051_07"/>
            <w:bookmarkEnd w:id="4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1_08"/>
            <w:bookmarkStart w:id="4023" w:name="z1500_051_08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1_09"/>
            <w:bookmarkStart w:id="4025" w:name="z1500_051_09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1_10"/>
            <w:bookmarkStart w:id="4027" w:name="z1500_051_10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1_11"/>
            <w:bookmarkStart w:id="4029" w:name="z1500_051_11"/>
            <w:bookmarkEnd w:id="40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511_04"/>
            <w:bookmarkStart w:id="4031" w:name="z1500_511_04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511_05"/>
            <w:bookmarkStart w:id="4033" w:name="z1500_511_05"/>
            <w:bookmarkEnd w:id="4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511_06"/>
            <w:bookmarkStart w:id="4035" w:name="z1500_511_06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511_07"/>
            <w:bookmarkStart w:id="4037" w:name="z1500_511_07"/>
            <w:bookmarkEnd w:id="4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511_08"/>
            <w:bookmarkStart w:id="4039" w:name="z1500_511_08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511_09"/>
            <w:bookmarkStart w:id="4041" w:name="z1500_511_09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511_10"/>
            <w:bookmarkStart w:id="4043" w:name="z1500_511_10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511_11"/>
            <w:bookmarkStart w:id="4045" w:name="z1500_511_11"/>
            <w:bookmarkEnd w:id="40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512_04"/>
            <w:bookmarkStart w:id="4047" w:name="z1500_512_04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512_05"/>
            <w:bookmarkStart w:id="4049" w:name="z1500_512_05"/>
            <w:bookmarkEnd w:id="4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512_06"/>
            <w:bookmarkStart w:id="4051" w:name="z1500_512_06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512_07"/>
            <w:bookmarkStart w:id="4053" w:name="z1500_512_07"/>
            <w:bookmarkEnd w:id="4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512_08"/>
            <w:bookmarkStart w:id="4055" w:name="z1500_512_08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512_09"/>
            <w:bookmarkStart w:id="4057" w:name="z1500_512_09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512_10"/>
            <w:bookmarkStart w:id="4059" w:name="z1500_512_10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512_11"/>
            <w:bookmarkStart w:id="4061" w:name="z1500_512_11"/>
            <w:bookmarkEnd w:id="40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52_04"/>
            <w:bookmarkStart w:id="4063" w:name="z1500_052_04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52_05"/>
            <w:bookmarkStart w:id="4065" w:name="z1500_052_05"/>
            <w:bookmarkEnd w:id="4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52_06"/>
            <w:bookmarkStart w:id="4067" w:name="z1500_052_06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52_07"/>
            <w:bookmarkStart w:id="4069" w:name="z1500_052_07"/>
            <w:bookmarkEnd w:id="4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52_08"/>
            <w:bookmarkStart w:id="4071" w:name="z1500_052_08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52_09"/>
            <w:bookmarkStart w:id="4073" w:name="z1500_052_09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52_10"/>
            <w:bookmarkStart w:id="4075" w:name="z1500_052_10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52_11"/>
            <w:bookmarkStart w:id="4077" w:name="z1500_052_11"/>
            <w:bookmarkEnd w:id="40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53_04"/>
            <w:bookmarkStart w:id="4079" w:name="z1500_053_04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53_05"/>
            <w:bookmarkStart w:id="4081" w:name="z1500_053_05"/>
            <w:bookmarkEnd w:id="4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53_06"/>
            <w:bookmarkStart w:id="4083" w:name="z1500_053_06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53_07"/>
            <w:bookmarkStart w:id="4085" w:name="z1500_053_07"/>
            <w:bookmarkEnd w:id="4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53_08"/>
            <w:bookmarkStart w:id="4087" w:name="z1500_053_08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53_09"/>
            <w:bookmarkStart w:id="4089" w:name="z1500_053_09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53_10"/>
            <w:bookmarkStart w:id="4091" w:name="z1500_053_10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53_11"/>
            <w:bookmarkStart w:id="4093" w:name="z1500_053_11"/>
            <w:bookmarkEnd w:id="40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56_04"/>
            <w:bookmarkStart w:id="4095" w:name="z1500_056_04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56_05"/>
            <w:bookmarkStart w:id="4097" w:name="z1500_056_05"/>
            <w:bookmarkEnd w:id="4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56_06"/>
            <w:bookmarkStart w:id="4099" w:name="z1500_056_06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56_07"/>
            <w:bookmarkStart w:id="4101" w:name="z1500_056_07"/>
            <w:bookmarkEnd w:id="4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56_08"/>
            <w:bookmarkStart w:id="4103" w:name="z1500_056_08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56_09"/>
            <w:bookmarkStart w:id="4105" w:name="z1500_056_09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56_10"/>
            <w:bookmarkStart w:id="4107" w:name="z1500_056_10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56_11"/>
            <w:bookmarkStart w:id="4109" w:name="z1500_056_11"/>
            <w:bookmarkEnd w:id="41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59_04"/>
            <w:bookmarkStart w:id="4111" w:name="z1500_059_04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59_05"/>
            <w:bookmarkStart w:id="4113" w:name="z1500_059_05"/>
            <w:bookmarkEnd w:id="4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59_06"/>
            <w:bookmarkStart w:id="4115" w:name="z1500_059_06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59_07"/>
            <w:bookmarkStart w:id="4117" w:name="z1500_059_07"/>
            <w:bookmarkEnd w:id="4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59_08"/>
            <w:bookmarkStart w:id="4119" w:name="z1500_059_08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59_09"/>
            <w:bookmarkStart w:id="4121" w:name="z1500_059_09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59_10"/>
            <w:bookmarkStart w:id="4123" w:name="z1500_059_10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59_11"/>
            <w:bookmarkStart w:id="4125" w:name="z1500_059_11"/>
            <w:bookmarkEnd w:id="41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347_04"/>
            <w:bookmarkStart w:id="4127" w:name="z1500_347_04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347_05"/>
            <w:bookmarkStart w:id="4129" w:name="z1500_347_05"/>
            <w:bookmarkEnd w:id="4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347_06"/>
            <w:bookmarkStart w:id="4131" w:name="z1500_347_06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347_07"/>
            <w:bookmarkStart w:id="4133" w:name="z1500_347_07"/>
            <w:bookmarkEnd w:id="4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347_08"/>
            <w:bookmarkStart w:id="4135" w:name="z1500_347_08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347_09"/>
            <w:bookmarkStart w:id="4137" w:name="z1500_347_09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347_10"/>
            <w:bookmarkStart w:id="4139" w:name="z1500_347_10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347_11"/>
            <w:bookmarkStart w:id="4141" w:name="z1500_347_11"/>
            <w:bookmarkEnd w:id="41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341_04"/>
            <w:bookmarkStart w:id="4143" w:name="z1500_341_04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341_05"/>
            <w:bookmarkStart w:id="4145" w:name="z1500_341_05"/>
            <w:bookmarkEnd w:id="4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341_06"/>
            <w:bookmarkStart w:id="4147" w:name="z1500_341_06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341_07"/>
            <w:bookmarkStart w:id="4149" w:name="z1500_341_07"/>
            <w:bookmarkEnd w:id="4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341_08"/>
            <w:bookmarkStart w:id="4151" w:name="z1500_341_08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341_09"/>
            <w:bookmarkStart w:id="4153" w:name="z1500_341_09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341_10"/>
            <w:bookmarkStart w:id="4155" w:name="z1500_341_10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341_11"/>
            <w:bookmarkStart w:id="4157" w:name="z1500_341_11"/>
            <w:bookmarkEnd w:id="41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360_04"/>
            <w:bookmarkStart w:id="4159" w:name="z1500_360_04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360_05"/>
            <w:bookmarkStart w:id="4161" w:name="z1500_360_05"/>
            <w:bookmarkEnd w:id="4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360_06"/>
            <w:bookmarkStart w:id="4163" w:name="z1500_360_06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360_07"/>
            <w:bookmarkStart w:id="4165" w:name="z1500_360_07"/>
            <w:bookmarkEnd w:id="4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360_08"/>
            <w:bookmarkStart w:id="4167" w:name="z1500_360_08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360_09"/>
            <w:bookmarkStart w:id="4169" w:name="z1500_360_09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360_10"/>
            <w:bookmarkStart w:id="4171" w:name="z1500_360_10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360_11"/>
            <w:bookmarkStart w:id="4173" w:name="z1500_360_11"/>
            <w:bookmarkEnd w:id="4173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060_04"/>
            <w:bookmarkStart w:id="4175" w:name="z1500_060_04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060_05"/>
            <w:bookmarkStart w:id="4177" w:name="z1500_060_05"/>
            <w:bookmarkEnd w:id="4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60_06"/>
            <w:bookmarkStart w:id="4179" w:name="z1500_060_06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60_07"/>
            <w:bookmarkStart w:id="4181" w:name="z1500_060_07"/>
            <w:bookmarkEnd w:id="4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60_08"/>
            <w:bookmarkStart w:id="4183" w:name="z1500_060_08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60_09"/>
            <w:bookmarkStart w:id="4185" w:name="z1500_060_09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60_10"/>
            <w:bookmarkStart w:id="4187" w:name="z1500_060_10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60_11"/>
            <w:bookmarkStart w:id="4189" w:name="z1500_060_11"/>
            <w:bookmarkEnd w:id="41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61_04"/>
            <w:bookmarkStart w:id="4191" w:name="z1500_061_04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61_05"/>
            <w:bookmarkStart w:id="4193" w:name="z1500_061_05"/>
            <w:bookmarkEnd w:id="4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61_06"/>
            <w:bookmarkStart w:id="4195" w:name="z1500_061_06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61_07"/>
            <w:bookmarkStart w:id="4197" w:name="z1500_061_07"/>
            <w:bookmarkEnd w:id="4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61_08"/>
            <w:bookmarkStart w:id="4199" w:name="z1500_061_08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61_09"/>
            <w:bookmarkStart w:id="4201" w:name="z1500_061_09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61_10"/>
            <w:bookmarkStart w:id="4203" w:name="z1500_061_10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61_11"/>
            <w:bookmarkStart w:id="4205" w:name="z1500_061_11"/>
            <w:bookmarkEnd w:id="42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62_04"/>
            <w:bookmarkStart w:id="4207" w:name="z1500_062_04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62_05"/>
            <w:bookmarkStart w:id="4209" w:name="z1500_062_05"/>
            <w:bookmarkEnd w:id="4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62_06"/>
            <w:bookmarkStart w:id="4211" w:name="z1500_062_06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62_07"/>
            <w:bookmarkStart w:id="4213" w:name="z1500_062_07"/>
            <w:bookmarkEnd w:id="4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62_08"/>
            <w:bookmarkStart w:id="4215" w:name="z1500_062_08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62_09"/>
            <w:bookmarkStart w:id="4217" w:name="z1500_062_09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62_10"/>
            <w:bookmarkStart w:id="4219" w:name="z1500_062_10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62_11"/>
            <w:bookmarkStart w:id="4221" w:name="z1500_062_11"/>
            <w:bookmarkEnd w:id="42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63_04"/>
            <w:bookmarkStart w:id="4223" w:name="z1500_063_04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63_05"/>
            <w:bookmarkStart w:id="4225" w:name="z1500_063_05"/>
            <w:bookmarkEnd w:id="4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63_06"/>
            <w:bookmarkStart w:id="4227" w:name="z1500_063_06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63_07"/>
            <w:bookmarkStart w:id="4229" w:name="z1500_063_07"/>
            <w:bookmarkEnd w:id="4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63_08"/>
            <w:bookmarkStart w:id="4231" w:name="z1500_063_08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63_09"/>
            <w:bookmarkStart w:id="4233" w:name="z1500_063_09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63_10"/>
            <w:bookmarkStart w:id="4235" w:name="z1500_063_10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63_11"/>
            <w:bookmarkStart w:id="4237" w:name="z1500_063_11"/>
            <w:bookmarkEnd w:id="42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38" w:name="z1500_064_04"/>
            <w:bookmarkStart w:id="4239" w:name="z1500_064_04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64_05"/>
            <w:bookmarkStart w:id="4241" w:name="z1500_064_05"/>
            <w:bookmarkEnd w:id="4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64_06"/>
            <w:bookmarkStart w:id="4243" w:name="z1500_064_06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64_07"/>
            <w:bookmarkStart w:id="4245" w:name="z1500_064_07"/>
            <w:bookmarkEnd w:id="4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64_08"/>
            <w:bookmarkStart w:id="4247" w:name="z1500_064_08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64_09"/>
            <w:bookmarkStart w:id="4249" w:name="z1500_064_09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64_10"/>
            <w:bookmarkStart w:id="4251" w:name="z1500_064_10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64_11"/>
            <w:bookmarkStart w:id="4253" w:name="z1500_064_11"/>
            <w:bookmarkEnd w:id="42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54" w:name="z1500_641_04"/>
            <w:bookmarkStart w:id="4255" w:name="z1500_641_04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641_05"/>
            <w:bookmarkStart w:id="4257" w:name="z1500_641_05"/>
            <w:bookmarkEnd w:id="4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641_06"/>
            <w:bookmarkStart w:id="4259" w:name="z1500_641_06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641_07"/>
            <w:bookmarkStart w:id="4261" w:name="z1500_641_07"/>
            <w:bookmarkEnd w:id="4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641_08"/>
            <w:bookmarkStart w:id="4263" w:name="z1500_641_08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641_09"/>
            <w:bookmarkStart w:id="4265" w:name="z1500_641_09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641_10"/>
            <w:bookmarkStart w:id="4267" w:name="z1500_641_10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641_11"/>
            <w:bookmarkStart w:id="4269" w:name="z1500_641_11"/>
            <w:bookmarkEnd w:id="42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70_04"/>
            <w:bookmarkStart w:id="4271" w:name="z1500_070_04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70_05"/>
            <w:bookmarkStart w:id="4273" w:name="z1500_070_05"/>
            <w:bookmarkEnd w:id="4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70_06"/>
            <w:bookmarkStart w:id="4275" w:name="z1500_070_06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70_07"/>
            <w:bookmarkStart w:id="4277" w:name="z1500_070_07"/>
            <w:bookmarkEnd w:id="4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70_08"/>
            <w:bookmarkStart w:id="4279" w:name="z1500_070_08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70_09"/>
            <w:bookmarkStart w:id="4281" w:name="z1500_070_09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70_10"/>
            <w:bookmarkStart w:id="4283" w:name="z1500_070_10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070_11"/>
            <w:bookmarkStart w:id="4285" w:name="z1500_070_11"/>
            <w:bookmarkEnd w:id="42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791_04"/>
            <w:bookmarkStart w:id="4287" w:name="z1500_791_04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791_05"/>
            <w:bookmarkStart w:id="4289" w:name="z1500_791_05"/>
            <w:bookmarkEnd w:id="4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791_06"/>
            <w:bookmarkStart w:id="4291" w:name="z1500_791_06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791_07"/>
            <w:bookmarkStart w:id="4293" w:name="z1500_791_07"/>
            <w:bookmarkEnd w:id="4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791_08"/>
            <w:bookmarkStart w:id="4295" w:name="z1500_791_08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791_09"/>
            <w:bookmarkStart w:id="4297" w:name="z1500_791_09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791_10"/>
            <w:bookmarkStart w:id="4299" w:name="z1500_791_10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791_11"/>
            <w:bookmarkStart w:id="4301" w:name="z1500_791_11"/>
            <w:bookmarkEnd w:id="43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080_04"/>
            <w:bookmarkStart w:id="4303" w:name="z1500_080_04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080_05"/>
            <w:bookmarkStart w:id="4305" w:name="z1500_080_05"/>
            <w:bookmarkEnd w:id="4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080_06"/>
            <w:bookmarkStart w:id="4307" w:name="z1500_080_06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080_07"/>
            <w:bookmarkStart w:id="4309" w:name="z1500_080_07"/>
            <w:bookmarkEnd w:id="4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80_08"/>
            <w:bookmarkStart w:id="4311" w:name="z1500_080_08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80_09"/>
            <w:bookmarkStart w:id="4313" w:name="z1500_080_09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80_10"/>
            <w:bookmarkStart w:id="4315" w:name="z1500_080_10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80_11"/>
            <w:bookmarkStart w:id="4317" w:name="z1500_080_11"/>
            <w:bookmarkEnd w:id="43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86_04"/>
            <w:bookmarkStart w:id="4319" w:name="z1500_086_04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86_05"/>
            <w:bookmarkStart w:id="4321" w:name="z1500_086_05"/>
            <w:bookmarkEnd w:id="4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86_06"/>
            <w:bookmarkStart w:id="4323" w:name="z1500_086_06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86_07"/>
            <w:bookmarkStart w:id="4325" w:name="z1500_086_07"/>
            <w:bookmarkEnd w:id="4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86_08"/>
            <w:bookmarkStart w:id="4327" w:name="z1500_086_08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86_09"/>
            <w:bookmarkStart w:id="4329" w:name="z1500_086_09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86_10"/>
            <w:bookmarkStart w:id="4331" w:name="z1500_086_10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86_11"/>
            <w:bookmarkStart w:id="4333" w:name="z1500_086_11"/>
            <w:bookmarkEnd w:id="43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90_04"/>
            <w:bookmarkStart w:id="4335" w:name="z1500_090_04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90_05"/>
            <w:bookmarkStart w:id="4337" w:name="z1500_090_05"/>
            <w:bookmarkEnd w:id="4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90_06"/>
            <w:bookmarkStart w:id="4339" w:name="z1500_090_06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90_07"/>
            <w:bookmarkStart w:id="4341" w:name="z1500_090_07"/>
            <w:bookmarkEnd w:id="4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90_08"/>
            <w:bookmarkStart w:id="4343" w:name="z1500_090_08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90_09"/>
            <w:bookmarkStart w:id="4345" w:name="z1500_090_09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90_10"/>
            <w:bookmarkStart w:id="4347" w:name="z1500_090_10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90_11"/>
            <w:bookmarkStart w:id="4349" w:name="z1500_090_11"/>
            <w:bookmarkEnd w:id="43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94_04"/>
            <w:bookmarkStart w:id="4351" w:name="z1500_094_04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94_05"/>
            <w:bookmarkStart w:id="4353" w:name="z1500_094_05"/>
            <w:bookmarkEnd w:id="4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94_06"/>
            <w:bookmarkStart w:id="4355" w:name="z1500_094_06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94_07"/>
            <w:bookmarkStart w:id="4357" w:name="z1500_094_07"/>
            <w:bookmarkEnd w:id="4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94_08"/>
            <w:bookmarkStart w:id="4359" w:name="z1500_094_08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94_09"/>
            <w:bookmarkStart w:id="4361" w:name="z1500_094_09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94_10"/>
            <w:bookmarkStart w:id="4363" w:name="z1500_094_10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94_11"/>
            <w:bookmarkStart w:id="4365" w:name="z1500_094_11"/>
            <w:bookmarkEnd w:id="43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00_04"/>
            <w:bookmarkStart w:id="4367" w:name="z1500_100_04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00_05"/>
            <w:bookmarkStart w:id="4369" w:name="z1500_100_05"/>
            <w:bookmarkEnd w:id="4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00_06"/>
            <w:bookmarkStart w:id="4371" w:name="z1500_100_06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00_07"/>
            <w:bookmarkStart w:id="4373" w:name="z1500_100_07"/>
            <w:bookmarkEnd w:id="4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00_08"/>
            <w:bookmarkStart w:id="4375" w:name="z1500_100_08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00_09"/>
            <w:bookmarkStart w:id="4377" w:name="z1500_100_09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00_10"/>
            <w:bookmarkStart w:id="4379" w:name="z1500_100_10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00_11"/>
            <w:bookmarkStart w:id="4381" w:name="z1500_100_11"/>
            <w:bookmarkEnd w:id="43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10_04"/>
            <w:bookmarkStart w:id="4383" w:name="z1500_110_04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10_05"/>
            <w:bookmarkStart w:id="4385" w:name="z1500_110_05"/>
            <w:bookmarkEnd w:id="4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10_06"/>
            <w:bookmarkStart w:id="4387" w:name="z1500_110_06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10_07"/>
            <w:bookmarkStart w:id="4389" w:name="z1500_110_07"/>
            <w:bookmarkEnd w:id="4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10_08"/>
            <w:bookmarkStart w:id="4391" w:name="z1500_110_08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10_09"/>
            <w:bookmarkStart w:id="4393" w:name="z1500_110_09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10_10"/>
            <w:bookmarkStart w:id="4395" w:name="z1500_110_10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10_11"/>
            <w:bookmarkStart w:id="4397" w:name="z1500_110_11"/>
            <w:bookmarkEnd w:id="43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11_04"/>
            <w:bookmarkStart w:id="4399" w:name="z1500_111_04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11_05"/>
            <w:bookmarkStart w:id="4401" w:name="z1500_111_05"/>
            <w:bookmarkEnd w:id="4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11_06"/>
            <w:bookmarkStart w:id="4403" w:name="z1500_111_06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11_07"/>
            <w:bookmarkStart w:id="4405" w:name="z1500_111_07"/>
            <w:bookmarkEnd w:id="4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11_08"/>
            <w:bookmarkStart w:id="4407" w:name="z1500_111_08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11_09"/>
            <w:bookmarkStart w:id="4409" w:name="z1500_111_09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11_10"/>
            <w:bookmarkStart w:id="4411" w:name="z1500_111_10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11_11"/>
            <w:bookmarkStart w:id="4413" w:name="z1500_111_11"/>
            <w:bookmarkEnd w:id="44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12_04"/>
            <w:bookmarkStart w:id="4415" w:name="z1500_112_04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12_05"/>
            <w:bookmarkStart w:id="4417" w:name="z1500_112_05"/>
            <w:bookmarkEnd w:id="4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12_06"/>
            <w:bookmarkStart w:id="4419" w:name="z1500_112_06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12_07"/>
            <w:bookmarkStart w:id="4421" w:name="z1500_112_07"/>
            <w:bookmarkEnd w:id="4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12_08"/>
            <w:bookmarkStart w:id="4423" w:name="z1500_112_08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12_09"/>
            <w:bookmarkStart w:id="4425" w:name="z1500_112_09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12_10"/>
            <w:bookmarkStart w:id="4427" w:name="z1500_112_10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12_11"/>
            <w:bookmarkStart w:id="4429" w:name="z1500_112_11"/>
            <w:bookmarkEnd w:id="44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30" w:name="z1500_113_04"/>
            <w:bookmarkStart w:id="4431" w:name="z1500_113_04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13_05"/>
            <w:bookmarkStart w:id="4433" w:name="z1500_113_05"/>
            <w:bookmarkEnd w:id="4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13_06"/>
            <w:bookmarkStart w:id="4435" w:name="z1500_113_06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13_07"/>
            <w:bookmarkStart w:id="4437" w:name="z1500_113_07"/>
            <w:bookmarkEnd w:id="4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13_08"/>
            <w:bookmarkStart w:id="4439" w:name="z1500_113_08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13_09"/>
            <w:bookmarkStart w:id="4441" w:name="z1500_113_09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13_10"/>
            <w:bookmarkStart w:id="4443" w:name="z1500_113_10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13_11"/>
            <w:bookmarkStart w:id="4445" w:name="z1500_113_11"/>
            <w:bookmarkEnd w:id="44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20_04"/>
            <w:bookmarkStart w:id="4447" w:name="z1500_120_04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20_05"/>
            <w:bookmarkStart w:id="4449" w:name="z1500_120_05"/>
            <w:bookmarkEnd w:id="4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20_06"/>
            <w:bookmarkStart w:id="4451" w:name="z1500_120_06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20_07"/>
            <w:bookmarkStart w:id="4453" w:name="z1500_120_07"/>
            <w:bookmarkEnd w:id="4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20_08"/>
            <w:bookmarkStart w:id="4455" w:name="z1500_120_08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20_09"/>
            <w:bookmarkStart w:id="4457" w:name="z1500_120_09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20_10"/>
            <w:bookmarkStart w:id="4459" w:name="z1500_120_10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20_11"/>
            <w:bookmarkStart w:id="4461" w:name="z1500_120_11"/>
            <w:bookmarkEnd w:id="44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30_04"/>
            <w:bookmarkStart w:id="4463" w:name="z1500_130_04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30_05"/>
            <w:bookmarkStart w:id="4465" w:name="z1500_130_05"/>
            <w:bookmarkEnd w:id="4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30_06"/>
            <w:bookmarkStart w:id="4467" w:name="z1500_130_06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30_07"/>
            <w:bookmarkStart w:id="4469" w:name="z1500_130_07"/>
            <w:bookmarkEnd w:id="4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30_08"/>
            <w:bookmarkStart w:id="4471" w:name="z1500_130_08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30_09"/>
            <w:bookmarkStart w:id="4473" w:name="z1500_130_09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30_10"/>
            <w:bookmarkStart w:id="4475" w:name="z1500_130_10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30_11"/>
            <w:bookmarkStart w:id="4477" w:name="z1500_130_11"/>
            <w:bookmarkEnd w:id="44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40_04"/>
            <w:bookmarkStart w:id="4479" w:name="z1500_140_04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40_05"/>
            <w:bookmarkStart w:id="4481" w:name="z1500_140_05"/>
            <w:bookmarkEnd w:id="4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40_06"/>
            <w:bookmarkStart w:id="4483" w:name="z1500_140_06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40_07"/>
            <w:bookmarkStart w:id="4485" w:name="z1500_140_07"/>
            <w:bookmarkEnd w:id="4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40_08"/>
            <w:bookmarkStart w:id="4487" w:name="z1500_140_08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40_09"/>
            <w:bookmarkStart w:id="4489" w:name="z1500_140_09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40_10"/>
            <w:bookmarkStart w:id="4491" w:name="z1500_140_10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40_11"/>
            <w:bookmarkStart w:id="4493" w:name="z1500_140_11"/>
            <w:bookmarkEnd w:id="44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50_04"/>
            <w:bookmarkStart w:id="4495" w:name="z1500_150_04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50_05"/>
            <w:bookmarkStart w:id="4497" w:name="z1500_150_05"/>
            <w:bookmarkEnd w:id="4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50_06"/>
            <w:bookmarkStart w:id="4499" w:name="z1500_150_06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50_07"/>
            <w:bookmarkStart w:id="4501" w:name="z1500_150_07"/>
            <w:bookmarkEnd w:id="4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50_08"/>
            <w:bookmarkStart w:id="4503" w:name="z1500_150_08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50_09"/>
            <w:bookmarkStart w:id="4505" w:name="z1500_150_09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50_10"/>
            <w:bookmarkStart w:id="4507" w:name="z1500_150_10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50_11"/>
            <w:bookmarkStart w:id="4509" w:name="z1500_150_11"/>
            <w:bookmarkEnd w:id="450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70_04"/>
            <w:bookmarkStart w:id="4511" w:name="z1500_170_04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70_05"/>
            <w:bookmarkStart w:id="4513" w:name="z1500_170_05"/>
            <w:bookmarkEnd w:id="4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70_06"/>
            <w:bookmarkStart w:id="4515" w:name="z1500_170_06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70_07"/>
            <w:bookmarkStart w:id="4517" w:name="z1500_170_07"/>
            <w:bookmarkEnd w:id="4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70_08"/>
            <w:bookmarkStart w:id="4519" w:name="z1500_170_08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70_09"/>
            <w:bookmarkStart w:id="4521" w:name="z1500_170_09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70_10"/>
            <w:bookmarkStart w:id="4523" w:name="z1500_170_10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70_11"/>
            <w:bookmarkStart w:id="4525" w:name="z1500_170_11"/>
            <w:bookmarkEnd w:id="45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71_04"/>
            <w:bookmarkStart w:id="4527" w:name="z1500_171_04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71_05"/>
            <w:bookmarkStart w:id="4529" w:name="z1500_171_05"/>
            <w:bookmarkEnd w:id="4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71_06"/>
            <w:bookmarkStart w:id="4531" w:name="z1500_171_06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71_07"/>
            <w:bookmarkStart w:id="4533" w:name="z1500_171_07"/>
            <w:bookmarkEnd w:id="4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71_08"/>
            <w:bookmarkStart w:id="4535" w:name="z1500_171_08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71_09"/>
            <w:bookmarkStart w:id="4537" w:name="z1500_171_09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71_10"/>
            <w:bookmarkStart w:id="4539" w:name="z1500_171_10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71_11"/>
            <w:bookmarkStart w:id="4541" w:name="z1500_171_11"/>
            <w:bookmarkEnd w:id="45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72_04"/>
            <w:bookmarkStart w:id="4543" w:name="z1500_172_04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72_05"/>
            <w:bookmarkStart w:id="4545" w:name="z1500_172_05"/>
            <w:bookmarkEnd w:id="4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72_06"/>
            <w:bookmarkStart w:id="4547" w:name="z1500_172_06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72_07"/>
            <w:bookmarkStart w:id="4549" w:name="z1500_172_07"/>
            <w:bookmarkEnd w:id="4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72_08"/>
            <w:bookmarkStart w:id="4551" w:name="z1500_172_08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72_09"/>
            <w:bookmarkStart w:id="4553" w:name="z1500_172_09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72_10"/>
            <w:bookmarkStart w:id="4555" w:name="z1500_172_10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72_11"/>
            <w:bookmarkStart w:id="4557" w:name="z1500_172_11"/>
            <w:bookmarkEnd w:id="45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73_04"/>
            <w:bookmarkStart w:id="4559" w:name="z1500_173_04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73_05"/>
            <w:bookmarkStart w:id="4561" w:name="z1500_173_05"/>
            <w:bookmarkEnd w:id="4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73_06"/>
            <w:bookmarkStart w:id="4563" w:name="z1500_173_06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73_07"/>
            <w:bookmarkStart w:id="4565" w:name="z1500_173_07"/>
            <w:bookmarkEnd w:id="4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73_08"/>
            <w:bookmarkStart w:id="4567" w:name="z1500_173_08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73_09"/>
            <w:bookmarkStart w:id="4569" w:name="z1500_173_09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73_10"/>
            <w:bookmarkStart w:id="4571" w:name="z1500_173_10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73_11"/>
            <w:bookmarkStart w:id="4573" w:name="z1500_173_11"/>
            <w:bookmarkEnd w:id="45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80_04"/>
            <w:bookmarkStart w:id="4575" w:name="z1500_180_04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80_05"/>
            <w:bookmarkStart w:id="4577" w:name="z1500_180_05"/>
            <w:bookmarkEnd w:id="4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80_06"/>
            <w:bookmarkStart w:id="4579" w:name="z1500_180_06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80_07"/>
            <w:bookmarkStart w:id="4581" w:name="z1500_180_07"/>
            <w:bookmarkEnd w:id="4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80_08"/>
            <w:bookmarkStart w:id="4583" w:name="z1500_180_08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80_09"/>
            <w:bookmarkStart w:id="4585" w:name="z1500_180_09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80_10"/>
            <w:bookmarkStart w:id="4587" w:name="z1500_180_10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80_11"/>
            <w:bookmarkStart w:id="4589" w:name="z1500_180_11"/>
            <w:bookmarkEnd w:id="45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81_04"/>
            <w:bookmarkStart w:id="4591" w:name="z1500_181_04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81_05"/>
            <w:bookmarkStart w:id="4593" w:name="z1500_181_05"/>
            <w:bookmarkEnd w:id="4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81_06"/>
            <w:bookmarkStart w:id="4595" w:name="z1500_181_06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81_07"/>
            <w:bookmarkStart w:id="4597" w:name="z1500_181_07"/>
            <w:bookmarkEnd w:id="4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81_08"/>
            <w:bookmarkStart w:id="4599" w:name="z1500_181_08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81_09"/>
            <w:bookmarkStart w:id="4601" w:name="z1500_181_09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81_10"/>
            <w:bookmarkStart w:id="4603" w:name="z1500_181_10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81_11"/>
            <w:bookmarkStart w:id="4605" w:name="z1500_181_11"/>
            <w:bookmarkEnd w:id="46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82_04"/>
            <w:bookmarkStart w:id="4607" w:name="z1500_182_04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82_05"/>
            <w:bookmarkStart w:id="4609" w:name="z1500_182_05"/>
            <w:bookmarkEnd w:id="4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82_06"/>
            <w:bookmarkStart w:id="4611" w:name="z1500_182_06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82_07"/>
            <w:bookmarkStart w:id="4613" w:name="z1500_182_07"/>
            <w:bookmarkEnd w:id="4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82_08"/>
            <w:bookmarkStart w:id="4615" w:name="z1500_182_08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82_09"/>
            <w:bookmarkStart w:id="4617" w:name="z1500_182_09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82_10"/>
            <w:bookmarkStart w:id="4619" w:name="z1500_182_10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82_11"/>
            <w:bookmarkStart w:id="4621" w:name="z1500_182_11"/>
            <w:bookmarkEnd w:id="46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83_04"/>
            <w:bookmarkStart w:id="4623" w:name="z1500_183_04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83_05"/>
            <w:bookmarkStart w:id="4625" w:name="z1500_183_05"/>
            <w:bookmarkEnd w:id="4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83_06"/>
            <w:bookmarkStart w:id="4627" w:name="z1500_183_06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83_07"/>
            <w:bookmarkStart w:id="4629" w:name="z1500_183_07"/>
            <w:bookmarkEnd w:id="4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83_08"/>
            <w:bookmarkStart w:id="4631" w:name="z1500_183_08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83_09"/>
            <w:bookmarkStart w:id="4633" w:name="z1500_183_09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83_10"/>
            <w:bookmarkStart w:id="4635" w:name="z1500_183_10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83_11"/>
            <w:bookmarkStart w:id="4637" w:name="z1500_183_11"/>
            <w:bookmarkEnd w:id="46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84_04"/>
            <w:bookmarkStart w:id="4639" w:name="z1500_184_04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84_05"/>
            <w:bookmarkStart w:id="4641" w:name="z1500_184_05"/>
            <w:bookmarkEnd w:id="4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84_06"/>
            <w:bookmarkStart w:id="4643" w:name="z1500_184_06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84_07"/>
            <w:bookmarkStart w:id="4645" w:name="z1500_184_07"/>
            <w:bookmarkEnd w:id="4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84_08"/>
            <w:bookmarkStart w:id="4647" w:name="z1500_184_08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84_09"/>
            <w:bookmarkStart w:id="4649" w:name="z1500_184_09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84_10"/>
            <w:bookmarkStart w:id="4651" w:name="z1500_184_10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84_11"/>
            <w:bookmarkStart w:id="4653" w:name="z1500_184_11"/>
            <w:bookmarkEnd w:id="46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90_04"/>
            <w:bookmarkStart w:id="4655" w:name="z1500_190_04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90_05"/>
            <w:bookmarkStart w:id="4657" w:name="z1500_190_05"/>
            <w:bookmarkEnd w:id="4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90_06"/>
            <w:bookmarkStart w:id="4659" w:name="z1500_190_06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90_07"/>
            <w:bookmarkStart w:id="4661" w:name="z1500_190_07"/>
            <w:bookmarkEnd w:id="4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90_08"/>
            <w:bookmarkStart w:id="4663" w:name="z1500_190_08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90_09"/>
            <w:bookmarkStart w:id="4665" w:name="z1500_190_09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90_10"/>
            <w:bookmarkStart w:id="4667" w:name="z1500_190_10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90_11"/>
            <w:bookmarkStart w:id="4669" w:name="z1500_190_11"/>
            <w:bookmarkEnd w:id="46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200_04"/>
            <w:bookmarkStart w:id="4671" w:name="z1500_200_04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200_05"/>
            <w:bookmarkStart w:id="4673" w:name="z1500_200_05"/>
            <w:bookmarkEnd w:id="4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200_06"/>
            <w:bookmarkStart w:id="4675" w:name="z1500_200_06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200_07"/>
            <w:bookmarkStart w:id="4677" w:name="z1500_200_07"/>
            <w:bookmarkEnd w:id="4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200_08"/>
            <w:bookmarkStart w:id="4679" w:name="z1500_200_08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200_09"/>
            <w:bookmarkStart w:id="4681" w:name="z1500_200_09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200_10"/>
            <w:bookmarkStart w:id="4683" w:name="z1500_200_10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200_11"/>
            <w:bookmarkStart w:id="4685" w:name="z1500_200_11"/>
            <w:bookmarkEnd w:id="46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6" w:name="z1500_201_04"/>
            <w:bookmarkStart w:id="4687" w:name="z1500_201_04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201_05"/>
            <w:bookmarkStart w:id="4689" w:name="z1500_201_05"/>
            <w:bookmarkEnd w:id="4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201_06"/>
            <w:bookmarkStart w:id="4691" w:name="z1500_201_06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201_07"/>
            <w:bookmarkStart w:id="4693" w:name="z1500_201_07"/>
            <w:bookmarkEnd w:id="4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201_08"/>
            <w:bookmarkStart w:id="4695" w:name="z1500_201_08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201_09"/>
            <w:bookmarkStart w:id="4697" w:name="z1500_201_09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201_10"/>
            <w:bookmarkStart w:id="4699" w:name="z1500_201_10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201_11"/>
            <w:bookmarkStart w:id="4701" w:name="z1500_201_11"/>
            <w:bookmarkEnd w:id="47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2" w:name="z1500_210_04"/>
            <w:bookmarkStart w:id="4703" w:name="z1500_210_04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210_05"/>
            <w:bookmarkStart w:id="4705" w:name="z1500_210_05"/>
            <w:bookmarkEnd w:id="4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210_06"/>
            <w:bookmarkStart w:id="4707" w:name="z1500_210_06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210_07"/>
            <w:bookmarkStart w:id="4709" w:name="z1500_210_07"/>
            <w:bookmarkEnd w:id="4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210_08"/>
            <w:bookmarkStart w:id="4711" w:name="z1500_210_08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210_09"/>
            <w:bookmarkStart w:id="4713" w:name="z1500_210_09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210_10"/>
            <w:bookmarkStart w:id="4715" w:name="z1500_210_10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210_11"/>
            <w:bookmarkStart w:id="4717" w:name="z1500_210_11"/>
            <w:bookmarkEnd w:id="471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10_12"/>
            <w:bookmarkStart w:id="4719" w:name="z1500_010_12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10_13"/>
            <w:bookmarkStart w:id="4721" w:name="z1500_010_13"/>
            <w:bookmarkEnd w:id="47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10_14"/>
            <w:bookmarkStart w:id="4723" w:name="z1500_010_14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10_15"/>
            <w:bookmarkStart w:id="4725" w:name="z1500_010_15"/>
            <w:bookmarkEnd w:id="47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10_16"/>
            <w:bookmarkStart w:id="4727" w:name="z1500_010_16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10_17"/>
            <w:bookmarkStart w:id="4729" w:name="z1500_010_17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10_18"/>
            <w:bookmarkStart w:id="4731" w:name="z1500_010_18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10_19"/>
            <w:bookmarkStart w:id="4733" w:name="z1500_010_19"/>
            <w:bookmarkEnd w:id="47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20_12"/>
            <w:bookmarkStart w:id="4735" w:name="z1500_020_12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20_13"/>
            <w:bookmarkStart w:id="4737" w:name="z1500_020_13"/>
            <w:bookmarkEnd w:id="4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20_14"/>
            <w:bookmarkStart w:id="4739" w:name="z1500_020_14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20_15"/>
            <w:bookmarkStart w:id="4741" w:name="z1500_020_15"/>
            <w:bookmarkEnd w:id="47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20_16"/>
            <w:bookmarkStart w:id="4743" w:name="z1500_020_16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20_17"/>
            <w:bookmarkStart w:id="4745" w:name="z1500_020_17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20_18"/>
            <w:bookmarkStart w:id="4747" w:name="z1500_020_18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20_19"/>
            <w:bookmarkStart w:id="4749" w:name="z1500_020_19"/>
            <w:bookmarkEnd w:id="47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21_12"/>
            <w:bookmarkStart w:id="4751" w:name="z1500_021_12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21_13"/>
            <w:bookmarkStart w:id="4753" w:name="z1500_021_13"/>
            <w:bookmarkEnd w:id="4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21_14"/>
            <w:bookmarkStart w:id="4755" w:name="z1500_021_14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21_15"/>
            <w:bookmarkStart w:id="4757" w:name="z1500_021_15"/>
            <w:bookmarkEnd w:id="47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21_16"/>
            <w:bookmarkStart w:id="4759" w:name="z1500_021_16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21_17"/>
            <w:bookmarkStart w:id="4761" w:name="z1500_021_17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21_18"/>
            <w:bookmarkStart w:id="4763" w:name="z1500_021_18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21_19"/>
            <w:bookmarkStart w:id="4765" w:name="z1500_021_19"/>
            <w:bookmarkEnd w:id="47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22_12"/>
            <w:bookmarkStart w:id="4767" w:name="z1500_022_12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22_13"/>
            <w:bookmarkStart w:id="4769" w:name="z1500_022_13"/>
            <w:bookmarkEnd w:id="4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22_14"/>
            <w:bookmarkStart w:id="4771" w:name="z1500_022_14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22_15"/>
            <w:bookmarkStart w:id="4773" w:name="z1500_022_15"/>
            <w:bookmarkEnd w:id="47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22_16"/>
            <w:bookmarkStart w:id="4775" w:name="z1500_022_16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22_17"/>
            <w:bookmarkStart w:id="4777" w:name="z1500_022_17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22_18"/>
            <w:bookmarkStart w:id="4779" w:name="z1500_022_18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22_19"/>
            <w:bookmarkStart w:id="4781" w:name="z1500_022_19"/>
            <w:bookmarkEnd w:id="47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30_12"/>
            <w:bookmarkStart w:id="4783" w:name="z1500_030_12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30_13"/>
            <w:bookmarkStart w:id="4785" w:name="z1500_030_13"/>
            <w:bookmarkEnd w:id="4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30_14"/>
            <w:bookmarkStart w:id="4787" w:name="z1500_030_14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30_15"/>
            <w:bookmarkStart w:id="4789" w:name="z1500_030_15"/>
            <w:bookmarkEnd w:id="47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30_16"/>
            <w:bookmarkStart w:id="4791" w:name="z1500_030_16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30_17"/>
            <w:bookmarkStart w:id="4793" w:name="z1500_030_17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30_18"/>
            <w:bookmarkStart w:id="4795" w:name="z1500_030_18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30_19"/>
            <w:bookmarkStart w:id="4797" w:name="z1500_030_19"/>
            <w:bookmarkEnd w:id="47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31_12"/>
            <w:bookmarkStart w:id="4799" w:name="z1500_031_12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31_13"/>
            <w:bookmarkStart w:id="4801" w:name="z1500_031_13"/>
            <w:bookmarkEnd w:id="4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31_14"/>
            <w:bookmarkStart w:id="4803" w:name="z1500_031_14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31_15"/>
            <w:bookmarkStart w:id="4805" w:name="z1500_031_15"/>
            <w:bookmarkEnd w:id="48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31_16"/>
            <w:bookmarkStart w:id="4807" w:name="z1500_031_16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31_17"/>
            <w:bookmarkStart w:id="4809" w:name="z1500_031_17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31_18"/>
            <w:bookmarkStart w:id="4811" w:name="z1500_031_18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031_19"/>
            <w:bookmarkStart w:id="4813" w:name="z1500_031_19"/>
            <w:bookmarkEnd w:id="48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311_12"/>
            <w:bookmarkStart w:id="4815" w:name="z1500_311_12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311_13"/>
            <w:bookmarkStart w:id="4817" w:name="z1500_311_13"/>
            <w:bookmarkEnd w:id="4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311_14"/>
            <w:bookmarkStart w:id="4819" w:name="z1500_311_14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311_15"/>
            <w:bookmarkStart w:id="4821" w:name="z1500_311_15"/>
            <w:bookmarkEnd w:id="48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311_16"/>
            <w:bookmarkStart w:id="4823" w:name="z1500_311_16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311_17"/>
            <w:bookmarkStart w:id="4825" w:name="z1500_311_17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311_18"/>
            <w:bookmarkStart w:id="4827" w:name="z1500_311_18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311_19"/>
            <w:bookmarkStart w:id="4829" w:name="z1500_311_19"/>
            <w:bookmarkEnd w:id="48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40_12"/>
            <w:bookmarkStart w:id="4831" w:name="z1500_040_12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40_13"/>
            <w:bookmarkStart w:id="4833" w:name="z1500_040_13"/>
            <w:bookmarkEnd w:id="4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40_14"/>
            <w:bookmarkStart w:id="4835" w:name="z1500_040_14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40_15"/>
            <w:bookmarkStart w:id="4837" w:name="z1500_040_15"/>
            <w:bookmarkEnd w:id="48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40_16"/>
            <w:bookmarkStart w:id="4839" w:name="z1500_040_16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40_17"/>
            <w:bookmarkStart w:id="4841" w:name="z1500_040_17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40_18"/>
            <w:bookmarkStart w:id="4843" w:name="z1500_040_18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40_19"/>
            <w:bookmarkStart w:id="4845" w:name="z1500_040_19"/>
            <w:bookmarkEnd w:id="48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41_12"/>
            <w:bookmarkStart w:id="4847" w:name="z1500_041_12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41_13"/>
            <w:bookmarkStart w:id="4849" w:name="z1500_041_13"/>
            <w:bookmarkEnd w:id="4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41_14"/>
            <w:bookmarkStart w:id="4851" w:name="z1500_041_14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41_15"/>
            <w:bookmarkStart w:id="4853" w:name="z1500_041_15"/>
            <w:bookmarkEnd w:id="48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41_16"/>
            <w:bookmarkStart w:id="4855" w:name="z1500_041_16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41_17"/>
            <w:bookmarkStart w:id="4857" w:name="z1500_041_17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41_18"/>
            <w:bookmarkStart w:id="4859" w:name="z1500_041_18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41_19"/>
            <w:bookmarkStart w:id="4861" w:name="z1500_041_19"/>
            <w:bookmarkEnd w:id="48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0_12"/>
            <w:bookmarkStart w:id="4863" w:name="z1500_050_12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0_13"/>
            <w:bookmarkStart w:id="4865" w:name="z1500_050_13"/>
            <w:bookmarkEnd w:id="4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0_14"/>
            <w:bookmarkStart w:id="4867" w:name="z1500_050_14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0_15"/>
            <w:bookmarkStart w:id="4869" w:name="z1500_050_15"/>
            <w:bookmarkEnd w:id="48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0_16"/>
            <w:bookmarkStart w:id="4871" w:name="z1500_050_16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0_17"/>
            <w:bookmarkStart w:id="4873" w:name="z1500_050_17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0_18"/>
            <w:bookmarkStart w:id="4875" w:name="z1500_050_18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0_19"/>
            <w:bookmarkStart w:id="4877" w:name="z1500_050_19"/>
            <w:bookmarkEnd w:id="48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1_12"/>
            <w:bookmarkStart w:id="4879" w:name="z1500_051_12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1_13"/>
            <w:bookmarkStart w:id="4881" w:name="z1500_051_13"/>
            <w:bookmarkEnd w:id="4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1_14"/>
            <w:bookmarkStart w:id="4883" w:name="z1500_051_14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1_15"/>
            <w:bookmarkStart w:id="4885" w:name="z1500_051_15"/>
            <w:bookmarkEnd w:id="48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1_16"/>
            <w:bookmarkStart w:id="4887" w:name="z1500_051_16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1_17"/>
            <w:bookmarkStart w:id="4889" w:name="z1500_051_17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1_18"/>
            <w:bookmarkStart w:id="4891" w:name="z1500_051_18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51_19"/>
            <w:bookmarkStart w:id="4893" w:name="z1500_051_19"/>
            <w:bookmarkEnd w:id="48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511_12"/>
            <w:bookmarkStart w:id="4895" w:name="z1500_511_12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511_13"/>
            <w:bookmarkStart w:id="4897" w:name="z1500_511_13"/>
            <w:bookmarkEnd w:id="4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511_14"/>
            <w:bookmarkStart w:id="4899" w:name="z1500_511_14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511_15"/>
            <w:bookmarkStart w:id="4901" w:name="z1500_511_15"/>
            <w:bookmarkEnd w:id="49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511_16"/>
            <w:bookmarkStart w:id="4903" w:name="z1500_511_16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511_17"/>
            <w:bookmarkStart w:id="4905" w:name="z1500_511_17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511_18"/>
            <w:bookmarkStart w:id="4907" w:name="z1500_511_18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511_19"/>
            <w:bookmarkStart w:id="4909" w:name="z1500_511_19"/>
            <w:bookmarkEnd w:id="49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512_12"/>
            <w:bookmarkStart w:id="4911" w:name="z1500_512_12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512_13"/>
            <w:bookmarkStart w:id="4913" w:name="z1500_512_13"/>
            <w:bookmarkEnd w:id="4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512_14"/>
            <w:bookmarkStart w:id="4915" w:name="z1500_512_14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512_15"/>
            <w:bookmarkStart w:id="4917" w:name="z1500_512_15"/>
            <w:bookmarkEnd w:id="49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512_16"/>
            <w:bookmarkStart w:id="4919" w:name="z1500_512_16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512_17"/>
            <w:bookmarkStart w:id="4921" w:name="z1500_512_17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512_18"/>
            <w:bookmarkStart w:id="4923" w:name="z1500_512_18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512_19"/>
            <w:bookmarkStart w:id="4925" w:name="z1500_512_19"/>
            <w:bookmarkEnd w:id="49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52_12"/>
            <w:bookmarkStart w:id="4927" w:name="z1500_052_12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52_13"/>
            <w:bookmarkStart w:id="4929" w:name="z1500_052_13"/>
            <w:bookmarkEnd w:id="4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52_14"/>
            <w:bookmarkStart w:id="4931" w:name="z1500_052_14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52_15"/>
            <w:bookmarkStart w:id="4933" w:name="z1500_052_15"/>
            <w:bookmarkEnd w:id="49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52_16"/>
            <w:bookmarkStart w:id="4935" w:name="z1500_052_16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52_17"/>
            <w:bookmarkStart w:id="4937" w:name="z1500_052_17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52_18"/>
            <w:bookmarkStart w:id="4939" w:name="z1500_052_18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52_19"/>
            <w:bookmarkStart w:id="4941" w:name="z1500_052_19"/>
            <w:bookmarkEnd w:id="49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53_12"/>
            <w:bookmarkStart w:id="4943" w:name="z1500_053_12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53_13"/>
            <w:bookmarkStart w:id="4945" w:name="z1500_053_13"/>
            <w:bookmarkEnd w:id="4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53_14"/>
            <w:bookmarkStart w:id="4947" w:name="z1500_053_14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53_15"/>
            <w:bookmarkStart w:id="4949" w:name="z1500_053_15"/>
            <w:bookmarkEnd w:id="49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53_16"/>
            <w:bookmarkStart w:id="4951" w:name="z1500_053_16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53_17"/>
            <w:bookmarkStart w:id="4953" w:name="z1500_053_17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53_18"/>
            <w:bookmarkStart w:id="4955" w:name="z1500_053_18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53_19"/>
            <w:bookmarkStart w:id="4957" w:name="z1500_053_19"/>
            <w:bookmarkEnd w:id="49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56_12"/>
            <w:bookmarkStart w:id="4959" w:name="z1500_056_12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56_13"/>
            <w:bookmarkStart w:id="4961" w:name="z1500_056_13"/>
            <w:bookmarkEnd w:id="4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56_14"/>
            <w:bookmarkStart w:id="4963" w:name="z1500_056_14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56_15"/>
            <w:bookmarkStart w:id="4965" w:name="z1500_056_15"/>
            <w:bookmarkEnd w:id="49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56_16"/>
            <w:bookmarkStart w:id="4967" w:name="z1500_056_16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56_17"/>
            <w:bookmarkStart w:id="4969" w:name="z1500_056_17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56_18"/>
            <w:bookmarkStart w:id="4971" w:name="z1500_056_18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56_19"/>
            <w:bookmarkStart w:id="4973" w:name="z1500_056_19"/>
            <w:bookmarkEnd w:id="49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59_12"/>
            <w:bookmarkStart w:id="4975" w:name="z1500_059_12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59_13"/>
            <w:bookmarkStart w:id="4977" w:name="z1500_059_13"/>
            <w:bookmarkEnd w:id="4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59_14"/>
            <w:bookmarkStart w:id="4979" w:name="z1500_059_14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59_15"/>
            <w:bookmarkStart w:id="4981" w:name="z1500_059_15"/>
            <w:bookmarkEnd w:id="49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59_16"/>
            <w:bookmarkStart w:id="4983" w:name="z1500_059_16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59_17"/>
            <w:bookmarkStart w:id="4985" w:name="z1500_059_17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59_18"/>
            <w:bookmarkStart w:id="4987" w:name="z1500_059_18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59_19"/>
            <w:bookmarkStart w:id="4989" w:name="z1500_059_19"/>
            <w:bookmarkEnd w:id="49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347_12"/>
            <w:bookmarkStart w:id="4991" w:name="z1500_347_12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347_13"/>
            <w:bookmarkStart w:id="4993" w:name="z1500_347_13"/>
            <w:bookmarkEnd w:id="4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347_14"/>
            <w:bookmarkStart w:id="4995" w:name="z1500_347_14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347_15"/>
            <w:bookmarkStart w:id="4997" w:name="z1500_347_15"/>
            <w:bookmarkEnd w:id="4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347_16"/>
            <w:bookmarkStart w:id="4999" w:name="z1500_347_16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347_17"/>
            <w:bookmarkStart w:id="5001" w:name="z1500_347_17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347_18"/>
            <w:bookmarkStart w:id="5003" w:name="z1500_347_18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347_19"/>
            <w:bookmarkStart w:id="5005" w:name="z1500_347_19"/>
            <w:bookmarkEnd w:id="50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341_12"/>
            <w:bookmarkStart w:id="5007" w:name="z1500_341_12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341_13"/>
            <w:bookmarkStart w:id="5009" w:name="z1500_341_13"/>
            <w:bookmarkEnd w:id="5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341_14"/>
            <w:bookmarkStart w:id="5011" w:name="z1500_341_14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341_15"/>
            <w:bookmarkStart w:id="5013" w:name="z1500_341_15"/>
            <w:bookmarkEnd w:id="5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341_16"/>
            <w:bookmarkStart w:id="5015" w:name="z1500_341_16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341_17"/>
            <w:bookmarkStart w:id="5017" w:name="z1500_341_17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341_18"/>
            <w:bookmarkStart w:id="5019" w:name="z1500_341_18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341_19"/>
            <w:bookmarkStart w:id="5021" w:name="z1500_341_19"/>
            <w:bookmarkEnd w:id="50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360_12"/>
            <w:bookmarkStart w:id="5023" w:name="z1500_360_12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360_13"/>
            <w:bookmarkStart w:id="5025" w:name="z1500_360_13"/>
            <w:bookmarkEnd w:id="5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360_14"/>
            <w:bookmarkStart w:id="5027" w:name="z1500_360_14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360_15"/>
            <w:bookmarkStart w:id="5029" w:name="z1500_360_15"/>
            <w:bookmarkEnd w:id="5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360_16"/>
            <w:bookmarkStart w:id="5031" w:name="z1500_360_16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360_17"/>
            <w:bookmarkStart w:id="5033" w:name="z1500_360_17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360_18"/>
            <w:bookmarkStart w:id="5035" w:name="z1500_360_18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360_19"/>
            <w:bookmarkStart w:id="5037" w:name="z1500_360_19"/>
            <w:bookmarkEnd w:id="50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60_12"/>
            <w:bookmarkStart w:id="5039" w:name="z1500_060_12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60_13"/>
            <w:bookmarkStart w:id="5041" w:name="z1500_060_13"/>
            <w:bookmarkEnd w:id="5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60_14"/>
            <w:bookmarkStart w:id="5043" w:name="z1500_060_14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60_15"/>
            <w:bookmarkStart w:id="5045" w:name="z1500_060_15"/>
            <w:bookmarkEnd w:id="5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60_16"/>
            <w:bookmarkStart w:id="5047" w:name="z1500_060_16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60_17"/>
            <w:bookmarkStart w:id="5049" w:name="z1500_060_17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60_18"/>
            <w:bookmarkStart w:id="5051" w:name="z1500_060_18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60_19"/>
            <w:bookmarkStart w:id="5053" w:name="z1500_060_19"/>
            <w:bookmarkEnd w:id="50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61_12"/>
            <w:bookmarkStart w:id="5055" w:name="z1500_061_12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61_13"/>
            <w:bookmarkStart w:id="5057" w:name="z1500_061_13"/>
            <w:bookmarkEnd w:id="5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61_14"/>
            <w:bookmarkStart w:id="5059" w:name="z1500_061_14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61_15"/>
            <w:bookmarkStart w:id="5061" w:name="z1500_061_15"/>
            <w:bookmarkEnd w:id="5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61_16"/>
            <w:bookmarkStart w:id="5063" w:name="z1500_061_16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61_17"/>
            <w:bookmarkStart w:id="5065" w:name="z1500_061_17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61_18"/>
            <w:bookmarkStart w:id="5067" w:name="z1500_061_18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61_19"/>
            <w:bookmarkStart w:id="5069" w:name="z1500_061_19"/>
            <w:bookmarkEnd w:id="50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62_12"/>
            <w:bookmarkStart w:id="5071" w:name="z1500_062_12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62_13"/>
            <w:bookmarkStart w:id="5073" w:name="z1500_062_13"/>
            <w:bookmarkEnd w:id="5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62_14"/>
            <w:bookmarkStart w:id="5075" w:name="z1500_062_14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62_15"/>
            <w:bookmarkStart w:id="5077" w:name="z1500_062_15"/>
            <w:bookmarkEnd w:id="5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62_16"/>
            <w:bookmarkStart w:id="5079" w:name="z1500_062_16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62_17"/>
            <w:bookmarkStart w:id="5081" w:name="z1500_062_17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62_18"/>
            <w:bookmarkStart w:id="5083" w:name="z1500_062_18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62_19"/>
            <w:bookmarkStart w:id="5085" w:name="z1500_062_19"/>
            <w:bookmarkEnd w:id="50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63_12"/>
            <w:bookmarkStart w:id="5087" w:name="z1500_063_12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63_13"/>
            <w:bookmarkStart w:id="5089" w:name="z1500_063_13"/>
            <w:bookmarkEnd w:id="5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63_14"/>
            <w:bookmarkStart w:id="5091" w:name="z1500_063_14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63_15"/>
            <w:bookmarkStart w:id="5093" w:name="z1500_063_15"/>
            <w:bookmarkEnd w:id="5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63_16"/>
            <w:bookmarkStart w:id="5095" w:name="z1500_063_16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63_17"/>
            <w:bookmarkStart w:id="5097" w:name="z1500_063_17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63_18"/>
            <w:bookmarkStart w:id="5099" w:name="z1500_063_18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63_19"/>
            <w:bookmarkStart w:id="5101" w:name="z1500_063_19"/>
            <w:bookmarkEnd w:id="51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1500_064_12"/>
            <w:bookmarkStart w:id="5103" w:name="z1500_064_12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64_13"/>
            <w:bookmarkStart w:id="5105" w:name="z1500_064_13"/>
            <w:bookmarkEnd w:id="5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64_14"/>
            <w:bookmarkStart w:id="5107" w:name="z1500_064_14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64_15"/>
            <w:bookmarkStart w:id="5109" w:name="z1500_064_15"/>
            <w:bookmarkEnd w:id="5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64_16"/>
            <w:bookmarkStart w:id="5111" w:name="z1500_064_16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64_17"/>
            <w:bookmarkStart w:id="5113" w:name="z1500_064_17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64_18"/>
            <w:bookmarkStart w:id="5115" w:name="z1500_064_18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64_19"/>
            <w:bookmarkStart w:id="5117" w:name="z1500_064_19"/>
            <w:bookmarkEnd w:id="51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8" w:name="z1500_641_12"/>
            <w:bookmarkStart w:id="5119" w:name="z1500_641_12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641_13"/>
            <w:bookmarkStart w:id="5121" w:name="z1500_641_13"/>
            <w:bookmarkEnd w:id="5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641_14"/>
            <w:bookmarkStart w:id="5123" w:name="z1500_641_14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641_15"/>
            <w:bookmarkStart w:id="5125" w:name="z1500_641_15"/>
            <w:bookmarkEnd w:id="5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641_16"/>
            <w:bookmarkStart w:id="5127" w:name="z1500_641_16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641_17"/>
            <w:bookmarkStart w:id="5129" w:name="z1500_641_17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641_18"/>
            <w:bookmarkStart w:id="5131" w:name="z1500_641_18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641_19"/>
            <w:bookmarkStart w:id="5133" w:name="z1500_641_19"/>
            <w:bookmarkEnd w:id="51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70_12"/>
            <w:bookmarkStart w:id="5135" w:name="z1500_070_12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70_13"/>
            <w:bookmarkStart w:id="5137" w:name="z1500_070_13"/>
            <w:bookmarkEnd w:id="5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70_14"/>
            <w:bookmarkStart w:id="5139" w:name="z1500_070_14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70_15"/>
            <w:bookmarkStart w:id="5141" w:name="z1500_070_15"/>
            <w:bookmarkEnd w:id="5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70_16"/>
            <w:bookmarkStart w:id="5143" w:name="z1500_070_16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70_17"/>
            <w:bookmarkStart w:id="5145" w:name="z1500_070_17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70_18"/>
            <w:bookmarkStart w:id="5147" w:name="z1500_070_18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070_19"/>
            <w:bookmarkStart w:id="5149" w:name="z1500_070_19"/>
            <w:bookmarkEnd w:id="51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791_12"/>
            <w:bookmarkStart w:id="5151" w:name="z1500_791_12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791_13"/>
            <w:bookmarkStart w:id="5153" w:name="z1500_791_13"/>
            <w:bookmarkEnd w:id="5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791_14"/>
            <w:bookmarkStart w:id="5155" w:name="z1500_791_14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791_15"/>
            <w:bookmarkStart w:id="5157" w:name="z1500_791_15"/>
            <w:bookmarkEnd w:id="5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791_16"/>
            <w:bookmarkStart w:id="5159" w:name="z1500_791_16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791_17"/>
            <w:bookmarkStart w:id="5161" w:name="z1500_791_17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791_18"/>
            <w:bookmarkStart w:id="5163" w:name="z1500_791_18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791_19"/>
            <w:bookmarkStart w:id="5165" w:name="z1500_791_19"/>
            <w:bookmarkEnd w:id="51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080_12"/>
            <w:bookmarkStart w:id="5167" w:name="z1500_080_12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080_13"/>
            <w:bookmarkStart w:id="5169" w:name="z1500_080_13"/>
            <w:bookmarkEnd w:id="5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080_14"/>
            <w:bookmarkStart w:id="5171" w:name="z1500_080_14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080_15"/>
            <w:bookmarkStart w:id="5173" w:name="z1500_080_15"/>
            <w:bookmarkEnd w:id="5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80_16"/>
            <w:bookmarkStart w:id="5175" w:name="z1500_080_16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80_17"/>
            <w:bookmarkStart w:id="5177" w:name="z1500_080_17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80_18"/>
            <w:bookmarkStart w:id="5179" w:name="z1500_080_18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80_19"/>
            <w:bookmarkStart w:id="5181" w:name="z1500_080_19"/>
            <w:bookmarkEnd w:id="51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86_12"/>
            <w:bookmarkStart w:id="5183" w:name="z1500_086_12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86_13"/>
            <w:bookmarkStart w:id="5185" w:name="z1500_086_13"/>
            <w:bookmarkEnd w:id="5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86_14"/>
            <w:bookmarkStart w:id="5187" w:name="z1500_086_14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86_15"/>
            <w:bookmarkStart w:id="5189" w:name="z1500_086_15"/>
            <w:bookmarkEnd w:id="5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86_16"/>
            <w:bookmarkStart w:id="5191" w:name="z1500_086_16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86_17"/>
            <w:bookmarkStart w:id="5193" w:name="z1500_086_17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86_18"/>
            <w:bookmarkStart w:id="5195" w:name="z1500_086_18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86_19"/>
            <w:bookmarkStart w:id="5197" w:name="z1500_086_19"/>
            <w:bookmarkEnd w:id="51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90_12"/>
            <w:bookmarkStart w:id="5199" w:name="z1500_090_12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90_13"/>
            <w:bookmarkStart w:id="5201" w:name="z1500_090_13"/>
            <w:bookmarkEnd w:id="5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90_14"/>
            <w:bookmarkStart w:id="5203" w:name="z1500_090_14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90_15"/>
            <w:bookmarkStart w:id="5205" w:name="z1500_090_15"/>
            <w:bookmarkEnd w:id="5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90_16"/>
            <w:bookmarkStart w:id="5207" w:name="z1500_090_16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90_17"/>
            <w:bookmarkStart w:id="5209" w:name="z1500_090_17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90_18"/>
            <w:bookmarkStart w:id="5211" w:name="z1500_090_18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90_19"/>
            <w:bookmarkStart w:id="5213" w:name="z1500_090_19"/>
            <w:bookmarkEnd w:id="52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94_12"/>
            <w:bookmarkStart w:id="5215" w:name="z1500_094_12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94_13"/>
            <w:bookmarkStart w:id="5217" w:name="z1500_094_13"/>
            <w:bookmarkEnd w:id="5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94_14"/>
            <w:bookmarkStart w:id="5219" w:name="z1500_094_14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94_15"/>
            <w:bookmarkStart w:id="5221" w:name="z1500_094_15"/>
            <w:bookmarkEnd w:id="5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94_16"/>
            <w:bookmarkStart w:id="5223" w:name="z1500_094_16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94_17"/>
            <w:bookmarkStart w:id="5225" w:name="z1500_094_17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94_18"/>
            <w:bookmarkStart w:id="5227" w:name="z1500_094_18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94_19"/>
            <w:bookmarkStart w:id="5229" w:name="z1500_094_19"/>
            <w:bookmarkEnd w:id="52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00_12"/>
            <w:bookmarkStart w:id="5231" w:name="z1500_100_12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00_13"/>
            <w:bookmarkStart w:id="5233" w:name="z1500_100_13"/>
            <w:bookmarkEnd w:id="5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00_14"/>
            <w:bookmarkStart w:id="5235" w:name="z1500_100_14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00_15"/>
            <w:bookmarkStart w:id="5237" w:name="z1500_100_15"/>
            <w:bookmarkEnd w:id="5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00_16"/>
            <w:bookmarkStart w:id="5239" w:name="z1500_100_16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00_17"/>
            <w:bookmarkStart w:id="5241" w:name="z1500_100_17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00_18"/>
            <w:bookmarkStart w:id="5243" w:name="z1500_100_18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00_19"/>
            <w:bookmarkStart w:id="5245" w:name="z1500_100_19"/>
            <w:bookmarkEnd w:id="52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10_12"/>
            <w:bookmarkStart w:id="5247" w:name="z1500_110_12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10_13"/>
            <w:bookmarkStart w:id="5249" w:name="z1500_110_13"/>
            <w:bookmarkEnd w:id="5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10_14"/>
            <w:bookmarkStart w:id="5251" w:name="z1500_110_14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10_15"/>
            <w:bookmarkStart w:id="5253" w:name="z1500_110_15"/>
            <w:bookmarkEnd w:id="5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10_16"/>
            <w:bookmarkStart w:id="5255" w:name="z1500_110_16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10_17"/>
            <w:bookmarkStart w:id="5257" w:name="z1500_110_17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10_18"/>
            <w:bookmarkStart w:id="5259" w:name="z1500_110_18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10_19"/>
            <w:bookmarkStart w:id="5261" w:name="z1500_110_19"/>
            <w:bookmarkEnd w:id="52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11_12"/>
            <w:bookmarkStart w:id="5263" w:name="z1500_111_12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11_13"/>
            <w:bookmarkStart w:id="5265" w:name="z1500_111_13"/>
            <w:bookmarkEnd w:id="5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11_14"/>
            <w:bookmarkStart w:id="5267" w:name="z1500_111_14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11_15"/>
            <w:bookmarkStart w:id="5269" w:name="z1500_111_15"/>
            <w:bookmarkEnd w:id="5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11_16"/>
            <w:bookmarkStart w:id="5271" w:name="z1500_111_16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11_17"/>
            <w:bookmarkStart w:id="5273" w:name="z1500_111_17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11_18"/>
            <w:bookmarkStart w:id="5275" w:name="z1500_111_18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11_19"/>
            <w:bookmarkStart w:id="5277" w:name="z1500_111_19"/>
            <w:bookmarkEnd w:id="52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12_12"/>
            <w:bookmarkStart w:id="5279" w:name="z1500_112_12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12_13"/>
            <w:bookmarkStart w:id="5281" w:name="z1500_112_13"/>
            <w:bookmarkEnd w:id="5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12_14"/>
            <w:bookmarkStart w:id="5283" w:name="z1500_112_14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12_15"/>
            <w:bookmarkStart w:id="5285" w:name="z1500_112_15"/>
            <w:bookmarkEnd w:id="5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12_16"/>
            <w:bookmarkStart w:id="5287" w:name="z1500_112_16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12_17"/>
            <w:bookmarkStart w:id="5289" w:name="z1500_112_17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12_18"/>
            <w:bookmarkStart w:id="5291" w:name="z1500_112_18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12_19"/>
            <w:bookmarkStart w:id="5293" w:name="z1500_112_19"/>
            <w:bookmarkEnd w:id="52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94" w:name="z1500_113_12"/>
            <w:bookmarkStart w:id="5295" w:name="z1500_113_12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13_13"/>
            <w:bookmarkStart w:id="5297" w:name="z1500_113_13"/>
            <w:bookmarkEnd w:id="5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13_14"/>
            <w:bookmarkStart w:id="5299" w:name="z1500_113_14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13_15"/>
            <w:bookmarkStart w:id="5301" w:name="z1500_113_15"/>
            <w:bookmarkEnd w:id="5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13_16"/>
            <w:bookmarkStart w:id="5303" w:name="z1500_113_16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13_17"/>
            <w:bookmarkStart w:id="5305" w:name="z1500_113_17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13_18"/>
            <w:bookmarkStart w:id="5307" w:name="z1500_113_18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13_19"/>
            <w:bookmarkStart w:id="5309" w:name="z1500_113_19"/>
            <w:bookmarkEnd w:id="53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20_12"/>
            <w:bookmarkStart w:id="5311" w:name="z1500_120_12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20_13"/>
            <w:bookmarkStart w:id="5313" w:name="z1500_120_13"/>
            <w:bookmarkEnd w:id="5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20_14"/>
            <w:bookmarkStart w:id="5315" w:name="z1500_120_14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20_15"/>
            <w:bookmarkStart w:id="5317" w:name="z1500_120_15"/>
            <w:bookmarkEnd w:id="5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20_16"/>
            <w:bookmarkStart w:id="5319" w:name="z1500_120_16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20_17"/>
            <w:bookmarkStart w:id="5321" w:name="z1500_120_17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20_18"/>
            <w:bookmarkStart w:id="5323" w:name="z1500_120_18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20_19"/>
            <w:bookmarkStart w:id="5325" w:name="z1500_120_19"/>
            <w:bookmarkEnd w:id="53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30_12"/>
            <w:bookmarkStart w:id="5327" w:name="z1500_130_12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30_13"/>
            <w:bookmarkStart w:id="5329" w:name="z1500_130_13"/>
            <w:bookmarkEnd w:id="5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30_14"/>
            <w:bookmarkStart w:id="5331" w:name="z1500_130_14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30_15"/>
            <w:bookmarkStart w:id="5333" w:name="z1500_130_15"/>
            <w:bookmarkEnd w:id="5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30_16"/>
            <w:bookmarkStart w:id="5335" w:name="z1500_130_16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30_17"/>
            <w:bookmarkStart w:id="5337" w:name="z1500_130_17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30_18"/>
            <w:bookmarkStart w:id="5339" w:name="z1500_130_18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30_19"/>
            <w:bookmarkStart w:id="5341" w:name="z1500_130_19"/>
            <w:bookmarkEnd w:id="53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40_12"/>
            <w:bookmarkStart w:id="5343" w:name="z1500_140_12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40_13"/>
            <w:bookmarkStart w:id="5345" w:name="z1500_140_13"/>
            <w:bookmarkEnd w:id="5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40_14"/>
            <w:bookmarkStart w:id="5347" w:name="z1500_140_14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40_15"/>
            <w:bookmarkStart w:id="5349" w:name="z1500_140_15"/>
            <w:bookmarkEnd w:id="5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40_16"/>
            <w:bookmarkStart w:id="5351" w:name="z1500_140_16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40_17"/>
            <w:bookmarkStart w:id="5353" w:name="z1500_140_17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40_18"/>
            <w:bookmarkStart w:id="5355" w:name="z1500_140_18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40_19"/>
            <w:bookmarkStart w:id="5357" w:name="z1500_140_19"/>
            <w:bookmarkEnd w:id="53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50_12"/>
            <w:bookmarkStart w:id="5359" w:name="z1500_150_12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50_13"/>
            <w:bookmarkStart w:id="5361" w:name="z1500_150_13"/>
            <w:bookmarkEnd w:id="5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50_14"/>
            <w:bookmarkStart w:id="5363" w:name="z1500_150_14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50_15"/>
            <w:bookmarkStart w:id="5365" w:name="z1500_150_15"/>
            <w:bookmarkEnd w:id="5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50_16"/>
            <w:bookmarkStart w:id="5367" w:name="z1500_150_16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50_17"/>
            <w:bookmarkStart w:id="5369" w:name="z1500_150_17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50_18"/>
            <w:bookmarkStart w:id="5371" w:name="z1500_150_18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50_19"/>
            <w:bookmarkStart w:id="5373" w:name="z1500_150_19"/>
            <w:bookmarkEnd w:id="537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70_12"/>
            <w:bookmarkStart w:id="5375" w:name="z1500_170_12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70_13"/>
            <w:bookmarkStart w:id="5377" w:name="z1500_170_13"/>
            <w:bookmarkEnd w:id="5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70_14"/>
            <w:bookmarkStart w:id="5379" w:name="z1500_170_14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70_15"/>
            <w:bookmarkStart w:id="5381" w:name="z1500_170_15"/>
            <w:bookmarkEnd w:id="5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70_16"/>
            <w:bookmarkStart w:id="5383" w:name="z1500_170_16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70_17"/>
            <w:bookmarkStart w:id="5385" w:name="z1500_170_17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70_18"/>
            <w:bookmarkStart w:id="5387" w:name="z1500_170_18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70_19"/>
            <w:bookmarkStart w:id="5389" w:name="z1500_170_19"/>
            <w:bookmarkEnd w:id="53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71_12"/>
            <w:bookmarkStart w:id="5391" w:name="z1500_171_12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71_13"/>
            <w:bookmarkStart w:id="5393" w:name="z1500_171_13"/>
            <w:bookmarkEnd w:id="5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71_14"/>
            <w:bookmarkStart w:id="5395" w:name="z1500_171_14"/>
            <w:bookmarkEnd w:id="5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71_15"/>
            <w:bookmarkStart w:id="5397" w:name="z1500_171_15"/>
            <w:bookmarkEnd w:id="5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71_16"/>
            <w:bookmarkStart w:id="5399" w:name="z1500_171_16"/>
            <w:bookmarkEnd w:id="5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71_17"/>
            <w:bookmarkStart w:id="5401" w:name="z1500_171_17"/>
            <w:bookmarkEnd w:id="5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71_18"/>
            <w:bookmarkStart w:id="5403" w:name="z1500_171_18"/>
            <w:bookmarkEnd w:id="5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71_19"/>
            <w:bookmarkStart w:id="5405" w:name="z1500_171_19"/>
            <w:bookmarkEnd w:id="54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72_12"/>
            <w:bookmarkStart w:id="5407" w:name="z1500_172_12"/>
            <w:bookmarkEnd w:id="5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72_13"/>
            <w:bookmarkStart w:id="5409" w:name="z1500_172_13"/>
            <w:bookmarkEnd w:id="5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72_14"/>
            <w:bookmarkStart w:id="5411" w:name="z1500_172_14"/>
            <w:bookmarkEnd w:id="5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72_15"/>
            <w:bookmarkStart w:id="5413" w:name="z1500_172_15"/>
            <w:bookmarkEnd w:id="5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72_16"/>
            <w:bookmarkStart w:id="5415" w:name="z1500_172_16"/>
            <w:bookmarkEnd w:id="5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72_17"/>
            <w:bookmarkStart w:id="5417" w:name="z1500_172_17"/>
            <w:bookmarkEnd w:id="5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72_18"/>
            <w:bookmarkStart w:id="5419" w:name="z1500_172_18"/>
            <w:bookmarkEnd w:id="5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72_19"/>
            <w:bookmarkStart w:id="5421" w:name="z1500_172_19"/>
            <w:bookmarkEnd w:id="54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73_12"/>
            <w:bookmarkStart w:id="5423" w:name="z1500_173_12"/>
            <w:bookmarkEnd w:id="5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73_13"/>
            <w:bookmarkStart w:id="5425" w:name="z1500_173_13"/>
            <w:bookmarkEnd w:id="5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73_14"/>
            <w:bookmarkStart w:id="5427" w:name="z1500_173_14"/>
            <w:bookmarkEnd w:id="5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73_15"/>
            <w:bookmarkStart w:id="5429" w:name="z1500_173_15"/>
            <w:bookmarkEnd w:id="5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73_16"/>
            <w:bookmarkStart w:id="5431" w:name="z1500_173_16"/>
            <w:bookmarkEnd w:id="5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73_17"/>
            <w:bookmarkStart w:id="5433" w:name="z1500_173_17"/>
            <w:bookmarkEnd w:id="5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73_18"/>
            <w:bookmarkStart w:id="5435" w:name="z1500_173_18"/>
            <w:bookmarkEnd w:id="5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73_19"/>
            <w:bookmarkStart w:id="5437" w:name="z1500_173_19"/>
            <w:bookmarkEnd w:id="54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80_12"/>
            <w:bookmarkStart w:id="5439" w:name="z1500_180_12"/>
            <w:bookmarkEnd w:id="5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80_13"/>
            <w:bookmarkStart w:id="5441" w:name="z1500_180_13"/>
            <w:bookmarkEnd w:id="5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80_14"/>
            <w:bookmarkStart w:id="5443" w:name="z1500_180_14"/>
            <w:bookmarkEnd w:id="5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80_15"/>
            <w:bookmarkStart w:id="5445" w:name="z1500_180_15"/>
            <w:bookmarkEnd w:id="5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80_16"/>
            <w:bookmarkStart w:id="5447" w:name="z1500_180_16"/>
            <w:bookmarkEnd w:id="5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80_17"/>
            <w:bookmarkStart w:id="5449" w:name="z1500_180_17"/>
            <w:bookmarkEnd w:id="5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80_18"/>
            <w:bookmarkStart w:id="5451" w:name="z1500_180_18"/>
            <w:bookmarkEnd w:id="5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80_19"/>
            <w:bookmarkStart w:id="5453" w:name="z1500_180_19"/>
            <w:bookmarkEnd w:id="54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81_12"/>
            <w:bookmarkStart w:id="5455" w:name="z1500_181_12"/>
            <w:bookmarkEnd w:id="5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81_13"/>
            <w:bookmarkStart w:id="5457" w:name="z1500_181_13"/>
            <w:bookmarkEnd w:id="5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81_14"/>
            <w:bookmarkStart w:id="5459" w:name="z1500_181_14"/>
            <w:bookmarkEnd w:id="5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81_15"/>
            <w:bookmarkStart w:id="5461" w:name="z1500_181_15"/>
            <w:bookmarkEnd w:id="5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81_16"/>
            <w:bookmarkStart w:id="5463" w:name="z1500_181_16"/>
            <w:bookmarkEnd w:id="5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81_17"/>
            <w:bookmarkStart w:id="5465" w:name="z1500_181_17"/>
            <w:bookmarkEnd w:id="5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81_18"/>
            <w:bookmarkStart w:id="5467" w:name="z1500_181_18"/>
            <w:bookmarkEnd w:id="5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81_19"/>
            <w:bookmarkStart w:id="5469" w:name="z1500_181_19"/>
            <w:bookmarkEnd w:id="54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82_12"/>
            <w:bookmarkStart w:id="5471" w:name="z1500_182_12"/>
            <w:bookmarkEnd w:id="5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82_13"/>
            <w:bookmarkStart w:id="5473" w:name="z1500_182_13"/>
            <w:bookmarkEnd w:id="5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82_14"/>
            <w:bookmarkStart w:id="5475" w:name="z1500_182_14"/>
            <w:bookmarkEnd w:id="5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82_15"/>
            <w:bookmarkStart w:id="5477" w:name="z1500_182_15"/>
            <w:bookmarkEnd w:id="5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82_16"/>
            <w:bookmarkStart w:id="5479" w:name="z1500_182_16"/>
            <w:bookmarkEnd w:id="5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82_17"/>
            <w:bookmarkStart w:id="5481" w:name="z1500_182_17"/>
            <w:bookmarkEnd w:id="5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82_18"/>
            <w:bookmarkStart w:id="5483" w:name="z1500_182_18"/>
            <w:bookmarkEnd w:id="5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82_19"/>
            <w:bookmarkStart w:id="5485" w:name="z1500_182_19"/>
            <w:bookmarkEnd w:id="54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83_12"/>
            <w:bookmarkStart w:id="5487" w:name="z1500_183_12"/>
            <w:bookmarkEnd w:id="5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83_13"/>
            <w:bookmarkStart w:id="5489" w:name="z1500_183_13"/>
            <w:bookmarkEnd w:id="5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83_14"/>
            <w:bookmarkStart w:id="5491" w:name="z1500_183_14"/>
            <w:bookmarkEnd w:id="5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83_15"/>
            <w:bookmarkStart w:id="5493" w:name="z1500_183_15"/>
            <w:bookmarkEnd w:id="5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83_16"/>
            <w:bookmarkStart w:id="5495" w:name="z1500_183_16"/>
            <w:bookmarkEnd w:id="5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83_17"/>
            <w:bookmarkStart w:id="5497" w:name="z1500_183_17"/>
            <w:bookmarkEnd w:id="5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83_18"/>
            <w:bookmarkStart w:id="5499" w:name="z1500_183_18"/>
            <w:bookmarkEnd w:id="5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83_19"/>
            <w:bookmarkStart w:id="5501" w:name="z1500_183_19"/>
            <w:bookmarkEnd w:id="55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84_12"/>
            <w:bookmarkStart w:id="5503" w:name="z1500_184_12"/>
            <w:bookmarkEnd w:id="5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84_13"/>
            <w:bookmarkStart w:id="5505" w:name="z1500_184_13"/>
            <w:bookmarkEnd w:id="5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84_14"/>
            <w:bookmarkStart w:id="5507" w:name="z1500_184_14"/>
            <w:bookmarkEnd w:id="5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84_15"/>
            <w:bookmarkStart w:id="5509" w:name="z1500_184_15"/>
            <w:bookmarkEnd w:id="5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84_16"/>
            <w:bookmarkStart w:id="5511" w:name="z1500_184_16"/>
            <w:bookmarkEnd w:id="5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84_17"/>
            <w:bookmarkStart w:id="5513" w:name="z1500_184_17"/>
            <w:bookmarkEnd w:id="5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84_18"/>
            <w:bookmarkStart w:id="5515" w:name="z1500_184_18"/>
            <w:bookmarkEnd w:id="5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84_19"/>
            <w:bookmarkStart w:id="5517" w:name="z1500_184_19"/>
            <w:bookmarkEnd w:id="55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90_12"/>
            <w:bookmarkStart w:id="5519" w:name="z1500_190_12"/>
            <w:bookmarkEnd w:id="5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90_13"/>
            <w:bookmarkStart w:id="5521" w:name="z1500_190_13"/>
            <w:bookmarkEnd w:id="5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90_14"/>
            <w:bookmarkStart w:id="5523" w:name="z1500_190_14"/>
            <w:bookmarkEnd w:id="5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90_15"/>
            <w:bookmarkStart w:id="5525" w:name="z1500_190_15"/>
            <w:bookmarkEnd w:id="5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90_16"/>
            <w:bookmarkStart w:id="5527" w:name="z1500_190_16"/>
            <w:bookmarkEnd w:id="5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90_17"/>
            <w:bookmarkStart w:id="5529" w:name="z1500_190_17"/>
            <w:bookmarkEnd w:id="5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90_18"/>
            <w:bookmarkStart w:id="5531" w:name="z1500_190_18"/>
            <w:bookmarkEnd w:id="5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90_19"/>
            <w:bookmarkStart w:id="5533" w:name="z1500_190_19"/>
            <w:bookmarkEnd w:id="55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200_12"/>
            <w:bookmarkStart w:id="5535" w:name="z1500_200_12"/>
            <w:bookmarkEnd w:id="5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200_13"/>
            <w:bookmarkStart w:id="5537" w:name="z1500_200_13"/>
            <w:bookmarkEnd w:id="5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200_14"/>
            <w:bookmarkStart w:id="5539" w:name="z1500_200_14"/>
            <w:bookmarkEnd w:id="5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200_15"/>
            <w:bookmarkStart w:id="5541" w:name="z1500_200_15"/>
            <w:bookmarkEnd w:id="5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200_16"/>
            <w:bookmarkStart w:id="5543" w:name="z1500_200_16"/>
            <w:bookmarkEnd w:id="5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200_17"/>
            <w:bookmarkStart w:id="5545" w:name="z1500_200_17"/>
            <w:bookmarkEnd w:id="5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200_18"/>
            <w:bookmarkStart w:id="5547" w:name="z1500_200_18"/>
            <w:bookmarkEnd w:id="5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200_19"/>
            <w:bookmarkStart w:id="5549" w:name="z1500_200_19"/>
            <w:bookmarkEnd w:id="55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0" w:name="z1500_201_12"/>
            <w:bookmarkStart w:id="5551" w:name="z1500_201_12"/>
            <w:bookmarkEnd w:id="5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201_13"/>
            <w:bookmarkStart w:id="5553" w:name="z1500_201_13"/>
            <w:bookmarkEnd w:id="5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201_14"/>
            <w:bookmarkStart w:id="5555" w:name="z1500_201_14"/>
            <w:bookmarkEnd w:id="5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201_15"/>
            <w:bookmarkStart w:id="5557" w:name="z1500_201_15"/>
            <w:bookmarkEnd w:id="5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201_16"/>
            <w:bookmarkStart w:id="5559" w:name="z1500_201_16"/>
            <w:bookmarkEnd w:id="5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201_17"/>
            <w:bookmarkStart w:id="5561" w:name="z1500_201_17"/>
            <w:bookmarkEnd w:id="5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201_18"/>
            <w:bookmarkStart w:id="5563" w:name="z1500_201_18"/>
            <w:bookmarkEnd w:id="5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201_19"/>
            <w:bookmarkStart w:id="5565" w:name="z1500_201_19"/>
            <w:bookmarkEnd w:id="55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6" w:name="z1500_210_12"/>
            <w:bookmarkStart w:id="5567" w:name="z1500_210_12"/>
            <w:bookmarkEnd w:id="5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210_13"/>
            <w:bookmarkStart w:id="5569" w:name="z1500_210_13"/>
            <w:bookmarkEnd w:id="5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210_14"/>
            <w:bookmarkStart w:id="5571" w:name="z1500_210_14"/>
            <w:bookmarkEnd w:id="5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210_15"/>
            <w:bookmarkStart w:id="5573" w:name="z1500_210_15"/>
            <w:bookmarkEnd w:id="5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210_16"/>
            <w:bookmarkStart w:id="5575" w:name="z1500_210_16"/>
            <w:bookmarkEnd w:id="5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210_17"/>
            <w:bookmarkStart w:id="5577" w:name="z1500_210_17"/>
            <w:bookmarkEnd w:id="5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210_18"/>
            <w:bookmarkStart w:id="5579" w:name="z1500_210_18"/>
            <w:bookmarkEnd w:id="5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210_19"/>
            <w:bookmarkStart w:id="5581" w:name="z1500_210_19"/>
            <w:bookmarkEnd w:id="5581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2" w:name="z1600_010_04"/>
            <w:bookmarkStart w:id="5583" w:name="z1600_010_04"/>
            <w:bookmarkEnd w:id="5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4" w:name="z1600_010_05"/>
            <w:bookmarkStart w:id="5585" w:name="z1600_010_05"/>
            <w:bookmarkEnd w:id="558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6" w:name="z1600_011_04"/>
            <w:bookmarkStart w:id="5587" w:name="z1600_011_04"/>
            <w:bookmarkEnd w:id="5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8" w:name="z1600_011_05"/>
            <w:bookmarkStart w:id="5589" w:name="z1600_011_05"/>
            <w:bookmarkEnd w:id="558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0" w:name="z1600_111_04"/>
            <w:bookmarkStart w:id="5591" w:name="z1600_111_04"/>
            <w:bookmarkEnd w:id="5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2" w:name="z1600_111_05"/>
            <w:bookmarkStart w:id="5593" w:name="z1600_111_05"/>
            <w:bookmarkEnd w:id="559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4" w:name="z1600_112_04"/>
            <w:bookmarkStart w:id="5595" w:name="z1600_112_04"/>
            <w:bookmarkEnd w:id="5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6" w:name="z1600_112_05"/>
            <w:bookmarkStart w:id="5597" w:name="z1600_112_05"/>
            <w:bookmarkEnd w:id="559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8" w:name="z1600_113_04"/>
            <w:bookmarkStart w:id="5599" w:name="z1600_113_04"/>
            <w:bookmarkEnd w:id="5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0" w:name="z1600_113_05"/>
            <w:bookmarkStart w:id="5601" w:name="z1600_113_05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2" w:name="z1600_012_04"/>
            <w:bookmarkStart w:id="5603" w:name="z1600_012_04"/>
            <w:bookmarkEnd w:id="5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4" w:name="z1600_012_05"/>
            <w:bookmarkStart w:id="5605" w:name="z1600_012_05"/>
            <w:bookmarkEnd w:id="560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6" w:name="z1600_121_04"/>
            <w:bookmarkStart w:id="5607" w:name="z1600_121_04"/>
            <w:bookmarkEnd w:id="5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8" w:name="z1600_121_05"/>
            <w:bookmarkStart w:id="5609" w:name="z1600_121_05"/>
            <w:bookmarkEnd w:id="560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0" w:name="z1600_122_04"/>
            <w:bookmarkStart w:id="5611" w:name="z1600_122_04"/>
            <w:bookmarkEnd w:id="5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2" w:name="z1600_122_05"/>
            <w:bookmarkStart w:id="5613" w:name="z1600_122_05"/>
            <w:bookmarkEnd w:id="561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4" w:name="z1600_123_04"/>
            <w:bookmarkStart w:id="5615" w:name="z1600_123_04"/>
            <w:bookmarkEnd w:id="5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6" w:name="z1600_123_05"/>
            <w:bookmarkStart w:id="5617" w:name="z1600_123_05"/>
            <w:bookmarkEnd w:id="561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8" w:name="z1600_014_04"/>
            <w:bookmarkStart w:id="5619" w:name="z1600_014_04"/>
            <w:bookmarkEnd w:id="5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0" w:name="z1600_014_05"/>
            <w:bookmarkStart w:id="5621" w:name="z1600_014_05"/>
            <w:bookmarkEnd w:id="56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622" w:name="z1600_141_04"/>
            <w:bookmarkStart w:id="5623" w:name="z1600_141_04"/>
            <w:bookmarkEnd w:id="5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4" w:name="z1600_141_05"/>
            <w:bookmarkStart w:id="5625" w:name="z1600_141_05"/>
            <w:bookmarkEnd w:id="56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6" w:name="z1600_142_04"/>
            <w:bookmarkStart w:id="5627" w:name="z1600_142_04"/>
            <w:bookmarkEnd w:id="5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8" w:name="z1600_142_05"/>
            <w:bookmarkStart w:id="5629" w:name="z1600_142_05"/>
            <w:bookmarkEnd w:id="56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0" w:name="z1600_015_04"/>
            <w:bookmarkStart w:id="5631" w:name="z1600_015_04"/>
            <w:bookmarkEnd w:id="5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2" w:name="z1600_015_05"/>
            <w:bookmarkStart w:id="5633" w:name="z1600_015_05"/>
            <w:bookmarkEnd w:id="563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4" w:name="z1600_016_04"/>
            <w:bookmarkStart w:id="5635" w:name="z1600_016_04"/>
            <w:bookmarkEnd w:id="5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6" w:name="z1600_016_05"/>
            <w:bookmarkStart w:id="5637" w:name="z1600_016_05"/>
            <w:bookmarkEnd w:id="563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8" w:name="z1600_161_04"/>
            <w:bookmarkStart w:id="5639" w:name="z1600_161_04"/>
            <w:bookmarkEnd w:id="5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0" w:name="z1600_161_05"/>
            <w:bookmarkStart w:id="5641" w:name="z1600_161_05"/>
            <w:bookmarkEnd w:id="564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2" w:name="z1600_017_04"/>
            <w:bookmarkStart w:id="5643" w:name="z1600_017_04"/>
            <w:bookmarkEnd w:id="5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4" w:name="z1600_017_05"/>
            <w:bookmarkStart w:id="5645" w:name="z1600_017_05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6" w:name="z1600_171_04"/>
            <w:bookmarkStart w:id="5647" w:name="z1600_171_04"/>
            <w:bookmarkEnd w:id="5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8" w:name="z1600_171_05"/>
            <w:bookmarkStart w:id="5649" w:name="z1600_171_05"/>
            <w:bookmarkEnd w:id="564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0" w:name="z1600_349_04"/>
            <w:bookmarkStart w:id="5651" w:name="z1600_349_04"/>
            <w:bookmarkEnd w:id="5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2" w:name="z1600_349_05"/>
            <w:bookmarkStart w:id="5653" w:name="z1600_349_05"/>
            <w:bookmarkEnd w:id="565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4" w:name="z1600_172_04"/>
            <w:bookmarkStart w:id="5655" w:name="z1600_172_04"/>
            <w:bookmarkEnd w:id="5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6" w:name="z1600_172_05"/>
            <w:bookmarkStart w:id="5657" w:name="z1600_172_05"/>
            <w:bookmarkEnd w:id="5657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601_001_01"/>
            <w:bookmarkStart w:id="5659" w:name="z1601_001_01"/>
            <w:bookmarkEnd w:id="5659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601_001_02"/>
            <w:bookmarkStart w:id="5661" w:name="z1601_001_02"/>
            <w:bookmarkEnd w:id="5661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601_001_03"/>
            <w:bookmarkStart w:id="5663" w:name="z1601_001_03"/>
            <w:bookmarkEnd w:id="5663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601_001_04"/>
            <w:bookmarkStart w:id="5665" w:name="z1601_001_04"/>
            <w:bookmarkEnd w:id="5665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601_001_05"/>
            <w:bookmarkStart w:id="5667" w:name="z1601_001_05"/>
            <w:bookmarkEnd w:id="5667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601_001_06"/>
            <w:bookmarkStart w:id="5669" w:name="z1601_001_06"/>
            <w:bookmarkEnd w:id="5669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650_001_01"/>
            <w:bookmarkStart w:id="5671" w:name="z1650_001_01"/>
            <w:bookmarkEnd w:id="567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700_001_01"/>
            <w:bookmarkStart w:id="5673" w:name="z1700_001_01"/>
            <w:bookmarkEnd w:id="5673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674" w:name="z2201_001_01"/>
      <w:bookmarkStart w:id="5675" w:name="z2201_001_01"/>
      <w:bookmarkEnd w:id="5675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800_001_01"/>
            <w:bookmarkStart w:id="5677" w:name="z1800_001_01"/>
            <w:bookmarkEnd w:id="5677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800_001_02"/>
            <w:bookmarkStart w:id="5679" w:name="z1800_001_02"/>
            <w:bookmarkEnd w:id="567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800_001_03"/>
            <w:bookmarkStart w:id="5681" w:name="z1800_001_03"/>
            <w:bookmarkEnd w:id="5681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800_001_04"/>
            <w:bookmarkStart w:id="5683" w:name="z1800_001_04"/>
            <w:bookmarkEnd w:id="5683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35"/>
        <w:gridCol w:w="636"/>
        <w:gridCol w:w="1035"/>
        <w:gridCol w:w="747"/>
        <w:gridCol w:w="1571"/>
        <w:gridCol w:w="871"/>
        <w:gridCol w:w="911"/>
        <w:gridCol w:w="524"/>
        <w:gridCol w:w="1060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900_001_01"/>
            <w:bookmarkStart w:id="5685" w:name="z1900_001_01"/>
            <w:bookmarkEnd w:id="5685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900_001_02"/>
            <w:bookmarkStart w:id="5687" w:name="z1900_001_02"/>
            <w:bookmarkEnd w:id="5687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1900_001_03"/>
            <w:bookmarkStart w:id="5689" w:name="z1900_001_03"/>
            <w:bookmarkEnd w:id="568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1900_001_04"/>
            <w:bookmarkStart w:id="5691" w:name="z1900_001_04"/>
            <w:bookmarkEnd w:id="5691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1900_001_05"/>
            <w:bookmarkStart w:id="5693" w:name="z1900_001_05"/>
            <w:bookmarkEnd w:id="5693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187" w:hRule="atLeast"/>
        </w:trPr>
        <w:tc>
          <w:tcPr>
            <w:tcW w:w="3600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1900_001_06"/>
            <w:bookmarkStart w:id="5695" w:name="z1900_001_06"/>
            <w:bookmarkEnd w:id="5695"/>
          </w:p>
        </w:tc>
        <w:tc>
          <w:tcPr>
            <w:tcW w:w="8949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10_04"/>
            <w:bookmarkStart w:id="5697" w:name="z2000_010_04"/>
            <w:bookmarkEnd w:id="5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10_07"/>
            <w:bookmarkStart w:id="5699" w:name="z2000_010_07"/>
            <w:bookmarkEnd w:id="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10_08"/>
            <w:bookmarkStart w:id="5701" w:name="z2000_010_08"/>
            <w:bookmarkEnd w:id="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10_09"/>
            <w:bookmarkStart w:id="5703" w:name="z2000_010_09"/>
            <w:bookmarkEnd w:id="5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10_10"/>
            <w:bookmarkStart w:id="5705" w:name="z2000_010_10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10_11"/>
            <w:bookmarkStart w:id="5707" w:name="z2000_010_11"/>
            <w:bookmarkEnd w:id="5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10_12"/>
            <w:bookmarkStart w:id="5709" w:name="z2000_010_12"/>
            <w:bookmarkEnd w:id="57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10_13"/>
            <w:bookmarkStart w:id="5711" w:name="z2000_010_13"/>
            <w:bookmarkEnd w:id="5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10_14"/>
            <w:bookmarkStart w:id="5713" w:name="z2000_010_14"/>
            <w:bookmarkEnd w:id="57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10_15"/>
            <w:bookmarkStart w:id="5715" w:name="z2000_010_15"/>
            <w:bookmarkEnd w:id="57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10_16"/>
            <w:bookmarkStart w:id="5717" w:name="z2000_010_16"/>
            <w:bookmarkEnd w:id="5717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0_04"/>
            <w:bookmarkStart w:id="5719" w:name="z2000_020_04"/>
            <w:bookmarkEnd w:id="5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0_07"/>
            <w:bookmarkStart w:id="5721" w:name="z2000_020_07"/>
            <w:bookmarkEnd w:id="5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20_08"/>
            <w:bookmarkStart w:id="5723" w:name="z2000_020_08"/>
            <w:bookmarkEnd w:id="5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20_09"/>
            <w:bookmarkStart w:id="5725" w:name="z2000_020_09"/>
            <w:bookmarkEnd w:id="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20_10"/>
            <w:bookmarkStart w:id="5727" w:name="z2000_020_10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20_11"/>
            <w:bookmarkStart w:id="5729" w:name="z2000_020_11"/>
            <w:bookmarkEnd w:id="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20_12"/>
            <w:bookmarkStart w:id="5731" w:name="z2000_020_12"/>
            <w:bookmarkEnd w:id="57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20_13"/>
            <w:bookmarkStart w:id="5733" w:name="z2000_020_13"/>
            <w:bookmarkEnd w:id="5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20_14"/>
            <w:bookmarkStart w:id="5735" w:name="z2000_020_14"/>
            <w:bookmarkEnd w:id="57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20_15"/>
            <w:bookmarkStart w:id="5737" w:name="z2000_020_15"/>
            <w:bookmarkEnd w:id="57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20_16"/>
            <w:bookmarkStart w:id="5739" w:name="z2000_020_16"/>
            <w:bookmarkEnd w:id="57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21_04"/>
            <w:bookmarkStart w:id="5741" w:name="z2000_021_04"/>
            <w:bookmarkEnd w:id="5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21_07"/>
            <w:bookmarkStart w:id="5743" w:name="z2000_021_07"/>
            <w:bookmarkEnd w:id="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21_08"/>
            <w:bookmarkStart w:id="5745" w:name="z2000_021_08"/>
            <w:bookmarkEnd w:id="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21_09"/>
            <w:bookmarkStart w:id="5747" w:name="z2000_021_09"/>
            <w:bookmarkEnd w:id="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21_10"/>
            <w:bookmarkStart w:id="5749" w:name="z2000_021_10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21_11"/>
            <w:bookmarkStart w:id="5751" w:name="z2000_021_11"/>
            <w:bookmarkEnd w:id="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21_12"/>
            <w:bookmarkStart w:id="5753" w:name="z2000_021_12"/>
            <w:bookmarkEnd w:id="5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21_13"/>
            <w:bookmarkStart w:id="5755" w:name="z2000_021_13"/>
            <w:bookmarkEnd w:id="5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21_14"/>
            <w:bookmarkStart w:id="5757" w:name="z2000_021_14"/>
            <w:bookmarkEnd w:id="57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21_15"/>
            <w:bookmarkStart w:id="5759" w:name="z2000_021_15"/>
            <w:bookmarkEnd w:id="57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21_16"/>
            <w:bookmarkStart w:id="5761" w:name="z2000_021_16"/>
            <w:bookmarkEnd w:id="57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22_04"/>
            <w:bookmarkStart w:id="5763" w:name="z2000_022_04"/>
            <w:bookmarkEnd w:id="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22_07"/>
            <w:bookmarkStart w:id="5765" w:name="z2000_022_07"/>
            <w:bookmarkEnd w:id="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22_08"/>
            <w:bookmarkStart w:id="5767" w:name="z2000_022_08"/>
            <w:bookmarkEnd w:id="5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22_09"/>
            <w:bookmarkStart w:id="5769" w:name="z2000_022_09"/>
            <w:bookmarkEnd w:id="5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22_10"/>
            <w:bookmarkStart w:id="5771" w:name="z2000_022_10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22_11"/>
            <w:bookmarkStart w:id="5773" w:name="z2000_022_11"/>
            <w:bookmarkEnd w:id="57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22_12"/>
            <w:bookmarkStart w:id="5775" w:name="z2000_022_12"/>
            <w:bookmarkEnd w:id="5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22_13"/>
            <w:bookmarkStart w:id="5777" w:name="z2000_022_13"/>
            <w:bookmarkEnd w:id="5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22_14"/>
            <w:bookmarkStart w:id="5779" w:name="z2000_022_14"/>
            <w:bookmarkEnd w:id="57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22_15"/>
            <w:bookmarkStart w:id="5781" w:name="z2000_022_15"/>
            <w:bookmarkEnd w:id="57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22_16"/>
            <w:bookmarkStart w:id="5783" w:name="z2000_022_16"/>
            <w:bookmarkEnd w:id="57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23_04"/>
            <w:bookmarkStart w:id="5785" w:name="z2000_023_04"/>
            <w:bookmarkEnd w:id="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23_07"/>
            <w:bookmarkStart w:id="5787" w:name="z2000_023_07"/>
            <w:bookmarkEnd w:id="5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23_08"/>
            <w:bookmarkStart w:id="5789" w:name="z2000_023_08"/>
            <w:bookmarkEnd w:id="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23_09"/>
            <w:bookmarkStart w:id="5791" w:name="z2000_023_09"/>
            <w:bookmarkEnd w:id="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23_10"/>
            <w:bookmarkStart w:id="5793" w:name="z2000_023_10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23_11"/>
            <w:bookmarkStart w:id="5795" w:name="z2000_023_11"/>
            <w:bookmarkEnd w:id="5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23_12"/>
            <w:bookmarkStart w:id="5797" w:name="z2000_023_12"/>
            <w:bookmarkEnd w:id="57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23_13"/>
            <w:bookmarkStart w:id="5799" w:name="z2000_023_13"/>
            <w:bookmarkEnd w:id="5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23_14"/>
            <w:bookmarkStart w:id="5801" w:name="z2000_023_14"/>
            <w:bookmarkEnd w:id="58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23_15"/>
            <w:bookmarkStart w:id="5803" w:name="z2000_023_15"/>
            <w:bookmarkEnd w:id="58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23_16"/>
            <w:bookmarkStart w:id="5805" w:name="z2000_023_16"/>
            <w:bookmarkEnd w:id="58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231_04"/>
            <w:bookmarkStart w:id="5807" w:name="z2000_231_04"/>
            <w:bookmarkEnd w:id="58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231_07"/>
            <w:bookmarkStart w:id="5809" w:name="z2000_231_07"/>
            <w:bookmarkEnd w:id="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231_08"/>
            <w:bookmarkStart w:id="5811" w:name="z2000_231_08"/>
            <w:bookmarkEnd w:id="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231_09"/>
            <w:bookmarkStart w:id="5813" w:name="z2000_231_09"/>
            <w:bookmarkEnd w:id="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231_10"/>
            <w:bookmarkStart w:id="5815" w:name="z2000_231_10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231_11"/>
            <w:bookmarkStart w:id="5817" w:name="z2000_231_11"/>
            <w:bookmarkEnd w:id="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231_12"/>
            <w:bookmarkStart w:id="5819" w:name="z2000_231_12"/>
            <w:bookmarkEnd w:id="58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231_13"/>
            <w:bookmarkStart w:id="5821" w:name="z2000_231_13"/>
            <w:bookmarkEnd w:id="5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231_14"/>
            <w:bookmarkStart w:id="5823" w:name="z2000_231_14"/>
            <w:bookmarkEnd w:id="58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231_15"/>
            <w:bookmarkStart w:id="5825" w:name="z2000_231_15"/>
            <w:bookmarkEnd w:id="58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231_16"/>
            <w:bookmarkStart w:id="5827" w:name="z2000_231_16"/>
            <w:bookmarkEnd w:id="58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30_04"/>
            <w:bookmarkStart w:id="5829" w:name="z2000_030_04"/>
            <w:bookmarkEnd w:id="5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30_07"/>
            <w:bookmarkStart w:id="5831" w:name="z2000_030_07"/>
            <w:bookmarkEnd w:id="5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30_08"/>
            <w:bookmarkStart w:id="5833" w:name="z2000_030_08"/>
            <w:bookmarkEnd w:id="5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30_09"/>
            <w:bookmarkStart w:id="5835" w:name="z2000_030_09"/>
            <w:bookmarkEnd w:id="5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30_10"/>
            <w:bookmarkStart w:id="5837" w:name="z2000_030_10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30_11"/>
            <w:bookmarkStart w:id="5839" w:name="z2000_030_11"/>
            <w:bookmarkEnd w:id="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30_12"/>
            <w:bookmarkStart w:id="5841" w:name="z2000_030_12"/>
            <w:bookmarkEnd w:id="58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30_13"/>
            <w:bookmarkStart w:id="5843" w:name="z2000_030_13"/>
            <w:bookmarkEnd w:id="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30_14"/>
            <w:bookmarkStart w:id="5845" w:name="z2000_030_14"/>
            <w:bookmarkEnd w:id="58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30_15"/>
            <w:bookmarkStart w:id="5847" w:name="z2000_030_15"/>
            <w:bookmarkEnd w:id="58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30_16"/>
            <w:bookmarkStart w:id="5849" w:name="z2000_030_16"/>
            <w:bookmarkEnd w:id="5849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31_04"/>
            <w:bookmarkStart w:id="5851" w:name="z2000_031_04"/>
            <w:bookmarkEnd w:id="5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31_07"/>
            <w:bookmarkStart w:id="5853" w:name="z2000_031_07"/>
            <w:bookmarkEnd w:id="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31_08"/>
            <w:bookmarkStart w:id="5855" w:name="z2000_031_08"/>
            <w:bookmarkEnd w:id="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31_09"/>
            <w:bookmarkStart w:id="5857" w:name="z2000_031_09"/>
            <w:bookmarkEnd w:id="5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31_10"/>
            <w:bookmarkStart w:id="5859" w:name="z2000_031_10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31_11"/>
            <w:bookmarkStart w:id="5861" w:name="z2000_031_11"/>
            <w:bookmarkEnd w:id="58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31_12"/>
            <w:bookmarkStart w:id="5863" w:name="z2000_031_12"/>
            <w:bookmarkEnd w:id="58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31_13"/>
            <w:bookmarkStart w:id="5865" w:name="z2000_031_13"/>
            <w:bookmarkEnd w:id="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31_14"/>
            <w:bookmarkStart w:id="5867" w:name="z2000_031_14"/>
            <w:bookmarkEnd w:id="58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31_15"/>
            <w:bookmarkStart w:id="5869" w:name="z2000_031_15"/>
            <w:bookmarkEnd w:id="58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31_16"/>
            <w:bookmarkStart w:id="5871" w:name="z2000_031_16"/>
            <w:bookmarkEnd w:id="58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1_04"/>
            <w:bookmarkStart w:id="5873" w:name="z2000_311_04"/>
            <w:bookmarkEnd w:id="5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1_07"/>
            <w:bookmarkStart w:id="5875" w:name="z2000_311_07"/>
            <w:bookmarkEnd w:id="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1_08"/>
            <w:bookmarkStart w:id="5877" w:name="z2000_311_08"/>
            <w:bookmarkEnd w:id="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1_09"/>
            <w:bookmarkStart w:id="5879" w:name="z2000_311_09"/>
            <w:bookmarkEnd w:id="5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1_10"/>
            <w:bookmarkStart w:id="5881" w:name="z2000_311_10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1_11"/>
            <w:bookmarkStart w:id="5883" w:name="z2000_311_11"/>
            <w:bookmarkEnd w:id="5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1_12"/>
            <w:bookmarkStart w:id="5885" w:name="z2000_311_12"/>
            <w:bookmarkEnd w:id="58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1_13"/>
            <w:bookmarkStart w:id="5887" w:name="z2000_311_13"/>
            <w:bookmarkEnd w:id="5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1_14"/>
            <w:bookmarkStart w:id="5889" w:name="z2000_311_14"/>
            <w:bookmarkEnd w:id="58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1_15"/>
            <w:bookmarkStart w:id="5891" w:name="z2000_311_15"/>
            <w:bookmarkEnd w:id="58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311_16"/>
            <w:bookmarkStart w:id="5893" w:name="z2000_311_16"/>
            <w:bookmarkEnd w:id="58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32_04"/>
            <w:bookmarkStart w:id="5895" w:name="z2000_032_04"/>
            <w:bookmarkEnd w:id="58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32_07"/>
            <w:bookmarkStart w:id="5897" w:name="z2000_032_07"/>
            <w:bookmarkEnd w:id="5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32_08"/>
            <w:bookmarkStart w:id="5899" w:name="z2000_032_08"/>
            <w:bookmarkEnd w:id="5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32_09"/>
            <w:bookmarkStart w:id="5901" w:name="z2000_032_09"/>
            <w:bookmarkEnd w:id="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32_10"/>
            <w:bookmarkStart w:id="5903" w:name="z2000_032_10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32_11"/>
            <w:bookmarkStart w:id="5905" w:name="z2000_032_11"/>
            <w:bookmarkEnd w:id="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32_12"/>
            <w:bookmarkStart w:id="5907" w:name="z2000_032_12"/>
            <w:bookmarkEnd w:id="59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32_13"/>
            <w:bookmarkStart w:id="5909" w:name="z2000_032_13"/>
            <w:bookmarkEnd w:id="5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32_14"/>
            <w:bookmarkStart w:id="5911" w:name="z2000_032_14"/>
            <w:bookmarkEnd w:id="59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32_15"/>
            <w:bookmarkStart w:id="5913" w:name="z2000_032_15"/>
            <w:bookmarkEnd w:id="59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32_16"/>
            <w:bookmarkStart w:id="5915" w:name="z2000_032_16"/>
            <w:bookmarkEnd w:id="59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40_04"/>
            <w:bookmarkStart w:id="5917" w:name="z2000_040_04"/>
            <w:bookmarkEnd w:id="5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40_07"/>
            <w:bookmarkStart w:id="5919" w:name="z2000_040_07"/>
            <w:bookmarkEnd w:id="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0_08"/>
            <w:bookmarkStart w:id="5921" w:name="z2000_040_08"/>
            <w:bookmarkEnd w:id="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0_09"/>
            <w:bookmarkStart w:id="5923" w:name="z2000_040_09"/>
            <w:bookmarkEnd w:id="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0_10"/>
            <w:bookmarkStart w:id="5925" w:name="z2000_040_10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0_11"/>
            <w:bookmarkStart w:id="5927" w:name="z2000_040_11"/>
            <w:bookmarkEnd w:id="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0_12"/>
            <w:bookmarkStart w:id="5929" w:name="z2000_040_12"/>
            <w:bookmarkEnd w:id="59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0_13"/>
            <w:bookmarkStart w:id="5931" w:name="z2000_040_13"/>
            <w:bookmarkEnd w:id="5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0_14"/>
            <w:bookmarkStart w:id="5933" w:name="z2000_040_14"/>
            <w:bookmarkEnd w:id="59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0_15"/>
            <w:bookmarkStart w:id="5935" w:name="z2000_040_15"/>
            <w:bookmarkEnd w:id="59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0_16"/>
            <w:bookmarkStart w:id="5937" w:name="z2000_040_16"/>
            <w:bookmarkEnd w:id="59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1_04"/>
            <w:bookmarkStart w:id="5939" w:name="z2000_041_04"/>
            <w:bookmarkEnd w:id="5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1_07"/>
            <w:bookmarkStart w:id="5941" w:name="z2000_041_07"/>
            <w:bookmarkEnd w:id="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41_08"/>
            <w:bookmarkStart w:id="5943" w:name="z2000_041_08"/>
            <w:bookmarkEnd w:id="5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41_09"/>
            <w:bookmarkStart w:id="5945" w:name="z2000_041_09"/>
            <w:bookmarkEnd w:id="5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41_10"/>
            <w:bookmarkStart w:id="5947" w:name="z2000_041_10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41_11"/>
            <w:bookmarkStart w:id="5949" w:name="z2000_041_11"/>
            <w:bookmarkEnd w:id="59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41_12"/>
            <w:bookmarkStart w:id="5951" w:name="z2000_041_12"/>
            <w:bookmarkEnd w:id="59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41_13"/>
            <w:bookmarkStart w:id="5953" w:name="z2000_041_13"/>
            <w:bookmarkEnd w:id="5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41_14"/>
            <w:bookmarkStart w:id="5955" w:name="z2000_041_14"/>
            <w:bookmarkEnd w:id="59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41_15"/>
            <w:bookmarkStart w:id="5957" w:name="z2000_041_15"/>
            <w:bookmarkEnd w:id="59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41_16"/>
            <w:bookmarkStart w:id="5959" w:name="z2000_041_16"/>
            <w:bookmarkEnd w:id="59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411_04"/>
            <w:bookmarkStart w:id="5961" w:name="z2000_411_04"/>
            <w:bookmarkEnd w:id="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411_07"/>
            <w:bookmarkStart w:id="5963" w:name="z2000_411_07"/>
            <w:bookmarkEnd w:id="5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411_08"/>
            <w:bookmarkStart w:id="5965" w:name="z2000_411_08"/>
            <w:bookmarkEnd w:id="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411_09"/>
            <w:bookmarkStart w:id="5967" w:name="z2000_411_09"/>
            <w:bookmarkEnd w:id="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411_10"/>
            <w:bookmarkStart w:id="5969" w:name="z2000_411_10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411_11"/>
            <w:bookmarkStart w:id="5971" w:name="z2000_411_11"/>
            <w:bookmarkEnd w:id="5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411_12"/>
            <w:bookmarkStart w:id="5973" w:name="z2000_411_12"/>
            <w:bookmarkEnd w:id="59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411_13"/>
            <w:bookmarkStart w:id="5975" w:name="z2000_411_13"/>
            <w:bookmarkEnd w:id="5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411_14"/>
            <w:bookmarkStart w:id="5977" w:name="z2000_411_14"/>
            <w:bookmarkEnd w:id="59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411_15"/>
            <w:bookmarkStart w:id="5979" w:name="z2000_411_15"/>
            <w:bookmarkEnd w:id="59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411_16"/>
            <w:bookmarkStart w:id="5981" w:name="z2000_411_16"/>
            <w:bookmarkEnd w:id="59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42_04"/>
            <w:bookmarkStart w:id="5983" w:name="z2000_042_04"/>
            <w:bookmarkEnd w:id="59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42_07"/>
            <w:bookmarkStart w:id="5985" w:name="z2000_042_07"/>
            <w:bookmarkEnd w:id="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42_08"/>
            <w:bookmarkStart w:id="5987" w:name="z2000_042_08"/>
            <w:bookmarkEnd w:id="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42_09"/>
            <w:bookmarkStart w:id="5989" w:name="z2000_042_09"/>
            <w:bookmarkEnd w:id="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42_10"/>
            <w:bookmarkStart w:id="5991" w:name="z2000_042_10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42_11"/>
            <w:bookmarkStart w:id="5993" w:name="z2000_042_11"/>
            <w:bookmarkEnd w:id="5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42_12"/>
            <w:bookmarkStart w:id="5995" w:name="z2000_042_12"/>
            <w:bookmarkEnd w:id="59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42_13"/>
            <w:bookmarkStart w:id="5997" w:name="z2000_042_13"/>
            <w:bookmarkEnd w:id="5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42_14"/>
            <w:bookmarkStart w:id="5999" w:name="z2000_042_14"/>
            <w:bookmarkEnd w:id="59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42_15"/>
            <w:bookmarkStart w:id="6001" w:name="z2000_042_15"/>
            <w:bookmarkEnd w:id="60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42_16"/>
            <w:bookmarkStart w:id="6003" w:name="z2000_042_16"/>
            <w:bookmarkEnd w:id="60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421_04"/>
            <w:bookmarkStart w:id="6005" w:name="z2000_421_04"/>
            <w:bookmarkEnd w:id="6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421_07"/>
            <w:bookmarkStart w:id="6007" w:name="z2000_421_07"/>
            <w:bookmarkEnd w:id="6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421_08"/>
            <w:bookmarkStart w:id="6009" w:name="z2000_421_08"/>
            <w:bookmarkEnd w:id="6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421_09"/>
            <w:bookmarkStart w:id="6011" w:name="z2000_421_09"/>
            <w:bookmarkEnd w:id="6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421_10"/>
            <w:bookmarkStart w:id="6013" w:name="z2000_421_10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421_11"/>
            <w:bookmarkStart w:id="6015" w:name="z2000_421_11"/>
            <w:bookmarkEnd w:id="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421_12"/>
            <w:bookmarkStart w:id="6017" w:name="z2000_421_12"/>
            <w:bookmarkEnd w:id="6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421_13"/>
            <w:bookmarkStart w:id="6019" w:name="z2000_421_13"/>
            <w:bookmarkEnd w:id="6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421_14"/>
            <w:bookmarkStart w:id="6021" w:name="z2000_421_14"/>
            <w:bookmarkEnd w:id="60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421_15"/>
            <w:bookmarkStart w:id="6023" w:name="z2000_421_15"/>
            <w:bookmarkEnd w:id="60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421_16"/>
            <w:bookmarkStart w:id="6025" w:name="z2000_421_16"/>
            <w:bookmarkEnd w:id="60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43_04"/>
            <w:bookmarkStart w:id="6027" w:name="z2000_043_04"/>
            <w:bookmarkEnd w:id="6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43_07"/>
            <w:bookmarkStart w:id="6029" w:name="z2000_043_07"/>
            <w:bookmarkEnd w:id="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43_08"/>
            <w:bookmarkStart w:id="6031" w:name="z2000_043_08"/>
            <w:bookmarkEnd w:id="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43_09"/>
            <w:bookmarkStart w:id="6033" w:name="z2000_043_09"/>
            <w:bookmarkEnd w:id="6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43_10"/>
            <w:bookmarkStart w:id="6035" w:name="z2000_043_10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43_11"/>
            <w:bookmarkStart w:id="6037" w:name="z2000_043_11"/>
            <w:bookmarkEnd w:id="60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43_12"/>
            <w:bookmarkStart w:id="6039" w:name="z2000_043_12"/>
            <w:bookmarkEnd w:id="60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43_13"/>
            <w:bookmarkStart w:id="6041" w:name="z2000_043_13"/>
            <w:bookmarkEnd w:id="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43_14"/>
            <w:bookmarkStart w:id="6043" w:name="z2000_043_14"/>
            <w:bookmarkEnd w:id="60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43_15"/>
            <w:bookmarkStart w:id="6045" w:name="z2000_043_15"/>
            <w:bookmarkEnd w:id="60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43_16"/>
            <w:bookmarkStart w:id="6047" w:name="z2000_043_16"/>
            <w:bookmarkEnd w:id="60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50_04"/>
            <w:bookmarkStart w:id="6049" w:name="z2000_050_04"/>
            <w:bookmarkEnd w:id="6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50_07"/>
            <w:bookmarkStart w:id="6051" w:name="z2000_050_07"/>
            <w:bookmarkEnd w:id="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50_08"/>
            <w:bookmarkStart w:id="6053" w:name="z2000_050_08"/>
            <w:bookmarkEnd w:id="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50_09"/>
            <w:bookmarkStart w:id="6055" w:name="z2000_050_09"/>
            <w:bookmarkEnd w:id="6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50_10"/>
            <w:bookmarkStart w:id="6057" w:name="z2000_050_10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50_11"/>
            <w:bookmarkStart w:id="6059" w:name="z2000_050_11"/>
            <w:bookmarkEnd w:id="6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50_12"/>
            <w:bookmarkStart w:id="6061" w:name="z2000_050_12"/>
            <w:bookmarkEnd w:id="60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50_13"/>
            <w:bookmarkStart w:id="6063" w:name="z2000_050_13"/>
            <w:bookmarkEnd w:id="6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50_14"/>
            <w:bookmarkStart w:id="6065" w:name="z2000_050_14"/>
            <w:bookmarkEnd w:id="60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50_15"/>
            <w:bookmarkStart w:id="6067" w:name="z2000_050_15"/>
            <w:bookmarkEnd w:id="60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50_16"/>
            <w:bookmarkStart w:id="6069" w:name="z2000_050_16"/>
            <w:bookmarkEnd w:id="60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51_04"/>
            <w:bookmarkStart w:id="6071" w:name="z2000_051_04"/>
            <w:bookmarkEnd w:id="60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51_07"/>
            <w:bookmarkStart w:id="6073" w:name="z2000_051_07"/>
            <w:bookmarkEnd w:id="6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51_08"/>
            <w:bookmarkStart w:id="6075" w:name="z2000_051_08"/>
            <w:bookmarkEnd w:id="6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51_09"/>
            <w:bookmarkStart w:id="6077" w:name="z2000_051_09"/>
            <w:bookmarkEnd w:id="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51_10"/>
            <w:bookmarkStart w:id="6079" w:name="z2000_051_10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51_11"/>
            <w:bookmarkStart w:id="6081" w:name="z2000_051_11"/>
            <w:bookmarkEnd w:id="6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1_12"/>
            <w:bookmarkStart w:id="6083" w:name="z2000_051_12"/>
            <w:bookmarkEnd w:id="60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1_13"/>
            <w:bookmarkStart w:id="6085" w:name="z2000_051_13"/>
            <w:bookmarkEnd w:id="6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1_14"/>
            <w:bookmarkStart w:id="6087" w:name="z2000_051_14"/>
            <w:bookmarkEnd w:id="60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1_15"/>
            <w:bookmarkStart w:id="6089" w:name="z2000_051_15"/>
            <w:bookmarkEnd w:id="60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51_16"/>
            <w:bookmarkStart w:id="6091" w:name="z2000_051_16"/>
            <w:bookmarkEnd w:id="60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1_04"/>
            <w:bookmarkStart w:id="6093" w:name="z2000_511_04"/>
            <w:bookmarkEnd w:id="6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1_07"/>
            <w:bookmarkStart w:id="6095" w:name="z2000_511_07"/>
            <w:bookmarkEnd w:id="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1_08"/>
            <w:bookmarkStart w:id="6097" w:name="z2000_511_08"/>
            <w:bookmarkEnd w:id="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1_09"/>
            <w:bookmarkStart w:id="6099" w:name="z2000_511_09"/>
            <w:bookmarkEnd w:id="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1_10"/>
            <w:bookmarkStart w:id="6101" w:name="z2000_511_10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1_11"/>
            <w:bookmarkStart w:id="6103" w:name="z2000_511_11"/>
            <w:bookmarkEnd w:id="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1_12"/>
            <w:bookmarkStart w:id="6105" w:name="z2000_511_12"/>
            <w:bookmarkEnd w:id="6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1_13"/>
            <w:bookmarkStart w:id="6107" w:name="z2000_511_13"/>
            <w:bookmarkEnd w:id="6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1_14"/>
            <w:bookmarkStart w:id="6109" w:name="z2000_511_14"/>
            <w:bookmarkEnd w:id="61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1_15"/>
            <w:bookmarkStart w:id="6111" w:name="z2000_511_15"/>
            <w:bookmarkEnd w:id="61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1_16"/>
            <w:bookmarkStart w:id="6113" w:name="z2000_511_16"/>
            <w:bookmarkEnd w:id="6113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2_04"/>
            <w:bookmarkStart w:id="6115" w:name="z2000_512_04"/>
            <w:bookmarkEnd w:id="6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2_07"/>
            <w:bookmarkStart w:id="6117" w:name="z2000_512_07"/>
            <w:bookmarkEnd w:id="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12_08"/>
            <w:bookmarkStart w:id="6119" w:name="z2000_512_08"/>
            <w:bookmarkEnd w:id="6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12_09"/>
            <w:bookmarkStart w:id="6121" w:name="z2000_512_09"/>
            <w:bookmarkEnd w:id="6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12_10"/>
            <w:bookmarkStart w:id="6123" w:name="z2000_512_10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12_11"/>
            <w:bookmarkStart w:id="6125" w:name="z2000_512_11"/>
            <w:bookmarkEnd w:id="61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12_12"/>
            <w:bookmarkStart w:id="6127" w:name="z2000_512_12"/>
            <w:bookmarkEnd w:id="6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12_13"/>
            <w:bookmarkStart w:id="6129" w:name="z2000_512_13"/>
            <w:bookmarkEnd w:id="6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12_14"/>
            <w:bookmarkStart w:id="6131" w:name="z2000_512_14"/>
            <w:bookmarkEnd w:id="61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12_15"/>
            <w:bookmarkStart w:id="6133" w:name="z2000_512_15"/>
            <w:bookmarkEnd w:id="61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12_16"/>
            <w:bookmarkStart w:id="6135" w:name="z2000_512_16"/>
            <w:bookmarkEnd w:id="61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13_04"/>
            <w:bookmarkStart w:id="6137" w:name="z2000_513_04"/>
            <w:bookmarkEnd w:id="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13_07"/>
            <w:bookmarkStart w:id="6139" w:name="z2000_513_07"/>
            <w:bookmarkEnd w:id="6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13_08"/>
            <w:bookmarkStart w:id="6141" w:name="z2000_513_08"/>
            <w:bookmarkEnd w:id="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13_09"/>
            <w:bookmarkStart w:id="6143" w:name="z2000_513_09"/>
            <w:bookmarkEnd w:id="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13_10"/>
            <w:bookmarkStart w:id="6145" w:name="z2000_513_10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13_11"/>
            <w:bookmarkStart w:id="6147" w:name="z2000_513_11"/>
            <w:bookmarkEnd w:id="6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13_12"/>
            <w:bookmarkStart w:id="6149" w:name="z2000_513_12"/>
            <w:bookmarkEnd w:id="61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13_13"/>
            <w:bookmarkStart w:id="6151" w:name="z2000_513_13"/>
            <w:bookmarkEnd w:id="6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13_14"/>
            <w:bookmarkStart w:id="6153" w:name="z2000_513_14"/>
            <w:bookmarkEnd w:id="61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13_15"/>
            <w:bookmarkStart w:id="6155" w:name="z2000_513_15"/>
            <w:bookmarkEnd w:id="61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13_16"/>
            <w:bookmarkStart w:id="6157" w:name="z2000_513_16"/>
            <w:bookmarkEnd w:id="61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14_04"/>
            <w:bookmarkStart w:id="6159" w:name="z2000_514_04"/>
            <w:bookmarkEnd w:id="6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14_07"/>
            <w:bookmarkStart w:id="6161" w:name="z2000_514_07"/>
            <w:bookmarkEnd w:id="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14_08"/>
            <w:bookmarkStart w:id="6163" w:name="z2000_514_08"/>
            <w:bookmarkEnd w:id="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14_09"/>
            <w:bookmarkStart w:id="6165" w:name="z2000_514_09"/>
            <w:bookmarkEnd w:id="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14_10"/>
            <w:bookmarkStart w:id="6167" w:name="z2000_514_10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14_11"/>
            <w:bookmarkStart w:id="6169" w:name="z2000_514_11"/>
            <w:bookmarkEnd w:id="6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14_12"/>
            <w:bookmarkStart w:id="6171" w:name="z2000_514_12"/>
            <w:bookmarkEnd w:id="6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14_13"/>
            <w:bookmarkStart w:id="6173" w:name="z2000_514_13"/>
            <w:bookmarkEnd w:id="6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14_14"/>
            <w:bookmarkStart w:id="6175" w:name="z2000_514_14"/>
            <w:bookmarkEnd w:id="61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14_15"/>
            <w:bookmarkStart w:id="6177" w:name="z2000_514_15"/>
            <w:bookmarkEnd w:id="61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14_16"/>
            <w:bookmarkStart w:id="6179" w:name="z2000_514_16"/>
            <w:bookmarkEnd w:id="61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15_04"/>
            <w:bookmarkStart w:id="6181" w:name="z2000_515_04"/>
            <w:bookmarkEnd w:id="6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15_07"/>
            <w:bookmarkStart w:id="6183" w:name="z2000_515_07"/>
            <w:bookmarkEnd w:id="6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15_08"/>
            <w:bookmarkStart w:id="6185" w:name="z2000_515_08"/>
            <w:bookmarkEnd w:id="6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15_09"/>
            <w:bookmarkStart w:id="6187" w:name="z2000_515_09"/>
            <w:bookmarkEnd w:id="6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15_10"/>
            <w:bookmarkStart w:id="6189" w:name="z2000_515_10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15_11"/>
            <w:bookmarkStart w:id="6191" w:name="z2000_515_11"/>
            <w:bookmarkEnd w:id="6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15_12"/>
            <w:bookmarkStart w:id="6193" w:name="z2000_515_12"/>
            <w:bookmarkEnd w:id="61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15_13"/>
            <w:bookmarkStart w:id="6195" w:name="z2000_515_13"/>
            <w:bookmarkEnd w:id="6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15_14"/>
            <w:bookmarkStart w:id="6197" w:name="z2000_515_14"/>
            <w:bookmarkEnd w:id="61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15_15"/>
            <w:bookmarkStart w:id="6199" w:name="z2000_515_15"/>
            <w:bookmarkEnd w:id="61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15_16"/>
            <w:bookmarkStart w:id="6201" w:name="z2000_515_16"/>
            <w:bookmarkEnd w:id="62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16_04"/>
            <w:bookmarkStart w:id="6203" w:name="z2000_516_04"/>
            <w:bookmarkEnd w:id="6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16_07"/>
            <w:bookmarkStart w:id="6205" w:name="z2000_516_07"/>
            <w:bookmarkEnd w:id="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16_08"/>
            <w:bookmarkStart w:id="6207" w:name="z2000_516_08"/>
            <w:bookmarkEnd w:id="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16_09"/>
            <w:bookmarkStart w:id="6209" w:name="z2000_516_09"/>
            <w:bookmarkEnd w:id="6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16_10"/>
            <w:bookmarkStart w:id="6211" w:name="z2000_516_10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16_11"/>
            <w:bookmarkStart w:id="6213" w:name="z2000_516_11"/>
            <w:bookmarkEnd w:id="62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6_12"/>
            <w:bookmarkStart w:id="6215" w:name="z2000_516_12"/>
            <w:bookmarkEnd w:id="62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6_13"/>
            <w:bookmarkStart w:id="6217" w:name="z2000_516_13"/>
            <w:bookmarkEnd w:id="6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6_14"/>
            <w:bookmarkStart w:id="6219" w:name="z2000_516_14"/>
            <w:bookmarkEnd w:id="62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6_15"/>
            <w:bookmarkStart w:id="6221" w:name="z2000_516_15"/>
            <w:bookmarkEnd w:id="62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516_16"/>
            <w:bookmarkStart w:id="6223" w:name="z2000_516_16"/>
            <w:bookmarkEnd w:id="62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2_04"/>
            <w:bookmarkStart w:id="6225" w:name="z2000_052_04"/>
            <w:bookmarkEnd w:id="6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2_07"/>
            <w:bookmarkStart w:id="6227" w:name="z2000_052_07"/>
            <w:bookmarkEnd w:id="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2_08"/>
            <w:bookmarkStart w:id="6229" w:name="z2000_052_08"/>
            <w:bookmarkEnd w:id="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2_09"/>
            <w:bookmarkStart w:id="6231" w:name="z2000_052_09"/>
            <w:bookmarkEnd w:id="6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2_10"/>
            <w:bookmarkStart w:id="6233" w:name="z2000_052_10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2_11"/>
            <w:bookmarkStart w:id="6235" w:name="z2000_052_11"/>
            <w:bookmarkEnd w:id="6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2_12"/>
            <w:bookmarkStart w:id="6237" w:name="z2000_052_12"/>
            <w:bookmarkEnd w:id="62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2_13"/>
            <w:bookmarkStart w:id="6239" w:name="z2000_052_13"/>
            <w:bookmarkEnd w:id="6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2_14"/>
            <w:bookmarkStart w:id="6241" w:name="z2000_052_14"/>
            <w:bookmarkEnd w:id="62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2_15"/>
            <w:bookmarkStart w:id="6243" w:name="z2000_052_15"/>
            <w:bookmarkEnd w:id="62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2_16"/>
            <w:bookmarkStart w:id="6245" w:name="z2000_052_16"/>
            <w:bookmarkEnd w:id="6245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246" w:name="z2000_521_04"/>
            <w:bookmarkStart w:id="6247" w:name="z2000_521_04"/>
            <w:bookmarkEnd w:id="6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521_07"/>
            <w:bookmarkStart w:id="6249" w:name="z2000_521_07"/>
            <w:bookmarkEnd w:id="6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521_08"/>
            <w:bookmarkStart w:id="6251" w:name="z2000_521_08"/>
            <w:bookmarkEnd w:id="6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521_09"/>
            <w:bookmarkStart w:id="6253" w:name="z2000_521_09"/>
            <w:bookmarkEnd w:id="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521_10"/>
            <w:bookmarkStart w:id="6255" w:name="z2000_521_10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521_11"/>
            <w:bookmarkStart w:id="6257" w:name="z2000_521_11"/>
            <w:bookmarkEnd w:id="6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521_12"/>
            <w:bookmarkStart w:id="6259" w:name="z2000_521_12"/>
            <w:bookmarkEnd w:id="62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521_13"/>
            <w:bookmarkStart w:id="6261" w:name="z2000_521_13"/>
            <w:bookmarkEnd w:id="6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521_14"/>
            <w:bookmarkStart w:id="6263" w:name="z2000_521_14"/>
            <w:bookmarkEnd w:id="62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521_15"/>
            <w:bookmarkStart w:id="6265" w:name="z2000_521_15"/>
            <w:bookmarkEnd w:id="62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521_16"/>
            <w:bookmarkStart w:id="6267" w:name="z2000_521_16"/>
            <w:bookmarkEnd w:id="62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522_04"/>
            <w:bookmarkStart w:id="6269" w:name="z2000_522_04"/>
            <w:bookmarkEnd w:id="6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522_07"/>
            <w:bookmarkStart w:id="6271" w:name="z2000_522_07"/>
            <w:bookmarkEnd w:id="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522_08"/>
            <w:bookmarkStart w:id="6273" w:name="z2000_522_08"/>
            <w:bookmarkEnd w:id="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522_09"/>
            <w:bookmarkStart w:id="6275" w:name="z2000_522_09"/>
            <w:bookmarkEnd w:id="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522_10"/>
            <w:bookmarkStart w:id="6277" w:name="z2000_522_10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22_11"/>
            <w:bookmarkStart w:id="6279" w:name="z2000_522_11"/>
            <w:bookmarkEnd w:id="6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22_12"/>
            <w:bookmarkStart w:id="6281" w:name="z2000_522_12"/>
            <w:bookmarkEnd w:id="6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22_13"/>
            <w:bookmarkStart w:id="6283" w:name="z2000_522_13"/>
            <w:bookmarkEnd w:id="6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22_14"/>
            <w:bookmarkStart w:id="6285" w:name="z2000_522_14"/>
            <w:bookmarkEnd w:id="62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22_15"/>
            <w:bookmarkStart w:id="6287" w:name="z2000_522_15"/>
            <w:bookmarkEnd w:id="62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22_16"/>
            <w:bookmarkStart w:id="6289" w:name="z2000_522_16"/>
            <w:bookmarkEnd w:id="62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23_04"/>
            <w:bookmarkStart w:id="6291" w:name="z2000_523_04"/>
            <w:bookmarkEnd w:id="6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23_07"/>
            <w:bookmarkStart w:id="6293" w:name="z2000_523_07"/>
            <w:bookmarkEnd w:id="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23_08"/>
            <w:bookmarkStart w:id="6295" w:name="z2000_523_08"/>
            <w:bookmarkEnd w:id="6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23_09"/>
            <w:bookmarkStart w:id="6297" w:name="z2000_523_09"/>
            <w:bookmarkEnd w:id="6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23_10"/>
            <w:bookmarkStart w:id="6299" w:name="z2000_523_10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23_11"/>
            <w:bookmarkStart w:id="6301" w:name="z2000_523_11"/>
            <w:bookmarkEnd w:id="63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23_12"/>
            <w:bookmarkStart w:id="6303" w:name="z2000_523_12"/>
            <w:bookmarkEnd w:id="6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23_13"/>
            <w:bookmarkStart w:id="6305" w:name="z2000_523_13"/>
            <w:bookmarkEnd w:id="6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23_14"/>
            <w:bookmarkStart w:id="6307" w:name="z2000_523_14"/>
            <w:bookmarkEnd w:id="63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23_15"/>
            <w:bookmarkStart w:id="6309" w:name="z2000_523_15"/>
            <w:bookmarkEnd w:id="63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23_16"/>
            <w:bookmarkStart w:id="6311" w:name="z2000_523_16"/>
            <w:bookmarkEnd w:id="63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24_04"/>
            <w:bookmarkStart w:id="6313" w:name="z2000_524_04"/>
            <w:bookmarkEnd w:id="6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24_07"/>
            <w:bookmarkStart w:id="6315" w:name="z2000_524_07"/>
            <w:bookmarkEnd w:id="6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24_08"/>
            <w:bookmarkStart w:id="6317" w:name="z2000_524_08"/>
            <w:bookmarkEnd w:id="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24_09"/>
            <w:bookmarkStart w:id="6319" w:name="z2000_524_09"/>
            <w:bookmarkEnd w:id="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24_10"/>
            <w:bookmarkStart w:id="6321" w:name="z2000_524_10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24_11"/>
            <w:bookmarkStart w:id="6323" w:name="z2000_524_11"/>
            <w:bookmarkEnd w:id="6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24_12"/>
            <w:bookmarkStart w:id="6325" w:name="z2000_524_12"/>
            <w:bookmarkEnd w:id="63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24_13"/>
            <w:bookmarkStart w:id="6327" w:name="z2000_524_13"/>
            <w:bookmarkEnd w:id="63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24_14"/>
            <w:bookmarkStart w:id="6329" w:name="z2000_524_14"/>
            <w:bookmarkEnd w:id="63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24_15"/>
            <w:bookmarkStart w:id="6331" w:name="z2000_524_15"/>
            <w:bookmarkEnd w:id="63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24_16"/>
            <w:bookmarkStart w:id="6333" w:name="z2000_524_16"/>
            <w:bookmarkEnd w:id="63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053_04"/>
            <w:bookmarkStart w:id="6335" w:name="z2000_053_04"/>
            <w:bookmarkEnd w:id="6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053_07"/>
            <w:bookmarkStart w:id="6337" w:name="z2000_053_07"/>
            <w:bookmarkEnd w:id="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053_08"/>
            <w:bookmarkStart w:id="6339" w:name="z2000_053_08"/>
            <w:bookmarkEnd w:id="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053_09"/>
            <w:bookmarkStart w:id="6341" w:name="z2000_053_09"/>
            <w:bookmarkEnd w:id="6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053_10"/>
            <w:bookmarkStart w:id="6343" w:name="z2000_053_10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053_11"/>
            <w:bookmarkStart w:id="6345" w:name="z2000_053_11"/>
            <w:bookmarkEnd w:id="6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53_12"/>
            <w:bookmarkStart w:id="6347" w:name="z2000_053_12"/>
            <w:bookmarkEnd w:id="63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53_13"/>
            <w:bookmarkStart w:id="6349" w:name="z2000_053_13"/>
            <w:bookmarkEnd w:id="6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53_14"/>
            <w:bookmarkStart w:id="6351" w:name="z2000_053_14"/>
            <w:bookmarkEnd w:id="63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53_15"/>
            <w:bookmarkStart w:id="6353" w:name="z2000_053_15"/>
            <w:bookmarkEnd w:id="63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53_16"/>
            <w:bookmarkStart w:id="6355" w:name="z2000_053_16"/>
            <w:bookmarkEnd w:id="63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54_04"/>
            <w:bookmarkStart w:id="6357" w:name="z2000_054_04"/>
            <w:bookmarkEnd w:id="6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54_07"/>
            <w:bookmarkStart w:id="6359" w:name="z2000_054_07"/>
            <w:bookmarkEnd w:id="6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54_08"/>
            <w:bookmarkStart w:id="6361" w:name="z2000_054_08"/>
            <w:bookmarkEnd w:id="6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54_09"/>
            <w:bookmarkStart w:id="6363" w:name="z2000_054_09"/>
            <w:bookmarkEnd w:id="6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54_10"/>
            <w:bookmarkStart w:id="6365" w:name="z2000_054_10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54_11"/>
            <w:bookmarkStart w:id="6367" w:name="z2000_054_11"/>
            <w:bookmarkEnd w:id="6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54_12"/>
            <w:bookmarkStart w:id="6369" w:name="z2000_054_12"/>
            <w:bookmarkEnd w:id="6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54_13"/>
            <w:bookmarkStart w:id="6371" w:name="z2000_054_13"/>
            <w:bookmarkEnd w:id="6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54_14"/>
            <w:bookmarkStart w:id="6373" w:name="z2000_054_14"/>
            <w:bookmarkEnd w:id="63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54_15"/>
            <w:bookmarkStart w:id="6375" w:name="z2000_054_15"/>
            <w:bookmarkEnd w:id="63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54_16"/>
            <w:bookmarkStart w:id="6377" w:name="z2000_054_16"/>
            <w:bookmarkEnd w:id="63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55_04"/>
            <w:bookmarkStart w:id="6379" w:name="z2000_055_04"/>
            <w:bookmarkEnd w:id="6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55_07"/>
            <w:bookmarkStart w:id="6381" w:name="z2000_055_07"/>
            <w:bookmarkEnd w:id="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55_08"/>
            <w:bookmarkStart w:id="6383" w:name="z2000_055_08"/>
            <w:bookmarkEnd w:id="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55_09"/>
            <w:bookmarkStart w:id="6385" w:name="z2000_055_09"/>
            <w:bookmarkEnd w:id="6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55_10"/>
            <w:bookmarkStart w:id="6387" w:name="z2000_055_10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55_11"/>
            <w:bookmarkStart w:id="6389" w:name="z2000_055_11"/>
            <w:bookmarkEnd w:id="63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55_12"/>
            <w:bookmarkStart w:id="6391" w:name="z2000_055_12"/>
            <w:bookmarkEnd w:id="6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55_13"/>
            <w:bookmarkStart w:id="6393" w:name="z2000_055_13"/>
            <w:bookmarkEnd w:id="6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55_14"/>
            <w:bookmarkStart w:id="6395" w:name="z2000_055_14"/>
            <w:bookmarkEnd w:id="63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55_15"/>
            <w:bookmarkStart w:id="6397" w:name="z2000_055_15"/>
            <w:bookmarkEnd w:id="63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55_16"/>
            <w:bookmarkStart w:id="6399" w:name="z2000_055_16"/>
            <w:bookmarkEnd w:id="63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56_04"/>
            <w:bookmarkStart w:id="6401" w:name="z2000_056_04"/>
            <w:bookmarkEnd w:id="6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56_07"/>
            <w:bookmarkStart w:id="6403" w:name="z2000_056_07"/>
            <w:bookmarkEnd w:id="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56_08"/>
            <w:bookmarkStart w:id="6405" w:name="z2000_056_08"/>
            <w:bookmarkEnd w:id="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56_09"/>
            <w:bookmarkStart w:id="6407" w:name="z2000_056_09"/>
            <w:bookmarkEnd w:id="6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56_10"/>
            <w:bookmarkStart w:id="6409" w:name="z2000_056_10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6_11"/>
            <w:bookmarkStart w:id="6411" w:name="z2000_056_11"/>
            <w:bookmarkEnd w:id="6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6_12"/>
            <w:bookmarkStart w:id="6413" w:name="z2000_056_12"/>
            <w:bookmarkEnd w:id="64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6_13"/>
            <w:bookmarkStart w:id="6415" w:name="z2000_056_13"/>
            <w:bookmarkEnd w:id="64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6_14"/>
            <w:bookmarkStart w:id="6417" w:name="z2000_056_14"/>
            <w:bookmarkEnd w:id="64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6_15"/>
            <w:bookmarkStart w:id="6419" w:name="z2000_056_15"/>
            <w:bookmarkEnd w:id="64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6_16"/>
            <w:bookmarkStart w:id="6421" w:name="z2000_056_16"/>
            <w:bookmarkEnd w:id="6421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7_04"/>
            <w:bookmarkStart w:id="6423" w:name="z2000_057_04"/>
            <w:bookmarkEnd w:id="64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7_07"/>
            <w:bookmarkStart w:id="6425" w:name="z2000_057_07"/>
            <w:bookmarkEnd w:id="6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7_08"/>
            <w:bookmarkStart w:id="6427" w:name="z2000_057_08"/>
            <w:bookmarkEnd w:id="6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7_09"/>
            <w:bookmarkStart w:id="6429" w:name="z2000_057_09"/>
            <w:bookmarkEnd w:id="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7_10"/>
            <w:bookmarkStart w:id="6431" w:name="z2000_057_10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057_11"/>
            <w:bookmarkStart w:id="6433" w:name="z2000_057_11"/>
            <w:bookmarkEnd w:id="6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057_12"/>
            <w:bookmarkStart w:id="6435" w:name="z2000_057_12"/>
            <w:bookmarkEnd w:id="64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57_13"/>
            <w:bookmarkStart w:id="6437" w:name="z2000_057_13"/>
            <w:bookmarkEnd w:id="6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057_14"/>
            <w:bookmarkStart w:id="6439" w:name="z2000_057_14"/>
            <w:bookmarkEnd w:id="64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057_15"/>
            <w:bookmarkStart w:id="6441" w:name="z2000_057_15"/>
            <w:bookmarkEnd w:id="64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057_16"/>
            <w:bookmarkStart w:id="6443" w:name="z2000_057_16"/>
            <w:bookmarkEnd w:id="6443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058_04"/>
            <w:bookmarkStart w:id="6445" w:name="z2000_058_04"/>
            <w:bookmarkEnd w:id="6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058_07"/>
            <w:bookmarkStart w:id="6447" w:name="z2000_058_07"/>
            <w:bookmarkEnd w:id="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058_08"/>
            <w:bookmarkStart w:id="6449" w:name="z2000_058_08"/>
            <w:bookmarkEnd w:id="6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058_09"/>
            <w:bookmarkStart w:id="6451" w:name="z2000_058_09"/>
            <w:bookmarkEnd w:id="6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058_10"/>
            <w:bookmarkStart w:id="6453" w:name="z2000_058_10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058_11"/>
            <w:bookmarkStart w:id="6455" w:name="z2000_058_11"/>
            <w:bookmarkEnd w:id="6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058_12"/>
            <w:bookmarkStart w:id="6457" w:name="z2000_058_12"/>
            <w:bookmarkEnd w:id="64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058_13"/>
            <w:bookmarkStart w:id="6459" w:name="z2000_058_13"/>
            <w:bookmarkEnd w:id="6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58_14"/>
            <w:bookmarkStart w:id="6461" w:name="z2000_058_14"/>
            <w:bookmarkEnd w:id="64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58_15"/>
            <w:bookmarkStart w:id="6463" w:name="z2000_058_15"/>
            <w:bookmarkEnd w:id="64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58_16"/>
            <w:bookmarkStart w:id="6465" w:name="z2000_058_16"/>
            <w:bookmarkEnd w:id="6465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10_04"/>
            <w:bookmarkStart w:id="6467" w:name="z2000_510_04"/>
            <w:bookmarkEnd w:id="6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10_07"/>
            <w:bookmarkStart w:id="6469" w:name="z2000_510_07"/>
            <w:bookmarkEnd w:id="6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10_08"/>
            <w:bookmarkStart w:id="6471" w:name="z2000_510_08"/>
            <w:bookmarkEnd w:id="6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10_09"/>
            <w:bookmarkStart w:id="6473" w:name="z2000_510_09"/>
            <w:bookmarkEnd w:id="6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10_10"/>
            <w:bookmarkStart w:id="6475" w:name="z2000_510_10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10_11"/>
            <w:bookmarkStart w:id="6477" w:name="z2000_510_11"/>
            <w:bookmarkEnd w:id="64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10_12"/>
            <w:bookmarkStart w:id="6479" w:name="z2000_510_12"/>
            <w:bookmarkEnd w:id="64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10_13"/>
            <w:bookmarkStart w:id="6481" w:name="z2000_510_13"/>
            <w:bookmarkEnd w:id="6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10_14"/>
            <w:bookmarkStart w:id="6483" w:name="z2000_510_14"/>
            <w:bookmarkEnd w:id="64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10_15"/>
            <w:bookmarkStart w:id="6485" w:name="z2000_510_15"/>
            <w:bookmarkEnd w:id="64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10_16"/>
            <w:bookmarkStart w:id="6487" w:name="z2000_510_16"/>
            <w:bookmarkEnd w:id="6487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347_04"/>
            <w:bookmarkStart w:id="6489" w:name="z2000_347_04"/>
            <w:bookmarkEnd w:id="6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347_07"/>
            <w:bookmarkStart w:id="6491" w:name="z2000_347_07"/>
            <w:bookmarkEnd w:id="6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347_08"/>
            <w:bookmarkStart w:id="6493" w:name="z2000_347_08"/>
            <w:bookmarkEnd w:id="6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347_09"/>
            <w:bookmarkStart w:id="6495" w:name="z2000_347_09"/>
            <w:bookmarkEnd w:id="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347_10"/>
            <w:bookmarkStart w:id="6497" w:name="z2000_347_10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347_11"/>
            <w:bookmarkStart w:id="6499" w:name="z2000_347_11"/>
            <w:bookmarkEnd w:id="6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347_12"/>
            <w:bookmarkStart w:id="6501" w:name="z2000_347_12"/>
            <w:bookmarkEnd w:id="65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347_13"/>
            <w:bookmarkStart w:id="6503" w:name="z2000_347_13"/>
            <w:bookmarkEnd w:id="6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347_14"/>
            <w:bookmarkStart w:id="6505" w:name="z2000_347_14"/>
            <w:bookmarkEnd w:id="65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347_15"/>
            <w:bookmarkStart w:id="6507" w:name="z2000_347_15"/>
            <w:bookmarkEnd w:id="65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347_16"/>
            <w:bookmarkStart w:id="6509" w:name="z2000_347_16"/>
            <w:bookmarkEnd w:id="65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341_04"/>
            <w:bookmarkStart w:id="6511" w:name="z2000_341_04"/>
            <w:bookmarkEnd w:id="6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341_07"/>
            <w:bookmarkStart w:id="6513" w:name="z2000_341_07"/>
            <w:bookmarkEnd w:id="6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341_08"/>
            <w:bookmarkStart w:id="6515" w:name="z2000_341_08"/>
            <w:bookmarkEnd w:id="6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341_09"/>
            <w:bookmarkStart w:id="6517" w:name="z2000_341_09"/>
            <w:bookmarkEnd w:id="6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341_10"/>
            <w:bookmarkStart w:id="6519" w:name="z2000_341_10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341_11"/>
            <w:bookmarkStart w:id="6521" w:name="z2000_341_11"/>
            <w:bookmarkEnd w:id="6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341_12"/>
            <w:bookmarkStart w:id="6523" w:name="z2000_341_12"/>
            <w:bookmarkEnd w:id="65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341_13"/>
            <w:bookmarkStart w:id="6525" w:name="z2000_341_13"/>
            <w:bookmarkEnd w:id="6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341_14"/>
            <w:bookmarkStart w:id="6527" w:name="z2000_341_14"/>
            <w:bookmarkEnd w:id="65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341_15"/>
            <w:bookmarkStart w:id="6529" w:name="z2000_341_15"/>
            <w:bookmarkEnd w:id="65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341_16"/>
            <w:bookmarkStart w:id="6531" w:name="z2000_341_16"/>
            <w:bookmarkEnd w:id="65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342_04"/>
            <w:bookmarkStart w:id="6533" w:name="z2000_342_04"/>
            <w:bookmarkEnd w:id="6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342_07"/>
            <w:bookmarkStart w:id="6535" w:name="z2000_342_07"/>
            <w:bookmarkEnd w:id="6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342_08"/>
            <w:bookmarkStart w:id="6537" w:name="z2000_342_08"/>
            <w:bookmarkEnd w:id="6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342_09"/>
            <w:bookmarkStart w:id="6539" w:name="z2000_342_09"/>
            <w:bookmarkEnd w:id="6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342_10"/>
            <w:bookmarkStart w:id="6541" w:name="z2000_342_10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342_11"/>
            <w:bookmarkStart w:id="6543" w:name="z2000_342_11"/>
            <w:bookmarkEnd w:id="6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342_12"/>
            <w:bookmarkStart w:id="6545" w:name="z2000_342_12"/>
            <w:bookmarkEnd w:id="65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342_13"/>
            <w:bookmarkStart w:id="6547" w:name="z2000_342_13"/>
            <w:bookmarkEnd w:id="6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342_14"/>
            <w:bookmarkStart w:id="6549" w:name="z2000_342_14"/>
            <w:bookmarkEnd w:id="65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342_15"/>
            <w:bookmarkStart w:id="6551" w:name="z2000_342_15"/>
            <w:bookmarkEnd w:id="65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342_16"/>
            <w:bookmarkStart w:id="6553" w:name="z2000_342_16"/>
            <w:bookmarkEnd w:id="65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343_04"/>
            <w:bookmarkStart w:id="6555" w:name="z2000_343_04"/>
            <w:bookmarkEnd w:id="6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343_07"/>
            <w:bookmarkStart w:id="6557" w:name="z2000_343_07"/>
            <w:bookmarkEnd w:id="6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343_08"/>
            <w:bookmarkStart w:id="6559" w:name="z2000_343_08"/>
            <w:bookmarkEnd w:id="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343_09"/>
            <w:bookmarkStart w:id="6561" w:name="z2000_343_09"/>
            <w:bookmarkEnd w:id="6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343_10"/>
            <w:bookmarkStart w:id="6563" w:name="z2000_343_10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343_11"/>
            <w:bookmarkStart w:id="6565" w:name="z2000_343_11"/>
            <w:bookmarkEnd w:id="65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343_12"/>
            <w:bookmarkStart w:id="6567" w:name="z2000_343_12"/>
            <w:bookmarkEnd w:id="65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343_13"/>
            <w:bookmarkStart w:id="6569" w:name="z2000_343_13"/>
            <w:bookmarkEnd w:id="6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343_14"/>
            <w:bookmarkStart w:id="6571" w:name="z2000_343_14"/>
            <w:bookmarkEnd w:id="65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343_15"/>
            <w:bookmarkStart w:id="6573" w:name="z2000_343_15"/>
            <w:bookmarkEnd w:id="65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343_16"/>
            <w:bookmarkStart w:id="6575" w:name="z2000_343_16"/>
            <w:bookmarkEnd w:id="65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360_04"/>
            <w:bookmarkStart w:id="6577" w:name="z2000_360_04"/>
            <w:bookmarkEnd w:id="6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360_07"/>
            <w:bookmarkStart w:id="6579" w:name="z2000_360_07"/>
            <w:bookmarkEnd w:id="6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360_08"/>
            <w:bookmarkStart w:id="6581" w:name="z2000_360_08"/>
            <w:bookmarkEnd w:id="6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360_09"/>
            <w:bookmarkStart w:id="6583" w:name="z2000_360_09"/>
            <w:bookmarkEnd w:id="6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360_10"/>
            <w:bookmarkStart w:id="6585" w:name="z2000_360_10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360_11"/>
            <w:bookmarkStart w:id="6587" w:name="z2000_360_11"/>
            <w:bookmarkEnd w:id="6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360_12"/>
            <w:bookmarkStart w:id="6589" w:name="z2000_360_12"/>
            <w:bookmarkEnd w:id="6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360_13"/>
            <w:bookmarkStart w:id="6591" w:name="z2000_360_13"/>
            <w:bookmarkEnd w:id="6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360_14"/>
            <w:bookmarkStart w:id="6593" w:name="z2000_360_14"/>
            <w:bookmarkEnd w:id="6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60_15"/>
            <w:bookmarkStart w:id="6595" w:name="z2000_360_15"/>
            <w:bookmarkEnd w:id="6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60_16"/>
            <w:bookmarkStart w:id="6597" w:name="z2000_360_16"/>
            <w:bookmarkEnd w:id="65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60_04"/>
            <w:bookmarkStart w:id="6599" w:name="z2000_060_04"/>
            <w:bookmarkEnd w:id="6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60_07"/>
            <w:bookmarkStart w:id="6601" w:name="z2000_060_07"/>
            <w:bookmarkEnd w:id="6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60_08"/>
            <w:bookmarkStart w:id="6603" w:name="z2000_060_08"/>
            <w:bookmarkEnd w:id="6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60_09"/>
            <w:bookmarkStart w:id="6605" w:name="z2000_060_09"/>
            <w:bookmarkEnd w:id="6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60_10"/>
            <w:bookmarkStart w:id="6607" w:name="z2000_060_10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60_11"/>
            <w:bookmarkStart w:id="6609" w:name="z2000_060_11"/>
            <w:bookmarkEnd w:id="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060_12"/>
            <w:bookmarkStart w:id="6611" w:name="z2000_060_12"/>
            <w:bookmarkEnd w:id="6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060_13"/>
            <w:bookmarkStart w:id="6613" w:name="z2000_060_13"/>
            <w:bookmarkEnd w:id="6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060_14"/>
            <w:bookmarkStart w:id="6615" w:name="z2000_060_14"/>
            <w:bookmarkEnd w:id="6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060_15"/>
            <w:bookmarkStart w:id="6617" w:name="z2000_060_15"/>
            <w:bookmarkEnd w:id="6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060_16"/>
            <w:bookmarkStart w:id="6619" w:name="z2000_060_16"/>
            <w:bookmarkEnd w:id="66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061_04"/>
            <w:bookmarkStart w:id="6621" w:name="z2000_061_04"/>
            <w:bookmarkEnd w:id="6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061_07"/>
            <w:bookmarkStart w:id="6623" w:name="z2000_061_07"/>
            <w:bookmarkEnd w:id="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061_08"/>
            <w:bookmarkStart w:id="6625" w:name="z2000_061_08"/>
            <w:bookmarkEnd w:id="6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061_09"/>
            <w:bookmarkStart w:id="6627" w:name="z2000_061_09"/>
            <w:bookmarkEnd w:id="6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061_10"/>
            <w:bookmarkStart w:id="6629" w:name="z2000_061_10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061_11"/>
            <w:bookmarkStart w:id="6631" w:name="z2000_061_11"/>
            <w:bookmarkEnd w:id="6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061_12"/>
            <w:bookmarkStart w:id="6633" w:name="z2000_061_12"/>
            <w:bookmarkEnd w:id="6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061_13"/>
            <w:bookmarkStart w:id="6635" w:name="z2000_061_13"/>
            <w:bookmarkEnd w:id="6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061_14"/>
            <w:bookmarkStart w:id="6637" w:name="z2000_061_14"/>
            <w:bookmarkEnd w:id="6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061_15"/>
            <w:bookmarkStart w:id="6639" w:name="z2000_061_15"/>
            <w:bookmarkEnd w:id="6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061_16"/>
            <w:bookmarkStart w:id="6641" w:name="z2000_061_16"/>
            <w:bookmarkEnd w:id="6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42" w:name="z2000_062_04"/>
            <w:bookmarkStart w:id="6643" w:name="z2000_062_04"/>
            <w:bookmarkEnd w:id="6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062_07"/>
            <w:bookmarkStart w:id="6645" w:name="z2000_062_07"/>
            <w:bookmarkEnd w:id="6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062_08"/>
            <w:bookmarkStart w:id="6647" w:name="z2000_062_08"/>
            <w:bookmarkEnd w:id="6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062_09"/>
            <w:bookmarkStart w:id="6649" w:name="z2000_062_09"/>
            <w:bookmarkEnd w:id="6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062_10"/>
            <w:bookmarkStart w:id="6651" w:name="z2000_062_10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062_11"/>
            <w:bookmarkStart w:id="6653" w:name="z2000_062_11"/>
            <w:bookmarkEnd w:id="6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062_12"/>
            <w:bookmarkStart w:id="6655" w:name="z2000_062_12"/>
            <w:bookmarkEnd w:id="6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062_13"/>
            <w:bookmarkStart w:id="6657" w:name="z2000_062_13"/>
            <w:bookmarkEnd w:id="6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062_14"/>
            <w:bookmarkStart w:id="6659" w:name="z2000_062_14"/>
            <w:bookmarkEnd w:id="6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062_15"/>
            <w:bookmarkStart w:id="6661" w:name="z2000_062_15"/>
            <w:bookmarkEnd w:id="6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062_16"/>
            <w:bookmarkStart w:id="6663" w:name="z2000_062_16"/>
            <w:bookmarkEnd w:id="6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070_04"/>
            <w:bookmarkStart w:id="6665" w:name="z2000_070_04"/>
            <w:bookmarkEnd w:id="6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070_07"/>
            <w:bookmarkStart w:id="6667" w:name="z2000_070_07"/>
            <w:bookmarkEnd w:id="6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070_08"/>
            <w:bookmarkStart w:id="6669" w:name="z2000_070_08"/>
            <w:bookmarkEnd w:id="6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070_09"/>
            <w:bookmarkStart w:id="6671" w:name="z2000_070_09"/>
            <w:bookmarkEnd w:id="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070_10"/>
            <w:bookmarkStart w:id="6673" w:name="z2000_070_10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070_11"/>
            <w:bookmarkStart w:id="6675" w:name="z2000_070_11"/>
            <w:bookmarkEnd w:id="6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070_12"/>
            <w:bookmarkStart w:id="6677" w:name="z2000_070_12"/>
            <w:bookmarkEnd w:id="6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070_13"/>
            <w:bookmarkStart w:id="6679" w:name="z2000_070_13"/>
            <w:bookmarkEnd w:id="6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070_14"/>
            <w:bookmarkStart w:id="6681" w:name="z2000_070_14"/>
            <w:bookmarkEnd w:id="6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070_15"/>
            <w:bookmarkStart w:id="6683" w:name="z2000_070_15"/>
            <w:bookmarkEnd w:id="6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070_16"/>
            <w:bookmarkStart w:id="6685" w:name="z2000_070_16"/>
            <w:bookmarkEnd w:id="6685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071_04"/>
            <w:bookmarkStart w:id="6687" w:name="z2000_071_04"/>
            <w:bookmarkEnd w:id="6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071_07"/>
            <w:bookmarkStart w:id="6689" w:name="z2000_071_07"/>
            <w:bookmarkEnd w:id="6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071_08"/>
            <w:bookmarkStart w:id="6691" w:name="z2000_071_08"/>
            <w:bookmarkEnd w:id="6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071_09"/>
            <w:bookmarkStart w:id="6693" w:name="z2000_071_09"/>
            <w:bookmarkEnd w:id="6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071_10"/>
            <w:bookmarkStart w:id="6695" w:name="z2000_071_10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071_11"/>
            <w:bookmarkStart w:id="6697" w:name="z2000_071_11"/>
            <w:bookmarkEnd w:id="6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071_12"/>
            <w:bookmarkStart w:id="6699" w:name="z2000_071_12"/>
            <w:bookmarkEnd w:id="6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071_13"/>
            <w:bookmarkStart w:id="6701" w:name="z2000_071_13"/>
            <w:bookmarkEnd w:id="6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071_14"/>
            <w:bookmarkStart w:id="6703" w:name="z2000_071_14"/>
            <w:bookmarkEnd w:id="6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071_15"/>
            <w:bookmarkStart w:id="6705" w:name="z2000_071_15"/>
            <w:bookmarkEnd w:id="6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071_16"/>
            <w:bookmarkStart w:id="6707" w:name="z2000_071_16"/>
            <w:bookmarkEnd w:id="67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711_04"/>
            <w:bookmarkStart w:id="6709" w:name="z2000_711_04"/>
            <w:bookmarkEnd w:id="6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711_07"/>
            <w:bookmarkStart w:id="6711" w:name="z2000_711_07"/>
            <w:bookmarkEnd w:id="6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711_08"/>
            <w:bookmarkStart w:id="6713" w:name="z2000_711_08"/>
            <w:bookmarkEnd w:id="6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711_09"/>
            <w:bookmarkStart w:id="6715" w:name="z2000_711_09"/>
            <w:bookmarkEnd w:id="6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711_10"/>
            <w:bookmarkStart w:id="6717" w:name="z2000_711_10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711_11"/>
            <w:bookmarkStart w:id="6719" w:name="z2000_711_11"/>
            <w:bookmarkEnd w:id="6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711_12"/>
            <w:bookmarkStart w:id="6721" w:name="z2000_711_12"/>
            <w:bookmarkEnd w:id="6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711_13"/>
            <w:bookmarkStart w:id="6723" w:name="z2000_711_13"/>
            <w:bookmarkEnd w:id="6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711_14"/>
            <w:bookmarkStart w:id="6725" w:name="z2000_711_14"/>
            <w:bookmarkEnd w:id="6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711_15"/>
            <w:bookmarkStart w:id="6727" w:name="z2000_711_15"/>
            <w:bookmarkEnd w:id="6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711_16"/>
            <w:bookmarkStart w:id="6729" w:name="z2000_711_16"/>
            <w:bookmarkEnd w:id="6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712_04"/>
            <w:bookmarkStart w:id="6731" w:name="z2000_712_04"/>
            <w:bookmarkEnd w:id="6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712_07"/>
            <w:bookmarkStart w:id="6733" w:name="z2000_712_07"/>
            <w:bookmarkEnd w:id="6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712_08"/>
            <w:bookmarkStart w:id="6735" w:name="z2000_712_08"/>
            <w:bookmarkEnd w:id="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712_09"/>
            <w:bookmarkStart w:id="6737" w:name="z2000_712_09"/>
            <w:bookmarkEnd w:id="6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712_10"/>
            <w:bookmarkStart w:id="6739" w:name="z2000_712_10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712_11"/>
            <w:bookmarkStart w:id="6741" w:name="z2000_712_11"/>
            <w:bookmarkEnd w:id="6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712_12"/>
            <w:bookmarkStart w:id="6743" w:name="z2000_712_12"/>
            <w:bookmarkEnd w:id="6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712_13"/>
            <w:bookmarkStart w:id="6745" w:name="z2000_712_13"/>
            <w:bookmarkEnd w:id="6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712_14"/>
            <w:bookmarkStart w:id="6747" w:name="z2000_712_14"/>
            <w:bookmarkEnd w:id="6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712_15"/>
            <w:bookmarkStart w:id="6749" w:name="z2000_712_15"/>
            <w:bookmarkEnd w:id="6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712_16"/>
            <w:bookmarkStart w:id="6751" w:name="z2000_712_16"/>
            <w:bookmarkEnd w:id="6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072_04"/>
            <w:bookmarkStart w:id="6753" w:name="z2000_072_04"/>
            <w:bookmarkEnd w:id="6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072_07"/>
            <w:bookmarkStart w:id="6755" w:name="z2000_072_07"/>
            <w:bookmarkEnd w:id="6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072_08"/>
            <w:bookmarkStart w:id="6757" w:name="z2000_072_08"/>
            <w:bookmarkEnd w:id="6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072_09"/>
            <w:bookmarkStart w:id="6759" w:name="z2000_072_09"/>
            <w:bookmarkEnd w:id="6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072_10"/>
            <w:bookmarkStart w:id="6761" w:name="z2000_072_10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072_11"/>
            <w:bookmarkStart w:id="6763" w:name="z2000_072_11"/>
            <w:bookmarkEnd w:id="6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072_12"/>
            <w:bookmarkStart w:id="6765" w:name="z2000_072_12"/>
            <w:bookmarkEnd w:id="6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072_13"/>
            <w:bookmarkStart w:id="6767" w:name="z2000_072_13"/>
            <w:bookmarkEnd w:id="6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072_14"/>
            <w:bookmarkStart w:id="6769" w:name="z2000_072_14"/>
            <w:bookmarkEnd w:id="6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072_15"/>
            <w:bookmarkStart w:id="6771" w:name="z2000_072_15"/>
            <w:bookmarkEnd w:id="6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072_16"/>
            <w:bookmarkStart w:id="6773" w:name="z2000_072_16"/>
            <w:bookmarkEnd w:id="67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74" w:name="z2000_073_04"/>
            <w:bookmarkStart w:id="6775" w:name="z2000_073_04"/>
            <w:bookmarkEnd w:id="6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073_07"/>
            <w:bookmarkStart w:id="6777" w:name="z2000_073_07"/>
            <w:bookmarkEnd w:id="6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073_08"/>
            <w:bookmarkStart w:id="6779" w:name="z2000_073_08"/>
            <w:bookmarkEnd w:id="6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073_09"/>
            <w:bookmarkStart w:id="6781" w:name="z2000_073_09"/>
            <w:bookmarkEnd w:id="6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073_10"/>
            <w:bookmarkStart w:id="6783" w:name="z2000_073_10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073_11"/>
            <w:bookmarkStart w:id="6785" w:name="z2000_073_11"/>
            <w:bookmarkEnd w:id="6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073_12"/>
            <w:bookmarkStart w:id="6787" w:name="z2000_073_12"/>
            <w:bookmarkEnd w:id="6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073_13"/>
            <w:bookmarkStart w:id="6789" w:name="z2000_073_13"/>
            <w:bookmarkEnd w:id="6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073_14"/>
            <w:bookmarkStart w:id="6791" w:name="z2000_073_14"/>
            <w:bookmarkEnd w:id="6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073_15"/>
            <w:bookmarkStart w:id="6793" w:name="z2000_073_15"/>
            <w:bookmarkEnd w:id="6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073_16"/>
            <w:bookmarkStart w:id="6795" w:name="z2000_073_16"/>
            <w:bookmarkEnd w:id="6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732_04"/>
            <w:bookmarkStart w:id="6797" w:name="z2000_732_04"/>
            <w:bookmarkEnd w:id="6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732_07"/>
            <w:bookmarkStart w:id="6799" w:name="z2000_732_07"/>
            <w:bookmarkEnd w:id="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732_08"/>
            <w:bookmarkStart w:id="6801" w:name="z2000_732_08"/>
            <w:bookmarkEnd w:id="6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732_09"/>
            <w:bookmarkStart w:id="6803" w:name="z2000_732_09"/>
            <w:bookmarkEnd w:id="6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732_10"/>
            <w:bookmarkStart w:id="6805" w:name="z2000_732_10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732_11"/>
            <w:bookmarkStart w:id="6807" w:name="z2000_732_11"/>
            <w:bookmarkEnd w:id="6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732_12"/>
            <w:bookmarkStart w:id="6809" w:name="z2000_732_12"/>
            <w:bookmarkEnd w:id="6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732_13"/>
            <w:bookmarkStart w:id="6811" w:name="z2000_732_13"/>
            <w:bookmarkEnd w:id="6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732_14"/>
            <w:bookmarkStart w:id="6813" w:name="z2000_732_14"/>
            <w:bookmarkEnd w:id="6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732_15"/>
            <w:bookmarkStart w:id="6815" w:name="z2000_732_15"/>
            <w:bookmarkEnd w:id="6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732_16"/>
            <w:bookmarkStart w:id="6817" w:name="z2000_732_16"/>
            <w:bookmarkEnd w:id="6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074_04"/>
            <w:bookmarkStart w:id="6819" w:name="z2000_074_04"/>
            <w:bookmarkEnd w:id="6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074_07"/>
            <w:bookmarkStart w:id="6821" w:name="z2000_074_07"/>
            <w:bookmarkEnd w:id="6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074_08"/>
            <w:bookmarkStart w:id="6823" w:name="z2000_074_08"/>
            <w:bookmarkEnd w:id="6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074_09"/>
            <w:bookmarkStart w:id="6825" w:name="z2000_074_09"/>
            <w:bookmarkEnd w:id="6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074_10"/>
            <w:bookmarkStart w:id="6827" w:name="z2000_074_10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074_11"/>
            <w:bookmarkStart w:id="6829" w:name="z2000_074_11"/>
            <w:bookmarkEnd w:id="6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074_12"/>
            <w:bookmarkStart w:id="6831" w:name="z2000_074_12"/>
            <w:bookmarkEnd w:id="6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074_13"/>
            <w:bookmarkStart w:id="6833" w:name="z2000_074_13"/>
            <w:bookmarkEnd w:id="6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074_14"/>
            <w:bookmarkStart w:id="6835" w:name="z2000_074_14"/>
            <w:bookmarkEnd w:id="6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074_15"/>
            <w:bookmarkStart w:id="6837" w:name="z2000_074_15"/>
            <w:bookmarkEnd w:id="6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074_16"/>
            <w:bookmarkStart w:id="6839" w:name="z2000_074_16"/>
            <w:bookmarkEnd w:id="6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075_04"/>
            <w:bookmarkStart w:id="6841" w:name="z2000_075_04"/>
            <w:bookmarkEnd w:id="6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075_07"/>
            <w:bookmarkStart w:id="6843" w:name="z2000_075_07"/>
            <w:bookmarkEnd w:id="6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075_08"/>
            <w:bookmarkStart w:id="6845" w:name="z2000_075_08"/>
            <w:bookmarkEnd w:id="6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075_09"/>
            <w:bookmarkStart w:id="6847" w:name="z2000_075_09"/>
            <w:bookmarkEnd w:id="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075_10"/>
            <w:bookmarkStart w:id="6849" w:name="z2000_075_10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075_11"/>
            <w:bookmarkStart w:id="6851" w:name="z2000_075_11"/>
            <w:bookmarkEnd w:id="6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075_12"/>
            <w:bookmarkStart w:id="6853" w:name="z2000_075_12"/>
            <w:bookmarkEnd w:id="6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075_13"/>
            <w:bookmarkStart w:id="6855" w:name="z2000_075_13"/>
            <w:bookmarkEnd w:id="6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075_14"/>
            <w:bookmarkStart w:id="6857" w:name="z2000_075_14"/>
            <w:bookmarkEnd w:id="6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075_15"/>
            <w:bookmarkStart w:id="6859" w:name="z2000_075_15"/>
            <w:bookmarkEnd w:id="6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075_16"/>
            <w:bookmarkStart w:id="6861" w:name="z2000_075_16"/>
            <w:bookmarkEnd w:id="6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751_04"/>
            <w:bookmarkStart w:id="6863" w:name="z2000_751_04"/>
            <w:bookmarkEnd w:id="6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751_07"/>
            <w:bookmarkStart w:id="6865" w:name="z2000_751_07"/>
            <w:bookmarkEnd w:id="6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751_08"/>
            <w:bookmarkStart w:id="6867" w:name="z2000_751_08"/>
            <w:bookmarkEnd w:id="6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751_09"/>
            <w:bookmarkStart w:id="6869" w:name="z2000_751_09"/>
            <w:bookmarkEnd w:id="6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751_10"/>
            <w:bookmarkStart w:id="6871" w:name="z2000_751_10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751_11"/>
            <w:bookmarkStart w:id="6873" w:name="z2000_751_11"/>
            <w:bookmarkEnd w:id="6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751_12"/>
            <w:bookmarkStart w:id="6875" w:name="z2000_751_12"/>
            <w:bookmarkEnd w:id="6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751_13"/>
            <w:bookmarkStart w:id="6877" w:name="z2000_751_13"/>
            <w:bookmarkEnd w:id="6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751_14"/>
            <w:bookmarkStart w:id="6879" w:name="z2000_751_14"/>
            <w:bookmarkEnd w:id="6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751_15"/>
            <w:bookmarkStart w:id="6881" w:name="z2000_751_15"/>
            <w:bookmarkEnd w:id="6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751_16"/>
            <w:bookmarkStart w:id="6883" w:name="z2000_751_16"/>
            <w:bookmarkEnd w:id="6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076_04"/>
            <w:bookmarkStart w:id="6885" w:name="z2000_076_04"/>
            <w:bookmarkEnd w:id="6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076_07"/>
            <w:bookmarkStart w:id="6887" w:name="z2000_076_07"/>
            <w:bookmarkEnd w:id="6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076_08"/>
            <w:bookmarkStart w:id="6889" w:name="z2000_076_08"/>
            <w:bookmarkEnd w:id="6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076_09"/>
            <w:bookmarkStart w:id="6891" w:name="z2000_076_09"/>
            <w:bookmarkEnd w:id="6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076_10"/>
            <w:bookmarkStart w:id="6893" w:name="z2000_076_10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076_11"/>
            <w:bookmarkStart w:id="6895" w:name="z2000_076_11"/>
            <w:bookmarkEnd w:id="6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076_12"/>
            <w:bookmarkStart w:id="6897" w:name="z2000_076_12"/>
            <w:bookmarkEnd w:id="6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076_13"/>
            <w:bookmarkStart w:id="6899" w:name="z2000_076_13"/>
            <w:bookmarkEnd w:id="6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076_14"/>
            <w:bookmarkStart w:id="6901" w:name="z2000_076_14"/>
            <w:bookmarkEnd w:id="6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076_15"/>
            <w:bookmarkStart w:id="6903" w:name="z2000_076_15"/>
            <w:bookmarkEnd w:id="6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076_16"/>
            <w:bookmarkStart w:id="6905" w:name="z2000_076_16"/>
            <w:bookmarkEnd w:id="6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761_04"/>
            <w:bookmarkStart w:id="6907" w:name="z2000_761_04"/>
            <w:bookmarkEnd w:id="6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761_07"/>
            <w:bookmarkStart w:id="6909" w:name="z2000_761_07"/>
            <w:bookmarkEnd w:id="6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761_08"/>
            <w:bookmarkStart w:id="6911" w:name="z2000_761_08"/>
            <w:bookmarkEnd w:id="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761_09"/>
            <w:bookmarkStart w:id="6913" w:name="z2000_761_09"/>
            <w:bookmarkEnd w:id="6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761_10"/>
            <w:bookmarkStart w:id="6915" w:name="z2000_761_10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761_11"/>
            <w:bookmarkStart w:id="6917" w:name="z2000_761_11"/>
            <w:bookmarkEnd w:id="6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761_12"/>
            <w:bookmarkStart w:id="6919" w:name="z2000_761_12"/>
            <w:bookmarkEnd w:id="6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761_13"/>
            <w:bookmarkStart w:id="6921" w:name="z2000_761_13"/>
            <w:bookmarkEnd w:id="6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761_14"/>
            <w:bookmarkStart w:id="6923" w:name="z2000_761_14"/>
            <w:bookmarkEnd w:id="6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761_15"/>
            <w:bookmarkStart w:id="6925" w:name="z2000_761_15"/>
            <w:bookmarkEnd w:id="6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761_16"/>
            <w:bookmarkStart w:id="6927" w:name="z2000_761_16"/>
            <w:bookmarkEnd w:id="6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762_04"/>
            <w:bookmarkStart w:id="6929" w:name="z2000_762_04"/>
            <w:bookmarkEnd w:id="6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762_07"/>
            <w:bookmarkStart w:id="6931" w:name="z2000_762_07"/>
            <w:bookmarkEnd w:id="6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762_08"/>
            <w:bookmarkStart w:id="6933" w:name="z2000_762_08"/>
            <w:bookmarkEnd w:id="6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762_09"/>
            <w:bookmarkStart w:id="6935" w:name="z2000_762_09"/>
            <w:bookmarkEnd w:id="6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762_10"/>
            <w:bookmarkStart w:id="6937" w:name="z2000_762_10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762_11"/>
            <w:bookmarkStart w:id="6939" w:name="z2000_762_11"/>
            <w:bookmarkEnd w:id="6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762_12"/>
            <w:bookmarkStart w:id="6941" w:name="z2000_762_12"/>
            <w:bookmarkEnd w:id="6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762_13"/>
            <w:bookmarkStart w:id="6943" w:name="z2000_762_13"/>
            <w:bookmarkEnd w:id="6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762_14"/>
            <w:bookmarkStart w:id="6945" w:name="z2000_762_14"/>
            <w:bookmarkEnd w:id="6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762_15"/>
            <w:bookmarkStart w:id="6947" w:name="z2000_762_15"/>
            <w:bookmarkEnd w:id="6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762_16"/>
            <w:bookmarkStart w:id="6949" w:name="z2000_762_16"/>
            <w:bookmarkEnd w:id="6949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077_04"/>
            <w:bookmarkStart w:id="6951" w:name="z2000_077_04"/>
            <w:bookmarkEnd w:id="6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077_07"/>
            <w:bookmarkStart w:id="6953" w:name="z2000_077_07"/>
            <w:bookmarkEnd w:id="6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077_08"/>
            <w:bookmarkStart w:id="6955" w:name="z2000_077_08"/>
            <w:bookmarkEnd w:id="6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077_09"/>
            <w:bookmarkStart w:id="6957" w:name="z2000_077_09"/>
            <w:bookmarkEnd w:id="6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077_10"/>
            <w:bookmarkStart w:id="6959" w:name="z2000_077_10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077_11"/>
            <w:bookmarkStart w:id="6961" w:name="z2000_077_11"/>
            <w:bookmarkEnd w:id="6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077_12"/>
            <w:bookmarkStart w:id="6963" w:name="z2000_077_12"/>
            <w:bookmarkEnd w:id="6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077_13"/>
            <w:bookmarkStart w:id="6965" w:name="z2000_077_13"/>
            <w:bookmarkEnd w:id="6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077_14"/>
            <w:bookmarkStart w:id="6967" w:name="z2000_077_14"/>
            <w:bookmarkEnd w:id="6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077_15"/>
            <w:bookmarkStart w:id="6969" w:name="z2000_077_15"/>
            <w:bookmarkEnd w:id="6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077_16"/>
            <w:bookmarkStart w:id="6971" w:name="z2000_077_16"/>
            <w:bookmarkEnd w:id="69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771_04"/>
            <w:bookmarkStart w:id="6973" w:name="z2000_771_04"/>
            <w:bookmarkEnd w:id="6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771_07"/>
            <w:bookmarkStart w:id="6975" w:name="z2000_771_07"/>
            <w:bookmarkEnd w:id="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771_08"/>
            <w:bookmarkStart w:id="6977" w:name="z2000_771_08"/>
            <w:bookmarkEnd w:id="6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771_09"/>
            <w:bookmarkStart w:id="6979" w:name="z2000_771_09"/>
            <w:bookmarkEnd w:id="6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771_10"/>
            <w:bookmarkStart w:id="6981" w:name="z2000_771_10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771_11"/>
            <w:bookmarkStart w:id="6983" w:name="z2000_771_11"/>
            <w:bookmarkEnd w:id="6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771_12"/>
            <w:bookmarkStart w:id="6985" w:name="z2000_771_12"/>
            <w:bookmarkEnd w:id="6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771_13"/>
            <w:bookmarkStart w:id="6987" w:name="z2000_771_13"/>
            <w:bookmarkEnd w:id="6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771_14"/>
            <w:bookmarkStart w:id="6989" w:name="z2000_771_14"/>
            <w:bookmarkEnd w:id="6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771_15"/>
            <w:bookmarkStart w:id="6991" w:name="z2000_771_15"/>
            <w:bookmarkEnd w:id="6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771_16"/>
            <w:bookmarkStart w:id="6993" w:name="z2000_771_16"/>
            <w:bookmarkEnd w:id="6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078_04"/>
            <w:bookmarkStart w:id="6995" w:name="z2000_078_04"/>
            <w:bookmarkEnd w:id="6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078_07"/>
            <w:bookmarkStart w:id="6997" w:name="z2000_078_07"/>
            <w:bookmarkEnd w:id="6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078_08"/>
            <w:bookmarkStart w:id="6999" w:name="z2000_078_08"/>
            <w:bookmarkEnd w:id="6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078_09"/>
            <w:bookmarkStart w:id="7001" w:name="z2000_078_09"/>
            <w:bookmarkEnd w:id="7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078_10"/>
            <w:bookmarkStart w:id="7003" w:name="z2000_078_10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078_11"/>
            <w:bookmarkStart w:id="7005" w:name="z2000_078_11"/>
            <w:bookmarkEnd w:id="7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078_12"/>
            <w:bookmarkStart w:id="7007" w:name="z2000_078_12"/>
            <w:bookmarkEnd w:id="7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078_13"/>
            <w:bookmarkStart w:id="7009" w:name="z2000_078_13"/>
            <w:bookmarkEnd w:id="7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078_14"/>
            <w:bookmarkStart w:id="7011" w:name="z2000_078_14"/>
            <w:bookmarkEnd w:id="7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078_15"/>
            <w:bookmarkStart w:id="7013" w:name="z2000_078_15"/>
            <w:bookmarkEnd w:id="7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078_16"/>
            <w:bookmarkStart w:id="7015" w:name="z2000_078_16"/>
            <w:bookmarkEnd w:id="7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781_04"/>
            <w:bookmarkStart w:id="7017" w:name="z2000_781_04"/>
            <w:bookmarkEnd w:id="7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781_07"/>
            <w:bookmarkStart w:id="7019" w:name="z2000_781_07"/>
            <w:bookmarkEnd w:id="7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781_08"/>
            <w:bookmarkStart w:id="7021" w:name="z2000_781_08"/>
            <w:bookmarkEnd w:id="7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781_09"/>
            <w:bookmarkStart w:id="7023" w:name="z2000_781_09"/>
            <w:bookmarkEnd w:id="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781_10"/>
            <w:bookmarkStart w:id="7025" w:name="z2000_781_10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781_11"/>
            <w:bookmarkStart w:id="7027" w:name="z2000_781_11"/>
            <w:bookmarkEnd w:id="7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781_12"/>
            <w:bookmarkStart w:id="7029" w:name="z2000_781_12"/>
            <w:bookmarkEnd w:id="7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781_13"/>
            <w:bookmarkStart w:id="7031" w:name="z2000_781_13"/>
            <w:bookmarkEnd w:id="7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781_14"/>
            <w:bookmarkStart w:id="7033" w:name="z2000_781_14"/>
            <w:bookmarkEnd w:id="7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781_15"/>
            <w:bookmarkStart w:id="7035" w:name="z2000_781_15"/>
            <w:bookmarkEnd w:id="7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781_16"/>
            <w:bookmarkStart w:id="7037" w:name="z2000_781_16"/>
            <w:bookmarkEnd w:id="7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782_04"/>
            <w:bookmarkStart w:id="7039" w:name="z2000_782_04"/>
            <w:bookmarkEnd w:id="7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782_07"/>
            <w:bookmarkStart w:id="7041" w:name="z2000_782_07"/>
            <w:bookmarkEnd w:id="7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782_08"/>
            <w:bookmarkStart w:id="7043" w:name="z2000_782_08"/>
            <w:bookmarkEnd w:id="7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782_09"/>
            <w:bookmarkStart w:id="7045" w:name="z2000_782_09"/>
            <w:bookmarkEnd w:id="7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782_10"/>
            <w:bookmarkStart w:id="7047" w:name="z2000_782_10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782_11"/>
            <w:bookmarkStart w:id="7049" w:name="z2000_782_11"/>
            <w:bookmarkEnd w:id="7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782_12"/>
            <w:bookmarkStart w:id="7051" w:name="z2000_782_12"/>
            <w:bookmarkEnd w:id="7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782_13"/>
            <w:bookmarkStart w:id="7053" w:name="z2000_782_13"/>
            <w:bookmarkEnd w:id="7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4" w:name="z2000_782_14"/>
            <w:bookmarkStart w:id="7055" w:name="z2000_782_14"/>
            <w:bookmarkEnd w:id="7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782_15"/>
            <w:bookmarkStart w:id="7057" w:name="z2000_782_15"/>
            <w:bookmarkEnd w:id="7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782_16"/>
            <w:bookmarkStart w:id="7059" w:name="z2000_782_16"/>
            <w:bookmarkEnd w:id="7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079_04"/>
            <w:bookmarkStart w:id="7061" w:name="z2000_079_04"/>
            <w:bookmarkEnd w:id="7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079_07"/>
            <w:bookmarkStart w:id="7063" w:name="z2000_079_07"/>
            <w:bookmarkEnd w:id="7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079_08"/>
            <w:bookmarkStart w:id="7065" w:name="z2000_079_08"/>
            <w:bookmarkEnd w:id="7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079_09"/>
            <w:bookmarkStart w:id="7067" w:name="z2000_079_09"/>
            <w:bookmarkEnd w:id="7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079_10"/>
            <w:bookmarkStart w:id="7069" w:name="z2000_079_10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079_11"/>
            <w:bookmarkStart w:id="7071" w:name="z2000_079_11"/>
            <w:bookmarkEnd w:id="7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079_12"/>
            <w:bookmarkStart w:id="7073" w:name="z2000_079_12"/>
            <w:bookmarkEnd w:id="7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079_13"/>
            <w:bookmarkStart w:id="7075" w:name="z2000_079_13"/>
            <w:bookmarkEnd w:id="7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079_14"/>
            <w:bookmarkStart w:id="7077" w:name="z2000_079_14"/>
            <w:bookmarkEnd w:id="7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079_15"/>
            <w:bookmarkStart w:id="7079" w:name="z2000_079_15"/>
            <w:bookmarkEnd w:id="7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079_16"/>
            <w:bookmarkStart w:id="7081" w:name="z2000_079_16"/>
            <w:bookmarkEnd w:id="7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791_04"/>
            <w:bookmarkStart w:id="7083" w:name="z2000_791_04"/>
            <w:bookmarkEnd w:id="7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791_07"/>
            <w:bookmarkStart w:id="7085" w:name="z2000_791_07"/>
            <w:bookmarkEnd w:id="7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791_08"/>
            <w:bookmarkStart w:id="7087" w:name="z2000_791_08"/>
            <w:bookmarkEnd w:id="7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791_09"/>
            <w:bookmarkStart w:id="7089" w:name="z2000_791_09"/>
            <w:bookmarkEnd w:id="7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791_10"/>
            <w:bookmarkStart w:id="7091" w:name="z2000_791_10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791_11"/>
            <w:bookmarkStart w:id="7093" w:name="z2000_791_11"/>
            <w:bookmarkEnd w:id="7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791_12"/>
            <w:bookmarkStart w:id="7095" w:name="z2000_791_12"/>
            <w:bookmarkEnd w:id="7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791_13"/>
            <w:bookmarkStart w:id="7097" w:name="z2000_791_13"/>
            <w:bookmarkEnd w:id="7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791_14"/>
            <w:bookmarkStart w:id="7099" w:name="z2000_791_14"/>
            <w:bookmarkEnd w:id="7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791_15"/>
            <w:bookmarkStart w:id="7101" w:name="z2000_791_15"/>
            <w:bookmarkEnd w:id="7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791_16"/>
            <w:bookmarkStart w:id="7103" w:name="z2000_791_16"/>
            <w:bookmarkEnd w:id="7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710_04"/>
            <w:bookmarkStart w:id="7105" w:name="z2000_710_04"/>
            <w:bookmarkEnd w:id="7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710_07"/>
            <w:bookmarkStart w:id="7107" w:name="z2000_710_07"/>
            <w:bookmarkEnd w:id="7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710_08"/>
            <w:bookmarkStart w:id="7109" w:name="z2000_710_08"/>
            <w:bookmarkEnd w:id="7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710_09"/>
            <w:bookmarkStart w:id="7111" w:name="z2000_710_09"/>
            <w:bookmarkEnd w:id="7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710_10"/>
            <w:bookmarkStart w:id="7113" w:name="z2000_710_10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710_11"/>
            <w:bookmarkStart w:id="7115" w:name="z2000_710_11"/>
            <w:bookmarkEnd w:id="7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710_12"/>
            <w:bookmarkStart w:id="7117" w:name="z2000_710_12"/>
            <w:bookmarkEnd w:id="7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710_13"/>
            <w:bookmarkStart w:id="7119" w:name="z2000_710_13"/>
            <w:bookmarkEnd w:id="7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0" w:name="z2000_710_14"/>
            <w:bookmarkStart w:id="7121" w:name="z2000_710_14"/>
            <w:bookmarkEnd w:id="7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710_15"/>
            <w:bookmarkStart w:id="7123" w:name="z2000_710_15"/>
            <w:bookmarkEnd w:id="7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710_16"/>
            <w:bookmarkStart w:id="7125" w:name="z2000_710_16"/>
            <w:bookmarkEnd w:id="7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00_04"/>
            <w:bookmarkStart w:id="7127" w:name="z2000_300_04"/>
            <w:bookmarkEnd w:id="7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00_07"/>
            <w:bookmarkStart w:id="7129" w:name="z2000_300_07"/>
            <w:bookmarkEnd w:id="7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00_08"/>
            <w:bookmarkStart w:id="7131" w:name="z2000_300_08"/>
            <w:bookmarkEnd w:id="7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00_09"/>
            <w:bookmarkStart w:id="7133" w:name="z2000_300_09"/>
            <w:bookmarkEnd w:id="7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00_10"/>
            <w:bookmarkStart w:id="7135" w:name="z2000_300_10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00_11"/>
            <w:bookmarkStart w:id="7137" w:name="z2000_300_11"/>
            <w:bookmarkEnd w:id="7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00_12"/>
            <w:bookmarkStart w:id="7139" w:name="z2000_300_12"/>
            <w:bookmarkEnd w:id="7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00_13"/>
            <w:bookmarkStart w:id="7141" w:name="z2000_300_13"/>
            <w:bookmarkEnd w:id="7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00_14"/>
            <w:bookmarkStart w:id="7143" w:name="z2000_300_14"/>
            <w:bookmarkEnd w:id="7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00_15"/>
            <w:bookmarkStart w:id="7145" w:name="z2000_300_15"/>
            <w:bookmarkEnd w:id="7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00_16"/>
            <w:bookmarkStart w:id="7147" w:name="z2000_300_16"/>
            <w:bookmarkEnd w:id="7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080_04"/>
            <w:bookmarkStart w:id="7149" w:name="z2000_080_04"/>
            <w:bookmarkEnd w:id="7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080_07"/>
            <w:bookmarkStart w:id="7151" w:name="z2000_080_07"/>
            <w:bookmarkEnd w:id="7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080_08"/>
            <w:bookmarkStart w:id="7153" w:name="z2000_080_08"/>
            <w:bookmarkEnd w:id="7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080_09"/>
            <w:bookmarkStart w:id="7155" w:name="z2000_080_09"/>
            <w:bookmarkEnd w:id="7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080_10"/>
            <w:bookmarkStart w:id="7157" w:name="z2000_080_10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080_11"/>
            <w:bookmarkStart w:id="7159" w:name="z2000_080_11"/>
            <w:bookmarkEnd w:id="7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080_12"/>
            <w:bookmarkStart w:id="7161" w:name="z2000_080_12"/>
            <w:bookmarkEnd w:id="7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080_13"/>
            <w:bookmarkStart w:id="7163" w:name="z2000_080_13"/>
            <w:bookmarkEnd w:id="7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080_14"/>
            <w:bookmarkStart w:id="7165" w:name="z2000_080_14"/>
            <w:bookmarkEnd w:id="7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080_15"/>
            <w:bookmarkStart w:id="7167" w:name="z2000_080_15"/>
            <w:bookmarkEnd w:id="7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080_16"/>
            <w:bookmarkStart w:id="7169" w:name="z2000_080_16"/>
            <w:bookmarkEnd w:id="7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081_04"/>
            <w:bookmarkStart w:id="7171" w:name="z2000_081_04"/>
            <w:bookmarkEnd w:id="7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081_07"/>
            <w:bookmarkStart w:id="7173" w:name="z2000_081_07"/>
            <w:bookmarkEnd w:id="7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081_08"/>
            <w:bookmarkStart w:id="7175" w:name="z2000_081_08"/>
            <w:bookmarkEnd w:id="7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081_09"/>
            <w:bookmarkStart w:id="7177" w:name="z2000_081_09"/>
            <w:bookmarkEnd w:id="7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081_10"/>
            <w:bookmarkStart w:id="7179" w:name="z2000_081_10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081_11"/>
            <w:bookmarkStart w:id="7181" w:name="z2000_081_11"/>
            <w:bookmarkEnd w:id="7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081_12"/>
            <w:bookmarkStart w:id="7183" w:name="z2000_081_12"/>
            <w:bookmarkEnd w:id="7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081_13"/>
            <w:bookmarkStart w:id="7185" w:name="z2000_081_13"/>
            <w:bookmarkEnd w:id="7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081_14"/>
            <w:bookmarkStart w:id="7187" w:name="z2000_081_14"/>
            <w:bookmarkEnd w:id="7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081_15"/>
            <w:bookmarkStart w:id="7189" w:name="z2000_081_15"/>
            <w:bookmarkEnd w:id="7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081_16"/>
            <w:bookmarkStart w:id="7191" w:name="z2000_081_16"/>
            <w:bookmarkEnd w:id="7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082_04"/>
            <w:bookmarkStart w:id="7193" w:name="z2000_082_04"/>
            <w:bookmarkEnd w:id="7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082_07"/>
            <w:bookmarkStart w:id="7195" w:name="z2000_082_07"/>
            <w:bookmarkEnd w:id="7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082_08"/>
            <w:bookmarkStart w:id="7197" w:name="z2000_082_08"/>
            <w:bookmarkEnd w:id="7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082_09"/>
            <w:bookmarkStart w:id="7199" w:name="z2000_082_09"/>
            <w:bookmarkEnd w:id="7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082_10"/>
            <w:bookmarkStart w:id="7201" w:name="z2000_082_10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082_11"/>
            <w:bookmarkStart w:id="7203" w:name="z2000_082_11"/>
            <w:bookmarkEnd w:id="7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4" w:name="z2000_082_12"/>
            <w:bookmarkStart w:id="7205" w:name="z2000_082_12"/>
            <w:bookmarkEnd w:id="7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6" w:name="z2000_082_13"/>
            <w:bookmarkStart w:id="7207" w:name="z2000_082_13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082_14"/>
            <w:bookmarkStart w:id="7209" w:name="z2000_082_14"/>
            <w:bookmarkEnd w:id="7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082_15"/>
            <w:bookmarkStart w:id="7211" w:name="z2000_082_15"/>
            <w:bookmarkEnd w:id="7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082_16"/>
            <w:bookmarkStart w:id="7213" w:name="z2000_082_16"/>
            <w:bookmarkEnd w:id="7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821_04"/>
            <w:bookmarkStart w:id="7215" w:name="z2000_821_04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821_07"/>
            <w:bookmarkStart w:id="7217" w:name="z2000_821_07"/>
            <w:bookmarkEnd w:id="7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821_08"/>
            <w:bookmarkStart w:id="7219" w:name="z2000_821_08"/>
            <w:bookmarkEnd w:id="7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821_09"/>
            <w:bookmarkStart w:id="7221" w:name="z2000_821_09"/>
            <w:bookmarkEnd w:id="7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821_10"/>
            <w:bookmarkStart w:id="7223" w:name="z2000_821_10"/>
            <w:bookmarkEnd w:id="7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821_11"/>
            <w:bookmarkStart w:id="7225" w:name="z2000_821_11"/>
            <w:bookmarkEnd w:id="7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821_12"/>
            <w:bookmarkStart w:id="7227" w:name="z2000_821_12"/>
            <w:bookmarkEnd w:id="7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821_13"/>
            <w:bookmarkStart w:id="7229" w:name="z2000_821_13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821_14"/>
            <w:bookmarkStart w:id="7231" w:name="z2000_821_14"/>
            <w:bookmarkEnd w:id="7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821_15"/>
            <w:bookmarkStart w:id="7233" w:name="z2000_821_15"/>
            <w:bookmarkEnd w:id="7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821_16"/>
            <w:bookmarkStart w:id="7235" w:name="z2000_821_16"/>
            <w:bookmarkEnd w:id="7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083_04"/>
            <w:bookmarkStart w:id="7237" w:name="z2000_083_04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083_07"/>
            <w:bookmarkStart w:id="7239" w:name="z2000_083_07"/>
            <w:bookmarkEnd w:id="7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083_08"/>
            <w:bookmarkStart w:id="7241" w:name="z2000_083_08"/>
            <w:bookmarkEnd w:id="7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083_09"/>
            <w:bookmarkStart w:id="7243" w:name="z2000_083_09"/>
            <w:bookmarkEnd w:id="7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083_10"/>
            <w:bookmarkStart w:id="7245" w:name="z2000_083_10"/>
            <w:bookmarkEnd w:id="7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083_11"/>
            <w:bookmarkStart w:id="7247" w:name="z2000_083_11"/>
            <w:bookmarkEnd w:id="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083_12"/>
            <w:bookmarkStart w:id="7249" w:name="z2000_083_12"/>
            <w:bookmarkEnd w:id="7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083_13"/>
            <w:bookmarkStart w:id="7251" w:name="z2000_083_13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083_14"/>
            <w:bookmarkStart w:id="7253" w:name="z2000_083_14"/>
            <w:bookmarkEnd w:id="7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083_15"/>
            <w:bookmarkStart w:id="7255" w:name="z2000_083_15"/>
            <w:bookmarkEnd w:id="7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083_16"/>
            <w:bookmarkStart w:id="7257" w:name="z2000_083_16"/>
            <w:bookmarkEnd w:id="7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084_04"/>
            <w:bookmarkStart w:id="7259" w:name="z2000_084_04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084_07"/>
            <w:bookmarkStart w:id="7261" w:name="z2000_084_07"/>
            <w:bookmarkEnd w:id="7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084_08"/>
            <w:bookmarkStart w:id="7263" w:name="z2000_084_08"/>
            <w:bookmarkEnd w:id="7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084_09"/>
            <w:bookmarkStart w:id="7265" w:name="z2000_084_09"/>
            <w:bookmarkEnd w:id="7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084_10"/>
            <w:bookmarkStart w:id="7267" w:name="z2000_084_10"/>
            <w:bookmarkEnd w:id="7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084_11"/>
            <w:bookmarkStart w:id="7269" w:name="z2000_084_11"/>
            <w:bookmarkEnd w:id="7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084_12"/>
            <w:bookmarkStart w:id="7271" w:name="z2000_084_12"/>
            <w:bookmarkEnd w:id="7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084_13"/>
            <w:bookmarkStart w:id="7273" w:name="z2000_084_13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084_14"/>
            <w:bookmarkStart w:id="7275" w:name="z2000_084_14"/>
            <w:bookmarkEnd w:id="7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084_15"/>
            <w:bookmarkStart w:id="7277" w:name="z2000_084_15"/>
            <w:bookmarkEnd w:id="7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084_16"/>
            <w:bookmarkStart w:id="7279" w:name="z2000_084_16"/>
            <w:bookmarkEnd w:id="72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085_04"/>
            <w:bookmarkStart w:id="7281" w:name="z2000_085_04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085_07"/>
            <w:bookmarkStart w:id="7283" w:name="z2000_085_07"/>
            <w:bookmarkEnd w:id="7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085_08"/>
            <w:bookmarkStart w:id="7285" w:name="z2000_085_08"/>
            <w:bookmarkEnd w:id="7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085_09"/>
            <w:bookmarkStart w:id="7287" w:name="z2000_085_09"/>
            <w:bookmarkEnd w:id="7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085_10"/>
            <w:bookmarkStart w:id="7289" w:name="z2000_085_10"/>
            <w:bookmarkEnd w:id="7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085_11"/>
            <w:bookmarkStart w:id="7291" w:name="z2000_085_11"/>
            <w:bookmarkEnd w:id="7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085_12"/>
            <w:bookmarkStart w:id="7293" w:name="z2000_085_12"/>
            <w:bookmarkEnd w:id="72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085_13"/>
            <w:bookmarkStart w:id="7295" w:name="z2000_085_13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085_14"/>
            <w:bookmarkStart w:id="7297" w:name="z2000_085_14"/>
            <w:bookmarkEnd w:id="7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085_15"/>
            <w:bookmarkStart w:id="7299" w:name="z2000_085_15"/>
            <w:bookmarkEnd w:id="7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085_16"/>
            <w:bookmarkStart w:id="7301" w:name="z2000_085_16"/>
            <w:bookmarkEnd w:id="73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086_04"/>
            <w:bookmarkStart w:id="7303" w:name="z2000_086_04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086_07"/>
            <w:bookmarkStart w:id="7305" w:name="z2000_086_07"/>
            <w:bookmarkEnd w:id="7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086_08"/>
            <w:bookmarkStart w:id="7307" w:name="z2000_086_08"/>
            <w:bookmarkEnd w:id="7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086_09"/>
            <w:bookmarkStart w:id="7309" w:name="z2000_086_09"/>
            <w:bookmarkEnd w:id="7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086_10"/>
            <w:bookmarkStart w:id="7311" w:name="z2000_086_10"/>
            <w:bookmarkEnd w:id="7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086_11"/>
            <w:bookmarkStart w:id="7313" w:name="z2000_086_11"/>
            <w:bookmarkEnd w:id="7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086_12"/>
            <w:bookmarkStart w:id="7315" w:name="z2000_086_12"/>
            <w:bookmarkEnd w:id="73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086_13"/>
            <w:bookmarkStart w:id="7317" w:name="z2000_086_13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086_14"/>
            <w:bookmarkStart w:id="7319" w:name="z2000_086_14"/>
            <w:bookmarkEnd w:id="73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086_15"/>
            <w:bookmarkStart w:id="7321" w:name="z2000_086_15"/>
            <w:bookmarkEnd w:id="73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086_16"/>
            <w:bookmarkStart w:id="7323" w:name="z2000_086_16"/>
            <w:bookmarkEnd w:id="73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087_04"/>
            <w:bookmarkStart w:id="7325" w:name="z2000_087_04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087_07"/>
            <w:bookmarkStart w:id="7327" w:name="z2000_087_07"/>
            <w:bookmarkEnd w:id="7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087_08"/>
            <w:bookmarkStart w:id="7329" w:name="z2000_087_08"/>
            <w:bookmarkEnd w:id="7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087_09"/>
            <w:bookmarkStart w:id="7331" w:name="z2000_087_09"/>
            <w:bookmarkEnd w:id="7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087_10"/>
            <w:bookmarkStart w:id="7333" w:name="z2000_087_10"/>
            <w:bookmarkEnd w:id="7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087_11"/>
            <w:bookmarkStart w:id="7335" w:name="z2000_087_11"/>
            <w:bookmarkEnd w:id="7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087_12"/>
            <w:bookmarkStart w:id="7337" w:name="z2000_087_12"/>
            <w:bookmarkEnd w:id="73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087_13"/>
            <w:bookmarkStart w:id="7339" w:name="z2000_087_13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087_14"/>
            <w:bookmarkStart w:id="7341" w:name="z2000_087_14"/>
            <w:bookmarkEnd w:id="73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087_15"/>
            <w:bookmarkStart w:id="7343" w:name="z2000_087_15"/>
            <w:bookmarkEnd w:id="73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087_16"/>
            <w:bookmarkStart w:id="7345" w:name="z2000_087_16"/>
            <w:bookmarkEnd w:id="73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088_04"/>
            <w:bookmarkStart w:id="7347" w:name="z2000_088_04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088_07"/>
            <w:bookmarkStart w:id="7349" w:name="z2000_088_07"/>
            <w:bookmarkEnd w:id="7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088_08"/>
            <w:bookmarkStart w:id="7351" w:name="z2000_088_08"/>
            <w:bookmarkEnd w:id="7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088_09"/>
            <w:bookmarkStart w:id="7353" w:name="z2000_088_09"/>
            <w:bookmarkEnd w:id="7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088_10"/>
            <w:bookmarkStart w:id="7355" w:name="z2000_088_10"/>
            <w:bookmarkEnd w:id="7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088_11"/>
            <w:bookmarkStart w:id="7357" w:name="z2000_088_11"/>
            <w:bookmarkEnd w:id="73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088_12"/>
            <w:bookmarkStart w:id="7359" w:name="z2000_088_12"/>
            <w:bookmarkEnd w:id="73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088_13"/>
            <w:bookmarkStart w:id="7361" w:name="z2000_088_13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088_14"/>
            <w:bookmarkStart w:id="7363" w:name="z2000_088_14"/>
            <w:bookmarkEnd w:id="73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088_15"/>
            <w:bookmarkStart w:id="7365" w:name="z2000_088_15"/>
            <w:bookmarkEnd w:id="73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088_16"/>
            <w:bookmarkStart w:id="7367" w:name="z2000_088_16"/>
            <w:bookmarkEnd w:id="73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089_04"/>
            <w:bookmarkStart w:id="7369" w:name="z2000_089_04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089_07"/>
            <w:bookmarkStart w:id="7371" w:name="z2000_089_07"/>
            <w:bookmarkEnd w:id="7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089_08"/>
            <w:bookmarkStart w:id="7373" w:name="z2000_089_08"/>
            <w:bookmarkEnd w:id="7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089_09"/>
            <w:bookmarkStart w:id="7375" w:name="z2000_089_09"/>
            <w:bookmarkEnd w:id="7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089_10"/>
            <w:bookmarkStart w:id="7377" w:name="z2000_089_10"/>
            <w:bookmarkEnd w:id="7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089_11"/>
            <w:bookmarkStart w:id="7379" w:name="z2000_089_11"/>
            <w:bookmarkEnd w:id="7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089_12"/>
            <w:bookmarkStart w:id="7381" w:name="z2000_089_12"/>
            <w:bookmarkEnd w:id="73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089_13"/>
            <w:bookmarkStart w:id="7383" w:name="z2000_089_13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089_14"/>
            <w:bookmarkStart w:id="7385" w:name="z2000_089_14"/>
            <w:bookmarkEnd w:id="73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089_15"/>
            <w:bookmarkStart w:id="7387" w:name="z2000_089_15"/>
            <w:bookmarkEnd w:id="73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089_16"/>
            <w:bookmarkStart w:id="7389" w:name="z2000_089_16"/>
            <w:bookmarkEnd w:id="73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810_04"/>
            <w:bookmarkStart w:id="7391" w:name="z2000_810_04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810_07"/>
            <w:bookmarkStart w:id="7393" w:name="z2000_810_07"/>
            <w:bookmarkEnd w:id="7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810_08"/>
            <w:bookmarkStart w:id="7395" w:name="z2000_810_08"/>
            <w:bookmarkEnd w:id="7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810_09"/>
            <w:bookmarkStart w:id="7397" w:name="z2000_810_09"/>
            <w:bookmarkEnd w:id="7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810_10"/>
            <w:bookmarkStart w:id="7399" w:name="z2000_810_10"/>
            <w:bookmarkEnd w:id="7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810_11"/>
            <w:bookmarkStart w:id="7401" w:name="z2000_810_11"/>
            <w:bookmarkEnd w:id="7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810_12"/>
            <w:bookmarkStart w:id="7403" w:name="z2000_810_12"/>
            <w:bookmarkEnd w:id="74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810_13"/>
            <w:bookmarkStart w:id="7405" w:name="z2000_810_13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810_14"/>
            <w:bookmarkStart w:id="7407" w:name="z2000_810_14"/>
            <w:bookmarkEnd w:id="7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810_15"/>
            <w:bookmarkStart w:id="7409" w:name="z2000_810_15"/>
            <w:bookmarkEnd w:id="7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810_16"/>
            <w:bookmarkStart w:id="7411" w:name="z2000_810_16"/>
            <w:bookmarkEnd w:id="74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350_04"/>
            <w:bookmarkStart w:id="7413" w:name="z2000_350_04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350_07"/>
            <w:bookmarkStart w:id="7415" w:name="z2000_350_07"/>
            <w:bookmarkEnd w:id="7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350_08"/>
            <w:bookmarkStart w:id="7417" w:name="z2000_350_08"/>
            <w:bookmarkEnd w:id="7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350_09"/>
            <w:bookmarkStart w:id="7419" w:name="z2000_350_09"/>
            <w:bookmarkEnd w:id="7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350_10"/>
            <w:bookmarkStart w:id="7421" w:name="z2000_350_10"/>
            <w:bookmarkEnd w:id="7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350_11"/>
            <w:bookmarkStart w:id="7423" w:name="z2000_350_11"/>
            <w:bookmarkEnd w:id="7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350_12"/>
            <w:bookmarkStart w:id="7425" w:name="z2000_350_12"/>
            <w:bookmarkEnd w:id="7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6" w:name="z2000_350_13"/>
            <w:bookmarkStart w:id="7427" w:name="z2000_350_13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350_14"/>
            <w:bookmarkStart w:id="7429" w:name="z2000_350_14"/>
            <w:bookmarkEnd w:id="74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350_15"/>
            <w:bookmarkStart w:id="7431" w:name="z2000_350_15"/>
            <w:bookmarkEnd w:id="74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350_16"/>
            <w:bookmarkStart w:id="7433" w:name="z2000_350_16"/>
            <w:bookmarkEnd w:id="74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811_04"/>
            <w:bookmarkStart w:id="7435" w:name="z2000_811_04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811_07"/>
            <w:bookmarkStart w:id="7437" w:name="z2000_811_07"/>
            <w:bookmarkEnd w:id="7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811_08"/>
            <w:bookmarkStart w:id="7439" w:name="z2000_811_08"/>
            <w:bookmarkEnd w:id="7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811_09"/>
            <w:bookmarkStart w:id="7441" w:name="z2000_811_09"/>
            <w:bookmarkEnd w:id="7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811_10"/>
            <w:bookmarkStart w:id="7443" w:name="z2000_811_10"/>
            <w:bookmarkEnd w:id="7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811_11"/>
            <w:bookmarkStart w:id="7445" w:name="z2000_811_11"/>
            <w:bookmarkEnd w:id="7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811_12"/>
            <w:bookmarkStart w:id="7447" w:name="z2000_811_12"/>
            <w:bookmarkEnd w:id="7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811_13"/>
            <w:bookmarkStart w:id="7449" w:name="z2000_811_13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811_14"/>
            <w:bookmarkStart w:id="7451" w:name="z2000_811_14"/>
            <w:bookmarkEnd w:id="74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811_15"/>
            <w:bookmarkStart w:id="7453" w:name="z2000_811_15"/>
            <w:bookmarkEnd w:id="74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811_16"/>
            <w:bookmarkStart w:id="7455" w:name="z2000_811_16"/>
            <w:bookmarkEnd w:id="74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351_04"/>
            <w:bookmarkStart w:id="7457" w:name="z2000_351_04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351_07"/>
            <w:bookmarkStart w:id="7459" w:name="z2000_351_07"/>
            <w:bookmarkEnd w:id="7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351_08"/>
            <w:bookmarkStart w:id="7461" w:name="z2000_351_08"/>
            <w:bookmarkEnd w:id="7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351_09"/>
            <w:bookmarkStart w:id="7463" w:name="z2000_351_09"/>
            <w:bookmarkEnd w:id="7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351_10"/>
            <w:bookmarkStart w:id="7465" w:name="z2000_351_10"/>
            <w:bookmarkEnd w:id="7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351_11"/>
            <w:bookmarkStart w:id="7467" w:name="z2000_351_11"/>
            <w:bookmarkEnd w:id="7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351_12"/>
            <w:bookmarkStart w:id="7469" w:name="z2000_351_12"/>
            <w:bookmarkEnd w:id="74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351_13"/>
            <w:bookmarkStart w:id="7471" w:name="z2000_351_13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351_14"/>
            <w:bookmarkStart w:id="7473" w:name="z2000_351_14"/>
            <w:bookmarkEnd w:id="74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351_15"/>
            <w:bookmarkStart w:id="7475" w:name="z2000_351_15"/>
            <w:bookmarkEnd w:id="74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351_16"/>
            <w:bookmarkStart w:id="7477" w:name="z2000_351_16"/>
            <w:bookmarkEnd w:id="74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352_04"/>
            <w:bookmarkStart w:id="7479" w:name="z2000_352_04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352_07"/>
            <w:bookmarkStart w:id="7481" w:name="z2000_352_07"/>
            <w:bookmarkEnd w:id="7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352_08"/>
            <w:bookmarkStart w:id="7483" w:name="z2000_352_08"/>
            <w:bookmarkEnd w:id="7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352_09"/>
            <w:bookmarkStart w:id="7485" w:name="z2000_352_09"/>
            <w:bookmarkEnd w:id="7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352_10"/>
            <w:bookmarkStart w:id="7487" w:name="z2000_352_10"/>
            <w:bookmarkEnd w:id="74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352_11"/>
            <w:bookmarkStart w:id="7489" w:name="z2000_352_11"/>
            <w:bookmarkEnd w:id="7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352_12"/>
            <w:bookmarkStart w:id="7491" w:name="z2000_352_12"/>
            <w:bookmarkEnd w:id="74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352_13"/>
            <w:bookmarkStart w:id="7493" w:name="z2000_352_13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352_14"/>
            <w:bookmarkStart w:id="7495" w:name="z2000_352_14"/>
            <w:bookmarkEnd w:id="74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352_15"/>
            <w:bookmarkStart w:id="7497" w:name="z2000_352_15"/>
            <w:bookmarkEnd w:id="74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352_16"/>
            <w:bookmarkStart w:id="7499" w:name="z2000_352_16"/>
            <w:bookmarkEnd w:id="74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812_04"/>
            <w:bookmarkStart w:id="7501" w:name="z2000_812_04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812_07"/>
            <w:bookmarkStart w:id="7503" w:name="z2000_812_07"/>
            <w:bookmarkEnd w:id="7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812_08"/>
            <w:bookmarkStart w:id="7505" w:name="z2000_812_08"/>
            <w:bookmarkEnd w:id="7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812_09"/>
            <w:bookmarkStart w:id="7507" w:name="z2000_812_09"/>
            <w:bookmarkEnd w:id="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812_10"/>
            <w:bookmarkStart w:id="7509" w:name="z2000_812_10"/>
            <w:bookmarkEnd w:id="7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812_11"/>
            <w:bookmarkStart w:id="7511" w:name="z2000_812_11"/>
            <w:bookmarkEnd w:id="7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812_12"/>
            <w:bookmarkStart w:id="7513" w:name="z2000_812_12"/>
            <w:bookmarkEnd w:id="7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812_13"/>
            <w:bookmarkStart w:id="7515" w:name="z2000_812_13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812_14"/>
            <w:bookmarkStart w:id="7517" w:name="z2000_812_14"/>
            <w:bookmarkEnd w:id="75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812_15"/>
            <w:bookmarkStart w:id="7519" w:name="z2000_812_15"/>
            <w:bookmarkEnd w:id="75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812_16"/>
            <w:bookmarkStart w:id="7521" w:name="z2000_812_16"/>
            <w:bookmarkEnd w:id="75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353_04"/>
            <w:bookmarkStart w:id="7523" w:name="z2000_353_04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353_07"/>
            <w:bookmarkStart w:id="7525" w:name="z2000_353_07"/>
            <w:bookmarkEnd w:id="7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353_08"/>
            <w:bookmarkStart w:id="7527" w:name="z2000_353_08"/>
            <w:bookmarkEnd w:id="7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353_09"/>
            <w:bookmarkStart w:id="7529" w:name="z2000_353_09"/>
            <w:bookmarkEnd w:id="7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353_10"/>
            <w:bookmarkStart w:id="7531" w:name="z2000_353_10"/>
            <w:bookmarkEnd w:id="7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353_11"/>
            <w:bookmarkStart w:id="7533" w:name="z2000_353_11"/>
            <w:bookmarkEnd w:id="75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353_12"/>
            <w:bookmarkStart w:id="7535" w:name="z2000_353_12"/>
            <w:bookmarkEnd w:id="7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353_13"/>
            <w:bookmarkStart w:id="7537" w:name="z2000_353_13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353_14"/>
            <w:bookmarkStart w:id="7539" w:name="z2000_353_14"/>
            <w:bookmarkEnd w:id="75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353_15"/>
            <w:bookmarkStart w:id="7541" w:name="z2000_353_15"/>
            <w:bookmarkEnd w:id="75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353_16"/>
            <w:bookmarkStart w:id="7543" w:name="z2000_353_16"/>
            <w:bookmarkEnd w:id="75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090_04"/>
            <w:bookmarkStart w:id="7545" w:name="z2000_090_04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090_07"/>
            <w:bookmarkStart w:id="7547" w:name="z2000_090_07"/>
            <w:bookmarkEnd w:id="7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090_08"/>
            <w:bookmarkStart w:id="7549" w:name="z2000_090_08"/>
            <w:bookmarkEnd w:id="7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090_09"/>
            <w:bookmarkStart w:id="7551" w:name="z2000_090_09"/>
            <w:bookmarkEnd w:id="7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090_10"/>
            <w:bookmarkStart w:id="7553" w:name="z2000_090_10"/>
            <w:bookmarkEnd w:id="7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090_11"/>
            <w:bookmarkStart w:id="7555" w:name="z2000_090_11"/>
            <w:bookmarkEnd w:id="7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090_12"/>
            <w:bookmarkStart w:id="7557" w:name="z2000_090_12"/>
            <w:bookmarkEnd w:id="75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090_13"/>
            <w:bookmarkStart w:id="7559" w:name="z2000_090_13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090_14"/>
            <w:bookmarkStart w:id="7561" w:name="z2000_090_14"/>
            <w:bookmarkEnd w:id="75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090_15"/>
            <w:bookmarkStart w:id="7563" w:name="z2000_090_15"/>
            <w:bookmarkEnd w:id="75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090_16"/>
            <w:bookmarkStart w:id="7565" w:name="z2000_090_16"/>
            <w:bookmarkEnd w:id="75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091_04"/>
            <w:bookmarkStart w:id="7567" w:name="z2000_091_04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091_07"/>
            <w:bookmarkStart w:id="7569" w:name="z2000_091_07"/>
            <w:bookmarkEnd w:id="7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091_08"/>
            <w:bookmarkStart w:id="7571" w:name="z2000_091_08"/>
            <w:bookmarkEnd w:id="7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091_09"/>
            <w:bookmarkStart w:id="7573" w:name="z2000_091_09"/>
            <w:bookmarkEnd w:id="7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091_10"/>
            <w:bookmarkStart w:id="7575" w:name="z2000_091_10"/>
            <w:bookmarkEnd w:id="7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091_11"/>
            <w:bookmarkStart w:id="7577" w:name="z2000_091_11"/>
            <w:bookmarkEnd w:id="7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091_12"/>
            <w:bookmarkStart w:id="7579" w:name="z2000_091_12"/>
            <w:bookmarkEnd w:id="7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091_13"/>
            <w:bookmarkStart w:id="7581" w:name="z2000_091_13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091_14"/>
            <w:bookmarkStart w:id="7583" w:name="z2000_091_14"/>
            <w:bookmarkEnd w:id="75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091_15"/>
            <w:bookmarkStart w:id="7585" w:name="z2000_091_15"/>
            <w:bookmarkEnd w:id="75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091_16"/>
            <w:bookmarkStart w:id="7587" w:name="z2000_091_16"/>
            <w:bookmarkEnd w:id="75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092_04"/>
            <w:bookmarkStart w:id="7589" w:name="z2000_092_04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092_07"/>
            <w:bookmarkStart w:id="7591" w:name="z2000_092_07"/>
            <w:bookmarkEnd w:id="7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092_08"/>
            <w:bookmarkStart w:id="7593" w:name="z2000_092_08"/>
            <w:bookmarkEnd w:id="7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092_09"/>
            <w:bookmarkStart w:id="7595" w:name="z2000_092_09"/>
            <w:bookmarkEnd w:id="7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092_10"/>
            <w:bookmarkStart w:id="7597" w:name="z2000_092_10"/>
            <w:bookmarkEnd w:id="7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092_11"/>
            <w:bookmarkStart w:id="7599" w:name="z2000_092_11"/>
            <w:bookmarkEnd w:id="7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092_12"/>
            <w:bookmarkStart w:id="7601" w:name="z2000_092_12"/>
            <w:bookmarkEnd w:id="76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092_13"/>
            <w:bookmarkStart w:id="7603" w:name="z2000_092_13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092_14"/>
            <w:bookmarkStart w:id="7605" w:name="z2000_092_14"/>
            <w:bookmarkEnd w:id="76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092_15"/>
            <w:bookmarkStart w:id="7607" w:name="z2000_092_15"/>
            <w:bookmarkEnd w:id="76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092_16"/>
            <w:bookmarkStart w:id="7609" w:name="z2000_092_16"/>
            <w:bookmarkEnd w:id="76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10" w:name="z2000_921_04"/>
            <w:bookmarkStart w:id="7611" w:name="z2000_921_04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921_07"/>
            <w:bookmarkStart w:id="7613" w:name="z2000_921_07"/>
            <w:bookmarkEnd w:id="7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921_08"/>
            <w:bookmarkStart w:id="7615" w:name="z2000_921_08"/>
            <w:bookmarkEnd w:id="7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921_09"/>
            <w:bookmarkStart w:id="7617" w:name="z2000_921_09"/>
            <w:bookmarkEnd w:id="7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921_10"/>
            <w:bookmarkStart w:id="7619" w:name="z2000_921_10"/>
            <w:bookmarkEnd w:id="7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921_11"/>
            <w:bookmarkStart w:id="7621" w:name="z2000_921_11"/>
            <w:bookmarkEnd w:id="76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921_12"/>
            <w:bookmarkStart w:id="7623" w:name="z2000_921_12"/>
            <w:bookmarkEnd w:id="76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4" w:name="z2000_921_13"/>
            <w:bookmarkStart w:id="7625" w:name="z2000_921_13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921_14"/>
            <w:bookmarkStart w:id="7627" w:name="z2000_921_14"/>
            <w:bookmarkEnd w:id="76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921_15"/>
            <w:bookmarkStart w:id="7629" w:name="z2000_921_15"/>
            <w:bookmarkEnd w:id="76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921_16"/>
            <w:bookmarkStart w:id="7631" w:name="z2000_921_16"/>
            <w:bookmarkEnd w:id="76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922_04"/>
            <w:bookmarkStart w:id="7633" w:name="z2000_922_04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922_07"/>
            <w:bookmarkStart w:id="7635" w:name="z2000_922_07"/>
            <w:bookmarkEnd w:id="7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922_08"/>
            <w:bookmarkStart w:id="7637" w:name="z2000_922_08"/>
            <w:bookmarkEnd w:id="7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922_09"/>
            <w:bookmarkStart w:id="7639" w:name="z2000_922_09"/>
            <w:bookmarkEnd w:id="7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922_10"/>
            <w:bookmarkStart w:id="7641" w:name="z2000_922_10"/>
            <w:bookmarkEnd w:id="7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922_11"/>
            <w:bookmarkStart w:id="7643" w:name="z2000_922_11"/>
            <w:bookmarkEnd w:id="7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922_12"/>
            <w:bookmarkStart w:id="7645" w:name="z2000_922_12"/>
            <w:bookmarkEnd w:id="76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922_13"/>
            <w:bookmarkStart w:id="7647" w:name="z2000_922_13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922_14"/>
            <w:bookmarkStart w:id="7649" w:name="z2000_922_14"/>
            <w:bookmarkEnd w:id="76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922_15"/>
            <w:bookmarkStart w:id="7651" w:name="z2000_922_15"/>
            <w:bookmarkEnd w:id="76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922_16"/>
            <w:bookmarkStart w:id="7653" w:name="z2000_922_16"/>
            <w:bookmarkEnd w:id="76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923_04"/>
            <w:bookmarkStart w:id="7655" w:name="z2000_923_04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923_07"/>
            <w:bookmarkStart w:id="7657" w:name="z2000_923_07"/>
            <w:bookmarkEnd w:id="7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923_08"/>
            <w:bookmarkStart w:id="7659" w:name="z2000_923_08"/>
            <w:bookmarkEnd w:id="7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923_09"/>
            <w:bookmarkStart w:id="7661" w:name="z2000_923_09"/>
            <w:bookmarkEnd w:id="7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923_10"/>
            <w:bookmarkStart w:id="7663" w:name="z2000_923_10"/>
            <w:bookmarkEnd w:id="7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923_11"/>
            <w:bookmarkStart w:id="7665" w:name="z2000_923_11"/>
            <w:bookmarkEnd w:id="7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923_12"/>
            <w:bookmarkStart w:id="7667" w:name="z2000_923_12"/>
            <w:bookmarkEnd w:id="76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923_13"/>
            <w:bookmarkStart w:id="7669" w:name="z2000_923_13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923_14"/>
            <w:bookmarkStart w:id="7671" w:name="z2000_923_14"/>
            <w:bookmarkEnd w:id="76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923_15"/>
            <w:bookmarkStart w:id="7673" w:name="z2000_923_15"/>
            <w:bookmarkEnd w:id="76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923_16"/>
            <w:bookmarkStart w:id="7675" w:name="z2000_923_16"/>
            <w:bookmarkEnd w:id="76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924_04"/>
            <w:bookmarkStart w:id="7677" w:name="z2000_924_04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924_07"/>
            <w:bookmarkStart w:id="7679" w:name="z2000_924_07"/>
            <w:bookmarkEnd w:id="7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924_08"/>
            <w:bookmarkStart w:id="7681" w:name="z2000_924_08"/>
            <w:bookmarkEnd w:id="7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924_09"/>
            <w:bookmarkStart w:id="7683" w:name="z2000_924_09"/>
            <w:bookmarkEnd w:id="7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924_10"/>
            <w:bookmarkStart w:id="7685" w:name="z2000_924_10"/>
            <w:bookmarkEnd w:id="7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924_11"/>
            <w:bookmarkStart w:id="7687" w:name="z2000_924_11"/>
            <w:bookmarkEnd w:id="7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924_12"/>
            <w:bookmarkStart w:id="7689" w:name="z2000_924_12"/>
            <w:bookmarkEnd w:id="76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924_13"/>
            <w:bookmarkStart w:id="7691" w:name="z2000_924_13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924_14"/>
            <w:bookmarkStart w:id="7693" w:name="z2000_924_14"/>
            <w:bookmarkEnd w:id="76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924_15"/>
            <w:bookmarkStart w:id="7695" w:name="z2000_924_15"/>
            <w:bookmarkEnd w:id="76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924_16"/>
            <w:bookmarkStart w:id="7697" w:name="z2000_924_16"/>
            <w:bookmarkEnd w:id="76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925_04"/>
            <w:bookmarkStart w:id="7699" w:name="z2000_925_04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925_07"/>
            <w:bookmarkStart w:id="7701" w:name="z2000_925_07"/>
            <w:bookmarkEnd w:id="7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925_08"/>
            <w:bookmarkStart w:id="7703" w:name="z2000_925_08"/>
            <w:bookmarkEnd w:id="7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925_09"/>
            <w:bookmarkStart w:id="7705" w:name="z2000_925_09"/>
            <w:bookmarkEnd w:id="7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925_10"/>
            <w:bookmarkStart w:id="7707" w:name="z2000_925_10"/>
            <w:bookmarkEnd w:id="7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925_11"/>
            <w:bookmarkStart w:id="7709" w:name="z2000_925_11"/>
            <w:bookmarkEnd w:id="77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925_12"/>
            <w:bookmarkStart w:id="7711" w:name="z2000_925_12"/>
            <w:bookmarkEnd w:id="77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925_13"/>
            <w:bookmarkStart w:id="7713" w:name="z2000_925_13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925_14"/>
            <w:bookmarkStart w:id="7715" w:name="z2000_925_14"/>
            <w:bookmarkEnd w:id="77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925_15"/>
            <w:bookmarkStart w:id="7717" w:name="z2000_925_15"/>
            <w:bookmarkEnd w:id="77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925_16"/>
            <w:bookmarkStart w:id="7719" w:name="z2000_925_16"/>
            <w:bookmarkEnd w:id="77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093_04"/>
            <w:bookmarkStart w:id="7721" w:name="z2000_093_04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093_07"/>
            <w:bookmarkStart w:id="7723" w:name="z2000_093_07"/>
            <w:bookmarkEnd w:id="7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093_08"/>
            <w:bookmarkStart w:id="7725" w:name="z2000_093_08"/>
            <w:bookmarkEnd w:id="7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093_09"/>
            <w:bookmarkStart w:id="7727" w:name="z2000_093_09"/>
            <w:bookmarkEnd w:id="7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093_10"/>
            <w:bookmarkStart w:id="7729" w:name="z2000_093_10"/>
            <w:bookmarkEnd w:id="7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093_11"/>
            <w:bookmarkStart w:id="7731" w:name="z2000_093_11"/>
            <w:bookmarkEnd w:id="7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093_12"/>
            <w:bookmarkStart w:id="7733" w:name="z2000_093_12"/>
            <w:bookmarkEnd w:id="77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093_13"/>
            <w:bookmarkStart w:id="7735" w:name="z2000_093_13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093_14"/>
            <w:bookmarkStart w:id="7737" w:name="z2000_093_14"/>
            <w:bookmarkEnd w:id="77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093_15"/>
            <w:bookmarkStart w:id="7739" w:name="z2000_093_15"/>
            <w:bookmarkEnd w:id="77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093_16"/>
            <w:bookmarkStart w:id="7741" w:name="z2000_093_16"/>
            <w:bookmarkEnd w:id="77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931_04"/>
            <w:bookmarkStart w:id="7743" w:name="z2000_931_04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931_07"/>
            <w:bookmarkStart w:id="7745" w:name="z2000_931_07"/>
            <w:bookmarkEnd w:id="7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931_08"/>
            <w:bookmarkStart w:id="7747" w:name="z2000_931_08"/>
            <w:bookmarkEnd w:id="7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931_09"/>
            <w:bookmarkStart w:id="7749" w:name="z2000_931_09"/>
            <w:bookmarkEnd w:id="7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931_10"/>
            <w:bookmarkStart w:id="7751" w:name="z2000_931_10"/>
            <w:bookmarkEnd w:id="7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931_11"/>
            <w:bookmarkStart w:id="7753" w:name="z2000_931_11"/>
            <w:bookmarkEnd w:id="7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931_12"/>
            <w:bookmarkStart w:id="7755" w:name="z2000_931_12"/>
            <w:bookmarkEnd w:id="77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931_13"/>
            <w:bookmarkStart w:id="7757" w:name="z2000_931_13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931_14"/>
            <w:bookmarkStart w:id="7759" w:name="z2000_931_14"/>
            <w:bookmarkEnd w:id="77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931_15"/>
            <w:bookmarkStart w:id="7761" w:name="z2000_931_15"/>
            <w:bookmarkEnd w:id="77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931_16"/>
            <w:bookmarkStart w:id="7763" w:name="z2000_931_16"/>
            <w:bookmarkEnd w:id="77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932_04"/>
            <w:bookmarkStart w:id="7765" w:name="z2000_932_04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932_07"/>
            <w:bookmarkStart w:id="7767" w:name="z2000_932_07"/>
            <w:bookmarkEnd w:id="7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932_08"/>
            <w:bookmarkStart w:id="7769" w:name="z2000_932_08"/>
            <w:bookmarkEnd w:id="7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932_09"/>
            <w:bookmarkStart w:id="7771" w:name="z2000_932_09"/>
            <w:bookmarkEnd w:id="7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932_10"/>
            <w:bookmarkStart w:id="7773" w:name="z2000_932_10"/>
            <w:bookmarkEnd w:id="7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932_11"/>
            <w:bookmarkStart w:id="7775" w:name="z2000_932_11"/>
            <w:bookmarkEnd w:id="7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932_12"/>
            <w:bookmarkStart w:id="7777" w:name="z2000_932_12"/>
            <w:bookmarkEnd w:id="7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932_13"/>
            <w:bookmarkStart w:id="7779" w:name="z2000_932_13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932_14"/>
            <w:bookmarkStart w:id="7781" w:name="z2000_932_14"/>
            <w:bookmarkEnd w:id="77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932_15"/>
            <w:bookmarkStart w:id="7783" w:name="z2000_932_15"/>
            <w:bookmarkEnd w:id="77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932_16"/>
            <w:bookmarkStart w:id="7785" w:name="z2000_932_16"/>
            <w:bookmarkEnd w:id="77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094_04"/>
            <w:bookmarkStart w:id="7787" w:name="z2000_094_04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094_07"/>
            <w:bookmarkStart w:id="7789" w:name="z2000_094_07"/>
            <w:bookmarkEnd w:id="7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094_08"/>
            <w:bookmarkStart w:id="7791" w:name="z2000_094_08"/>
            <w:bookmarkEnd w:id="7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094_09"/>
            <w:bookmarkStart w:id="7793" w:name="z2000_094_09"/>
            <w:bookmarkEnd w:id="7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094_10"/>
            <w:bookmarkStart w:id="7795" w:name="z2000_094_10"/>
            <w:bookmarkEnd w:id="7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094_11"/>
            <w:bookmarkStart w:id="7797" w:name="z2000_094_11"/>
            <w:bookmarkEnd w:id="77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094_12"/>
            <w:bookmarkStart w:id="7799" w:name="z2000_094_12"/>
            <w:bookmarkEnd w:id="7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094_13"/>
            <w:bookmarkStart w:id="7801" w:name="z2000_094_13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094_14"/>
            <w:bookmarkStart w:id="7803" w:name="z2000_094_14"/>
            <w:bookmarkEnd w:id="78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094_15"/>
            <w:bookmarkStart w:id="7805" w:name="z2000_094_15"/>
            <w:bookmarkEnd w:id="78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094_16"/>
            <w:bookmarkStart w:id="7807" w:name="z2000_094_16"/>
            <w:bookmarkEnd w:id="78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941_04"/>
            <w:bookmarkStart w:id="7809" w:name="z2000_941_04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941_07"/>
            <w:bookmarkStart w:id="7811" w:name="z2000_941_07"/>
            <w:bookmarkEnd w:id="7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941_08"/>
            <w:bookmarkStart w:id="7813" w:name="z2000_941_08"/>
            <w:bookmarkEnd w:id="7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941_09"/>
            <w:bookmarkStart w:id="7815" w:name="z2000_941_09"/>
            <w:bookmarkEnd w:id="7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941_10"/>
            <w:bookmarkStart w:id="7817" w:name="z2000_941_10"/>
            <w:bookmarkEnd w:id="7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941_11"/>
            <w:bookmarkStart w:id="7819" w:name="z2000_941_11"/>
            <w:bookmarkEnd w:id="7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941_12"/>
            <w:bookmarkStart w:id="7821" w:name="z2000_941_12"/>
            <w:bookmarkEnd w:id="7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941_13"/>
            <w:bookmarkStart w:id="7823" w:name="z2000_941_13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941_14"/>
            <w:bookmarkStart w:id="7825" w:name="z2000_941_14"/>
            <w:bookmarkEnd w:id="78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941_15"/>
            <w:bookmarkStart w:id="7827" w:name="z2000_941_15"/>
            <w:bookmarkEnd w:id="78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941_16"/>
            <w:bookmarkStart w:id="7829" w:name="z2000_941_16"/>
            <w:bookmarkEnd w:id="78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942_04"/>
            <w:bookmarkStart w:id="7831" w:name="z2000_942_04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942_07"/>
            <w:bookmarkStart w:id="7833" w:name="z2000_942_07"/>
            <w:bookmarkEnd w:id="7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942_08"/>
            <w:bookmarkStart w:id="7835" w:name="z2000_942_08"/>
            <w:bookmarkEnd w:id="7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942_09"/>
            <w:bookmarkStart w:id="7837" w:name="z2000_942_09"/>
            <w:bookmarkEnd w:id="7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942_10"/>
            <w:bookmarkStart w:id="7839" w:name="z2000_942_10"/>
            <w:bookmarkEnd w:id="7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942_11"/>
            <w:bookmarkStart w:id="7841" w:name="z2000_942_11"/>
            <w:bookmarkEnd w:id="7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942_12"/>
            <w:bookmarkStart w:id="7843" w:name="z2000_942_12"/>
            <w:bookmarkEnd w:id="78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942_13"/>
            <w:bookmarkStart w:id="7845" w:name="z2000_942_13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942_14"/>
            <w:bookmarkStart w:id="7847" w:name="z2000_942_14"/>
            <w:bookmarkEnd w:id="78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942_15"/>
            <w:bookmarkStart w:id="7849" w:name="z2000_942_15"/>
            <w:bookmarkEnd w:id="78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942_16"/>
            <w:bookmarkStart w:id="7851" w:name="z2000_942_16"/>
            <w:bookmarkEnd w:id="78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00_04"/>
            <w:bookmarkStart w:id="7853" w:name="z2000_100_04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00_07"/>
            <w:bookmarkStart w:id="7855" w:name="z2000_100_07"/>
            <w:bookmarkEnd w:id="7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00_08"/>
            <w:bookmarkStart w:id="7857" w:name="z2000_100_08"/>
            <w:bookmarkEnd w:id="7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00_09"/>
            <w:bookmarkStart w:id="7859" w:name="z2000_100_09"/>
            <w:bookmarkEnd w:id="7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00_10"/>
            <w:bookmarkStart w:id="7861" w:name="z2000_100_10"/>
            <w:bookmarkEnd w:id="7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00_11"/>
            <w:bookmarkStart w:id="7863" w:name="z2000_100_11"/>
            <w:bookmarkEnd w:id="7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00_12"/>
            <w:bookmarkStart w:id="7865" w:name="z2000_100_12"/>
            <w:bookmarkEnd w:id="78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00_13"/>
            <w:bookmarkStart w:id="7867" w:name="z2000_100_13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00_14"/>
            <w:bookmarkStart w:id="7869" w:name="z2000_100_14"/>
            <w:bookmarkEnd w:id="78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00_15"/>
            <w:bookmarkStart w:id="7871" w:name="z2000_100_15"/>
            <w:bookmarkEnd w:id="78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00_16"/>
            <w:bookmarkStart w:id="7873" w:name="z2000_100_16"/>
            <w:bookmarkEnd w:id="78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01_04"/>
            <w:bookmarkStart w:id="7875" w:name="z2000_101_04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01_07"/>
            <w:bookmarkStart w:id="7877" w:name="z2000_101_07"/>
            <w:bookmarkEnd w:id="7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01_08"/>
            <w:bookmarkStart w:id="7879" w:name="z2000_101_08"/>
            <w:bookmarkEnd w:id="7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01_09"/>
            <w:bookmarkStart w:id="7881" w:name="z2000_101_09"/>
            <w:bookmarkEnd w:id="7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01_10"/>
            <w:bookmarkStart w:id="7883" w:name="z2000_101_10"/>
            <w:bookmarkEnd w:id="7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01_11"/>
            <w:bookmarkStart w:id="7885" w:name="z2000_101_11"/>
            <w:bookmarkEnd w:id="78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01_12"/>
            <w:bookmarkStart w:id="7887" w:name="z2000_101_12"/>
            <w:bookmarkEnd w:id="78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101_13"/>
            <w:bookmarkStart w:id="7889" w:name="z2000_101_13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101_14"/>
            <w:bookmarkStart w:id="7891" w:name="z2000_101_14"/>
            <w:bookmarkEnd w:id="78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101_15"/>
            <w:bookmarkStart w:id="7893" w:name="z2000_101_15"/>
            <w:bookmarkEnd w:id="78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101_16"/>
            <w:bookmarkStart w:id="7895" w:name="z2000_101_16"/>
            <w:bookmarkEnd w:id="78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96" w:name="z2000_102_04"/>
            <w:bookmarkStart w:id="7897" w:name="z2000_102_04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102_07"/>
            <w:bookmarkStart w:id="7899" w:name="z2000_102_07"/>
            <w:bookmarkEnd w:id="7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102_08"/>
            <w:bookmarkStart w:id="7901" w:name="z2000_102_08"/>
            <w:bookmarkEnd w:id="7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102_09"/>
            <w:bookmarkStart w:id="7903" w:name="z2000_102_09"/>
            <w:bookmarkEnd w:id="7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102_10"/>
            <w:bookmarkStart w:id="7905" w:name="z2000_102_10"/>
            <w:bookmarkEnd w:id="7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102_11"/>
            <w:bookmarkStart w:id="7907" w:name="z2000_102_11"/>
            <w:bookmarkEnd w:id="7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102_12"/>
            <w:bookmarkStart w:id="7909" w:name="z2000_102_12"/>
            <w:bookmarkEnd w:id="79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02_13"/>
            <w:bookmarkStart w:id="7911" w:name="z2000_102_13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02_14"/>
            <w:bookmarkStart w:id="7913" w:name="z2000_102_14"/>
            <w:bookmarkEnd w:id="79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02_15"/>
            <w:bookmarkStart w:id="7915" w:name="z2000_102_15"/>
            <w:bookmarkEnd w:id="79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02_16"/>
            <w:bookmarkStart w:id="7917" w:name="z2000_102_16"/>
            <w:bookmarkEnd w:id="79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18" w:name="z2000_354_04"/>
            <w:bookmarkStart w:id="7919" w:name="z2000_354_04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354_07"/>
            <w:bookmarkStart w:id="7921" w:name="z2000_354_07"/>
            <w:bookmarkEnd w:id="7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354_08"/>
            <w:bookmarkStart w:id="7923" w:name="z2000_354_08"/>
            <w:bookmarkEnd w:id="7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354_09"/>
            <w:bookmarkStart w:id="7925" w:name="z2000_354_09"/>
            <w:bookmarkEnd w:id="7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354_10"/>
            <w:bookmarkStart w:id="7927" w:name="z2000_354_10"/>
            <w:bookmarkEnd w:id="7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354_11"/>
            <w:bookmarkStart w:id="7929" w:name="z2000_354_11"/>
            <w:bookmarkEnd w:id="7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354_12"/>
            <w:bookmarkStart w:id="7931" w:name="z2000_354_12"/>
            <w:bookmarkEnd w:id="79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354_13"/>
            <w:bookmarkStart w:id="7933" w:name="z2000_354_13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354_14"/>
            <w:bookmarkStart w:id="7935" w:name="z2000_354_14"/>
            <w:bookmarkEnd w:id="79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354_15"/>
            <w:bookmarkStart w:id="7937" w:name="z2000_354_15"/>
            <w:bookmarkEnd w:id="79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354_16"/>
            <w:bookmarkStart w:id="7939" w:name="z2000_354_16"/>
            <w:bookmarkEnd w:id="79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03_04"/>
            <w:bookmarkStart w:id="7941" w:name="z2000_103_04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03_07"/>
            <w:bookmarkStart w:id="7943" w:name="z2000_103_07"/>
            <w:bookmarkEnd w:id="7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03_08"/>
            <w:bookmarkStart w:id="7945" w:name="z2000_103_08"/>
            <w:bookmarkEnd w:id="7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03_09"/>
            <w:bookmarkStart w:id="7947" w:name="z2000_103_09"/>
            <w:bookmarkEnd w:id="7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03_10"/>
            <w:bookmarkStart w:id="7949" w:name="z2000_103_10"/>
            <w:bookmarkEnd w:id="7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03_11"/>
            <w:bookmarkStart w:id="7951" w:name="z2000_103_11"/>
            <w:bookmarkEnd w:id="7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03_12"/>
            <w:bookmarkStart w:id="7953" w:name="z2000_103_12"/>
            <w:bookmarkEnd w:id="79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03_13"/>
            <w:bookmarkStart w:id="7955" w:name="z2000_103_13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03_14"/>
            <w:bookmarkStart w:id="7957" w:name="z2000_103_14"/>
            <w:bookmarkEnd w:id="79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03_15"/>
            <w:bookmarkStart w:id="7959" w:name="z2000_103_15"/>
            <w:bookmarkEnd w:id="79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03_16"/>
            <w:bookmarkStart w:id="7961" w:name="z2000_103_16"/>
            <w:bookmarkEnd w:id="79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301_04"/>
            <w:bookmarkStart w:id="7963" w:name="z2000_301_04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301_07"/>
            <w:bookmarkStart w:id="7965" w:name="z2000_301_07"/>
            <w:bookmarkEnd w:id="7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301_08"/>
            <w:bookmarkStart w:id="7967" w:name="z2000_301_08"/>
            <w:bookmarkEnd w:id="7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301_09"/>
            <w:bookmarkStart w:id="7969" w:name="z2000_301_09"/>
            <w:bookmarkEnd w:id="7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301_10"/>
            <w:bookmarkStart w:id="7971" w:name="z2000_301_10"/>
            <w:bookmarkEnd w:id="7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301_11"/>
            <w:bookmarkStart w:id="7973" w:name="z2000_301_11"/>
            <w:bookmarkEnd w:id="79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301_12"/>
            <w:bookmarkStart w:id="7975" w:name="z2000_301_12"/>
            <w:bookmarkEnd w:id="79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301_13"/>
            <w:bookmarkStart w:id="7977" w:name="z2000_301_13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301_14"/>
            <w:bookmarkStart w:id="7979" w:name="z2000_301_14"/>
            <w:bookmarkEnd w:id="79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301_15"/>
            <w:bookmarkStart w:id="7981" w:name="z2000_301_15"/>
            <w:bookmarkEnd w:id="79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301_16"/>
            <w:bookmarkStart w:id="7983" w:name="z2000_301_16"/>
            <w:bookmarkEnd w:id="79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302_04"/>
            <w:bookmarkStart w:id="7985" w:name="z2000_302_04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302_07"/>
            <w:bookmarkStart w:id="7987" w:name="z2000_302_07"/>
            <w:bookmarkEnd w:id="7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302_08"/>
            <w:bookmarkStart w:id="7989" w:name="z2000_302_08"/>
            <w:bookmarkEnd w:id="7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302_09"/>
            <w:bookmarkStart w:id="7991" w:name="z2000_302_09"/>
            <w:bookmarkEnd w:id="7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302_10"/>
            <w:bookmarkStart w:id="7993" w:name="z2000_302_10"/>
            <w:bookmarkEnd w:id="7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302_11"/>
            <w:bookmarkStart w:id="7995" w:name="z2000_302_11"/>
            <w:bookmarkEnd w:id="7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302_12"/>
            <w:bookmarkStart w:id="7997" w:name="z2000_302_12"/>
            <w:bookmarkEnd w:id="79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302_13"/>
            <w:bookmarkStart w:id="7999" w:name="z2000_302_13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302_14"/>
            <w:bookmarkStart w:id="8001" w:name="z2000_302_14"/>
            <w:bookmarkEnd w:id="80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302_15"/>
            <w:bookmarkStart w:id="8003" w:name="z2000_302_15"/>
            <w:bookmarkEnd w:id="80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302_16"/>
            <w:bookmarkStart w:id="8005" w:name="z2000_302_16"/>
            <w:bookmarkEnd w:id="80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303_04"/>
            <w:bookmarkStart w:id="8007" w:name="z2000_303_04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303_07"/>
            <w:bookmarkStart w:id="8009" w:name="z2000_303_07"/>
            <w:bookmarkEnd w:id="8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303_08"/>
            <w:bookmarkStart w:id="8011" w:name="z2000_303_08"/>
            <w:bookmarkEnd w:id="8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303_09"/>
            <w:bookmarkStart w:id="8013" w:name="z2000_303_09"/>
            <w:bookmarkEnd w:id="8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303_10"/>
            <w:bookmarkStart w:id="8015" w:name="z2000_303_10"/>
            <w:bookmarkEnd w:id="8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303_11"/>
            <w:bookmarkStart w:id="8017" w:name="z2000_303_11"/>
            <w:bookmarkEnd w:id="8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303_12"/>
            <w:bookmarkStart w:id="8019" w:name="z2000_303_12"/>
            <w:bookmarkEnd w:id="80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03_13"/>
            <w:bookmarkStart w:id="8021" w:name="z2000_303_13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03_14"/>
            <w:bookmarkStart w:id="8023" w:name="z2000_303_14"/>
            <w:bookmarkEnd w:id="80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03_15"/>
            <w:bookmarkStart w:id="8025" w:name="z2000_303_15"/>
            <w:bookmarkEnd w:id="80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03_16"/>
            <w:bookmarkStart w:id="8027" w:name="z2000_303_16"/>
            <w:bookmarkEnd w:id="80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04_04"/>
            <w:bookmarkStart w:id="8029" w:name="z2000_304_04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04_07"/>
            <w:bookmarkStart w:id="8031" w:name="z2000_304_07"/>
            <w:bookmarkEnd w:id="8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04_08"/>
            <w:bookmarkStart w:id="8033" w:name="z2000_304_08"/>
            <w:bookmarkEnd w:id="8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04_09"/>
            <w:bookmarkStart w:id="8035" w:name="z2000_304_09"/>
            <w:bookmarkEnd w:id="8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04_10"/>
            <w:bookmarkStart w:id="8037" w:name="z2000_304_10"/>
            <w:bookmarkEnd w:id="8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04_11"/>
            <w:bookmarkStart w:id="8039" w:name="z2000_304_11"/>
            <w:bookmarkEnd w:id="8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04_12"/>
            <w:bookmarkStart w:id="8041" w:name="z2000_304_12"/>
            <w:bookmarkEnd w:id="8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304_13"/>
            <w:bookmarkStart w:id="8043" w:name="z2000_304_13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304_14"/>
            <w:bookmarkStart w:id="8045" w:name="z2000_304_14"/>
            <w:bookmarkEnd w:id="8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304_15"/>
            <w:bookmarkStart w:id="8047" w:name="z2000_304_15"/>
            <w:bookmarkEnd w:id="8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304_16"/>
            <w:bookmarkStart w:id="8049" w:name="z2000_304_16"/>
            <w:bookmarkEnd w:id="80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04_04"/>
            <w:bookmarkStart w:id="8051" w:name="z2000_104_04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04_07"/>
            <w:bookmarkStart w:id="8053" w:name="z2000_104_07"/>
            <w:bookmarkEnd w:id="8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04_08"/>
            <w:bookmarkStart w:id="8055" w:name="z2000_104_08"/>
            <w:bookmarkEnd w:id="8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04_09"/>
            <w:bookmarkStart w:id="8057" w:name="z2000_104_09"/>
            <w:bookmarkEnd w:id="8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04_10"/>
            <w:bookmarkStart w:id="8059" w:name="z2000_104_10"/>
            <w:bookmarkEnd w:id="8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04_11"/>
            <w:bookmarkStart w:id="8061" w:name="z2000_104_11"/>
            <w:bookmarkEnd w:id="80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04_12"/>
            <w:bookmarkStart w:id="8063" w:name="z2000_104_12"/>
            <w:bookmarkEnd w:id="8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04_13"/>
            <w:bookmarkStart w:id="8065" w:name="z2000_104_13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04_14"/>
            <w:bookmarkStart w:id="8067" w:name="z2000_104_14"/>
            <w:bookmarkEnd w:id="80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04_15"/>
            <w:bookmarkStart w:id="8069" w:name="z2000_104_15"/>
            <w:bookmarkEnd w:id="80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04_16"/>
            <w:bookmarkStart w:id="8071" w:name="z2000_104_16"/>
            <w:bookmarkEnd w:id="80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305_04"/>
            <w:bookmarkStart w:id="8073" w:name="z2000_305_04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305_07"/>
            <w:bookmarkStart w:id="8075" w:name="z2000_305_07"/>
            <w:bookmarkEnd w:id="8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305_08"/>
            <w:bookmarkStart w:id="8077" w:name="z2000_305_08"/>
            <w:bookmarkEnd w:id="8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305_09"/>
            <w:bookmarkStart w:id="8079" w:name="z2000_305_09"/>
            <w:bookmarkEnd w:id="8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305_10"/>
            <w:bookmarkStart w:id="8081" w:name="z2000_305_10"/>
            <w:bookmarkEnd w:id="8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305_11"/>
            <w:bookmarkStart w:id="8083" w:name="z2000_305_11"/>
            <w:bookmarkEnd w:id="8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305_12"/>
            <w:bookmarkStart w:id="8085" w:name="z2000_305_12"/>
            <w:bookmarkEnd w:id="80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305_13"/>
            <w:bookmarkStart w:id="8087" w:name="z2000_305_13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305_14"/>
            <w:bookmarkStart w:id="8089" w:name="z2000_305_14"/>
            <w:bookmarkEnd w:id="80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305_15"/>
            <w:bookmarkStart w:id="8091" w:name="z2000_305_15"/>
            <w:bookmarkEnd w:id="80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305_16"/>
            <w:bookmarkStart w:id="8093" w:name="z2000_305_16"/>
            <w:bookmarkEnd w:id="80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306_04"/>
            <w:bookmarkStart w:id="8095" w:name="z2000_306_04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306_07"/>
            <w:bookmarkStart w:id="8097" w:name="z2000_306_07"/>
            <w:bookmarkEnd w:id="8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306_08"/>
            <w:bookmarkStart w:id="8099" w:name="z2000_306_08"/>
            <w:bookmarkEnd w:id="8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306_09"/>
            <w:bookmarkStart w:id="8101" w:name="z2000_306_09"/>
            <w:bookmarkEnd w:id="8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306_10"/>
            <w:bookmarkStart w:id="8103" w:name="z2000_306_10"/>
            <w:bookmarkEnd w:id="8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306_11"/>
            <w:bookmarkStart w:id="8105" w:name="z2000_306_11"/>
            <w:bookmarkEnd w:id="8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306_12"/>
            <w:bookmarkStart w:id="8107" w:name="z2000_306_12"/>
            <w:bookmarkEnd w:id="81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306_13"/>
            <w:bookmarkStart w:id="8109" w:name="z2000_306_13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306_14"/>
            <w:bookmarkStart w:id="8111" w:name="z2000_306_14"/>
            <w:bookmarkEnd w:id="81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306_15"/>
            <w:bookmarkStart w:id="8113" w:name="z2000_306_15"/>
            <w:bookmarkEnd w:id="81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306_16"/>
            <w:bookmarkStart w:id="8115" w:name="z2000_306_16"/>
            <w:bookmarkEnd w:id="81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307_04"/>
            <w:bookmarkStart w:id="8117" w:name="z2000_307_04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307_07"/>
            <w:bookmarkStart w:id="8119" w:name="z2000_307_07"/>
            <w:bookmarkEnd w:id="8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307_08"/>
            <w:bookmarkStart w:id="8121" w:name="z2000_307_08"/>
            <w:bookmarkEnd w:id="8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307_09"/>
            <w:bookmarkStart w:id="8123" w:name="z2000_307_09"/>
            <w:bookmarkEnd w:id="8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307_10"/>
            <w:bookmarkStart w:id="8125" w:name="z2000_307_10"/>
            <w:bookmarkEnd w:id="8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307_11"/>
            <w:bookmarkStart w:id="8127" w:name="z2000_307_11"/>
            <w:bookmarkEnd w:id="8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307_12"/>
            <w:bookmarkStart w:id="8129" w:name="z2000_307_12"/>
            <w:bookmarkEnd w:id="8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07_13"/>
            <w:bookmarkStart w:id="8131" w:name="z2000_307_13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07_14"/>
            <w:bookmarkStart w:id="8133" w:name="z2000_307_14"/>
            <w:bookmarkEnd w:id="81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07_15"/>
            <w:bookmarkStart w:id="8135" w:name="z2000_307_15"/>
            <w:bookmarkEnd w:id="81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07_16"/>
            <w:bookmarkStart w:id="8137" w:name="z2000_307_16"/>
            <w:bookmarkEnd w:id="81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08_04"/>
            <w:bookmarkStart w:id="8139" w:name="z2000_308_04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08_07"/>
            <w:bookmarkStart w:id="8141" w:name="z2000_308_07"/>
            <w:bookmarkEnd w:id="8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08_08"/>
            <w:bookmarkStart w:id="8143" w:name="z2000_308_08"/>
            <w:bookmarkEnd w:id="8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08_09"/>
            <w:bookmarkStart w:id="8145" w:name="z2000_308_09"/>
            <w:bookmarkEnd w:id="8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08_10"/>
            <w:bookmarkStart w:id="8147" w:name="z2000_308_10"/>
            <w:bookmarkEnd w:id="8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08_11"/>
            <w:bookmarkStart w:id="8149" w:name="z2000_308_11"/>
            <w:bookmarkEnd w:id="8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08_12"/>
            <w:bookmarkStart w:id="8151" w:name="z2000_308_12"/>
            <w:bookmarkEnd w:id="8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08_13"/>
            <w:bookmarkStart w:id="8153" w:name="z2000_308_13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08_14"/>
            <w:bookmarkStart w:id="8155" w:name="z2000_308_14"/>
            <w:bookmarkEnd w:id="81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08_15"/>
            <w:bookmarkStart w:id="8157" w:name="z2000_308_15"/>
            <w:bookmarkEnd w:id="81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08_16"/>
            <w:bookmarkStart w:id="8159" w:name="z2000_308_16"/>
            <w:bookmarkEnd w:id="81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09_04"/>
            <w:bookmarkStart w:id="8161" w:name="z2000_309_04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09_07"/>
            <w:bookmarkStart w:id="8163" w:name="z2000_309_07"/>
            <w:bookmarkEnd w:id="8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09_08"/>
            <w:bookmarkStart w:id="8165" w:name="z2000_309_08"/>
            <w:bookmarkEnd w:id="8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09_09"/>
            <w:bookmarkStart w:id="8167" w:name="z2000_309_09"/>
            <w:bookmarkEnd w:id="8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09_10"/>
            <w:bookmarkStart w:id="8169" w:name="z2000_309_10"/>
            <w:bookmarkEnd w:id="8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09_11"/>
            <w:bookmarkStart w:id="8171" w:name="z2000_309_11"/>
            <w:bookmarkEnd w:id="8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09_12"/>
            <w:bookmarkStart w:id="8173" w:name="z2000_309_12"/>
            <w:bookmarkEnd w:id="81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09_13"/>
            <w:bookmarkStart w:id="8175" w:name="z2000_309_13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09_14"/>
            <w:bookmarkStart w:id="8177" w:name="z2000_309_14"/>
            <w:bookmarkEnd w:id="81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09_15"/>
            <w:bookmarkStart w:id="8179" w:name="z2000_309_15"/>
            <w:bookmarkEnd w:id="81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09_16"/>
            <w:bookmarkStart w:id="8181" w:name="z2000_309_16"/>
            <w:bookmarkEnd w:id="81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10_04"/>
            <w:bookmarkStart w:id="8183" w:name="z2000_310_04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10_07"/>
            <w:bookmarkStart w:id="8185" w:name="z2000_310_07"/>
            <w:bookmarkEnd w:id="8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10_08"/>
            <w:bookmarkStart w:id="8187" w:name="z2000_310_08"/>
            <w:bookmarkEnd w:id="8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10_09"/>
            <w:bookmarkStart w:id="8189" w:name="z2000_310_09"/>
            <w:bookmarkEnd w:id="8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10_10"/>
            <w:bookmarkStart w:id="8191" w:name="z2000_310_10"/>
            <w:bookmarkEnd w:id="8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10_11"/>
            <w:bookmarkStart w:id="8193" w:name="z2000_310_11"/>
            <w:bookmarkEnd w:id="8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10_12"/>
            <w:bookmarkStart w:id="8195" w:name="z2000_310_12"/>
            <w:bookmarkEnd w:id="8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10_13"/>
            <w:bookmarkStart w:id="8197" w:name="z2000_310_13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10_14"/>
            <w:bookmarkStart w:id="8199" w:name="z2000_310_14"/>
            <w:bookmarkEnd w:id="8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10_15"/>
            <w:bookmarkStart w:id="8201" w:name="z2000_310_15"/>
            <w:bookmarkEnd w:id="8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10_16"/>
            <w:bookmarkStart w:id="8203" w:name="z2000_310_16"/>
            <w:bookmarkEnd w:id="8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12_04"/>
            <w:bookmarkStart w:id="8205" w:name="z2000_312_04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12_07"/>
            <w:bookmarkStart w:id="8207" w:name="z2000_312_07"/>
            <w:bookmarkEnd w:id="8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12_08"/>
            <w:bookmarkStart w:id="8209" w:name="z2000_312_08"/>
            <w:bookmarkEnd w:id="8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12_09"/>
            <w:bookmarkStart w:id="8211" w:name="z2000_312_09"/>
            <w:bookmarkEnd w:id="8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12_10"/>
            <w:bookmarkStart w:id="8213" w:name="z2000_312_10"/>
            <w:bookmarkEnd w:id="8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12_11"/>
            <w:bookmarkStart w:id="8215" w:name="z2000_312_11"/>
            <w:bookmarkEnd w:id="8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12_12"/>
            <w:bookmarkStart w:id="8217" w:name="z2000_312_12"/>
            <w:bookmarkEnd w:id="8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312_13"/>
            <w:bookmarkStart w:id="8219" w:name="z2000_312_13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312_14"/>
            <w:bookmarkStart w:id="8221" w:name="z2000_312_14"/>
            <w:bookmarkEnd w:id="8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312_15"/>
            <w:bookmarkStart w:id="8223" w:name="z2000_312_15"/>
            <w:bookmarkEnd w:id="8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312_16"/>
            <w:bookmarkStart w:id="8225" w:name="z2000_312_16"/>
            <w:bookmarkEnd w:id="8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05_04"/>
            <w:bookmarkStart w:id="8227" w:name="z2000_105_04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05_07"/>
            <w:bookmarkStart w:id="8229" w:name="z2000_105_07"/>
            <w:bookmarkEnd w:id="8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05_08"/>
            <w:bookmarkStart w:id="8231" w:name="z2000_105_08"/>
            <w:bookmarkEnd w:id="8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05_09"/>
            <w:bookmarkStart w:id="8233" w:name="z2000_105_09"/>
            <w:bookmarkEnd w:id="8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05_10"/>
            <w:bookmarkStart w:id="8235" w:name="z2000_105_10"/>
            <w:bookmarkEnd w:id="8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05_11"/>
            <w:bookmarkStart w:id="8237" w:name="z2000_105_11"/>
            <w:bookmarkEnd w:id="8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05_12"/>
            <w:bookmarkStart w:id="8239" w:name="z2000_105_12"/>
            <w:bookmarkEnd w:id="8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105_13"/>
            <w:bookmarkStart w:id="8241" w:name="z2000_105_13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105_14"/>
            <w:bookmarkStart w:id="8243" w:name="z2000_105_14"/>
            <w:bookmarkEnd w:id="8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105_15"/>
            <w:bookmarkStart w:id="8245" w:name="z2000_105_15"/>
            <w:bookmarkEnd w:id="8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105_16"/>
            <w:bookmarkStart w:id="8247" w:name="z2000_105_16"/>
            <w:bookmarkEnd w:id="82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26_04"/>
            <w:bookmarkStart w:id="8249" w:name="z2000_326_04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26_07"/>
            <w:bookmarkStart w:id="8251" w:name="z2000_326_07"/>
            <w:bookmarkEnd w:id="8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26_08"/>
            <w:bookmarkStart w:id="8253" w:name="z2000_326_08"/>
            <w:bookmarkEnd w:id="8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26_09"/>
            <w:bookmarkStart w:id="8255" w:name="z2000_326_09"/>
            <w:bookmarkEnd w:id="8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26_10"/>
            <w:bookmarkStart w:id="8257" w:name="z2000_326_10"/>
            <w:bookmarkEnd w:id="8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26_11"/>
            <w:bookmarkStart w:id="8259" w:name="z2000_326_11"/>
            <w:bookmarkEnd w:id="8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26_12"/>
            <w:bookmarkStart w:id="8261" w:name="z2000_326_12"/>
            <w:bookmarkEnd w:id="8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326_13"/>
            <w:bookmarkStart w:id="8263" w:name="z2000_326_13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326_14"/>
            <w:bookmarkStart w:id="8265" w:name="z2000_326_14"/>
            <w:bookmarkEnd w:id="82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326_15"/>
            <w:bookmarkStart w:id="8267" w:name="z2000_326_15"/>
            <w:bookmarkEnd w:id="82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326_16"/>
            <w:bookmarkStart w:id="8269" w:name="z2000_326_16"/>
            <w:bookmarkEnd w:id="82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313_04"/>
            <w:bookmarkStart w:id="8271" w:name="z2000_313_04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313_07"/>
            <w:bookmarkStart w:id="8273" w:name="z2000_313_07"/>
            <w:bookmarkEnd w:id="8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313_08"/>
            <w:bookmarkStart w:id="8275" w:name="z2000_313_08"/>
            <w:bookmarkEnd w:id="8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313_09"/>
            <w:bookmarkStart w:id="8277" w:name="z2000_313_09"/>
            <w:bookmarkEnd w:id="8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313_10"/>
            <w:bookmarkStart w:id="8279" w:name="z2000_313_10"/>
            <w:bookmarkEnd w:id="8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313_11"/>
            <w:bookmarkStart w:id="8281" w:name="z2000_313_11"/>
            <w:bookmarkEnd w:id="8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313_12"/>
            <w:bookmarkStart w:id="8283" w:name="z2000_313_12"/>
            <w:bookmarkEnd w:id="82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313_13"/>
            <w:bookmarkStart w:id="8285" w:name="z2000_313_13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313_14"/>
            <w:bookmarkStart w:id="8287" w:name="z2000_313_14"/>
            <w:bookmarkEnd w:id="82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313_15"/>
            <w:bookmarkStart w:id="8289" w:name="z2000_313_15"/>
            <w:bookmarkEnd w:id="82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313_16"/>
            <w:bookmarkStart w:id="8291" w:name="z2000_313_16"/>
            <w:bookmarkEnd w:id="82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314_04"/>
            <w:bookmarkStart w:id="8293" w:name="z2000_314_04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314_07"/>
            <w:bookmarkStart w:id="8295" w:name="z2000_314_07"/>
            <w:bookmarkEnd w:id="8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314_08"/>
            <w:bookmarkStart w:id="8297" w:name="z2000_314_08"/>
            <w:bookmarkEnd w:id="8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314_09"/>
            <w:bookmarkStart w:id="8299" w:name="z2000_314_09"/>
            <w:bookmarkEnd w:id="8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314_10"/>
            <w:bookmarkStart w:id="8301" w:name="z2000_314_10"/>
            <w:bookmarkEnd w:id="8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314_11"/>
            <w:bookmarkStart w:id="8303" w:name="z2000_314_11"/>
            <w:bookmarkEnd w:id="8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314_12"/>
            <w:bookmarkStart w:id="8305" w:name="z2000_314_12"/>
            <w:bookmarkEnd w:id="8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14_13"/>
            <w:bookmarkStart w:id="8307" w:name="z2000_314_13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14_14"/>
            <w:bookmarkStart w:id="8309" w:name="z2000_314_14"/>
            <w:bookmarkEnd w:id="83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14_15"/>
            <w:bookmarkStart w:id="8311" w:name="z2000_314_15"/>
            <w:bookmarkEnd w:id="83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14_16"/>
            <w:bookmarkStart w:id="8313" w:name="z2000_314_16"/>
            <w:bookmarkEnd w:id="83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15_04"/>
            <w:bookmarkStart w:id="8315" w:name="z2000_315_04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15_07"/>
            <w:bookmarkStart w:id="8317" w:name="z2000_315_07"/>
            <w:bookmarkEnd w:id="8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15_08"/>
            <w:bookmarkStart w:id="8319" w:name="z2000_315_08"/>
            <w:bookmarkEnd w:id="8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15_09"/>
            <w:bookmarkStart w:id="8321" w:name="z2000_315_09"/>
            <w:bookmarkEnd w:id="8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15_10"/>
            <w:bookmarkStart w:id="8323" w:name="z2000_315_10"/>
            <w:bookmarkEnd w:id="8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15_11"/>
            <w:bookmarkStart w:id="8325" w:name="z2000_315_11"/>
            <w:bookmarkEnd w:id="83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15_12"/>
            <w:bookmarkStart w:id="8327" w:name="z2000_315_12"/>
            <w:bookmarkEnd w:id="8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315_13"/>
            <w:bookmarkStart w:id="8329" w:name="z2000_315_13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315_14"/>
            <w:bookmarkStart w:id="8331" w:name="z2000_315_14"/>
            <w:bookmarkEnd w:id="8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315_15"/>
            <w:bookmarkStart w:id="8333" w:name="z2000_315_15"/>
            <w:bookmarkEnd w:id="8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315_16"/>
            <w:bookmarkStart w:id="8335" w:name="z2000_315_16"/>
            <w:bookmarkEnd w:id="83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06_04"/>
            <w:bookmarkStart w:id="8337" w:name="z2000_106_04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06_07"/>
            <w:bookmarkStart w:id="8339" w:name="z2000_106_07"/>
            <w:bookmarkEnd w:id="8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06_08"/>
            <w:bookmarkStart w:id="8341" w:name="z2000_106_08"/>
            <w:bookmarkEnd w:id="8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06_09"/>
            <w:bookmarkStart w:id="8343" w:name="z2000_106_09"/>
            <w:bookmarkEnd w:id="8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06_10"/>
            <w:bookmarkStart w:id="8345" w:name="z2000_106_10"/>
            <w:bookmarkEnd w:id="8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06_11"/>
            <w:bookmarkStart w:id="8347" w:name="z2000_106_11"/>
            <w:bookmarkEnd w:id="8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06_12"/>
            <w:bookmarkStart w:id="8349" w:name="z2000_106_12"/>
            <w:bookmarkEnd w:id="83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06_13"/>
            <w:bookmarkStart w:id="8351" w:name="z2000_106_13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06_14"/>
            <w:bookmarkStart w:id="8353" w:name="z2000_106_14"/>
            <w:bookmarkEnd w:id="83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06_15"/>
            <w:bookmarkStart w:id="8355" w:name="z2000_106_15"/>
            <w:bookmarkEnd w:id="83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06_16"/>
            <w:bookmarkStart w:id="8357" w:name="z2000_106_16"/>
            <w:bookmarkEnd w:id="83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316_04"/>
            <w:bookmarkStart w:id="8359" w:name="z2000_316_04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316_07"/>
            <w:bookmarkStart w:id="8361" w:name="z2000_316_07"/>
            <w:bookmarkEnd w:id="8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316_08"/>
            <w:bookmarkStart w:id="8363" w:name="z2000_316_08"/>
            <w:bookmarkEnd w:id="8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316_09"/>
            <w:bookmarkStart w:id="8365" w:name="z2000_316_09"/>
            <w:bookmarkEnd w:id="8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316_10"/>
            <w:bookmarkStart w:id="8367" w:name="z2000_316_10"/>
            <w:bookmarkEnd w:id="8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316_11"/>
            <w:bookmarkStart w:id="8369" w:name="z2000_316_11"/>
            <w:bookmarkEnd w:id="8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316_12"/>
            <w:bookmarkStart w:id="8371" w:name="z2000_316_12"/>
            <w:bookmarkEnd w:id="83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16_13"/>
            <w:bookmarkStart w:id="8373" w:name="z2000_316_13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16_14"/>
            <w:bookmarkStart w:id="8375" w:name="z2000_316_14"/>
            <w:bookmarkEnd w:id="83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16_15"/>
            <w:bookmarkStart w:id="8377" w:name="z2000_316_15"/>
            <w:bookmarkEnd w:id="83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16_16"/>
            <w:bookmarkStart w:id="8379" w:name="z2000_316_16"/>
            <w:bookmarkEnd w:id="83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0" w:name="z2000_317_04"/>
            <w:bookmarkStart w:id="8381" w:name="z2000_317_04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17_07"/>
            <w:bookmarkStart w:id="8383" w:name="z2000_317_07"/>
            <w:bookmarkEnd w:id="8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17_08"/>
            <w:bookmarkStart w:id="8385" w:name="z2000_317_08"/>
            <w:bookmarkEnd w:id="8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17_09"/>
            <w:bookmarkStart w:id="8387" w:name="z2000_317_09"/>
            <w:bookmarkEnd w:id="8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17_10"/>
            <w:bookmarkStart w:id="8389" w:name="z2000_317_10"/>
            <w:bookmarkEnd w:id="8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17_11"/>
            <w:bookmarkStart w:id="8391" w:name="z2000_317_11"/>
            <w:bookmarkEnd w:id="8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17_12"/>
            <w:bookmarkStart w:id="8393" w:name="z2000_317_12"/>
            <w:bookmarkEnd w:id="8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317_13"/>
            <w:bookmarkStart w:id="8395" w:name="z2000_317_13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317_14"/>
            <w:bookmarkStart w:id="8397" w:name="z2000_317_14"/>
            <w:bookmarkEnd w:id="83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317_15"/>
            <w:bookmarkStart w:id="8399" w:name="z2000_317_15"/>
            <w:bookmarkEnd w:id="83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317_16"/>
            <w:bookmarkStart w:id="8401" w:name="z2000_317_16"/>
            <w:bookmarkEnd w:id="84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318_04"/>
            <w:bookmarkStart w:id="8403" w:name="z2000_318_04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318_07"/>
            <w:bookmarkStart w:id="8405" w:name="z2000_318_07"/>
            <w:bookmarkEnd w:id="8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318_08"/>
            <w:bookmarkStart w:id="8407" w:name="z2000_318_08"/>
            <w:bookmarkEnd w:id="8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318_09"/>
            <w:bookmarkStart w:id="8409" w:name="z2000_318_09"/>
            <w:bookmarkEnd w:id="8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318_10"/>
            <w:bookmarkStart w:id="8411" w:name="z2000_318_10"/>
            <w:bookmarkEnd w:id="8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318_11"/>
            <w:bookmarkStart w:id="8413" w:name="z2000_318_11"/>
            <w:bookmarkEnd w:id="84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318_12"/>
            <w:bookmarkStart w:id="8415" w:name="z2000_318_12"/>
            <w:bookmarkEnd w:id="8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318_13"/>
            <w:bookmarkStart w:id="8417" w:name="z2000_318_13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318_14"/>
            <w:bookmarkStart w:id="8419" w:name="z2000_318_14"/>
            <w:bookmarkEnd w:id="84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318_15"/>
            <w:bookmarkStart w:id="8421" w:name="z2000_318_15"/>
            <w:bookmarkEnd w:id="84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318_16"/>
            <w:bookmarkStart w:id="8423" w:name="z2000_318_16"/>
            <w:bookmarkEnd w:id="84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319_04"/>
            <w:bookmarkStart w:id="8425" w:name="z2000_319_04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319_07"/>
            <w:bookmarkStart w:id="8427" w:name="z2000_319_07"/>
            <w:bookmarkEnd w:id="8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319_08"/>
            <w:bookmarkStart w:id="8429" w:name="z2000_319_08"/>
            <w:bookmarkEnd w:id="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319_09"/>
            <w:bookmarkStart w:id="8431" w:name="z2000_319_09"/>
            <w:bookmarkEnd w:id="8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319_10"/>
            <w:bookmarkStart w:id="8433" w:name="z2000_319_10"/>
            <w:bookmarkEnd w:id="8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319_11"/>
            <w:bookmarkStart w:id="8435" w:name="z2000_319_11"/>
            <w:bookmarkEnd w:id="8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319_12"/>
            <w:bookmarkStart w:id="8437" w:name="z2000_319_12"/>
            <w:bookmarkEnd w:id="84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319_13"/>
            <w:bookmarkStart w:id="8439" w:name="z2000_319_13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319_14"/>
            <w:bookmarkStart w:id="8441" w:name="z2000_319_14"/>
            <w:bookmarkEnd w:id="84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319_15"/>
            <w:bookmarkStart w:id="8443" w:name="z2000_319_15"/>
            <w:bookmarkEnd w:id="84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319_16"/>
            <w:bookmarkStart w:id="8445" w:name="z2000_319_16"/>
            <w:bookmarkEnd w:id="84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6" w:name="z2000_320_04"/>
            <w:bookmarkStart w:id="8447" w:name="z2000_320_04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320_07"/>
            <w:bookmarkStart w:id="8449" w:name="z2000_320_07"/>
            <w:bookmarkEnd w:id="8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320_08"/>
            <w:bookmarkStart w:id="8451" w:name="z2000_320_08"/>
            <w:bookmarkEnd w:id="8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320_09"/>
            <w:bookmarkStart w:id="8453" w:name="z2000_320_09"/>
            <w:bookmarkEnd w:id="8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320_10"/>
            <w:bookmarkStart w:id="8455" w:name="z2000_320_10"/>
            <w:bookmarkEnd w:id="8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320_11"/>
            <w:bookmarkStart w:id="8457" w:name="z2000_320_11"/>
            <w:bookmarkEnd w:id="8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320_12"/>
            <w:bookmarkStart w:id="8459" w:name="z2000_320_12"/>
            <w:bookmarkEnd w:id="84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320_13"/>
            <w:bookmarkStart w:id="8461" w:name="z2000_320_13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320_14"/>
            <w:bookmarkStart w:id="8463" w:name="z2000_320_14"/>
            <w:bookmarkEnd w:id="84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320_15"/>
            <w:bookmarkStart w:id="8465" w:name="z2000_320_15"/>
            <w:bookmarkEnd w:id="84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320_16"/>
            <w:bookmarkStart w:id="8467" w:name="z2000_320_16"/>
            <w:bookmarkEnd w:id="84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346_04"/>
            <w:bookmarkStart w:id="8469" w:name="z2000_346_04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346_07"/>
            <w:bookmarkStart w:id="8471" w:name="z2000_346_07"/>
            <w:bookmarkEnd w:id="8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346_08"/>
            <w:bookmarkStart w:id="8473" w:name="z2000_346_08"/>
            <w:bookmarkEnd w:id="8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346_09"/>
            <w:bookmarkStart w:id="8475" w:name="z2000_346_09"/>
            <w:bookmarkEnd w:id="8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346_10"/>
            <w:bookmarkStart w:id="8477" w:name="z2000_346_10"/>
            <w:bookmarkEnd w:id="8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346_11"/>
            <w:bookmarkStart w:id="8479" w:name="z2000_346_11"/>
            <w:bookmarkEnd w:id="8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346_12"/>
            <w:bookmarkStart w:id="8481" w:name="z2000_346_12"/>
            <w:bookmarkEnd w:id="84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2" w:name="z2000_346_13"/>
            <w:bookmarkStart w:id="8483" w:name="z2000_346_13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346_14"/>
            <w:bookmarkStart w:id="8485" w:name="z2000_346_14"/>
            <w:bookmarkEnd w:id="84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346_15"/>
            <w:bookmarkStart w:id="8487" w:name="z2000_346_15"/>
            <w:bookmarkEnd w:id="84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346_16"/>
            <w:bookmarkStart w:id="8489" w:name="z2000_346_16"/>
            <w:bookmarkEnd w:id="84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322_04"/>
            <w:bookmarkStart w:id="8491" w:name="z2000_322_04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322_07"/>
            <w:bookmarkStart w:id="8493" w:name="z2000_322_07"/>
            <w:bookmarkEnd w:id="8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322_08"/>
            <w:bookmarkStart w:id="8495" w:name="z2000_322_08"/>
            <w:bookmarkEnd w:id="8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322_09"/>
            <w:bookmarkStart w:id="8497" w:name="z2000_322_09"/>
            <w:bookmarkEnd w:id="8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322_10"/>
            <w:bookmarkStart w:id="8499" w:name="z2000_322_10"/>
            <w:bookmarkEnd w:id="8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322_11"/>
            <w:bookmarkStart w:id="8501" w:name="z2000_322_11"/>
            <w:bookmarkEnd w:id="8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322_12"/>
            <w:bookmarkStart w:id="8503" w:name="z2000_322_12"/>
            <w:bookmarkEnd w:id="85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322_13"/>
            <w:bookmarkStart w:id="8505" w:name="z2000_322_13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322_14"/>
            <w:bookmarkStart w:id="8507" w:name="z2000_322_14"/>
            <w:bookmarkEnd w:id="85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322_15"/>
            <w:bookmarkStart w:id="8509" w:name="z2000_322_15"/>
            <w:bookmarkEnd w:id="85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322_16"/>
            <w:bookmarkStart w:id="8511" w:name="z2000_322_16"/>
            <w:bookmarkEnd w:id="85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345_04"/>
            <w:bookmarkStart w:id="8513" w:name="z2000_345_04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345_07"/>
            <w:bookmarkStart w:id="8515" w:name="z2000_345_07"/>
            <w:bookmarkEnd w:id="8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345_08"/>
            <w:bookmarkStart w:id="8517" w:name="z2000_345_08"/>
            <w:bookmarkEnd w:id="8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345_09"/>
            <w:bookmarkStart w:id="8519" w:name="z2000_345_09"/>
            <w:bookmarkEnd w:id="8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345_10"/>
            <w:bookmarkStart w:id="8521" w:name="z2000_345_10"/>
            <w:bookmarkEnd w:id="8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345_11"/>
            <w:bookmarkStart w:id="8523" w:name="z2000_345_11"/>
            <w:bookmarkEnd w:id="8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345_12"/>
            <w:bookmarkStart w:id="8525" w:name="z2000_345_12"/>
            <w:bookmarkEnd w:id="85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345_13"/>
            <w:bookmarkStart w:id="8527" w:name="z2000_345_13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345_14"/>
            <w:bookmarkStart w:id="8529" w:name="z2000_345_14"/>
            <w:bookmarkEnd w:id="85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345_15"/>
            <w:bookmarkStart w:id="8531" w:name="z2000_345_15"/>
            <w:bookmarkEnd w:id="85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345_16"/>
            <w:bookmarkStart w:id="8533" w:name="z2000_345_16"/>
            <w:bookmarkEnd w:id="85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34" w:name="z2000_107_04"/>
            <w:bookmarkStart w:id="8535" w:name="z2000_107_04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07_07"/>
            <w:bookmarkStart w:id="8537" w:name="z2000_107_07"/>
            <w:bookmarkEnd w:id="8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07_08"/>
            <w:bookmarkStart w:id="8539" w:name="z2000_107_08"/>
            <w:bookmarkEnd w:id="8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07_09"/>
            <w:bookmarkStart w:id="8541" w:name="z2000_107_09"/>
            <w:bookmarkEnd w:id="8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07_10"/>
            <w:bookmarkStart w:id="8543" w:name="z2000_107_10"/>
            <w:bookmarkEnd w:id="8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07_11"/>
            <w:bookmarkStart w:id="8545" w:name="z2000_107_11"/>
            <w:bookmarkEnd w:id="8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07_12"/>
            <w:bookmarkStart w:id="8547" w:name="z2000_107_12"/>
            <w:bookmarkEnd w:id="85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8" w:name="z2000_107_13"/>
            <w:bookmarkStart w:id="8549" w:name="z2000_107_13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0" w:name="z2000_107_14"/>
            <w:bookmarkStart w:id="8551" w:name="z2000_107_14"/>
            <w:bookmarkEnd w:id="85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2" w:name="z2000_107_15"/>
            <w:bookmarkStart w:id="8553" w:name="z2000_107_15"/>
            <w:bookmarkEnd w:id="85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4" w:name="z2000_107_16"/>
            <w:bookmarkStart w:id="8555" w:name="z2000_107_16"/>
            <w:bookmarkEnd w:id="85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6" w:name="z2000_108_04"/>
            <w:bookmarkStart w:id="8557" w:name="z2000_108_04"/>
            <w:bookmarkEnd w:id="8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8" w:name="z2000_108_07"/>
            <w:bookmarkStart w:id="8559" w:name="z2000_108_07"/>
            <w:bookmarkEnd w:id="8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0" w:name="z2000_108_08"/>
            <w:bookmarkStart w:id="8561" w:name="z2000_108_08"/>
            <w:bookmarkEnd w:id="8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2" w:name="z2000_108_09"/>
            <w:bookmarkStart w:id="8563" w:name="z2000_108_09"/>
            <w:bookmarkEnd w:id="8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08_10"/>
            <w:bookmarkStart w:id="8565" w:name="z2000_108_10"/>
            <w:bookmarkEnd w:id="8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6" w:name="z2000_108_11"/>
            <w:bookmarkStart w:id="8567" w:name="z2000_108_11"/>
            <w:bookmarkEnd w:id="8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8" w:name="z2000_108_12"/>
            <w:bookmarkStart w:id="8569" w:name="z2000_108_12"/>
            <w:bookmarkEnd w:id="85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0" w:name="z2000_108_13"/>
            <w:bookmarkStart w:id="8571" w:name="z2000_108_13"/>
            <w:bookmarkEnd w:id="8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108_14"/>
            <w:bookmarkStart w:id="8573" w:name="z2000_108_14"/>
            <w:bookmarkEnd w:id="85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108_15"/>
            <w:bookmarkStart w:id="8575" w:name="z2000_108_15"/>
            <w:bookmarkEnd w:id="85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108_16"/>
            <w:bookmarkStart w:id="8577" w:name="z2000_108_16"/>
            <w:bookmarkEnd w:id="85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23_04"/>
            <w:bookmarkStart w:id="8579" w:name="z2000_323_04"/>
            <w:bookmarkEnd w:id="8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0" w:name="z2000_323_07"/>
            <w:bookmarkStart w:id="8581" w:name="z2000_323_07"/>
            <w:bookmarkEnd w:id="8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2" w:name="z2000_323_08"/>
            <w:bookmarkStart w:id="8583" w:name="z2000_323_08"/>
            <w:bookmarkEnd w:id="8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4" w:name="z2000_323_09"/>
            <w:bookmarkStart w:id="8585" w:name="z2000_323_09"/>
            <w:bookmarkEnd w:id="8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323_10"/>
            <w:bookmarkStart w:id="8587" w:name="z2000_323_10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8" w:name="z2000_323_11"/>
            <w:bookmarkStart w:id="8589" w:name="z2000_323_11"/>
            <w:bookmarkEnd w:id="85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0" w:name="z2000_323_12"/>
            <w:bookmarkStart w:id="8591" w:name="z2000_323_12"/>
            <w:bookmarkEnd w:id="85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2" w:name="z2000_323_13"/>
            <w:bookmarkStart w:id="8593" w:name="z2000_323_13"/>
            <w:bookmarkEnd w:id="8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4" w:name="z2000_323_14"/>
            <w:bookmarkStart w:id="8595" w:name="z2000_323_14"/>
            <w:bookmarkEnd w:id="85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6" w:name="z2000_323_15"/>
            <w:bookmarkStart w:id="8597" w:name="z2000_323_15"/>
            <w:bookmarkEnd w:id="85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8" w:name="z2000_323_16"/>
            <w:bookmarkStart w:id="8599" w:name="z2000_323_16"/>
            <w:bookmarkEnd w:id="85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0" w:name="z2000_324_04"/>
            <w:bookmarkStart w:id="8601" w:name="z2000_324_04"/>
            <w:bookmarkEnd w:id="8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324_07"/>
            <w:bookmarkStart w:id="8603" w:name="z2000_324_07"/>
            <w:bookmarkEnd w:id="8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4" w:name="z2000_324_08"/>
            <w:bookmarkStart w:id="8605" w:name="z2000_324_08"/>
            <w:bookmarkEnd w:id="8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6" w:name="z2000_324_09"/>
            <w:bookmarkStart w:id="8607" w:name="z2000_324_09"/>
            <w:bookmarkEnd w:id="8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8" w:name="z2000_324_10"/>
            <w:bookmarkStart w:id="8609" w:name="z2000_324_10"/>
            <w:bookmarkEnd w:id="8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24_11"/>
            <w:bookmarkStart w:id="8611" w:name="z2000_324_11"/>
            <w:bookmarkEnd w:id="8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24_12"/>
            <w:bookmarkStart w:id="8613" w:name="z2000_324_12"/>
            <w:bookmarkEnd w:id="86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24_13"/>
            <w:bookmarkStart w:id="8615" w:name="z2000_324_13"/>
            <w:bookmarkEnd w:id="8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24_14"/>
            <w:bookmarkStart w:id="8617" w:name="z2000_324_14"/>
            <w:bookmarkEnd w:id="86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8" w:name="z2000_324_15"/>
            <w:bookmarkStart w:id="8619" w:name="z2000_324_15"/>
            <w:bookmarkEnd w:id="86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0" w:name="z2000_324_16"/>
            <w:bookmarkStart w:id="8621" w:name="z2000_324_16"/>
            <w:bookmarkEnd w:id="86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2" w:name="z2000_325_04"/>
            <w:bookmarkStart w:id="8623" w:name="z2000_325_04"/>
            <w:bookmarkEnd w:id="8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25_07"/>
            <w:bookmarkStart w:id="8625" w:name="z2000_325_07"/>
            <w:bookmarkEnd w:id="8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6" w:name="z2000_325_08"/>
            <w:bookmarkStart w:id="8627" w:name="z2000_325_08"/>
            <w:bookmarkEnd w:id="8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8" w:name="z2000_325_09"/>
            <w:bookmarkStart w:id="8629" w:name="z2000_325_09"/>
            <w:bookmarkEnd w:id="8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0" w:name="z2000_325_10"/>
            <w:bookmarkStart w:id="8631" w:name="z2000_325_10"/>
            <w:bookmarkEnd w:id="8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2" w:name="z2000_325_11"/>
            <w:bookmarkStart w:id="8633" w:name="z2000_325_11"/>
            <w:bookmarkEnd w:id="8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4" w:name="z2000_325_12"/>
            <w:bookmarkStart w:id="8635" w:name="z2000_325_12"/>
            <w:bookmarkEnd w:id="86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6" w:name="z2000_325_13"/>
            <w:bookmarkStart w:id="8637" w:name="z2000_325_13"/>
            <w:bookmarkEnd w:id="8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8" w:name="z2000_325_14"/>
            <w:bookmarkStart w:id="8639" w:name="z2000_325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25_15"/>
            <w:bookmarkStart w:id="8641" w:name="z2000_325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2" w:name="z2000_325_16"/>
            <w:bookmarkStart w:id="8643" w:name="z2000_325_16"/>
            <w:bookmarkEnd w:id="86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4" w:name="z2000_110_04"/>
            <w:bookmarkStart w:id="8645" w:name="z2000_110_04"/>
            <w:bookmarkEnd w:id="8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6" w:name="z2000_110_07"/>
            <w:bookmarkStart w:id="8647" w:name="z2000_110_07"/>
            <w:bookmarkEnd w:id="8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10_08"/>
            <w:bookmarkStart w:id="8649" w:name="z2000_110_08"/>
            <w:bookmarkEnd w:id="8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10_09"/>
            <w:bookmarkStart w:id="8651" w:name="z2000_110_09"/>
            <w:bookmarkEnd w:id="8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10_10"/>
            <w:bookmarkStart w:id="8653" w:name="z2000_110_10"/>
            <w:bookmarkEnd w:id="8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10_11"/>
            <w:bookmarkStart w:id="8655" w:name="z2000_110_11"/>
            <w:bookmarkEnd w:id="8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6" w:name="z2000_110_12"/>
            <w:bookmarkStart w:id="8657" w:name="z2000_110_12"/>
            <w:bookmarkEnd w:id="8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8" w:name="z2000_110_13"/>
            <w:bookmarkStart w:id="8659" w:name="z2000_110_13"/>
            <w:bookmarkEnd w:id="8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0" w:name="z2000_110_14"/>
            <w:bookmarkStart w:id="8661" w:name="z2000_110_14"/>
            <w:bookmarkEnd w:id="86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10_15"/>
            <w:bookmarkStart w:id="8663" w:name="z2000_110_15"/>
            <w:bookmarkEnd w:id="86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10_16"/>
            <w:bookmarkStart w:id="8665" w:name="z2000_110_16"/>
            <w:bookmarkEnd w:id="86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11_04"/>
            <w:bookmarkStart w:id="8667" w:name="z2000_111_04"/>
            <w:bookmarkEnd w:id="8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11_07"/>
            <w:bookmarkStart w:id="8669" w:name="z2000_111_07"/>
            <w:bookmarkEnd w:id="8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11_08"/>
            <w:bookmarkStart w:id="8671" w:name="z2000_111_08"/>
            <w:bookmarkEnd w:id="8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11_09"/>
            <w:bookmarkStart w:id="8673" w:name="z2000_111_09"/>
            <w:bookmarkEnd w:id="8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11_10"/>
            <w:bookmarkStart w:id="8675" w:name="z2000_111_10"/>
            <w:bookmarkEnd w:id="8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11_11"/>
            <w:bookmarkStart w:id="8677" w:name="z2000_111_11"/>
            <w:bookmarkEnd w:id="86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11_12"/>
            <w:bookmarkStart w:id="8679" w:name="z2000_111_12"/>
            <w:bookmarkEnd w:id="8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11_13"/>
            <w:bookmarkStart w:id="8681" w:name="z2000_111_13"/>
            <w:bookmarkEnd w:id="8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11_14"/>
            <w:bookmarkStart w:id="8683" w:name="z2000_111_14"/>
            <w:bookmarkEnd w:id="86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11_15"/>
            <w:bookmarkStart w:id="8685" w:name="z2000_111_15"/>
            <w:bookmarkEnd w:id="86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11_16"/>
            <w:bookmarkStart w:id="8687" w:name="z2000_111_16"/>
            <w:bookmarkEnd w:id="86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327_04"/>
            <w:bookmarkStart w:id="8689" w:name="z2000_327_04"/>
            <w:bookmarkEnd w:id="8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327_07"/>
            <w:bookmarkStart w:id="8691" w:name="z2000_327_07"/>
            <w:bookmarkEnd w:id="8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327_08"/>
            <w:bookmarkStart w:id="8693" w:name="z2000_327_08"/>
            <w:bookmarkEnd w:id="8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327_09"/>
            <w:bookmarkStart w:id="8695" w:name="z2000_327_09"/>
            <w:bookmarkEnd w:id="8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327_10"/>
            <w:bookmarkStart w:id="8697" w:name="z2000_327_10"/>
            <w:bookmarkEnd w:id="8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327_11"/>
            <w:bookmarkStart w:id="8699" w:name="z2000_327_11"/>
            <w:bookmarkEnd w:id="8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327_12"/>
            <w:bookmarkStart w:id="8701" w:name="z2000_327_12"/>
            <w:bookmarkEnd w:id="87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327_13"/>
            <w:bookmarkStart w:id="8703" w:name="z2000_327_13"/>
            <w:bookmarkEnd w:id="8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327_14"/>
            <w:bookmarkStart w:id="8705" w:name="z2000_327_14"/>
            <w:bookmarkEnd w:id="87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327_15"/>
            <w:bookmarkStart w:id="8707" w:name="z2000_327_15"/>
            <w:bookmarkEnd w:id="87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327_16"/>
            <w:bookmarkStart w:id="8709" w:name="z2000_327_16"/>
            <w:bookmarkEnd w:id="87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328_04"/>
            <w:bookmarkStart w:id="8711" w:name="z2000_328_04"/>
            <w:bookmarkEnd w:id="8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328_07"/>
            <w:bookmarkStart w:id="8713" w:name="z2000_328_07"/>
            <w:bookmarkEnd w:id="8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328_08"/>
            <w:bookmarkStart w:id="8715" w:name="z2000_328_08"/>
            <w:bookmarkEnd w:id="8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328_09"/>
            <w:bookmarkStart w:id="8717" w:name="z2000_328_09"/>
            <w:bookmarkEnd w:id="8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328_10"/>
            <w:bookmarkStart w:id="8719" w:name="z2000_328_10"/>
            <w:bookmarkEnd w:id="8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328_11"/>
            <w:bookmarkStart w:id="8721" w:name="z2000_328_11"/>
            <w:bookmarkEnd w:id="8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328_12"/>
            <w:bookmarkStart w:id="8723" w:name="z2000_328_12"/>
            <w:bookmarkEnd w:id="87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328_13"/>
            <w:bookmarkStart w:id="8725" w:name="z2000_328_13"/>
            <w:bookmarkEnd w:id="8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328_14"/>
            <w:bookmarkStart w:id="8727" w:name="z2000_328_14"/>
            <w:bookmarkEnd w:id="87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328_15"/>
            <w:bookmarkStart w:id="8729" w:name="z2000_328_15"/>
            <w:bookmarkEnd w:id="87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328_16"/>
            <w:bookmarkStart w:id="8731" w:name="z2000_328_16"/>
            <w:bookmarkEnd w:id="87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12_04"/>
            <w:bookmarkStart w:id="8733" w:name="z2000_112_04"/>
            <w:bookmarkEnd w:id="8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12_07"/>
            <w:bookmarkStart w:id="8735" w:name="z2000_112_07"/>
            <w:bookmarkEnd w:id="8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12_08"/>
            <w:bookmarkStart w:id="8737" w:name="z2000_112_08"/>
            <w:bookmarkEnd w:id="8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12_09"/>
            <w:bookmarkStart w:id="8739" w:name="z2000_112_09"/>
            <w:bookmarkEnd w:id="8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12_10"/>
            <w:bookmarkStart w:id="8741" w:name="z2000_112_10"/>
            <w:bookmarkEnd w:id="8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12_11"/>
            <w:bookmarkStart w:id="8743" w:name="z2000_112_11"/>
            <w:bookmarkEnd w:id="8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12_12"/>
            <w:bookmarkStart w:id="8745" w:name="z2000_112_12"/>
            <w:bookmarkEnd w:id="87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12_13"/>
            <w:bookmarkStart w:id="8747" w:name="z2000_112_13"/>
            <w:bookmarkEnd w:id="8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12_14"/>
            <w:bookmarkStart w:id="8749" w:name="z2000_112_14"/>
            <w:bookmarkEnd w:id="87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12_15"/>
            <w:bookmarkStart w:id="8751" w:name="z2000_112_15"/>
            <w:bookmarkEnd w:id="87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12_16"/>
            <w:bookmarkStart w:id="8753" w:name="z2000_112_16"/>
            <w:bookmarkEnd w:id="87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54" w:name="z2000_113_04"/>
            <w:bookmarkStart w:id="8755" w:name="z2000_113_04"/>
            <w:bookmarkEnd w:id="8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13_07"/>
            <w:bookmarkStart w:id="8757" w:name="z2000_113_07"/>
            <w:bookmarkEnd w:id="8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13_08"/>
            <w:bookmarkStart w:id="8759" w:name="z2000_113_08"/>
            <w:bookmarkEnd w:id="8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13_09"/>
            <w:bookmarkStart w:id="8761" w:name="z2000_113_09"/>
            <w:bookmarkEnd w:id="8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13_10"/>
            <w:bookmarkStart w:id="8763" w:name="z2000_113_10"/>
            <w:bookmarkEnd w:id="8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13_11"/>
            <w:bookmarkStart w:id="8765" w:name="z2000_113_11"/>
            <w:bookmarkEnd w:id="87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13_12"/>
            <w:bookmarkStart w:id="8767" w:name="z2000_113_12"/>
            <w:bookmarkEnd w:id="87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13_13"/>
            <w:bookmarkStart w:id="8769" w:name="z2000_113_13"/>
            <w:bookmarkEnd w:id="8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13_14"/>
            <w:bookmarkStart w:id="8771" w:name="z2000_113_14"/>
            <w:bookmarkEnd w:id="87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13_15"/>
            <w:bookmarkStart w:id="8773" w:name="z2000_113_15"/>
            <w:bookmarkEnd w:id="87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4" w:name="z2000_113_16"/>
            <w:bookmarkStart w:id="8775" w:name="z2000_113_16"/>
            <w:bookmarkEnd w:id="87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6" w:name="z2000_356_04"/>
            <w:bookmarkStart w:id="8777" w:name="z2000_356_04"/>
            <w:bookmarkEnd w:id="8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8" w:name="z2000_356_07"/>
            <w:bookmarkStart w:id="8779" w:name="z2000_356_07"/>
            <w:bookmarkEnd w:id="8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0" w:name="z2000_356_08"/>
            <w:bookmarkStart w:id="8781" w:name="z2000_356_08"/>
            <w:bookmarkEnd w:id="8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2" w:name="z2000_356_09"/>
            <w:bookmarkStart w:id="8783" w:name="z2000_356_09"/>
            <w:bookmarkEnd w:id="8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4" w:name="z2000_356_10"/>
            <w:bookmarkStart w:id="8785" w:name="z2000_356_10"/>
            <w:bookmarkEnd w:id="8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6" w:name="z2000_356_11"/>
            <w:bookmarkStart w:id="8787" w:name="z2000_356_11"/>
            <w:bookmarkEnd w:id="8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356_12"/>
            <w:bookmarkStart w:id="8789" w:name="z2000_356_12"/>
            <w:bookmarkEnd w:id="87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0" w:name="z2000_356_13"/>
            <w:bookmarkStart w:id="8791" w:name="z2000_356_13"/>
            <w:bookmarkEnd w:id="8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2" w:name="z2000_356_14"/>
            <w:bookmarkStart w:id="8793" w:name="z2000_356_14"/>
            <w:bookmarkEnd w:id="87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4" w:name="z2000_356_15"/>
            <w:bookmarkStart w:id="8795" w:name="z2000_356_15"/>
            <w:bookmarkEnd w:id="87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6" w:name="z2000_356_16"/>
            <w:bookmarkStart w:id="8797" w:name="z2000_356_16"/>
            <w:bookmarkEnd w:id="87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8" w:name="z2000_114_04"/>
            <w:bookmarkStart w:id="8799" w:name="z2000_114_04"/>
            <w:bookmarkEnd w:id="8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0" w:name="z2000_114_07"/>
            <w:bookmarkStart w:id="8801" w:name="z2000_114_07"/>
            <w:bookmarkEnd w:id="8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2" w:name="z2000_114_08"/>
            <w:bookmarkStart w:id="8803" w:name="z2000_114_08"/>
            <w:bookmarkEnd w:id="8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4" w:name="z2000_114_09"/>
            <w:bookmarkStart w:id="8805" w:name="z2000_114_09"/>
            <w:bookmarkEnd w:id="8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6" w:name="z2000_114_10"/>
            <w:bookmarkStart w:id="8807" w:name="z2000_114_10"/>
            <w:bookmarkEnd w:id="88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8" w:name="z2000_114_11"/>
            <w:bookmarkStart w:id="8809" w:name="z2000_114_11"/>
            <w:bookmarkEnd w:id="8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0" w:name="z2000_114_12"/>
            <w:bookmarkStart w:id="8811" w:name="z2000_114_12"/>
            <w:bookmarkEnd w:id="88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2" w:name="z2000_114_13"/>
            <w:bookmarkStart w:id="8813" w:name="z2000_114_13"/>
            <w:bookmarkEnd w:id="8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4" w:name="z2000_114_14"/>
            <w:bookmarkStart w:id="8815" w:name="z2000_114_14"/>
            <w:bookmarkEnd w:id="88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6" w:name="z2000_114_15"/>
            <w:bookmarkStart w:id="8817" w:name="z2000_114_15"/>
            <w:bookmarkEnd w:id="88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8" w:name="z2000_114_16"/>
            <w:bookmarkStart w:id="8819" w:name="z2000_114_16"/>
            <w:bookmarkEnd w:id="88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0" w:name="z2000_115_04"/>
            <w:bookmarkStart w:id="8821" w:name="z2000_115_04"/>
            <w:bookmarkEnd w:id="8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2" w:name="z2000_115_07"/>
            <w:bookmarkStart w:id="8823" w:name="z2000_115_07"/>
            <w:bookmarkEnd w:id="8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4" w:name="z2000_115_08"/>
            <w:bookmarkStart w:id="8825" w:name="z2000_115_08"/>
            <w:bookmarkEnd w:id="8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6" w:name="z2000_115_09"/>
            <w:bookmarkStart w:id="8827" w:name="z2000_115_09"/>
            <w:bookmarkEnd w:id="8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8" w:name="z2000_115_10"/>
            <w:bookmarkStart w:id="8829" w:name="z2000_115_10"/>
            <w:bookmarkEnd w:id="8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0" w:name="z2000_115_11"/>
            <w:bookmarkStart w:id="8831" w:name="z2000_115_11"/>
            <w:bookmarkEnd w:id="8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2" w:name="z2000_115_12"/>
            <w:bookmarkStart w:id="8833" w:name="z2000_115_12"/>
            <w:bookmarkEnd w:id="88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4" w:name="z2000_115_13"/>
            <w:bookmarkStart w:id="8835" w:name="z2000_115_13"/>
            <w:bookmarkEnd w:id="8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6" w:name="z2000_115_14"/>
            <w:bookmarkStart w:id="8837" w:name="z2000_115_14"/>
            <w:bookmarkEnd w:id="88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8" w:name="z2000_115_15"/>
            <w:bookmarkStart w:id="8839" w:name="z2000_115_15"/>
            <w:bookmarkEnd w:id="88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0" w:name="z2000_115_16"/>
            <w:bookmarkStart w:id="8841" w:name="z2000_115_16"/>
            <w:bookmarkEnd w:id="88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2" w:name="z2000_116_04"/>
            <w:bookmarkStart w:id="8843" w:name="z2000_116_04"/>
            <w:bookmarkEnd w:id="8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4" w:name="z2000_116_07"/>
            <w:bookmarkStart w:id="8845" w:name="z2000_116_07"/>
            <w:bookmarkEnd w:id="8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6" w:name="z2000_116_08"/>
            <w:bookmarkStart w:id="8847" w:name="z2000_116_08"/>
            <w:bookmarkEnd w:id="8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8" w:name="z2000_116_09"/>
            <w:bookmarkStart w:id="8849" w:name="z2000_116_09"/>
            <w:bookmarkEnd w:id="8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0" w:name="z2000_116_10"/>
            <w:bookmarkStart w:id="8851" w:name="z2000_116_10"/>
            <w:bookmarkEnd w:id="8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2" w:name="z2000_116_11"/>
            <w:bookmarkStart w:id="8853" w:name="z2000_116_11"/>
            <w:bookmarkEnd w:id="88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4" w:name="z2000_116_12"/>
            <w:bookmarkStart w:id="8855" w:name="z2000_116_12"/>
            <w:bookmarkEnd w:id="88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6" w:name="z2000_116_13"/>
            <w:bookmarkStart w:id="8857" w:name="z2000_116_13"/>
            <w:bookmarkEnd w:id="8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8" w:name="z2000_116_14"/>
            <w:bookmarkStart w:id="8859" w:name="z2000_116_14"/>
            <w:bookmarkEnd w:id="88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0" w:name="z2000_116_15"/>
            <w:bookmarkStart w:id="8861" w:name="z2000_116_15"/>
            <w:bookmarkEnd w:id="88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2" w:name="z2000_116_16"/>
            <w:bookmarkStart w:id="8863" w:name="z2000_116_16"/>
            <w:bookmarkEnd w:id="88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4" w:name="z2000_117_04"/>
            <w:bookmarkStart w:id="8865" w:name="z2000_117_04"/>
            <w:bookmarkEnd w:id="8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6" w:name="z2000_117_07"/>
            <w:bookmarkStart w:id="8867" w:name="z2000_117_07"/>
            <w:bookmarkEnd w:id="8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8" w:name="z2000_117_08"/>
            <w:bookmarkStart w:id="8869" w:name="z2000_117_08"/>
            <w:bookmarkEnd w:id="8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0" w:name="z2000_117_09"/>
            <w:bookmarkStart w:id="8871" w:name="z2000_117_09"/>
            <w:bookmarkEnd w:id="8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2" w:name="z2000_117_10"/>
            <w:bookmarkStart w:id="8873" w:name="z2000_117_10"/>
            <w:bookmarkEnd w:id="8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4" w:name="z2000_117_11"/>
            <w:bookmarkStart w:id="8875" w:name="z2000_117_11"/>
            <w:bookmarkEnd w:id="8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6" w:name="z2000_117_12"/>
            <w:bookmarkStart w:id="8877" w:name="z2000_117_12"/>
            <w:bookmarkEnd w:id="88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8" w:name="z2000_117_13"/>
            <w:bookmarkStart w:id="8879" w:name="z2000_117_13"/>
            <w:bookmarkEnd w:id="8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0" w:name="z2000_117_14"/>
            <w:bookmarkStart w:id="8881" w:name="z2000_117_14"/>
            <w:bookmarkEnd w:id="88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2" w:name="z2000_117_15"/>
            <w:bookmarkStart w:id="8883" w:name="z2000_117_15"/>
            <w:bookmarkEnd w:id="88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4" w:name="z2000_117_16"/>
            <w:bookmarkStart w:id="8885" w:name="z2000_117_16"/>
            <w:bookmarkEnd w:id="88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6" w:name="z2000_118_04"/>
            <w:bookmarkStart w:id="8887" w:name="z2000_118_04"/>
            <w:bookmarkEnd w:id="8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8" w:name="z2000_118_07"/>
            <w:bookmarkStart w:id="8889" w:name="z2000_118_07"/>
            <w:bookmarkEnd w:id="8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0" w:name="z2000_118_08"/>
            <w:bookmarkStart w:id="8891" w:name="z2000_118_08"/>
            <w:bookmarkEnd w:id="8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2" w:name="z2000_118_09"/>
            <w:bookmarkStart w:id="8893" w:name="z2000_118_09"/>
            <w:bookmarkEnd w:id="8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4" w:name="z2000_118_10"/>
            <w:bookmarkStart w:id="8895" w:name="z2000_118_10"/>
            <w:bookmarkEnd w:id="88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6" w:name="z2000_118_11"/>
            <w:bookmarkStart w:id="8897" w:name="z2000_118_11"/>
            <w:bookmarkEnd w:id="8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8" w:name="z2000_118_12"/>
            <w:bookmarkStart w:id="8899" w:name="z2000_118_12"/>
            <w:bookmarkEnd w:id="88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0" w:name="z2000_118_13"/>
            <w:bookmarkStart w:id="8901" w:name="z2000_118_13"/>
            <w:bookmarkEnd w:id="8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2" w:name="z2000_118_14"/>
            <w:bookmarkStart w:id="8903" w:name="z2000_118_14"/>
            <w:bookmarkEnd w:id="89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4" w:name="z2000_118_15"/>
            <w:bookmarkStart w:id="8905" w:name="z2000_118_15"/>
            <w:bookmarkEnd w:id="89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6" w:name="z2000_118_16"/>
            <w:bookmarkStart w:id="8907" w:name="z2000_118_16"/>
            <w:bookmarkEnd w:id="89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8" w:name="z2000_119_04"/>
            <w:bookmarkStart w:id="8909" w:name="z2000_119_04"/>
            <w:bookmarkEnd w:id="8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0" w:name="z2000_119_07"/>
            <w:bookmarkStart w:id="8911" w:name="z2000_119_07"/>
            <w:bookmarkEnd w:id="8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2" w:name="z2000_119_08"/>
            <w:bookmarkStart w:id="8913" w:name="z2000_119_08"/>
            <w:bookmarkEnd w:id="8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4" w:name="z2000_119_09"/>
            <w:bookmarkStart w:id="8915" w:name="z2000_119_09"/>
            <w:bookmarkEnd w:id="8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6" w:name="z2000_119_10"/>
            <w:bookmarkStart w:id="8917" w:name="z2000_119_10"/>
            <w:bookmarkEnd w:id="8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8" w:name="z2000_119_11"/>
            <w:bookmarkStart w:id="8919" w:name="z2000_119_11"/>
            <w:bookmarkEnd w:id="8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0" w:name="z2000_119_12"/>
            <w:bookmarkStart w:id="8921" w:name="z2000_119_12"/>
            <w:bookmarkEnd w:id="8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2" w:name="z2000_119_13"/>
            <w:bookmarkStart w:id="8923" w:name="z2000_119_13"/>
            <w:bookmarkEnd w:id="8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4" w:name="z2000_119_14"/>
            <w:bookmarkStart w:id="8925" w:name="z2000_119_14"/>
            <w:bookmarkEnd w:id="89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6" w:name="z2000_119_15"/>
            <w:bookmarkStart w:id="8927" w:name="z2000_119_15"/>
            <w:bookmarkEnd w:id="89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8" w:name="z2000_119_16"/>
            <w:bookmarkStart w:id="8929" w:name="z2000_119_16"/>
            <w:bookmarkEnd w:id="89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0" w:name="z2000_355_04"/>
            <w:bookmarkStart w:id="8931" w:name="z2000_355_04"/>
            <w:bookmarkEnd w:id="8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2" w:name="z2000_355_07"/>
            <w:bookmarkStart w:id="8933" w:name="z2000_355_07"/>
            <w:bookmarkEnd w:id="8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4" w:name="z2000_355_08"/>
            <w:bookmarkStart w:id="8935" w:name="z2000_355_08"/>
            <w:bookmarkEnd w:id="8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6" w:name="z2000_355_09"/>
            <w:bookmarkStart w:id="8937" w:name="z2000_355_09"/>
            <w:bookmarkEnd w:id="8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8" w:name="z2000_355_10"/>
            <w:bookmarkStart w:id="8939" w:name="z2000_355_10"/>
            <w:bookmarkEnd w:id="8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0" w:name="z2000_355_11"/>
            <w:bookmarkStart w:id="8941" w:name="z2000_355_11"/>
            <w:bookmarkEnd w:id="89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2" w:name="z2000_355_12"/>
            <w:bookmarkStart w:id="8943" w:name="z2000_355_12"/>
            <w:bookmarkEnd w:id="8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4" w:name="z2000_355_13"/>
            <w:bookmarkStart w:id="8945" w:name="z2000_355_13"/>
            <w:bookmarkEnd w:id="8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6" w:name="z2000_355_14"/>
            <w:bookmarkStart w:id="8947" w:name="z2000_355_14"/>
            <w:bookmarkEnd w:id="89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8" w:name="z2000_355_15"/>
            <w:bookmarkStart w:id="8949" w:name="z2000_355_15"/>
            <w:bookmarkEnd w:id="89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0" w:name="z2000_355_16"/>
            <w:bookmarkStart w:id="8951" w:name="z2000_355_16"/>
            <w:bookmarkEnd w:id="89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2" w:name="z2000_329_04"/>
            <w:bookmarkStart w:id="8953" w:name="z2000_329_04"/>
            <w:bookmarkEnd w:id="8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4" w:name="z2000_329_07"/>
            <w:bookmarkStart w:id="8955" w:name="z2000_329_07"/>
            <w:bookmarkEnd w:id="8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6" w:name="z2000_329_08"/>
            <w:bookmarkStart w:id="8957" w:name="z2000_329_08"/>
            <w:bookmarkEnd w:id="8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8" w:name="z2000_329_09"/>
            <w:bookmarkStart w:id="8959" w:name="z2000_329_09"/>
            <w:bookmarkEnd w:id="8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0" w:name="z2000_329_10"/>
            <w:bookmarkStart w:id="8961" w:name="z2000_329_10"/>
            <w:bookmarkEnd w:id="8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2" w:name="z2000_329_11"/>
            <w:bookmarkStart w:id="8963" w:name="z2000_329_11"/>
            <w:bookmarkEnd w:id="8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4" w:name="z2000_329_12"/>
            <w:bookmarkStart w:id="8965" w:name="z2000_329_12"/>
            <w:bookmarkEnd w:id="89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6" w:name="z2000_329_13"/>
            <w:bookmarkStart w:id="8967" w:name="z2000_329_13"/>
            <w:bookmarkEnd w:id="8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8" w:name="z2000_329_14"/>
            <w:bookmarkStart w:id="8969" w:name="z2000_329_14"/>
            <w:bookmarkEnd w:id="8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0" w:name="z2000_329_15"/>
            <w:bookmarkStart w:id="8971" w:name="z2000_329_15"/>
            <w:bookmarkEnd w:id="8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2" w:name="z2000_329_16"/>
            <w:bookmarkStart w:id="8973" w:name="z2000_329_16"/>
            <w:bookmarkEnd w:id="89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974" w:name="z2000_120_04"/>
            <w:bookmarkStart w:id="8975" w:name="z2000_120_04"/>
            <w:bookmarkEnd w:id="8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6" w:name="z2000_120_07"/>
            <w:bookmarkStart w:id="8977" w:name="z2000_120_07"/>
            <w:bookmarkEnd w:id="8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8" w:name="z2000_120_08"/>
            <w:bookmarkStart w:id="8979" w:name="z2000_120_08"/>
            <w:bookmarkEnd w:id="8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0" w:name="z2000_120_09"/>
            <w:bookmarkStart w:id="8981" w:name="z2000_120_09"/>
            <w:bookmarkEnd w:id="8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2" w:name="z2000_120_10"/>
            <w:bookmarkStart w:id="8983" w:name="z2000_120_10"/>
            <w:bookmarkEnd w:id="89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4" w:name="z2000_120_11"/>
            <w:bookmarkStart w:id="8985" w:name="z2000_120_11"/>
            <w:bookmarkEnd w:id="8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6" w:name="z2000_120_12"/>
            <w:bookmarkStart w:id="8987" w:name="z2000_120_12"/>
            <w:bookmarkEnd w:id="89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8" w:name="z2000_120_13"/>
            <w:bookmarkStart w:id="8989" w:name="z2000_120_13"/>
            <w:bookmarkEnd w:id="8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0" w:name="z2000_120_14"/>
            <w:bookmarkStart w:id="8991" w:name="z2000_120_14"/>
            <w:bookmarkEnd w:id="89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2" w:name="z2000_120_15"/>
            <w:bookmarkStart w:id="8993" w:name="z2000_120_15"/>
            <w:bookmarkEnd w:id="89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4" w:name="z2000_120_16"/>
            <w:bookmarkStart w:id="8995" w:name="z2000_120_16"/>
            <w:bookmarkEnd w:id="89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6" w:name="z2000_121_04"/>
            <w:bookmarkStart w:id="8997" w:name="z2000_121_04"/>
            <w:bookmarkEnd w:id="8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8" w:name="z2000_121_07"/>
            <w:bookmarkStart w:id="8999" w:name="z2000_121_07"/>
            <w:bookmarkEnd w:id="8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0" w:name="z2000_121_08"/>
            <w:bookmarkStart w:id="9001" w:name="z2000_121_08"/>
            <w:bookmarkEnd w:id="9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2" w:name="z2000_121_09"/>
            <w:bookmarkStart w:id="9003" w:name="z2000_121_09"/>
            <w:bookmarkEnd w:id="9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4" w:name="z2000_121_10"/>
            <w:bookmarkStart w:id="9005" w:name="z2000_121_10"/>
            <w:bookmarkEnd w:id="9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6" w:name="z2000_121_11"/>
            <w:bookmarkStart w:id="9007" w:name="z2000_121_11"/>
            <w:bookmarkEnd w:id="9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8" w:name="z2000_121_12"/>
            <w:bookmarkStart w:id="9009" w:name="z2000_121_12"/>
            <w:bookmarkEnd w:id="9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0" w:name="z2000_121_13"/>
            <w:bookmarkStart w:id="9011" w:name="z2000_121_13"/>
            <w:bookmarkEnd w:id="9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2" w:name="z2000_121_14"/>
            <w:bookmarkStart w:id="9013" w:name="z2000_121_14"/>
            <w:bookmarkEnd w:id="90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4" w:name="z2000_121_15"/>
            <w:bookmarkStart w:id="9015" w:name="z2000_121_15"/>
            <w:bookmarkEnd w:id="90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6" w:name="z2000_121_16"/>
            <w:bookmarkStart w:id="9017" w:name="z2000_121_16"/>
            <w:bookmarkEnd w:id="90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8" w:name="z2000_122_04"/>
            <w:bookmarkStart w:id="9019" w:name="z2000_122_04"/>
            <w:bookmarkEnd w:id="9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0" w:name="z2000_122_07"/>
            <w:bookmarkStart w:id="9021" w:name="z2000_122_07"/>
            <w:bookmarkEnd w:id="9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2" w:name="z2000_122_08"/>
            <w:bookmarkStart w:id="9023" w:name="z2000_122_08"/>
            <w:bookmarkEnd w:id="9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4" w:name="z2000_122_09"/>
            <w:bookmarkStart w:id="9025" w:name="z2000_122_09"/>
            <w:bookmarkEnd w:id="9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6" w:name="z2000_122_10"/>
            <w:bookmarkStart w:id="9027" w:name="z2000_122_10"/>
            <w:bookmarkEnd w:id="9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8" w:name="z2000_122_11"/>
            <w:bookmarkStart w:id="9029" w:name="z2000_122_11"/>
            <w:bookmarkEnd w:id="90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0" w:name="z2000_122_12"/>
            <w:bookmarkStart w:id="9031" w:name="z2000_122_12"/>
            <w:bookmarkEnd w:id="90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2" w:name="z2000_122_13"/>
            <w:bookmarkStart w:id="9033" w:name="z2000_122_13"/>
            <w:bookmarkEnd w:id="9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4" w:name="z2000_122_14"/>
            <w:bookmarkStart w:id="9035" w:name="z2000_122_14"/>
            <w:bookmarkEnd w:id="90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6" w:name="z2000_122_15"/>
            <w:bookmarkStart w:id="9037" w:name="z2000_122_15"/>
            <w:bookmarkEnd w:id="90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8" w:name="z2000_122_16"/>
            <w:bookmarkStart w:id="9039" w:name="z2000_122_16"/>
            <w:bookmarkEnd w:id="90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0" w:name="z2000_123_04"/>
            <w:bookmarkStart w:id="9041" w:name="z2000_123_04"/>
            <w:bookmarkEnd w:id="9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2" w:name="z2000_123_07"/>
            <w:bookmarkStart w:id="9043" w:name="z2000_123_07"/>
            <w:bookmarkEnd w:id="9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4" w:name="z2000_123_08"/>
            <w:bookmarkStart w:id="9045" w:name="z2000_123_08"/>
            <w:bookmarkEnd w:id="9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6" w:name="z2000_123_09"/>
            <w:bookmarkStart w:id="9047" w:name="z2000_123_09"/>
            <w:bookmarkEnd w:id="9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8" w:name="z2000_123_10"/>
            <w:bookmarkStart w:id="9049" w:name="z2000_123_10"/>
            <w:bookmarkEnd w:id="9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0" w:name="z2000_123_11"/>
            <w:bookmarkStart w:id="9051" w:name="z2000_123_11"/>
            <w:bookmarkEnd w:id="9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2" w:name="z2000_123_12"/>
            <w:bookmarkStart w:id="9053" w:name="z2000_123_12"/>
            <w:bookmarkEnd w:id="90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4" w:name="z2000_123_13"/>
            <w:bookmarkStart w:id="9055" w:name="z2000_123_13"/>
            <w:bookmarkEnd w:id="9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6" w:name="z2000_123_14"/>
            <w:bookmarkStart w:id="9057" w:name="z2000_123_14"/>
            <w:bookmarkEnd w:id="90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8" w:name="z2000_123_15"/>
            <w:bookmarkStart w:id="9059" w:name="z2000_123_15"/>
            <w:bookmarkEnd w:id="90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0" w:name="z2000_123_16"/>
            <w:bookmarkStart w:id="9061" w:name="z2000_123_16"/>
            <w:bookmarkEnd w:id="90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2" w:name="z2000_124_04"/>
            <w:bookmarkStart w:id="9063" w:name="z2000_124_04"/>
            <w:bookmarkEnd w:id="9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4" w:name="z2000_124_07"/>
            <w:bookmarkStart w:id="9065" w:name="z2000_124_07"/>
            <w:bookmarkEnd w:id="9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6" w:name="z2000_124_08"/>
            <w:bookmarkStart w:id="9067" w:name="z2000_124_08"/>
            <w:bookmarkEnd w:id="9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8" w:name="z2000_124_09"/>
            <w:bookmarkStart w:id="9069" w:name="z2000_124_09"/>
            <w:bookmarkEnd w:id="9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0" w:name="z2000_124_10"/>
            <w:bookmarkStart w:id="9071" w:name="z2000_124_10"/>
            <w:bookmarkEnd w:id="90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2" w:name="z2000_124_11"/>
            <w:bookmarkStart w:id="9073" w:name="z2000_124_11"/>
            <w:bookmarkEnd w:id="9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4" w:name="z2000_124_12"/>
            <w:bookmarkStart w:id="9075" w:name="z2000_124_12"/>
            <w:bookmarkEnd w:id="90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6" w:name="z2000_124_13"/>
            <w:bookmarkStart w:id="9077" w:name="z2000_124_13"/>
            <w:bookmarkEnd w:id="9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8" w:name="z2000_124_14"/>
            <w:bookmarkStart w:id="9079" w:name="z2000_124_14"/>
            <w:bookmarkEnd w:id="90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0" w:name="z2000_124_15"/>
            <w:bookmarkStart w:id="9081" w:name="z2000_124_15"/>
            <w:bookmarkEnd w:id="90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2" w:name="z2000_124_16"/>
            <w:bookmarkStart w:id="9083" w:name="z2000_124_16"/>
            <w:bookmarkEnd w:id="90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4" w:name="z2000_125_04"/>
            <w:bookmarkStart w:id="9085" w:name="z2000_125_04"/>
            <w:bookmarkEnd w:id="9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6" w:name="z2000_125_07"/>
            <w:bookmarkStart w:id="9087" w:name="z2000_125_07"/>
            <w:bookmarkEnd w:id="9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8" w:name="z2000_125_08"/>
            <w:bookmarkStart w:id="9089" w:name="z2000_125_08"/>
            <w:bookmarkEnd w:id="9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0" w:name="z2000_125_09"/>
            <w:bookmarkStart w:id="9091" w:name="z2000_125_09"/>
            <w:bookmarkEnd w:id="9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2" w:name="z2000_125_10"/>
            <w:bookmarkStart w:id="9093" w:name="z2000_125_10"/>
            <w:bookmarkEnd w:id="9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4" w:name="z2000_125_11"/>
            <w:bookmarkStart w:id="9095" w:name="z2000_125_11"/>
            <w:bookmarkEnd w:id="9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6" w:name="z2000_125_12"/>
            <w:bookmarkStart w:id="9097" w:name="z2000_125_12"/>
            <w:bookmarkEnd w:id="90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8" w:name="z2000_125_13"/>
            <w:bookmarkStart w:id="9099" w:name="z2000_125_13"/>
            <w:bookmarkEnd w:id="9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0" w:name="z2000_125_14"/>
            <w:bookmarkStart w:id="9101" w:name="z2000_125_14"/>
            <w:bookmarkEnd w:id="91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2" w:name="z2000_125_15"/>
            <w:bookmarkStart w:id="9103" w:name="z2000_125_15"/>
            <w:bookmarkEnd w:id="91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4" w:name="z2000_125_16"/>
            <w:bookmarkStart w:id="9105" w:name="z2000_125_16"/>
            <w:bookmarkEnd w:id="91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6" w:name="z2000_330_04"/>
            <w:bookmarkStart w:id="9107" w:name="z2000_330_04"/>
            <w:bookmarkEnd w:id="9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8" w:name="z2000_330_07"/>
            <w:bookmarkStart w:id="9109" w:name="z2000_330_07"/>
            <w:bookmarkEnd w:id="9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0" w:name="z2000_330_08"/>
            <w:bookmarkStart w:id="9111" w:name="z2000_330_08"/>
            <w:bookmarkEnd w:id="9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2" w:name="z2000_330_09"/>
            <w:bookmarkStart w:id="9113" w:name="z2000_330_09"/>
            <w:bookmarkEnd w:id="9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4" w:name="z2000_330_10"/>
            <w:bookmarkStart w:id="9115" w:name="z2000_330_10"/>
            <w:bookmarkEnd w:id="9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6" w:name="z2000_330_11"/>
            <w:bookmarkStart w:id="9117" w:name="z2000_330_11"/>
            <w:bookmarkEnd w:id="91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8" w:name="z2000_330_12"/>
            <w:bookmarkStart w:id="9119" w:name="z2000_330_12"/>
            <w:bookmarkEnd w:id="91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0" w:name="z2000_330_13"/>
            <w:bookmarkStart w:id="9121" w:name="z2000_330_13"/>
            <w:bookmarkEnd w:id="9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2" w:name="z2000_330_14"/>
            <w:bookmarkStart w:id="9123" w:name="z2000_330_14"/>
            <w:bookmarkEnd w:id="91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4" w:name="z2000_330_15"/>
            <w:bookmarkStart w:id="9125" w:name="z2000_330_15"/>
            <w:bookmarkEnd w:id="91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6" w:name="z2000_330_16"/>
            <w:bookmarkStart w:id="9127" w:name="z2000_330_16"/>
            <w:bookmarkEnd w:id="9127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8" w:name="z2000_126_04"/>
            <w:bookmarkStart w:id="9129" w:name="z2000_126_04"/>
            <w:bookmarkEnd w:id="9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0" w:name="z2000_126_07"/>
            <w:bookmarkStart w:id="9131" w:name="z2000_126_07"/>
            <w:bookmarkEnd w:id="9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2" w:name="z2000_126_08"/>
            <w:bookmarkStart w:id="9133" w:name="z2000_126_08"/>
            <w:bookmarkEnd w:id="9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4" w:name="z2000_126_09"/>
            <w:bookmarkStart w:id="9135" w:name="z2000_126_09"/>
            <w:bookmarkEnd w:id="9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6" w:name="z2000_126_10"/>
            <w:bookmarkStart w:id="9137" w:name="z2000_126_10"/>
            <w:bookmarkEnd w:id="9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8" w:name="z2000_126_11"/>
            <w:bookmarkStart w:id="9139" w:name="z2000_126_11"/>
            <w:bookmarkEnd w:id="9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0" w:name="z2000_126_12"/>
            <w:bookmarkStart w:id="9141" w:name="z2000_126_12"/>
            <w:bookmarkEnd w:id="91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2" w:name="z2000_126_13"/>
            <w:bookmarkStart w:id="9143" w:name="z2000_126_13"/>
            <w:bookmarkEnd w:id="9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4" w:name="z2000_126_14"/>
            <w:bookmarkStart w:id="9145" w:name="z2000_126_14"/>
            <w:bookmarkEnd w:id="91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6" w:name="z2000_126_15"/>
            <w:bookmarkStart w:id="9147" w:name="z2000_126_15"/>
            <w:bookmarkEnd w:id="91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8" w:name="z2000_126_16"/>
            <w:bookmarkStart w:id="9149" w:name="z2000_126_16"/>
            <w:bookmarkEnd w:id="91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0" w:name="z2000_127_04"/>
            <w:bookmarkStart w:id="9151" w:name="z2000_127_04"/>
            <w:bookmarkEnd w:id="9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2" w:name="z2000_127_07"/>
            <w:bookmarkStart w:id="9153" w:name="z2000_127_07"/>
            <w:bookmarkEnd w:id="9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4" w:name="z2000_127_08"/>
            <w:bookmarkStart w:id="9155" w:name="z2000_127_08"/>
            <w:bookmarkEnd w:id="9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6" w:name="z2000_127_09"/>
            <w:bookmarkStart w:id="9157" w:name="z2000_127_09"/>
            <w:bookmarkEnd w:id="9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8" w:name="z2000_127_10"/>
            <w:bookmarkStart w:id="9159" w:name="z2000_127_10"/>
            <w:bookmarkEnd w:id="91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0" w:name="z2000_127_11"/>
            <w:bookmarkStart w:id="9161" w:name="z2000_127_11"/>
            <w:bookmarkEnd w:id="9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2" w:name="z2000_127_12"/>
            <w:bookmarkStart w:id="9163" w:name="z2000_127_12"/>
            <w:bookmarkEnd w:id="91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4" w:name="z2000_127_13"/>
            <w:bookmarkStart w:id="9165" w:name="z2000_127_13"/>
            <w:bookmarkEnd w:id="9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6" w:name="z2000_127_14"/>
            <w:bookmarkStart w:id="9167" w:name="z2000_127_14"/>
            <w:bookmarkEnd w:id="91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8" w:name="z2000_127_15"/>
            <w:bookmarkStart w:id="9169" w:name="z2000_127_15"/>
            <w:bookmarkEnd w:id="91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0" w:name="z2000_127_16"/>
            <w:bookmarkStart w:id="9171" w:name="z2000_127_16"/>
            <w:bookmarkEnd w:id="91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2" w:name="z2000_331_04"/>
            <w:bookmarkStart w:id="9173" w:name="z2000_331_04"/>
            <w:bookmarkEnd w:id="9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4" w:name="z2000_331_07"/>
            <w:bookmarkStart w:id="9175" w:name="z2000_331_07"/>
            <w:bookmarkEnd w:id="9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6" w:name="z2000_331_08"/>
            <w:bookmarkStart w:id="9177" w:name="z2000_331_08"/>
            <w:bookmarkEnd w:id="9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8" w:name="z2000_331_09"/>
            <w:bookmarkStart w:id="9179" w:name="z2000_331_09"/>
            <w:bookmarkEnd w:id="9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0" w:name="z2000_331_10"/>
            <w:bookmarkStart w:id="9181" w:name="z2000_331_10"/>
            <w:bookmarkEnd w:id="9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2" w:name="z2000_331_11"/>
            <w:bookmarkStart w:id="9183" w:name="z2000_331_11"/>
            <w:bookmarkEnd w:id="9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4" w:name="z2000_331_12"/>
            <w:bookmarkStart w:id="9185" w:name="z2000_331_12"/>
            <w:bookmarkEnd w:id="9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6" w:name="z2000_331_13"/>
            <w:bookmarkStart w:id="9187" w:name="z2000_331_13"/>
            <w:bookmarkEnd w:id="9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8" w:name="z2000_331_14"/>
            <w:bookmarkStart w:id="9189" w:name="z2000_331_14"/>
            <w:bookmarkEnd w:id="91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0" w:name="z2000_331_15"/>
            <w:bookmarkStart w:id="9191" w:name="z2000_331_15"/>
            <w:bookmarkEnd w:id="91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2" w:name="z2000_331_16"/>
            <w:bookmarkStart w:id="9193" w:name="z2000_331_16"/>
            <w:bookmarkEnd w:id="91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4" w:name="z2000_128_04"/>
            <w:bookmarkStart w:id="9195" w:name="z2000_128_04"/>
            <w:bookmarkEnd w:id="9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6" w:name="z2000_128_07"/>
            <w:bookmarkStart w:id="9197" w:name="z2000_128_07"/>
            <w:bookmarkEnd w:id="9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8" w:name="z2000_128_08"/>
            <w:bookmarkStart w:id="9199" w:name="z2000_128_08"/>
            <w:bookmarkEnd w:id="9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0" w:name="z2000_128_09"/>
            <w:bookmarkStart w:id="9201" w:name="z2000_128_09"/>
            <w:bookmarkEnd w:id="9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2" w:name="z2000_128_10"/>
            <w:bookmarkStart w:id="9203" w:name="z2000_128_10"/>
            <w:bookmarkEnd w:id="9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4" w:name="z2000_128_11"/>
            <w:bookmarkStart w:id="9205" w:name="z2000_128_11"/>
            <w:bookmarkEnd w:id="92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6" w:name="z2000_128_12"/>
            <w:bookmarkStart w:id="9207" w:name="z2000_128_12"/>
            <w:bookmarkEnd w:id="9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8" w:name="z2000_128_13"/>
            <w:bookmarkStart w:id="9209" w:name="z2000_128_13"/>
            <w:bookmarkEnd w:id="9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0" w:name="z2000_128_14"/>
            <w:bookmarkStart w:id="9211" w:name="z2000_128_14"/>
            <w:bookmarkEnd w:id="92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2" w:name="z2000_128_15"/>
            <w:bookmarkStart w:id="9213" w:name="z2000_128_15"/>
            <w:bookmarkEnd w:id="92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4" w:name="z2000_128_16"/>
            <w:bookmarkStart w:id="9215" w:name="z2000_128_16"/>
            <w:bookmarkEnd w:id="92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6" w:name="z2000_129_04"/>
            <w:bookmarkStart w:id="9217" w:name="z2000_129_04"/>
            <w:bookmarkEnd w:id="9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8" w:name="z2000_129_07"/>
            <w:bookmarkStart w:id="9219" w:name="z2000_129_07"/>
            <w:bookmarkEnd w:id="9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0" w:name="z2000_129_08"/>
            <w:bookmarkStart w:id="9221" w:name="z2000_129_08"/>
            <w:bookmarkEnd w:id="9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2" w:name="z2000_129_09"/>
            <w:bookmarkStart w:id="9223" w:name="z2000_129_09"/>
            <w:bookmarkEnd w:id="9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4" w:name="z2000_129_10"/>
            <w:bookmarkStart w:id="9225" w:name="z2000_129_10"/>
            <w:bookmarkEnd w:id="9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6" w:name="z2000_129_11"/>
            <w:bookmarkStart w:id="9227" w:name="z2000_129_11"/>
            <w:bookmarkEnd w:id="9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8" w:name="z2000_129_12"/>
            <w:bookmarkStart w:id="9229" w:name="z2000_129_12"/>
            <w:bookmarkEnd w:id="92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0" w:name="z2000_129_13"/>
            <w:bookmarkStart w:id="9231" w:name="z2000_129_13"/>
            <w:bookmarkEnd w:id="9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2" w:name="z2000_129_14"/>
            <w:bookmarkStart w:id="9233" w:name="z2000_129_14"/>
            <w:bookmarkEnd w:id="92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4" w:name="z2000_129_15"/>
            <w:bookmarkStart w:id="9235" w:name="z2000_129_15"/>
            <w:bookmarkEnd w:id="92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6" w:name="z2000_129_16"/>
            <w:bookmarkStart w:id="9237" w:name="z2000_129_16"/>
            <w:bookmarkEnd w:id="92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8" w:name="z2000_332_04"/>
            <w:bookmarkStart w:id="9239" w:name="z2000_332_04"/>
            <w:bookmarkEnd w:id="92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0" w:name="z2000_332_07"/>
            <w:bookmarkStart w:id="9241" w:name="z2000_332_07"/>
            <w:bookmarkEnd w:id="9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2" w:name="z2000_332_08"/>
            <w:bookmarkStart w:id="9243" w:name="z2000_332_08"/>
            <w:bookmarkEnd w:id="9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4" w:name="z2000_332_09"/>
            <w:bookmarkStart w:id="9245" w:name="z2000_332_09"/>
            <w:bookmarkEnd w:id="9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6" w:name="z2000_332_10"/>
            <w:bookmarkStart w:id="9247" w:name="z2000_332_10"/>
            <w:bookmarkEnd w:id="92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8" w:name="z2000_332_11"/>
            <w:bookmarkStart w:id="9249" w:name="z2000_332_11"/>
            <w:bookmarkEnd w:id="9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0" w:name="z2000_332_12"/>
            <w:bookmarkStart w:id="9251" w:name="z2000_332_12"/>
            <w:bookmarkEnd w:id="92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2" w:name="z2000_332_13"/>
            <w:bookmarkStart w:id="9253" w:name="z2000_332_13"/>
            <w:bookmarkEnd w:id="9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4" w:name="z2000_332_14"/>
            <w:bookmarkStart w:id="9255" w:name="z2000_332_14"/>
            <w:bookmarkEnd w:id="92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6" w:name="z2000_332_15"/>
            <w:bookmarkStart w:id="9257" w:name="z2000_332_15"/>
            <w:bookmarkEnd w:id="92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8" w:name="z2000_332_16"/>
            <w:bookmarkStart w:id="9259" w:name="z2000_332_16"/>
            <w:bookmarkEnd w:id="92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0" w:name="z2000_130_04"/>
            <w:bookmarkStart w:id="9261" w:name="z2000_130_04"/>
            <w:bookmarkEnd w:id="9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2" w:name="z2000_130_07"/>
            <w:bookmarkStart w:id="9263" w:name="z2000_130_07"/>
            <w:bookmarkEnd w:id="9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4" w:name="z2000_130_08"/>
            <w:bookmarkStart w:id="9265" w:name="z2000_130_08"/>
            <w:bookmarkEnd w:id="9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6" w:name="z2000_130_09"/>
            <w:bookmarkStart w:id="9267" w:name="z2000_130_09"/>
            <w:bookmarkEnd w:id="9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8" w:name="z2000_130_10"/>
            <w:bookmarkStart w:id="9269" w:name="z2000_130_10"/>
            <w:bookmarkEnd w:id="9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0" w:name="z2000_130_11"/>
            <w:bookmarkStart w:id="9271" w:name="z2000_130_11"/>
            <w:bookmarkEnd w:id="9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2" w:name="z2000_130_12"/>
            <w:bookmarkStart w:id="9273" w:name="z2000_130_12"/>
            <w:bookmarkEnd w:id="9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4" w:name="z2000_130_13"/>
            <w:bookmarkStart w:id="9275" w:name="z2000_130_13"/>
            <w:bookmarkEnd w:id="9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6" w:name="z2000_130_14"/>
            <w:bookmarkStart w:id="9277" w:name="z2000_130_14"/>
            <w:bookmarkEnd w:id="92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8" w:name="z2000_130_15"/>
            <w:bookmarkStart w:id="9279" w:name="z2000_130_15"/>
            <w:bookmarkEnd w:id="92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0" w:name="z2000_130_16"/>
            <w:bookmarkStart w:id="9281" w:name="z2000_130_16"/>
            <w:bookmarkEnd w:id="92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2" w:name="z2000_131_04"/>
            <w:bookmarkStart w:id="9283" w:name="z2000_131_04"/>
            <w:bookmarkEnd w:id="9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4" w:name="z2000_131_07"/>
            <w:bookmarkStart w:id="9285" w:name="z2000_131_07"/>
            <w:bookmarkEnd w:id="9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6" w:name="z2000_131_08"/>
            <w:bookmarkStart w:id="9287" w:name="z2000_131_08"/>
            <w:bookmarkEnd w:id="9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8" w:name="z2000_131_09"/>
            <w:bookmarkStart w:id="9289" w:name="z2000_131_09"/>
            <w:bookmarkEnd w:id="9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0" w:name="z2000_131_10"/>
            <w:bookmarkStart w:id="9291" w:name="z2000_131_10"/>
            <w:bookmarkEnd w:id="9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2" w:name="z2000_131_11"/>
            <w:bookmarkStart w:id="9293" w:name="z2000_131_11"/>
            <w:bookmarkEnd w:id="92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4" w:name="z2000_131_12"/>
            <w:bookmarkStart w:id="9295" w:name="z2000_131_12"/>
            <w:bookmarkEnd w:id="9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6" w:name="z2000_131_13"/>
            <w:bookmarkStart w:id="9297" w:name="z2000_131_13"/>
            <w:bookmarkEnd w:id="9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8" w:name="z2000_131_14"/>
            <w:bookmarkStart w:id="9299" w:name="z2000_131_14"/>
            <w:bookmarkEnd w:id="92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0" w:name="z2000_131_15"/>
            <w:bookmarkStart w:id="9301" w:name="z2000_131_15"/>
            <w:bookmarkEnd w:id="93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2" w:name="z2000_131_16"/>
            <w:bookmarkStart w:id="9303" w:name="z2000_131_16"/>
            <w:bookmarkEnd w:id="9303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4" w:name="z2000_132_04"/>
            <w:bookmarkStart w:id="9305" w:name="z2000_132_04"/>
            <w:bookmarkEnd w:id="9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6" w:name="z2000_132_07"/>
            <w:bookmarkStart w:id="9307" w:name="z2000_132_07"/>
            <w:bookmarkEnd w:id="9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8" w:name="z2000_132_08"/>
            <w:bookmarkStart w:id="9309" w:name="z2000_132_08"/>
            <w:bookmarkEnd w:id="9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0" w:name="z2000_132_09"/>
            <w:bookmarkStart w:id="9311" w:name="z2000_132_09"/>
            <w:bookmarkEnd w:id="9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2" w:name="z2000_132_10"/>
            <w:bookmarkStart w:id="9313" w:name="z2000_132_10"/>
            <w:bookmarkEnd w:id="9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4" w:name="z2000_132_11"/>
            <w:bookmarkStart w:id="9315" w:name="z2000_132_11"/>
            <w:bookmarkEnd w:id="9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6" w:name="z2000_132_12"/>
            <w:bookmarkStart w:id="9317" w:name="z2000_132_12"/>
            <w:bookmarkEnd w:id="93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8" w:name="z2000_132_13"/>
            <w:bookmarkStart w:id="9319" w:name="z2000_132_13"/>
            <w:bookmarkEnd w:id="93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0" w:name="z2000_132_14"/>
            <w:bookmarkStart w:id="9321" w:name="z2000_132_14"/>
            <w:bookmarkEnd w:id="93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2" w:name="z2000_132_15"/>
            <w:bookmarkStart w:id="9323" w:name="z2000_132_15"/>
            <w:bookmarkEnd w:id="93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4" w:name="z2000_132_16"/>
            <w:bookmarkStart w:id="9325" w:name="z2000_132_16"/>
            <w:bookmarkEnd w:id="93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6" w:name="z2000_133_04"/>
            <w:bookmarkStart w:id="9327" w:name="z2000_133_04"/>
            <w:bookmarkEnd w:id="93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8" w:name="z2000_133_07"/>
            <w:bookmarkStart w:id="9329" w:name="z2000_133_07"/>
            <w:bookmarkEnd w:id="9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0" w:name="z2000_133_08"/>
            <w:bookmarkStart w:id="9331" w:name="z2000_133_08"/>
            <w:bookmarkEnd w:id="9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2" w:name="z2000_133_09"/>
            <w:bookmarkStart w:id="9333" w:name="z2000_133_09"/>
            <w:bookmarkEnd w:id="9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4" w:name="z2000_133_10"/>
            <w:bookmarkStart w:id="9335" w:name="z2000_133_10"/>
            <w:bookmarkEnd w:id="93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6" w:name="z2000_133_11"/>
            <w:bookmarkStart w:id="9337" w:name="z2000_133_11"/>
            <w:bookmarkEnd w:id="9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8" w:name="z2000_133_12"/>
            <w:bookmarkStart w:id="9339" w:name="z2000_133_12"/>
            <w:bookmarkEnd w:id="93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0" w:name="z2000_133_13"/>
            <w:bookmarkStart w:id="9341" w:name="z2000_133_13"/>
            <w:bookmarkEnd w:id="9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2" w:name="z2000_133_14"/>
            <w:bookmarkStart w:id="9343" w:name="z2000_133_14"/>
            <w:bookmarkEnd w:id="93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4" w:name="z2000_133_15"/>
            <w:bookmarkStart w:id="9345" w:name="z2000_133_15"/>
            <w:bookmarkEnd w:id="93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6" w:name="z2000_133_16"/>
            <w:bookmarkStart w:id="9347" w:name="z2000_133_16"/>
            <w:bookmarkEnd w:id="93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8" w:name="z2000_134_04"/>
            <w:bookmarkStart w:id="9349" w:name="z2000_134_04"/>
            <w:bookmarkEnd w:id="9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0" w:name="z2000_134_07"/>
            <w:bookmarkStart w:id="9351" w:name="z2000_134_07"/>
            <w:bookmarkEnd w:id="9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2" w:name="z2000_134_08"/>
            <w:bookmarkStart w:id="9353" w:name="z2000_134_08"/>
            <w:bookmarkEnd w:id="9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4" w:name="z2000_134_09"/>
            <w:bookmarkStart w:id="9355" w:name="z2000_134_09"/>
            <w:bookmarkEnd w:id="9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6" w:name="z2000_134_10"/>
            <w:bookmarkStart w:id="9357" w:name="z2000_134_10"/>
            <w:bookmarkEnd w:id="9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8" w:name="z2000_134_11"/>
            <w:bookmarkStart w:id="9359" w:name="z2000_134_11"/>
            <w:bookmarkEnd w:id="9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0" w:name="z2000_134_12"/>
            <w:bookmarkStart w:id="9361" w:name="z2000_134_12"/>
            <w:bookmarkEnd w:id="93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2" w:name="z2000_134_13"/>
            <w:bookmarkStart w:id="9363" w:name="z2000_134_13"/>
            <w:bookmarkEnd w:id="9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4" w:name="z2000_134_14"/>
            <w:bookmarkStart w:id="9365" w:name="z2000_134_14"/>
            <w:bookmarkEnd w:id="93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6" w:name="z2000_134_15"/>
            <w:bookmarkStart w:id="9367" w:name="z2000_134_15"/>
            <w:bookmarkEnd w:id="93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8" w:name="z2000_134_16"/>
            <w:bookmarkStart w:id="9369" w:name="z2000_134_16"/>
            <w:bookmarkEnd w:id="93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0" w:name="z2000_333_04"/>
            <w:bookmarkStart w:id="9371" w:name="z2000_333_04"/>
            <w:bookmarkEnd w:id="9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2" w:name="z2000_333_07"/>
            <w:bookmarkStart w:id="9373" w:name="z2000_333_07"/>
            <w:bookmarkEnd w:id="9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4" w:name="z2000_333_08"/>
            <w:bookmarkStart w:id="9375" w:name="z2000_333_08"/>
            <w:bookmarkEnd w:id="9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6" w:name="z2000_333_09"/>
            <w:bookmarkStart w:id="9377" w:name="z2000_333_09"/>
            <w:bookmarkEnd w:id="9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8" w:name="z2000_333_10"/>
            <w:bookmarkStart w:id="9379" w:name="z2000_333_10"/>
            <w:bookmarkEnd w:id="9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0" w:name="z2000_333_11"/>
            <w:bookmarkStart w:id="9381" w:name="z2000_333_11"/>
            <w:bookmarkEnd w:id="93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2" w:name="z2000_333_12"/>
            <w:bookmarkStart w:id="9383" w:name="z2000_333_12"/>
            <w:bookmarkEnd w:id="93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4" w:name="z2000_333_13"/>
            <w:bookmarkStart w:id="9385" w:name="z2000_333_13"/>
            <w:bookmarkEnd w:id="9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6" w:name="z2000_333_14"/>
            <w:bookmarkStart w:id="9387" w:name="z2000_333_14"/>
            <w:bookmarkEnd w:id="93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8" w:name="z2000_333_15"/>
            <w:bookmarkStart w:id="9389" w:name="z2000_333_15"/>
            <w:bookmarkEnd w:id="93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0" w:name="z2000_333_16"/>
            <w:bookmarkStart w:id="9391" w:name="z2000_333_16"/>
            <w:bookmarkEnd w:id="93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2" w:name="z2000_135_04"/>
            <w:bookmarkStart w:id="9393" w:name="z2000_135_04"/>
            <w:bookmarkEnd w:id="9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4" w:name="z2000_135_07"/>
            <w:bookmarkStart w:id="9395" w:name="z2000_135_07"/>
            <w:bookmarkEnd w:id="9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6" w:name="z2000_135_08"/>
            <w:bookmarkStart w:id="9397" w:name="z2000_135_08"/>
            <w:bookmarkEnd w:id="9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8" w:name="z2000_135_09"/>
            <w:bookmarkStart w:id="9399" w:name="z2000_135_09"/>
            <w:bookmarkEnd w:id="9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0" w:name="z2000_135_10"/>
            <w:bookmarkStart w:id="9401" w:name="z2000_135_10"/>
            <w:bookmarkEnd w:id="9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2" w:name="z2000_135_11"/>
            <w:bookmarkStart w:id="9403" w:name="z2000_135_11"/>
            <w:bookmarkEnd w:id="9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4" w:name="z2000_135_12"/>
            <w:bookmarkStart w:id="9405" w:name="z2000_135_12"/>
            <w:bookmarkEnd w:id="94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6" w:name="z2000_135_13"/>
            <w:bookmarkStart w:id="9407" w:name="z2000_135_13"/>
            <w:bookmarkEnd w:id="9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8" w:name="z2000_135_14"/>
            <w:bookmarkStart w:id="9409" w:name="z2000_135_14"/>
            <w:bookmarkEnd w:id="94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0" w:name="z2000_135_15"/>
            <w:bookmarkStart w:id="9411" w:name="z2000_135_15"/>
            <w:bookmarkEnd w:id="94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2" w:name="z2000_135_16"/>
            <w:bookmarkStart w:id="9413" w:name="z2000_135_16"/>
            <w:bookmarkEnd w:id="94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4" w:name="z2000_136_04"/>
            <w:bookmarkStart w:id="9415" w:name="z2000_136_04"/>
            <w:bookmarkEnd w:id="94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6" w:name="z2000_136_07"/>
            <w:bookmarkStart w:id="9417" w:name="z2000_136_07"/>
            <w:bookmarkEnd w:id="9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8" w:name="z2000_136_08"/>
            <w:bookmarkStart w:id="9419" w:name="z2000_136_08"/>
            <w:bookmarkEnd w:id="9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0" w:name="z2000_136_09"/>
            <w:bookmarkStart w:id="9421" w:name="z2000_136_09"/>
            <w:bookmarkEnd w:id="9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2" w:name="z2000_136_10"/>
            <w:bookmarkStart w:id="9423" w:name="z2000_136_10"/>
            <w:bookmarkEnd w:id="94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4" w:name="z2000_136_11"/>
            <w:bookmarkStart w:id="9425" w:name="z2000_136_11"/>
            <w:bookmarkEnd w:id="9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6" w:name="z2000_136_12"/>
            <w:bookmarkStart w:id="9427" w:name="z2000_136_12"/>
            <w:bookmarkEnd w:id="94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8" w:name="z2000_136_13"/>
            <w:bookmarkStart w:id="9429" w:name="z2000_136_13"/>
            <w:bookmarkEnd w:id="9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0" w:name="z2000_136_14"/>
            <w:bookmarkStart w:id="9431" w:name="z2000_136_14"/>
            <w:bookmarkEnd w:id="94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2" w:name="z2000_136_15"/>
            <w:bookmarkStart w:id="9433" w:name="z2000_136_15"/>
            <w:bookmarkEnd w:id="94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4" w:name="z2000_136_16"/>
            <w:bookmarkStart w:id="9435" w:name="z2000_136_16"/>
            <w:bookmarkEnd w:id="94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6" w:name="z2000_140_04"/>
            <w:bookmarkStart w:id="9437" w:name="z2000_140_04"/>
            <w:bookmarkEnd w:id="9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8" w:name="z2000_140_07"/>
            <w:bookmarkStart w:id="9439" w:name="z2000_140_07"/>
            <w:bookmarkEnd w:id="9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0" w:name="z2000_140_08"/>
            <w:bookmarkStart w:id="9441" w:name="z2000_140_08"/>
            <w:bookmarkEnd w:id="9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2" w:name="z2000_140_09"/>
            <w:bookmarkStart w:id="9443" w:name="z2000_140_09"/>
            <w:bookmarkEnd w:id="9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4" w:name="z2000_140_10"/>
            <w:bookmarkStart w:id="9445" w:name="z2000_140_10"/>
            <w:bookmarkEnd w:id="9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6" w:name="z2000_140_11"/>
            <w:bookmarkStart w:id="9447" w:name="z2000_140_11"/>
            <w:bookmarkEnd w:id="9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8" w:name="z2000_140_12"/>
            <w:bookmarkStart w:id="9449" w:name="z2000_140_12"/>
            <w:bookmarkEnd w:id="9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0" w:name="z2000_140_13"/>
            <w:bookmarkStart w:id="9451" w:name="z2000_140_13"/>
            <w:bookmarkEnd w:id="9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2" w:name="z2000_140_14"/>
            <w:bookmarkStart w:id="9453" w:name="z2000_140_14"/>
            <w:bookmarkEnd w:id="94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4" w:name="z2000_140_15"/>
            <w:bookmarkStart w:id="9455" w:name="z2000_140_15"/>
            <w:bookmarkEnd w:id="94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6" w:name="z2000_140_16"/>
            <w:bookmarkStart w:id="9457" w:name="z2000_140_16"/>
            <w:bookmarkEnd w:id="94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8" w:name="z2000_141_04"/>
            <w:bookmarkStart w:id="9459" w:name="z2000_141_04"/>
            <w:bookmarkEnd w:id="9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0" w:name="z2000_141_07"/>
            <w:bookmarkStart w:id="9461" w:name="z2000_141_07"/>
            <w:bookmarkEnd w:id="9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2" w:name="z2000_141_08"/>
            <w:bookmarkStart w:id="9463" w:name="z2000_141_08"/>
            <w:bookmarkEnd w:id="9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4" w:name="z2000_141_09"/>
            <w:bookmarkStart w:id="9465" w:name="z2000_141_09"/>
            <w:bookmarkEnd w:id="9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6" w:name="z2000_141_10"/>
            <w:bookmarkStart w:id="9467" w:name="z2000_141_10"/>
            <w:bookmarkEnd w:id="9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8" w:name="z2000_141_11"/>
            <w:bookmarkStart w:id="9469" w:name="z2000_141_11"/>
            <w:bookmarkEnd w:id="94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0" w:name="z2000_141_12"/>
            <w:bookmarkStart w:id="9471" w:name="z2000_141_12"/>
            <w:bookmarkEnd w:id="94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2" w:name="z2000_141_13"/>
            <w:bookmarkStart w:id="9473" w:name="z2000_141_13"/>
            <w:bookmarkEnd w:id="9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4" w:name="z2000_141_14"/>
            <w:bookmarkStart w:id="9475" w:name="z2000_141_14"/>
            <w:bookmarkEnd w:id="94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6" w:name="z2000_141_15"/>
            <w:bookmarkStart w:id="9477" w:name="z2000_141_15"/>
            <w:bookmarkEnd w:id="94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8" w:name="z2000_141_16"/>
            <w:bookmarkStart w:id="9479" w:name="z2000_141_16"/>
            <w:bookmarkEnd w:id="94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0" w:name="z2000_359_04"/>
            <w:bookmarkStart w:id="9481" w:name="z2000_359_04"/>
            <w:bookmarkEnd w:id="9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2" w:name="z2000_359_07"/>
            <w:bookmarkStart w:id="9483" w:name="z2000_359_07"/>
            <w:bookmarkEnd w:id="9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4" w:name="z2000_359_08"/>
            <w:bookmarkStart w:id="9485" w:name="z2000_359_08"/>
            <w:bookmarkEnd w:id="9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6" w:name="z2000_359_09"/>
            <w:bookmarkStart w:id="9487" w:name="z2000_359_09"/>
            <w:bookmarkEnd w:id="9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8" w:name="z2000_359_10"/>
            <w:bookmarkStart w:id="9489" w:name="z2000_359_10"/>
            <w:bookmarkEnd w:id="9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0" w:name="z2000_359_11"/>
            <w:bookmarkStart w:id="9491" w:name="z2000_359_11"/>
            <w:bookmarkEnd w:id="9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2" w:name="z2000_359_12"/>
            <w:bookmarkStart w:id="9493" w:name="z2000_359_12"/>
            <w:bookmarkEnd w:id="94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4" w:name="z2000_359_13"/>
            <w:bookmarkStart w:id="9495" w:name="z2000_359_13"/>
            <w:bookmarkEnd w:id="9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6" w:name="z2000_359_14"/>
            <w:bookmarkStart w:id="9497" w:name="z2000_359_14"/>
            <w:bookmarkEnd w:id="94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8" w:name="z2000_359_15"/>
            <w:bookmarkStart w:id="9499" w:name="z2000_359_15"/>
            <w:bookmarkEnd w:id="94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0" w:name="z2000_359_16"/>
            <w:bookmarkStart w:id="9501" w:name="z2000_359_16"/>
            <w:bookmarkEnd w:id="95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2" w:name="z2000_334_04"/>
            <w:bookmarkStart w:id="9503" w:name="z2000_334_04"/>
            <w:bookmarkEnd w:id="95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4" w:name="z2000_334_07"/>
            <w:bookmarkStart w:id="9505" w:name="z2000_334_07"/>
            <w:bookmarkEnd w:id="9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6" w:name="z2000_334_08"/>
            <w:bookmarkStart w:id="9507" w:name="z2000_334_08"/>
            <w:bookmarkEnd w:id="9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8" w:name="z2000_334_09"/>
            <w:bookmarkStart w:id="9509" w:name="z2000_334_09"/>
            <w:bookmarkEnd w:id="9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0" w:name="z2000_334_10"/>
            <w:bookmarkStart w:id="9511" w:name="z2000_334_10"/>
            <w:bookmarkEnd w:id="9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2" w:name="z2000_334_11"/>
            <w:bookmarkStart w:id="9513" w:name="z2000_334_11"/>
            <w:bookmarkEnd w:id="9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4" w:name="z2000_334_12"/>
            <w:bookmarkStart w:id="9515" w:name="z2000_334_12"/>
            <w:bookmarkEnd w:id="95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6" w:name="z2000_334_13"/>
            <w:bookmarkStart w:id="9517" w:name="z2000_334_13"/>
            <w:bookmarkEnd w:id="9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8" w:name="z2000_334_14"/>
            <w:bookmarkStart w:id="9519" w:name="z2000_334_14"/>
            <w:bookmarkEnd w:id="95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0" w:name="z2000_334_15"/>
            <w:bookmarkStart w:id="9521" w:name="z2000_334_15"/>
            <w:bookmarkEnd w:id="95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2" w:name="z2000_334_16"/>
            <w:bookmarkStart w:id="9523" w:name="z2000_334_16"/>
            <w:bookmarkEnd w:id="95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4" w:name="z2000_335_04"/>
            <w:bookmarkStart w:id="9525" w:name="z2000_335_04"/>
            <w:bookmarkEnd w:id="9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6" w:name="z2000_335_07"/>
            <w:bookmarkStart w:id="9527" w:name="z2000_335_07"/>
            <w:bookmarkEnd w:id="9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8" w:name="z2000_335_08"/>
            <w:bookmarkStart w:id="9529" w:name="z2000_335_08"/>
            <w:bookmarkEnd w:id="9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0" w:name="z2000_335_09"/>
            <w:bookmarkStart w:id="9531" w:name="z2000_335_09"/>
            <w:bookmarkEnd w:id="9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2" w:name="z2000_335_10"/>
            <w:bookmarkStart w:id="9533" w:name="z2000_335_10"/>
            <w:bookmarkEnd w:id="9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4" w:name="z2000_335_11"/>
            <w:bookmarkStart w:id="9535" w:name="z2000_335_11"/>
            <w:bookmarkEnd w:id="9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6" w:name="z2000_335_12"/>
            <w:bookmarkStart w:id="9537" w:name="z2000_335_12"/>
            <w:bookmarkEnd w:id="9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8" w:name="z2000_335_13"/>
            <w:bookmarkStart w:id="9539" w:name="z2000_335_13"/>
            <w:bookmarkEnd w:id="9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0" w:name="z2000_335_14"/>
            <w:bookmarkStart w:id="9541" w:name="z2000_335_14"/>
            <w:bookmarkEnd w:id="95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2" w:name="z2000_335_15"/>
            <w:bookmarkStart w:id="9543" w:name="z2000_335_15"/>
            <w:bookmarkEnd w:id="95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4" w:name="z2000_335_16"/>
            <w:bookmarkStart w:id="9545" w:name="z2000_335_16"/>
            <w:bookmarkEnd w:id="95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6" w:name="z2000_336_04"/>
            <w:bookmarkStart w:id="9547" w:name="z2000_336_04"/>
            <w:bookmarkEnd w:id="9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8" w:name="z2000_336_07"/>
            <w:bookmarkStart w:id="9549" w:name="z2000_336_07"/>
            <w:bookmarkEnd w:id="9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0" w:name="z2000_336_08"/>
            <w:bookmarkStart w:id="9551" w:name="z2000_336_08"/>
            <w:bookmarkEnd w:id="9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2" w:name="z2000_336_09"/>
            <w:bookmarkStart w:id="9553" w:name="z2000_336_09"/>
            <w:bookmarkEnd w:id="9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4" w:name="z2000_336_10"/>
            <w:bookmarkStart w:id="9555" w:name="z2000_336_10"/>
            <w:bookmarkEnd w:id="9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6" w:name="z2000_336_11"/>
            <w:bookmarkStart w:id="9557" w:name="z2000_336_11"/>
            <w:bookmarkEnd w:id="95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8" w:name="z2000_336_12"/>
            <w:bookmarkStart w:id="9559" w:name="z2000_336_12"/>
            <w:bookmarkEnd w:id="9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0" w:name="z2000_336_13"/>
            <w:bookmarkStart w:id="9561" w:name="z2000_336_13"/>
            <w:bookmarkEnd w:id="9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2" w:name="z2000_336_14"/>
            <w:bookmarkStart w:id="9563" w:name="z2000_336_14"/>
            <w:bookmarkEnd w:id="9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4" w:name="z2000_336_15"/>
            <w:bookmarkStart w:id="9565" w:name="z2000_336_15"/>
            <w:bookmarkEnd w:id="9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6" w:name="z2000_336_16"/>
            <w:bookmarkStart w:id="9567" w:name="z2000_336_16"/>
            <w:bookmarkEnd w:id="95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8" w:name="z2000_337_04"/>
            <w:bookmarkStart w:id="9569" w:name="z2000_337_04"/>
            <w:bookmarkEnd w:id="9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0" w:name="z2000_337_07"/>
            <w:bookmarkStart w:id="9571" w:name="z2000_337_07"/>
            <w:bookmarkEnd w:id="9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2" w:name="z2000_337_08"/>
            <w:bookmarkStart w:id="9573" w:name="z2000_337_08"/>
            <w:bookmarkEnd w:id="9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4" w:name="z2000_337_09"/>
            <w:bookmarkStart w:id="9575" w:name="z2000_337_09"/>
            <w:bookmarkEnd w:id="9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6" w:name="z2000_337_10"/>
            <w:bookmarkStart w:id="9577" w:name="z2000_337_10"/>
            <w:bookmarkEnd w:id="9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8" w:name="z2000_337_11"/>
            <w:bookmarkStart w:id="9579" w:name="z2000_337_11"/>
            <w:bookmarkEnd w:id="9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0" w:name="z2000_337_12"/>
            <w:bookmarkStart w:id="9581" w:name="z2000_337_12"/>
            <w:bookmarkEnd w:id="95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2" w:name="z2000_337_13"/>
            <w:bookmarkStart w:id="9583" w:name="z2000_337_13"/>
            <w:bookmarkEnd w:id="95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4" w:name="z2000_337_14"/>
            <w:bookmarkStart w:id="9585" w:name="z2000_337_14"/>
            <w:bookmarkEnd w:id="95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6" w:name="z2000_337_15"/>
            <w:bookmarkStart w:id="9587" w:name="z2000_337_15"/>
            <w:bookmarkEnd w:id="95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8" w:name="z2000_337_16"/>
            <w:bookmarkStart w:id="9589" w:name="z2000_337_16"/>
            <w:bookmarkEnd w:id="95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0" w:name="z2000_142_04"/>
            <w:bookmarkStart w:id="9591" w:name="z2000_142_04"/>
            <w:bookmarkEnd w:id="9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2" w:name="z2000_142_07"/>
            <w:bookmarkStart w:id="9593" w:name="z2000_142_07"/>
            <w:bookmarkEnd w:id="9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4" w:name="z2000_142_08"/>
            <w:bookmarkStart w:id="9595" w:name="z2000_142_08"/>
            <w:bookmarkEnd w:id="9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6" w:name="z2000_142_09"/>
            <w:bookmarkStart w:id="9597" w:name="z2000_142_09"/>
            <w:bookmarkEnd w:id="9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8" w:name="z2000_142_10"/>
            <w:bookmarkStart w:id="9599" w:name="z2000_142_10"/>
            <w:bookmarkEnd w:id="9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0" w:name="z2000_142_11"/>
            <w:bookmarkStart w:id="9601" w:name="z2000_142_11"/>
            <w:bookmarkEnd w:id="9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2" w:name="z2000_142_12"/>
            <w:bookmarkStart w:id="9603" w:name="z2000_142_12"/>
            <w:bookmarkEnd w:id="96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4" w:name="z2000_142_13"/>
            <w:bookmarkStart w:id="9605" w:name="z2000_142_13"/>
            <w:bookmarkEnd w:id="9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6" w:name="z2000_142_14"/>
            <w:bookmarkStart w:id="9607" w:name="z2000_142_14"/>
            <w:bookmarkEnd w:id="96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8" w:name="z2000_142_15"/>
            <w:bookmarkStart w:id="9609" w:name="z2000_142_15"/>
            <w:bookmarkEnd w:id="96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0" w:name="z2000_142_16"/>
            <w:bookmarkStart w:id="9611" w:name="z2000_142_16"/>
            <w:bookmarkEnd w:id="96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2" w:name="z2000_357_04"/>
            <w:bookmarkStart w:id="9613" w:name="z2000_357_04"/>
            <w:bookmarkEnd w:id="9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4" w:name="z2000_357_07"/>
            <w:bookmarkStart w:id="9615" w:name="z2000_357_07"/>
            <w:bookmarkEnd w:id="9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6" w:name="z2000_357_08"/>
            <w:bookmarkStart w:id="9617" w:name="z2000_357_08"/>
            <w:bookmarkEnd w:id="9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8" w:name="z2000_357_09"/>
            <w:bookmarkStart w:id="9619" w:name="z2000_357_09"/>
            <w:bookmarkEnd w:id="9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0" w:name="z2000_357_10"/>
            <w:bookmarkStart w:id="9621" w:name="z2000_357_10"/>
            <w:bookmarkEnd w:id="9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2" w:name="z2000_357_11"/>
            <w:bookmarkStart w:id="9623" w:name="z2000_357_11"/>
            <w:bookmarkEnd w:id="9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4" w:name="z2000_357_12"/>
            <w:bookmarkStart w:id="9625" w:name="z2000_357_12"/>
            <w:bookmarkEnd w:id="96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6" w:name="z2000_357_13"/>
            <w:bookmarkStart w:id="9627" w:name="z2000_357_13"/>
            <w:bookmarkEnd w:id="9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8" w:name="z2000_357_14"/>
            <w:bookmarkStart w:id="9629" w:name="z2000_357_14"/>
            <w:bookmarkEnd w:id="96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0" w:name="z2000_357_15"/>
            <w:bookmarkStart w:id="9631" w:name="z2000_357_15"/>
            <w:bookmarkEnd w:id="96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2" w:name="z2000_357_16"/>
            <w:bookmarkStart w:id="9633" w:name="z2000_357_16"/>
            <w:bookmarkEnd w:id="96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4" w:name="z2000_143_04"/>
            <w:bookmarkStart w:id="9635" w:name="z2000_143_04"/>
            <w:bookmarkEnd w:id="9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6" w:name="z2000_143_07"/>
            <w:bookmarkStart w:id="9637" w:name="z2000_143_07"/>
            <w:bookmarkEnd w:id="9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8" w:name="z2000_143_08"/>
            <w:bookmarkStart w:id="9639" w:name="z2000_143_08"/>
            <w:bookmarkEnd w:id="9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0" w:name="z2000_143_09"/>
            <w:bookmarkStart w:id="9641" w:name="z2000_143_09"/>
            <w:bookmarkEnd w:id="9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2" w:name="z2000_143_10"/>
            <w:bookmarkStart w:id="9643" w:name="z2000_143_10"/>
            <w:bookmarkEnd w:id="9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4" w:name="z2000_143_11"/>
            <w:bookmarkStart w:id="9645" w:name="z2000_143_11"/>
            <w:bookmarkEnd w:id="96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6" w:name="z2000_143_12"/>
            <w:bookmarkStart w:id="9647" w:name="z2000_143_12"/>
            <w:bookmarkEnd w:id="96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8" w:name="z2000_143_13"/>
            <w:bookmarkStart w:id="9649" w:name="z2000_143_13"/>
            <w:bookmarkEnd w:id="9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0" w:name="z2000_143_14"/>
            <w:bookmarkStart w:id="9651" w:name="z2000_143_14"/>
            <w:bookmarkEnd w:id="96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2" w:name="z2000_143_15"/>
            <w:bookmarkStart w:id="9653" w:name="z2000_143_15"/>
            <w:bookmarkEnd w:id="96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4" w:name="z2000_143_16"/>
            <w:bookmarkStart w:id="9655" w:name="z2000_143_16"/>
            <w:bookmarkEnd w:id="96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6" w:name="z2000_144_04"/>
            <w:bookmarkStart w:id="9657" w:name="z2000_144_04"/>
            <w:bookmarkEnd w:id="9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8" w:name="z2000_144_07"/>
            <w:bookmarkStart w:id="9659" w:name="z2000_144_07"/>
            <w:bookmarkEnd w:id="9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0" w:name="z2000_144_08"/>
            <w:bookmarkStart w:id="9661" w:name="z2000_144_08"/>
            <w:bookmarkEnd w:id="9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2" w:name="z2000_144_09"/>
            <w:bookmarkStart w:id="9663" w:name="z2000_144_09"/>
            <w:bookmarkEnd w:id="9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4" w:name="z2000_144_10"/>
            <w:bookmarkStart w:id="9665" w:name="z2000_144_10"/>
            <w:bookmarkEnd w:id="9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6" w:name="z2000_144_11"/>
            <w:bookmarkStart w:id="9667" w:name="z2000_144_11"/>
            <w:bookmarkEnd w:id="9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8" w:name="z2000_144_12"/>
            <w:bookmarkStart w:id="9669" w:name="z2000_144_12"/>
            <w:bookmarkEnd w:id="96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0" w:name="z2000_144_13"/>
            <w:bookmarkStart w:id="9671" w:name="z2000_144_13"/>
            <w:bookmarkEnd w:id="9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2" w:name="z2000_144_14"/>
            <w:bookmarkStart w:id="9673" w:name="z2000_144_14"/>
            <w:bookmarkEnd w:id="96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4" w:name="z2000_144_15"/>
            <w:bookmarkStart w:id="9675" w:name="z2000_144_15"/>
            <w:bookmarkEnd w:id="96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6" w:name="z2000_144_16"/>
            <w:bookmarkStart w:id="9677" w:name="z2000_144_16"/>
            <w:bookmarkEnd w:id="96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8" w:name="z2000_358_04"/>
            <w:bookmarkStart w:id="9679" w:name="z2000_358_04"/>
            <w:bookmarkEnd w:id="9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0" w:name="z2000_358_07"/>
            <w:bookmarkStart w:id="9681" w:name="z2000_358_07"/>
            <w:bookmarkEnd w:id="9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2" w:name="z2000_358_08"/>
            <w:bookmarkStart w:id="9683" w:name="z2000_358_08"/>
            <w:bookmarkEnd w:id="9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4" w:name="z2000_358_09"/>
            <w:bookmarkStart w:id="9685" w:name="z2000_358_09"/>
            <w:bookmarkEnd w:id="9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6" w:name="z2000_358_10"/>
            <w:bookmarkStart w:id="9687" w:name="z2000_358_10"/>
            <w:bookmarkEnd w:id="9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8" w:name="z2000_358_11"/>
            <w:bookmarkStart w:id="9689" w:name="z2000_358_11"/>
            <w:bookmarkEnd w:id="9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0" w:name="z2000_358_12"/>
            <w:bookmarkStart w:id="9691" w:name="z2000_358_12"/>
            <w:bookmarkEnd w:id="96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2" w:name="z2000_358_13"/>
            <w:bookmarkStart w:id="9693" w:name="z2000_358_13"/>
            <w:bookmarkEnd w:id="9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4" w:name="z2000_358_14"/>
            <w:bookmarkStart w:id="9695" w:name="z2000_358_14"/>
            <w:bookmarkEnd w:id="96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6" w:name="z2000_358_15"/>
            <w:bookmarkStart w:id="9697" w:name="z2000_358_15"/>
            <w:bookmarkEnd w:id="96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8" w:name="z2000_358_16"/>
            <w:bookmarkStart w:id="9699" w:name="z2000_358_16"/>
            <w:bookmarkEnd w:id="96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0" w:name="z2000_145_04"/>
            <w:bookmarkStart w:id="9701" w:name="z2000_145_04"/>
            <w:bookmarkEnd w:id="9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2" w:name="z2000_145_07"/>
            <w:bookmarkStart w:id="9703" w:name="z2000_145_07"/>
            <w:bookmarkEnd w:id="9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4" w:name="z2000_145_08"/>
            <w:bookmarkStart w:id="9705" w:name="z2000_145_08"/>
            <w:bookmarkEnd w:id="9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6" w:name="z2000_145_09"/>
            <w:bookmarkStart w:id="9707" w:name="z2000_145_09"/>
            <w:bookmarkEnd w:id="9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8" w:name="z2000_145_10"/>
            <w:bookmarkStart w:id="9709" w:name="z2000_145_10"/>
            <w:bookmarkEnd w:id="9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0" w:name="z2000_145_11"/>
            <w:bookmarkStart w:id="9711" w:name="z2000_145_11"/>
            <w:bookmarkEnd w:id="9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2" w:name="z2000_145_12"/>
            <w:bookmarkStart w:id="9713" w:name="z2000_145_12"/>
            <w:bookmarkEnd w:id="97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4" w:name="z2000_145_13"/>
            <w:bookmarkStart w:id="9715" w:name="z2000_145_13"/>
            <w:bookmarkEnd w:id="9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6" w:name="z2000_145_14"/>
            <w:bookmarkStart w:id="9717" w:name="z2000_145_14"/>
            <w:bookmarkEnd w:id="97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8" w:name="z2000_145_15"/>
            <w:bookmarkStart w:id="9719" w:name="z2000_145_15"/>
            <w:bookmarkEnd w:id="97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0" w:name="z2000_145_16"/>
            <w:bookmarkStart w:id="9721" w:name="z2000_145_16"/>
            <w:bookmarkEnd w:id="97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2" w:name="z2000_146_04"/>
            <w:bookmarkStart w:id="9723" w:name="z2000_146_04"/>
            <w:bookmarkEnd w:id="9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4" w:name="z2000_146_07"/>
            <w:bookmarkStart w:id="9725" w:name="z2000_146_07"/>
            <w:bookmarkEnd w:id="9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6" w:name="z2000_146_08"/>
            <w:bookmarkStart w:id="9727" w:name="z2000_146_08"/>
            <w:bookmarkEnd w:id="9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8" w:name="z2000_146_09"/>
            <w:bookmarkStart w:id="9729" w:name="z2000_146_09"/>
            <w:bookmarkEnd w:id="9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0" w:name="z2000_146_10"/>
            <w:bookmarkStart w:id="9731" w:name="z2000_146_10"/>
            <w:bookmarkEnd w:id="9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2" w:name="z2000_146_11"/>
            <w:bookmarkStart w:id="9733" w:name="z2000_146_11"/>
            <w:bookmarkEnd w:id="97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4" w:name="z2000_146_12"/>
            <w:bookmarkStart w:id="9735" w:name="z2000_146_12"/>
            <w:bookmarkEnd w:id="97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6" w:name="z2000_146_13"/>
            <w:bookmarkStart w:id="9737" w:name="z2000_146_13"/>
            <w:bookmarkEnd w:id="9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8" w:name="z2000_146_14"/>
            <w:bookmarkStart w:id="9739" w:name="z2000_146_14"/>
            <w:bookmarkEnd w:id="97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0" w:name="z2000_146_15"/>
            <w:bookmarkStart w:id="9741" w:name="z2000_146_15"/>
            <w:bookmarkEnd w:id="97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2" w:name="z2000_146_16"/>
            <w:bookmarkStart w:id="9743" w:name="z2000_146_16"/>
            <w:bookmarkEnd w:id="97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4" w:name="z2000_461_04"/>
            <w:bookmarkStart w:id="9745" w:name="z2000_461_04"/>
            <w:bookmarkEnd w:id="9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6" w:name="z2000_461_07"/>
            <w:bookmarkStart w:id="9747" w:name="z2000_461_07"/>
            <w:bookmarkEnd w:id="9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8" w:name="z2000_461_08"/>
            <w:bookmarkStart w:id="9749" w:name="z2000_461_08"/>
            <w:bookmarkEnd w:id="9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0" w:name="z2000_461_09"/>
            <w:bookmarkStart w:id="9751" w:name="z2000_461_09"/>
            <w:bookmarkEnd w:id="9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2" w:name="z2000_461_10"/>
            <w:bookmarkStart w:id="9753" w:name="z2000_461_10"/>
            <w:bookmarkEnd w:id="9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4" w:name="z2000_461_11"/>
            <w:bookmarkStart w:id="9755" w:name="z2000_461_11"/>
            <w:bookmarkEnd w:id="9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6" w:name="z2000_461_12"/>
            <w:bookmarkStart w:id="9757" w:name="z2000_461_12"/>
            <w:bookmarkEnd w:id="97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8" w:name="z2000_461_13"/>
            <w:bookmarkStart w:id="9759" w:name="z2000_461_13"/>
            <w:bookmarkEnd w:id="9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0" w:name="z2000_461_14"/>
            <w:bookmarkStart w:id="9761" w:name="z2000_461_14"/>
            <w:bookmarkEnd w:id="97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2" w:name="z2000_461_15"/>
            <w:bookmarkStart w:id="9763" w:name="z2000_461_15"/>
            <w:bookmarkEnd w:id="97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4" w:name="z2000_461_16"/>
            <w:bookmarkStart w:id="9765" w:name="z2000_461_16"/>
            <w:bookmarkEnd w:id="97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6" w:name="z2000_462_04"/>
            <w:bookmarkStart w:id="9767" w:name="z2000_462_04"/>
            <w:bookmarkEnd w:id="9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8" w:name="z2000_462_07"/>
            <w:bookmarkStart w:id="9769" w:name="z2000_462_07"/>
            <w:bookmarkEnd w:id="9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0" w:name="z2000_462_08"/>
            <w:bookmarkStart w:id="9771" w:name="z2000_462_08"/>
            <w:bookmarkEnd w:id="9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2" w:name="z2000_462_09"/>
            <w:bookmarkStart w:id="9773" w:name="z2000_462_09"/>
            <w:bookmarkEnd w:id="9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4" w:name="z2000_462_10"/>
            <w:bookmarkStart w:id="9775" w:name="z2000_462_10"/>
            <w:bookmarkEnd w:id="9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6" w:name="z2000_462_11"/>
            <w:bookmarkStart w:id="9777" w:name="z2000_462_11"/>
            <w:bookmarkEnd w:id="9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8" w:name="z2000_462_12"/>
            <w:bookmarkStart w:id="9779" w:name="z2000_462_12"/>
            <w:bookmarkEnd w:id="97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0" w:name="z2000_462_13"/>
            <w:bookmarkStart w:id="9781" w:name="z2000_462_13"/>
            <w:bookmarkEnd w:id="9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2" w:name="z2000_462_14"/>
            <w:bookmarkStart w:id="9783" w:name="z2000_462_14"/>
            <w:bookmarkEnd w:id="97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4" w:name="z2000_462_15"/>
            <w:bookmarkStart w:id="9785" w:name="z2000_462_15"/>
            <w:bookmarkEnd w:id="97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6" w:name="z2000_462_16"/>
            <w:bookmarkStart w:id="9787" w:name="z2000_462_16"/>
            <w:bookmarkEnd w:id="97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8" w:name="z2000_150_04"/>
            <w:bookmarkStart w:id="9789" w:name="z2000_150_04"/>
            <w:bookmarkEnd w:id="9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0" w:name="z2000_150_07"/>
            <w:bookmarkStart w:id="9791" w:name="z2000_150_07"/>
            <w:bookmarkEnd w:id="9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2" w:name="z2000_150_08"/>
            <w:bookmarkStart w:id="9793" w:name="z2000_150_08"/>
            <w:bookmarkEnd w:id="9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4" w:name="z2000_150_09"/>
            <w:bookmarkStart w:id="9795" w:name="z2000_150_09"/>
            <w:bookmarkEnd w:id="9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6" w:name="z2000_150_10"/>
            <w:bookmarkStart w:id="9797" w:name="z2000_150_10"/>
            <w:bookmarkEnd w:id="9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8" w:name="z2000_150_11"/>
            <w:bookmarkStart w:id="9799" w:name="z2000_150_11"/>
            <w:bookmarkEnd w:id="9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0" w:name="z2000_150_12"/>
            <w:bookmarkStart w:id="9801" w:name="z2000_150_12"/>
            <w:bookmarkEnd w:id="9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2" w:name="z2000_150_13"/>
            <w:bookmarkStart w:id="9803" w:name="z2000_150_13"/>
            <w:bookmarkEnd w:id="9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4" w:name="z2000_150_14"/>
            <w:bookmarkStart w:id="9805" w:name="z2000_150_14"/>
            <w:bookmarkEnd w:id="98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6" w:name="z2000_150_15"/>
            <w:bookmarkStart w:id="9807" w:name="z2000_150_15"/>
            <w:bookmarkEnd w:id="98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8" w:name="z2000_150_16"/>
            <w:bookmarkStart w:id="9809" w:name="z2000_150_16"/>
            <w:bookmarkEnd w:id="98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0" w:name="z2000_151_04"/>
            <w:bookmarkStart w:id="9811" w:name="z2000_151_04"/>
            <w:bookmarkEnd w:id="9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2" w:name="z2000_151_07"/>
            <w:bookmarkStart w:id="9813" w:name="z2000_151_07"/>
            <w:bookmarkEnd w:id="9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4" w:name="z2000_151_08"/>
            <w:bookmarkStart w:id="9815" w:name="z2000_151_08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1_09"/>
            <w:bookmarkStart w:id="9817" w:name="z2000_151_09"/>
            <w:bookmarkEnd w:id="9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1_10"/>
            <w:bookmarkStart w:id="9819" w:name="z2000_151_10"/>
            <w:bookmarkEnd w:id="9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1_11"/>
            <w:bookmarkStart w:id="9821" w:name="z2000_151_11"/>
            <w:bookmarkEnd w:id="9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2" w:name="z2000_151_12"/>
            <w:bookmarkStart w:id="9823" w:name="z2000_151_12"/>
            <w:bookmarkEnd w:id="9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4" w:name="z2000_151_13"/>
            <w:bookmarkStart w:id="9825" w:name="z2000_151_13"/>
            <w:bookmarkEnd w:id="9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6" w:name="z2000_151_14"/>
            <w:bookmarkStart w:id="9827" w:name="z2000_151_14"/>
            <w:bookmarkEnd w:id="98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8" w:name="z2000_151_15"/>
            <w:bookmarkStart w:id="9829" w:name="z2000_151_15"/>
            <w:bookmarkEnd w:id="98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0" w:name="z2000_151_16"/>
            <w:bookmarkStart w:id="9831" w:name="z2000_151_16"/>
            <w:bookmarkEnd w:id="98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2" w:name="z2000_152_04"/>
            <w:bookmarkStart w:id="9833" w:name="z2000_152_04"/>
            <w:bookmarkEnd w:id="9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4" w:name="z2000_152_07"/>
            <w:bookmarkStart w:id="9835" w:name="z2000_152_07"/>
            <w:bookmarkEnd w:id="9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6" w:name="z2000_152_08"/>
            <w:bookmarkStart w:id="9837" w:name="z2000_152_08"/>
            <w:bookmarkEnd w:id="9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8" w:name="z2000_152_09"/>
            <w:bookmarkStart w:id="9839" w:name="z2000_152_09"/>
            <w:bookmarkEnd w:id="9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0" w:name="z2000_152_10"/>
            <w:bookmarkStart w:id="9841" w:name="z2000_152_10"/>
            <w:bookmarkEnd w:id="9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2" w:name="z2000_152_11"/>
            <w:bookmarkStart w:id="9843" w:name="z2000_152_11"/>
            <w:bookmarkEnd w:id="9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4" w:name="z2000_152_12"/>
            <w:bookmarkStart w:id="9845" w:name="z2000_152_12"/>
            <w:bookmarkEnd w:id="98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6" w:name="z2000_152_13"/>
            <w:bookmarkStart w:id="9847" w:name="z2000_152_13"/>
            <w:bookmarkEnd w:id="9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8" w:name="z2000_152_14"/>
            <w:bookmarkStart w:id="9849" w:name="z2000_152_14"/>
            <w:bookmarkEnd w:id="98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0" w:name="z2000_152_15"/>
            <w:bookmarkStart w:id="9851" w:name="z2000_152_15"/>
            <w:bookmarkEnd w:id="98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2" w:name="z2000_152_16"/>
            <w:bookmarkStart w:id="9853" w:name="z2000_152_16"/>
            <w:bookmarkEnd w:id="98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153_04"/>
            <w:bookmarkStart w:id="9855" w:name="z2000_153_04"/>
            <w:bookmarkEnd w:id="9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153_07"/>
            <w:bookmarkStart w:id="9857" w:name="z2000_153_07"/>
            <w:bookmarkEnd w:id="9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153_08"/>
            <w:bookmarkStart w:id="9859" w:name="z2000_153_08"/>
            <w:bookmarkEnd w:id="9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0" w:name="z2000_153_09"/>
            <w:bookmarkStart w:id="9861" w:name="z2000_153_09"/>
            <w:bookmarkEnd w:id="9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2" w:name="z2000_153_10"/>
            <w:bookmarkStart w:id="9863" w:name="z2000_153_10"/>
            <w:bookmarkEnd w:id="9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4" w:name="z2000_153_11"/>
            <w:bookmarkStart w:id="9865" w:name="z2000_153_11"/>
            <w:bookmarkEnd w:id="9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6" w:name="z2000_153_12"/>
            <w:bookmarkStart w:id="9867" w:name="z2000_153_12"/>
            <w:bookmarkEnd w:id="98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8" w:name="z2000_153_13"/>
            <w:bookmarkStart w:id="9869" w:name="z2000_153_13"/>
            <w:bookmarkEnd w:id="9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0" w:name="z2000_153_14"/>
            <w:bookmarkStart w:id="9871" w:name="z2000_153_14"/>
            <w:bookmarkEnd w:id="98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2" w:name="z2000_153_15"/>
            <w:bookmarkStart w:id="9873" w:name="z2000_153_15"/>
            <w:bookmarkEnd w:id="98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4" w:name="z2000_153_16"/>
            <w:bookmarkStart w:id="9875" w:name="z2000_153_16"/>
            <w:bookmarkEnd w:id="98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76" w:name="z2000_154_04"/>
            <w:bookmarkStart w:id="9877" w:name="z2000_154_04"/>
            <w:bookmarkEnd w:id="9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8" w:name="z2000_154_07"/>
            <w:bookmarkStart w:id="9879" w:name="z2000_154_07"/>
            <w:bookmarkEnd w:id="9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0" w:name="z2000_154_08"/>
            <w:bookmarkStart w:id="9881" w:name="z2000_154_08"/>
            <w:bookmarkEnd w:id="9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2" w:name="z2000_154_09"/>
            <w:bookmarkStart w:id="9883" w:name="z2000_154_09"/>
            <w:bookmarkEnd w:id="9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4" w:name="z2000_154_10"/>
            <w:bookmarkStart w:id="9885" w:name="z2000_154_10"/>
            <w:bookmarkEnd w:id="9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6" w:name="z2000_154_11"/>
            <w:bookmarkStart w:id="9887" w:name="z2000_154_11"/>
            <w:bookmarkEnd w:id="9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8" w:name="z2000_154_12"/>
            <w:bookmarkStart w:id="9889" w:name="z2000_154_12"/>
            <w:bookmarkEnd w:id="98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0" w:name="z2000_154_13"/>
            <w:bookmarkStart w:id="9891" w:name="z2000_154_13"/>
            <w:bookmarkEnd w:id="9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2" w:name="z2000_154_14"/>
            <w:bookmarkStart w:id="9893" w:name="z2000_154_14"/>
            <w:bookmarkEnd w:id="98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4" w:name="z2000_154_15"/>
            <w:bookmarkStart w:id="9895" w:name="z2000_154_15"/>
            <w:bookmarkEnd w:id="98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6" w:name="z2000_154_16"/>
            <w:bookmarkStart w:id="9897" w:name="z2000_154_16"/>
            <w:bookmarkEnd w:id="98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8" w:name="z2000_155_04"/>
            <w:bookmarkStart w:id="9899" w:name="z2000_155_04"/>
            <w:bookmarkEnd w:id="9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0" w:name="z2000_155_07"/>
            <w:bookmarkStart w:id="9901" w:name="z2000_155_07"/>
            <w:bookmarkEnd w:id="9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2" w:name="z2000_155_08"/>
            <w:bookmarkStart w:id="9903" w:name="z2000_155_08"/>
            <w:bookmarkEnd w:id="9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4" w:name="z2000_155_09"/>
            <w:bookmarkStart w:id="9905" w:name="z2000_155_09"/>
            <w:bookmarkEnd w:id="9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6" w:name="z2000_155_10"/>
            <w:bookmarkStart w:id="9907" w:name="z2000_155_10"/>
            <w:bookmarkEnd w:id="9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8" w:name="z2000_155_11"/>
            <w:bookmarkStart w:id="9909" w:name="z2000_155_11"/>
            <w:bookmarkEnd w:id="99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0" w:name="z2000_155_12"/>
            <w:bookmarkStart w:id="9911" w:name="z2000_155_12"/>
            <w:bookmarkEnd w:id="99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2" w:name="z2000_155_13"/>
            <w:bookmarkStart w:id="9913" w:name="z2000_155_13"/>
            <w:bookmarkEnd w:id="9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4" w:name="z2000_155_14"/>
            <w:bookmarkStart w:id="9915" w:name="z2000_155_14"/>
            <w:bookmarkEnd w:id="99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6" w:name="z2000_155_15"/>
            <w:bookmarkStart w:id="9917" w:name="z2000_155_15"/>
            <w:bookmarkEnd w:id="99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8" w:name="z2000_155_16"/>
            <w:bookmarkStart w:id="9919" w:name="z2000_155_16"/>
            <w:bookmarkEnd w:id="99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0" w:name="z2000_157_04"/>
            <w:bookmarkStart w:id="9921" w:name="z2000_157_04"/>
            <w:bookmarkEnd w:id="9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2" w:name="z2000_157_07"/>
            <w:bookmarkStart w:id="9923" w:name="z2000_157_07"/>
            <w:bookmarkEnd w:id="9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4" w:name="z2000_157_08"/>
            <w:bookmarkStart w:id="9925" w:name="z2000_157_08"/>
            <w:bookmarkEnd w:id="9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6" w:name="z2000_157_09"/>
            <w:bookmarkStart w:id="9927" w:name="z2000_157_09"/>
            <w:bookmarkEnd w:id="9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8" w:name="z2000_157_10"/>
            <w:bookmarkStart w:id="9929" w:name="z2000_157_10"/>
            <w:bookmarkEnd w:id="9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0" w:name="z2000_157_11"/>
            <w:bookmarkStart w:id="9931" w:name="z2000_157_11"/>
            <w:bookmarkEnd w:id="9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2" w:name="z2000_157_12"/>
            <w:bookmarkStart w:id="9933" w:name="z2000_157_12"/>
            <w:bookmarkEnd w:id="99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4" w:name="z2000_157_13"/>
            <w:bookmarkStart w:id="9935" w:name="z2000_157_13"/>
            <w:bookmarkEnd w:id="9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6" w:name="z2000_157_14"/>
            <w:bookmarkStart w:id="9937" w:name="z2000_157_14"/>
            <w:bookmarkEnd w:id="99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8" w:name="z2000_157_15"/>
            <w:bookmarkStart w:id="9939" w:name="z2000_157_15"/>
            <w:bookmarkEnd w:id="99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0" w:name="z2000_157_16"/>
            <w:bookmarkStart w:id="9941" w:name="z2000_157_16"/>
            <w:bookmarkEnd w:id="99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2" w:name="z2000_158_04"/>
            <w:bookmarkStart w:id="9943" w:name="z2000_158_04"/>
            <w:bookmarkEnd w:id="9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4" w:name="z2000_158_07"/>
            <w:bookmarkStart w:id="9945" w:name="z2000_158_07"/>
            <w:bookmarkEnd w:id="9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6" w:name="z2000_158_08"/>
            <w:bookmarkStart w:id="9947" w:name="z2000_158_08"/>
            <w:bookmarkEnd w:id="9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8" w:name="z2000_158_09"/>
            <w:bookmarkStart w:id="9949" w:name="z2000_158_09"/>
            <w:bookmarkEnd w:id="9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0" w:name="z2000_158_10"/>
            <w:bookmarkStart w:id="9951" w:name="z2000_158_10"/>
            <w:bookmarkEnd w:id="9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2" w:name="z2000_158_11"/>
            <w:bookmarkStart w:id="9953" w:name="z2000_158_11"/>
            <w:bookmarkEnd w:id="9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4" w:name="z2000_158_12"/>
            <w:bookmarkStart w:id="9955" w:name="z2000_158_12"/>
            <w:bookmarkEnd w:id="99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6" w:name="z2000_158_13"/>
            <w:bookmarkStart w:id="9957" w:name="z2000_158_13"/>
            <w:bookmarkEnd w:id="9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8" w:name="z2000_158_14"/>
            <w:bookmarkStart w:id="9959" w:name="z2000_158_14"/>
            <w:bookmarkEnd w:id="99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0" w:name="z2000_158_15"/>
            <w:bookmarkStart w:id="9961" w:name="z2000_158_15"/>
            <w:bookmarkEnd w:id="99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2" w:name="z2000_158_16"/>
            <w:bookmarkStart w:id="9963" w:name="z2000_158_16"/>
            <w:bookmarkEnd w:id="99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4" w:name="z2000_339_04"/>
            <w:bookmarkStart w:id="9965" w:name="z2000_339_04"/>
            <w:bookmarkEnd w:id="9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6" w:name="z2000_339_07"/>
            <w:bookmarkStart w:id="9967" w:name="z2000_339_07"/>
            <w:bookmarkEnd w:id="9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8" w:name="z2000_339_08"/>
            <w:bookmarkStart w:id="9969" w:name="z2000_339_08"/>
            <w:bookmarkEnd w:id="9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0" w:name="z2000_339_09"/>
            <w:bookmarkStart w:id="9971" w:name="z2000_339_09"/>
            <w:bookmarkEnd w:id="9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2" w:name="z2000_339_10"/>
            <w:bookmarkStart w:id="9973" w:name="z2000_339_10"/>
            <w:bookmarkEnd w:id="9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4" w:name="z2000_339_11"/>
            <w:bookmarkStart w:id="9975" w:name="z2000_339_11"/>
            <w:bookmarkEnd w:id="9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6" w:name="z2000_339_12"/>
            <w:bookmarkStart w:id="9977" w:name="z2000_339_12"/>
            <w:bookmarkEnd w:id="9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8" w:name="z2000_339_13"/>
            <w:bookmarkStart w:id="9979" w:name="z2000_339_13"/>
            <w:bookmarkEnd w:id="9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0" w:name="z2000_339_14"/>
            <w:bookmarkStart w:id="9981" w:name="z2000_339_14"/>
            <w:bookmarkEnd w:id="99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2" w:name="z2000_339_15"/>
            <w:bookmarkStart w:id="9983" w:name="z2000_339_15"/>
            <w:bookmarkEnd w:id="99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4" w:name="z2000_339_16"/>
            <w:bookmarkStart w:id="9985" w:name="z2000_339_16"/>
            <w:bookmarkEnd w:id="99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6" w:name="z2000_159_04"/>
            <w:bookmarkStart w:id="9987" w:name="z2000_159_04"/>
            <w:bookmarkEnd w:id="9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8" w:name="z2000_159_07"/>
            <w:bookmarkStart w:id="9989" w:name="z2000_159_07"/>
            <w:bookmarkEnd w:id="9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0" w:name="z2000_159_08"/>
            <w:bookmarkStart w:id="9991" w:name="z2000_159_08"/>
            <w:bookmarkEnd w:id="9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2" w:name="z2000_159_09"/>
            <w:bookmarkStart w:id="9993" w:name="z2000_159_09"/>
            <w:bookmarkEnd w:id="9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4" w:name="z2000_159_10"/>
            <w:bookmarkStart w:id="9995" w:name="z2000_159_10"/>
            <w:bookmarkEnd w:id="9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6" w:name="z2000_159_11"/>
            <w:bookmarkStart w:id="9997" w:name="z2000_159_11"/>
            <w:bookmarkEnd w:id="99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8" w:name="z2000_159_12"/>
            <w:bookmarkStart w:id="9999" w:name="z2000_159_12"/>
            <w:bookmarkEnd w:id="99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0" w:name="z2000_159_13"/>
            <w:bookmarkStart w:id="10001" w:name="z2000_159_13"/>
            <w:bookmarkEnd w:id="10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2" w:name="z2000_159_14"/>
            <w:bookmarkStart w:id="10003" w:name="z2000_159_14"/>
            <w:bookmarkEnd w:id="100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4" w:name="z2000_159_15"/>
            <w:bookmarkStart w:id="10005" w:name="z2000_159_15"/>
            <w:bookmarkEnd w:id="100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6" w:name="z2000_159_16"/>
            <w:bookmarkStart w:id="10007" w:name="z2000_159_16"/>
            <w:bookmarkEnd w:id="100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348_04"/>
            <w:bookmarkStart w:id="10009" w:name="z2000_348_04"/>
            <w:bookmarkEnd w:id="10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0" w:name="z2000_348_07"/>
            <w:bookmarkStart w:id="10011" w:name="z2000_348_07"/>
            <w:bookmarkEnd w:id="10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2" w:name="z2000_348_08"/>
            <w:bookmarkStart w:id="10013" w:name="z2000_348_08"/>
            <w:bookmarkEnd w:id="10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4" w:name="z2000_348_09"/>
            <w:bookmarkStart w:id="10015" w:name="z2000_348_09"/>
            <w:bookmarkEnd w:id="10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348_10"/>
            <w:bookmarkStart w:id="10017" w:name="z2000_348_10"/>
            <w:bookmarkEnd w:id="10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348_11"/>
            <w:bookmarkStart w:id="10019" w:name="z2000_348_11"/>
            <w:bookmarkEnd w:id="10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348_12"/>
            <w:bookmarkStart w:id="10021" w:name="z2000_348_12"/>
            <w:bookmarkEnd w:id="100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348_13"/>
            <w:bookmarkStart w:id="10023" w:name="z2000_348_13"/>
            <w:bookmarkEnd w:id="10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4" w:name="z2000_348_14"/>
            <w:bookmarkStart w:id="10025" w:name="z2000_348_14"/>
            <w:bookmarkEnd w:id="100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6" w:name="z2000_348_15"/>
            <w:bookmarkStart w:id="10027" w:name="z2000_348_15"/>
            <w:bookmarkEnd w:id="100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8" w:name="z2000_348_16"/>
            <w:bookmarkStart w:id="10029" w:name="z2000_348_16"/>
            <w:bookmarkEnd w:id="100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344_04"/>
            <w:bookmarkStart w:id="10031" w:name="z2000_344_04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2" w:name="z2000_344_07"/>
            <w:bookmarkStart w:id="10033" w:name="z2000_344_07"/>
            <w:bookmarkEnd w:id="10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4" w:name="z2000_344_08"/>
            <w:bookmarkStart w:id="10035" w:name="z2000_344_08"/>
            <w:bookmarkEnd w:id="10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6" w:name="z2000_344_09"/>
            <w:bookmarkStart w:id="10037" w:name="z2000_344_09"/>
            <w:bookmarkEnd w:id="10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344_10"/>
            <w:bookmarkStart w:id="10039" w:name="z2000_344_10"/>
            <w:bookmarkEnd w:id="10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344_11"/>
            <w:bookmarkStart w:id="10041" w:name="z2000_344_11"/>
            <w:bookmarkEnd w:id="10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344_12"/>
            <w:bookmarkStart w:id="10043" w:name="z2000_344_12"/>
            <w:bookmarkEnd w:id="100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344_13"/>
            <w:bookmarkStart w:id="10045" w:name="z2000_344_13"/>
            <w:bookmarkEnd w:id="10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344_14"/>
            <w:bookmarkStart w:id="10047" w:name="z2000_344_14"/>
            <w:bookmarkEnd w:id="100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8" w:name="z2000_344_15"/>
            <w:bookmarkStart w:id="10049" w:name="z2000_344_15"/>
            <w:bookmarkEnd w:id="100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0" w:name="z2000_344_16"/>
            <w:bookmarkStart w:id="10051" w:name="z2000_344_16"/>
            <w:bookmarkEnd w:id="100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60_04"/>
            <w:bookmarkStart w:id="10053" w:name="z2000_160_04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60_07"/>
            <w:bookmarkStart w:id="10055" w:name="z2000_160_07"/>
            <w:bookmarkEnd w:id="10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60_08"/>
            <w:bookmarkStart w:id="10057" w:name="z2000_160_08"/>
            <w:bookmarkEnd w:id="10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60_09"/>
            <w:bookmarkStart w:id="10059" w:name="z2000_160_09"/>
            <w:bookmarkEnd w:id="10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60_10"/>
            <w:bookmarkStart w:id="10061" w:name="z2000_160_10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60_11"/>
            <w:bookmarkStart w:id="10063" w:name="z2000_160_11"/>
            <w:bookmarkEnd w:id="10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60_12"/>
            <w:bookmarkStart w:id="10065" w:name="z2000_160_12"/>
            <w:bookmarkEnd w:id="10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60_13"/>
            <w:bookmarkStart w:id="10067" w:name="z2000_160_13"/>
            <w:bookmarkEnd w:id="10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60_14"/>
            <w:bookmarkStart w:id="10069" w:name="z2000_160_14"/>
            <w:bookmarkEnd w:id="10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60_15"/>
            <w:bookmarkStart w:id="10071" w:name="z2000_160_15"/>
            <w:bookmarkEnd w:id="10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60_16"/>
            <w:bookmarkStart w:id="10073" w:name="z2000_160_16"/>
            <w:bookmarkEnd w:id="10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70_04"/>
            <w:bookmarkStart w:id="10075" w:name="z2000_170_04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70_07"/>
            <w:bookmarkStart w:id="10077" w:name="z2000_170_07"/>
            <w:bookmarkEnd w:id="10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70_08"/>
            <w:bookmarkStart w:id="10079" w:name="z2000_170_08"/>
            <w:bookmarkEnd w:id="10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70_09"/>
            <w:bookmarkStart w:id="10081" w:name="z2000_170_09"/>
            <w:bookmarkEnd w:id="10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70_10"/>
            <w:bookmarkStart w:id="10083" w:name="z2000_170_10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70_11"/>
            <w:bookmarkStart w:id="10085" w:name="z2000_170_11"/>
            <w:bookmarkEnd w:id="10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70_12"/>
            <w:bookmarkStart w:id="10087" w:name="z2000_170_12"/>
            <w:bookmarkEnd w:id="10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70_13"/>
            <w:bookmarkStart w:id="10089" w:name="z2000_170_13"/>
            <w:bookmarkEnd w:id="10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70_14"/>
            <w:bookmarkStart w:id="10091" w:name="z2000_170_14"/>
            <w:bookmarkEnd w:id="10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70_15"/>
            <w:bookmarkStart w:id="10093" w:name="z2000_170_15"/>
            <w:bookmarkEnd w:id="10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70_16"/>
            <w:bookmarkStart w:id="10095" w:name="z2000_170_16"/>
            <w:bookmarkEnd w:id="10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0_04"/>
            <w:bookmarkStart w:id="10097" w:name="z2000_180_04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0_07"/>
            <w:bookmarkStart w:id="10099" w:name="z2000_180_07"/>
            <w:bookmarkEnd w:id="10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0_08"/>
            <w:bookmarkStart w:id="10101" w:name="z2000_180_08"/>
            <w:bookmarkEnd w:id="10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0_09"/>
            <w:bookmarkStart w:id="10103" w:name="z2000_180_09"/>
            <w:bookmarkEnd w:id="10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0_10"/>
            <w:bookmarkStart w:id="10105" w:name="z2000_180_10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0_11"/>
            <w:bookmarkStart w:id="10107" w:name="z2000_180_11"/>
            <w:bookmarkEnd w:id="10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0_12"/>
            <w:bookmarkStart w:id="10109" w:name="z2000_180_12"/>
            <w:bookmarkEnd w:id="10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0_13"/>
            <w:bookmarkStart w:id="10111" w:name="z2000_180_13"/>
            <w:bookmarkEnd w:id="10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0_14"/>
            <w:bookmarkStart w:id="10113" w:name="z2000_180_14"/>
            <w:bookmarkEnd w:id="10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0_15"/>
            <w:bookmarkStart w:id="10115" w:name="z2000_180_15"/>
            <w:bookmarkEnd w:id="10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0_16"/>
            <w:bookmarkStart w:id="10117" w:name="z2000_180_16"/>
            <w:bookmarkEnd w:id="10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1_04"/>
            <w:bookmarkStart w:id="10119" w:name="z2000_181_04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1_07"/>
            <w:bookmarkStart w:id="10121" w:name="z2000_181_07"/>
            <w:bookmarkEnd w:id="10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1_08"/>
            <w:bookmarkStart w:id="10123" w:name="z2000_181_08"/>
            <w:bookmarkEnd w:id="10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1_09"/>
            <w:bookmarkStart w:id="10125" w:name="z2000_181_09"/>
            <w:bookmarkEnd w:id="10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81_10"/>
            <w:bookmarkStart w:id="10127" w:name="z2000_181_10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81_11"/>
            <w:bookmarkStart w:id="10129" w:name="z2000_181_11"/>
            <w:bookmarkEnd w:id="10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81_12"/>
            <w:bookmarkStart w:id="10131" w:name="z2000_181_12"/>
            <w:bookmarkEnd w:id="10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81_13"/>
            <w:bookmarkStart w:id="10133" w:name="z2000_181_13"/>
            <w:bookmarkEnd w:id="10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81_14"/>
            <w:bookmarkStart w:id="10135" w:name="z2000_181_14"/>
            <w:bookmarkEnd w:id="10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81_15"/>
            <w:bookmarkStart w:id="10137" w:name="z2000_181_15"/>
            <w:bookmarkEnd w:id="10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81_16"/>
            <w:bookmarkStart w:id="10139" w:name="z2000_181_16"/>
            <w:bookmarkEnd w:id="101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82_04"/>
            <w:bookmarkStart w:id="10141" w:name="z2000_182_04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82_07"/>
            <w:bookmarkStart w:id="10143" w:name="z2000_182_07"/>
            <w:bookmarkEnd w:id="10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4" w:name="z2000_182_08"/>
            <w:bookmarkStart w:id="10145" w:name="z2000_182_08"/>
            <w:bookmarkEnd w:id="10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182_09"/>
            <w:bookmarkStart w:id="10147" w:name="z2000_182_09"/>
            <w:bookmarkEnd w:id="10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182_10"/>
            <w:bookmarkStart w:id="10149" w:name="z2000_182_10"/>
            <w:bookmarkEnd w:id="10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182_11"/>
            <w:bookmarkStart w:id="10151" w:name="z2000_182_11"/>
            <w:bookmarkEnd w:id="10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182_12"/>
            <w:bookmarkStart w:id="10153" w:name="z2000_182_12"/>
            <w:bookmarkEnd w:id="10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182_13"/>
            <w:bookmarkStart w:id="10155" w:name="z2000_182_13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182_14"/>
            <w:bookmarkStart w:id="10157" w:name="z2000_182_14"/>
            <w:bookmarkEnd w:id="10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182_15"/>
            <w:bookmarkStart w:id="10159" w:name="z2000_182_15"/>
            <w:bookmarkEnd w:id="10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182_16"/>
            <w:bookmarkStart w:id="10161" w:name="z2000_182_16"/>
            <w:bookmarkEnd w:id="10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183_04"/>
            <w:bookmarkStart w:id="10163" w:name="z2000_183_04"/>
            <w:bookmarkEnd w:id="10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83_07"/>
            <w:bookmarkStart w:id="10165" w:name="z2000_183_07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83_08"/>
            <w:bookmarkStart w:id="10167" w:name="z2000_183_08"/>
            <w:bookmarkEnd w:id="10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83_09"/>
            <w:bookmarkStart w:id="10169" w:name="z2000_183_09"/>
            <w:bookmarkEnd w:id="10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83_10"/>
            <w:bookmarkStart w:id="10171" w:name="z2000_183_10"/>
            <w:bookmarkEnd w:id="10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2" w:name="z2000_183_11"/>
            <w:bookmarkStart w:id="10173" w:name="z2000_183_11"/>
            <w:bookmarkEnd w:id="10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4" w:name="z2000_183_12"/>
            <w:bookmarkStart w:id="10175" w:name="z2000_183_12"/>
            <w:bookmarkEnd w:id="10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6" w:name="z2000_183_13"/>
            <w:bookmarkStart w:id="10177" w:name="z2000_183_13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83_14"/>
            <w:bookmarkStart w:id="10179" w:name="z2000_183_14"/>
            <w:bookmarkEnd w:id="10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0" w:name="z2000_183_15"/>
            <w:bookmarkStart w:id="10181" w:name="z2000_183_15"/>
            <w:bookmarkEnd w:id="10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183_16"/>
            <w:bookmarkStart w:id="10183" w:name="z2000_183_16"/>
            <w:bookmarkEnd w:id="10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184_04"/>
            <w:bookmarkStart w:id="10185" w:name="z2000_184_04"/>
            <w:bookmarkEnd w:id="10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184_07"/>
            <w:bookmarkStart w:id="10187" w:name="z2000_184_07"/>
            <w:bookmarkEnd w:id="10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184_08"/>
            <w:bookmarkStart w:id="10189" w:name="z2000_184_08"/>
            <w:bookmarkEnd w:id="10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184_09"/>
            <w:bookmarkStart w:id="10191" w:name="z2000_184_09"/>
            <w:bookmarkEnd w:id="10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184_10"/>
            <w:bookmarkStart w:id="10193" w:name="z2000_184_10"/>
            <w:bookmarkEnd w:id="10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184_11"/>
            <w:bookmarkStart w:id="10195" w:name="z2000_184_11"/>
            <w:bookmarkEnd w:id="10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184_12"/>
            <w:bookmarkStart w:id="10197" w:name="z2000_184_12"/>
            <w:bookmarkEnd w:id="10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184_13"/>
            <w:bookmarkStart w:id="10199" w:name="z2000_184_13"/>
            <w:bookmarkEnd w:id="10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184_14"/>
            <w:bookmarkStart w:id="10201" w:name="z2000_184_14"/>
            <w:bookmarkEnd w:id="10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184_15"/>
            <w:bookmarkStart w:id="10203" w:name="z2000_184_15"/>
            <w:bookmarkEnd w:id="10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184_16"/>
            <w:bookmarkStart w:id="10205" w:name="z2000_184_16"/>
            <w:bookmarkEnd w:id="10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185_04"/>
            <w:bookmarkStart w:id="10207" w:name="z2000_185_04"/>
            <w:bookmarkEnd w:id="10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185_07"/>
            <w:bookmarkStart w:id="10209" w:name="z2000_185_07"/>
            <w:bookmarkEnd w:id="10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185_08"/>
            <w:bookmarkStart w:id="10211" w:name="z2000_185_08"/>
            <w:bookmarkEnd w:id="10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2" w:name="z2000_185_09"/>
            <w:bookmarkStart w:id="10213" w:name="z2000_185_09"/>
            <w:bookmarkEnd w:id="10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4" w:name="z2000_185_10"/>
            <w:bookmarkStart w:id="10215" w:name="z2000_185_10"/>
            <w:bookmarkEnd w:id="10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85_11"/>
            <w:bookmarkStart w:id="10217" w:name="z2000_185_11"/>
            <w:bookmarkEnd w:id="10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85_12"/>
            <w:bookmarkStart w:id="10219" w:name="z2000_185_12"/>
            <w:bookmarkEnd w:id="10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85_13"/>
            <w:bookmarkStart w:id="10221" w:name="z2000_185_13"/>
            <w:bookmarkEnd w:id="10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85_14"/>
            <w:bookmarkStart w:id="10223" w:name="z2000_185_14"/>
            <w:bookmarkEnd w:id="10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85_15"/>
            <w:bookmarkStart w:id="10225" w:name="z2000_185_15"/>
            <w:bookmarkEnd w:id="10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6" w:name="z2000_185_16"/>
            <w:bookmarkStart w:id="10227" w:name="z2000_185_16"/>
            <w:bookmarkEnd w:id="10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186_04"/>
            <w:bookmarkStart w:id="10229" w:name="z2000_186_04"/>
            <w:bookmarkEnd w:id="10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186_07"/>
            <w:bookmarkStart w:id="10231" w:name="z2000_186_07"/>
            <w:bookmarkEnd w:id="10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186_08"/>
            <w:bookmarkStart w:id="10233" w:name="z2000_186_08"/>
            <w:bookmarkEnd w:id="10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186_09"/>
            <w:bookmarkStart w:id="10235" w:name="z2000_186_09"/>
            <w:bookmarkEnd w:id="10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186_10"/>
            <w:bookmarkStart w:id="10237" w:name="z2000_186_10"/>
            <w:bookmarkEnd w:id="10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186_11"/>
            <w:bookmarkStart w:id="10239" w:name="z2000_186_11"/>
            <w:bookmarkEnd w:id="10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186_12"/>
            <w:bookmarkStart w:id="10241" w:name="z2000_186_12"/>
            <w:bookmarkEnd w:id="10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186_13"/>
            <w:bookmarkStart w:id="10243" w:name="z2000_186_13"/>
            <w:bookmarkEnd w:id="10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186_14"/>
            <w:bookmarkStart w:id="10245" w:name="z2000_186_14"/>
            <w:bookmarkEnd w:id="10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186_15"/>
            <w:bookmarkStart w:id="10247" w:name="z2000_186_15"/>
            <w:bookmarkEnd w:id="10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186_16"/>
            <w:bookmarkStart w:id="10249" w:name="z2000_186_16"/>
            <w:bookmarkEnd w:id="10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0" w:name="z2000_187_04"/>
            <w:bookmarkStart w:id="10251" w:name="z2000_187_04"/>
            <w:bookmarkEnd w:id="10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2" w:name="z2000_187_07"/>
            <w:bookmarkStart w:id="10253" w:name="z2000_187_07"/>
            <w:bookmarkEnd w:id="10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87_08"/>
            <w:bookmarkStart w:id="10255" w:name="z2000_187_08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87_09"/>
            <w:bookmarkStart w:id="10257" w:name="z2000_187_09"/>
            <w:bookmarkEnd w:id="10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87_10"/>
            <w:bookmarkStart w:id="10259" w:name="z2000_187_10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87_11"/>
            <w:bookmarkStart w:id="10261" w:name="z2000_187_11"/>
            <w:bookmarkEnd w:id="10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87_12"/>
            <w:bookmarkStart w:id="10263" w:name="z2000_187_12"/>
            <w:bookmarkEnd w:id="10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0_187_13"/>
            <w:bookmarkStart w:id="10265" w:name="z2000_187_13"/>
            <w:bookmarkEnd w:id="10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0_187_14"/>
            <w:bookmarkStart w:id="10267" w:name="z2000_187_14"/>
            <w:bookmarkEnd w:id="10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187_15"/>
            <w:bookmarkStart w:id="10269" w:name="z2000_187_15"/>
            <w:bookmarkEnd w:id="10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187_16"/>
            <w:bookmarkStart w:id="10271" w:name="z2000_187_16"/>
            <w:bookmarkEnd w:id="10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2" w:name="z2000_188_04"/>
            <w:bookmarkStart w:id="10273" w:name="z2000_188_04"/>
            <w:bookmarkEnd w:id="10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4" w:name="z2000_188_07"/>
            <w:bookmarkStart w:id="10275" w:name="z2000_188_07"/>
            <w:bookmarkEnd w:id="10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6" w:name="z2000_188_08"/>
            <w:bookmarkStart w:id="10277" w:name="z2000_188_08"/>
            <w:bookmarkEnd w:id="10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8" w:name="z2000_188_09"/>
            <w:bookmarkStart w:id="10279" w:name="z2000_188_09"/>
            <w:bookmarkEnd w:id="10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0" w:name="z2000_188_10"/>
            <w:bookmarkStart w:id="10281" w:name="z2000_188_10"/>
            <w:bookmarkEnd w:id="10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2" w:name="z2000_188_11"/>
            <w:bookmarkStart w:id="10283" w:name="z2000_188_11"/>
            <w:bookmarkEnd w:id="10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188_12"/>
            <w:bookmarkStart w:id="10285" w:name="z2000_188_12"/>
            <w:bookmarkEnd w:id="10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188_13"/>
            <w:bookmarkStart w:id="10287" w:name="z2000_188_13"/>
            <w:bookmarkEnd w:id="10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8" w:name="z2000_188_14"/>
            <w:bookmarkStart w:id="10289" w:name="z2000_188_14"/>
            <w:bookmarkEnd w:id="10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0" w:name="z2000_188_15"/>
            <w:bookmarkStart w:id="10291" w:name="z2000_188_15"/>
            <w:bookmarkEnd w:id="10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188_16"/>
            <w:bookmarkStart w:id="10293" w:name="z2000_188_16"/>
            <w:bookmarkEnd w:id="10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189_04"/>
            <w:bookmarkStart w:id="10295" w:name="z2000_189_04"/>
            <w:bookmarkEnd w:id="10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189_07"/>
            <w:bookmarkStart w:id="10297" w:name="z2000_189_07"/>
            <w:bookmarkEnd w:id="10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189_08"/>
            <w:bookmarkStart w:id="10299" w:name="z2000_189_08"/>
            <w:bookmarkEnd w:id="10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189_09"/>
            <w:bookmarkStart w:id="10301" w:name="z2000_189_09"/>
            <w:bookmarkEnd w:id="10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2" w:name="z2000_189_10"/>
            <w:bookmarkStart w:id="10303" w:name="z2000_189_10"/>
            <w:bookmarkEnd w:id="10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2000_189_11"/>
            <w:bookmarkStart w:id="10305" w:name="z2000_189_11"/>
            <w:bookmarkEnd w:id="10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2000_189_12"/>
            <w:bookmarkStart w:id="10307" w:name="z2000_189_12"/>
            <w:bookmarkEnd w:id="10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189_13"/>
            <w:bookmarkStart w:id="10309" w:name="z2000_189_13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2000_189_14"/>
            <w:bookmarkStart w:id="10311" w:name="z2000_189_14"/>
            <w:bookmarkEnd w:id="10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2000_189_15"/>
            <w:bookmarkStart w:id="10313" w:name="z2000_189_15"/>
            <w:bookmarkEnd w:id="10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2000_189_16"/>
            <w:bookmarkStart w:id="10315" w:name="z2000_189_16"/>
            <w:bookmarkEnd w:id="103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2000_190_04"/>
            <w:bookmarkStart w:id="10317" w:name="z2000_190_04"/>
            <w:bookmarkEnd w:id="10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2000_190_07"/>
            <w:bookmarkStart w:id="10319" w:name="z2000_190_07"/>
            <w:bookmarkEnd w:id="10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2000_190_08"/>
            <w:bookmarkStart w:id="10321" w:name="z2000_190_08"/>
            <w:bookmarkEnd w:id="10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190_09"/>
            <w:bookmarkStart w:id="10323" w:name="z2000_190_09"/>
            <w:bookmarkEnd w:id="10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190_10"/>
            <w:bookmarkStart w:id="10325" w:name="z2000_190_10"/>
            <w:bookmarkEnd w:id="10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2000_190_11"/>
            <w:bookmarkStart w:id="10327" w:name="z2000_190_11"/>
            <w:bookmarkEnd w:id="10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2000_190_12"/>
            <w:bookmarkStart w:id="10329" w:name="z2000_190_12"/>
            <w:bookmarkEnd w:id="10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0" w:name="z2000_190_13"/>
            <w:bookmarkStart w:id="10331" w:name="z2000_190_13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2" w:name="z2000_190_14"/>
            <w:bookmarkStart w:id="10333" w:name="z2000_190_14"/>
            <w:bookmarkEnd w:id="10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4" w:name="z2000_190_15"/>
            <w:bookmarkStart w:id="10335" w:name="z2000_190_15"/>
            <w:bookmarkEnd w:id="10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6" w:name="z2000_190_16"/>
            <w:bookmarkStart w:id="10337" w:name="z2000_190_16"/>
            <w:bookmarkEnd w:id="103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8" w:name="z2000_200_04"/>
            <w:bookmarkStart w:id="10339" w:name="z2000_200_04"/>
            <w:bookmarkEnd w:id="10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0" w:name="z2000_200_07"/>
            <w:bookmarkStart w:id="10341" w:name="z2000_200_07"/>
            <w:bookmarkEnd w:id="10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2" w:name="z2000_200_08"/>
            <w:bookmarkStart w:id="10343" w:name="z2000_200_08"/>
            <w:bookmarkEnd w:id="10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2000_200_09"/>
            <w:bookmarkStart w:id="10345" w:name="z2000_200_09"/>
            <w:bookmarkEnd w:id="10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2000_200_10"/>
            <w:bookmarkStart w:id="10347" w:name="z2000_200_10"/>
            <w:bookmarkEnd w:id="10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2000_200_11"/>
            <w:bookmarkStart w:id="10349" w:name="z2000_200_11"/>
            <w:bookmarkEnd w:id="10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2000_200_12"/>
            <w:bookmarkStart w:id="10351" w:name="z2000_200_12"/>
            <w:bookmarkEnd w:id="10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2000_200_13"/>
            <w:bookmarkStart w:id="10353" w:name="z2000_200_13"/>
            <w:bookmarkEnd w:id="10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2000_200_14"/>
            <w:bookmarkStart w:id="10355" w:name="z2000_200_14"/>
            <w:bookmarkEnd w:id="10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2000_200_15"/>
            <w:bookmarkStart w:id="10357" w:name="z2000_200_15"/>
            <w:bookmarkEnd w:id="10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2000_200_16"/>
            <w:bookmarkStart w:id="10359" w:name="z2000_200_16"/>
            <w:bookmarkEnd w:id="103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60" w:name="z2000_201_04"/>
            <w:bookmarkStart w:id="10361" w:name="z2000_201_04"/>
            <w:bookmarkEnd w:id="10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2000_201_07"/>
            <w:bookmarkStart w:id="10363" w:name="z2000_201_07"/>
            <w:bookmarkEnd w:id="10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2000_201_08"/>
            <w:bookmarkStart w:id="10365" w:name="z2000_201_08"/>
            <w:bookmarkEnd w:id="10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2000_201_09"/>
            <w:bookmarkStart w:id="10367" w:name="z2000_201_09"/>
            <w:bookmarkEnd w:id="10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2000_201_10"/>
            <w:bookmarkStart w:id="10369" w:name="z2000_201_10"/>
            <w:bookmarkEnd w:id="10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2000_201_11"/>
            <w:bookmarkStart w:id="10371" w:name="z2000_201_11"/>
            <w:bookmarkEnd w:id="10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2000_201_12"/>
            <w:bookmarkStart w:id="10373" w:name="z2000_201_12"/>
            <w:bookmarkEnd w:id="10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2000_201_13"/>
            <w:bookmarkStart w:id="10375" w:name="z2000_201_13"/>
            <w:bookmarkEnd w:id="10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2000_201_14"/>
            <w:bookmarkStart w:id="10377" w:name="z2000_201_14"/>
            <w:bookmarkEnd w:id="10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2000_201_15"/>
            <w:bookmarkStart w:id="10379" w:name="z2000_201_15"/>
            <w:bookmarkEnd w:id="10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2000_201_16"/>
            <w:bookmarkStart w:id="10381" w:name="z2000_201_16"/>
            <w:bookmarkEnd w:id="103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82" w:name="z2000_210_04"/>
            <w:bookmarkStart w:id="10383" w:name="z2000_210_04"/>
            <w:bookmarkEnd w:id="10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2000_210_07"/>
            <w:bookmarkStart w:id="10385" w:name="z2000_210_07"/>
            <w:bookmarkEnd w:id="10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2000_210_08"/>
            <w:bookmarkStart w:id="10387" w:name="z2000_210_08"/>
            <w:bookmarkEnd w:id="10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2000_210_09"/>
            <w:bookmarkStart w:id="10389" w:name="z2000_210_09"/>
            <w:bookmarkEnd w:id="10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2000_210_10"/>
            <w:bookmarkStart w:id="10391" w:name="z2000_210_10"/>
            <w:bookmarkEnd w:id="10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2000_210_11"/>
            <w:bookmarkStart w:id="10393" w:name="z2000_210_11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2000_210_12"/>
            <w:bookmarkStart w:id="10395" w:name="z2000_210_12"/>
            <w:bookmarkEnd w:id="10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2000_210_13"/>
            <w:bookmarkStart w:id="10397" w:name="z2000_210_13"/>
            <w:bookmarkEnd w:id="10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2000_210_14"/>
            <w:bookmarkStart w:id="10399" w:name="z2000_210_14"/>
            <w:bookmarkEnd w:id="10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2000_210_15"/>
            <w:bookmarkStart w:id="10401" w:name="z2000_210_15"/>
            <w:bookmarkEnd w:id="10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2000_210_16"/>
            <w:bookmarkStart w:id="10403" w:name="z2000_210_16"/>
            <w:bookmarkEnd w:id="1040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04" w:name="z2001_001_01"/>
            <w:bookmarkStart w:id="10405" w:name="z2001_001_01"/>
            <w:bookmarkEnd w:id="10405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06" w:name="z2001_001_02"/>
            <w:bookmarkStart w:id="10407" w:name="z2001_001_02"/>
            <w:bookmarkEnd w:id="10407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08" w:name="z2001_001_03"/>
            <w:bookmarkStart w:id="10409" w:name="z2001_001_03"/>
            <w:bookmarkEnd w:id="1040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410" w:name="z2001_001_04"/>
            <w:bookmarkStart w:id="10411" w:name="z2001_001_04"/>
            <w:bookmarkEnd w:id="10411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2003_001_01"/>
            <w:bookmarkStart w:id="10413" w:name="z2003_001_01"/>
            <w:bookmarkEnd w:id="1041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2003_001_02"/>
            <w:bookmarkStart w:id="10415" w:name="z2003_001_02"/>
            <w:bookmarkEnd w:id="1041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2004_001_01"/>
            <w:bookmarkStart w:id="10417" w:name="z2004_001_01"/>
            <w:bookmarkEnd w:id="1041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2004_001_02"/>
            <w:bookmarkStart w:id="10419" w:name="z2004_001_02"/>
            <w:bookmarkEnd w:id="1041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2004_001_03"/>
            <w:bookmarkStart w:id="10421" w:name="z2004_001_03"/>
            <w:bookmarkEnd w:id="1042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2004_001_04"/>
            <w:bookmarkStart w:id="10423" w:name="z2004_001_04"/>
            <w:bookmarkEnd w:id="1042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   </w:t>
        <w:tab/>
        <w:tab/>
        <w:t xml:space="preserve">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2100_010_04"/>
            <w:bookmarkStart w:id="10425" w:name="z2100_010_04"/>
            <w:bookmarkEnd w:id="104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2100_010_05"/>
            <w:bookmarkStart w:id="10427" w:name="z2100_010_05"/>
            <w:bookmarkEnd w:id="104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2100_011_04"/>
            <w:bookmarkStart w:id="10429" w:name="z2100_011_04"/>
            <w:bookmarkEnd w:id="104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2100_011_05"/>
            <w:bookmarkStart w:id="10431" w:name="z2100_011_05"/>
            <w:bookmarkEnd w:id="104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2100_111_04"/>
            <w:bookmarkStart w:id="10433" w:name="z2100_111_04"/>
            <w:bookmarkEnd w:id="10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2100_111_05"/>
            <w:bookmarkStart w:id="10435" w:name="z2100_111_05"/>
            <w:bookmarkEnd w:id="104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2100_112_04"/>
            <w:bookmarkStart w:id="10437" w:name="z2100_112_04"/>
            <w:bookmarkEnd w:id="10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2100_112_05"/>
            <w:bookmarkStart w:id="10439" w:name="z2100_112_05"/>
            <w:bookmarkEnd w:id="104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100_113_04"/>
            <w:bookmarkStart w:id="10441" w:name="z2100_113_04"/>
            <w:bookmarkEnd w:id="104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100_113_05"/>
            <w:bookmarkStart w:id="10443" w:name="z2100_113_05"/>
            <w:bookmarkEnd w:id="104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100_012_04"/>
            <w:bookmarkStart w:id="10445" w:name="z2100_012_04"/>
            <w:bookmarkEnd w:id="104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100_012_05"/>
            <w:bookmarkStart w:id="10447" w:name="z2100_012_05"/>
            <w:bookmarkEnd w:id="104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100_121_04"/>
            <w:bookmarkStart w:id="10449" w:name="z2100_121_04"/>
            <w:bookmarkEnd w:id="104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2100_121_05"/>
            <w:bookmarkStart w:id="10451" w:name="z2100_121_05"/>
            <w:bookmarkEnd w:id="104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2100_122_04"/>
            <w:bookmarkStart w:id="10453" w:name="z2100_122_04"/>
            <w:bookmarkEnd w:id="104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100_122_05"/>
            <w:bookmarkStart w:id="10455" w:name="z2100_122_05"/>
            <w:bookmarkEnd w:id="104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100_123_04"/>
            <w:bookmarkStart w:id="10457" w:name="z2100_123_04"/>
            <w:bookmarkEnd w:id="10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100_123_05"/>
            <w:bookmarkStart w:id="10459" w:name="z2100_123_05"/>
            <w:bookmarkEnd w:id="104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100_013_04"/>
            <w:bookmarkStart w:id="10461" w:name="z2100_013_04"/>
            <w:bookmarkEnd w:id="104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100_013_05"/>
            <w:bookmarkStart w:id="10463" w:name="z2100_013_05"/>
            <w:bookmarkEnd w:id="104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100_014_04"/>
            <w:bookmarkStart w:id="10465" w:name="z2100_014_04"/>
            <w:bookmarkEnd w:id="10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100_014_05"/>
            <w:bookmarkStart w:id="10467" w:name="z2100_014_05"/>
            <w:bookmarkEnd w:id="104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68" w:name="z2100_141_04"/>
            <w:bookmarkStart w:id="10469" w:name="z2100_141_04"/>
            <w:bookmarkEnd w:id="10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100_141_05"/>
            <w:bookmarkStart w:id="10471" w:name="z2100_141_05"/>
            <w:bookmarkEnd w:id="104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100_411_04"/>
            <w:bookmarkStart w:id="10473" w:name="z2100_411_04"/>
            <w:bookmarkEnd w:id="10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100_411_05"/>
            <w:bookmarkStart w:id="10475" w:name="z2100_411_05"/>
            <w:bookmarkEnd w:id="104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100_412_04"/>
            <w:bookmarkStart w:id="10477" w:name="z2100_412_04"/>
            <w:bookmarkEnd w:id="10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100_412_05"/>
            <w:bookmarkStart w:id="10479" w:name="z2100_412_05"/>
            <w:bookmarkEnd w:id="104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80" w:name="z2100_413_04"/>
            <w:bookmarkStart w:id="10481" w:name="z2100_413_04"/>
            <w:bookmarkEnd w:id="10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100_413_05"/>
            <w:bookmarkStart w:id="10483" w:name="z2100_413_05"/>
            <w:bookmarkEnd w:id="104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100_142_04"/>
            <w:bookmarkStart w:id="10485" w:name="z2100_142_04"/>
            <w:bookmarkEnd w:id="10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100_142_05"/>
            <w:bookmarkStart w:id="10487" w:name="z2100_142_05"/>
            <w:bookmarkEnd w:id="104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100_015_04"/>
            <w:bookmarkStart w:id="10489" w:name="z2100_015_04"/>
            <w:bookmarkEnd w:id="10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100_015_05"/>
            <w:bookmarkStart w:id="10491" w:name="z2100_015_05"/>
            <w:bookmarkEnd w:id="10491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100_016_04"/>
            <w:bookmarkStart w:id="10493" w:name="z2100_016_04"/>
            <w:bookmarkEnd w:id="10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100_016_05"/>
            <w:bookmarkStart w:id="10495" w:name="z2100_016_05"/>
            <w:bookmarkEnd w:id="104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96" w:name="z2100_161_04"/>
            <w:bookmarkStart w:id="10497" w:name="z2100_161_04"/>
            <w:bookmarkEnd w:id="10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100_161_05"/>
            <w:bookmarkStart w:id="10499" w:name="z2100_161_05"/>
            <w:bookmarkEnd w:id="104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100_611_04"/>
            <w:bookmarkStart w:id="10501" w:name="z2100_611_04"/>
            <w:bookmarkEnd w:id="10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100_611_05"/>
            <w:bookmarkStart w:id="10503" w:name="z2100_611_05"/>
            <w:bookmarkEnd w:id="105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100_612_04"/>
            <w:bookmarkStart w:id="10505" w:name="z2100_612_04"/>
            <w:bookmarkEnd w:id="10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100_612_05"/>
            <w:bookmarkStart w:id="10507" w:name="z2100_612_05"/>
            <w:bookmarkEnd w:id="105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100_613_04"/>
            <w:bookmarkStart w:id="10509" w:name="z2100_613_04"/>
            <w:bookmarkEnd w:id="10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100_613_05"/>
            <w:bookmarkStart w:id="10511" w:name="z2100_613_05"/>
            <w:bookmarkEnd w:id="105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100_162_04"/>
            <w:bookmarkStart w:id="10513" w:name="z2100_162_04"/>
            <w:bookmarkEnd w:id="10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100_162_05"/>
            <w:bookmarkStart w:id="10515" w:name="z2100_162_05"/>
            <w:bookmarkEnd w:id="105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100_621_04"/>
            <w:bookmarkStart w:id="10517" w:name="z2100_621_04"/>
            <w:bookmarkEnd w:id="10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100_621_05"/>
            <w:bookmarkStart w:id="10519" w:name="z2100_621_05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100_622_04"/>
            <w:bookmarkStart w:id="10521" w:name="z2100_622_04"/>
            <w:bookmarkEnd w:id="10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100_622_05"/>
            <w:bookmarkStart w:id="10523" w:name="z2100_622_05"/>
            <w:bookmarkEnd w:id="105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100_623_04"/>
            <w:bookmarkStart w:id="10525" w:name="z2100_623_04"/>
            <w:bookmarkEnd w:id="10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100_623_05"/>
            <w:bookmarkStart w:id="10527" w:name="z2100_623_05"/>
            <w:bookmarkEnd w:id="105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100_624_04"/>
            <w:bookmarkStart w:id="10529" w:name="z2100_624_04"/>
            <w:bookmarkEnd w:id="10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100_624_05"/>
            <w:bookmarkStart w:id="10531" w:name="z2100_624_05"/>
            <w:bookmarkEnd w:id="105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100_017_04"/>
            <w:bookmarkStart w:id="10533" w:name="z2100_017_04"/>
            <w:bookmarkEnd w:id="10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100_017_05"/>
            <w:bookmarkStart w:id="10535" w:name="z2100_017_05"/>
            <w:bookmarkEnd w:id="105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100_171_04"/>
            <w:bookmarkStart w:id="10537" w:name="z2100_171_04"/>
            <w:bookmarkEnd w:id="10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100_171_05"/>
            <w:bookmarkStart w:id="10539" w:name="z2100_171_05"/>
            <w:bookmarkEnd w:id="105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100_172_04"/>
            <w:bookmarkStart w:id="10541" w:name="z2100_172_04"/>
            <w:bookmarkEnd w:id="10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100_172_05"/>
            <w:bookmarkStart w:id="10543" w:name="z2100_172_05"/>
            <w:bookmarkEnd w:id="1054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10_04"/>
            <w:bookmarkStart w:id="10545" w:name="z3000_010_04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10_08"/>
            <w:bookmarkStart w:id="10547" w:name="z3000_010_08"/>
            <w:bookmarkEnd w:id="10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10_09"/>
            <w:bookmarkStart w:id="10549" w:name="z3000_010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10_10"/>
            <w:bookmarkStart w:id="10551" w:name="z3000_010_10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10_11"/>
            <w:bookmarkStart w:id="10553" w:name="z3000_010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10_12"/>
            <w:bookmarkStart w:id="10555" w:name="z3000_010_12"/>
            <w:bookmarkEnd w:id="10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10_14"/>
            <w:bookmarkStart w:id="10557" w:name="z3000_010_14"/>
            <w:bookmarkEnd w:id="10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10_15"/>
            <w:bookmarkStart w:id="10559" w:name="z3000_010_15"/>
            <w:bookmarkEnd w:id="1055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20_04"/>
            <w:bookmarkStart w:id="10561" w:name="z3000_020_04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20_08"/>
            <w:bookmarkStart w:id="10563" w:name="z3000_020_08"/>
            <w:bookmarkEnd w:id="10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20_09"/>
            <w:bookmarkStart w:id="10565" w:name="z3000_020_09"/>
            <w:bookmarkEnd w:id="10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20_10"/>
            <w:bookmarkStart w:id="10567" w:name="z3000_020_10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20_11"/>
            <w:bookmarkStart w:id="10569" w:name="z3000_020_11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20_12"/>
            <w:bookmarkStart w:id="10571" w:name="z3000_020_12"/>
            <w:bookmarkEnd w:id="10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20_14"/>
            <w:bookmarkStart w:id="10573" w:name="z3000_020_14"/>
            <w:bookmarkEnd w:id="10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20_15"/>
            <w:bookmarkStart w:id="10575" w:name="z3000_020_15"/>
            <w:bookmarkEnd w:id="10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21_04"/>
            <w:bookmarkStart w:id="10577" w:name="z3000_021_04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21_08"/>
            <w:bookmarkStart w:id="10579" w:name="z3000_021_08"/>
            <w:bookmarkEnd w:id="10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21_09"/>
            <w:bookmarkStart w:id="10581" w:name="z3000_021_09"/>
            <w:bookmarkEnd w:id="10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21_10"/>
            <w:bookmarkStart w:id="10583" w:name="z3000_021_10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21_11"/>
            <w:bookmarkStart w:id="10585" w:name="z3000_021_11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21_12"/>
            <w:bookmarkStart w:id="10587" w:name="z3000_021_12"/>
            <w:bookmarkEnd w:id="10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21_14"/>
            <w:bookmarkStart w:id="10589" w:name="z3000_021_14"/>
            <w:bookmarkEnd w:id="10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21_15"/>
            <w:bookmarkStart w:id="10591" w:name="z3000_021_15"/>
            <w:bookmarkEnd w:id="10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22_04"/>
            <w:bookmarkStart w:id="10593" w:name="z3000_022_04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022_08"/>
            <w:bookmarkStart w:id="10595" w:name="z3000_022_08"/>
            <w:bookmarkEnd w:id="10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022_09"/>
            <w:bookmarkStart w:id="10597" w:name="z3000_022_09"/>
            <w:bookmarkEnd w:id="10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022_10"/>
            <w:bookmarkStart w:id="10599" w:name="z3000_022_10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022_11"/>
            <w:bookmarkStart w:id="10601" w:name="z3000_022_11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022_12"/>
            <w:bookmarkStart w:id="10603" w:name="z3000_022_12"/>
            <w:bookmarkEnd w:id="10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022_14"/>
            <w:bookmarkStart w:id="10605" w:name="z3000_022_14"/>
            <w:bookmarkEnd w:id="10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022_15"/>
            <w:bookmarkStart w:id="10607" w:name="z3000_022_15"/>
            <w:bookmarkEnd w:id="10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023_04"/>
            <w:bookmarkStart w:id="10609" w:name="z3000_023_04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23_08"/>
            <w:bookmarkStart w:id="10611" w:name="z3000_023_08"/>
            <w:bookmarkEnd w:id="10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23_09"/>
            <w:bookmarkStart w:id="10613" w:name="z3000_023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23_10"/>
            <w:bookmarkStart w:id="10615" w:name="z3000_023_10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23_11"/>
            <w:bookmarkStart w:id="10617" w:name="z3000_023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23_12"/>
            <w:bookmarkStart w:id="10619" w:name="z3000_023_12"/>
            <w:bookmarkEnd w:id="10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23_14"/>
            <w:bookmarkStart w:id="10621" w:name="z3000_023_14"/>
            <w:bookmarkEnd w:id="10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23_15"/>
            <w:bookmarkStart w:id="10623" w:name="z3000_023_15"/>
            <w:bookmarkEnd w:id="10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231_04"/>
            <w:bookmarkStart w:id="10625" w:name="z3000_231_04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231_08"/>
            <w:bookmarkStart w:id="10627" w:name="z3000_231_08"/>
            <w:bookmarkEnd w:id="10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231_09"/>
            <w:bookmarkStart w:id="10629" w:name="z3000_231_09"/>
            <w:bookmarkEnd w:id="10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231_10"/>
            <w:bookmarkStart w:id="10631" w:name="z3000_231_10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231_11"/>
            <w:bookmarkStart w:id="10633" w:name="z3000_231_11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231_12"/>
            <w:bookmarkStart w:id="10635" w:name="z3000_231_12"/>
            <w:bookmarkEnd w:id="10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231_14"/>
            <w:bookmarkStart w:id="10637" w:name="z3000_231_14"/>
            <w:bookmarkEnd w:id="10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231_15"/>
            <w:bookmarkStart w:id="10639" w:name="z3000_231_15"/>
            <w:bookmarkEnd w:id="10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030_04"/>
            <w:bookmarkStart w:id="10641" w:name="z3000_030_04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030_08"/>
            <w:bookmarkStart w:id="10643" w:name="z3000_030_08"/>
            <w:bookmarkEnd w:id="10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030_09"/>
            <w:bookmarkStart w:id="10645" w:name="z3000_030_09"/>
            <w:bookmarkEnd w:id="10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030_10"/>
            <w:bookmarkStart w:id="10647" w:name="z3000_030_10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030_11"/>
            <w:bookmarkStart w:id="10649" w:name="z3000_030_11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030_12"/>
            <w:bookmarkStart w:id="10651" w:name="z3000_030_12"/>
            <w:bookmarkEnd w:id="10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030_14"/>
            <w:bookmarkStart w:id="10653" w:name="z3000_030_14"/>
            <w:bookmarkEnd w:id="10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030_15"/>
            <w:bookmarkStart w:id="10655" w:name="z3000_030_15"/>
            <w:bookmarkEnd w:id="10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031_04"/>
            <w:bookmarkStart w:id="10657" w:name="z3000_031_04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031_08"/>
            <w:bookmarkStart w:id="10659" w:name="z3000_031_08"/>
            <w:bookmarkEnd w:id="10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031_09"/>
            <w:bookmarkStart w:id="10661" w:name="z3000_031_09"/>
            <w:bookmarkEnd w:id="10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031_10"/>
            <w:bookmarkStart w:id="10663" w:name="z3000_031_10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031_11"/>
            <w:bookmarkStart w:id="10665" w:name="z3000_031_11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031_12"/>
            <w:bookmarkStart w:id="10667" w:name="z3000_031_12"/>
            <w:bookmarkEnd w:id="10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031_14"/>
            <w:bookmarkStart w:id="10669" w:name="z3000_031_14"/>
            <w:bookmarkEnd w:id="10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031_15"/>
            <w:bookmarkStart w:id="10671" w:name="z3000_031_15"/>
            <w:bookmarkEnd w:id="10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311_04"/>
            <w:bookmarkStart w:id="10673" w:name="z3000_311_04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311_08"/>
            <w:bookmarkStart w:id="10675" w:name="z3000_311_08"/>
            <w:bookmarkEnd w:id="10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311_09"/>
            <w:bookmarkStart w:id="10677" w:name="z3000_311_09"/>
            <w:bookmarkEnd w:id="10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311_10"/>
            <w:bookmarkStart w:id="10679" w:name="z3000_311_10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311_11"/>
            <w:bookmarkStart w:id="10681" w:name="z3000_311_11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311_12"/>
            <w:bookmarkStart w:id="10683" w:name="z3000_311_12"/>
            <w:bookmarkEnd w:id="10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311_14"/>
            <w:bookmarkStart w:id="10685" w:name="z3000_311_14"/>
            <w:bookmarkEnd w:id="10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311_15"/>
            <w:bookmarkStart w:id="10687" w:name="z3000_311_15"/>
            <w:bookmarkEnd w:id="10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032_04"/>
            <w:bookmarkStart w:id="10689" w:name="z3000_032_04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32_08"/>
            <w:bookmarkStart w:id="10691" w:name="z3000_032_08"/>
            <w:bookmarkEnd w:id="10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32_09"/>
            <w:bookmarkStart w:id="10693" w:name="z3000_032_09"/>
            <w:bookmarkEnd w:id="10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32_10"/>
            <w:bookmarkStart w:id="10695" w:name="z3000_032_10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32_11"/>
            <w:bookmarkStart w:id="10697" w:name="z3000_032_11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32_12"/>
            <w:bookmarkStart w:id="10699" w:name="z3000_032_12"/>
            <w:bookmarkEnd w:id="10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32_14"/>
            <w:bookmarkStart w:id="10701" w:name="z3000_032_14"/>
            <w:bookmarkEnd w:id="10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32_15"/>
            <w:bookmarkStart w:id="10703" w:name="z3000_032_1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321_04"/>
            <w:bookmarkStart w:id="10705" w:name="z3000_321_04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321_08"/>
            <w:bookmarkStart w:id="10707" w:name="z3000_321_08"/>
            <w:bookmarkEnd w:id="10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321_09"/>
            <w:bookmarkStart w:id="10709" w:name="z3000_321_09"/>
            <w:bookmarkEnd w:id="10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321_10"/>
            <w:bookmarkStart w:id="10711" w:name="z3000_321_10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321_11"/>
            <w:bookmarkStart w:id="10713" w:name="z3000_321_11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321_12"/>
            <w:bookmarkStart w:id="10715" w:name="z3000_321_12"/>
            <w:bookmarkEnd w:id="10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321_14"/>
            <w:bookmarkStart w:id="10717" w:name="z3000_321_14"/>
            <w:bookmarkEnd w:id="10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321_15"/>
            <w:bookmarkStart w:id="10719" w:name="z3000_321_1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040_04"/>
            <w:bookmarkStart w:id="10721" w:name="z3000_040_04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040_08"/>
            <w:bookmarkStart w:id="10723" w:name="z3000_040_08"/>
            <w:bookmarkEnd w:id="10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040_09"/>
            <w:bookmarkStart w:id="10725" w:name="z3000_040_09"/>
            <w:bookmarkEnd w:id="10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040_10"/>
            <w:bookmarkStart w:id="10727" w:name="z3000_040_10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040_11"/>
            <w:bookmarkStart w:id="10729" w:name="z3000_040_11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040_12"/>
            <w:bookmarkStart w:id="10731" w:name="z3000_040_12"/>
            <w:bookmarkEnd w:id="10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040_14"/>
            <w:bookmarkStart w:id="10733" w:name="z3000_040_14"/>
            <w:bookmarkEnd w:id="10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040_15"/>
            <w:bookmarkStart w:id="10735" w:name="z3000_040_1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041_04"/>
            <w:bookmarkStart w:id="10737" w:name="z3000_041_04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41_08"/>
            <w:bookmarkStart w:id="10739" w:name="z3000_041_08"/>
            <w:bookmarkEnd w:id="10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41_09"/>
            <w:bookmarkStart w:id="10741" w:name="z3000_041_09"/>
            <w:bookmarkEnd w:id="10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41_10"/>
            <w:bookmarkStart w:id="10743" w:name="z3000_041_10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041_11"/>
            <w:bookmarkStart w:id="10745" w:name="z3000_041_11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041_12"/>
            <w:bookmarkStart w:id="10747" w:name="z3000_041_12"/>
            <w:bookmarkEnd w:id="10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041_14"/>
            <w:bookmarkStart w:id="10749" w:name="z3000_041_14"/>
            <w:bookmarkEnd w:id="10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041_15"/>
            <w:bookmarkStart w:id="10751" w:name="z3000_041_1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411_04"/>
            <w:bookmarkStart w:id="10753" w:name="z3000_411_04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411_08"/>
            <w:bookmarkStart w:id="10755" w:name="z3000_411_08"/>
            <w:bookmarkEnd w:id="10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411_09"/>
            <w:bookmarkStart w:id="10757" w:name="z3000_411_09"/>
            <w:bookmarkEnd w:id="10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411_10"/>
            <w:bookmarkStart w:id="10759" w:name="z3000_411_10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411_11"/>
            <w:bookmarkStart w:id="10761" w:name="z3000_411_11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411_12"/>
            <w:bookmarkStart w:id="10763" w:name="z3000_411_12"/>
            <w:bookmarkEnd w:id="10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411_14"/>
            <w:bookmarkStart w:id="10765" w:name="z3000_411_14"/>
            <w:bookmarkEnd w:id="10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411_15"/>
            <w:bookmarkStart w:id="10767" w:name="z3000_411_1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042_04"/>
            <w:bookmarkStart w:id="10769" w:name="z3000_042_04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42_08"/>
            <w:bookmarkStart w:id="10771" w:name="z3000_042_08"/>
            <w:bookmarkEnd w:id="10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42_09"/>
            <w:bookmarkStart w:id="10773" w:name="z3000_042_09"/>
            <w:bookmarkEnd w:id="10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42_10"/>
            <w:bookmarkStart w:id="10775" w:name="z3000_042_10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42_11"/>
            <w:bookmarkStart w:id="10777" w:name="z3000_042_11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42_12"/>
            <w:bookmarkStart w:id="10779" w:name="z3000_042_12"/>
            <w:bookmarkEnd w:id="10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42_14"/>
            <w:bookmarkStart w:id="10781" w:name="z3000_042_14"/>
            <w:bookmarkEnd w:id="10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42_15"/>
            <w:bookmarkStart w:id="10783" w:name="z3000_042_1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421_04"/>
            <w:bookmarkStart w:id="10785" w:name="z3000_421_04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421_08"/>
            <w:bookmarkStart w:id="10787" w:name="z3000_421_08"/>
            <w:bookmarkEnd w:id="10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421_09"/>
            <w:bookmarkStart w:id="10789" w:name="z3000_421_09"/>
            <w:bookmarkEnd w:id="10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421_10"/>
            <w:bookmarkStart w:id="10791" w:name="z3000_421_10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421_11"/>
            <w:bookmarkStart w:id="10793" w:name="z3000_421_11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421_12"/>
            <w:bookmarkStart w:id="10795" w:name="z3000_421_12"/>
            <w:bookmarkEnd w:id="10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421_14"/>
            <w:bookmarkStart w:id="10797" w:name="z3000_421_14"/>
            <w:bookmarkEnd w:id="10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421_15"/>
            <w:bookmarkStart w:id="10799" w:name="z3000_421_1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43_04"/>
            <w:bookmarkStart w:id="10801" w:name="z3000_043_04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43_08"/>
            <w:bookmarkStart w:id="10803" w:name="z3000_043_08"/>
            <w:bookmarkEnd w:id="10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43_09"/>
            <w:bookmarkStart w:id="10805" w:name="z3000_043_09"/>
            <w:bookmarkEnd w:id="10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43_10"/>
            <w:bookmarkStart w:id="10807" w:name="z3000_043_10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43_11"/>
            <w:bookmarkStart w:id="10809" w:name="z3000_043_11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43_12"/>
            <w:bookmarkStart w:id="10811" w:name="z3000_043_12"/>
            <w:bookmarkEnd w:id="10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43_14"/>
            <w:bookmarkStart w:id="10813" w:name="z3000_043_14"/>
            <w:bookmarkEnd w:id="10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43_15"/>
            <w:bookmarkStart w:id="10815" w:name="z3000_043_15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0_04"/>
            <w:bookmarkStart w:id="10817" w:name="z3000_050_04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0_08"/>
            <w:bookmarkStart w:id="10819" w:name="z3000_050_08"/>
            <w:bookmarkEnd w:id="10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0_09"/>
            <w:bookmarkStart w:id="10821" w:name="z3000_050_09"/>
            <w:bookmarkEnd w:id="10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0_10"/>
            <w:bookmarkStart w:id="10823" w:name="z3000_050_10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0_11"/>
            <w:bookmarkStart w:id="10825" w:name="z3000_050_11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0_12"/>
            <w:bookmarkStart w:id="10827" w:name="z3000_050_12"/>
            <w:bookmarkEnd w:id="10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0_14"/>
            <w:bookmarkStart w:id="10829" w:name="z3000_050_14"/>
            <w:bookmarkEnd w:id="10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0_15"/>
            <w:bookmarkStart w:id="10831" w:name="z3000_050_15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1_04"/>
            <w:bookmarkStart w:id="10833" w:name="z3000_051_04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1_08"/>
            <w:bookmarkStart w:id="10835" w:name="z3000_051_08"/>
            <w:bookmarkEnd w:id="10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1_09"/>
            <w:bookmarkStart w:id="10837" w:name="z3000_051_09"/>
            <w:bookmarkEnd w:id="10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1_10"/>
            <w:bookmarkStart w:id="10839" w:name="z3000_051_10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1_11"/>
            <w:bookmarkStart w:id="10841" w:name="z3000_051_11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1_12"/>
            <w:bookmarkStart w:id="10843" w:name="z3000_051_12"/>
            <w:bookmarkEnd w:id="10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1_14"/>
            <w:bookmarkStart w:id="10845" w:name="z3000_051_14"/>
            <w:bookmarkEnd w:id="10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1_15"/>
            <w:bookmarkStart w:id="10847" w:name="z3000_051_15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511_04"/>
            <w:bookmarkStart w:id="10849" w:name="z3000_511_04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511_08"/>
            <w:bookmarkStart w:id="10851" w:name="z3000_511_08"/>
            <w:bookmarkEnd w:id="10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511_09"/>
            <w:bookmarkStart w:id="10853" w:name="z3000_511_09"/>
            <w:bookmarkEnd w:id="10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511_10"/>
            <w:bookmarkStart w:id="10855" w:name="z3000_511_10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511_11"/>
            <w:bookmarkStart w:id="10857" w:name="z3000_511_11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511_12"/>
            <w:bookmarkStart w:id="10859" w:name="z3000_511_12"/>
            <w:bookmarkEnd w:id="10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511_14"/>
            <w:bookmarkStart w:id="10861" w:name="z3000_511_14"/>
            <w:bookmarkEnd w:id="10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511_15"/>
            <w:bookmarkStart w:id="10863" w:name="z3000_511_15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2_04"/>
            <w:bookmarkStart w:id="10865" w:name="z3000_512_04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2_08"/>
            <w:bookmarkStart w:id="10867" w:name="z3000_512_08"/>
            <w:bookmarkEnd w:id="10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2_09"/>
            <w:bookmarkStart w:id="10869" w:name="z3000_512_09"/>
            <w:bookmarkEnd w:id="10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2_10"/>
            <w:bookmarkStart w:id="10871" w:name="z3000_512_10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2_11"/>
            <w:bookmarkStart w:id="10873" w:name="z3000_512_11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2_12"/>
            <w:bookmarkStart w:id="10875" w:name="z3000_512_12"/>
            <w:bookmarkEnd w:id="10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2_14"/>
            <w:bookmarkStart w:id="10877" w:name="z3000_512_14"/>
            <w:bookmarkEnd w:id="10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2_15"/>
            <w:bookmarkStart w:id="10879" w:name="z3000_512_15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513_04"/>
            <w:bookmarkStart w:id="10881" w:name="z3000_513_04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513_08"/>
            <w:bookmarkStart w:id="10883" w:name="z3000_513_08"/>
            <w:bookmarkEnd w:id="10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513_09"/>
            <w:bookmarkStart w:id="10885" w:name="z3000_513_09"/>
            <w:bookmarkEnd w:id="10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513_10"/>
            <w:bookmarkStart w:id="10887" w:name="z3000_513_10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513_11"/>
            <w:bookmarkStart w:id="10889" w:name="z3000_513_11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513_12"/>
            <w:bookmarkStart w:id="10891" w:name="z3000_513_12"/>
            <w:bookmarkEnd w:id="10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513_14"/>
            <w:bookmarkStart w:id="10893" w:name="z3000_513_14"/>
            <w:bookmarkEnd w:id="10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513_15"/>
            <w:bookmarkStart w:id="10895" w:name="z3000_513_15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514_04"/>
            <w:bookmarkStart w:id="10897" w:name="z3000_514_04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514_08"/>
            <w:bookmarkStart w:id="10899" w:name="z3000_514_08"/>
            <w:bookmarkEnd w:id="10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514_09"/>
            <w:bookmarkStart w:id="10901" w:name="z3000_514_09"/>
            <w:bookmarkEnd w:id="10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514_10"/>
            <w:bookmarkStart w:id="10903" w:name="z3000_514_10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4_11"/>
            <w:bookmarkStart w:id="10905" w:name="z3000_514_11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4_12"/>
            <w:bookmarkStart w:id="10907" w:name="z3000_514_12"/>
            <w:bookmarkEnd w:id="10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4_14"/>
            <w:bookmarkStart w:id="10909" w:name="z3000_514_14"/>
            <w:bookmarkEnd w:id="10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4_15"/>
            <w:bookmarkStart w:id="10911" w:name="z3000_514_15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5_04"/>
            <w:bookmarkStart w:id="10913" w:name="z3000_515_04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515_08"/>
            <w:bookmarkStart w:id="10915" w:name="z3000_515_08"/>
            <w:bookmarkEnd w:id="10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515_09"/>
            <w:bookmarkStart w:id="10917" w:name="z3000_515_09"/>
            <w:bookmarkEnd w:id="10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515_10"/>
            <w:bookmarkStart w:id="10919" w:name="z3000_515_10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515_11"/>
            <w:bookmarkStart w:id="10921" w:name="z3000_515_11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515_12"/>
            <w:bookmarkStart w:id="10923" w:name="z3000_515_12"/>
            <w:bookmarkEnd w:id="10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515_14"/>
            <w:bookmarkStart w:id="10925" w:name="z3000_515_14"/>
            <w:bookmarkEnd w:id="10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515_15"/>
            <w:bookmarkStart w:id="10927" w:name="z3000_515_15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516_04"/>
            <w:bookmarkStart w:id="10929" w:name="z3000_516_04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516_08"/>
            <w:bookmarkStart w:id="10931" w:name="z3000_516_08"/>
            <w:bookmarkEnd w:id="10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516_09"/>
            <w:bookmarkStart w:id="10933" w:name="z3000_516_09"/>
            <w:bookmarkEnd w:id="10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516_10"/>
            <w:bookmarkStart w:id="10935" w:name="z3000_516_10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516_11"/>
            <w:bookmarkStart w:id="10937" w:name="z3000_516_11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516_12"/>
            <w:bookmarkStart w:id="10939" w:name="z3000_516_12"/>
            <w:bookmarkEnd w:id="10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516_14"/>
            <w:bookmarkStart w:id="10941" w:name="z3000_516_14"/>
            <w:bookmarkEnd w:id="10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516_15"/>
            <w:bookmarkStart w:id="10943" w:name="z3000_516_15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052_04"/>
            <w:bookmarkStart w:id="10945" w:name="z3000_052_04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052_08"/>
            <w:bookmarkStart w:id="10947" w:name="z3000_052_08"/>
            <w:bookmarkEnd w:id="10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052_09"/>
            <w:bookmarkStart w:id="10949" w:name="z3000_052_09"/>
            <w:bookmarkEnd w:id="10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052_10"/>
            <w:bookmarkStart w:id="10951" w:name="z3000_052_10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052_11"/>
            <w:bookmarkStart w:id="10953" w:name="z3000_052_11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052_12"/>
            <w:bookmarkStart w:id="10955" w:name="z3000_052_12"/>
            <w:bookmarkEnd w:id="10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052_14"/>
            <w:bookmarkStart w:id="10957" w:name="z3000_052_14"/>
            <w:bookmarkEnd w:id="10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052_15"/>
            <w:bookmarkStart w:id="10959" w:name="z3000_052_15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960" w:name="z3000_521_04"/>
            <w:bookmarkStart w:id="10961" w:name="z3000_521_04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521_08"/>
            <w:bookmarkStart w:id="10963" w:name="z3000_521_08"/>
            <w:bookmarkEnd w:id="10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521_09"/>
            <w:bookmarkStart w:id="10965" w:name="z3000_521_09"/>
            <w:bookmarkEnd w:id="10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521_10"/>
            <w:bookmarkStart w:id="10967" w:name="z3000_521_10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521_11"/>
            <w:bookmarkStart w:id="10969" w:name="z3000_521_11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521_12"/>
            <w:bookmarkStart w:id="10971" w:name="z3000_521_12"/>
            <w:bookmarkEnd w:id="10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521_14"/>
            <w:bookmarkStart w:id="10973" w:name="z3000_521_14"/>
            <w:bookmarkEnd w:id="10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521_15"/>
            <w:bookmarkStart w:id="10975" w:name="z3000_521_15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522_04"/>
            <w:bookmarkStart w:id="10977" w:name="z3000_522_04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522_08"/>
            <w:bookmarkStart w:id="10979" w:name="z3000_522_08"/>
            <w:bookmarkEnd w:id="10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522_09"/>
            <w:bookmarkStart w:id="10981" w:name="z3000_522_09"/>
            <w:bookmarkEnd w:id="10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522_10"/>
            <w:bookmarkStart w:id="10983" w:name="z3000_522_10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522_11"/>
            <w:bookmarkStart w:id="10985" w:name="z3000_522_11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522_12"/>
            <w:bookmarkStart w:id="10987" w:name="z3000_522_12"/>
            <w:bookmarkEnd w:id="10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522_14"/>
            <w:bookmarkStart w:id="10989" w:name="z3000_522_14"/>
            <w:bookmarkEnd w:id="10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522_15"/>
            <w:bookmarkStart w:id="10991" w:name="z3000_522_15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523_04"/>
            <w:bookmarkStart w:id="10993" w:name="z3000_523_04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523_08"/>
            <w:bookmarkStart w:id="10995" w:name="z3000_523_08"/>
            <w:bookmarkEnd w:id="10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523_09"/>
            <w:bookmarkStart w:id="10997" w:name="z3000_523_09"/>
            <w:bookmarkEnd w:id="10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523_10"/>
            <w:bookmarkStart w:id="10999" w:name="z3000_523_10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523_11"/>
            <w:bookmarkStart w:id="11001" w:name="z3000_523_11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523_12"/>
            <w:bookmarkStart w:id="11003" w:name="z3000_523_12"/>
            <w:bookmarkEnd w:id="1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523_14"/>
            <w:bookmarkStart w:id="11005" w:name="z3000_523_14"/>
            <w:bookmarkEnd w:id="1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523_15"/>
            <w:bookmarkStart w:id="11007" w:name="z3000_523_15"/>
            <w:bookmarkEnd w:id="1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524_04"/>
            <w:bookmarkStart w:id="11009" w:name="z3000_524_04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524_08"/>
            <w:bookmarkStart w:id="11011" w:name="z3000_524_08"/>
            <w:bookmarkEnd w:id="1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524_09"/>
            <w:bookmarkStart w:id="11013" w:name="z3000_524_09"/>
            <w:bookmarkEnd w:id="1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524_10"/>
            <w:bookmarkStart w:id="11015" w:name="z3000_524_10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524_11"/>
            <w:bookmarkStart w:id="11017" w:name="z3000_524_11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524_12"/>
            <w:bookmarkStart w:id="11019" w:name="z3000_524_12"/>
            <w:bookmarkEnd w:id="1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524_14"/>
            <w:bookmarkStart w:id="11021" w:name="z3000_524_14"/>
            <w:bookmarkEnd w:id="1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524_15"/>
            <w:bookmarkStart w:id="11023" w:name="z3000_524_15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53_04"/>
            <w:bookmarkStart w:id="11025" w:name="z3000_053_04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53_08"/>
            <w:bookmarkStart w:id="11027" w:name="z3000_053_08"/>
            <w:bookmarkEnd w:id="1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53_09"/>
            <w:bookmarkStart w:id="11029" w:name="z3000_053_09"/>
            <w:bookmarkEnd w:id="1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53_10"/>
            <w:bookmarkStart w:id="11031" w:name="z3000_053_10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53_11"/>
            <w:bookmarkStart w:id="11033" w:name="z3000_053_11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53_12"/>
            <w:bookmarkStart w:id="11035" w:name="z3000_053_12"/>
            <w:bookmarkEnd w:id="1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53_14"/>
            <w:bookmarkStart w:id="11037" w:name="z3000_053_14"/>
            <w:bookmarkEnd w:id="1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53_15"/>
            <w:bookmarkStart w:id="11039" w:name="z3000_053_15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54_04"/>
            <w:bookmarkStart w:id="11041" w:name="z3000_054_04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54_08"/>
            <w:bookmarkStart w:id="11043" w:name="z3000_054_08"/>
            <w:bookmarkEnd w:id="1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54_09"/>
            <w:bookmarkStart w:id="11045" w:name="z3000_054_09"/>
            <w:bookmarkEnd w:id="1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54_10"/>
            <w:bookmarkStart w:id="11047" w:name="z3000_054_10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54_11"/>
            <w:bookmarkStart w:id="11049" w:name="z3000_054_11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54_12"/>
            <w:bookmarkStart w:id="11051" w:name="z3000_054_12"/>
            <w:bookmarkEnd w:id="1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54_14"/>
            <w:bookmarkStart w:id="11053" w:name="z3000_054_14"/>
            <w:bookmarkEnd w:id="1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54_15"/>
            <w:bookmarkStart w:id="11055" w:name="z3000_054_15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55_04"/>
            <w:bookmarkStart w:id="11057" w:name="z3000_055_04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55_08"/>
            <w:bookmarkStart w:id="11059" w:name="z3000_055_08"/>
            <w:bookmarkEnd w:id="1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55_09"/>
            <w:bookmarkStart w:id="11061" w:name="z3000_055_09"/>
            <w:bookmarkEnd w:id="1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55_10"/>
            <w:bookmarkStart w:id="11063" w:name="z3000_055_10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55_11"/>
            <w:bookmarkStart w:id="11065" w:name="z3000_055_11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55_12"/>
            <w:bookmarkStart w:id="11067" w:name="z3000_055_12"/>
            <w:bookmarkEnd w:id="1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55_14"/>
            <w:bookmarkStart w:id="11069" w:name="z3000_055_14"/>
            <w:bookmarkEnd w:id="1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55_15"/>
            <w:bookmarkStart w:id="11071" w:name="z3000_055_15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056_04"/>
            <w:bookmarkStart w:id="11073" w:name="z3000_056_04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56_08"/>
            <w:bookmarkStart w:id="11075" w:name="z3000_056_08"/>
            <w:bookmarkEnd w:id="1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56_09"/>
            <w:bookmarkStart w:id="11077" w:name="z3000_056_09"/>
            <w:bookmarkEnd w:id="1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56_10"/>
            <w:bookmarkStart w:id="11079" w:name="z3000_056_10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56_11"/>
            <w:bookmarkStart w:id="11081" w:name="z3000_056_11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56_12"/>
            <w:bookmarkStart w:id="11083" w:name="z3000_056_12"/>
            <w:bookmarkEnd w:id="1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56_14"/>
            <w:bookmarkStart w:id="11085" w:name="z3000_056_14"/>
            <w:bookmarkEnd w:id="1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56_15"/>
            <w:bookmarkStart w:id="11087" w:name="z3000_056_15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057_04"/>
            <w:bookmarkStart w:id="11089" w:name="z3000_057_04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057_08"/>
            <w:bookmarkStart w:id="11091" w:name="z3000_057_08"/>
            <w:bookmarkEnd w:id="1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057_09"/>
            <w:bookmarkStart w:id="11093" w:name="z3000_057_09"/>
            <w:bookmarkEnd w:id="1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057_10"/>
            <w:bookmarkStart w:id="11095" w:name="z3000_057_10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057_11"/>
            <w:bookmarkStart w:id="11097" w:name="z3000_057_11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057_12"/>
            <w:bookmarkStart w:id="11099" w:name="z3000_057_12"/>
            <w:bookmarkEnd w:id="1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057_14"/>
            <w:bookmarkStart w:id="11101" w:name="z3000_057_14"/>
            <w:bookmarkEnd w:id="1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057_15"/>
            <w:bookmarkStart w:id="11103" w:name="z3000_057_15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58_04"/>
            <w:bookmarkStart w:id="11105" w:name="z3000_058_04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58_08"/>
            <w:bookmarkStart w:id="11107" w:name="z3000_058_08"/>
            <w:bookmarkEnd w:id="1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58_09"/>
            <w:bookmarkStart w:id="11109" w:name="z3000_058_09"/>
            <w:bookmarkEnd w:id="1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58_10"/>
            <w:bookmarkStart w:id="11111" w:name="z3000_058_10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058_11"/>
            <w:bookmarkStart w:id="11113" w:name="z3000_058_11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58_12"/>
            <w:bookmarkStart w:id="11115" w:name="z3000_058_12"/>
            <w:bookmarkEnd w:id="1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58_14"/>
            <w:bookmarkStart w:id="11117" w:name="z3000_058_14"/>
            <w:bookmarkEnd w:id="1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58_15"/>
            <w:bookmarkStart w:id="11119" w:name="z3000_058_15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510_04"/>
            <w:bookmarkStart w:id="11121" w:name="z3000_510_04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510_08"/>
            <w:bookmarkStart w:id="11123" w:name="z3000_510_08"/>
            <w:bookmarkEnd w:id="1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510_09"/>
            <w:bookmarkStart w:id="11125" w:name="z3000_510_09"/>
            <w:bookmarkEnd w:id="1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510_10"/>
            <w:bookmarkStart w:id="11127" w:name="z3000_510_10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510_11"/>
            <w:bookmarkStart w:id="11129" w:name="z3000_510_11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510_12"/>
            <w:bookmarkStart w:id="11131" w:name="z3000_510_12"/>
            <w:bookmarkEnd w:id="1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510_14"/>
            <w:bookmarkStart w:id="11133" w:name="z3000_510_14"/>
            <w:bookmarkEnd w:id="1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510_15"/>
            <w:bookmarkStart w:id="11135" w:name="z3000_510_15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347_04"/>
            <w:bookmarkStart w:id="11137" w:name="z3000_347_04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347_08"/>
            <w:bookmarkStart w:id="11139" w:name="z3000_347_08"/>
            <w:bookmarkEnd w:id="1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347_09"/>
            <w:bookmarkStart w:id="11141" w:name="z3000_347_09"/>
            <w:bookmarkEnd w:id="1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347_10"/>
            <w:bookmarkStart w:id="11143" w:name="z3000_347_10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347_11"/>
            <w:bookmarkStart w:id="11145" w:name="z3000_347_11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347_12"/>
            <w:bookmarkStart w:id="11147" w:name="z3000_347_12"/>
            <w:bookmarkEnd w:id="1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347_14"/>
            <w:bookmarkStart w:id="11149" w:name="z3000_347_14"/>
            <w:bookmarkEnd w:id="1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47_15"/>
            <w:bookmarkStart w:id="11151" w:name="z3000_347_15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41_04"/>
            <w:bookmarkStart w:id="11153" w:name="z3000_341_04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41_08"/>
            <w:bookmarkStart w:id="11155" w:name="z3000_341_08"/>
            <w:bookmarkEnd w:id="1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41_09"/>
            <w:bookmarkStart w:id="11157" w:name="z3000_341_09"/>
            <w:bookmarkEnd w:id="1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41_10"/>
            <w:bookmarkStart w:id="11159" w:name="z3000_341_10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41_11"/>
            <w:bookmarkStart w:id="11161" w:name="z3000_341_11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41_12"/>
            <w:bookmarkStart w:id="11163" w:name="z3000_341_12"/>
            <w:bookmarkEnd w:id="1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41_14"/>
            <w:bookmarkStart w:id="11165" w:name="z3000_341_14"/>
            <w:bookmarkEnd w:id="1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41_15"/>
            <w:bookmarkStart w:id="11167" w:name="z3000_341_15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42_04"/>
            <w:bookmarkStart w:id="11169" w:name="z3000_342_04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42_08"/>
            <w:bookmarkStart w:id="11171" w:name="z3000_342_08"/>
            <w:bookmarkEnd w:id="1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42_09"/>
            <w:bookmarkStart w:id="11173" w:name="z3000_342_09"/>
            <w:bookmarkEnd w:id="1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42_10"/>
            <w:bookmarkStart w:id="11175" w:name="z3000_342_10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42_11"/>
            <w:bookmarkStart w:id="11177" w:name="z3000_342_11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42_12"/>
            <w:bookmarkStart w:id="11179" w:name="z3000_342_12"/>
            <w:bookmarkEnd w:id="1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42_14"/>
            <w:bookmarkStart w:id="11181" w:name="z3000_342_14"/>
            <w:bookmarkEnd w:id="1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42_15"/>
            <w:bookmarkStart w:id="11183" w:name="z3000_342_15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43_04"/>
            <w:bookmarkStart w:id="11185" w:name="z3000_343_04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343_08"/>
            <w:bookmarkStart w:id="11187" w:name="z3000_343_08"/>
            <w:bookmarkEnd w:id="1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343_09"/>
            <w:bookmarkStart w:id="11189" w:name="z3000_343_09"/>
            <w:bookmarkEnd w:id="1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343_10"/>
            <w:bookmarkStart w:id="11191" w:name="z3000_343_10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343_11"/>
            <w:bookmarkStart w:id="11193" w:name="z3000_343_11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343_12"/>
            <w:bookmarkStart w:id="11195" w:name="z3000_343_12"/>
            <w:bookmarkEnd w:id="1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343_14"/>
            <w:bookmarkStart w:id="11197" w:name="z3000_343_14"/>
            <w:bookmarkEnd w:id="1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343_15"/>
            <w:bookmarkStart w:id="11199" w:name="z3000_343_15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360_04"/>
            <w:bookmarkStart w:id="11201" w:name="z3000_360_04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360_08"/>
            <w:bookmarkStart w:id="11203" w:name="z3000_360_08"/>
            <w:bookmarkEnd w:id="1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360_09"/>
            <w:bookmarkStart w:id="11205" w:name="z3000_360_09"/>
            <w:bookmarkEnd w:id="1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360_10"/>
            <w:bookmarkStart w:id="11207" w:name="z3000_360_10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360_11"/>
            <w:bookmarkStart w:id="11209" w:name="z3000_360_11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360_12"/>
            <w:bookmarkStart w:id="11211" w:name="z3000_360_12"/>
            <w:bookmarkEnd w:id="1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360_14"/>
            <w:bookmarkStart w:id="11213" w:name="z3000_360_14"/>
            <w:bookmarkEnd w:id="1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360_15"/>
            <w:bookmarkStart w:id="11215" w:name="z3000_360_15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60_04"/>
            <w:bookmarkStart w:id="11217" w:name="z3000_060_04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60_08"/>
            <w:bookmarkStart w:id="11219" w:name="z3000_060_08"/>
            <w:bookmarkEnd w:id="1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60_09"/>
            <w:bookmarkStart w:id="11221" w:name="z3000_060_09"/>
            <w:bookmarkEnd w:id="1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60_10"/>
            <w:bookmarkStart w:id="11223" w:name="z3000_060_10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60_11"/>
            <w:bookmarkStart w:id="11225" w:name="z3000_060_11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60_12"/>
            <w:bookmarkStart w:id="11227" w:name="z3000_060_12"/>
            <w:bookmarkEnd w:id="1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60_14"/>
            <w:bookmarkStart w:id="11229" w:name="z3000_060_14"/>
            <w:bookmarkEnd w:id="1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60_15"/>
            <w:bookmarkStart w:id="11231" w:name="z3000_060_15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061_04"/>
            <w:bookmarkStart w:id="11233" w:name="z3000_061_04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061_08"/>
            <w:bookmarkStart w:id="11235" w:name="z3000_061_08"/>
            <w:bookmarkEnd w:id="1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061_09"/>
            <w:bookmarkStart w:id="11237" w:name="z3000_061_09"/>
            <w:bookmarkEnd w:id="1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061_10"/>
            <w:bookmarkStart w:id="11239" w:name="z3000_061_10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61_11"/>
            <w:bookmarkStart w:id="11241" w:name="z3000_061_11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61_12"/>
            <w:bookmarkStart w:id="11243" w:name="z3000_061_12"/>
            <w:bookmarkEnd w:id="1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61_14"/>
            <w:bookmarkStart w:id="11245" w:name="z3000_061_14"/>
            <w:bookmarkEnd w:id="1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61_15"/>
            <w:bookmarkStart w:id="11247" w:name="z3000_061_15"/>
            <w:bookmarkEnd w:id="1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0_04"/>
            <w:bookmarkStart w:id="11249" w:name="z3000_070_04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70_08"/>
            <w:bookmarkStart w:id="11251" w:name="z3000_070_08"/>
            <w:bookmarkEnd w:id="1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70_09"/>
            <w:bookmarkStart w:id="11253" w:name="z3000_070_09"/>
            <w:bookmarkEnd w:id="1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70_10"/>
            <w:bookmarkStart w:id="11255" w:name="z3000_070_10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0_11"/>
            <w:bookmarkStart w:id="11257" w:name="z3000_070_11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0_12"/>
            <w:bookmarkStart w:id="11259" w:name="z3000_070_12"/>
            <w:bookmarkEnd w:id="1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0_14"/>
            <w:bookmarkStart w:id="11261" w:name="z3000_070_14"/>
            <w:bookmarkEnd w:id="1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0_15"/>
            <w:bookmarkStart w:id="11263" w:name="z3000_070_15"/>
            <w:bookmarkEnd w:id="11263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lang w:val="en-US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71_04"/>
            <w:bookmarkStart w:id="11265" w:name="z3000_071_04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71_08"/>
            <w:bookmarkStart w:id="11267" w:name="z3000_071_08"/>
            <w:bookmarkEnd w:id="1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71_09"/>
            <w:bookmarkStart w:id="11269" w:name="z3000_071_09"/>
            <w:bookmarkEnd w:id="1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71_10"/>
            <w:bookmarkStart w:id="11271" w:name="z3000_071_10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71_11"/>
            <w:bookmarkStart w:id="11273" w:name="z3000_071_11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71_12"/>
            <w:bookmarkStart w:id="11275" w:name="z3000_071_12"/>
            <w:bookmarkEnd w:id="1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71_14"/>
            <w:bookmarkStart w:id="11277" w:name="z3000_071_14"/>
            <w:bookmarkEnd w:id="1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71_15"/>
            <w:bookmarkStart w:id="11279" w:name="z3000_071_15"/>
            <w:bookmarkEnd w:id="1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11_04"/>
            <w:bookmarkStart w:id="11281" w:name="z3000_711_04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11_08"/>
            <w:bookmarkStart w:id="11283" w:name="z3000_711_08"/>
            <w:bookmarkEnd w:id="1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11_09"/>
            <w:bookmarkStart w:id="11285" w:name="z3000_711_09"/>
            <w:bookmarkEnd w:id="1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11_10"/>
            <w:bookmarkStart w:id="11287" w:name="z3000_711_10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711_11"/>
            <w:bookmarkStart w:id="11289" w:name="z3000_711_11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711_12"/>
            <w:bookmarkStart w:id="11291" w:name="z3000_711_12"/>
            <w:bookmarkEnd w:id="1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711_14"/>
            <w:bookmarkStart w:id="11293" w:name="z3000_711_14"/>
            <w:bookmarkEnd w:id="1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711_15"/>
            <w:bookmarkStart w:id="11295" w:name="z3000_711_15"/>
            <w:bookmarkEnd w:id="1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712_04"/>
            <w:bookmarkStart w:id="11297" w:name="z3000_712_04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712_08"/>
            <w:bookmarkStart w:id="11299" w:name="z3000_712_08"/>
            <w:bookmarkEnd w:id="1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712_09"/>
            <w:bookmarkStart w:id="11301" w:name="z3000_712_09"/>
            <w:bookmarkEnd w:id="1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712_10"/>
            <w:bookmarkStart w:id="11303" w:name="z3000_712_10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712_11"/>
            <w:bookmarkStart w:id="11305" w:name="z3000_712_11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712_12"/>
            <w:bookmarkStart w:id="11307" w:name="z3000_712_12"/>
            <w:bookmarkEnd w:id="1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712_14"/>
            <w:bookmarkStart w:id="11309" w:name="z3000_712_14"/>
            <w:bookmarkEnd w:id="1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712_15"/>
            <w:bookmarkStart w:id="11311" w:name="z3000_712_15"/>
            <w:bookmarkEnd w:id="1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72_04"/>
            <w:bookmarkStart w:id="11313" w:name="z3000_072_04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72_08"/>
            <w:bookmarkStart w:id="11315" w:name="z3000_072_08"/>
            <w:bookmarkEnd w:id="1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72_09"/>
            <w:bookmarkStart w:id="11317" w:name="z3000_072_09"/>
            <w:bookmarkEnd w:id="1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72_10"/>
            <w:bookmarkStart w:id="11319" w:name="z3000_072_10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072_11"/>
            <w:bookmarkStart w:id="11321" w:name="z3000_072_11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072_12"/>
            <w:bookmarkStart w:id="11323" w:name="z3000_072_12"/>
            <w:bookmarkEnd w:id="1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072_14"/>
            <w:bookmarkStart w:id="11325" w:name="z3000_072_14"/>
            <w:bookmarkEnd w:id="1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072_15"/>
            <w:bookmarkStart w:id="11327" w:name="z3000_072_15"/>
            <w:bookmarkEnd w:id="1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28" w:name="z3000_073_04"/>
            <w:bookmarkStart w:id="11329" w:name="z3000_073_04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073_08"/>
            <w:bookmarkStart w:id="11331" w:name="z3000_073_08"/>
            <w:bookmarkEnd w:id="1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073_09"/>
            <w:bookmarkStart w:id="11333" w:name="z3000_073_09"/>
            <w:bookmarkEnd w:id="1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073_10"/>
            <w:bookmarkStart w:id="11335" w:name="z3000_073_10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3_11"/>
            <w:bookmarkStart w:id="11337" w:name="z3000_073_11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3_12"/>
            <w:bookmarkStart w:id="11339" w:name="z3000_073_12"/>
            <w:bookmarkEnd w:id="1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3_14"/>
            <w:bookmarkStart w:id="11341" w:name="z3000_073_14"/>
            <w:bookmarkEnd w:id="1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3_15"/>
            <w:bookmarkStart w:id="11343" w:name="z3000_073_15"/>
            <w:bookmarkEnd w:id="1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732_04"/>
            <w:bookmarkStart w:id="11345" w:name="z3000_732_04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732_08"/>
            <w:bookmarkStart w:id="11347" w:name="z3000_732_08"/>
            <w:bookmarkEnd w:id="1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732_09"/>
            <w:bookmarkStart w:id="11349" w:name="z3000_732_09"/>
            <w:bookmarkEnd w:id="1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732_10"/>
            <w:bookmarkStart w:id="11351" w:name="z3000_732_10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32_11"/>
            <w:bookmarkStart w:id="11353" w:name="z3000_732_11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32_12"/>
            <w:bookmarkStart w:id="11355" w:name="z3000_732_12"/>
            <w:bookmarkEnd w:id="1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32_14"/>
            <w:bookmarkStart w:id="11357" w:name="z3000_732_14"/>
            <w:bookmarkEnd w:id="1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32_15"/>
            <w:bookmarkStart w:id="11359" w:name="z3000_732_15"/>
            <w:bookmarkEnd w:id="1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74_04"/>
            <w:bookmarkStart w:id="11361" w:name="z3000_074_04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74_08"/>
            <w:bookmarkStart w:id="11363" w:name="z3000_074_08"/>
            <w:bookmarkEnd w:id="1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74_09"/>
            <w:bookmarkStart w:id="11365" w:name="z3000_074_09"/>
            <w:bookmarkEnd w:id="1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74_10"/>
            <w:bookmarkStart w:id="11367" w:name="z3000_074_10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74_11"/>
            <w:bookmarkStart w:id="11369" w:name="z3000_074_11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74_12"/>
            <w:bookmarkStart w:id="11371" w:name="z3000_074_12"/>
            <w:bookmarkEnd w:id="1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74_14"/>
            <w:bookmarkStart w:id="11373" w:name="z3000_074_14"/>
            <w:bookmarkEnd w:id="1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74_15"/>
            <w:bookmarkStart w:id="11375" w:name="z3000_074_15"/>
            <w:bookmarkEnd w:id="1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76" w:name="z3000_741_04"/>
            <w:bookmarkStart w:id="11377" w:name="z3000_741_04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41_08"/>
            <w:bookmarkStart w:id="11379" w:name="z3000_741_08"/>
            <w:bookmarkEnd w:id="1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41_09"/>
            <w:bookmarkStart w:id="11381" w:name="z3000_741_09"/>
            <w:bookmarkEnd w:id="1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41_10"/>
            <w:bookmarkStart w:id="11383" w:name="z3000_741_10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741_11"/>
            <w:bookmarkStart w:id="11385" w:name="z3000_741_11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741_12"/>
            <w:bookmarkStart w:id="11387" w:name="z3000_741_12"/>
            <w:bookmarkEnd w:id="1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741_14"/>
            <w:bookmarkStart w:id="11389" w:name="z3000_741_14"/>
            <w:bookmarkEnd w:id="1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741_15"/>
            <w:bookmarkStart w:id="11391" w:name="z3000_741_15"/>
            <w:bookmarkEnd w:id="1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75_04"/>
            <w:bookmarkStart w:id="11393" w:name="z3000_075_04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75_08"/>
            <w:bookmarkStart w:id="11395" w:name="z3000_075_08"/>
            <w:bookmarkEnd w:id="1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75_09"/>
            <w:bookmarkStart w:id="11397" w:name="z3000_075_09"/>
            <w:bookmarkEnd w:id="1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75_10"/>
            <w:bookmarkStart w:id="11399" w:name="z3000_075_10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75_11"/>
            <w:bookmarkStart w:id="11401" w:name="z3000_075_11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75_12"/>
            <w:bookmarkStart w:id="11403" w:name="z3000_075_12"/>
            <w:bookmarkEnd w:id="1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75_14"/>
            <w:bookmarkStart w:id="11405" w:name="z3000_075_14"/>
            <w:bookmarkEnd w:id="1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75_15"/>
            <w:bookmarkStart w:id="11407" w:name="z3000_075_15"/>
            <w:bookmarkEnd w:id="1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751_04"/>
            <w:bookmarkStart w:id="11409" w:name="z3000_751_04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751_08"/>
            <w:bookmarkStart w:id="11411" w:name="z3000_751_08"/>
            <w:bookmarkEnd w:id="1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751_09"/>
            <w:bookmarkStart w:id="11413" w:name="z3000_751_09"/>
            <w:bookmarkEnd w:id="1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751_10"/>
            <w:bookmarkStart w:id="11415" w:name="z3000_751_10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751_11"/>
            <w:bookmarkStart w:id="11417" w:name="z3000_751_11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751_12"/>
            <w:bookmarkStart w:id="11419" w:name="z3000_751_12"/>
            <w:bookmarkEnd w:id="1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751_14"/>
            <w:bookmarkStart w:id="11421" w:name="z3000_751_14"/>
            <w:bookmarkEnd w:id="1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751_15"/>
            <w:bookmarkStart w:id="11423" w:name="z3000_751_15"/>
            <w:bookmarkEnd w:id="1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76_04"/>
            <w:bookmarkStart w:id="11425" w:name="z3000_076_04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76_08"/>
            <w:bookmarkStart w:id="11427" w:name="z3000_076_08"/>
            <w:bookmarkEnd w:id="1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76_09"/>
            <w:bookmarkStart w:id="11429" w:name="z3000_076_09"/>
            <w:bookmarkEnd w:id="1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76_10"/>
            <w:bookmarkStart w:id="11431" w:name="z3000_076_10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76_11"/>
            <w:bookmarkStart w:id="11433" w:name="z3000_076_11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76_12"/>
            <w:bookmarkStart w:id="11435" w:name="z3000_076_12"/>
            <w:bookmarkEnd w:id="1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76_14"/>
            <w:bookmarkStart w:id="11437" w:name="z3000_076_14"/>
            <w:bookmarkEnd w:id="1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76_15"/>
            <w:bookmarkStart w:id="11439" w:name="z3000_076_15"/>
            <w:bookmarkEnd w:id="1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761_04"/>
            <w:bookmarkStart w:id="11441" w:name="z3000_761_04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761_08"/>
            <w:bookmarkStart w:id="11443" w:name="z3000_761_08"/>
            <w:bookmarkEnd w:id="1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761_09"/>
            <w:bookmarkStart w:id="11445" w:name="z3000_761_09"/>
            <w:bookmarkEnd w:id="1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761_10"/>
            <w:bookmarkStart w:id="11447" w:name="z3000_761_10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761_11"/>
            <w:bookmarkStart w:id="11449" w:name="z3000_761_11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761_12"/>
            <w:bookmarkStart w:id="11451" w:name="z3000_761_12"/>
            <w:bookmarkEnd w:id="1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761_14"/>
            <w:bookmarkStart w:id="11453" w:name="z3000_761_14"/>
            <w:bookmarkEnd w:id="1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761_15"/>
            <w:bookmarkStart w:id="11455" w:name="z3000_761_15"/>
            <w:bookmarkEnd w:id="1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762_04"/>
            <w:bookmarkStart w:id="11457" w:name="z3000_762_04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762_08"/>
            <w:bookmarkStart w:id="11459" w:name="z3000_762_08"/>
            <w:bookmarkEnd w:id="1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762_09"/>
            <w:bookmarkStart w:id="11461" w:name="z3000_762_09"/>
            <w:bookmarkEnd w:id="1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762_10"/>
            <w:bookmarkStart w:id="11463" w:name="z3000_762_10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762_11"/>
            <w:bookmarkStart w:id="11465" w:name="z3000_762_11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762_12"/>
            <w:bookmarkStart w:id="11467" w:name="z3000_762_12"/>
            <w:bookmarkEnd w:id="1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762_14"/>
            <w:bookmarkStart w:id="11469" w:name="z3000_762_14"/>
            <w:bookmarkEnd w:id="1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762_15"/>
            <w:bookmarkStart w:id="11471" w:name="z3000_762_15"/>
            <w:bookmarkEnd w:id="1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77_04"/>
            <w:bookmarkStart w:id="11473" w:name="z3000_077_04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77_08"/>
            <w:bookmarkStart w:id="11475" w:name="z3000_077_08"/>
            <w:bookmarkEnd w:id="1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77_09"/>
            <w:bookmarkStart w:id="11477" w:name="z3000_077_09"/>
            <w:bookmarkEnd w:id="1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77_10"/>
            <w:bookmarkStart w:id="11479" w:name="z3000_077_10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77_11"/>
            <w:bookmarkStart w:id="11481" w:name="z3000_077_11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77_12"/>
            <w:bookmarkStart w:id="11483" w:name="z3000_077_12"/>
            <w:bookmarkEnd w:id="1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77_14"/>
            <w:bookmarkStart w:id="11485" w:name="z3000_077_14"/>
            <w:bookmarkEnd w:id="1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77_15"/>
            <w:bookmarkStart w:id="11487" w:name="z3000_077_15"/>
            <w:bookmarkEnd w:id="1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771_04"/>
            <w:bookmarkStart w:id="11489" w:name="z3000_771_04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771_08"/>
            <w:bookmarkStart w:id="11491" w:name="z3000_771_08"/>
            <w:bookmarkEnd w:id="1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771_09"/>
            <w:bookmarkStart w:id="11493" w:name="z3000_771_09"/>
            <w:bookmarkEnd w:id="1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771_10"/>
            <w:bookmarkStart w:id="11495" w:name="z3000_771_10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771_11"/>
            <w:bookmarkStart w:id="11497" w:name="z3000_771_11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771_12"/>
            <w:bookmarkStart w:id="11499" w:name="z3000_771_12"/>
            <w:bookmarkEnd w:id="1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771_14"/>
            <w:bookmarkStart w:id="11501" w:name="z3000_771_14"/>
            <w:bookmarkEnd w:id="1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771_15"/>
            <w:bookmarkStart w:id="11503" w:name="z3000_771_15"/>
            <w:bookmarkEnd w:id="1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78_04"/>
            <w:bookmarkStart w:id="11505" w:name="z3000_078_04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78_08"/>
            <w:bookmarkStart w:id="11507" w:name="z3000_078_08"/>
            <w:bookmarkEnd w:id="1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78_09"/>
            <w:bookmarkStart w:id="11509" w:name="z3000_078_09"/>
            <w:bookmarkEnd w:id="1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78_10"/>
            <w:bookmarkStart w:id="11511" w:name="z3000_078_10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78_11"/>
            <w:bookmarkStart w:id="11513" w:name="z3000_078_11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78_12"/>
            <w:bookmarkStart w:id="11515" w:name="z3000_078_12"/>
            <w:bookmarkEnd w:id="1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78_14"/>
            <w:bookmarkStart w:id="11517" w:name="z3000_078_14"/>
            <w:bookmarkEnd w:id="1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78_15"/>
            <w:bookmarkStart w:id="11519" w:name="z3000_078_15"/>
            <w:bookmarkEnd w:id="1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781_04"/>
            <w:bookmarkStart w:id="11521" w:name="z3000_781_04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781_08"/>
            <w:bookmarkStart w:id="11523" w:name="z3000_781_08"/>
            <w:bookmarkEnd w:id="1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781_09"/>
            <w:bookmarkStart w:id="11525" w:name="z3000_781_09"/>
            <w:bookmarkEnd w:id="1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781_10"/>
            <w:bookmarkStart w:id="11527" w:name="z3000_781_10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781_11"/>
            <w:bookmarkStart w:id="11529" w:name="z3000_781_11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781_12"/>
            <w:bookmarkStart w:id="11531" w:name="z3000_781_12"/>
            <w:bookmarkEnd w:id="1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781_14"/>
            <w:bookmarkStart w:id="11533" w:name="z3000_781_14"/>
            <w:bookmarkEnd w:id="1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781_15"/>
            <w:bookmarkStart w:id="11535" w:name="z3000_781_15"/>
            <w:bookmarkEnd w:id="1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782_04"/>
            <w:bookmarkStart w:id="11537" w:name="z3000_782_04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782_08"/>
            <w:bookmarkStart w:id="11539" w:name="z3000_782_08"/>
            <w:bookmarkEnd w:id="1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782_09"/>
            <w:bookmarkStart w:id="11541" w:name="z3000_782_09"/>
            <w:bookmarkEnd w:id="1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782_10"/>
            <w:bookmarkStart w:id="11543" w:name="z3000_782_10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782_11"/>
            <w:bookmarkStart w:id="11545" w:name="z3000_782_11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782_12"/>
            <w:bookmarkStart w:id="11547" w:name="z3000_782_12"/>
            <w:bookmarkEnd w:id="1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782_14"/>
            <w:bookmarkStart w:id="11549" w:name="z3000_782_14"/>
            <w:bookmarkEnd w:id="1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782_15"/>
            <w:bookmarkStart w:id="11551" w:name="z3000_782_15"/>
            <w:bookmarkEnd w:id="1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79_04"/>
            <w:bookmarkStart w:id="11553" w:name="z3000_079_04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79_08"/>
            <w:bookmarkStart w:id="11555" w:name="z3000_079_08"/>
            <w:bookmarkEnd w:id="1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79_09"/>
            <w:bookmarkStart w:id="11557" w:name="z3000_079_09"/>
            <w:bookmarkEnd w:id="1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79_10"/>
            <w:bookmarkStart w:id="11559" w:name="z3000_079_10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79_11"/>
            <w:bookmarkStart w:id="11561" w:name="z3000_079_11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79_12"/>
            <w:bookmarkStart w:id="11563" w:name="z3000_079_12"/>
            <w:bookmarkEnd w:id="1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79_14"/>
            <w:bookmarkStart w:id="11565" w:name="z3000_079_14"/>
            <w:bookmarkEnd w:id="1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79_15"/>
            <w:bookmarkStart w:id="11567" w:name="z3000_079_15"/>
            <w:bookmarkEnd w:id="1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791_04"/>
            <w:bookmarkStart w:id="11569" w:name="z3000_791_04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791_08"/>
            <w:bookmarkStart w:id="11571" w:name="z3000_791_08"/>
            <w:bookmarkEnd w:id="1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791_09"/>
            <w:bookmarkStart w:id="11573" w:name="z3000_791_09"/>
            <w:bookmarkEnd w:id="1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791_10"/>
            <w:bookmarkStart w:id="11575" w:name="z3000_791_10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791_11"/>
            <w:bookmarkStart w:id="11577" w:name="z3000_791_11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791_12"/>
            <w:bookmarkStart w:id="11579" w:name="z3000_791_12"/>
            <w:bookmarkEnd w:id="1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791_14"/>
            <w:bookmarkStart w:id="11581" w:name="z3000_791_14"/>
            <w:bookmarkEnd w:id="1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791_15"/>
            <w:bookmarkStart w:id="11583" w:name="z3000_791_15"/>
            <w:bookmarkEnd w:id="1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710_04"/>
            <w:bookmarkStart w:id="11585" w:name="z3000_710_04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710_08"/>
            <w:bookmarkStart w:id="11587" w:name="z3000_710_08"/>
            <w:bookmarkEnd w:id="1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710_09"/>
            <w:bookmarkStart w:id="11589" w:name="z3000_710_09"/>
            <w:bookmarkEnd w:id="1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710_10"/>
            <w:bookmarkStart w:id="11591" w:name="z3000_710_10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710_11"/>
            <w:bookmarkStart w:id="11593" w:name="z3000_710_11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710_12"/>
            <w:bookmarkStart w:id="11595" w:name="z3000_710_12"/>
            <w:bookmarkEnd w:id="1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710_14"/>
            <w:bookmarkStart w:id="11597" w:name="z3000_710_14"/>
            <w:bookmarkEnd w:id="1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710_15"/>
            <w:bookmarkStart w:id="11599" w:name="z3000_710_15"/>
            <w:bookmarkEnd w:id="1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00_04"/>
            <w:bookmarkStart w:id="11601" w:name="z3000_300_04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00_08"/>
            <w:bookmarkStart w:id="11603" w:name="z3000_300_08"/>
            <w:bookmarkEnd w:id="1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00_09"/>
            <w:bookmarkStart w:id="11605" w:name="z3000_300_09"/>
            <w:bookmarkEnd w:id="1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00_10"/>
            <w:bookmarkStart w:id="11607" w:name="z3000_300_10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300_11"/>
            <w:bookmarkStart w:id="11609" w:name="z3000_300_11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300_12"/>
            <w:bookmarkStart w:id="11611" w:name="z3000_300_12"/>
            <w:bookmarkEnd w:id="1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300_14"/>
            <w:bookmarkStart w:id="11613" w:name="z3000_300_14"/>
            <w:bookmarkEnd w:id="1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300_15"/>
            <w:bookmarkStart w:id="11615" w:name="z3000_300_15"/>
            <w:bookmarkEnd w:id="1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080_04"/>
            <w:bookmarkStart w:id="11617" w:name="z3000_080_04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080_08"/>
            <w:bookmarkStart w:id="11619" w:name="z3000_080_08"/>
            <w:bookmarkEnd w:id="1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080_09"/>
            <w:bookmarkStart w:id="11621" w:name="z3000_080_09"/>
            <w:bookmarkEnd w:id="1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080_10"/>
            <w:bookmarkStart w:id="11623" w:name="z3000_080_10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080_11"/>
            <w:bookmarkStart w:id="11625" w:name="z3000_080_11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080_12"/>
            <w:bookmarkStart w:id="11627" w:name="z3000_080_12"/>
            <w:bookmarkEnd w:id="1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080_14"/>
            <w:bookmarkStart w:id="11629" w:name="z3000_080_14"/>
            <w:bookmarkEnd w:id="1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080_15"/>
            <w:bookmarkStart w:id="11631" w:name="z3000_080_15"/>
            <w:bookmarkEnd w:id="1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081_04"/>
            <w:bookmarkStart w:id="11633" w:name="z3000_081_04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081_08"/>
            <w:bookmarkStart w:id="11635" w:name="z3000_081_08"/>
            <w:bookmarkEnd w:id="1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081_09"/>
            <w:bookmarkStart w:id="11637" w:name="z3000_081_09"/>
            <w:bookmarkEnd w:id="1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081_10"/>
            <w:bookmarkStart w:id="11639" w:name="z3000_081_10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081_11"/>
            <w:bookmarkStart w:id="11641" w:name="z3000_081_11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081_12"/>
            <w:bookmarkStart w:id="11643" w:name="z3000_081_12"/>
            <w:bookmarkEnd w:id="1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081_14"/>
            <w:bookmarkStart w:id="11645" w:name="z3000_081_14"/>
            <w:bookmarkEnd w:id="1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081_15"/>
            <w:bookmarkStart w:id="11647" w:name="z3000_081_15"/>
            <w:bookmarkEnd w:id="1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082_04"/>
            <w:bookmarkStart w:id="11649" w:name="z3000_082_04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82_08"/>
            <w:bookmarkStart w:id="11651" w:name="z3000_082_08"/>
            <w:bookmarkEnd w:id="1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82_09"/>
            <w:bookmarkStart w:id="11653" w:name="z3000_082_09"/>
            <w:bookmarkEnd w:id="1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82_10"/>
            <w:bookmarkStart w:id="11655" w:name="z3000_082_10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82_11"/>
            <w:bookmarkStart w:id="11657" w:name="z3000_082_11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82_12"/>
            <w:bookmarkStart w:id="11659" w:name="z3000_082_12"/>
            <w:bookmarkEnd w:id="1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82_14"/>
            <w:bookmarkStart w:id="11661" w:name="z3000_082_14"/>
            <w:bookmarkEnd w:id="1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82_15"/>
            <w:bookmarkStart w:id="11663" w:name="z3000_082_15"/>
            <w:bookmarkEnd w:id="1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821_04"/>
            <w:bookmarkStart w:id="11665" w:name="z3000_821_04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821_08"/>
            <w:bookmarkStart w:id="11667" w:name="z3000_821_08"/>
            <w:bookmarkEnd w:id="1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821_09"/>
            <w:bookmarkStart w:id="11669" w:name="z3000_821_09"/>
            <w:bookmarkEnd w:id="1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821_10"/>
            <w:bookmarkStart w:id="11671" w:name="z3000_821_10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821_11"/>
            <w:bookmarkStart w:id="11673" w:name="z3000_821_11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821_12"/>
            <w:bookmarkStart w:id="11675" w:name="z3000_821_12"/>
            <w:bookmarkEnd w:id="1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821_14"/>
            <w:bookmarkStart w:id="11677" w:name="z3000_821_14"/>
            <w:bookmarkEnd w:id="1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821_15"/>
            <w:bookmarkStart w:id="11679" w:name="z3000_821_15"/>
            <w:bookmarkEnd w:id="1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83_04"/>
            <w:bookmarkStart w:id="11681" w:name="z3000_083_04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83_08"/>
            <w:bookmarkStart w:id="11683" w:name="z3000_083_08"/>
            <w:bookmarkEnd w:id="1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83_09"/>
            <w:bookmarkStart w:id="11685" w:name="z3000_083_09"/>
            <w:bookmarkEnd w:id="1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83_10"/>
            <w:bookmarkStart w:id="11687" w:name="z3000_083_10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83_11"/>
            <w:bookmarkStart w:id="11689" w:name="z3000_083_11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83_12"/>
            <w:bookmarkStart w:id="11691" w:name="z3000_083_12"/>
            <w:bookmarkEnd w:id="1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83_14"/>
            <w:bookmarkStart w:id="11693" w:name="z3000_083_14"/>
            <w:bookmarkEnd w:id="1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83_15"/>
            <w:bookmarkStart w:id="11695" w:name="z3000_083_15"/>
            <w:bookmarkEnd w:id="1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84_04"/>
            <w:bookmarkStart w:id="11697" w:name="z3000_084_04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84_08"/>
            <w:bookmarkStart w:id="11699" w:name="z3000_084_08"/>
            <w:bookmarkEnd w:id="1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84_09"/>
            <w:bookmarkStart w:id="11701" w:name="z3000_084_09"/>
            <w:bookmarkEnd w:id="1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84_10"/>
            <w:bookmarkStart w:id="11703" w:name="z3000_084_10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84_11"/>
            <w:bookmarkStart w:id="11705" w:name="z3000_084_11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84_12"/>
            <w:bookmarkStart w:id="11707" w:name="z3000_084_12"/>
            <w:bookmarkEnd w:id="1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84_14"/>
            <w:bookmarkStart w:id="11709" w:name="z3000_084_14"/>
            <w:bookmarkEnd w:id="1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84_15"/>
            <w:bookmarkStart w:id="11711" w:name="z3000_084_15"/>
            <w:bookmarkEnd w:id="1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85_04"/>
            <w:bookmarkStart w:id="11713" w:name="z3000_085_04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85_08"/>
            <w:bookmarkStart w:id="11715" w:name="z3000_085_08"/>
            <w:bookmarkEnd w:id="1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85_09"/>
            <w:bookmarkStart w:id="11717" w:name="z3000_085_09"/>
            <w:bookmarkEnd w:id="1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85_10"/>
            <w:bookmarkStart w:id="11719" w:name="z3000_085_10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85_11"/>
            <w:bookmarkStart w:id="11721" w:name="z3000_085_11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85_12"/>
            <w:bookmarkStart w:id="11723" w:name="z3000_085_12"/>
            <w:bookmarkEnd w:id="1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85_14"/>
            <w:bookmarkStart w:id="11725" w:name="z3000_085_14"/>
            <w:bookmarkEnd w:id="1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85_15"/>
            <w:bookmarkStart w:id="11727" w:name="z3000_085_15"/>
            <w:bookmarkEnd w:id="1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86_04"/>
            <w:bookmarkStart w:id="11729" w:name="z3000_086_04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86_08"/>
            <w:bookmarkStart w:id="11731" w:name="z3000_086_08"/>
            <w:bookmarkEnd w:id="1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86_09"/>
            <w:bookmarkStart w:id="11733" w:name="z3000_086_09"/>
            <w:bookmarkEnd w:id="1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86_10"/>
            <w:bookmarkStart w:id="11735" w:name="z3000_086_10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086_11"/>
            <w:bookmarkStart w:id="11737" w:name="z3000_086_11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086_12"/>
            <w:bookmarkStart w:id="11739" w:name="z3000_086_12"/>
            <w:bookmarkEnd w:id="1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086_14"/>
            <w:bookmarkStart w:id="11741" w:name="z3000_086_14"/>
            <w:bookmarkEnd w:id="1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086_15"/>
            <w:bookmarkStart w:id="11743" w:name="z3000_086_15"/>
            <w:bookmarkEnd w:id="1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087_04"/>
            <w:bookmarkStart w:id="11745" w:name="z3000_087_04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087_08"/>
            <w:bookmarkStart w:id="11747" w:name="z3000_087_08"/>
            <w:bookmarkEnd w:id="1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087_09"/>
            <w:bookmarkStart w:id="11749" w:name="z3000_087_09"/>
            <w:bookmarkEnd w:id="1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087_10"/>
            <w:bookmarkStart w:id="11751" w:name="z3000_087_10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87_11"/>
            <w:bookmarkStart w:id="11753" w:name="z3000_087_11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87_12"/>
            <w:bookmarkStart w:id="11755" w:name="z3000_087_12"/>
            <w:bookmarkEnd w:id="1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87_14"/>
            <w:bookmarkStart w:id="11757" w:name="z3000_087_14"/>
            <w:bookmarkEnd w:id="1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87_15"/>
            <w:bookmarkStart w:id="11759" w:name="z3000_087_15"/>
            <w:bookmarkEnd w:id="1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88_04"/>
            <w:bookmarkStart w:id="11761" w:name="z3000_088_04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88_08"/>
            <w:bookmarkStart w:id="11763" w:name="z3000_088_08"/>
            <w:bookmarkEnd w:id="1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88_09"/>
            <w:bookmarkStart w:id="11765" w:name="z3000_088_09"/>
            <w:bookmarkEnd w:id="1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88_10"/>
            <w:bookmarkStart w:id="11767" w:name="z3000_088_10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88_11"/>
            <w:bookmarkStart w:id="11769" w:name="z3000_088_11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88_12"/>
            <w:bookmarkStart w:id="11771" w:name="z3000_088_12"/>
            <w:bookmarkEnd w:id="1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88_14"/>
            <w:bookmarkStart w:id="11773" w:name="z3000_088_14"/>
            <w:bookmarkEnd w:id="1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88_15"/>
            <w:bookmarkStart w:id="11775" w:name="z3000_088_15"/>
            <w:bookmarkEnd w:id="1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89_04"/>
            <w:bookmarkStart w:id="11777" w:name="z3000_089_04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89_08"/>
            <w:bookmarkStart w:id="11779" w:name="z3000_089_08"/>
            <w:bookmarkEnd w:id="1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89_09"/>
            <w:bookmarkStart w:id="11781" w:name="z3000_089_09"/>
            <w:bookmarkEnd w:id="1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89_10"/>
            <w:bookmarkStart w:id="11783" w:name="z3000_089_10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89_11"/>
            <w:bookmarkStart w:id="11785" w:name="z3000_089_11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89_12"/>
            <w:bookmarkStart w:id="11787" w:name="z3000_089_12"/>
            <w:bookmarkEnd w:id="1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89_14"/>
            <w:bookmarkStart w:id="11789" w:name="z3000_089_14"/>
            <w:bookmarkEnd w:id="1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89_15"/>
            <w:bookmarkStart w:id="11791" w:name="z3000_089_15"/>
            <w:bookmarkEnd w:id="1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810_04"/>
            <w:bookmarkStart w:id="11793" w:name="z3000_810_04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810_08"/>
            <w:bookmarkStart w:id="11795" w:name="z3000_810_08"/>
            <w:bookmarkEnd w:id="1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810_09"/>
            <w:bookmarkStart w:id="11797" w:name="z3000_810_09"/>
            <w:bookmarkEnd w:id="1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810_10"/>
            <w:bookmarkStart w:id="11799" w:name="z3000_810_10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810_11"/>
            <w:bookmarkStart w:id="11801" w:name="z3000_810_11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810_12"/>
            <w:bookmarkStart w:id="11803" w:name="z3000_810_12"/>
            <w:bookmarkEnd w:id="1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810_14"/>
            <w:bookmarkStart w:id="11805" w:name="z3000_810_14"/>
            <w:bookmarkEnd w:id="1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810_15"/>
            <w:bookmarkStart w:id="11807" w:name="z3000_810_15"/>
            <w:bookmarkEnd w:id="1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350_04"/>
            <w:bookmarkStart w:id="11809" w:name="z3000_350_04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350_08"/>
            <w:bookmarkStart w:id="11811" w:name="z3000_350_08"/>
            <w:bookmarkEnd w:id="1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350_09"/>
            <w:bookmarkStart w:id="11813" w:name="z3000_350_09"/>
            <w:bookmarkEnd w:id="1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50_10"/>
            <w:bookmarkStart w:id="11815" w:name="z3000_350_10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50_11"/>
            <w:bookmarkStart w:id="11817" w:name="z3000_350_11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50_12"/>
            <w:bookmarkStart w:id="11819" w:name="z3000_350_12"/>
            <w:bookmarkEnd w:id="1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50_14"/>
            <w:bookmarkStart w:id="11821" w:name="z3000_350_14"/>
            <w:bookmarkEnd w:id="1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0_15"/>
            <w:bookmarkStart w:id="11823" w:name="z3000_350_15"/>
            <w:bookmarkEnd w:id="1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811_04"/>
            <w:bookmarkStart w:id="11825" w:name="z3000_811_04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811_08"/>
            <w:bookmarkStart w:id="11827" w:name="z3000_811_08"/>
            <w:bookmarkEnd w:id="1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811_09"/>
            <w:bookmarkStart w:id="11829" w:name="z3000_811_09"/>
            <w:bookmarkEnd w:id="1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811_10"/>
            <w:bookmarkStart w:id="11831" w:name="z3000_811_10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811_11"/>
            <w:bookmarkStart w:id="11833" w:name="z3000_811_11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811_12"/>
            <w:bookmarkStart w:id="11835" w:name="z3000_811_12"/>
            <w:bookmarkEnd w:id="1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811_14"/>
            <w:bookmarkStart w:id="11837" w:name="z3000_811_14"/>
            <w:bookmarkEnd w:id="1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811_15"/>
            <w:bookmarkStart w:id="11839" w:name="z3000_811_15"/>
            <w:bookmarkEnd w:id="1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1_04"/>
            <w:bookmarkStart w:id="11841" w:name="z3000_351_04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351_08"/>
            <w:bookmarkStart w:id="11843" w:name="z3000_351_08"/>
            <w:bookmarkEnd w:id="1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351_09"/>
            <w:bookmarkStart w:id="11845" w:name="z3000_351_09"/>
            <w:bookmarkEnd w:id="1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351_10"/>
            <w:bookmarkStart w:id="11847" w:name="z3000_351_10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351_11"/>
            <w:bookmarkStart w:id="11849" w:name="z3000_351_11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351_12"/>
            <w:bookmarkStart w:id="11851" w:name="z3000_351_12"/>
            <w:bookmarkEnd w:id="1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351_14"/>
            <w:bookmarkStart w:id="11853" w:name="z3000_351_14"/>
            <w:bookmarkEnd w:id="1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351_15"/>
            <w:bookmarkStart w:id="11855" w:name="z3000_351_15"/>
            <w:bookmarkEnd w:id="1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352_04"/>
            <w:bookmarkStart w:id="11857" w:name="z3000_352_04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352_08"/>
            <w:bookmarkStart w:id="11859" w:name="z3000_352_08"/>
            <w:bookmarkEnd w:id="1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352_09"/>
            <w:bookmarkStart w:id="11861" w:name="z3000_352_09"/>
            <w:bookmarkEnd w:id="1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352_10"/>
            <w:bookmarkStart w:id="11863" w:name="z3000_352_10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352_11"/>
            <w:bookmarkStart w:id="11865" w:name="z3000_352_11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352_12"/>
            <w:bookmarkStart w:id="11867" w:name="z3000_352_12"/>
            <w:bookmarkEnd w:id="1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352_14"/>
            <w:bookmarkStart w:id="11869" w:name="z3000_352_14"/>
            <w:bookmarkEnd w:id="1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52_15"/>
            <w:bookmarkStart w:id="11871" w:name="z3000_352_15"/>
            <w:bookmarkEnd w:id="1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812_04"/>
            <w:bookmarkStart w:id="11873" w:name="z3000_812_04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812_08"/>
            <w:bookmarkStart w:id="11875" w:name="z3000_812_08"/>
            <w:bookmarkEnd w:id="1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812_09"/>
            <w:bookmarkStart w:id="11877" w:name="z3000_812_09"/>
            <w:bookmarkEnd w:id="1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812_10"/>
            <w:bookmarkStart w:id="11879" w:name="z3000_812_10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812_11"/>
            <w:bookmarkStart w:id="11881" w:name="z3000_812_11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812_12"/>
            <w:bookmarkStart w:id="11883" w:name="z3000_812_12"/>
            <w:bookmarkEnd w:id="1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812_14"/>
            <w:bookmarkStart w:id="11885" w:name="z3000_812_14"/>
            <w:bookmarkEnd w:id="1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812_15"/>
            <w:bookmarkStart w:id="11887" w:name="z3000_812_15"/>
            <w:bookmarkEnd w:id="1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353_04"/>
            <w:bookmarkStart w:id="11889" w:name="z3000_353_04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353_08"/>
            <w:bookmarkStart w:id="11891" w:name="z3000_353_08"/>
            <w:bookmarkEnd w:id="1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353_09"/>
            <w:bookmarkStart w:id="11893" w:name="z3000_353_09"/>
            <w:bookmarkEnd w:id="1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353_10"/>
            <w:bookmarkStart w:id="11895" w:name="z3000_353_10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353_11"/>
            <w:bookmarkStart w:id="11897" w:name="z3000_353_11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53_12"/>
            <w:bookmarkStart w:id="11899" w:name="z3000_353_12"/>
            <w:bookmarkEnd w:id="1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53_14"/>
            <w:bookmarkStart w:id="11901" w:name="z3000_353_14"/>
            <w:bookmarkEnd w:id="1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53_15"/>
            <w:bookmarkStart w:id="11903" w:name="z3000_353_15"/>
            <w:bookmarkEnd w:id="1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090_04"/>
            <w:bookmarkStart w:id="11905" w:name="z3000_090_04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090_08"/>
            <w:bookmarkStart w:id="11907" w:name="z3000_090_08"/>
            <w:bookmarkEnd w:id="1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090_09"/>
            <w:bookmarkStart w:id="11909" w:name="z3000_090_09"/>
            <w:bookmarkEnd w:id="1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090_10"/>
            <w:bookmarkStart w:id="11911" w:name="z3000_090_10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090_11"/>
            <w:bookmarkStart w:id="11913" w:name="z3000_090_11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090_12"/>
            <w:bookmarkStart w:id="11915" w:name="z3000_090_12"/>
            <w:bookmarkEnd w:id="1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090_14"/>
            <w:bookmarkStart w:id="11917" w:name="z3000_090_14"/>
            <w:bookmarkEnd w:id="1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090_15"/>
            <w:bookmarkStart w:id="11919" w:name="z3000_090_15"/>
            <w:bookmarkEnd w:id="1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091_04"/>
            <w:bookmarkStart w:id="11921" w:name="z3000_091_04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091_08"/>
            <w:bookmarkStart w:id="11923" w:name="z3000_091_08"/>
            <w:bookmarkEnd w:id="1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091_09"/>
            <w:bookmarkStart w:id="11925" w:name="z3000_091_09"/>
            <w:bookmarkEnd w:id="1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091_10"/>
            <w:bookmarkStart w:id="11927" w:name="z3000_091_10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091_11"/>
            <w:bookmarkStart w:id="11929" w:name="z3000_091_11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091_12"/>
            <w:bookmarkStart w:id="11931" w:name="z3000_091_12"/>
            <w:bookmarkEnd w:id="1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091_14"/>
            <w:bookmarkStart w:id="11933" w:name="z3000_091_14"/>
            <w:bookmarkEnd w:id="1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091_15"/>
            <w:bookmarkStart w:id="11935" w:name="z3000_091_15"/>
            <w:bookmarkEnd w:id="1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092_04"/>
            <w:bookmarkStart w:id="11937" w:name="z3000_092_04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092_08"/>
            <w:bookmarkStart w:id="11939" w:name="z3000_092_08"/>
            <w:bookmarkEnd w:id="1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092_09"/>
            <w:bookmarkStart w:id="11941" w:name="z3000_092_09"/>
            <w:bookmarkEnd w:id="1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092_10"/>
            <w:bookmarkStart w:id="11943" w:name="z3000_092_10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092_11"/>
            <w:bookmarkStart w:id="11945" w:name="z3000_092_11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092_12"/>
            <w:bookmarkStart w:id="11947" w:name="z3000_092_12"/>
            <w:bookmarkEnd w:id="1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092_14"/>
            <w:bookmarkStart w:id="11949" w:name="z3000_092_14"/>
            <w:bookmarkEnd w:id="1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092_15"/>
            <w:bookmarkStart w:id="11951" w:name="z3000_092_15"/>
            <w:bookmarkEnd w:id="1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2" w:name="z3000_921_04"/>
            <w:bookmarkStart w:id="11953" w:name="z3000_921_04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921_08"/>
            <w:bookmarkStart w:id="11955" w:name="z3000_921_08"/>
            <w:bookmarkEnd w:id="1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921_09"/>
            <w:bookmarkStart w:id="11957" w:name="z3000_921_09"/>
            <w:bookmarkEnd w:id="1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921_10"/>
            <w:bookmarkStart w:id="11959" w:name="z3000_921_10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921_11"/>
            <w:bookmarkStart w:id="11961" w:name="z3000_921_11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921_12"/>
            <w:bookmarkStart w:id="11963" w:name="z3000_921_12"/>
            <w:bookmarkEnd w:id="1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921_14"/>
            <w:bookmarkStart w:id="11965" w:name="z3000_921_14"/>
            <w:bookmarkEnd w:id="1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921_15"/>
            <w:bookmarkStart w:id="11967" w:name="z3000_921_15"/>
            <w:bookmarkEnd w:id="1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922_04"/>
            <w:bookmarkStart w:id="11969" w:name="z3000_922_04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922_08"/>
            <w:bookmarkStart w:id="11971" w:name="z3000_922_08"/>
            <w:bookmarkEnd w:id="1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922_09"/>
            <w:bookmarkStart w:id="11973" w:name="z3000_922_09"/>
            <w:bookmarkEnd w:id="1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922_10"/>
            <w:bookmarkStart w:id="11975" w:name="z3000_922_10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922_11"/>
            <w:bookmarkStart w:id="11977" w:name="z3000_922_11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922_12"/>
            <w:bookmarkStart w:id="11979" w:name="z3000_922_12"/>
            <w:bookmarkEnd w:id="1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922_14"/>
            <w:bookmarkStart w:id="11981" w:name="z3000_922_14"/>
            <w:bookmarkEnd w:id="1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922_15"/>
            <w:bookmarkStart w:id="11983" w:name="z3000_922_15"/>
            <w:bookmarkEnd w:id="1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923_04"/>
            <w:bookmarkStart w:id="11985" w:name="z3000_923_04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923_08"/>
            <w:bookmarkStart w:id="11987" w:name="z3000_923_08"/>
            <w:bookmarkEnd w:id="1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923_09"/>
            <w:bookmarkStart w:id="11989" w:name="z3000_923_09"/>
            <w:bookmarkEnd w:id="1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923_10"/>
            <w:bookmarkStart w:id="11991" w:name="z3000_923_10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923_11"/>
            <w:bookmarkStart w:id="11993" w:name="z3000_923_11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923_12"/>
            <w:bookmarkStart w:id="11995" w:name="z3000_923_12"/>
            <w:bookmarkEnd w:id="1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923_14"/>
            <w:bookmarkStart w:id="11997" w:name="z3000_923_14"/>
            <w:bookmarkEnd w:id="1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923_15"/>
            <w:bookmarkStart w:id="11999" w:name="z3000_923_15"/>
            <w:bookmarkEnd w:id="1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924_04"/>
            <w:bookmarkStart w:id="12001" w:name="z3000_924_04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924_08"/>
            <w:bookmarkStart w:id="12003" w:name="z3000_924_08"/>
            <w:bookmarkEnd w:id="1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924_09"/>
            <w:bookmarkStart w:id="12005" w:name="z3000_924_09"/>
            <w:bookmarkEnd w:id="1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924_10"/>
            <w:bookmarkStart w:id="12007" w:name="z3000_924_10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924_11"/>
            <w:bookmarkStart w:id="12009" w:name="z3000_924_11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924_12"/>
            <w:bookmarkStart w:id="12011" w:name="z3000_924_12"/>
            <w:bookmarkEnd w:id="1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924_14"/>
            <w:bookmarkStart w:id="12013" w:name="z3000_924_14"/>
            <w:bookmarkEnd w:id="1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924_15"/>
            <w:bookmarkStart w:id="12015" w:name="z3000_924_15"/>
            <w:bookmarkEnd w:id="1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925_04"/>
            <w:bookmarkStart w:id="12017" w:name="z3000_925_04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925_08"/>
            <w:bookmarkStart w:id="12019" w:name="z3000_925_08"/>
            <w:bookmarkEnd w:id="1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925_09"/>
            <w:bookmarkStart w:id="12021" w:name="z3000_925_09"/>
            <w:bookmarkEnd w:id="1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925_10"/>
            <w:bookmarkStart w:id="12023" w:name="z3000_925_10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925_11"/>
            <w:bookmarkStart w:id="12025" w:name="z3000_925_11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925_12"/>
            <w:bookmarkStart w:id="12027" w:name="z3000_925_12"/>
            <w:bookmarkEnd w:id="1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925_14"/>
            <w:bookmarkStart w:id="12029" w:name="z3000_925_14"/>
            <w:bookmarkEnd w:id="1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925_15"/>
            <w:bookmarkStart w:id="12031" w:name="z3000_925_15"/>
            <w:bookmarkEnd w:id="1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93_04"/>
            <w:bookmarkStart w:id="12033" w:name="z3000_093_04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93_08"/>
            <w:bookmarkStart w:id="12035" w:name="z3000_093_08"/>
            <w:bookmarkEnd w:id="1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93_09"/>
            <w:bookmarkStart w:id="12037" w:name="z3000_093_09"/>
            <w:bookmarkEnd w:id="1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93_10"/>
            <w:bookmarkStart w:id="12039" w:name="z3000_093_10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93_11"/>
            <w:bookmarkStart w:id="12041" w:name="z3000_093_11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93_12"/>
            <w:bookmarkStart w:id="12043" w:name="z3000_093_12"/>
            <w:bookmarkEnd w:id="1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93_14"/>
            <w:bookmarkStart w:id="12045" w:name="z3000_093_14"/>
            <w:bookmarkEnd w:id="1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93_15"/>
            <w:bookmarkStart w:id="12047" w:name="z3000_093_15"/>
            <w:bookmarkEnd w:id="1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931_04"/>
            <w:bookmarkStart w:id="12049" w:name="z3000_931_04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931_08"/>
            <w:bookmarkStart w:id="12051" w:name="z3000_931_08"/>
            <w:bookmarkEnd w:id="1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931_09"/>
            <w:bookmarkStart w:id="12053" w:name="z3000_931_09"/>
            <w:bookmarkEnd w:id="1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931_10"/>
            <w:bookmarkStart w:id="12055" w:name="z3000_931_10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931_11"/>
            <w:bookmarkStart w:id="12057" w:name="z3000_931_11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931_12"/>
            <w:bookmarkStart w:id="12059" w:name="z3000_931_12"/>
            <w:bookmarkEnd w:id="1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931_14"/>
            <w:bookmarkStart w:id="12061" w:name="z3000_931_14"/>
            <w:bookmarkEnd w:id="1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931_15"/>
            <w:bookmarkStart w:id="12063" w:name="z3000_931_15"/>
            <w:bookmarkEnd w:id="1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932_04"/>
            <w:bookmarkStart w:id="12065" w:name="z3000_932_04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932_08"/>
            <w:bookmarkStart w:id="12067" w:name="z3000_932_08"/>
            <w:bookmarkEnd w:id="1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932_09"/>
            <w:bookmarkStart w:id="12069" w:name="z3000_932_09"/>
            <w:bookmarkEnd w:id="1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932_10"/>
            <w:bookmarkStart w:id="12071" w:name="z3000_932_10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932_11"/>
            <w:bookmarkStart w:id="12073" w:name="z3000_932_11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932_12"/>
            <w:bookmarkStart w:id="12075" w:name="z3000_932_12"/>
            <w:bookmarkEnd w:id="1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932_14"/>
            <w:bookmarkStart w:id="12077" w:name="z3000_932_14"/>
            <w:bookmarkEnd w:id="1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932_15"/>
            <w:bookmarkStart w:id="12079" w:name="z3000_932_15"/>
            <w:bookmarkEnd w:id="1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094_04"/>
            <w:bookmarkStart w:id="12081" w:name="z3000_094_04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094_08"/>
            <w:bookmarkStart w:id="12083" w:name="z3000_094_08"/>
            <w:bookmarkEnd w:id="1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094_09"/>
            <w:bookmarkStart w:id="12085" w:name="z3000_094_09"/>
            <w:bookmarkEnd w:id="1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094_10"/>
            <w:bookmarkStart w:id="12087" w:name="z3000_094_10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094_11"/>
            <w:bookmarkStart w:id="12089" w:name="z3000_094_11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94_12"/>
            <w:bookmarkStart w:id="12091" w:name="z3000_094_12"/>
            <w:bookmarkEnd w:id="1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94_14"/>
            <w:bookmarkStart w:id="12093" w:name="z3000_094_14"/>
            <w:bookmarkEnd w:id="1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94_15"/>
            <w:bookmarkStart w:id="12095" w:name="z3000_094_15"/>
            <w:bookmarkEnd w:id="1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941_04"/>
            <w:bookmarkStart w:id="12097" w:name="z3000_941_04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941_08"/>
            <w:bookmarkStart w:id="12099" w:name="z3000_941_08"/>
            <w:bookmarkEnd w:id="1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941_09"/>
            <w:bookmarkStart w:id="12101" w:name="z3000_941_09"/>
            <w:bookmarkEnd w:id="1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941_10"/>
            <w:bookmarkStart w:id="12103" w:name="z3000_941_10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941_11"/>
            <w:bookmarkStart w:id="12105" w:name="z3000_941_11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941_12"/>
            <w:bookmarkStart w:id="12107" w:name="z3000_941_12"/>
            <w:bookmarkEnd w:id="1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941_14"/>
            <w:bookmarkStart w:id="12109" w:name="z3000_941_14"/>
            <w:bookmarkEnd w:id="1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941_15"/>
            <w:bookmarkStart w:id="12111" w:name="z3000_941_15"/>
            <w:bookmarkEnd w:id="1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942_04"/>
            <w:bookmarkStart w:id="12113" w:name="z3000_942_04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942_08"/>
            <w:bookmarkStart w:id="12115" w:name="z3000_942_08"/>
            <w:bookmarkEnd w:id="1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942_09"/>
            <w:bookmarkStart w:id="12117" w:name="z3000_942_09"/>
            <w:bookmarkEnd w:id="1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942_10"/>
            <w:bookmarkStart w:id="12119" w:name="z3000_942_10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942_11"/>
            <w:bookmarkStart w:id="12121" w:name="z3000_942_11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942_12"/>
            <w:bookmarkStart w:id="12123" w:name="z3000_942_12"/>
            <w:bookmarkEnd w:id="1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942_14"/>
            <w:bookmarkStart w:id="12125" w:name="z3000_942_14"/>
            <w:bookmarkEnd w:id="1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942_15"/>
            <w:bookmarkStart w:id="12127" w:name="z3000_942_15"/>
            <w:bookmarkEnd w:id="1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00_04"/>
            <w:bookmarkStart w:id="12129" w:name="z3000_100_04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00_08"/>
            <w:bookmarkStart w:id="12131" w:name="z3000_100_08"/>
            <w:bookmarkEnd w:id="1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00_09"/>
            <w:bookmarkStart w:id="12133" w:name="z3000_100_09"/>
            <w:bookmarkEnd w:id="1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00_10"/>
            <w:bookmarkStart w:id="12135" w:name="z3000_100_10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00_11"/>
            <w:bookmarkStart w:id="12137" w:name="z3000_100_11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00_12"/>
            <w:bookmarkStart w:id="12139" w:name="z3000_100_12"/>
            <w:bookmarkEnd w:id="1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00_14"/>
            <w:bookmarkStart w:id="12141" w:name="z3000_100_14"/>
            <w:bookmarkEnd w:id="1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00_15"/>
            <w:bookmarkStart w:id="12143" w:name="z3000_100_15"/>
            <w:bookmarkEnd w:id="12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1_04"/>
            <w:bookmarkStart w:id="12145" w:name="z3000_101_04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01_08"/>
            <w:bookmarkStart w:id="12147" w:name="z3000_101_08"/>
            <w:bookmarkEnd w:id="12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01_09"/>
            <w:bookmarkStart w:id="12149" w:name="z3000_101_09"/>
            <w:bookmarkEnd w:id="12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01_10"/>
            <w:bookmarkStart w:id="12151" w:name="z3000_101_10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01_11"/>
            <w:bookmarkStart w:id="12153" w:name="z3000_101_11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01_12"/>
            <w:bookmarkStart w:id="12155" w:name="z3000_101_12"/>
            <w:bookmarkEnd w:id="12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01_14"/>
            <w:bookmarkStart w:id="12157" w:name="z3000_101_14"/>
            <w:bookmarkEnd w:id="12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01_15"/>
            <w:bookmarkStart w:id="12159" w:name="z3000_101_15"/>
            <w:bookmarkEnd w:id="12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60" w:name="z3000_102_04"/>
            <w:bookmarkStart w:id="12161" w:name="z3000_102_04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02_08"/>
            <w:bookmarkStart w:id="12163" w:name="z3000_102_08"/>
            <w:bookmarkEnd w:id="12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02_09"/>
            <w:bookmarkStart w:id="12165" w:name="z3000_102_09"/>
            <w:bookmarkEnd w:id="12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02_10"/>
            <w:bookmarkStart w:id="12167" w:name="z3000_102_10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02_11"/>
            <w:bookmarkStart w:id="12169" w:name="z3000_102_11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02_12"/>
            <w:bookmarkStart w:id="12171" w:name="z3000_102_12"/>
            <w:bookmarkEnd w:id="12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02_14"/>
            <w:bookmarkStart w:id="12173" w:name="z3000_102_14"/>
            <w:bookmarkEnd w:id="12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02_15"/>
            <w:bookmarkStart w:id="12175" w:name="z3000_102_15"/>
            <w:bookmarkEnd w:id="12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76" w:name="z3000_354_04"/>
            <w:bookmarkStart w:id="12177" w:name="z3000_354_04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54_08"/>
            <w:bookmarkStart w:id="12179" w:name="z3000_354_08"/>
            <w:bookmarkEnd w:id="12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54_09"/>
            <w:bookmarkStart w:id="12181" w:name="z3000_354_09"/>
            <w:bookmarkEnd w:id="12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54_10"/>
            <w:bookmarkStart w:id="12183" w:name="z3000_354_10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54_11"/>
            <w:bookmarkStart w:id="12185" w:name="z3000_354_11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54_12"/>
            <w:bookmarkStart w:id="12187" w:name="z3000_354_12"/>
            <w:bookmarkEnd w:id="12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54_14"/>
            <w:bookmarkStart w:id="12189" w:name="z3000_354_14"/>
            <w:bookmarkEnd w:id="12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54_15"/>
            <w:bookmarkStart w:id="12191" w:name="z3000_354_15"/>
            <w:bookmarkEnd w:id="12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03_04"/>
            <w:bookmarkStart w:id="12193" w:name="z3000_103_04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03_08"/>
            <w:bookmarkStart w:id="12195" w:name="z3000_103_08"/>
            <w:bookmarkEnd w:id="12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03_09"/>
            <w:bookmarkStart w:id="12197" w:name="z3000_103_09"/>
            <w:bookmarkEnd w:id="12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03_10"/>
            <w:bookmarkStart w:id="12199" w:name="z3000_103_10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03_11"/>
            <w:bookmarkStart w:id="12201" w:name="z3000_103_11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03_12"/>
            <w:bookmarkStart w:id="12203" w:name="z3000_103_12"/>
            <w:bookmarkEnd w:id="12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03_14"/>
            <w:bookmarkStart w:id="12205" w:name="z3000_103_14"/>
            <w:bookmarkEnd w:id="12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03_15"/>
            <w:bookmarkStart w:id="12207" w:name="z3000_103_15"/>
            <w:bookmarkEnd w:id="12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01_04"/>
            <w:bookmarkStart w:id="12209" w:name="z3000_301_04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01_08"/>
            <w:bookmarkStart w:id="12211" w:name="z3000_301_08"/>
            <w:bookmarkEnd w:id="12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01_09"/>
            <w:bookmarkStart w:id="12213" w:name="z3000_301_09"/>
            <w:bookmarkEnd w:id="12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01_10"/>
            <w:bookmarkStart w:id="12215" w:name="z3000_301_10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01_11"/>
            <w:bookmarkStart w:id="12217" w:name="z3000_301_11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01_12"/>
            <w:bookmarkStart w:id="12219" w:name="z3000_301_12"/>
            <w:bookmarkEnd w:id="12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01_14"/>
            <w:bookmarkStart w:id="12221" w:name="z3000_301_14"/>
            <w:bookmarkEnd w:id="12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01_15"/>
            <w:bookmarkStart w:id="12223" w:name="z3000_301_15"/>
            <w:bookmarkEnd w:id="12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02_04"/>
            <w:bookmarkStart w:id="12225" w:name="z3000_302_04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02_08"/>
            <w:bookmarkStart w:id="12227" w:name="z3000_302_08"/>
            <w:bookmarkEnd w:id="12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02_09"/>
            <w:bookmarkStart w:id="12229" w:name="z3000_302_09"/>
            <w:bookmarkEnd w:id="1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02_10"/>
            <w:bookmarkStart w:id="12231" w:name="z3000_302_10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02_11"/>
            <w:bookmarkStart w:id="12233" w:name="z3000_302_11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02_12"/>
            <w:bookmarkStart w:id="12235" w:name="z3000_302_12"/>
            <w:bookmarkEnd w:id="12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02_14"/>
            <w:bookmarkStart w:id="12237" w:name="z3000_302_14"/>
            <w:bookmarkEnd w:id="12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02_15"/>
            <w:bookmarkStart w:id="12239" w:name="z3000_302_15"/>
            <w:bookmarkEnd w:id="12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03_04"/>
            <w:bookmarkStart w:id="12241" w:name="z3000_303_04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03_08"/>
            <w:bookmarkStart w:id="12243" w:name="z3000_303_08"/>
            <w:bookmarkEnd w:id="1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03_09"/>
            <w:bookmarkStart w:id="12245" w:name="z3000_303_09"/>
            <w:bookmarkEnd w:id="1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03_10"/>
            <w:bookmarkStart w:id="12247" w:name="z3000_303_10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03_11"/>
            <w:bookmarkStart w:id="12249" w:name="z3000_303_11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03_12"/>
            <w:bookmarkStart w:id="12251" w:name="z3000_303_12"/>
            <w:bookmarkEnd w:id="12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03_14"/>
            <w:bookmarkStart w:id="12253" w:name="z3000_303_14"/>
            <w:bookmarkEnd w:id="12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03_15"/>
            <w:bookmarkStart w:id="12255" w:name="z3000_303_15"/>
            <w:bookmarkEnd w:id="12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304_04"/>
            <w:bookmarkStart w:id="12257" w:name="z3000_304_04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04_08"/>
            <w:bookmarkStart w:id="12259" w:name="z3000_304_08"/>
            <w:bookmarkEnd w:id="1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04_09"/>
            <w:bookmarkStart w:id="12261" w:name="z3000_304_09"/>
            <w:bookmarkEnd w:id="1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04_10"/>
            <w:bookmarkStart w:id="12263" w:name="z3000_304_10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04_11"/>
            <w:bookmarkStart w:id="12265" w:name="z3000_304_11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04_12"/>
            <w:bookmarkStart w:id="12267" w:name="z3000_304_12"/>
            <w:bookmarkEnd w:id="12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04_14"/>
            <w:bookmarkStart w:id="12269" w:name="z3000_304_14"/>
            <w:bookmarkEnd w:id="12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04_15"/>
            <w:bookmarkStart w:id="12271" w:name="z3000_304_15"/>
            <w:bookmarkEnd w:id="12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04_04"/>
            <w:bookmarkStart w:id="12273" w:name="z3000_104_04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04_08"/>
            <w:bookmarkStart w:id="12275" w:name="z3000_104_08"/>
            <w:bookmarkEnd w:id="1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04_09"/>
            <w:bookmarkStart w:id="12277" w:name="z3000_104_09"/>
            <w:bookmarkEnd w:id="1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04_10"/>
            <w:bookmarkStart w:id="12279" w:name="z3000_104_10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104_11"/>
            <w:bookmarkStart w:id="12281" w:name="z3000_104_11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04_12"/>
            <w:bookmarkStart w:id="12283" w:name="z3000_104_12"/>
            <w:bookmarkEnd w:id="12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04_14"/>
            <w:bookmarkStart w:id="12285" w:name="z3000_104_14"/>
            <w:bookmarkEnd w:id="12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04_15"/>
            <w:bookmarkStart w:id="12287" w:name="z3000_104_15"/>
            <w:bookmarkEnd w:id="12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05_04"/>
            <w:bookmarkStart w:id="12289" w:name="z3000_305_04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05_08"/>
            <w:bookmarkStart w:id="12291" w:name="z3000_305_08"/>
            <w:bookmarkEnd w:id="12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05_09"/>
            <w:bookmarkStart w:id="12293" w:name="z3000_305_09"/>
            <w:bookmarkEnd w:id="12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05_10"/>
            <w:bookmarkStart w:id="12295" w:name="z3000_305_10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05_11"/>
            <w:bookmarkStart w:id="12297" w:name="z3000_305_11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05_12"/>
            <w:bookmarkStart w:id="12299" w:name="z3000_305_12"/>
            <w:bookmarkEnd w:id="12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05_14"/>
            <w:bookmarkStart w:id="12301" w:name="z3000_305_14"/>
            <w:bookmarkEnd w:id="12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05_15"/>
            <w:bookmarkStart w:id="12303" w:name="z3000_305_15"/>
            <w:bookmarkEnd w:id="12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06_04"/>
            <w:bookmarkStart w:id="12305" w:name="z3000_306_04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06_08"/>
            <w:bookmarkStart w:id="12307" w:name="z3000_306_08"/>
            <w:bookmarkEnd w:id="12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06_09"/>
            <w:bookmarkStart w:id="12309" w:name="z3000_306_09"/>
            <w:bookmarkEnd w:id="12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06_10"/>
            <w:bookmarkStart w:id="12311" w:name="z3000_306_10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06_11"/>
            <w:bookmarkStart w:id="12313" w:name="z3000_306_11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06_12"/>
            <w:bookmarkStart w:id="12315" w:name="z3000_306_12"/>
            <w:bookmarkEnd w:id="12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06_14"/>
            <w:bookmarkStart w:id="12317" w:name="z3000_306_14"/>
            <w:bookmarkEnd w:id="12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06_15"/>
            <w:bookmarkStart w:id="12319" w:name="z3000_306_15"/>
            <w:bookmarkEnd w:id="12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07_04"/>
            <w:bookmarkStart w:id="12321" w:name="z3000_307_04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07_08"/>
            <w:bookmarkStart w:id="12323" w:name="z3000_307_08"/>
            <w:bookmarkEnd w:id="12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07_09"/>
            <w:bookmarkStart w:id="12325" w:name="z3000_307_09"/>
            <w:bookmarkEnd w:id="12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07_10"/>
            <w:bookmarkStart w:id="12327" w:name="z3000_307_10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07_11"/>
            <w:bookmarkStart w:id="12329" w:name="z3000_307_11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07_12"/>
            <w:bookmarkStart w:id="12331" w:name="z3000_307_12"/>
            <w:bookmarkEnd w:id="12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07_14"/>
            <w:bookmarkStart w:id="12333" w:name="z3000_307_14"/>
            <w:bookmarkEnd w:id="12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07_15"/>
            <w:bookmarkStart w:id="12335" w:name="z3000_307_15"/>
            <w:bookmarkEnd w:id="12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08_04"/>
            <w:bookmarkStart w:id="12337" w:name="z3000_308_04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08_08"/>
            <w:bookmarkStart w:id="12339" w:name="z3000_308_08"/>
            <w:bookmarkEnd w:id="12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08_09"/>
            <w:bookmarkStart w:id="12341" w:name="z3000_308_09"/>
            <w:bookmarkEnd w:id="12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08_10"/>
            <w:bookmarkStart w:id="12343" w:name="z3000_308_10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08_11"/>
            <w:bookmarkStart w:id="12345" w:name="z3000_308_11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08_12"/>
            <w:bookmarkStart w:id="12347" w:name="z3000_308_12"/>
            <w:bookmarkEnd w:id="12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08_14"/>
            <w:bookmarkStart w:id="12349" w:name="z3000_308_14"/>
            <w:bookmarkEnd w:id="12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08_15"/>
            <w:bookmarkStart w:id="12351" w:name="z3000_308_15"/>
            <w:bookmarkEnd w:id="12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09_04"/>
            <w:bookmarkStart w:id="12353" w:name="z3000_309_04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09_08"/>
            <w:bookmarkStart w:id="12355" w:name="z3000_309_08"/>
            <w:bookmarkEnd w:id="12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09_09"/>
            <w:bookmarkStart w:id="12357" w:name="z3000_309_09"/>
            <w:bookmarkEnd w:id="12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09_10"/>
            <w:bookmarkStart w:id="12359" w:name="z3000_309_10"/>
            <w:bookmarkEnd w:id="12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09_11"/>
            <w:bookmarkStart w:id="12361" w:name="z3000_309_11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09_12"/>
            <w:bookmarkStart w:id="12363" w:name="z3000_309_12"/>
            <w:bookmarkEnd w:id="12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09_14"/>
            <w:bookmarkStart w:id="12365" w:name="z3000_309_14"/>
            <w:bookmarkEnd w:id="12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09_15"/>
            <w:bookmarkStart w:id="12367" w:name="z3000_309_15"/>
            <w:bookmarkEnd w:id="12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10_04"/>
            <w:bookmarkStart w:id="12369" w:name="z3000_310_04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310_08"/>
            <w:bookmarkStart w:id="12371" w:name="z3000_310_08"/>
            <w:bookmarkEnd w:id="12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310_09"/>
            <w:bookmarkStart w:id="12373" w:name="z3000_310_09"/>
            <w:bookmarkEnd w:id="12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310_10"/>
            <w:bookmarkStart w:id="12375" w:name="z3000_310_10"/>
            <w:bookmarkEnd w:id="12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10_11"/>
            <w:bookmarkStart w:id="12377" w:name="z3000_310_11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10_12"/>
            <w:bookmarkStart w:id="12379" w:name="z3000_310_12"/>
            <w:bookmarkEnd w:id="12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10_14"/>
            <w:bookmarkStart w:id="12381" w:name="z3000_310_14"/>
            <w:bookmarkEnd w:id="12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10_15"/>
            <w:bookmarkStart w:id="12383" w:name="z3000_310_15"/>
            <w:bookmarkEnd w:id="12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12_04"/>
            <w:bookmarkStart w:id="12385" w:name="z3000_312_04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12_08"/>
            <w:bookmarkStart w:id="12387" w:name="z3000_312_08"/>
            <w:bookmarkEnd w:id="12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12_09"/>
            <w:bookmarkStart w:id="12389" w:name="z3000_312_09"/>
            <w:bookmarkEnd w:id="12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12_10"/>
            <w:bookmarkStart w:id="12391" w:name="z3000_312_10"/>
            <w:bookmarkEnd w:id="12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12_11"/>
            <w:bookmarkStart w:id="12393" w:name="z3000_312_11"/>
            <w:bookmarkEnd w:id="12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312_12"/>
            <w:bookmarkStart w:id="12395" w:name="z3000_312_12"/>
            <w:bookmarkEnd w:id="12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312_14"/>
            <w:bookmarkStart w:id="12397" w:name="z3000_312_14"/>
            <w:bookmarkEnd w:id="12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312_15"/>
            <w:bookmarkStart w:id="12399" w:name="z3000_312_15"/>
            <w:bookmarkEnd w:id="12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105_04"/>
            <w:bookmarkStart w:id="12401" w:name="z3000_105_04"/>
            <w:bookmarkEnd w:id="12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105_08"/>
            <w:bookmarkStart w:id="12403" w:name="z3000_105_08"/>
            <w:bookmarkEnd w:id="12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105_09"/>
            <w:bookmarkStart w:id="12405" w:name="z3000_105_09"/>
            <w:bookmarkEnd w:id="1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105_10"/>
            <w:bookmarkStart w:id="12407" w:name="z3000_105_10"/>
            <w:bookmarkEnd w:id="1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105_11"/>
            <w:bookmarkStart w:id="12409" w:name="z3000_105_11"/>
            <w:bookmarkEnd w:id="12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105_12"/>
            <w:bookmarkStart w:id="12411" w:name="z3000_105_12"/>
            <w:bookmarkEnd w:id="12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105_14"/>
            <w:bookmarkStart w:id="12413" w:name="z3000_105_14"/>
            <w:bookmarkEnd w:id="12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105_15"/>
            <w:bookmarkStart w:id="12415" w:name="z3000_105_15"/>
            <w:bookmarkEnd w:id="12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326_04"/>
            <w:bookmarkStart w:id="12417" w:name="z3000_326_04"/>
            <w:bookmarkEnd w:id="12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326_08"/>
            <w:bookmarkStart w:id="12419" w:name="z3000_326_08"/>
            <w:bookmarkEnd w:id="1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326_09"/>
            <w:bookmarkStart w:id="12421" w:name="z3000_326_09"/>
            <w:bookmarkEnd w:id="1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326_10"/>
            <w:bookmarkStart w:id="12423" w:name="z3000_326_10"/>
            <w:bookmarkEnd w:id="1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326_11"/>
            <w:bookmarkStart w:id="12425" w:name="z3000_326_11"/>
            <w:bookmarkEnd w:id="12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326_12"/>
            <w:bookmarkStart w:id="12427" w:name="z3000_326_12"/>
            <w:bookmarkEnd w:id="12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326_14"/>
            <w:bookmarkStart w:id="12429" w:name="z3000_326_14"/>
            <w:bookmarkEnd w:id="12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326_15"/>
            <w:bookmarkStart w:id="12431" w:name="z3000_326_15"/>
            <w:bookmarkEnd w:id="12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313_04"/>
            <w:bookmarkStart w:id="12433" w:name="z3000_313_04"/>
            <w:bookmarkEnd w:id="12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313_08"/>
            <w:bookmarkStart w:id="12435" w:name="z3000_313_08"/>
            <w:bookmarkEnd w:id="12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313_09"/>
            <w:bookmarkStart w:id="12437" w:name="z3000_313_09"/>
            <w:bookmarkEnd w:id="12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313_10"/>
            <w:bookmarkStart w:id="12439" w:name="z3000_313_10"/>
            <w:bookmarkEnd w:id="1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313_11"/>
            <w:bookmarkStart w:id="12441" w:name="z3000_313_11"/>
            <w:bookmarkEnd w:id="12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313_12"/>
            <w:bookmarkStart w:id="12443" w:name="z3000_313_12"/>
            <w:bookmarkEnd w:id="12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313_14"/>
            <w:bookmarkStart w:id="12445" w:name="z3000_313_14"/>
            <w:bookmarkEnd w:id="12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313_15"/>
            <w:bookmarkStart w:id="12447" w:name="z3000_313_15"/>
            <w:bookmarkEnd w:id="12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314_04"/>
            <w:bookmarkStart w:id="12449" w:name="z3000_314_04"/>
            <w:bookmarkEnd w:id="12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314_08"/>
            <w:bookmarkStart w:id="12451" w:name="z3000_314_08"/>
            <w:bookmarkEnd w:id="12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314_09"/>
            <w:bookmarkStart w:id="12453" w:name="z3000_314_09"/>
            <w:bookmarkEnd w:id="12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314_10"/>
            <w:bookmarkStart w:id="12455" w:name="z3000_314_10"/>
            <w:bookmarkEnd w:id="12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314_11"/>
            <w:bookmarkStart w:id="12457" w:name="z3000_314_11"/>
            <w:bookmarkEnd w:id="12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314_12"/>
            <w:bookmarkStart w:id="12459" w:name="z3000_314_12"/>
            <w:bookmarkEnd w:id="12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314_14"/>
            <w:bookmarkStart w:id="12461" w:name="z3000_314_14"/>
            <w:bookmarkEnd w:id="12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314_15"/>
            <w:bookmarkStart w:id="12463" w:name="z3000_314_15"/>
            <w:bookmarkEnd w:id="12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315_04"/>
            <w:bookmarkStart w:id="12465" w:name="z3000_315_04"/>
            <w:bookmarkEnd w:id="12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315_08"/>
            <w:bookmarkStart w:id="12467" w:name="z3000_315_08"/>
            <w:bookmarkEnd w:id="12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315_09"/>
            <w:bookmarkStart w:id="12469" w:name="z3000_315_09"/>
            <w:bookmarkEnd w:id="12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315_10"/>
            <w:bookmarkStart w:id="12471" w:name="z3000_315_10"/>
            <w:bookmarkEnd w:id="12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315_11"/>
            <w:bookmarkStart w:id="12473" w:name="z3000_315_11"/>
            <w:bookmarkEnd w:id="12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315_12"/>
            <w:bookmarkStart w:id="12475" w:name="z3000_315_12"/>
            <w:bookmarkEnd w:id="12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315_14"/>
            <w:bookmarkStart w:id="12477" w:name="z3000_315_14"/>
            <w:bookmarkEnd w:id="12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315_15"/>
            <w:bookmarkStart w:id="12479" w:name="z3000_315_15"/>
            <w:bookmarkEnd w:id="12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106_04"/>
            <w:bookmarkStart w:id="12481" w:name="z3000_106_04"/>
            <w:bookmarkEnd w:id="12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106_08"/>
            <w:bookmarkStart w:id="12483" w:name="z3000_106_08"/>
            <w:bookmarkEnd w:id="12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106_09"/>
            <w:bookmarkStart w:id="12485" w:name="z3000_106_09"/>
            <w:bookmarkEnd w:id="12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106_10"/>
            <w:bookmarkStart w:id="12487" w:name="z3000_106_10"/>
            <w:bookmarkEnd w:id="12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106_11"/>
            <w:bookmarkStart w:id="12489" w:name="z3000_106_11"/>
            <w:bookmarkEnd w:id="12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106_12"/>
            <w:bookmarkStart w:id="12491" w:name="z3000_106_12"/>
            <w:bookmarkEnd w:id="12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106_14"/>
            <w:bookmarkStart w:id="12493" w:name="z3000_106_14"/>
            <w:bookmarkEnd w:id="12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106_15"/>
            <w:bookmarkStart w:id="12495" w:name="z3000_106_15"/>
            <w:bookmarkEnd w:id="12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16_04"/>
            <w:bookmarkStart w:id="12497" w:name="z3000_316_04"/>
            <w:bookmarkEnd w:id="12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16_08"/>
            <w:bookmarkStart w:id="12499" w:name="z3000_316_08"/>
            <w:bookmarkEnd w:id="12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16_09"/>
            <w:bookmarkStart w:id="12501" w:name="z3000_316_09"/>
            <w:bookmarkEnd w:id="12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16_10"/>
            <w:bookmarkStart w:id="12503" w:name="z3000_316_10"/>
            <w:bookmarkEnd w:id="12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16_11"/>
            <w:bookmarkStart w:id="12505" w:name="z3000_316_11"/>
            <w:bookmarkEnd w:id="12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16_12"/>
            <w:bookmarkStart w:id="12507" w:name="z3000_316_12"/>
            <w:bookmarkEnd w:id="12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16_14"/>
            <w:bookmarkStart w:id="12509" w:name="z3000_316_14"/>
            <w:bookmarkEnd w:id="12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16_15"/>
            <w:bookmarkStart w:id="12511" w:name="z3000_316_15"/>
            <w:bookmarkEnd w:id="12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12" w:name="z3000_317_04"/>
            <w:bookmarkStart w:id="12513" w:name="z3000_317_04"/>
            <w:bookmarkEnd w:id="12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17_08"/>
            <w:bookmarkStart w:id="12515" w:name="z3000_317_08"/>
            <w:bookmarkEnd w:id="12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17_09"/>
            <w:bookmarkStart w:id="12517" w:name="z3000_317_09"/>
            <w:bookmarkEnd w:id="12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17_10"/>
            <w:bookmarkStart w:id="12519" w:name="z3000_317_10"/>
            <w:bookmarkEnd w:id="12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17_11"/>
            <w:bookmarkStart w:id="12521" w:name="z3000_317_11"/>
            <w:bookmarkEnd w:id="12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317_12"/>
            <w:bookmarkStart w:id="12523" w:name="z3000_317_12"/>
            <w:bookmarkEnd w:id="12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317_14"/>
            <w:bookmarkStart w:id="12525" w:name="z3000_317_14"/>
            <w:bookmarkEnd w:id="12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317_15"/>
            <w:bookmarkStart w:id="12527" w:name="z3000_317_15"/>
            <w:bookmarkEnd w:id="12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318_04"/>
            <w:bookmarkStart w:id="12529" w:name="z3000_318_04"/>
            <w:bookmarkEnd w:id="12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318_08"/>
            <w:bookmarkStart w:id="12531" w:name="z3000_318_08"/>
            <w:bookmarkEnd w:id="12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318_09"/>
            <w:bookmarkStart w:id="12533" w:name="z3000_318_09"/>
            <w:bookmarkEnd w:id="12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318_10"/>
            <w:bookmarkStart w:id="12535" w:name="z3000_318_10"/>
            <w:bookmarkEnd w:id="12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318_11"/>
            <w:bookmarkStart w:id="12537" w:name="z3000_318_11"/>
            <w:bookmarkEnd w:id="12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318_12"/>
            <w:bookmarkStart w:id="12539" w:name="z3000_318_12"/>
            <w:bookmarkEnd w:id="12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318_14"/>
            <w:bookmarkStart w:id="12541" w:name="z3000_318_14"/>
            <w:bookmarkEnd w:id="12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318_15"/>
            <w:bookmarkStart w:id="12543" w:name="z3000_318_15"/>
            <w:bookmarkEnd w:id="12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319_04"/>
            <w:bookmarkStart w:id="12545" w:name="z3000_319_04"/>
            <w:bookmarkEnd w:id="12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319_08"/>
            <w:bookmarkStart w:id="12547" w:name="z3000_319_08"/>
            <w:bookmarkEnd w:id="12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319_09"/>
            <w:bookmarkStart w:id="12549" w:name="z3000_319_09"/>
            <w:bookmarkEnd w:id="1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319_10"/>
            <w:bookmarkStart w:id="12551" w:name="z3000_319_10"/>
            <w:bookmarkEnd w:id="1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319_11"/>
            <w:bookmarkStart w:id="12553" w:name="z3000_319_11"/>
            <w:bookmarkEnd w:id="12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319_12"/>
            <w:bookmarkStart w:id="12555" w:name="z3000_319_12"/>
            <w:bookmarkEnd w:id="12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319_14"/>
            <w:bookmarkStart w:id="12557" w:name="z3000_319_14"/>
            <w:bookmarkEnd w:id="12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319_15"/>
            <w:bookmarkStart w:id="12559" w:name="z3000_319_15"/>
            <w:bookmarkEnd w:id="12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60" w:name="z3000_320_04"/>
            <w:bookmarkStart w:id="12561" w:name="z3000_320_04"/>
            <w:bookmarkEnd w:id="12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320_08"/>
            <w:bookmarkStart w:id="12563" w:name="z3000_320_08"/>
            <w:bookmarkEnd w:id="1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320_09"/>
            <w:bookmarkStart w:id="12565" w:name="z3000_320_09"/>
            <w:bookmarkEnd w:id="1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320_10"/>
            <w:bookmarkStart w:id="12567" w:name="z3000_320_10"/>
            <w:bookmarkEnd w:id="1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320_11"/>
            <w:bookmarkStart w:id="12569" w:name="z3000_320_11"/>
            <w:bookmarkEnd w:id="12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320_12"/>
            <w:bookmarkStart w:id="12571" w:name="z3000_320_12"/>
            <w:bookmarkEnd w:id="12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320_14"/>
            <w:bookmarkStart w:id="12573" w:name="z3000_320_14"/>
            <w:bookmarkEnd w:id="12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320_15"/>
            <w:bookmarkStart w:id="12575" w:name="z3000_320_15"/>
            <w:bookmarkEnd w:id="12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346_04"/>
            <w:bookmarkStart w:id="12577" w:name="z3000_346_04"/>
            <w:bookmarkEnd w:id="12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346_08"/>
            <w:bookmarkStart w:id="12579" w:name="z3000_346_08"/>
            <w:bookmarkEnd w:id="12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346_09"/>
            <w:bookmarkStart w:id="12581" w:name="z3000_346_09"/>
            <w:bookmarkEnd w:id="12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346_10"/>
            <w:bookmarkStart w:id="12583" w:name="z3000_346_10"/>
            <w:bookmarkEnd w:id="1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346_11"/>
            <w:bookmarkStart w:id="12585" w:name="z3000_346_11"/>
            <w:bookmarkEnd w:id="12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46_12"/>
            <w:bookmarkStart w:id="12587" w:name="z3000_346_12"/>
            <w:bookmarkEnd w:id="12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46_14"/>
            <w:bookmarkStart w:id="12589" w:name="z3000_346_14"/>
            <w:bookmarkEnd w:id="12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46_15"/>
            <w:bookmarkStart w:id="12591" w:name="z3000_346_15"/>
            <w:bookmarkEnd w:id="12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45_04"/>
            <w:bookmarkStart w:id="12593" w:name="z3000_345_04"/>
            <w:bookmarkEnd w:id="12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45_08"/>
            <w:bookmarkStart w:id="12595" w:name="z3000_345_08"/>
            <w:bookmarkEnd w:id="12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45_09"/>
            <w:bookmarkStart w:id="12597" w:name="z3000_345_09"/>
            <w:bookmarkEnd w:id="12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45_10"/>
            <w:bookmarkStart w:id="12599" w:name="z3000_345_10"/>
            <w:bookmarkEnd w:id="12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345_11"/>
            <w:bookmarkStart w:id="12601" w:name="z3000_345_11"/>
            <w:bookmarkEnd w:id="12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345_12"/>
            <w:bookmarkStart w:id="12603" w:name="z3000_345_12"/>
            <w:bookmarkEnd w:id="12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345_14"/>
            <w:bookmarkStart w:id="12605" w:name="z3000_345_14"/>
            <w:bookmarkEnd w:id="12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345_15"/>
            <w:bookmarkStart w:id="12607" w:name="z3000_345_15"/>
            <w:bookmarkEnd w:id="12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08" w:name="z3000_107_04"/>
            <w:bookmarkStart w:id="12609" w:name="z3000_107_04"/>
            <w:bookmarkEnd w:id="12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107_08"/>
            <w:bookmarkStart w:id="12611" w:name="z3000_107_08"/>
            <w:bookmarkEnd w:id="12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107_09"/>
            <w:bookmarkStart w:id="12613" w:name="z3000_107_09"/>
            <w:bookmarkEnd w:id="12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107_10"/>
            <w:bookmarkStart w:id="12615" w:name="z3000_107_10"/>
            <w:bookmarkEnd w:id="12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107_11"/>
            <w:bookmarkStart w:id="12617" w:name="z3000_107_11"/>
            <w:bookmarkEnd w:id="12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107_12"/>
            <w:bookmarkStart w:id="12619" w:name="z3000_107_12"/>
            <w:bookmarkEnd w:id="12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107_14"/>
            <w:bookmarkStart w:id="12621" w:name="z3000_107_14"/>
            <w:bookmarkEnd w:id="12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107_15"/>
            <w:bookmarkStart w:id="12623" w:name="z3000_107_15"/>
            <w:bookmarkEnd w:id="12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108_04"/>
            <w:bookmarkStart w:id="12625" w:name="z3000_108_04"/>
            <w:bookmarkEnd w:id="12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108_08"/>
            <w:bookmarkStart w:id="12627" w:name="z3000_108_08"/>
            <w:bookmarkEnd w:id="12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108_09"/>
            <w:bookmarkStart w:id="12629" w:name="z3000_108_09"/>
            <w:bookmarkEnd w:id="12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108_10"/>
            <w:bookmarkStart w:id="12631" w:name="z3000_108_10"/>
            <w:bookmarkEnd w:id="12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108_11"/>
            <w:bookmarkStart w:id="12633" w:name="z3000_108_11"/>
            <w:bookmarkEnd w:id="12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108_12"/>
            <w:bookmarkStart w:id="12635" w:name="z3000_108_12"/>
            <w:bookmarkEnd w:id="12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108_14"/>
            <w:bookmarkStart w:id="12637" w:name="z3000_108_14"/>
            <w:bookmarkEnd w:id="12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108_15"/>
            <w:bookmarkStart w:id="12639" w:name="z3000_108_15"/>
            <w:bookmarkEnd w:id="12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23_04"/>
            <w:bookmarkStart w:id="12641" w:name="z3000_323_04"/>
            <w:bookmarkEnd w:id="12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23_08"/>
            <w:bookmarkStart w:id="12643" w:name="z3000_323_08"/>
            <w:bookmarkEnd w:id="12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23_09"/>
            <w:bookmarkStart w:id="12645" w:name="z3000_323_09"/>
            <w:bookmarkEnd w:id="12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23_10"/>
            <w:bookmarkStart w:id="12647" w:name="z3000_323_10"/>
            <w:bookmarkEnd w:id="12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323_11"/>
            <w:bookmarkStart w:id="12649" w:name="z3000_323_11"/>
            <w:bookmarkEnd w:id="12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323_12"/>
            <w:bookmarkStart w:id="12651" w:name="z3000_323_12"/>
            <w:bookmarkEnd w:id="12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323_14"/>
            <w:bookmarkStart w:id="12653" w:name="z3000_323_14"/>
            <w:bookmarkEnd w:id="12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323_15"/>
            <w:bookmarkStart w:id="12655" w:name="z3000_323_15"/>
            <w:bookmarkEnd w:id="12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324_04"/>
            <w:bookmarkStart w:id="12657" w:name="z3000_324_04"/>
            <w:bookmarkEnd w:id="12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324_08"/>
            <w:bookmarkStart w:id="12659" w:name="z3000_324_08"/>
            <w:bookmarkEnd w:id="12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324_09"/>
            <w:bookmarkStart w:id="12661" w:name="z3000_324_09"/>
            <w:bookmarkEnd w:id="12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324_10"/>
            <w:bookmarkStart w:id="12663" w:name="z3000_324_10"/>
            <w:bookmarkEnd w:id="12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324_11"/>
            <w:bookmarkStart w:id="12665" w:name="z3000_324_11"/>
            <w:bookmarkEnd w:id="12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24_12"/>
            <w:bookmarkStart w:id="12667" w:name="z3000_324_12"/>
            <w:bookmarkEnd w:id="12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24_14"/>
            <w:bookmarkStart w:id="12669" w:name="z3000_324_14"/>
            <w:bookmarkEnd w:id="12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24_15"/>
            <w:bookmarkStart w:id="12671" w:name="z3000_324_15"/>
            <w:bookmarkEnd w:id="12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25_04"/>
            <w:bookmarkStart w:id="12673" w:name="z3000_325_04"/>
            <w:bookmarkEnd w:id="12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25_08"/>
            <w:bookmarkStart w:id="12675" w:name="z3000_325_08"/>
            <w:bookmarkEnd w:id="12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25_09"/>
            <w:bookmarkStart w:id="12677" w:name="z3000_325_09"/>
            <w:bookmarkEnd w:id="12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25_10"/>
            <w:bookmarkStart w:id="12679" w:name="z3000_325_10"/>
            <w:bookmarkEnd w:id="12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325_11"/>
            <w:bookmarkStart w:id="12681" w:name="z3000_325_11"/>
            <w:bookmarkEnd w:id="12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325_12"/>
            <w:bookmarkStart w:id="12683" w:name="z3000_325_12"/>
            <w:bookmarkEnd w:id="12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325_14"/>
            <w:bookmarkStart w:id="12685" w:name="z3000_325_14"/>
            <w:bookmarkEnd w:id="12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325_15"/>
            <w:bookmarkStart w:id="12687" w:name="z3000_325_15"/>
            <w:bookmarkEnd w:id="12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110_04"/>
            <w:bookmarkStart w:id="12689" w:name="z3000_110_04"/>
            <w:bookmarkEnd w:id="12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110_08"/>
            <w:bookmarkStart w:id="12691" w:name="z3000_110_08"/>
            <w:bookmarkEnd w:id="12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110_09"/>
            <w:bookmarkStart w:id="12693" w:name="z3000_110_09"/>
            <w:bookmarkEnd w:id="1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110_10"/>
            <w:bookmarkStart w:id="12695" w:name="z3000_110_10"/>
            <w:bookmarkEnd w:id="12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110_11"/>
            <w:bookmarkStart w:id="12697" w:name="z3000_110_11"/>
            <w:bookmarkEnd w:id="12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110_12"/>
            <w:bookmarkStart w:id="12699" w:name="z3000_110_12"/>
            <w:bookmarkEnd w:id="12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110_14"/>
            <w:bookmarkStart w:id="12701" w:name="z3000_110_14"/>
            <w:bookmarkEnd w:id="12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110_15"/>
            <w:bookmarkStart w:id="12703" w:name="z3000_110_15"/>
            <w:bookmarkEnd w:id="12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111_04"/>
            <w:bookmarkStart w:id="12705" w:name="z3000_111_04"/>
            <w:bookmarkEnd w:id="12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111_08"/>
            <w:bookmarkStart w:id="12707" w:name="z3000_111_08"/>
            <w:bookmarkEnd w:id="1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111_09"/>
            <w:bookmarkStart w:id="12709" w:name="z3000_111_09"/>
            <w:bookmarkEnd w:id="1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111_10"/>
            <w:bookmarkStart w:id="12711" w:name="z3000_111_10"/>
            <w:bookmarkEnd w:id="1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111_11"/>
            <w:bookmarkStart w:id="12713" w:name="z3000_111_11"/>
            <w:bookmarkEnd w:id="12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111_12"/>
            <w:bookmarkStart w:id="12715" w:name="z3000_111_12"/>
            <w:bookmarkEnd w:id="12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111_14"/>
            <w:bookmarkStart w:id="12717" w:name="z3000_111_14"/>
            <w:bookmarkEnd w:id="12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111_15"/>
            <w:bookmarkStart w:id="12719" w:name="z3000_111_15"/>
            <w:bookmarkEnd w:id="12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327_04"/>
            <w:bookmarkStart w:id="12721" w:name="z3000_327_04"/>
            <w:bookmarkEnd w:id="12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327_08"/>
            <w:bookmarkStart w:id="12723" w:name="z3000_327_08"/>
            <w:bookmarkEnd w:id="12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327_09"/>
            <w:bookmarkStart w:id="12725" w:name="z3000_327_09"/>
            <w:bookmarkEnd w:id="12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327_10"/>
            <w:bookmarkStart w:id="12727" w:name="z3000_327_10"/>
            <w:bookmarkEnd w:id="1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8" w:name="z3000_327_11"/>
            <w:bookmarkStart w:id="12729" w:name="z3000_327_11"/>
            <w:bookmarkEnd w:id="12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327_12"/>
            <w:bookmarkStart w:id="12731" w:name="z3000_327_12"/>
            <w:bookmarkEnd w:id="12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327_14"/>
            <w:bookmarkStart w:id="12733" w:name="z3000_327_14"/>
            <w:bookmarkEnd w:id="12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327_15"/>
            <w:bookmarkStart w:id="12735" w:name="z3000_327_15"/>
            <w:bookmarkEnd w:id="12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328_04"/>
            <w:bookmarkStart w:id="12737" w:name="z3000_328_04"/>
            <w:bookmarkEnd w:id="12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328_08"/>
            <w:bookmarkStart w:id="12739" w:name="z3000_328_08"/>
            <w:bookmarkEnd w:id="12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328_09"/>
            <w:bookmarkStart w:id="12741" w:name="z3000_328_09"/>
            <w:bookmarkEnd w:id="12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328_10"/>
            <w:bookmarkStart w:id="12743" w:name="z3000_328_10"/>
            <w:bookmarkEnd w:id="12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328_11"/>
            <w:bookmarkStart w:id="12745" w:name="z3000_328_11"/>
            <w:bookmarkEnd w:id="12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328_12"/>
            <w:bookmarkStart w:id="12747" w:name="z3000_328_12"/>
            <w:bookmarkEnd w:id="12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328_14"/>
            <w:bookmarkStart w:id="12749" w:name="z3000_328_14"/>
            <w:bookmarkEnd w:id="12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328_15"/>
            <w:bookmarkStart w:id="12751" w:name="z3000_328_15"/>
            <w:bookmarkEnd w:id="12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112_04"/>
            <w:bookmarkStart w:id="12753" w:name="z3000_112_04"/>
            <w:bookmarkEnd w:id="12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112_08"/>
            <w:bookmarkStart w:id="12755" w:name="z3000_112_08"/>
            <w:bookmarkEnd w:id="12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112_09"/>
            <w:bookmarkStart w:id="12757" w:name="z3000_112_09"/>
            <w:bookmarkEnd w:id="12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112_10"/>
            <w:bookmarkStart w:id="12759" w:name="z3000_112_10"/>
            <w:bookmarkEnd w:id="12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112_11"/>
            <w:bookmarkStart w:id="12761" w:name="z3000_112_11"/>
            <w:bookmarkEnd w:id="12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112_12"/>
            <w:bookmarkStart w:id="12763" w:name="z3000_112_12"/>
            <w:bookmarkEnd w:id="12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112_14"/>
            <w:bookmarkStart w:id="12765" w:name="z3000_112_14"/>
            <w:bookmarkEnd w:id="12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112_15"/>
            <w:bookmarkStart w:id="12767" w:name="z3000_112_15"/>
            <w:bookmarkEnd w:id="12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68" w:name="z3000_113_04"/>
            <w:bookmarkStart w:id="12769" w:name="z3000_113_04"/>
            <w:bookmarkEnd w:id="12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113_08"/>
            <w:bookmarkStart w:id="12771" w:name="z3000_113_08"/>
            <w:bookmarkEnd w:id="12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113_09"/>
            <w:bookmarkStart w:id="12773" w:name="z3000_113_09"/>
            <w:bookmarkEnd w:id="12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113_10"/>
            <w:bookmarkStart w:id="12775" w:name="z3000_113_10"/>
            <w:bookmarkEnd w:id="12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113_11"/>
            <w:bookmarkStart w:id="12777" w:name="z3000_113_11"/>
            <w:bookmarkEnd w:id="12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113_12"/>
            <w:bookmarkStart w:id="12779" w:name="z3000_113_12"/>
            <w:bookmarkEnd w:id="12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113_14"/>
            <w:bookmarkStart w:id="12781" w:name="z3000_113_14"/>
            <w:bookmarkEnd w:id="12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113_15"/>
            <w:bookmarkStart w:id="12783" w:name="z3000_113_15"/>
            <w:bookmarkEnd w:id="12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356_04"/>
            <w:bookmarkStart w:id="12785" w:name="z3000_356_04"/>
            <w:bookmarkEnd w:id="12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356_08"/>
            <w:bookmarkStart w:id="12787" w:name="z3000_356_08"/>
            <w:bookmarkEnd w:id="12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356_09"/>
            <w:bookmarkStart w:id="12789" w:name="z3000_356_09"/>
            <w:bookmarkEnd w:id="12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356_10"/>
            <w:bookmarkStart w:id="12791" w:name="z3000_356_10"/>
            <w:bookmarkEnd w:id="12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356_11"/>
            <w:bookmarkStart w:id="12793" w:name="z3000_356_11"/>
            <w:bookmarkEnd w:id="12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356_12"/>
            <w:bookmarkStart w:id="12795" w:name="z3000_356_12"/>
            <w:bookmarkEnd w:id="12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356_14"/>
            <w:bookmarkStart w:id="12797" w:name="z3000_356_14"/>
            <w:bookmarkEnd w:id="12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356_15"/>
            <w:bookmarkStart w:id="12799" w:name="z3000_356_15"/>
            <w:bookmarkEnd w:id="12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114_04"/>
            <w:bookmarkStart w:id="12801" w:name="z3000_114_04"/>
            <w:bookmarkEnd w:id="12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114_08"/>
            <w:bookmarkStart w:id="12803" w:name="z3000_114_08"/>
            <w:bookmarkEnd w:id="12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114_09"/>
            <w:bookmarkStart w:id="12805" w:name="z3000_114_09"/>
            <w:bookmarkEnd w:id="12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114_10"/>
            <w:bookmarkStart w:id="12807" w:name="z3000_114_10"/>
            <w:bookmarkEnd w:id="12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114_11"/>
            <w:bookmarkStart w:id="12809" w:name="z3000_114_11"/>
            <w:bookmarkEnd w:id="12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114_12"/>
            <w:bookmarkStart w:id="12811" w:name="z3000_114_12"/>
            <w:bookmarkEnd w:id="12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114_14"/>
            <w:bookmarkStart w:id="12813" w:name="z3000_114_14"/>
            <w:bookmarkEnd w:id="12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114_15"/>
            <w:bookmarkStart w:id="12815" w:name="z3000_114_15"/>
            <w:bookmarkEnd w:id="12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115_04"/>
            <w:bookmarkStart w:id="12817" w:name="z3000_115_04"/>
            <w:bookmarkEnd w:id="12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115_08"/>
            <w:bookmarkStart w:id="12819" w:name="z3000_115_08"/>
            <w:bookmarkEnd w:id="12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115_09"/>
            <w:bookmarkStart w:id="12821" w:name="z3000_115_09"/>
            <w:bookmarkEnd w:id="12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115_10"/>
            <w:bookmarkStart w:id="12823" w:name="z3000_115_10"/>
            <w:bookmarkEnd w:id="12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115_11"/>
            <w:bookmarkStart w:id="12825" w:name="z3000_115_11"/>
            <w:bookmarkEnd w:id="12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115_12"/>
            <w:bookmarkStart w:id="12827" w:name="z3000_115_12"/>
            <w:bookmarkEnd w:id="12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115_14"/>
            <w:bookmarkStart w:id="12829" w:name="z3000_115_14"/>
            <w:bookmarkEnd w:id="12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115_15"/>
            <w:bookmarkStart w:id="12831" w:name="z3000_115_15"/>
            <w:bookmarkEnd w:id="12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116_04"/>
            <w:bookmarkStart w:id="12833" w:name="z3000_116_04"/>
            <w:bookmarkEnd w:id="12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116_08"/>
            <w:bookmarkStart w:id="12835" w:name="z3000_116_08"/>
            <w:bookmarkEnd w:id="12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116_09"/>
            <w:bookmarkStart w:id="12837" w:name="z3000_116_09"/>
            <w:bookmarkEnd w:id="1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116_10"/>
            <w:bookmarkStart w:id="12839" w:name="z3000_116_10"/>
            <w:bookmarkEnd w:id="12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116_11"/>
            <w:bookmarkStart w:id="12841" w:name="z3000_116_11"/>
            <w:bookmarkEnd w:id="12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116_12"/>
            <w:bookmarkStart w:id="12843" w:name="z3000_116_12"/>
            <w:bookmarkEnd w:id="12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116_14"/>
            <w:bookmarkStart w:id="12845" w:name="z3000_116_14"/>
            <w:bookmarkEnd w:id="12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116_15"/>
            <w:bookmarkStart w:id="12847" w:name="z3000_116_15"/>
            <w:bookmarkEnd w:id="12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117_04"/>
            <w:bookmarkStart w:id="12849" w:name="z3000_117_04"/>
            <w:bookmarkEnd w:id="12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117_08"/>
            <w:bookmarkStart w:id="12851" w:name="z3000_117_08"/>
            <w:bookmarkEnd w:id="1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117_09"/>
            <w:bookmarkStart w:id="12853" w:name="z3000_117_09"/>
            <w:bookmarkEnd w:id="1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117_10"/>
            <w:bookmarkStart w:id="12855" w:name="z3000_117_10"/>
            <w:bookmarkEnd w:id="1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117_11"/>
            <w:bookmarkStart w:id="12857" w:name="z3000_117_11"/>
            <w:bookmarkEnd w:id="12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117_12"/>
            <w:bookmarkStart w:id="12859" w:name="z3000_117_12"/>
            <w:bookmarkEnd w:id="12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117_14"/>
            <w:bookmarkStart w:id="12861" w:name="z3000_117_14"/>
            <w:bookmarkEnd w:id="12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117_15"/>
            <w:bookmarkStart w:id="12863" w:name="z3000_117_15"/>
            <w:bookmarkEnd w:id="12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118_04"/>
            <w:bookmarkStart w:id="12865" w:name="z3000_118_04"/>
            <w:bookmarkEnd w:id="12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118_08"/>
            <w:bookmarkStart w:id="12867" w:name="z3000_118_08"/>
            <w:bookmarkEnd w:id="12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118_09"/>
            <w:bookmarkStart w:id="12869" w:name="z3000_118_09"/>
            <w:bookmarkEnd w:id="12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118_10"/>
            <w:bookmarkStart w:id="12871" w:name="z3000_118_10"/>
            <w:bookmarkEnd w:id="1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118_11"/>
            <w:bookmarkStart w:id="12873" w:name="z3000_118_11"/>
            <w:bookmarkEnd w:id="12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118_12"/>
            <w:bookmarkStart w:id="12875" w:name="z3000_118_12"/>
            <w:bookmarkEnd w:id="12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118_14"/>
            <w:bookmarkStart w:id="12877" w:name="z3000_118_14"/>
            <w:bookmarkEnd w:id="12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118_15"/>
            <w:bookmarkStart w:id="12879" w:name="z3000_118_15"/>
            <w:bookmarkEnd w:id="12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119_04"/>
            <w:bookmarkStart w:id="12881" w:name="z3000_119_04"/>
            <w:bookmarkEnd w:id="12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119_08"/>
            <w:bookmarkStart w:id="12883" w:name="z3000_119_08"/>
            <w:bookmarkEnd w:id="12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119_09"/>
            <w:bookmarkStart w:id="12885" w:name="z3000_119_09"/>
            <w:bookmarkEnd w:id="12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119_10"/>
            <w:bookmarkStart w:id="12887" w:name="z3000_119_10"/>
            <w:bookmarkEnd w:id="12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119_11"/>
            <w:bookmarkStart w:id="12889" w:name="z3000_119_11"/>
            <w:bookmarkEnd w:id="12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119_12"/>
            <w:bookmarkStart w:id="12891" w:name="z3000_119_12"/>
            <w:bookmarkEnd w:id="12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119_14"/>
            <w:bookmarkStart w:id="12893" w:name="z3000_119_14"/>
            <w:bookmarkEnd w:id="12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119_15"/>
            <w:bookmarkStart w:id="12895" w:name="z3000_119_15"/>
            <w:bookmarkEnd w:id="12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355_04"/>
            <w:bookmarkStart w:id="12897" w:name="z3000_355_04"/>
            <w:bookmarkEnd w:id="12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355_08"/>
            <w:bookmarkStart w:id="12899" w:name="z3000_355_08"/>
            <w:bookmarkEnd w:id="12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355_09"/>
            <w:bookmarkStart w:id="12901" w:name="z3000_355_09"/>
            <w:bookmarkEnd w:id="12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355_10"/>
            <w:bookmarkStart w:id="12903" w:name="z3000_355_10"/>
            <w:bookmarkEnd w:id="12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355_11"/>
            <w:bookmarkStart w:id="12905" w:name="z3000_355_11"/>
            <w:bookmarkEnd w:id="12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355_12"/>
            <w:bookmarkStart w:id="12907" w:name="z3000_355_12"/>
            <w:bookmarkEnd w:id="12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355_14"/>
            <w:bookmarkStart w:id="12909" w:name="z3000_355_14"/>
            <w:bookmarkEnd w:id="12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355_15"/>
            <w:bookmarkStart w:id="12911" w:name="z3000_355_15"/>
            <w:bookmarkEnd w:id="12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329_04"/>
            <w:bookmarkStart w:id="12913" w:name="z3000_329_04"/>
            <w:bookmarkEnd w:id="12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329_08"/>
            <w:bookmarkStart w:id="12915" w:name="z3000_329_08"/>
            <w:bookmarkEnd w:id="12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329_09"/>
            <w:bookmarkStart w:id="12917" w:name="z3000_329_09"/>
            <w:bookmarkEnd w:id="12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329_10"/>
            <w:bookmarkStart w:id="12919" w:name="z3000_329_10"/>
            <w:bookmarkEnd w:id="12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329_11"/>
            <w:bookmarkStart w:id="12921" w:name="z3000_329_11"/>
            <w:bookmarkEnd w:id="12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329_12"/>
            <w:bookmarkStart w:id="12923" w:name="z3000_329_12"/>
            <w:bookmarkEnd w:id="12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329_14"/>
            <w:bookmarkStart w:id="12925" w:name="z3000_329_14"/>
            <w:bookmarkEnd w:id="12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329_15"/>
            <w:bookmarkStart w:id="12927" w:name="z3000_329_15"/>
            <w:bookmarkEnd w:id="12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928" w:name="z3000_120_04"/>
            <w:bookmarkStart w:id="12929" w:name="z3000_120_04"/>
            <w:bookmarkEnd w:id="12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20_08"/>
            <w:bookmarkStart w:id="12931" w:name="z3000_120_08"/>
            <w:bookmarkEnd w:id="12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20_09"/>
            <w:bookmarkStart w:id="12933" w:name="z3000_120_09"/>
            <w:bookmarkEnd w:id="12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20_10"/>
            <w:bookmarkStart w:id="12935" w:name="z3000_120_10"/>
            <w:bookmarkEnd w:id="12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6" w:name="z3000_120_11"/>
            <w:bookmarkStart w:id="12937" w:name="z3000_120_11"/>
            <w:bookmarkEnd w:id="12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120_12"/>
            <w:bookmarkStart w:id="12939" w:name="z3000_120_12"/>
            <w:bookmarkEnd w:id="12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20_14"/>
            <w:bookmarkStart w:id="12941" w:name="z3000_120_14"/>
            <w:bookmarkEnd w:id="12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20_15"/>
            <w:bookmarkStart w:id="12943" w:name="z3000_120_15"/>
            <w:bookmarkEnd w:id="12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21_04"/>
            <w:bookmarkStart w:id="12945" w:name="z3000_121_04"/>
            <w:bookmarkEnd w:id="12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21_08"/>
            <w:bookmarkStart w:id="12947" w:name="z3000_121_08"/>
            <w:bookmarkEnd w:id="12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21_09"/>
            <w:bookmarkStart w:id="12949" w:name="z3000_121_09"/>
            <w:bookmarkEnd w:id="12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21_10"/>
            <w:bookmarkStart w:id="12951" w:name="z3000_121_10"/>
            <w:bookmarkEnd w:id="12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2" w:name="z3000_121_11"/>
            <w:bookmarkStart w:id="12953" w:name="z3000_121_11"/>
            <w:bookmarkEnd w:id="12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121_12"/>
            <w:bookmarkStart w:id="12955" w:name="z3000_121_12"/>
            <w:bookmarkEnd w:id="12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121_14"/>
            <w:bookmarkStart w:id="12957" w:name="z3000_121_14"/>
            <w:bookmarkEnd w:id="12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121_15"/>
            <w:bookmarkStart w:id="12959" w:name="z3000_121_15"/>
            <w:bookmarkEnd w:id="12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122_04"/>
            <w:bookmarkStart w:id="12961" w:name="z3000_122_04"/>
            <w:bookmarkEnd w:id="12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122_08"/>
            <w:bookmarkStart w:id="12963" w:name="z3000_122_08"/>
            <w:bookmarkEnd w:id="12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122_09"/>
            <w:bookmarkStart w:id="12965" w:name="z3000_122_09"/>
            <w:bookmarkEnd w:id="12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122_10"/>
            <w:bookmarkStart w:id="12967" w:name="z3000_122_10"/>
            <w:bookmarkEnd w:id="12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22_11"/>
            <w:bookmarkStart w:id="12969" w:name="z3000_122_11"/>
            <w:bookmarkEnd w:id="12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22_12"/>
            <w:bookmarkStart w:id="12971" w:name="z3000_122_12"/>
            <w:bookmarkEnd w:id="12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22_14"/>
            <w:bookmarkStart w:id="12973" w:name="z3000_122_14"/>
            <w:bookmarkEnd w:id="12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22_15"/>
            <w:bookmarkStart w:id="12975" w:name="z3000_122_15"/>
            <w:bookmarkEnd w:id="12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23_04"/>
            <w:bookmarkStart w:id="12977" w:name="z3000_123_04"/>
            <w:bookmarkEnd w:id="12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23_08"/>
            <w:bookmarkStart w:id="12979" w:name="z3000_123_08"/>
            <w:bookmarkEnd w:id="12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23_09"/>
            <w:bookmarkStart w:id="12981" w:name="z3000_123_09"/>
            <w:bookmarkEnd w:id="1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23_10"/>
            <w:bookmarkStart w:id="12983" w:name="z3000_123_10"/>
            <w:bookmarkEnd w:id="12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123_11"/>
            <w:bookmarkStart w:id="12985" w:name="z3000_123_11"/>
            <w:bookmarkEnd w:id="12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123_12"/>
            <w:bookmarkStart w:id="12987" w:name="z3000_123_12"/>
            <w:bookmarkEnd w:id="12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123_14"/>
            <w:bookmarkStart w:id="12989" w:name="z3000_123_14"/>
            <w:bookmarkEnd w:id="12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123_15"/>
            <w:bookmarkStart w:id="12991" w:name="z3000_123_15"/>
            <w:bookmarkEnd w:id="12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124_04"/>
            <w:bookmarkStart w:id="12993" w:name="z3000_124_04"/>
            <w:bookmarkEnd w:id="12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124_08"/>
            <w:bookmarkStart w:id="12995" w:name="z3000_124_08"/>
            <w:bookmarkEnd w:id="1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124_09"/>
            <w:bookmarkStart w:id="12997" w:name="z3000_124_09"/>
            <w:bookmarkEnd w:id="1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124_10"/>
            <w:bookmarkStart w:id="12999" w:name="z3000_124_10"/>
            <w:bookmarkEnd w:id="1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124_11"/>
            <w:bookmarkStart w:id="13001" w:name="z3000_124_11"/>
            <w:bookmarkEnd w:id="13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124_12"/>
            <w:bookmarkStart w:id="13003" w:name="z3000_124_12"/>
            <w:bookmarkEnd w:id="13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124_14"/>
            <w:bookmarkStart w:id="13005" w:name="z3000_124_14"/>
            <w:bookmarkEnd w:id="13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124_15"/>
            <w:bookmarkStart w:id="13007" w:name="z3000_124_15"/>
            <w:bookmarkEnd w:id="13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61_04"/>
            <w:bookmarkStart w:id="13009" w:name="z3000_361_04"/>
            <w:bookmarkEnd w:id="13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61_08"/>
            <w:bookmarkStart w:id="13011" w:name="z3000_361_08"/>
            <w:bookmarkEnd w:id="13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61_09"/>
            <w:bookmarkStart w:id="13013" w:name="z3000_361_09"/>
            <w:bookmarkEnd w:id="13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61_10"/>
            <w:bookmarkStart w:id="13015" w:name="z3000_361_10"/>
            <w:bookmarkEnd w:id="1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61_11"/>
            <w:bookmarkStart w:id="13017" w:name="z3000_361_11"/>
            <w:bookmarkEnd w:id="13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61_12"/>
            <w:bookmarkStart w:id="13019" w:name="z3000_361_12"/>
            <w:bookmarkEnd w:id="13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61_14"/>
            <w:bookmarkStart w:id="13021" w:name="z3000_361_14"/>
            <w:bookmarkEnd w:id="13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61_15"/>
            <w:bookmarkStart w:id="13023" w:name="z3000_361_15"/>
            <w:bookmarkEnd w:id="13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62_04"/>
            <w:bookmarkStart w:id="13025" w:name="z3000_362_04"/>
            <w:bookmarkEnd w:id="13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62_08"/>
            <w:bookmarkStart w:id="13027" w:name="z3000_362_08"/>
            <w:bookmarkEnd w:id="13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62_09"/>
            <w:bookmarkStart w:id="13029" w:name="z3000_362_09"/>
            <w:bookmarkEnd w:id="13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62_10"/>
            <w:bookmarkStart w:id="13031" w:name="z3000_362_10"/>
            <w:bookmarkEnd w:id="13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62_11"/>
            <w:bookmarkStart w:id="13033" w:name="z3000_362_11"/>
            <w:bookmarkEnd w:id="13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62_12"/>
            <w:bookmarkStart w:id="13035" w:name="z3000_362_12"/>
            <w:bookmarkEnd w:id="13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62_14"/>
            <w:bookmarkStart w:id="13037" w:name="z3000_362_14"/>
            <w:bookmarkEnd w:id="13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62_15"/>
            <w:bookmarkStart w:id="13039" w:name="z3000_362_15"/>
            <w:bookmarkEnd w:id="13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125_04"/>
            <w:bookmarkStart w:id="13041" w:name="z3000_125_04"/>
            <w:bookmarkEnd w:id="13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125_08"/>
            <w:bookmarkStart w:id="13043" w:name="z3000_125_08"/>
            <w:bookmarkEnd w:id="13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125_09"/>
            <w:bookmarkStart w:id="13045" w:name="z3000_125_09"/>
            <w:bookmarkEnd w:id="13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125_10"/>
            <w:bookmarkStart w:id="13047" w:name="z3000_125_10"/>
            <w:bookmarkEnd w:id="13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25_11"/>
            <w:bookmarkStart w:id="13049" w:name="z3000_125_11"/>
            <w:bookmarkEnd w:id="13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25_12"/>
            <w:bookmarkStart w:id="13051" w:name="z3000_125_12"/>
            <w:bookmarkEnd w:id="13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25_14"/>
            <w:bookmarkStart w:id="13053" w:name="z3000_125_14"/>
            <w:bookmarkEnd w:id="13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25_15"/>
            <w:bookmarkStart w:id="13055" w:name="z3000_125_15"/>
            <w:bookmarkEnd w:id="13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330_04"/>
            <w:bookmarkStart w:id="13057" w:name="z3000_330_04"/>
            <w:bookmarkEnd w:id="13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330_08"/>
            <w:bookmarkStart w:id="13059" w:name="z3000_330_08"/>
            <w:bookmarkEnd w:id="13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330_09"/>
            <w:bookmarkStart w:id="13061" w:name="z3000_330_09"/>
            <w:bookmarkEnd w:id="13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330_10"/>
            <w:bookmarkStart w:id="13063" w:name="z3000_330_10"/>
            <w:bookmarkEnd w:id="13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330_11"/>
            <w:bookmarkStart w:id="13065" w:name="z3000_330_11"/>
            <w:bookmarkEnd w:id="13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30_12"/>
            <w:bookmarkStart w:id="13067" w:name="z3000_330_12"/>
            <w:bookmarkEnd w:id="13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30_14"/>
            <w:bookmarkStart w:id="13069" w:name="z3000_330_14"/>
            <w:bookmarkEnd w:id="13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30_15"/>
            <w:bookmarkStart w:id="13071" w:name="z3000_330_15"/>
            <w:bookmarkEnd w:id="13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126_04"/>
            <w:bookmarkStart w:id="13073" w:name="z3000_126_04"/>
            <w:bookmarkEnd w:id="13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126_08"/>
            <w:bookmarkStart w:id="13075" w:name="z3000_126_08"/>
            <w:bookmarkEnd w:id="13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126_09"/>
            <w:bookmarkStart w:id="13077" w:name="z3000_126_09"/>
            <w:bookmarkEnd w:id="13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126_10"/>
            <w:bookmarkStart w:id="13079" w:name="z3000_126_10"/>
            <w:bookmarkEnd w:id="13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126_11"/>
            <w:bookmarkStart w:id="13081" w:name="z3000_126_11"/>
            <w:bookmarkEnd w:id="13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126_12"/>
            <w:bookmarkStart w:id="13083" w:name="z3000_126_12"/>
            <w:bookmarkEnd w:id="13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126_14"/>
            <w:bookmarkStart w:id="13085" w:name="z3000_126_14"/>
            <w:bookmarkEnd w:id="13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126_15"/>
            <w:bookmarkStart w:id="13087" w:name="z3000_126_15"/>
            <w:bookmarkEnd w:id="13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127_04"/>
            <w:bookmarkStart w:id="13089" w:name="z3000_127_04"/>
            <w:bookmarkEnd w:id="13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127_08"/>
            <w:bookmarkStart w:id="13091" w:name="z3000_127_08"/>
            <w:bookmarkEnd w:id="13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127_09"/>
            <w:bookmarkStart w:id="13093" w:name="z3000_127_09"/>
            <w:bookmarkEnd w:id="13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127_10"/>
            <w:bookmarkStart w:id="13095" w:name="z3000_127_10"/>
            <w:bookmarkEnd w:id="13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127_11"/>
            <w:bookmarkStart w:id="13097" w:name="z3000_127_11"/>
            <w:bookmarkEnd w:id="13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127_12"/>
            <w:bookmarkStart w:id="13099" w:name="z3000_127_12"/>
            <w:bookmarkEnd w:id="13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127_14"/>
            <w:bookmarkStart w:id="13101" w:name="z3000_127_14"/>
            <w:bookmarkEnd w:id="13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127_15"/>
            <w:bookmarkStart w:id="13103" w:name="z3000_127_15"/>
            <w:bookmarkEnd w:id="13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31_04"/>
            <w:bookmarkStart w:id="13105" w:name="z3000_331_04"/>
            <w:bookmarkEnd w:id="13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31_08"/>
            <w:bookmarkStart w:id="13107" w:name="z3000_331_08"/>
            <w:bookmarkEnd w:id="13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31_09"/>
            <w:bookmarkStart w:id="13109" w:name="z3000_331_09"/>
            <w:bookmarkEnd w:id="13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31_10"/>
            <w:bookmarkStart w:id="13111" w:name="z3000_331_10"/>
            <w:bookmarkEnd w:id="13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31_11"/>
            <w:bookmarkStart w:id="13113" w:name="z3000_331_11"/>
            <w:bookmarkEnd w:id="13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31_12"/>
            <w:bookmarkStart w:id="13115" w:name="z3000_331_12"/>
            <w:bookmarkEnd w:id="13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31_14"/>
            <w:bookmarkStart w:id="13117" w:name="z3000_331_14"/>
            <w:bookmarkEnd w:id="13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31_15"/>
            <w:bookmarkStart w:id="13119" w:name="z3000_331_15"/>
            <w:bookmarkEnd w:id="13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128_04"/>
            <w:bookmarkStart w:id="13121" w:name="z3000_128_04"/>
            <w:bookmarkEnd w:id="13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128_08"/>
            <w:bookmarkStart w:id="13123" w:name="z3000_128_08"/>
            <w:bookmarkEnd w:id="13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128_09"/>
            <w:bookmarkStart w:id="13125" w:name="z3000_128_09"/>
            <w:bookmarkEnd w:id="1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128_10"/>
            <w:bookmarkStart w:id="13127" w:name="z3000_128_10"/>
            <w:bookmarkEnd w:id="13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128_11"/>
            <w:bookmarkStart w:id="13129" w:name="z3000_128_11"/>
            <w:bookmarkEnd w:id="13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128_12"/>
            <w:bookmarkStart w:id="13131" w:name="z3000_128_12"/>
            <w:bookmarkEnd w:id="13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128_14"/>
            <w:bookmarkStart w:id="13133" w:name="z3000_128_14"/>
            <w:bookmarkEnd w:id="13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128_15"/>
            <w:bookmarkStart w:id="13135" w:name="z3000_128_15"/>
            <w:bookmarkEnd w:id="13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129_04"/>
            <w:bookmarkStart w:id="13137" w:name="z3000_129_04"/>
            <w:bookmarkEnd w:id="13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129_08"/>
            <w:bookmarkStart w:id="13139" w:name="z3000_129_08"/>
            <w:bookmarkEnd w:id="1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129_09"/>
            <w:bookmarkStart w:id="13141" w:name="z3000_129_09"/>
            <w:bookmarkEnd w:id="1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129_10"/>
            <w:bookmarkStart w:id="13143" w:name="z3000_129_10"/>
            <w:bookmarkEnd w:id="1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129_11"/>
            <w:bookmarkStart w:id="13145" w:name="z3000_129_11"/>
            <w:bookmarkEnd w:id="13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129_12"/>
            <w:bookmarkStart w:id="13147" w:name="z3000_129_12"/>
            <w:bookmarkEnd w:id="13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129_14"/>
            <w:bookmarkStart w:id="13149" w:name="z3000_129_14"/>
            <w:bookmarkEnd w:id="13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129_15"/>
            <w:bookmarkStart w:id="13151" w:name="z3000_129_15"/>
            <w:bookmarkEnd w:id="13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32_04"/>
            <w:bookmarkStart w:id="13153" w:name="z3000_332_04"/>
            <w:bookmarkEnd w:id="13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32_08"/>
            <w:bookmarkStart w:id="13155" w:name="z3000_332_08"/>
            <w:bookmarkEnd w:id="13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32_09"/>
            <w:bookmarkStart w:id="13157" w:name="z3000_332_09"/>
            <w:bookmarkEnd w:id="13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32_10"/>
            <w:bookmarkStart w:id="13159" w:name="z3000_332_10"/>
            <w:bookmarkEnd w:id="1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32_11"/>
            <w:bookmarkStart w:id="13161" w:name="z3000_332_11"/>
            <w:bookmarkEnd w:id="13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32_12"/>
            <w:bookmarkStart w:id="13163" w:name="z3000_332_12"/>
            <w:bookmarkEnd w:id="13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32_14"/>
            <w:bookmarkStart w:id="13165" w:name="z3000_332_14"/>
            <w:bookmarkEnd w:id="13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32_15"/>
            <w:bookmarkStart w:id="13167" w:name="z3000_332_15"/>
            <w:bookmarkEnd w:id="13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130_04"/>
            <w:bookmarkStart w:id="13169" w:name="z3000_130_04"/>
            <w:bookmarkEnd w:id="13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130_08"/>
            <w:bookmarkStart w:id="13171" w:name="z3000_130_08"/>
            <w:bookmarkEnd w:id="13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130_09"/>
            <w:bookmarkStart w:id="13173" w:name="z3000_130_09"/>
            <w:bookmarkEnd w:id="13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130_10"/>
            <w:bookmarkStart w:id="13175" w:name="z3000_130_10"/>
            <w:bookmarkEnd w:id="13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30_11"/>
            <w:bookmarkStart w:id="13177" w:name="z3000_130_11"/>
            <w:bookmarkEnd w:id="13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30_12"/>
            <w:bookmarkStart w:id="13179" w:name="z3000_130_12"/>
            <w:bookmarkEnd w:id="13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30_14"/>
            <w:bookmarkStart w:id="13181" w:name="z3000_130_14"/>
            <w:bookmarkEnd w:id="13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30_15"/>
            <w:bookmarkStart w:id="13183" w:name="z3000_130_15"/>
            <w:bookmarkEnd w:id="13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31_04"/>
            <w:bookmarkStart w:id="13185" w:name="z3000_131_04"/>
            <w:bookmarkEnd w:id="13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31_08"/>
            <w:bookmarkStart w:id="13187" w:name="z3000_131_08"/>
            <w:bookmarkEnd w:id="13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31_09"/>
            <w:bookmarkStart w:id="13189" w:name="z3000_131_09"/>
            <w:bookmarkEnd w:id="13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31_10"/>
            <w:bookmarkStart w:id="13191" w:name="z3000_131_10"/>
            <w:bookmarkEnd w:id="13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131_11"/>
            <w:bookmarkStart w:id="13193" w:name="z3000_131_11"/>
            <w:bookmarkEnd w:id="13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131_12"/>
            <w:bookmarkStart w:id="13195" w:name="z3000_131_12"/>
            <w:bookmarkEnd w:id="13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131_14"/>
            <w:bookmarkStart w:id="13197" w:name="z3000_131_14"/>
            <w:bookmarkEnd w:id="13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131_15"/>
            <w:bookmarkStart w:id="13199" w:name="z3000_131_15"/>
            <w:bookmarkEnd w:id="13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132_04"/>
            <w:bookmarkStart w:id="13201" w:name="z3000_132_04"/>
            <w:bookmarkEnd w:id="13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132_08"/>
            <w:bookmarkStart w:id="13203" w:name="z3000_132_08"/>
            <w:bookmarkEnd w:id="13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132_09"/>
            <w:bookmarkStart w:id="13205" w:name="z3000_132_09"/>
            <w:bookmarkEnd w:id="13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132_10"/>
            <w:bookmarkStart w:id="13207" w:name="z3000_132_10"/>
            <w:bookmarkEnd w:id="13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132_11"/>
            <w:bookmarkStart w:id="13209" w:name="z3000_132_11"/>
            <w:bookmarkEnd w:id="13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132_12"/>
            <w:bookmarkStart w:id="13211" w:name="z3000_132_12"/>
            <w:bookmarkEnd w:id="13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132_14"/>
            <w:bookmarkStart w:id="13213" w:name="z3000_132_14"/>
            <w:bookmarkEnd w:id="13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132_15"/>
            <w:bookmarkStart w:id="13215" w:name="z3000_132_15"/>
            <w:bookmarkEnd w:id="13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133_04"/>
            <w:bookmarkStart w:id="13217" w:name="z3000_133_04"/>
            <w:bookmarkEnd w:id="13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133_08"/>
            <w:bookmarkStart w:id="13219" w:name="z3000_133_08"/>
            <w:bookmarkEnd w:id="13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133_09"/>
            <w:bookmarkStart w:id="13221" w:name="z3000_133_09"/>
            <w:bookmarkEnd w:id="13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133_10"/>
            <w:bookmarkStart w:id="13223" w:name="z3000_133_10"/>
            <w:bookmarkEnd w:id="13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133_11"/>
            <w:bookmarkStart w:id="13225" w:name="z3000_133_11"/>
            <w:bookmarkEnd w:id="13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133_12"/>
            <w:bookmarkStart w:id="13227" w:name="z3000_133_12"/>
            <w:bookmarkEnd w:id="13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133_14"/>
            <w:bookmarkStart w:id="13229" w:name="z3000_133_14"/>
            <w:bookmarkEnd w:id="13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133_15"/>
            <w:bookmarkStart w:id="13231" w:name="z3000_133_15"/>
            <w:bookmarkEnd w:id="13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134_04"/>
            <w:bookmarkStart w:id="13233" w:name="z3000_134_04"/>
            <w:bookmarkEnd w:id="13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134_08"/>
            <w:bookmarkStart w:id="13235" w:name="z3000_134_08"/>
            <w:bookmarkEnd w:id="13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134_09"/>
            <w:bookmarkStart w:id="13237" w:name="z3000_134_09"/>
            <w:bookmarkEnd w:id="13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134_10"/>
            <w:bookmarkStart w:id="13239" w:name="z3000_134_10"/>
            <w:bookmarkEnd w:id="13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134_11"/>
            <w:bookmarkStart w:id="13241" w:name="z3000_134_11"/>
            <w:bookmarkEnd w:id="13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134_12"/>
            <w:bookmarkStart w:id="13243" w:name="z3000_134_12"/>
            <w:bookmarkEnd w:id="13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134_14"/>
            <w:bookmarkStart w:id="13245" w:name="z3000_134_14"/>
            <w:bookmarkEnd w:id="13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134_15"/>
            <w:bookmarkStart w:id="13247" w:name="z3000_134_15"/>
            <w:bookmarkEnd w:id="13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33_04"/>
            <w:bookmarkStart w:id="13249" w:name="z3000_333_04"/>
            <w:bookmarkEnd w:id="13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33_08"/>
            <w:bookmarkStart w:id="13251" w:name="z3000_333_08"/>
            <w:bookmarkEnd w:id="13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33_09"/>
            <w:bookmarkStart w:id="13253" w:name="z3000_333_09"/>
            <w:bookmarkEnd w:id="13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33_10"/>
            <w:bookmarkStart w:id="13255" w:name="z3000_333_10"/>
            <w:bookmarkEnd w:id="13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333_11"/>
            <w:bookmarkStart w:id="13257" w:name="z3000_333_11"/>
            <w:bookmarkEnd w:id="13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333_12"/>
            <w:bookmarkStart w:id="13259" w:name="z3000_333_12"/>
            <w:bookmarkEnd w:id="13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333_14"/>
            <w:bookmarkStart w:id="13261" w:name="z3000_333_14"/>
            <w:bookmarkEnd w:id="13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333_15"/>
            <w:bookmarkStart w:id="13263" w:name="z3000_333_15"/>
            <w:bookmarkEnd w:id="13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35_04"/>
            <w:bookmarkStart w:id="13265" w:name="z3000_135_04"/>
            <w:bookmarkEnd w:id="13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35_08"/>
            <w:bookmarkStart w:id="13267" w:name="z3000_135_08"/>
            <w:bookmarkEnd w:id="13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35_09"/>
            <w:bookmarkStart w:id="13269" w:name="z3000_135_09"/>
            <w:bookmarkEnd w:id="1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35_10"/>
            <w:bookmarkStart w:id="13271" w:name="z3000_135_10"/>
            <w:bookmarkEnd w:id="13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135_11"/>
            <w:bookmarkStart w:id="13273" w:name="z3000_135_11"/>
            <w:bookmarkEnd w:id="13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135_12"/>
            <w:bookmarkStart w:id="13275" w:name="z3000_135_12"/>
            <w:bookmarkEnd w:id="13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135_14"/>
            <w:bookmarkStart w:id="13277" w:name="z3000_135_14"/>
            <w:bookmarkEnd w:id="13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135_15"/>
            <w:bookmarkStart w:id="13279" w:name="z3000_135_15"/>
            <w:bookmarkEnd w:id="13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136_04"/>
            <w:bookmarkStart w:id="13281" w:name="z3000_136_04"/>
            <w:bookmarkEnd w:id="13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136_08"/>
            <w:bookmarkStart w:id="13283" w:name="z3000_136_08"/>
            <w:bookmarkEnd w:id="1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136_09"/>
            <w:bookmarkStart w:id="13285" w:name="z3000_136_09"/>
            <w:bookmarkEnd w:id="1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136_10"/>
            <w:bookmarkStart w:id="13287" w:name="z3000_136_10"/>
            <w:bookmarkEnd w:id="1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8" w:name="z3000_136_11"/>
            <w:bookmarkStart w:id="13289" w:name="z3000_136_11"/>
            <w:bookmarkEnd w:id="13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0" w:name="z3000_136_12"/>
            <w:bookmarkStart w:id="13291" w:name="z3000_136_12"/>
            <w:bookmarkEnd w:id="13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136_14"/>
            <w:bookmarkStart w:id="13293" w:name="z3000_136_14"/>
            <w:bookmarkEnd w:id="13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136_15"/>
            <w:bookmarkStart w:id="13295" w:name="z3000_136_15"/>
            <w:bookmarkEnd w:id="13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140_04"/>
            <w:bookmarkStart w:id="13297" w:name="z3000_140_04"/>
            <w:bookmarkEnd w:id="13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140_08"/>
            <w:bookmarkStart w:id="13299" w:name="z3000_140_08"/>
            <w:bookmarkEnd w:id="13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140_09"/>
            <w:bookmarkStart w:id="13301" w:name="z3000_140_09"/>
            <w:bookmarkEnd w:id="13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140_10"/>
            <w:bookmarkStart w:id="13303" w:name="z3000_140_10"/>
            <w:bookmarkEnd w:id="1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140_11"/>
            <w:bookmarkStart w:id="13305" w:name="z3000_140_11"/>
            <w:bookmarkEnd w:id="13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140_12"/>
            <w:bookmarkStart w:id="13307" w:name="z3000_140_12"/>
            <w:bookmarkEnd w:id="13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140_14"/>
            <w:bookmarkStart w:id="13309" w:name="z3000_140_14"/>
            <w:bookmarkEnd w:id="13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140_15"/>
            <w:bookmarkStart w:id="13311" w:name="z3000_140_15"/>
            <w:bookmarkEnd w:id="13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141_04"/>
            <w:bookmarkStart w:id="13313" w:name="z3000_141_04"/>
            <w:bookmarkEnd w:id="13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141_08"/>
            <w:bookmarkStart w:id="13315" w:name="z3000_141_08"/>
            <w:bookmarkEnd w:id="13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141_09"/>
            <w:bookmarkStart w:id="13317" w:name="z3000_141_09"/>
            <w:bookmarkEnd w:id="13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141_10"/>
            <w:bookmarkStart w:id="13319" w:name="z3000_141_10"/>
            <w:bookmarkEnd w:id="13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141_11"/>
            <w:bookmarkStart w:id="13321" w:name="z3000_141_11"/>
            <w:bookmarkEnd w:id="13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141_12"/>
            <w:bookmarkStart w:id="13323" w:name="z3000_141_12"/>
            <w:bookmarkEnd w:id="13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141_14"/>
            <w:bookmarkStart w:id="13325" w:name="z3000_141_14"/>
            <w:bookmarkEnd w:id="13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141_15"/>
            <w:bookmarkStart w:id="13327" w:name="z3000_141_15"/>
            <w:bookmarkEnd w:id="13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59_04"/>
            <w:bookmarkStart w:id="13329" w:name="z3000_359_04"/>
            <w:bookmarkEnd w:id="13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59_08"/>
            <w:bookmarkStart w:id="13331" w:name="z3000_359_08"/>
            <w:bookmarkEnd w:id="13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59_09"/>
            <w:bookmarkStart w:id="13333" w:name="z3000_359_09"/>
            <w:bookmarkEnd w:id="13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59_10"/>
            <w:bookmarkStart w:id="13335" w:name="z3000_359_10"/>
            <w:bookmarkEnd w:id="13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6" w:name="z3000_359_11"/>
            <w:bookmarkStart w:id="13337" w:name="z3000_359_11"/>
            <w:bookmarkEnd w:id="13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359_12"/>
            <w:bookmarkStart w:id="13339" w:name="z3000_359_12"/>
            <w:bookmarkEnd w:id="13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59_14"/>
            <w:bookmarkStart w:id="13341" w:name="z3000_359_14"/>
            <w:bookmarkEnd w:id="13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59_15"/>
            <w:bookmarkStart w:id="13343" w:name="z3000_359_15"/>
            <w:bookmarkEnd w:id="13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34_04"/>
            <w:bookmarkStart w:id="13345" w:name="z3000_334_04"/>
            <w:bookmarkEnd w:id="13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34_08"/>
            <w:bookmarkStart w:id="13347" w:name="z3000_334_08"/>
            <w:bookmarkEnd w:id="13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34_09"/>
            <w:bookmarkStart w:id="13349" w:name="z3000_334_09"/>
            <w:bookmarkEnd w:id="13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34_10"/>
            <w:bookmarkStart w:id="13351" w:name="z3000_334_10"/>
            <w:bookmarkEnd w:id="13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34_11"/>
            <w:bookmarkStart w:id="13353" w:name="z3000_334_11"/>
            <w:bookmarkEnd w:id="13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34_12"/>
            <w:bookmarkStart w:id="13355" w:name="z3000_334_12"/>
            <w:bookmarkEnd w:id="13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34_14"/>
            <w:bookmarkStart w:id="13357" w:name="z3000_334_14"/>
            <w:bookmarkEnd w:id="13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34_15"/>
            <w:bookmarkStart w:id="13359" w:name="z3000_334_15"/>
            <w:bookmarkEnd w:id="13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35_04"/>
            <w:bookmarkStart w:id="13361" w:name="z3000_335_04"/>
            <w:bookmarkEnd w:id="13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35_08"/>
            <w:bookmarkStart w:id="13363" w:name="z3000_335_08"/>
            <w:bookmarkEnd w:id="13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35_09"/>
            <w:bookmarkStart w:id="13365" w:name="z3000_335_09"/>
            <w:bookmarkEnd w:id="13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35_10"/>
            <w:bookmarkStart w:id="13367" w:name="z3000_335_10"/>
            <w:bookmarkEnd w:id="13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35_11"/>
            <w:bookmarkStart w:id="13369" w:name="z3000_335_11"/>
            <w:bookmarkEnd w:id="13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35_12"/>
            <w:bookmarkStart w:id="13371" w:name="z3000_335_12"/>
            <w:bookmarkEnd w:id="13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35_14"/>
            <w:bookmarkStart w:id="13373" w:name="z3000_335_14"/>
            <w:bookmarkEnd w:id="13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35_15"/>
            <w:bookmarkStart w:id="13375" w:name="z3000_335_15"/>
            <w:bookmarkEnd w:id="13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37_04"/>
            <w:bookmarkStart w:id="13377" w:name="z3000_337_04"/>
            <w:bookmarkEnd w:id="13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37_08"/>
            <w:bookmarkStart w:id="13379" w:name="z3000_337_08"/>
            <w:bookmarkEnd w:id="13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37_09"/>
            <w:bookmarkStart w:id="13381" w:name="z3000_337_09"/>
            <w:bookmarkEnd w:id="13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2" w:name="z3000_337_10"/>
            <w:bookmarkStart w:id="13383" w:name="z3000_337_10"/>
            <w:bookmarkEnd w:id="13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4" w:name="z3000_337_11"/>
            <w:bookmarkStart w:id="13385" w:name="z3000_337_11"/>
            <w:bookmarkEnd w:id="13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6" w:name="z3000_337_12"/>
            <w:bookmarkStart w:id="13387" w:name="z3000_337_12"/>
            <w:bookmarkEnd w:id="13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8" w:name="z3000_337_14"/>
            <w:bookmarkStart w:id="13389" w:name="z3000_337_14"/>
            <w:bookmarkEnd w:id="13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0" w:name="z3000_337_15"/>
            <w:bookmarkStart w:id="13391" w:name="z3000_337_15"/>
            <w:bookmarkEnd w:id="13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2" w:name="z3000_142_04"/>
            <w:bookmarkStart w:id="13393" w:name="z3000_142_04"/>
            <w:bookmarkEnd w:id="13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4" w:name="z3000_142_08"/>
            <w:bookmarkStart w:id="13395" w:name="z3000_142_08"/>
            <w:bookmarkEnd w:id="13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6" w:name="z3000_142_09"/>
            <w:bookmarkStart w:id="13397" w:name="z3000_142_09"/>
            <w:bookmarkEnd w:id="13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8" w:name="z3000_142_10"/>
            <w:bookmarkStart w:id="13399" w:name="z3000_142_10"/>
            <w:bookmarkEnd w:id="13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0" w:name="z3000_142_11"/>
            <w:bookmarkStart w:id="13401" w:name="z3000_142_11"/>
            <w:bookmarkEnd w:id="13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2" w:name="z3000_142_12"/>
            <w:bookmarkStart w:id="13403" w:name="z3000_142_12"/>
            <w:bookmarkEnd w:id="13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4" w:name="z3000_142_14"/>
            <w:bookmarkStart w:id="13405" w:name="z3000_142_14"/>
            <w:bookmarkEnd w:id="13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6" w:name="z3000_142_15"/>
            <w:bookmarkStart w:id="13407" w:name="z3000_142_15"/>
            <w:bookmarkEnd w:id="13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8" w:name="z3000_357_04"/>
            <w:bookmarkStart w:id="13409" w:name="z3000_357_04"/>
            <w:bookmarkEnd w:id="13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0" w:name="z3000_357_08"/>
            <w:bookmarkStart w:id="13411" w:name="z3000_357_08"/>
            <w:bookmarkEnd w:id="13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2" w:name="z3000_357_09"/>
            <w:bookmarkStart w:id="13413" w:name="z3000_357_09"/>
            <w:bookmarkEnd w:id="1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4" w:name="z3000_357_10"/>
            <w:bookmarkStart w:id="13415" w:name="z3000_357_10"/>
            <w:bookmarkEnd w:id="13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6" w:name="z3000_357_11"/>
            <w:bookmarkStart w:id="13417" w:name="z3000_357_11"/>
            <w:bookmarkEnd w:id="13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8" w:name="z3000_357_12"/>
            <w:bookmarkStart w:id="13419" w:name="z3000_357_12"/>
            <w:bookmarkEnd w:id="13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0" w:name="z3000_357_14"/>
            <w:bookmarkStart w:id="13421" w:name="z3000_357_14"/>
            <w:bookmarkEnd w:id="13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2" w:name="z3000_357_15"/>
            <w:bookmarkStart w:id="13423" w:name="z3000_357_15"/>
            <w:bookmarkEnd w:id="13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4" w:name="z3000_143_04"/>
            <w:bookmarkStart w:id="13425" w:name="z3000_143_04"/>
            <w:bookmarkEnd w:id="13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6" w:name="z3000_143_08"/>
            <w:bookmarkStart w:id="13427" w:name="z3000_143_08"/>
            <w:bookmarkEnd w:id="1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8" w:name="z3000_143_09"/>
            <w:bookmarkStart w:id="13429" w:name="z3000_143_09"/>
            <w:bookmarkEnd w:id="1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0" w:name="z3000_143_10"/>
            <w:bookmarkStart w:id="13431" w:name="z3000_143_10"/>
            <w:bookmarkEnd w:id="1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2" w:name="z3000_143_11"/>
            <w:bookmarkStart w:id="13433" w:name="z3000_143_11"/>
            <w:bookmarkEnd w:id="13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4" w:name="z3000_143_12"/>
            <w:bookmarkStart w:id="13435" w:name="z3000_143_12"/>
            <w:bookmarkEnd w:id="13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6" w:name="z3000_143_14"/>
            <w:bookmarkStart w:id="13437" w:name="z3000_143_14"/>
            <w:bookmarkEnd w:id="13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8" w:name="z3000_143_15"/>
            <w:bookmarkStart w:id="13439" w:name="z3000_143_15"/>
            <w:bookmarkEnd w:id="13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0" w:name="z3000_144_04"/>
            <w:bookmarkStart w:id="13441" w:name="z3000_144_04"/>
            <w:bookmarkEnd w:id="13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2" w:name="z3000_144_08"/>
            <w:bookmarkStart w:id="13443" w:name="z3000_144_08"/>
            <w:bookmarkEnd w:id="13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4" w:name="z3000_144_09"/>
            <w:bookmarkStart w:id="13445" w:name="z3000_144_09"/>
            <w:bookmarkEnd w:id="13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6" w:name="z3000_144_10"/>
            <w:bookmarkStart w:id="13447" w:name="z3000_144_10"/>
            <w:bookmarkEnd w:id="1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8" w:name="z3000_144_11"/>
            <w:bookmarkStart w:id="13449" w:name="z3000_144_11"/>
            <w:bookmarkEnd w:id="13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0" w:name="z3000_144_12"/>
            <w:bookmarkStart w:id="13451" w:name="z3000_144_12"/>
            <w:bookmarkEnd w:id="13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2" w:name="z3000_144_14"/>
            <w:bookmarkStart w:id="13453" w:name="z3000_144_14"/>
            <w:bookmarkEnd w:id="13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4" w:name="z3000_144_15"/>
            <w:bookmarkStart w:id="13455" w:name="z3000_144_15"/>
            <w:bookmarkEnd w:id="13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6" w:name="z3000_358_04"/>
            <w:bookmarkStart w:id="13457" w:name="z3000_358_04"/>
            <w:bookmarkEnd w:id="13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8" w:name="z3000_358_08"/>
            <w:bookmarkStart w:id="13459" w:name="z3000_358_08"/>
            <w:bookmarkEnd w:id="13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0" w:name="z3000_358_09"/>
            <w:bookmarkStart w:id="13461" w:name="z3000_358_09"/>
            <w:bookmarkEnd w:id="13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2" w:name="z3000_358_10"/>
            <w:bookmarkStart w:id="13463" w:name="z3000_358_10"/>
            <w:bookmarkEnd w:id="13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4" w:name="z3000_358_11"/>
            <w:bookmarkStart w:id="13465" w:name="z3000_358_11"/>
            <w:bookmarkEnd w:id="13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6" w:name="z3000_358_12"/>
            <w:bookmarkStart w:id="13467" w:name="z3000_358_12"/>
            <w:bookmarkEnd w:id="13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8" w:name="z3000_358_14"/>
            <w:bookmarkStart w:id="13469" w:name="z3000_358_14"/>
            <w:bookmarkEnd w:id="13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0" w:name="z3000_358_15"/>
            <w:bookmarkStart w:id="13471" w:name="z3000_358_15"/>
            <w:bookmarkEnd w:id="13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2" w:name="z3000_145_04"/>
            <w:bookmarkStart w:id="13473" w:name="z3000_145_04"/>
            <w:bookmarkEnd w:id="13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4" w:name="z3000_145_08"/>
            <w:bookmarkStart w:id="13475" w:name="z3000_145_08"/>
            <w:bookmarkEnd w:id="13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6" w:name="z3000_145_09"/>
            <w:bookmarkStart w:id="13477" w:name="z3000_145_09"/>
            <w:bookmarkEnd w:id="13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8" w:name="z3000_145_10"/>
            <w:bookmarkStart w:id="13479" w:name="z3000_145_10"/>
            <w:bookmarkEnd w:id="13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0" w:name="z3000_145_11"/>
            <w:bookmarkStart w:id="13481" w:name="z3000_145_11"/>
            <w:bookmarkEnd w:id="13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2" w:name="z3000_145_12"/>
            <w:bookmarkStart w:id="13483" w:name="z3000_145_12"/>
            <w:bookmarkEnd w:id="13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4" w:name="z3000_145_14"/>
            <w:bookmarkStart w:id="13485" w:name="z3000_145_14"/>
            <w:bookmarkEnd w:id="13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6" w:name="z3000_145_15"/>
            <w:bookmarkStart w:id="13487" w:name="z3000_145_15"/>
            <w:bookmarkEnd w:id="13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8" w:name="z3000_146_04"/>
            <w:bookmarkStart w:id="13489" w:name="z3000_146_04"/>
            <w:bookmarkEnd w:id="13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0" w:name="z3000_146_08"/>
            <w:bookmarkStart w:id="13491" w:name="z3000_146_08"/>
            <w:bookmarkEnd w:id="13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2" w:name="z3000_146_09"/>
            <w:bookmarkStart w:id="13493" w:name="z3000_146_09"/>
            <w:bookmarkEnd w:id="13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4" w:name="z3000_146_10"/>
            <w:bookmarkStart w:id="13495" w:name="z3000_146_10"/>
            <w:bookmarkEnd w:id="13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6" w:name="z3000_146_11"/>
            <w:bookmarkStart w:id="13497" w:name="z3000_146_11"/>
            <w:bookmarkEnd w:id="13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8" w:name="z3000_146_12"/>
            <w:bookmarkStart w:id="13499" w:name="z3000_146_12"/>
            <w:bookmarkEnd w:id="13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0" w:name="z3000_146_14"/>
            <w:bookmarkStart w:id="13501" w:name="z3000_146_14"/>
            <w:bookmarkEnd w:id="13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2" w:name="z3000_146_15"/>
            <w:bookmarkStart w:id="13503" w:name="z3000_146_15"/>
            <w:bookmarkEnd w:id="13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4" w:name="z3000_461_04"/>
            <w:bookmarkStart w:id="13505" w:name="z3000_461_04"/>
            <w:bookmarkEnd w:id="13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6" w:name="z3000_461_08"/>
            <w:bookmarkStart w:id="13507" w:name="z3000_461_08"/>
            <w:bookmarkEnd w:id="13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8" w:name="z3000_461_09"/>
            <w:bookmarkStart w:id="13509" w:name="z3000_461_09"/>
            <w:bookmarkEnd w:id="13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0" w:name="z3000_461_10"/>
            <w:bookmarkStart w:id="13511" w:name="z3000_461_10"/>
            <w:bookmarkEnd w:id="13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2" w:name="z3000_461_11"/>
            <w:bookmarkStart w:id="13513" w:name="z3000_461_11"/>
            <w:bookmarkEnd w:id="13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4" w:name="z3000_461_12"/>
            <w:bookmarkStart w:id="13515" w:name="z3000_461_12"/>
            <w:bookmarkEnd w:id="13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6" w:name="z3000_461_14"/>
            <w:bookmarkStart w:id="13517" w:name="z3000_461_14"/>
            <w:bookmarkEnd w:id="13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8" w:name="z3000_461_15"/>
            <w:bookmarkStart w:id="13519" w:name="z3000_461_15"/>
            <w:bookmarkEnd w:id="13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0" w:name="z3000_462_04"/>
            <w:bookmarkStart w:id="13521" w:name="z3000_462_04"/>
            <w:bookmarkEnd w:id="13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2" w:name="z3000_462_08"/>
            <w:bookmarkStart w:id="13523" w:name="z3000_462_08"/>
            <w:bookmarkEnd w:id="13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4" w:name="z3000_462_09"/>
            <w:bookmarkStart w:id="13525" w:name="z3000_462_09"/>
            <w:bookmarkEnd w:id="13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6" w:name="z3000_462_10"/>
            <w:bookmarkStart w:id="13527" w:name="z3000_462_10"/>
            <w:bookmarkEnd w:id="13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8" w:name="z3000_462_11"/>
            <w:bookmarkStart w:id="13529" w:name="z3000_462_11"/>
            <w:bookmarkEnd w:id="13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0" w:name="z3000_462_12"/>
            <w:bookmarkStart w:id="13531" w:name="z3000_462_12"/>
            <w:bookmarkEnd w:id="13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2" w:name="z3000_462_14"/>
            <w:bookmarkStart w:id="13533" w:name="z3000_462_14"/>
            <w:bookmarkEnd w:id="13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4" w:name="z3000_462_15"/>
            <w:bookmarkStart w:id="13535" w:name="z3000_462_15"/>
            <w:bookmarkEnd w:id="13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6" w:name="z3000_150_04"/>
            <w:bookmarkStart w:id="13537" w:name="z3000_150_04"/>
            <w:bookmarkEnd w:id="13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8" w:name="z3000_150_08"/>
            <w:bookmarkStart w:id="13539" w:name="z3000_150_08"/>
            <w:bookmarkEnd w:id="13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0" w:name="z3000_150_09"/>
            <w:bookmarkStart w:id="13541" w:name="z3000_150_09"/>
            <w:bookmarkEnd w:id="13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2" w:name="z3000_150_10"/>
            <w:bookmarkStart w:id="13543" w:name="z3000_150_10"/>
            <w:bookmarkEnd w:id="13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4" w:name="z3000_150_11"/>
            <w:bookmarkStart w:id="13545" w:name="z3000_150_11"/>
            <w:bookmarkEnd w:id="13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6" w:name="z3000_150_12"/>
            <w:bookmarkStart w:id="13547" w:name="z3000_150_12"/>
            <w:bookmarkEnd w:id="13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8" w:name="z3000_150_14"/>
            <w:bookmarkStart w:id="13549" w:name="z3000_150_14"/>
            <w:bookmarkEnd w:id="13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0" w:name="z3000_150_15"/>
            <w:bookmarkStart w:id="13551" w:name="z3000_150_15"/>
            <w:bookmarkEnd w:id="13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2" w:name="z3000_151_04"/>
            <w:bookmarkStart w:id="13553" w:name="z3000_151_04"/>
            <w:bookmarkEnd w:id="13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4" w:name="z3000_151_08"/>
            <w:bookmarkStart w:id="13555" w:name="z3000_151_08"/>
            <w:bookmarkEnd w:id="13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6" w:name="z3000_151_09"/>
            <w:bookmarkStart w:id="13557" w:name="z3000_151_09"/>
            <w:bookmarkEnd w:id="1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8" w:name="z3000_151_10"/>
            <w:bookmarkStart w:id="13559" w:name="z3000_151_10"/>
            <w:bookmarkEnd w:id="13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0" w:name="z3000_151_11"/>
            <w:bookmarkStart w:id="13561" w:name="z3000_151_11"/>
            <w:bookmarkEnd w:id="13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2" w:name="z3000_151_12"/>
            <w:bookmarkStart w:id="13563" w:name="z3000_151_12"/>
            <w:bookmarkEnd w:id="13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4" w:name="z3000_151_14"/>
            <w:bookmarkStart w:id="13565" w:name="z3000_151_14"/>
            <w:bookmarkEnd w:id="13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6" w:name="z3000_151_15"/>
            <w:bookmarkStart w:id="13567" w:name="z3000_151_15"/>
            <w:bookmarkEnd w:id="13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8" w:name="z3000_152_04"/>
            <w:bookmarkStart w:id="13569" w:name="z3000_152_04"/>
            <w:bookmarkEnd w:id="13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0" w:name="z3000_152_08"/>
            <w:bookmarkStart w:id="13571" w:name="z3000_152_08"/>
            <w:bookmarkEnd w:id="1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2" w:name="z3000_152_09"/>
            <w:bookmarkStart w:id="13573" w:name="z3000_152_09"/>
            <w:bookmarkEnd w:id="1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4" w:name="z3000_152_10"/>
            <w:bookmarkStart w:id="13575" w:name="z3000_152_10"/>
            <w:bookmarkEnd w:id="1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6" w:name="z3000_152_11"/>
            <w:bookmarkStart w:id="13577" w:name="z3000_152_11"/>
            <w:bookmarkEnd w:id="13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8" w:name="z3000_152_12"/>
            <w:bookmarkStart w:id="13579" w:name="z3000_152_12"/>
            <w:bookmarkEnd w:id="13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0" w:name="z3000_152_14"/>
            <w:bookmarkStart w:id="13581" w:name="z3000_152_14"/>
            <w:bookmarkEnd w:id="13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2" w:name="z3000_152_15"/>
            <w:bookmarkStart w:id="13583" w:name="z3000_152_15"/>
            <w:bookmarkEnd w:id="13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4" w:name="z3000_153_04"/>
            <w:bookmarkStart w:id="13585" w:name="z3000_153_04"/>
            <w:bookmarkEnd w:id="13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6" w:name="z3000_153_08"/>
            <w:bookmarkStart w:id="13587" w:name="z3000_153_08"/>
            <w:bookmarkEnd w:id="13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8" w:name="z3000_153_09"/>
            <w:bookmarkStart w:id="13589" w:name="z3000_153_09"/>
            <w:bookmarkEnd w:id="13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0" w:name="z3000_153_10"/>
            <w:bookmarkStart w:id="13591" w:name="z3000_153_10"/>
            <w:bookmarkEnd w:id="13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2" w:name="z3000_153_11"/>
            <w:bookmarkStart w:id="13593" w:name="z3000_153_11"/>
            <w:bookmarkEnd w:id="13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4" w:name="z3000_153_12"/>
            <w:bookmarkStart w:id="13595" w:name="z3000_153_12"/>
            <w:bookmarkEnd w:id="13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6" w:name="z3000_153_14"/>
            <w:bookmarkStart w:id="13597" w:name="z3000_153_14"/>
            <w:bookmarkEnd w:id="13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8" w:name="z3000_153_15"/>
            <w:bookmarkStart w:id="13599" w:name="z3000_153_15"/>
            <w:bookmarkEnd w:id="13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00" w:name="z3000_154_04"/>
            <w:bookmarkStart w:id="13601" w:name="z3000_154_04"/>
            <w:bookmarkEnd w:id="13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2" w:name="z3000_154_08"/>
            <w:bookmarkStart w:id="13603" w:name="z3000_154_08"/>
            <w:bookmarkEnd w:id="13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4" w:name="z3000_154_09"/>
            <w:bookmarkStart w:id="13605" w:name="z3000_154_09"/>
            <w:bookmarkEnd w:id="13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6" w:name="z3000_154_10"/>
            <w:bookmarkStart w:id="13607" w:name="z3000_154_10"/>
            <w:bookmarkEnd w:id="13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8" w:name="z3000_154_11"/>
            <w:bookmarkStart w:id="13609" w:name="z3000_154_11"/>
            <w:bookmarkEnd w:id="13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0" w:name="z3000_154_12"/>
            <w:bookmarkStart w:id="13611" w:name="z3000_154_12"/>
            <w:bookmarkEnd w:id="13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2" w:name="z3000_154_14"/>
            <w:bookmarkStart w:id="13613" w:name="z3000_154_14"/>
            <w:bookmarkEnd w:id="13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4" w:name="z3000_154_15"/>
            <w:bookmarkStart w:id="13615" w:name="z3000_154_15"/>
            <w:bookmarkEnd w:id="13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6" w:name="z3000_155_04"/>
            <w:bookmarkStart w:id="13617" w:name="z3000_155_04"/>
            <w:bookmarkEnd w:id="13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8" w:name="z3000_155_08"/>
            <w:bookmarkStart w:id="13619" w:name="z3000_155_08"/>
            <w:bookmarkEnd w:id="13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0" w:name="z3000_155_09"/>
            <w:bookmarkStart w:id="13621" w:name="z3000_155_09"/>
            <w:bookmarkEnd w:id="13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2" w:name="z3000_155_10"/>
            <w:bookmarkStart w:id="13623" w:name="z3000_155_10"/>
            <w:bookmarkEnd w:id="13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4" w:name="z3000_155_11"/>
            <w:bookmarkStart w:id="13625" w:name="z3000_155_11"/>
            <w:bookmarkEnd w:id="13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6" w:name="z3000_155_12"/>
            <w:bookmarkStart w:id="13627" w:name="z3000_155_12"/>
            <w:bookmarkEnd w:id="13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8" w:name="z3000_155_14"/>
            <w:bookmarkStart w:id="13629" w:name="z3000_155_14"/>
            <w:bookmarkEnd w:id="13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0" w:name="z3000_155_15"/>
            <w:bookmarkStart w:id="13631" w:name="z3000_155_15"/>
            <w:bookmarkEnd w:id="13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2" w:name="z3000_156_04"/>
            <w:bookmarkStart w:id="13633" w:name="z3000_156_04"/>
            <w:bookmarkEnd w:id="13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4" w:name="z3000_156_08"/>
            <w:bookmarkStart w:id="13635" w:name="z3000_156_08"/>
            <w:bookmarkEnd w:id="13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6" w:name="z3000_156_09"/>
            <w:bookmarkStart w:id="13637" w:name="z3000_156_09"/>
            <w:bookmarkEnd w:id="13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8" w:name="z3000_156_10"/>
            <w:bookmarkStart w:id="13639" w:name="z3000_156_10"/>
            <w:bookmarkEnd w:id="13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0" w:name="z3000_156_11"/>
            <w:bookmarkStart w:id="13641" w:name="z3000_156_11"/>
            <w:bookmarkEnd w:id="13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2" w:name="z3000_156_12"/>
            <w:bookmarkStart w:id="13643" w:name="z3000_156_12"/>
            <w:bookmarkEnd w:id="13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4" w:name="z3000_156_14"/>
            <w:bookmarkStart w:id="13645" w:name="z3000_156_14"/>
            <w:bookmarkEnd w:id="13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6" w:name="z3000_156_15"/>
            <w:bookmarkStart w:id="13647" w:name="z3000_156_15"/>
            <w:bookmarkEnd w:id="13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8" w:name="z3000_157_04"/>
            <w:bookmarkStart w:id="13649" w:name="z3000_157_04"/>
            <w:bookmarkEnd w:id="13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0" w:name="z3000_157_08"/>
            <w:bookmarkStart w:id="13651" w:name="z3000_157_08"/>
            <w:bookmarkEnd w:id="13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2" w:name="z3000_157_09"/>
            <w:bookmarkStart w:id="13653" w:name="z3000_157_09"/>
            <w:bookmarkEnd w:id="13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4" w:name="z3000_157_10"/>
            <w:bookmarkStart w:id="13655" w:name="z3000_157_10"/>
            <w:bookmarkEnd w:id="13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6" w:name="z3000_157_11"/>
            <w:bookmarkStart w:id="13657" w:name="z3000_157_11"/>
            <w:bookmarkEnd w:id="13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8" w:name="z3000_157_12"/>
            <w:bookmarkStart w:id="13659" w:name="z3000_157_12"/>
            <w:bookmarkEnd w:id="13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0" w:name="z3000_157_14"/>
            <w:bookmarkStart w:id="13661" w:name="z3000_157_14"/>
            <w:bookmarkEnd w:id="13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2" w:name="z3000_157_15"/>
            <w:bookmarkStart w:id="13663" w:name="z3000_157_15"/>
            <w:bookmarkEnd w:id="13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64" w:name="z3000_158_04"/>
            <w:bookmarkStart w:id="13665" w:name="z3000_158_04"/>
            <w:bookmarkEnd w:id="13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6" w:name="z3000_158_08"/>
            <w:bookmarkStart w:id="13667" w:name="z3000_158_08"/>
            <w:bookmarkEnd w:id="13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8" w:name="z3000_158_09"/>
            <w:bookmarkStart w:id="13669" w:name="z3000_158_09"/>
            <w:bookmarkEnd w:id="13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0" w:name="z3000_158_10"/>
            <w:bookmarkStart w:id="13671" w:name="z3000_158_10"/>
            <w:bookmarkEnd w:id="13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2" w:name="z3000_158_11"/>
            <w:bookmarkStart w:id="13673" w:name="z3000_158_11"/>
            <w:bookmarkEnd w:id="13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4" w:name="z3000_158_12"/>
            <w:bookmarkStart w:id="13675" w:name="z3000_158_12"/>
            <w:bookmarkEnd w:id="13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6" w:name="z3000_158_14"/>
            <w:bookmarkStart w:id="13677" w:name="z3000_158_14"/>
            <w:bookmarkEnd w:id="13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8" w:name="z3000_158_15"/>
            <w:bookmarkStart w:id="13679" w:name="z3000_158_15"/>
            <w:bookmarkEnd w:id="13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0" w:name="z3000_339_04"/>
            <w:bookmarkStart w:id="13681" w:name="z3000_339_04"/>
            <w:bookmarkEnd w:id="13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2" w:name="z3000_339_08"/>
            <w:bookmarkStart w:id="13683" w:name="z3000_339_08"/>
            <w:bookmarkEnd w:id="13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4" w:name="z3000_339_09"/>
            <w:bookmarkStart w:id="13685" w:name="z3000_339_09"/>
            <w:bookmarkEnd w:id="1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6" w:name="z3000_339_10"/>
            <w:bookmarkStart w:id="13687" w:name="z3000_339_10"/>
            <w:bookmarkEnd w:id="13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8" w:name="z3000_339_11"/>
            <w:bookmarkStart w:id="13689" w:name="z3000_339_11"/>
            <w:bookmarkEnd w:id="13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0" w:name="z3000_339_12"/>
            <w:bookmarkStart w:id="13691" w:name="z3000_339_12"/>
            <w:bookmarkEnd w:id="13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2" w:name="z3000_339_14"/>
            <w:bookmarkStart w:id="13693" w:name="z3000_339_14"/>
            <w:bookmarkEnd w:id="13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4" w:name="z3000_339_15"/>
            <w:bookmarkStart w:id="13695" w:name="z3000_339_15"/>
            <w:bookmarkEnd w:id="13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6" w:name="z3000_159_04"/>
            <w:bookmarkStart w:id="13697" w:name="z3000_159_04"/>
            <w:bookmarkEnd w:id="13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8" w:name="z3000_159_08"/>
            <w:bookmarkStart w:id="13699" w:name="z3000_159_08"/>
            <w:bookmarkEnd w:id="13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0" w:name="z3000_159_09"/>
            <w:bookmarkStart w:id="13701" w:name="z3000_159_09"/>
            <w:bookmarkEnd w:id="1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2" w:name="z3000_159_10"/>
            <w:bookmarkStart w:id="13703" w:name="z3000_159_10"/>
            <w:bookmarkEnd w:id="13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4" w:name="z3000_159_11"/>
            <w:bookmarkStart w:id="13705" w:name="z3000_159_11"/>
            <w:bookmarkEnd w:id="13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6" w:name="z3000_159_12"/>
            <w:bookmarkStart w:id="13707" w:name="z3000_159_12"/>
            <w:bookmarkEnd w:id="13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8" w:name="z3000_159_14"/>
            <w:bookmarkStart w:id="13709" w:name="z3000_159_14"/>
            <w:bookmarkEnd w:id="13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0" w:name="z3000_159_15"/>
            <w:bookmarkStart w:id="13711" w:name="z3000_159_15"/>
            <w:bookmarkEnd w:id="13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2" w:name="z3000_348_04"/>
            <w:bookmarkStart w:id="13713" w:name="z3000_348_04"/>
            <w:bookmarkEnd w:id="13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4" w:name="z3000_348_08"/>
            <w:bookmarkStart w:id="13715" w:name="z3000_348_08"/>
            <w:bookmarkEnd w:id="13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6" w:name="z3000_348_09"/>
            <w:bookmarkStart w:id="13717" w:name="z3000_348_09"/>
            <w:bookmarkEnd w:id="13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8" w:name="z3000_348_10"/>
            <w:bookmarkStart w:id="13719" w:name="z3000_348_10"/>
            <w:bookmarkEnd w:id="13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0" w:name="z3000_348_11"/>
            <w:bookmarkStart w:id="13721" w:name="z3000_348_11"/>
            <w:bookmarkEnd w:id="13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2" w:name="z3000_348_12"/>
            <w:bookmarkStart w:id="13723" w:name="z3000_348_12"/>
            <w:bookmarkEnd w:id="13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4" w:name="z3000_348_14"/>
            <w:bookmarkStart w:id="13725" w:name="z3000_348_14"/>
            <w:bookmarkEnd w:id="13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6" w:name="z3000_348_15"/>
            <w:bookmarkStart w:id="13727" w:name="z3000_348_15"/>
            <w:bookmarkEnd w:id="13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8" w:name="z3000_344_04"/>
            <w:bookmarkStart w:id="13729" w:name="z3000_344_04"/>
            <w:bookmarkEnd w:id="13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0" w:name="z3000_344_08"/>
            <w:bookmarkStart w:id="13731" w:name="z3000_344_08"/>
            <w:bookmarkEnd w:id="13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2" w:name="z3000_344_09"/>
            <w:bookmarkStart w:id="13733" w:name="z3000_344_09"/>
            <w:bookmarkEnd w:id="13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4" w:name="z3000_344_10"/>
            <w:bookmarkStart w:id="13735" w:name="z3000_344_10"/>
            <w:bookmarkEnd w:id="13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6" w:name="z3000_344_11"/>
            <w:bookmarkStart w:id="13737" w:name="z3000_344_11"/>
            <w:bookmarkEnd w:id="13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8" w:name="z3000_344_12"/>
            <w:bookmarkStart w:id="13739" w:name="z3000_344_12"/>
            <w:bookmarkEnd w:id="13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0" w:name="z3000_344_14"/>
            <w:bookmarkStart w:id="13741" w:name="z3000_344_14"/>
            <w:bookmarkEnd w:id="13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2" w:name="z3000_344_15"/>
            <w:bookmarkStart w:id="13743" w:name="z3000_344_15"/>
            <w:bookmarkEnd w:id="13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44" w:name="z3000_340_04"/>
            <w:bookmarkStart w:id="13745" w:name="z3000_340_04"/>
            <w:bookmarkEnd w:id="13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6" w:name="z3000_340_08"/>
            <w:bookmarkStart w:id="13747" w:name="z3000_340_08"/>
            <w:bookmarkEnd w:id="13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8" w:name="z3000_340_09"/>
            <w:bookmarkStart w:id="13749" w:name="z3000_340_09"/>
            <w:bookmarkEnd w:id="13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0" w:name="z3000_340_10"/>
            <w:bookmarkStart w:id="13751" w:name="z3000_340_10"/>
            <w:bookmarkEnd w:id="13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2" w:name="z3000_340_11"/>
            <w:bookmarkStart w:id="13753" w:name="z3000_340_11"/>
            <w:bookmarkEnd w:id="13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4" w:name="z3000_340_12"/>
            <w:bookmarkStart w:id="13755" w:name="z3000_340_12"/>
            <w:bookmarkEnd w:id="13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6" w:name="z3000_340_14"/>
            <w:bookmarkStart w:id="13757" w:name="z3000_340_14"/>
            <w:bookmarkEnd w:id="13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8" w:name="z3000_340_15"/>
            <w:bookmarkStart w:id="13759" w:name="z3000_340_15"/>
            <w:bookmarkEnd w:id="13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0" w:name="z3000_160_04"/>
            <w:bookmarkStart w:id="13761" w:name="z3000_160_04"/>
            <w:bookmarkEnd w:id="13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2" w:name="z3000_160_08"/>
            <w:bookmarkStart w:id="13763" w:name="z3000_160_08"/>
            <w:bookmarkEnd w:id="13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4" w:name="z3000_160_09"/>
            <w:bookmarkStart w:id="13765" w:name="z3000_160_09"/>
            <w:bookmarkEnd w:id="13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6" w:name="z3000_160_10"/>
            <w:bookmarkStart w:id="13767" w:name="z3000_160_10"/>
            <w:bookmarkEnd w:id="13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8" w:name="z3000_160_11"/>
            <w:bookmarkStart w:id="13769" w:name="z3000_160_11"/>
            <w:bookmarkEnd w:id="13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0" w:name="z3000_160_12"/>
            <w:bookmarkStart w:id="13771" w:name="z3000_160_12"/>
            <w:bookmarkEnd w:id="13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2" w:name="z3000_160_14"/>
            <w:bookmarkStart w:id="13773" w:name="z3000_160_14"/>
            <w:bookmarkEnd w:id="13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4" w:name="z3000_160_15"/>
            <w:bookmarkStart w:id="13775" w:name="z3000_160_15"/>
            <w:bookmarkEnd w:id="13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6" w:name="z3000_170_04"/>
            <w:bookmarkStart w:id="13777" w:name="z3000_170_04"/>
            <w:bookmarkEnd w:id="13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8" w:name="z3000_170_08"/>
            <w:bookmarkStart w:id="13779" w:name="z3000_170_08"/>
            <w:bookmarkEnd w:id="13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0" w:name="z3000_170_09"/>
            <w:bookmarkStart w:id="13781" w:name="z3000_170_09"/>
            <w:bookmarkEnd w:id="13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2" w:name="z3000_170_10"/>
            <w:bookmarkStart w:id="13783" w:name="z3000_170_10"/>
            <w:bookmarkEnd w:id="13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4" w:name="z3000_170_11"/>
            <w:bookmarkStart w:id="13785" w:name="z3000_170_11"/>
            <w:bookmarkEnd w:id="13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6" w:name="z3000_170_12"/>
            <w:bookmarkStart w:id="13787" w:name="z3000_170_12"/>
            <w:bookmarkEnd w:id="13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8" w:name="z3000_170_14"/>
            <w:bookmarkStart w:id="13789" w:name="z3000_170_14"/>
            <w:bookmarkEnd w:id="13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0" w:name="z3000_170_15"/>
            <w:bookmarkStart w:id="13791" w:name="z3000_170_15"/>
            <w:bookmarkEnd w:id="13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2" w:name="z3000_180_04"/>
            <w:bookmarkStart w:id="13793" w:name="z3000_180_04"/>
            <w:bookmarkEnd w:id="13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4" w:name="z3000_180_08"/>
            <w:bookmarkStart w:id="13795" w:name="z3000_180_08"/>
            <w:bookmarkEnd w:id="13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6" w:name="z3000_180_09"/>
            <w:bookmarkStart w:id="13797" w:name="z3000_180_09"/>
            <w:bookmarkEnd w:id="13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8" w:name="z3000_180_10"/>
            <w:bookmarkStart w:id="13799" w:name="z3000_180_10"/>
            <w:bookmarkEnd w:id="13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3000_180_11"/>
            <w:bookmarkStart w:id="13801" w:name="z3000_180_11"/>
            <w:bookmarkEnd w:id="13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3000_180_12"/>
            <w:bookmarkStart w:id="13803" w:name="z3000_180_12"/>
            <w:bookmarkEnd w:id="13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3000_180_14"/>
            <w:bookmarkStart w:id="13805" w:name="z3000_180_14"/>
            <w:bookmarkEnd w:id="13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3000_180_15"/>
            <w:bookmarkStart w:id="13807" w:name="z3000_180_15"/>
            <w:bookmarkEnd w:id="13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3000_181_04"/>
            <w:bookmarkStart w:id="13809" w:name="z3000_181_04"/>
            <w:bookmarkEnd w:id="13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3000_181_08"/>
            <w:bookmarkStart w:id="13811" w:name="z3000_181_08"/>
            <w:bookmarkEnd w:id="13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3000_181_09"/>
            <w:bookmarkStart w:id="13813" w:name="z3000_181_09"/>
            <w:bookmarkEnd w:id="13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3000_181_10"/>
            <w:bookmarkStart w:id="13815" w:name="z3000_181_10"/>
            <w:bookmarkEnd w:id="13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3000_181_11"/>
            <w:bookmarkStart w:id="13817" w:name="z3000_181_11"/>
            <w:bookmarkEnd w:id="13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3000_181_12"/>
            <w:bookmarkStart w:id="13819" w:name="z3000_181_12"/>
            <w:bookmarkEnd w:id="13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3000_181_14"/>
            <w:bookmarkStart w:id="13821" w:name="z3000_181_14"/>
            <w:bookmarkEnd w:id="13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3000_181_15"/>
            <w:bookmarkStart w:id="13823" w:name="z3000_181_15"/>
            <w:bookmarkEnd w:id="13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3000_182_04"/>
            <w:bookmarkStart w:id="13825" w:name="z3000_182_04"/>
            <w:bookmarkEnd w:id="13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3000_182_08"/>
            <w:bookmarkStart w:id="13827" w:name="z3000_182_08"/>
            <w:bookmarkEnd w:id="13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3000_182_09"/>
            <w:bookmarkStart w:id="13829" w:name="z3000_182_09"/>
            <w:bookmarkEnd w:id="13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3000_182_10"/>
            <w:bookmarkStart w:id="13831" w:name="z3000_182_10"/>
            <w:bookmarkEnd w:id="13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3000_182_11"/>
            <w:bookmarkStart w:id="13833" w:name="z3000_182_11"/>
            <w:bookmarkEnd w:id="13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3000_182_12"/>
            <w:bookmarkStart w:id="13835" w:name="z3000_182_12"/>
            <w:bookmarkEnd w:id="13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3000_182_14"/>
            <w:bookmarkStart w:id="13837" w:name="z3000_182_14"/>
            <w:bookmarkEnd w:id="13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3000_182_15"/>
            <w:bookmarkStart w:id="13839" w:name="z3000_182_15"/>
            <w:bookmarkEnd w:id="13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3000_183_04"/>
            <w:bookmarkStart w:id="13841" w:name="z3000_183_04"/>
            <w:bookmarkEnd w:id="13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3000_183_08"/>
            <w:bookmarkStart w:id="13843" w:name="z3000_183_08"/>
            <w:bookmarkEnd w:id="13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3000_183_09"/>
            <w:bookmarkStart w:id="13845" w:name="z3000_183_09"/>
            <w:bookmarkEnd w:id="13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3000_183_10"/>
            <w:bookmarkStart w:id="13847" w:name="z3000_183_10"/>
            <w:bookmarkEnd w:id="13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8" w:name="z3000_183_11"/>
            <w:bookmarkStart w:id="13849" w:name="z3000_183_11"/>
            <w:bookmarkEnd w:id="13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3000_183_12"/>
            <w:bookmarkStart w:id="13851" w:name="z3000_183_12"/>
            <w:bookmarkEnd w:id="13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3000_183_14"/>
            <w:bookmarkStart w:id="13853" w:name="z3000_183_14"/>
            <w:bookmarkEnd w:id="13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3000_183_15"/>
            <w:bookmarkStart w:id="13855" w:name="z3000_183_15"/>
            <w:bookmarkEnd w:id="13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3000_184_04"/>
            <w:bookmarkStart w:id="13857" w:name="z3000_184_04"/>
            <w:bookmarkEnd w:id="13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3000_184_08"/>
            <w:bookmarkStart w:id="13859" w:name="z3000_184_08"/>
            <w:bookmarkEnd w:id="13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3000_184_09"/>
            <w:bookmarkStart w:id="13861" w:name="z3000_184_09"/>
            <w:bookmarkEnd w:id="13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3000_184_10"/>
            <w:bookmarkStart w:id="13863" w:name="z3000_184_10"/>
            <w:bookmarkEnd w:id="13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3000_184_11"/>
            <w:bookmarkStart w:id="13865" w:name="z3000_184_11"/>
            <w:bookmarkEnd w:id="13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3000_184_12"/>
            <w:bookmarkStart w:id="13867" w:name="z3000_184_12"/>
            <w:bookmarkEnd w:id="13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3000_184_14"/>
            <w:bookmarkStart w:id="13869" w:name="z3000_184_14"/>
            <w:bookmarkEnd w:id="13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3000_184_15"/>
            <w:bookmarkStart w:id="13871" w:name="z3000_184_15"/>
            <w:bookmarkEnd w:id="13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3000_185_04"/>
            <w:bookmarkStart w:id="13873" w:name="z3000_185_04"/>
            <w:bookmarkEnd w:id="13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3000_185_08"/>
            <w:bookmarkStart w:id="13875" w:name="z3000_185_08"/>
            <w:bookmarkEnd w:id="13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3000_185_09"/>
            <w:bookmarkStart w:id="13877" w:name="z3000_185_09"/>
            <w:bookmarkEnd w:id="13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3000_185_10"/>
            <w:bookmarkStart w:id="13879" w:name="z3000_185_10"/>
            <w:bookmarkEnd w:id="13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3000_185_11"/>
            <w:bookmarkStart w:id="13881" w:name="z3000_185_11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3000_185_12"/>
            <w:bookmarkStart w:id="13883" w:name="z3000_185_12"/>
            <w:bookmarkEnd w:id="13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3000_185_14"/>
            <w:bookmarkStart w:id="13885" w:name="z3000_185_14"/>
            <w:bookmarkEnd w:id="13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3000_185_15"/>
            <w:bookmarkStart w:id="13887" w:name="z3000_185_15"/>
            <w:bookmarkEnd w:id="13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3000_186_04"/>
            <w:bookmarkStart w:id="13889" w:name="z3000_186_04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3000_186_08"/>
            <w:bookmarkStart w:id="13891" w:name="z3000_186_08"/>
            <w:bookmarkEnd w:id="13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3000_186_09"/>
            <w:bookmarkStart w:id="13893" w:name="z3000_186_09"/>
            <w:bookmarkEnd w:id="13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3000_186_10"/>
            <w:bookmarkStart w:id="13895" w:name="z3000_186_10"/>
            <w:bookmarkEnd w:id="13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3000_186_11"/>
            <w:bookmarkStart w:id="13897" w:name="z3000_186_11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3000_186_12"/>
            <w:bookmarkStart w:id="13899" w:name="z3000_186_12"/>
            <w:bookmarkEnd w:id="13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3000_186_14"/>
            <w:bookmarkStart w:id="13901" w:name="z3000_186_14"/>
            <w:bookmarkEnd w:id="13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3000_186_15"/>
            <w:bookmarkStart w:id="13903" w:name="z3000_186_15"/>
            <w:bookmarkEnd w:id="13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3000_187_04"/>
            <w:bookmarkStart w:id="13905" w:name="z3000_187_04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3000_187_08"/>
            <w:bookmarkStart w:id="13907" w:name="z3000_187_08"/>
            <w:bookmarkEnd w:id="13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3000_187_09"/>
            <w:bookmarkStart w:id="13909" w:name="z3000_187_09"/>
            <w:bookmarkEnd w:id="13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3000_187_10"/>
            <w:bookmarkStart w:id="13911" w:name="z3000_187_10"/>
            <w:bookmarkEnd w:id="13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3000_187_11"/>
            <w:bookmarkStart w:id="13913" w:name="z3000_187_11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3000_187_12"/>
            <w:bookmarkStart w:id="13915" w:name="z3000_187_12"/>
            <w:bookmarkEnd w:id="13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3000_187_14"/>
            <w:bookmarkStart w:id="13917" w:name="z3000_187_14"/>
            <w:bookmarkEnd w:id="13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3000_187_15"/>
            <w:bookmarkStart w:id="13919" w:name="z3000_187_15"/>
            <w:bookmarkEnd w:id="13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3000_188_04"/>
            <w:bookmarkStart w:id="13921" w:name="z3000_188_04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3000_188_08"/>
            <w:bookmarkStart w:id="13923" w:name="z3000_188_08"/>
            <w:bookmarkEnd w:id="13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3000_188_09"/>
            <w:bookmarkStart w:id="13925" w:name="z3000_188_09"/>
            <w:bookmarkEnd w:id="13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3000_188_10"/>
            <w:bookmarkStart w:id="13927" w:name="z3000_188_10"/>
            <w:bookmarkEnd w:id="13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3000_188_11"/>
            <w:bookmarkStart w:id="13929" w:name="z3000_188_11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3000_188_12"/>
            <w:bookmarkStart w:id="13931" w:name="z3000_188_12"/>
            <w:bookmarkEnd w:id="13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3000_188_14"/>
            <w:bookmarkStart w:id="13933" w:name="z3000_188_14"/>
            <w:bookmarkEnd w:id="13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3000_188_15"/>
            <w:bookmarkStart w:id="13935" w:name="z3000_188_15"/>
            <w:bookmarkEnd w:id="13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3000_189_04"/>
            <w:bookmarkStart w:id="13937" w:name="z3000_189_04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3000_189_08"/>
            <w:bookmarkStart w:id="13939" w:name="z3000_189_08"/>
            <w:bookmarkEnd w:id="13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3000_189_09"/>
            <w:bookmarkStart w:id="13941" w:name="z3000_189_09"/>
            <w:bookmarkEnd w:id="13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3000_189_10"/>
            <w:bookmarkStart w:id="13943" w:name="z3000_189_10"/>
            <w:bookmarkEnd w:id="13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3000_189_11"/>
            <w:bookmarkStart w:id="13945" w:name="z3000_189_11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3000_189_12"/>
            <w:bookmarkStart w:id="13947" w:name="z3000_189_12"/>
            <w:bookmarkEnd w:id="13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3000_189_14"/>
            <w:bookmarkStart w:id="13949" w:name="z3000_189_14"/>
            <w:bookmarkEnd w:id="13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3000_189_15"/>
            <w:bookmarkStart w:id="13951" w:name="z3000_189_15"/>
            <w:bookmarkEnd w:id="13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3000_190_04"/>
            <w:bookmarkStart w:id="13953" w:name="z3000_190_04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3000_190_08"/>
            <w:bookmarkStart w:id="13955" w:name="z3000_190_08"/>
            <w:bookmarkEnd w:id="13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3000_190_09"/>
            <w:bookmarkStart w:id="13957" w:name="z3000_190_09"/>
            <w:bookmarkEnd w:id="13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3000_190_10"/>
            <w:bookmarkStart w:id="13959" w:name="z3000_190_10"/>
            <w:bookmarkEnd w:id="13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3000_190_11"/>
            <w:bookmarkStart w:id="13961" w:name="z3000_190_11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3000_190_12"/>
            <w:bookmarkStart w:id="13963" w:name="z3000_190_12"/>
            <w:bookmarkEnd w:id="13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3000_190_14"/>
            <w:bookmarkStart w:id="13965" w:name="z3000_190_14"/>
            <w:bookmarkEnd w:id="13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3000_190_15"/>
            <w:bookmarkStart w:id="13967" w:name="z3000_190_15"/>
            <w:bookmarkEnd w:id="13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3000_200_04"/>
            <w:bookmarkStart w:id="13969" w:name="z3000_200_04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3000_200_08"/>
            <w:bookmarkStart w:id="13971" w:name="z3000_200_08"/>
            <w:bookmarkEnd w:id="13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3000_200_09"/>
            <w:bookmarkStart w:id="13973" w:name="z3000_200_09"/>
            <w:bookmarkEnd w:id="13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3000_200_10"/>
            <w:bookmarkStart w:id="13975" w:name="z3000_200_10"/>
            <w:bookmarkEnd w:id="13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3000_200_11"/>
            <w:bookmarkStart w:id="13977" w:name="z3000_200_11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3000_200_12"/>
            <w:bookmarkStart w:id="13979" w:name="z3000_200_12"/>
            <w:bookmarkEnd w:id="1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3000_200_14"/>
            <w:bookmarkStart w:id="13981" w:name="z3000_200_14"/>
            <w:bookmarkEnd w:id="13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3000_200_15"/>
            <w:bookmarkStart w:id="13983" w:name="z3000_200_15"/>
            <w:bookmarkEnd w:id="1398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84" w:name="z3000_201_04"/>
            <w:bookmarkStart w:id="13985" w:name="z3000_201_04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3000_201_08"/>
            <w:bookmarkStart w:id="13987" w:name="z3000_201_08"/>
            <w:bookmarkEnd w:id="13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3000_201_09"/>
            <w:bookmarkStart w:id="13989" w:name="z3000_201_09"/>
            <w:bookmarkEnd w:id="13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3000_201_10"/>
            <w:bookmarkStart w:id="13991" w:name="z3000_201_10"/>
            <w:bookmarkEnd w:id="13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3000_201_11"/>
            <w:bookmarkStart w:id="13993" w:name="z3000_201_11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3000_201_12"/>
            <w:bookmarkStart w:id="13995" w:name="z3000_201_12"/>
            <w:bookmarkEnd w:id="13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3000_201_14"/>
            <w:bookmarkStart w:id="13997" w:name="z3000_201_14"/>
            <w:bookmarkEnd w:id="13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3000_201_15"/>
            <w:bookmarkStart w:id="13999" w:name="z3000_201_15"/>
            <w:bookmarkEnd w:id="1399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00" w:name="z3000_210_04"/>
            <w:bookmarkStart w:id="14001" w:name="z3000_210_04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3000_210_08"/>
            <w:bookmarkStart w:id="14003" w:name="z3000_210_08"/>
            <w:bookmarkEnd w:id="14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3000_210_09"/>
            <w:bookmarkStart w:id="14005" w:name="z3000_210_09"/>
            <w:bookmarkEnd w:id="14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3000_210_10"/>
            <w:bookmarkStart w:id="14007" w:name="z3000_210_10"/>
            <w:bookmarkEnd w:id="14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3000_210_11"/>
            <w:bookmarkStart w:id="14009" w:name="z3000_210_11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3000_210_12"/>
            <w:bookmarkStart w:id="14011" w:name="z3000_210_12"/>
            <w:bookmarkEnd w:id="14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3000_210_14"/>
            <w:bookmarkStart w:id="14013" w:name="z3000_210_14"/>
            <w:bookmarkEnd w:id="14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3000_210_15"/>
            <w:bookmarkStart w:id="14015" w:name="z3000_210_15"/>
            <w:bookmarkEnd w:id="1401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016" w:name="Z3002_001_01"/>
            <w:bookmarkStart w:id="14017" w:name="Z3002_001_01"/>
            <w:bookmarkEnd w:id="1401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018" w:name="Z3002_001_02"/>
            <w:bookmarkStart w:id="14019" w:name="Z3002_001_02"/>
            <w:bookmarkEnd w:id="1401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020" w:name="Z3002_001_03"/>
            <w:bookmarkStart w:id="14021" w:name="Z3002_001_03"/>
            <w:bookmarkEnd w:id="1402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3003_001_01"/>
            <w:bookmarkStart w:id="14023" w:name="Z3003_001_01"/>
            <w:bookmarkEnd w:id="1402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3003_001_02"/>
            <w:bookmarkStart w:id="14025" w:name="Z3003_001_02"/>
            <w:bookmarkEnd w:id="1402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3004_001_01"/>
            <w:bookmarkStart w:id="14027" w:name="Z3004_001_01"/>
            <w:bookmarkEnd w:id="14027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3004_001_02"/>
            <w:bookmarkStart w:id="14029" w:name="Z3004_001_02"/>
            <w:bookmarkEnd w:id="14029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3004_001_03"/>
            <w:bookmarkStart w:id="14031" w:name="Z3004_001_03"/>
            <w:bookmarkEnd w:id="14031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3004_001_04"/>
            <w:bookmarkStart w:id="14033" w:name="Z3004_001_04"/>
            <w:bookmarkEnd w:id="14033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3005_001_01"/>
            <w:bookmarkStart w:id="14035" w:name="Z3005_001_01"/>
            <w:bookmarkEnd w:id="14035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3005_001_02"/>
            <w:bookmarkStart w:id="14037" w:name="Z3005_001_02"/>
            <w:bookmarkEnd w:id="14037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  <w:r>
        <w:rPr>
          <w:b/>
          <w:sz w:val="20"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3100_010_04"/>
            <w:bookmarkStart w:id="14039" w:name="Z3100_010_04"/>
            <w:bookmarkEnd w:id="140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3100_010_05"/>
            <w:bookmarkStart w:id="14041" w:name="Z3100_010_05"/>
            <w:bookmarkEnd w:id="140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3100_011_04"/>
            <w:bookmarkStart w:id="14043" w:name="Z3100_011_04"/>
            <w:bookmarkEnd w:id="140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3100_011_05"/>
            <w:bookmarkStart w:id="14045" w:name="Z3100_011_05"/>
            <w:bookmarkEnd w:id="140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3100_111_04"/>
            <w:bookmarkStart w:id="14047" w:name="Z3100_111_04"/>
            <w:bookmarkEnd w:id="14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3100_111_05"/>
            <w:bookmarkStart w:id="14049" w:name="Z3100_111_05"/>
            <w:bookmarkEnd w:id="140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3100_112_04"/>
            <w:bookmarkStart w:id="14051" w:name="Z3100_112_04"/>
            <w:bookmarkEnd w:id="140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3100_112_05"/>
            <w:bookmarkStart w:id="14053" w:name="Z3100_112_05"/>
            <w:bookmarkEnd w:id="140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3100_113_04"/>
            <w:bookmarkStart w:id="14055" w:name="Z3100_113_04"/>
            <w:bookmarkEnd w:id="140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3100_113_05"/>
            <w:bookmarkStart w:id="14057" w:name="Z3100_113_05"/>
            <w:bookmarkEnd w:id="140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3100_012_04"/>
            <w:bookmarkStart w:id="14059" w:name="Z3100_012_04"/>
            <w:bookmarkEnd w:id="140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3100_012_05"/>
            <w:bookmarkStart w:id="14061" w:name="Z3100_012_05"/>
            <w:bookmarkEnd w:id="140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3100_121_04"/>
            <w:bookmarkStart w:id="14063" w:name="Z3100_121_04"/>
            <w:bookmarkEnd w:id="140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3100_121_05"/>
            <w:bookmarkStart w:id="14065" w:name="Z3100_121_05"/>
            <w:bookmarkEnd w:id="140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3100_122_04"/>
            <w:bookmarkStart w:id="14067" w:name="Z3100_122_04"/>
            <w:bookmarkEnd w:id="140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3100_122_05"/>
            <w:bookmarkStart w:id="14069" w:name="Z3100_122_05"/>
            <w:bookmarkEnd w:id="140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3100_123_04"/>
            <w:bookmarkStart w:id="14071" w:name="Z3100_123_04"/>
            <w:bookmarkEnd w:id="140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3100_123_05"/>
            <w:bookmarkStart w:id="14073" w:name="Z3100_123_05"/>
            <w:bookmarkEnd w:id="140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3100_013_04"/>
            <w:bookmarkStart w:id="14075" w:name="Z3100_013_04"/>
            <w:bookmarkEnd w:id="140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3100_013_05"/>
            <w:bookmarkStart w:id="14077" w:name="Z3100_013_05"/>
            <w:bookmarkEnd w:id="1407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 w:val="20"/>
        </w:rPr>
        <w:t xml:space="preserve">                                   </w:t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3100_014_04"/>
            <w:bookmarkStart w:id="14079" w:name="Z3100_014_04"/>
            <w:bookmarkEnd w:id="140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3100_014_05"/>
            <w:bookmarkStart w:id="14081" w:name="z3100_014_05"/>
            <w:bookmarkEnd w:id="140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82" w:name="z3100_141_04"/>
            <w:bookmarkStart w:id="14083" w:name="z3100_141_04"/>
            <w:bookmarkEnd w:id="140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3100_141_05"/>
            <w:bookmarkStart w:id="14085" w:name="z3100_141_05"/>
            <w:bookmarkEnd w:id="140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3100_411_04"/>
            <w:bookmarkStart w:id="14087" w:name="z3100_411_04"/>
            <w:bookmarkEnd w:id="140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3100_411_05"/>
            <w:bookmarkStart w:id="14089" w:name="z3100_411_05"/>
            <w:bookmarkEnd w:id="140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3100_412_04"/>
            <w:bookmarkStart w:id="14091" w:name="z3100_412_04"/>
            <w:bookmarkEnd w:id="140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3100_412_05"/>
            <w:bookmarkStart w:id="14093" w:name="z3100_412_05"/>
            <w:bookmarkEnd w:id="140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94" w:name="z3100_413_04"/>
            <w:bookmarkStart w:id="14095" w:name="z3100_413_04"/>
            <w:bookmarkEnd w:id="140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3100_413_05"/>
            <w:bookmarkStart w:id="14097" w:name="z3100_413_05"/>
            <w:bookmarkEnd w:id="140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3100_142_04"/>
            <w:bookmarkStart w:id="14099" w:name="z3100_142_04"/>
            <w:bookmarkEnd w:id="140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3100_142_05"/>
            <w:bookmarkStart w:id="14101" w:name="z3100_142_05"/>
            <w:bookmarkEnd w:id="141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3100_015_04"/>
            <w:bookmarkStart w:id="14103" w:name="z3100_015_04"/>
            <w:bookmarkEnd w:id="141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3100_015_05"/>
            <w:bookmarkStart w:id="14105" w:name="z3100_015_05"/>
            <w:bookmarkEnd w:id="141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3100_016_04"/>
            <w:bookmarkStart w:id="14107" w:name="z3100_016_04"/>
            <w:bookmarkEnd w:id="141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3100_016_05"/>
            <w:bookmarkStart w:id="14109" w:name="z3100_016_05"/>
            <w:bookmarkEnd w:id="141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110" w:name="z3100_161_04"/>
            <w:bookmarkStart w:id="14111" w:name="z3100_161_04"/>
            <w:bookmarkEnd w:id="141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3100_161_05"/>
            <w:bookmarkStart w:id="14113" w:name="z3100_161_05"/>
            <w:bookmarkEnd w:id="141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3100_611_04"/>
            <w:bookmarkStart w:id="14115" w:name="z3100_611_04"/>
            <w:bookmarkEnd w:id="141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3100_611_05"/>
            <w:bookmarkStart w:id="14117" w:name="z3100_611_05"/>
            <w:bookmarkEnd w:id="141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3100_612_04"/>
            <w:bookmarkStart w:id="14119" w:name="z3100_612_04"/>
            <w:bookmarkEnd w:id="141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3100_612_05"/>
            <w:bookmarkStart w:id="14121" w:name="z3100_612_05"/>
            <w:bookmarkEnd w:id="141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3100_613_04"/>
            <w:bookmarkStart w:id="14123" w:name="z3100_613_04"/>
            <w:bookmarkEnd w:id="141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3100_613_05"/>
            <w:bookmarkStart w:id="14125" w:name="z3100_613_05"/>
            <w:bookmarkEnd w:id="141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3100_162_04"/>
            <w:bookmarkStart w:id="14127" w:name="z3100_162_04"/>
            <w:bookmarkEnd w:id="141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3100_162_05"/>
            <w:bookmarkStart w:id="14129" w:name="z3100_162_05"/>
            <w:bookmarkEnd w:id="141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3100_621_04"/>
            <w:bookmarkStart w:id="14131" w:name="z3100_621_04"/>
            <w:bookmarkEnd w:id="141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3100_621_05"/>
            <w:bookmarkStart w:id="14133" w:name="z3100_621_05"/>
            <w:bookmarkEnd w:id="141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3100_622_04"/>
            <w:bookmarkStart w:id="14135" w:name="z3100_622_04"/>
            <w:bookmarkEnd w:id="141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3100_622_05"/>
            <w:bookmarkStart w:id="14137" w:name="z3100_622_05"/>
            <w:bookmarkEnd w:id="141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3100_623_04"/>
            <w:bookmarkStart w:id="14139" w:name="z3100_623_04"/>
            <w:bookmarkEnd w:id="141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3100_623_05"/>
            <w:bookmarkStart w:id="14141" w:name="z3100_623_05"/>
            <w:bookmarkEnd w:id="141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3100_624_04"/>
            <w:bookmarkStart w:id="14143" w:name="z3100_624_04"/>
            <w:bookmarkEnd w:id="141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3100_624_05"/>
            <w:bookmarkStart w:id="14145" w:name="z3100_624_05"/>
            <w:bookmarkEnd w:id="141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3100_017_04"/>
            <w:bookmarkStart w:id="14147" w:name="z3100_017_04"/>
            <w:bookmarkEnd w:id="141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3100_017_05"/>
            <w:bookmarkStart w:id="14149" w:name="z3100_017_05"/>
            <w:bookmarkEnd w:id="141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3100_171_04"/>
            <w:bookmarkStart w:id="14151" w:name="z3100_171_04"/>
            <w:bookmarkEnd w:id="141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3100_171_05"/>
            <w:bookmarkStart w:id="14153" w:name="z3100_171_05"/>
            <w:bookmarkEnd w:id="141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3100_172_04"/>
            <w:bookmarkStart w:id="14155" w:name="z3100_172_04"/>
            <w:bookmarkEnd w:id="141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3100_172_05"/>
            <w:bookmarkStart w:id="14157" w:name="z3100_172_05"/>
            <w:bookmarkEnd w:id="1415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010_04"/>
            <w:bookmarkStart w:id="14159" w:name="z4000_010_04"/>
            <w:bookmarkEnd w:id="1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010_08"/>
            <w:bookmarkStart w:id="14161" w:name="z4000_010_08"/>
            <w:bookmarkEnd w:id="14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010_09"/>
            <w:bookmarkStart w:id="14163" w:name="z4000_010_09"/>
            <w:bookmarkEnd w:id="14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010_10"/>
            <w:bookmarkStart w:id="14165" w:name="z4000_010_10"/>
            <w:bookmarkEnd w:id="14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010_11"/>
            <w:bookmarkStart w:id="14167" w:name="z4000_010_11"/>
            <w:bookmarkEnd w:id="14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10_12"/>
            <w:bookmarkStart w:id="14169" w:name="z4000_010_12"/>
            <w:bookmarkEnd w:id="14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10_14"/>
            <w:bookmarkStart w:id="14171" w:name="z4000_010_14"/>
            <w:bookmarkEnd w:id="14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10_15"/>
            <w:bookmarkStart w:id="14173" w:name="z4000_010_15"/>
            <w:bookmarkEnd w:id="14173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20_04"/>
            <w:bookmarkStart w:id="14175" w:name="z4000_020_04"/>
            <w:bookmarkEnd w:id="14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20_08"/>
            <w:bookmarkStart w:id="14177" w:name="z4000_020_08"/>
            <w:bookmarkEnd w:id="14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20_09"/>
            <w:bookmarkStart w:id="14179" w:name="z4000_020_09"/>
            <w:bookmarkEnd w:id="14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20_10"/>
            <w:bookmarkStart w:id="14181" w:name="z4000_020_10"/>
            <w:bookmarkEnd w:id="14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20_11"/>
            <w:bookmarkStart w:id="14183" w:name="z4000_020_11"/>
            <w:bookmarkEnd w:id="14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020_12"/>
            <w:bookmarkStart w:id="14185" w:name="z4000_020_12"/>
            <w:bookmarkEnd w:id="14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020_14"/>
            <w:bookmarkStart w:id="14187" w:name="z4000_020_14"/>
            <w:bookmarkEnd w:id="14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020_15"/>
            <w:bookmarkStart w:id="14189" w:name="z4000_020_15"/>
            <w:bookmarkEnd w:id="14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021_04"/>
            <w:bookmarkStart w:id="14191" w:name="z4000_021_04"/>
            <w:bookmarkEnd w:id="14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021_08"/>
            <w:bookmarkStart w:id="14193" w:name="z4000_021_08"/>
            <w:bookmarkEnd w:id="1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021_09"/>
            <w:bookmarkStart w:id="14195" w:name="z4000_021_09"/>
            <w:bookmarkEnd w:id="14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021_10"/>
            <w:bookmarkStart w:id="14197" w:name="z4000_021_10"/>
            <w:bookmarkEnd w:id="14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021_11"/>
            <w:bookmarkStart w:id="14199" w:name="z4000_021_11"/>
            <w:bookmarkEnd w:id="1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021_12"/>
            <w:bookmarkStart w:id="14201" w:name="z4000_021_12"/>
            <w:bookmarkEnd w:id="14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021_14"/>
            <w:bookmarkStart w:id="14203" w:name="z4000_021_14"/>
            <w:bookmarkEnd w:id="14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021_15"/>
            <w:bookmarkStart w:id="14205" w:name="z4000_021_15"/>
            <w:bookmarkEnd w:id="14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022_04"/>
            <w:bookmarkStart w:id="14207" w:name="z4000_022_04"/>
            <w:bookmarkEnd w:id="14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022_08"/>
            <w:bookmarkStart w:id="14209" w:name="z4000_022_08"/>
            <w:bookmarkEnd w:id="14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022_09"/>
            <w:bookmarkStart w:id="14211" w:name="z4000_022_09"/>
            <w:bookmarkEnd w:id="14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022_10"/>
            <w:bookmarkStart w:id="14213" w:name="z4000_022_10"/>
            <w:bookmarkEnd w:id="1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022_11"/>
            <w:bookmarkStart w:id="14215" w:name="z4000_022_11"/>
            <w:bookmarkEnd w:id="14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022_12"/>
            <w:bookmarkStart w:id="14217" w:name="z4000_022_12"/>
            <w:bookmarkEnd w:id="14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022_14"/>
            <w:bookmarkStart w:id="14219" w:name="z4000_022_14"/>
            <w:bookmarkEnd w:id="14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022_15"/>
            <w:bookmarkStart w:id="14221" w:name="z4000_022_15"/>
            <w:bookmarkEnd w:id="14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023_04"/>
            <w:bookmarkStart w:id="14223" w:name="z4000_023_04"/>
            <w:bookmarkEnd w:id="14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023_08"/>
            <w:bookmarkStart w:id="14225" w:name="z4000_023_08"/>
            <w:bookmarkEnd w:id="14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023_09"/>
            <w:bookmarkStart w:id="14227" w:name="z4000_023_09"/>
            <w:bookmarkEnd w:id="14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023_10"/>
            <w:bookmarkStart w:id="14229" w:name="z4000_023_10"/>
            <w:bookmarkEnd w:id="14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023_11"/>
            <w:bookmarkStart w:id="14231" w:name="z4000_023_11"/>
            <w:bookmarkEnd w:id="14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023_12"/>
            <w:bookmarkStart w:id="14233" w:name="z4000_023_12"/>
            <w:bookmarkEnd w:id="14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023_14"/>
            <w:bookmarkStart w:id="14235" w:name="z4000_023_14"/>
            <w:bookmarkEnd w:id="14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023_15"/>
            <w:bookmarkStart w:id="14237" w:name="z4000_023_15"/>
            <w:bookmarkEnd w:id="14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231_04"/>
            <w:bookmarkStart w:id="14239" w:name="z4000_231_04"/>
            <w:bookmarkEnd w:id="14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231_08"/>
            <w:bookmarkStart w:id="14241" w:name="z4000_231_08"/>
            <w:bookmarkEnd w:id="14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231_09"/>
            <w:bookmarkStart w:id="14243" w:name="z4000_231_09"/>
            <w:bookmarkEnd w:id="14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231_10"/>
            <w:bookmarkStart w:id="14245" w:name="z4000_231_10"/>
            <w:bookmarkEnd w:id="14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231_11"/>
            <w:bookmarkStart w:id="14247" w:name="z4000_231_11"/>
            <w:bookmarkEnd w:id="14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231_12"/>
            <w:bookmarkStart w:id="14249" w:name="z4000_231_12"/>
            <w:bookmarkEnd w:id="14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231_14"/>
            <w:bookmarkStart w:id="14251" w:name="z4000_231_14"/>
            <w:bookmarkEnd w:id="14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231_15"/>
            <w:bookmarkStart w:id="14253" w:name="z4000_231_15"/>
            <w:bookmarkEnd w:id="14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30_04"/>
            <w:bookmarkStart w:id="14255" w:name="z4000_030_04"/>
            <w:bookmarkEnd w:id="14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30_08"/>
            <w:bookmarkStart w:id="14257" w:name="z4000_030_08"/>
            <w:bookmarkEnd w:id="14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30_09"/>
            <w:bookmarkStart w:id="14259" w:name="z4000_030_09"/>
            <w:bookmarkEnd w:id="14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30_10"/>
            <w:bookmarkStart w:id="14261" w:name="z4000_030_10"/>
            <w:bookmarkEnd w:id="14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30_11"/>
            <w:bookmarkStart w:id="14263" w:name="z4000_030_11"/>
            <w:bookmarkEnd w:id="14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030_12"/>
            <w:bookmarkStart w:id="14265" w:name="z4000_030_12"/>
            <w:bookmarkEnd w:id="14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030_14"/>
            <w:bookmarkStart w:id="14267" w:name="z4000_030_14"/>
            <w:bookmarkEnd w:id="14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030_15"/>
            <w:bookmarkStart w:id="14269" w:name="z4000_030_15"/>
            <w:bookmarkEnd w:id="14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31_04"/>
            <w:bookmarkStart w:id="14271" w:name="z4000_031_04"/>
            <w:bookmarkEnd w:id="14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31_08"/>
            <w:bookmarkStart w:id="14273" w:name="z4000_031_08"/>
            <w:bookmarkEnd w:id="14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31_09"/>
            <w:bookmarkStart w:id="14275" w:name="z4000_031_09"/>
            <w:bookmarkEnd w:id="14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31_10"/>
            <w:bookmarkStart w:id="14277" w:name="z4000_031_10"/>
            <w:bookmarkEnd w:id="14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31_11"/>
            <w:bookmarkStart w:id="14279" w:name="z4000_031_11"/>
            <w:bookmarkEnd w:id="14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31_12"/>
            <w:bookmarkStart w:id="14281" w:name="z4000_031_12"/>
            <w:bookmarkEnd w:id="14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31_14"/>
            <w:bookmarkStart w:id="14283" w:name="z4000_031_14"/>
            <w:bookmarkEnd w:id="14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31_15"/>
            <w:bookmarkStart w:id="14285" w:name="z4000_031_15"/>
            <w:bookmarkEnd w:id="14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311_04"/>
            <w:bookmarkStart w:id="14287" w:name="z4000_311_04"/>
            <w:bookmarkEnd w:id="1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311_08"/>
            <w:bookmarkStart w:id="14289" w:name="z4000_311_08"/>
            <w:bookmarkEnd w:id="14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311_09"/>
            <w:bookmarkStart w:id="14291" w:name="z4000_311_09"/>
            <w:bookmarkEnd w:id="14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311_10"/>
            <w:bookmarkStart w:id="14293" w:name="z4000_311_10"/>
            <w:bookmarkEnd w:id="14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311_11"/>
            <w:bookmarkStart w:id="14295" w:name="z4000_311_11"/>
            <w:bookmarkEnd w:id="14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311_12"/>
            <w:bookmarkStart w:id="14297" w:name="z4000_311_12"/>
            <w:bookmarkEnd w:id="14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311_14"/>
            <w:bookmarkStart w:id="14299" w:name="z4000_311_14"/>
            <w:bookmarkEnd w:id="14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311_15"/>
            <w:bookmarkStart w:id="14301" w:name="z4000_311_15"/>
            <w:bookmarkEnd w:id="14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32_04"/>
            <w:bookmarkStart w:id="14303" w:name="z4000_032_04"/>
            <w:bookmarkEnd w:id="14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32_08"/>
            <w:bookmarkStart w:id="14305" w:name="z4000_032_08"/>
            <w:bookmarkEnd w:id="14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32_09"/>
            <w:bookmarkStart w:id="14307" w:name="z4000_032_09"/>
            <w:bookmarkEnd w:id="1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32_10"/>
            <w:bookmarkStart w:id="14309" w:name="z4000_032_10"/>
            <w:bookmarkEnd w:id="14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32_11"/>
            <w:bookmarkStart w:id="14311" w:name="z4000_032_11"/>
            <w:bookmarkEnd w:id="1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32_12"/>
            <w:bookmarkStart w:id="14313" w:name="z4000_032_12"/>
            <w:bookmarkEnd w:id="1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32_14"/>
            <w:bookmarkStart w:id="14315" w:name="z4000_032_14"/>
            <w:bookmarkEnd w:id="14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32_15"/>
            <w:bookmarkStart w:id="14317" w:name="z4000_032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040_04"/>
            <w:bookmarkStart w:id="14319" w:name="z4000_040_04"/>
            <w:bookmarkEnd w:id="14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040_08"/>
            <w:bookmarkStart w:id="14321" w:name="z4000_040_08"/>
            <w:bookmarkEnd w:id="14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040_09"/>
            <w:bookmarkStart w:id="14323" w:name="z4000_040_09"/>
            <w:bookmarkEnd w:id="1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040_10"/>
            <w:bookmarkStart w:id="14325" w:name="z4000_040_10"/>
            <w:bookmarkEnd w:id="14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040_11"/>
            <w:bookmarkStart w:id="14327" w:name="z4000_040_11"/>
            <w:bookmarkEnd w:id="14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40_12"/>
            <w:bookmarkStart w:id="14329" w:name="z4000_040_12"/>
            <w:bookmarkEnd w:id="1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40_14"/>
            <w:bookmarkStart w:id="14331" w:name="z4000_040_14"/>
            <w:bookmarkEnd w:id="14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40_15"/>
            <w:bookmarkStart w:id="14333" w:name="z4000_040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41_04"/>
            <w:bookmarkStart w:id="14335" w:name="z4000_041_04"/>
            <w:bookmarkEnd w:id="14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41_08"/>
            <w:bookmarkStart w:id="14337" w:name="z4000_041_08"/>
            <w:bookmarkEnd w:id="14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41_09"/>
            <w:bookmarkStart w:id="14339" w:name="z4000_041_09"/>
            <w:bookmarkEnd w:id="14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41_10"/>
            <w:bookmarkStart w:id="14341" w:name="z4000_041_10"/>
            <w:bookmarkEnd w:id="14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41_11"/>
            <w:bookmarkStart w:id="14343" w:name="z4000_041_11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41_12"/>
            <w:bookmarkStart w:id="14345" w:name="z4000_041_12"/>
            <w:bookmarkEnd w:id="14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41_14"/>
            <w:bookmarkStart w:id="14347" w:name="z4000_041_14"/>
            <w:bookmarkEnd w:id="14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41_15"/>
            <w:bookmarkStart w:id="14349" w:name="z4000_041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411_04"/>
            <w:bookmarkStart w:id="14351" w:name="z4000_411_04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411_08"/>
            <w:bookmarkStart w:id="14353" w:name="z4000_411_08"/>
            <w:bookmarkEnd w:id="14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411_09"/>
            <w:bookmarkStart w:id="14355" w:name="z4000_411_09"/>
            <w:bookmarkEnd w:id="14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411_10"/>
            <w:bookmarkStart w:id="14357" w:name="z4000_411_10"/>
            <w:bookmarkEnd w:id="14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411_11"/>
            <w:bookmarkStart w:id="14359" w:name="z4000_411_11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411_12"/>
            <w:bookmarkStart w:id="14361" w:name="z4000_411_12"/>
            <w:bookmarkEnd w:id="14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411_14"/>
            <w:bookmarkStart w:id="14363" w:name="z4000_411_14"/>
            <w:bookmarkEnd w:id="14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411_15"/>
            <w:bookmarkStart w:id="14365" w:name="z4000_411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42_04"/>
            <w:bookmarkStart w:id="14367" w:name="z4000_042_04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42_08"/>
            <w:bookmarkStart w:id="14369" w:name="z4000_042_08"/>
            <w:bookmarkEnd w:id="14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42_09"/>
            <w:bookmarkStart w:id="14371" w:name="z4000_042_09"/>
            <w:bookmarkEnd w:id="14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42_10"/>
            <w:bookmarkStart w:id="14373" w:name="z4000_042_10"/>
            <w:bookmarkEnd w:id="14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42_11"/>
            <w:bookmarkStart w:id="14375" w:name="z4000_042_11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42_12"/>
            <w:bookmarkStart w:id="14377" w:name="z4000_042_12"/>
            <w:bookmarkEnd w:id="14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42_14"/>
            <w:bookmarkStart w:id="14379" w:name="z4000_042_14"/>
            <w:bookmarkEnd w:id="14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42_15"/>
            <w:bookmarkStart w:id="14381" w:name="z4000_042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421_04"/>
            <w:bookmarkStart w:id="14383" w:name="z4000_421_04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421_08"/>
            <w:bookmarkStart w:id="14385" w:name="z4000_421_08"/>
            <w:bookmarkEnd w:id="14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421_09"/>
            <w:bookmarkStart w:id="14387" w:name="z4000_421_09"/>
            <w:bookmarkEnd w:id="14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421_10"/>
            <w:bookmarkStart w:id="14389" w:name="z4000_421_10"/>
            <w:bookmarkEnd w:id="14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421_11"/>
            <w:bookmarkStart w:id="14391" w:name="z4000_421_11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421_12"/>
            <w:bookmarkStart w:id="14393" w:name="z4000_421_12"/>
            <w:bookmarkEnd w:id="1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421_14"/>
            <w:bookmarkStart w:id="14395" w:name="z4000_421_14"/>
            <w:bookmarkEnd w:id="14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421_15"/>
            <w:bookmarkStart w:id="14397" w:name="z4000_421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43_04"/>
            <w:bookmarkStart w:id="14399" w:name="z4000_043_04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43_08"/>
            <w:bookmarkStart w:id="14401" w:name="z4000_043_08"/>
            <w:bookmarkEnd w:id="14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43_09"/>
            <w:bookmarkStart w:id="14403" w:name="z4000_043_09"/>
            <w:bookmarkEnd w:id="14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43_10"/>
            <w:bookmarkStart w:id="14405" w:name="z4000_043_10"/>
            <w:bookmarkEnd w:id="14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43_11"/>
            <w:bookmarkStart w:id="14407" w:name="z4000_043_11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43_12"/>
            <w:bookmarkStart w:id="14409" w:name="z4000_043_12"/>
            <w:bookmarkEnd w:id="14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43_14"/>
            <w:bookmarkStart w:id="14411" w:name="z4000_043_14"/>
            <w:bookmarkEnd w:id="14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43_15"/>
            <w:bookmarkStart w:id="14413" w:name="z4000_043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050_04"/>
            <w:bookmarkStart w:id="14415" w:name="z4000_050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050_08"/>
            <w:bookmarkStart w:id="14417" w:name="z4000_050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050_09"/>
            <w:bookmarkStart w:id="14419" w:name="z4000_050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050_10"/>
            <w:bookmarkStart w:id="14421" w:name="z4000_050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050_11"/>
            <w:bookmarkStart w:id="14423" w:name="z4000_050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050_12"/>
            <w:bookmarkStart w:id="14425" w:name="z4000_050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050_14"/>
            <w:bookmarkStart w:id="14427" w:name="z4000_050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050_15"/>
            <w:bookmarkStart w:id="14429" w:name="z4000_050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051_04"/>
            <w:bookmarkStart w:id="14431" w:name="z4000_051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051_08"/>
            <w:bookmarkStart w:id="14433" w:name="z4000_051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051_09"/>
            <w:bookmarkStart w:id="14435" w:name="z4000_051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051_10"/>
            <w:bookmarkStart w:id="14437" w:name="z4000_051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051_11"/>
            <w:bookmarkStart w:id="14439" w:name="z4000_051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051_12"/>
            <w:bookmarkStart w:id="14441" w:name="z4000_051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051_14"/>
            <w:bookmarkStart w:id="14443" w:name="z4000_051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051_15"/>
            <w:bookmarkStart w:id="14445" w:name="z4000_051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511_04"/>
            <w:bookmarkStart w:id="14447" w:name="z4000_511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511_08"/>
            <w:bookmarkStart w:id="14449" w:name="z4000_511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511_09"/>
            <w:bookmarkStart w:id="14451" w:name="z4000_511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511_10"/>
            <w:bookmarkStart w:id="14453" w:name="z4000_511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511_11"/>
            <w:bookmarkStart w:id="14455" w:name="z4000_511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511_12"/>
            <w:bookmarkStart w:id="14457" w:name="z4000_511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511_14"/>
            <w:bookmarkStart w:id="14459" w:name="z4000_511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511_15"/>
            <w:bookmarkStart w:id="14461" w:name="z4000_511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512_04"/>
            <w:bookmarkStart w:id="14463" w:name="z4000_512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512_08"/>
            <w:bookmarkStart w:id="14465" w:name="z4000_512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512_09"/>
            <w:bookmarkStart w:id="14467" w:name="z4000_512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512_10"/>
            <w:bookmarkStart w:id="14469" w:name="z4000_512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512_11"/>
            <w:bookmarkStart w:id="14471" w:name="z4000_512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512_12"/>
            <w:bookmarkStart w:id="14473" w:name="z4000_512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512_14"/>
            <w:bookmarkStart w:id="14475" w:name="z4000_512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512_15"/>
            <w:bookmarkStart w:id="14477" w:name="z4000_512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513_04"/>
            <w:bookmarkStart w:id="14479" w:name="z4000_513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513_08"/>
            <w:bookmarkStart w:id="14481" w:name="z4000_513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513_09"/>
            <w:bookmarkStart w:id="14483" w:name="z4000_513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513_10"/>
            <w:bookmarkStart w:id="14485" w:name="z4000_513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513_11"/>
            <w:bookmarkStart w:id="14487" w:name="z4000_513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513_12"/>
            <w:bookmarkStart w:id="14489" w:name="z4000_513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513_14"/>
            <w:bookmarkStart w:id="14491" w:name="z4000_513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513_15"/>
            <w:bookmarkStart w:id="14493" w:name="z4000_513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514_04"/>
            <w:bookmarkStart w:id="14495" w:name="z4000_514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514_08"/>
            <w:bookmarkStart w:id="14497" w:name="z4000_514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514_09"/>
            <w:bookmarkStart w:id="14499" w:name="z4000_514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514_10"/>
            <w:bookmarkStart w:id="14501" w:name="z4000_514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514_11"/>
            <w:bookmarkStart w:id="14503" w:name="z4000_514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514_12"/>
            <w:bookmarkStart w:id="14505" w:name="z4000_514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514_14"/>
            <w:bookmarkStart w:id="14507" w:name="z4000_514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514_15"/>
            <w:bookmarkStart w:id="14509" w:name="z4000_514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515_04"/>
            <w:bookmarkStart w:id="14511" w:name="z4000_515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515_08"/>
            <w:bookmarkStart w:id="14513" w:name="z4000_515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515_09"/>
            <w:bookmarkStart w:id="14515" w:name="z4000_515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515_10"/>
            <w:bookmarkStart w:id="14517" w:name="z4000_515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515_11"/>
            <w:bookmarkStart w:id="14519" w:name="z4000_515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515_12"/>
            <w:bookmarkStart w:id="14521" w:name="z4000_515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515_14"/>
            <w:bookmarkStart w:id="14523" w:name="z4000_515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515_15"/>
            <w:bookmarkStart w:id="14525" w:name="z4000_515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516_04"/>
            <w:bookmarkStart w:id="14527" w:name="z4000_516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516_08"/>
            <w:bookmarkStart w:id="14529" w:name="z4000_516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516_09"/>
            <w:bookmarkStart w:id="14531" w:name="z4000_516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516_10"/>
            <w:bookmarkStart w:id="14533" w:name="z4000_516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516_11"/>
            <w:bookmarkStart w:id="14535" w:name="z4000_516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516_12"/>
            <w:bookmarkStart w:id="14537" w:name="z4000_516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516_14"/>
            <w:bookmarkStart w:id="14539" w:name="z4000_516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516_15"/>
            <w:bookmarkStart w:id="14541" w:name="z4000_516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52_04"/>
            <w:bookmarkStart w:id="14543" w:name="z4000_052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52_08"/>
            <w:bookmarkStart w:id="14545" w:name="z4000_052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52_09"/>
            <w:bookmarkStart w:id="14547" w:name="z4000_052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52_10"/>
            <w:bookmarkStart w:id="14549" w:name="z4000_052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52_11"/>
            <w:bookmarkStart w:id="14551" w:name="z4000_052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052_12"/>
            <w:bookmarkStart w:id="14553" w:name="z4000_052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52_14"/>
            <w:bookmarkStart w:id="14555" w:name="z4000_052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52_15"/>
            <w:bookmarkStart w:id="14557" w:name="z4000_052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558" w:name="z4000_521_04"/>
            <w:bookmarkStart w:id="14559" w:name="z4000_521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521_08"/>
            <w:bookmarkStart w:id="14561" w:name="z4000_521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521_09"/>
            <w:bookmarkStart w:id="14563" w:name="z4000_521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521_10"/>
            <w:bookmarkStart w:id="14565" w:name="z4000_521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521_11"/>
            <w:bookmarkStart w:id="14567" w:name="z4000_521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521_12"/>
            <w:bookmarkStart w:id="14569" w:name="z4000_521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521_14"/>
            <w:bookmarkStart w:id="14571" w:name="z4000_521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521_15"/>
            <w:bookmarkStart w:id="14573" w:name="z4000_521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522_04"/>
            <w:bookmarkStart w:id="14575" w:name="z4000_522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522_08"/>
            <w:bookmarkStart w:id="14577" w:name="z4000_522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522_09"/>
            <w:bookmarkStart w:id="14579" w:name="z4000_522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522_10"/>
            <w:bookmarkStart w:id="14581" w:name="z4000_522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522_11"/>
            <w:bookmarkStart w:id="14583" w:name="z4000_522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522_12"/>
            <w:bookmarkStart w:id="14585" w:name="z4000_522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522_14"/>
            <w:bookmarkStart w:id="14587" w:name="z4000_522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522_15"/>
            <w:bookmarkStart w:id="14589" w:name="z4000_522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523_04"/>
            <w:bookmarkStart w:id="14591" w:name="z4000_523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523_08"/>
            <w:bookmarkStart w:id="14593" w:name="z4000_523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523_09"/>
            <w:bookmarkStart w:id="14595" w:name="z4000_523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523_10"/>
            <w:bookmarkStart w:id="14597" w:name="z4000_523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523_11"/>
            <w:bookmarkStart w:id="14599" w:name="z4000_523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523_12"/>
            <w:bookmarkStart w:id="14601" w:name="z4000_523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523_14"/>
            <w:bookmarkStart w:id="14603" w:name="z4000_523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523_15"/>
            <w:bookmarkStart w:id="14605" w:name="z4000_523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524_04"/>
            <w:bookmarkStart w:id="14607" w:name="z4000_524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524_08"/>
            <w:bookmarkStart w:id="14609" w:name="z4000_524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524_09"/>
            <w:bookmarkStart w:id="14611" w:name="z4000_524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524_10"/>
            <w:bookmarkStart w:id="14613" w:name="z4000_524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524_11"/>
            <w:bookmarkStart w:id="14615" w:name="z4000_524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524_12"/>
            <w:bookmarkStart w:id="14617" w:name="z4000_524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524_14"/>
            <w:bookmarkStart w:id="14619" w:name="z4000_524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524_15"/>
            <w:bookmarkStart w:id="14621" w:name="z4000_524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53_04"/>
            <w:bookmarkStart w:id="14623" w:name="z4000_053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53_08"/>
            <w:bookmarkStart w:id="14625" w:name="z4000_053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53_09"/>
            <w:bookmarkStart w:id="14627" w:name="z4000_053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53_10"/>
            <w:bookmarkStart w:id="14629" w:name="z4000_053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53_11"/>
            <w:bookmarkStart w:id="14631" w:name="z4000_053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053_12"/>
            <w:bookmarkStart w:id="14633" w:name="z4000_053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53_14"/>
            <w:bookmarkStart w:id="14635" w:name="z4000_053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53_15"/>
            <w:bookmarkStart w:id="14637" w:name="z4000_053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54_04"/>
            <w:bookmarkStart w:id="14639" w:name="z4000_054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54_08"/>
            <w:bookmarkStart w:id="14641" w:name="z4000_054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54_09"/>
            <w:bookmarkStart w:id="14643" w:name="z4000_054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54_10"/>
            <w:bookmarkStart w:id="14645" w:name="z4000_054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54_11"/>
            <w:bookmarkStart w:id="14647" w:name="z4000_054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54_12"/>
            <w:bookmarkStart w:id="14649" w:name="z4000_054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54_14"/>
            <w:bookmarkStart w:id="14651" w:name="z4000_054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54_15"/>
            <w:bookmarkStart w:id="14653" w:name="z4000_054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55_04"/>
            <w:bookmarkStart w:id="14655" w:name="z4000_055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55_08"/>
            <w:bookmarkStart w:id="14657" w:name="z4000_055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55_09"/>
            <w:bookmarkStart w:id="14659" w:name="z4000_055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55_10"/>
            <w:bookmarkStart w:id="14661" w:name="z4000_055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55_11"/>
            <w:bookmarkStart w:id="14663" w:name="z4000_055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55_12"/>
            <w:bookmarkStart w:id="14665" w:name="z4000_055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55_14"/>
            <w:bookmarkStart w:id="14667" w:name="z4000_055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55_15"/>
            <w:bookmarkStart w:id="14669" w:name="z4000_055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56_04"/>
            <w:bookmarkStart w:id="14671" w:name="z4000_056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56_08"/>
            <w:bookmarkStart w:id="14673" w:name="z4000_056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56_09"/>
            <w:bookmarkStart w:id="14675" w:name="z4000_056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56_10"/>
            <w:bookmarkStart w:id="14677" w:name="z4000_056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56_11"/>
            <w:bookmarkStart w:id="14679" w:name="z4000_056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056_12"/>
            <w:bookmarkStart w:id="14681" w:name="z4000_056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056_14"/>
            <w:bookmarkStart w:id="14683" w:name="z4000_056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056_15"/>
            <w:bookmarkStart w:id="14685" w:name="z4000_056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057_04"/>
            <w:bookmarkStart w:id="14687" w:name="z4000_057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057_08"/>
            <w:bookmarkStart w:id="14689" w:name="z4000_057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057_09"/>
            <w:bookmarkStart w:id="14691" w:name="z4000_057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057_10"/>
            <w:bookmarkStart w:id="14693" w:name="z4000_057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057_11"/>
            <w:bookmarkStart w:id="14695" w:name="z4000_057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057_12"/>
            <w:bookmarkStart w:id="14697" w:name="z4000_057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57_14"/>
            <w:bookmarkStart w:id="14699" w:name="z4000_057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57_15"/>
            <w:bookmarkStart w:id="14701" w:name="z4000_057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58_04"/>
            <w:bookmarkStart w:id="14703" w:name="z4000_058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58_08"/>
            <w:bookmarkStart w:id="14705" w:name="z4000_058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58_09"/>
            <w:bookmarkStart w:id="14707" w:name="z4000_058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58_10"/>
            <w:bookmarkStart w:id="14709" w:name="z4000_058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58_11"/>
            <w:bookmarkStart w:id="14711" w:name="z4000_058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058_12"/>
            <w:bookmarkStart w:id="14713" w:name="z4000_058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058_14"/>
            <w:bookmarkStart w:id="14715" w:name="z4000_058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058_15"/>
            <w:bookmarkStart w:id="14717" w:name="z4000_058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510_04"/>
            <w:bookmarkStart w:id="14719" w:name="z4000_510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510_08"/>
            <w:bookmarkStart w:id="14721" w:name="z4000_510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510_09"/>
            <w:bookmarkStart w:id="14723" w:name="z4000_510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510_10"/>
            <w:bookmarkStart w:id="14725" w:name="z4000_510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510_11"/>
            <w:bookmarkStart w:id="14727" w:name="z4000_510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510_12"/>
            <w:bookmarkStart w:id="14729" w:name="z4000_510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510_14"/>
            <w:bookmarkStart w:id="14731" w:name="z4000_510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510_15"/>
            <w:bookmarkStart w:id="14733" w:name="z4000_510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347_04"/>
            <w:bookmarkStart w:id="14735" w:name="z4000_347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347_08"/>
            <w:bookmarkStart w:id="14737" w:name="z4000_347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347_09"/>
            <w:bookmarkStart w:id="14739" w:name="z4000_347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347_10"/>
            <w:bookmarkStart w:id="14741" w:name="z4000_347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47_11"/>
            <w:bookmarkStart w:id="14743" w:name="z4000_347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47_12"/>
            <w:bookmarkStart w:id="14745" w:name="z4000_347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47_14"/>
            <w:bookmarkStart w:id="14747" w:name="z4000_347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47_15"/>
            <w:bookmarkStart w:id="14749" w:name="z4000_34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41_04"/>
            <w:bookmarkStart w:id="14751" w:name="z4000_341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41_08"/>
            <w:bookmarkStart w:id="14753" w:name="z4000_341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41_09"/>
            <w:bookmarkStart w:id="14755" w:name="z4000_341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41_10"/>
            <w:bookmarkStart w:id="14757" w:name="z4000_341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41_11"/>
            <w:bookmarkStart w:id="14759" w:name="z4000_341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41_12"/>
            <w:bookmarkStart w:id="14761" w:name="z4000_341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41_14"/>
            <w:bookmarkStart w:id="14763" w:name="z4000_341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41_15"/>
            <w:bookmarkStart w:id="14765" w:name="z4000_34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342_04"/>
            <w:bookmarkStart w:id="14767" w:name="z4000_342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342_08"/>
            <w:bookmarkStart w:id="14769" w:name="z4000_342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342_09"/>
            <w:bookmarkStart w:id="14771" w:name="z4000_342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342_10"/>
            <w:bookmarkStart w:id="14773" w:name="z4000_342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342_11"/>
            <w:bookmarkStart w:id="14775" w:name="z4000_342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342_12"/>
            <w:bookmarkStart w:id="14777" w:name="z4000_342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342_14"/>
            <w:bookmarkStart w:id="14779" w:name="z4000_342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342_15"/>
            <w:bookmarkStart w:id="14781" w:name="z4000_342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343_04"/>
            <w:bookmarkStart w:id="14783" w:name="z4000_343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343_08"/>
            <w:bookmarkStart w:id="14785" w:name="z4000_343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343_09"/>
            <w:bookmarkStart w:id="14787" w:name="z4000_343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343_10"/>
            <w:bookmarkStart w:id="14789" w:name="z4000_343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343_11"/>
            <w:bookmarkStart w:id="14791" w:name="z4000_343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343_12"/>
            <w:bookmarkStart w:id="14793" w:name="z4000_343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343_14"/>
            <w:bookmarkStart w:id="14795" w:name="z4000_343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343_15"/>
            <w:bookmarkStart w:id="14797" w:name="z4000_343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60_04"/>
            <w:bookmarkStart w:id="14799" w:name="z4000_360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60_08"/>
            <w:bookmarkStart w:id="14801" w:name="z4000_360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60_09"/>
            <w:bookmarkStart w:id="14803" w:name="z4000_360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60_10"/>
            <w:bookmarkStart w:id="14805" w:name="z4000_360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60_11"/>
            <w:bookmarkStart w:id="14807" w:name="z4000_360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60_12"/>
            <w:bookmarkStart w:id="14809" w:name="z4000_360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60_14"/>
            <w:bookmarkStart w:id="14811" w:name="z4000_360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60_15"/>
            <w:bookmarkStart w:id="14813" w:name="z4000_360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60_04"/>
            <w:bookmarkStart w:id="14815" w:name="z4000_06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60_08"/>
            <w:bookmarkStart w:id="14817" w:name="z4000_06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60_09"/>
            <w:bookmarkStart w:id="14819" w:name="z4000_06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60_10"/>
            <w:bookmarkStart w:id="14821" w:name="z4000_06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60_11"/>
            <w:bookmarkStart w:id="14823" w:name="z4000_06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060_12"/>
            <w:bookmarkStart w:id="14825" w:name="z4000_06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060_14"/>
            <w:bookmarkStart w:id="14827" w:name="z4000_06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060_15"/>
            <w:bookmarkStart w:id="14829" w:name="z4000_06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061_04"/>
            <w:bookmarkStart w:id="14831" w:name="z4000_061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061_08"/>
            <w:bookmarkStart w:id="14833" w:name="z4000_061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061_09"/>
            <w:bookmarkStart w:id="14835" w:name="z4000_061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061_10"/>
            <w:bookmarkStart w:id="14837" w:name="z4000_061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061_11"/>
            <w:bookmarkStart w:id="14839" w:name="z4000_061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61_12"/>
            <w:bookmarkStart w:id="14841" w:name="z4000_061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61_14"/>
            <w:bookmarkStart w:id="14843" w:name="z4000_061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61_15"/>
            <w:bookmarkStart w:id="14845" w:name="z4000_06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070_04"/>
            <w:bookmarkStart w:id="14847" w:name="z4000_070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070_08"/>
            <w:bookmarkStart w:id="14849" w:name="z4000_070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070_09"/>
            <w:bookmarkStart w:id="14851" w:name="z4000_070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070_10"/>
            <w:bookmarkStart w:id="14853" w:name="z4000_070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070_11"/>
            <w:bookmarkStart w:id="14855" w:name="z4000_070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70_12"/>
            <w:bookmarkStart w:id="14857" w:name="z4000_070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70_14"/>
            <w:bookmarkStart w:id="14859" w:name="z4000_070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70_15"/>
            <w:bookmarkStart w:id="14861" w:name="z4000_070_15"/>
            <w:bookmarkEnd w:id="14861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71_04"/>
            <w:bookmarkStart w:id="14863" w:name="z4000_071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71_08"/>
            <w:bookmarkStart w:id="14865" w:name="z4000_071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71_09"/>
            <w:bookmarkStart w:id="14867" w:name="z4000_071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71_10"/>
            <w:bookmarkStart w:id="14869" w:name="z4000_071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71_11"/>
            <w:bookmarkStart w:id="14871" w:name="z4000_071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071_12"/>
            <w:bookmarkStart w:id="14873" w:name="z4000_071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071_14"/>
            <w:bookmarkStart w:id="14875" w:name="z4000_071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071_15"/>
            <w:bookmarkStart w:id="14877" w:name="z4000_071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711_04"/>
            <w:bookmarkStart w:id="14879" w:name="z4000_711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711_08"/>
            <w:bookmarkStart w:id="14881" w:name="z4000_711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711_09"/>
            <w:bookmarkStart w:id="14883" w:name="z4000_711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711_10"/>
            <w:bookmarkStart w:id="14885" w:name="z4000_711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711_11"/>
            <w:bookmarkStart w:id="14887" w:name="z4000_711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711_12"/>
            <w:bookmarkStart w:id="14889" w:name="z4000_711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711_14"/>
            <w:bookmarkStart w:id="14891" w:name="z4000_711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711_15"/>
            <w:bookmarkStart w:id="14893" w:name="z4000_711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712_04"/>
            <w:bookmarkStart w:id="14895" w:name="z4000_712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712_08"/>
            <w:bookmarkStart w:id="14897" w:name="z4000_712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712_09"/>
            <w:bookmarkStart w:id="14899" w:name="z4000_712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712_10"/>
            <w:bookmarkStart w:id="14901" w:name="z4000_712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712_11"/>
            <w:bookmarkStart w:id="14903" w:name="z4000_712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712_12"/>
            <w:bookmarkStart w:id="14905" w:name="z4000_712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712_14"/>
            <w:bookmarkStart w:id="14907" w:name="z4000_712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712_15"/>
            <w:bookmarkStart w:id="14909" w:name="z4000_712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072_04"/>
            <w:bookmarkStart w:id="14911" w:name="z4000_07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072_08"/>
            <w:bookmarkStart w:id="14913" w:name="z4000_07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072_09"/>
            <w:bookmarkStart w:id="14915" w:name="z4000_07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072_10"/>
            <w:bookmarkStart w:id="14917" w:name="z4000_07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072_11"/>
            <w:bookmarkStart w:id="14919" w:name="z4000_07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72_12"/>
            <w:bookmarkStart w:id="14921" w:name="z4000_07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72_14"/>
            <w:bookmarkStart w:id="14923" w:name="z4000_07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72_15"/>
            <w:bookmarkStart w:id="14925" w:name="z4000_07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6" w:name="z4000_073_04"/>
            <w:bookmarkStart w:id="14927" w:name="z4000_073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73_08"/>
            <w:bookmarkStart w:id="14929" w:name="z4000_073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73_09"/>
            <w:bookmarkStart w:id="14931" w:name="z4000_073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73_10"/>
            <w:bookmarkStart w:id="14933" w:name="z4000_073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73_11"/>
            <w:bookmarkStart w:id="14935" w:name="z4000_073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73_12"/>
            <w:bookmarkStart w:id="14937" w:name="z4000_073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73_14"/>
            <w:bookmarkStart w:id="14939" w:name="z4000_073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73_15"/>
            <w:bookmarkStart w:id="14941" w:name="z4000_073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732_04"/>
            <w:bookmarkStart w:id="14943" w:name="z4000_732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732_08"/>
            <w:bookmarkStart w:id="14945" w:name="z4000_732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732_09"/>
            <w:bookmarkStart w:id="14947" w:name="z4000_732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732_10"/>
            <w:bookmarkStart w:id="14949" w:name="z4000_732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732_11"/>
            <w:bookmarkStart w:id="14951" w:name="z4000_732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732_12"/>
            <w:bookmarkStart w:id="14953" w:name="z4000_732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732_14"/>
            <w:bookmarkStart w:id="14955" w:name="z4000_732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732_15"/>
            <w:bookmarkStart w:id="14957" w:name="z4000_732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74_04"/>
            <w:bookmarkStart w:id="14959" w:name="z4000_074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74_08"/>
            <w:bookmarkStart w:id="14961" w:name="z4000_074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74_09"/>
            <w:bookmarkStart w:id="14963" w:name="z4000_074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74_10"/>
            <w:bookmarkStart w:id="14965" w:name="z4000_074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74_11"/>
            <w:bookmarkStart w:id="14967" w:name="z4000_074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74_12"/>
            <w:bookmarkStart w:id="14969" w:name="z4000_074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74_14"/>
            <w:bookmarkStart w:id="14971" w:name="z4000_074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74_15"/>
            <w:bookmarkStart w:id="14973" w:name="z4000_074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741_04"/>
            <w:bookmarkStart w:id="14975" w:name="z4000_741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741_08"/>
            <w:bookmarkStart w:id="14977" w:name="z4000_741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741_09"/>
            <w:bookmarkStart w:id="14979" w:name="z4000_741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741_10"/>
            <w:bookmarkStart w:id="14981" w:name="z4000_741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741_11"/>
            <w:bookmarkStart w:id="14983" w:name="z4000_741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741_12"/>
            <w:bookmarkStart w:id="14985" w:name="z4000_741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741_14"/>
            <w:bookmarkStart w:id="14987" w:name="z4000_741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741_15"/>
            <w:bookmarkStart w:id="14989" w:name="z4000_741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90" w:name="z4000_075_04"/>
            <w:bookmarkStart w:id="14991" w:name="z4000_075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75_08"/>
            <w:bookmarkStart w:id="14993" w:name="z4000_075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75_09"/>
            <w:bookmarkStart w:id="14995" w:name="z4000_075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75_10"/>
            <w:bookmarkStart w:id="14997" w:name="z4000_075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75_11"/>
            <w:bookmarkStart w:id="14999" w:name="z4000_075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75_12"/>
            <w:bookmarkStart w:id="15001" w:name="z4000_075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75_14"/>
            <w:bookmarkStart w:id="15003" w:name="z4000_075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75_15"/>
            <w:bookmarkStart w:id="15005" w:name="z4000_07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751_04"/>
            <w:bookmarkStart w:id="15007" w:name="z4000_751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751_08"/>
            <w:bookmarkStart w:id="15009" w:name="z4000_751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751_09"/>
            <w:bookmarkStart w:id="15011" w:name="z4000_751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751_10"/>
            <w:bookmarkStart w:id="15013" w:name="z4000_751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751_11"/>
            <w:bookmarkStart w:id="15015" w:name="z4000_751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751_12"/>
            <w:bookmarkStart w:id="15017" w:name="z4000_751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751_14"/>
            <w:bookmarkStart w:id="15019" w:name="z4000_751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751_15"/>
            <w:bookmarkStart w:id="15021" w:name="z4000_751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76_04"/>
            <w:bookmarkStart w:id="15023" w:name="z4000_076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76_08"/>
            <w:bookmarkStart w:id="15025" w:name="z4000_076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76_09"/>
            <w:bookmarkStart w:id="15027" w:name="z4000_076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76_10"/>
            <w:bookmarkStart w:id="15029" w:name="z4000_076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76_11"/>
            <w:bookmarkStart w:id="15031" w:name="z4000_076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76_12"/>
            <w:bookmarkStart w:id="15033" w:name="z4000_076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76_14"/>
            <w:bookmarkStart w:id="15035" w:name="z4000_076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76_15"/>
            <w:bookmarkStart w:id="15037" w:name="z4000_076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761_04"/>
            <w:bookmarkStart w:id="15039" w:name="z4000_761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761_08"/>
            <w:bookmarkStart w:id="15041" w:name="z4000_761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761_09"/>
            <w:bookmarkStart w:id="15043" w:name="z4000_761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761_10"/>
            <w:bookmarkStart w:id="15045" w:name="z4000_761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761_11"/>
            <w:bookmarkStart w:id="15047" w:name="z4000_761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761_12"/>
            <w:bookmarkStart w:id="15049" w:name="z4000_761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761_14"/>
            <w:bookmarkStart w:id="15051" w:name="z4000_761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761_15"/>
            <w:bookmarkStart w:id="15053" w:name="z4000_761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762_04"/>
            <w:bookmarkStart w:id="15055" w:name="z4000_762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762_08"/>
            <w:bookmarkStart w:id="15057" w:name="z4000_762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762_09"/>
            <w:bookmarkStart w:id="15059" w:name="z4000_762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762_10"/>
            <w:bookmarkStart w:id="15061" w:name="z4000_762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762_11"/>
            <w:bookmarkStart w:id="15063" w:name="z4000_762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762_12"/>
            <w:bookmarkStart w:id="15065" w:name="z4000_762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762_14"/>
            <w:bookmarkStart w:id="15067" w:name="z4000_762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762_15"/>
            <w:bookmarkStart w:id="15069" w:name="z4000_762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77_04"/>
            <w:bookmarkStart w:id="15071" w:name="z4000_077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77_08"/>
            <w:bookmarkStart w:id="15073" w:name="z4000_077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77_09"/>
            <w:bookmarkStart w:id="15075" w:name="z4000_077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77_10"/>
            <w:bookmarkStart w:id="15077" w:name="z4000_077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77_11"/>
            <w:bookmarkStart w:id="15079" w:name="z4000_077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77_12"/>
            <w:bookmarkStart w:id="15081" w:name="z4000_077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77_14"/>
            <w:bookmarkStart w:id="15083" w:name="z4000_077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77_15"/>
            <w:bookmarkStart w:id="15085" w:name="z4000_077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771_04"/>
            <w:bookmarkStart w:id="15087" w:name="z4000_771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771_08"/>
            <w:bookmarkStart w:id="15089" w:name="z4000_771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771_09"/>
            <w:bookmarkStart w:id="15091" w:name="z4000_771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771_10"/>
            <w:bookmarkStart w:id="15093" w:name="z4000_771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771_11"/>
            <w:bookmarkStart w:id="15095" w:name="z4000_771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771_12"/>
            <w:bookmarkStart w:id="15097" w:name="z4000_771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771_14"/>
            <w:bookmarkStart w:id="15099" w:name="z4000_771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771_15"/>
            <w:bookmarkStart w:id="15101" w:name="z4000_771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078_04"/>
            <w:bookmarkStart w:id="15103" w:name="z4000_078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078_08"/>
            <w:bookmarkStart w:id="15105" w:name="z4000_078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078_09"/>
            <w:bookmarkStart w:id="15107" w:name="z4000_078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078_10"/>
            <w:bookmarkStart w:id="15109" w:name="z4000_078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078_11"/>
            <w:bookmarkStart w:id="15111" w:name="z4000_078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078_12"/>
            <w:bookmarkStart w:id="15113" w:name="z4000_078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78_14"/>
            <w:bookmarkStart w:id="15115" w:name="z4000_078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78_15"/>
            <w:bookmarkStart w:id="15117" w:name="z4000_078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781_04"/>
            <w:bookmarkStart w:id="15119" w:name="z4000_781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781_08"/>
            <w:bookmarkStart w:id="15121" w:name="z4000_781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781_09"/>
            <w:bookmarkStart w:id="15123" w:name="z4000_781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781_10"/>
            <w:bookmarkStart w:id="15125" w:name="z4000_781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781_11"/>
            <w:bookmarkStart w:id="15127" w:name="z4000_781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781_12"/>
            <w:bookmarkStart w:id="15129" w:name="z4000_781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781_14"/>
            <w:bookmarkStart w:id="15131" w:name="z4000_781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781_15"/>
            <w:bookmarkStart w:id="15133" w:name="z4000_781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782_04"/>
            <w:bookmarkStart w:id="15135" w:name="z4000_782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782_08"/>
            <w:bookmarkStart w:id="15137" w:name="z4000_782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782_09"/>
            <w:bookmarkStart w:id="15139" w:name="z4000_782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782_10"/>
            <w:bookmarkStart w:id="15141" w:name="z4000_782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782_11"/>
            <w:bookmarkStart w:id="15143" w:name="z4000_782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782_12"/>
            <w:bookmarkStart w:id="15145" w:name="z4000_782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782_14"/>
            <w:bookmarkStart w:id="15147" w:name="z4000_782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782_15"/>
            <w:bookmarkStart w:id="15149" w:name="z4000_782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79_04"/>
            <w:bookmarkStart w:id="15151" w:name="z4000_079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79_08"/>
            <w:bookmarkStart w:id="15153" w:name="z4000_079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79_09"/>
            <w:bookmarkStart w:id="15155" w:name="z4000_079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79_10"/>
            <w:bookmarkStart w:id="15157" w:name="z4000_079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79_11"/>
            <w:bookmarkStart w:id="15159" w:name="z4000_079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079_12"/>
            <w:bookmarkStart w:id="15161" w:name="z4000_079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079_14"/>
            <w:bookmarkStart w:id="15163" w:name="z4000_079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079_15"/>
            <w:bookmarkStart w:id="15165" w:name="z4000_079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791_04"/>
            <w:bookmarkStart w:id="15167" w:name="z4000_791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791_08"/>
            <w:bookmarkStart w:id="15169" w:name="z4000_791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791_09"/>
            <w:bookmarkStart w:id="15171" w:name="z4000_791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791_10"/>
            <w:bookmarkStart w:id="15173" w:name="z4000_791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791_11"/>
            <w:bookmarkStart w:id="15175" w:name="z4000_791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791_12"/>
            <w:bookmarkStart w:id="15177" w:name="z4000_791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791_14"/>
            <w:bookmarkStart w:id="15179" w:name="z4000_791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791_15"/>
            <w:bookmarkStart w:id="15181" w:name="z4000_79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710_04"/>
            <w:bookmarkStart w:id="15183" w:name="z4000_710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710_08"/>
            <w:bookmarkStart w:id="15185" w:name="z4000_710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710_09"/>
            <w:bookmarkStart w:id="15187" w:name="z4000_710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710_10"/>
            <w:bookmarkStart w:id="15189" w:name="z4000_710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710_11"/>
            <w:bookmarkStart w:id="15191" w:name="z4000_710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710_12"/>
            <w:bookmarkStart w:id="15193" w:name="z4000_710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710_14"/>
            <w:bookmarkStart w:id="15195" w:name="z4000_710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710_15"/>
            <w:bookmarkStart w:id="15197" w:name="z4000_710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300_04"/>
            <w:bookmarkStart w:id="15199" w:name="z4000_300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300_08"/>
            <w:bookmarkStart w:id="15201" w:name="z4000_300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300_09"/>
            <w:bookmarkStart w:id="15203" w:name="z4000_300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300_10"/>
            <w:bookmarkStart w:id="15205" w:name="z4000_300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300_11"/>
            <w:bookmarkStart w:id="15207" w:name="z4000_300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300_12"/>
            <w:bookmarkStart w:id="15209" w:name="z4000_300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300_14"/>
            <w:bookmarkStart w:id="15211" w:name="z4000_300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300_15"/>
            <w:bookmarkStart w:id="15213" w:name="z4000_300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80_04"/>
            <w:bookmarkStart w:id="15215" w:name="z4000_080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80_08"/>
            <w:bookmarkStart w:id="15217" w:name="z4000_080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80_09"/>
            <w:bookmarkStart w:id="15219" w:name="z4000_080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80_10"/>
            <w:bookmarkStart w:id="15221" w:name="z4000_080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80_11"/>
            <w:bookmarkStart w:id="15223" w:name="z4000_080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80_12"/>
            <w:bookmarkStart w:id="15225" w:name="z4000_080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80_14"/>
            <w:bookmarkStart w:id="15227" w:name="z4000_080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80_15"/>
            <w:bookmarkStart w:id="15229" w:name="z4000_080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81_04"/>
            <w:bookmarkStart w:id="15231" w:name="z4000_081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81_08"/>
            <w:bookmarkStart w:id="15233" w:name="z4000_081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81_09"/>
            <w:bookmarkStart w:id="15235" w:name="z4000_081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81_10"/>
            <w:bookmarkStart w:id="15237" w:name="z4000_081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81_11"/>
            <w:bookmarkStart w:id="15239" w:name="z4000_081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081_12"/>
            <w:bookmarkStart w:id="15241" w:name="z4000_081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081_14"/>
            <w:bookmarkStart w:id="15243" w:name="z4000_081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081_15"/>
            <w:bookmarkStart w:id="15245" w:name="z4000_081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82_04"/>
            <w:bookmarkStart w:id="15247" w:name="z4000_082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82_08"/>
            <w:bookmarkStart w:id="15249" w:name="z4000_082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82_09"/>
            <w:bookmarkStart w:id="15251" w:name="z4000_082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82_10"/>
            <w:bookmarkStart w:id="15253" w:name="z4000_082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82_11"/>
            <w:bookmarkStart w:id="15255" w:name="z4000_082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82_12"/>
            <w:bookmarkStart w:id="15257" w:name="z4000_082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82_14"/>
            <w:bookmarkStart w:id="15259" w:name="z4000_082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82_15"/>
            <w:bookmarkStart w:id="15261" w:name="z4000_082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821_04"/>
            <w:bookmarkStart w:id="15263" w:name="z4000_821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821_08"/>
            <w:bookmarkStart w:id="15265" w:name="z4000_821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821_09"/>
            <w:bookmarkStart w:id="15267" w:name="z4000_821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821_10"/>
            <w:bookmarkStart w:id="15269" w:name="z4000_821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821_11"/>
            <w:bookmarkStart w:id="15271" w:name="z4000_821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821_12"/>
            <w:bookmarkStart w:id="15273" w:name="z4000_821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821_14"/>
            <w:bookmarkStart w:id="15275" w:name="z4000_821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821_15"/>
            <w:bookmarkStart w:id="15277" w:name="z4000_821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83_04"/>
            <w:bookmarkStart w:id="15279" w:name="z4000_083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83_08"/>
            <w:bookmarkStart w:id="15281" w:name="z4000_083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83_09"/>
            <w:bookmarkStart w:id="15283" w:name="z4000_083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83_10"/>
            <w:bookmarkStart w:id="15285" w:name="z4000_083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83_11"/>
            <w:bookmarkStart w:id="15287" w:name="z4000_083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83_12"/>
            <w:bookmarkStart w:id="15289" w:name="z4000_083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083_14"/>
            <w:bookmarkStart w:id="15291" w:name="z4000_083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083_15"/>
            <w:bookmarkStart w:id="15293" w:name="z4000_083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084_04"/>
            <w:bookmarkStart w:id="15295" w:name="z4000_084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084_08"/>
            <w:bookmarkStart w:id="15297" w:name="z4000_084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084_09"/>
            <w:bookmarkStart w:id="15299" w:name="z4000_084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084_10"/>
            <w:bookmarkStart w:id="15301" w:name="z4000_084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084_11"/>
            <w:bookmarkStart w:id="15303" w:name="z4000_084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84_12"/>
            <w:bookmarkStart w:id="15305" w:name="z4000_084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84_14"/>
            <w:bookmarkStart w:id="15307" w:name="z4000_084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84_15"/>
            <w:bookmarkStart w:id="15309" w:name="z4000_084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85_04"/>
            <w:bookmarkStart w:id="15311" w:name="z4000_085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85_08"/>
            <w:bookmarkStart w:id="15313" w:name="z4000_085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85_09"/>
            <w:bookmarkStart w:id="15315" w:name="z4000_085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85_10"/>
            <w:bookmarkStart w:id="15317" w:name="z4000_085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85_11"/>
            <w:bookmarkStart w:id="15319" w:name="z4000_085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085_12"/>
            <w:bookmarkStart w:id="15321" w:name="z4000_085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085_14"/>
            <w:bookmarkStart w:id="15323" w:name="z4000_085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085_15"/>
            <w:bookmarkStart w:id="15325" w:name="z4000_085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086_04"/>
            <w:bookmarkStart w:id="15327" w:name="z4000_086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086_08"/>
            <w:bookmarkStart w:id="15329" w:name="z4000_086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086_09"/>
            <w:bookmarkStart w:id="15331" w:name="z4000_086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086_10"/>
            <w:bookmarkStart w:id="15333" w:name="z4000_086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086_11"/>
            <w:bookmarkStart w:id="15335" w:name="z4000_086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86_12"/>
            <w:bookmarkStart w:id="15337" w:name="z4000_086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86_14"/>
            <w:bookmarkStart w:id="15339" w:name="z4000_086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86_15"/>
            <w:bookmarkStart w:id="15341" w:name="z4000_086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87_04"/>
            <w:bookmarkStart w:id="15343" w:name="z4000_087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87_08"/>
            <w:bookmarkStart w:id="15345" w:name="z4000_087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87_09"/>
            <w:bookmarkStart w:id="15347" w:name="z4000_087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87_10"/>
            <w:bookmarkStart w:id="15349" w:name="z4000_087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87_11"/>
            <w:bookmarkStart w:id="15351" w:name="z4000_087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087_12"/>
            <w:bookmarkStart w:id="15353" w:name="z4000_087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087_14"/>
            <w:bookmarkStart w:id="15355" w:name="z4000_087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087_15"/>
            <w:bookmarkStart w:id="15357" w:name="z4000_087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088_04"/>
            <w:bookmarkStart w:id="15359" w:name="z4000_088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088_08"/>
            <w:bookmarkStart w:id="15361" w:name="z4000_088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088_09"/>
            <w:bookmarkStart w:id="15363" w:name="z4000_088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088_10"/>
            <w:bookmarkStart w:id="15365" w:name="z4000_088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088_11"/>
            <w:bookmarkStart w:id="15367" w:name="z4000_088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088_12"/>
            <w:bookmarkStart w:id="15369" w:name="z4000_088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088_14"/>
            <w:bookmarkStart w:id="15371" w:name="z4000_088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088_15"/>
            <w:bookmarkStart w:id="15373" w:name="z4000_088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089_04"/>
            <w:bookmarkStart w:id="15375" w:name="z4000_089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089_08"/>
            <w:bookmarkStart w:id="15377" w:name="z4000_089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089_09"/>
            <w:bookmarkStart w:id="15379" w:name="z4000_089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089_10"/>
            <w:bookmarkStart w:id="15381" w:name="z4000_089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089_11"/>
            <w:bookmarkStart w:id="15383" w:name="z4000_089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89_12"/>
            <w:bookmarkStart w:id="15385" w:name="z4000_089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89_14"/>
            <w:bookmarkStart w:id="15387" w:name="z4000_089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89_15"/>
            <w:bookmarkStart w:id="15389" w:name="z4000_089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810_04"/>
            <w:bookmarkStart w:id="15391" w:name="z4000_810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810_08"/>
            <w:bookmarkStart w:id="15393" w:name="z4000_810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810_09"/>
            <w:bookmarkStart w:id="15395" w:name="z4000_810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810_10"/>
            <w:bookmarkStart w:id="15397" w:name="z4000_810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810_11"/>
            <w:bookmarkStart w:id="15399" w:name="z4000_810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810_12"/>
            <w:bookmarkStart w:id="15401" w:name="z4000_810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810_14"/>
            <w:bookmarkStart w:id="15403" w:name="z4000_810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810_15"/>
            <w:bookmarkStart w:id="15405" w:name="z4000_810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0_04"/>
            <w:bookmarkStart w:id="15407" w:name="z4000_350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0_08"/>
            <w:bookmarkStart w:id="15409" w:name="z4000_350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0_09"/>
            <w:bookmarkStart w:id="15411" w:name="z4000_350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0_10"/>
            <w:bookmarkStart w:id="15413" w:name="z4000_350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0_11"/>
            <w:bookmarkStart w:id="15415" w:name="z4000_350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50_12"/>
            <w:bookmarkStart w:id="15417" w:name="z4000_350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350_14"/>
            <w:bookmarkStart w:id="15419" w:name="z4000_350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350_15"/>
            <w:bookmarkStart w:id="15421" w:name="z4000_350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811_04"/>
            <w:bookmarkStart w:id="15423" w:name="z4000_811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811_08"/>
            <w:bookmarkStart w:id="15425" w:name="z4000_811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811_09"/>
            <w:bookmarkStart w:id="15427" w:name="z4000_811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811_10"/>
            <w:bookmarkStart w:id="15429" w:name="z4000_811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811_11"/>
            <w:bookmarkStart w:id="15431" w:name="z4000_811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811_12"/>
            <w:bookmarkStart w:id="15433" w:name="z4000_811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811_14"/>
            <w:bookmarkStart w:id="15435" w:name="z4000_811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811_15"/>
            <w:bookmarkStart w:id="15437" w:name="z4000_811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51_04"/>
            <w:bookmarkStart w:id="15439" w:name="z4000_351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51_08"/>
            <w:bookmarkStart w:id="15441" w:name="z4000_351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51_09"/>
            <w:bookmarkStart w:id="15443" w:name="z4000_351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51_10"/>
            <w:bookmarkStart w:id="15445" w:name="z4000_351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51_11"/>
            <w:bookmarkStart w:id="15447" w:name="z4000_351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51_12"/>
            <w:bookmarkStart w:id="15449" w:name="z4000_351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51_14"/>
            <w:bookmarkStart w:id="15451" w:name="z4000_351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51_15"/>
            <w:bookmarkStart w:id="15453" w:name="z4000_351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52_04"/>
            <w:bookmarkStart w:id="15455" w:name="z4000_352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52_08"/>
            <w:bookmarkStart w:id="15457" w:name="z4000_352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52_09"/>
            <w:bookmarkStart w:id="15459" w:name="z4000_352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52_10"/>
            <w:bookmarkStart w:id="15461" w:name="z4000_352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52_11"/>
            <w:bookmarkStart w:id="15463" w:name="z4000_352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52_12"/>
            <w:bookmarkStart w:id="15465" w:name="z4000_352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52_14"/>
            <w:bookmarkStart w:id="15467" w:name="z4000_352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52_15"/>
            <w:bookmarkStart w:id="15469" w:name="z4000_352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812_04"/>
            <w:bookmarkStart w:id="15471" w:name="z4000_812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812_08"/>
            <w:bookmarkStart w:id="15473" w:name="z4000_812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812_09"/>
            <w:bookmarkStart w:id="15475" w:name="z4000_812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812_10"/>
            <w:bookmarkStart w:id="15477" w:name="z4000_812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812_11"/>
            <w:bookmarkStart w:id="15479" w:name="z4000_812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812_12"/>
            <w:bookmarkStart w:id="15481" w:name="z4000_812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812_14"/>
            <w:bookmarkStart w:id="15483" w:name="z4000_812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812_15"/>
            <w:bookmarkStart w:id="15485" w:name="z4000_812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53_04"/>
            <w:bookmarkStart w:id="15487" w:name="z4000_353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53_08"/>
            <w:bookmarkStart w:id="15489" w:name="z4000_353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53_09"/>
            <w:bookmarkStart w:id="15491" w:name="z4000_353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53_10"/>
            <w:bookmarkStart w:id="15493" w:name="z4000_353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53_11"/>
            <w:bookmarkStart w:id="15495" w:name="z4000_353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353_12"/>
            <w:bookmarkStart w:id="15497" w:name="z4000_353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353_14"/>
            <w:bookmarkStart w:id="15499" w:name="z4000_353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353_15"/>
            <w:bookmarkStart w:id="15501" w:name="z4000_353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90_04"/>
            <w:bookmarkStart w:id="15503" w:name="z4000_090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90_08"/>
            <w:bookmarkStart w:id="15505" w:name="z4000_090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90_09"/>
            <w:bookmarkStart w:id="15507" w:name="z4000_090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90_10"/>
            <w:bookmarkStart w:id="15509" w:name="z4000_090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90_11"/>
            <w:bookmarkStart w:id="15511" w:name="z4000_090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90_12"/>
            <w:bookmarkStart w:id="15513" w:name="z4000_090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90_14"/>
            <w:bookmarkStart w:id="15515" w:name="z4000_090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90_15"/>
            <w:bookmarkStart w:id="15517" w:name="z4000_090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91_04"/>
            <w:bookmarkStart w:id="15519" w:name="z4000_091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91_08"/>
            <w:bookmarkStart w:id="15521" w:name="z4000_091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91_09"/>
            <w:bookmarkStart w:id="15523" w:name="z4000_091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91_10"/>
            <w:bookmarkStart w:id="15525" w:name="z4000_091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91_11"/>
            <w:bookmarkStart w:id="15527" w:name="z4000_091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91_12"/>
            <w:bookmarkStart w:id="15529" w:name="z4000_091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91_14"/>
            <w:bookmarkStart w:id="15531" w:name="z4000_091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91_15"/>
            <w:bookmarkStart w:id="15533" w:name="z4000_091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92_04"/>
            <w:bookmarkStart w:id="15535" w:name="z4000_092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92_08"/>
            <w:bookmarkStart w:id="15537" w:name="z4000_092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92_09"/>
            <w:bookmarkStart w:id="15539" w:name="z4000_092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92_10"/>
            <w:bookmarkStart w:id="15541" w:name="z4000_092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92_11"/>
            <w:bookmarkStart w:id="15543" w:name="z4000_092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92_12"/>
            <w:bookmarkStart w:id="15545" w:name="z4000_092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92_14"/>
            <w:bookmarkStart w:id="15547" w:name="z4000_092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92_15"/>
            <w:bookmarkStart w:id="15549" w:name="z4000_092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50" w:name="z4000_921_04"/>
            <w:bookmarkStart w:id="15551" w:name="z4000_921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921_08"/>
            <w:bookmarkStart w:id="15553" w:name="z4000_921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921_09"/>
            <w:bookmarkStart w:id="15555" w:name="z4000_921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921_10"/>
            <w:bookmarkStart w:id="15557" w:name="z4000_921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921_11"/>
            <w:bookmarkStart w:id="15559" w:name="z4000_921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921_12"/>
            <w:bookmarkStart w:id="15561" w:name="z4000_921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921_14"/>
            <w:bookmarkStart w:id="15563" w:name="z4000_921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921_15"/>
            <w:bookmarkStart w:id="15565" w:name="z4000_921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922_04"/>
            <w:bookmarkStart w:id="15567" w:name="z4000_922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922_08"/>
            <w:bookmarkStart w:id="15569" w:name="z4000_922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922_09"/>
            <w:bookmarkStart w:id="15571" w:name="z4000_922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922_10"/>
            <w:bookmarkStart w:id="15573" w:name="z4000_922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922_11"/>
            <w:bookmarkStart w:id="15575" w:name="z4000_922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922_12"/>
            <w:bookmarkStart w:id="15577" w:name="z4000_922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922_14"/>
            <w:bookmarkStart w:id="15579" w:name="z4000_922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922_15"/>
            <w:bookmarkStart w:id="15581" w:name="z4000_922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923_04"/>
            <w:bookmarkStart w:id="15583" w:name="z4000_923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923_08"/>
            <w:bookmarkStart w:id="15585" w:name="z4000_923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923_09"/>
            <w:bookmarkStart w:id="15587" w:name="z4000_923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923_10"/>
            <w:bookmarkStart w:id="15589" w:name="z4000_923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923_11"/>
            <w:bookmarkStart w:id="15591" w:name="z4000_923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923_12"/>
            <w:bookmarkStart w:id="15593" w:name="z4000_923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923_14"/>
            <w:bookmarkStart w:id="15595" w:name="z4000_923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923_15"/>
            <w:bookmarkStart w:id="15597" w:name="z4000_923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924_04"/>
            <w:bookmarkStart w:id="15599" w:name="z4000_924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924_08"/>
            <w:bookmarkStart w:id="15601" w:name="z4000_924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924_09"/>
            <w:bookmarkStart w:id="15603" w:name="z4000_924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924_10"/>
            <w:bookmarkStart w:id="15605" w:name="z4000_924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924_11"/>
            <w:bookmarkStart w:id="15607" w:name="z4000_924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924_12"/>
            <w:bookmarkStart w:id="15609" w:name="z4000_924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924_14"/>
            <w:bookmarkStart w:id="15611" w:name="z4000_924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924_15"/>
            <w:bookmarkStart w:id="15613" w:name="z4000_924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925_04"/>
            <w:bookmarkStart w:id="15615" w:name="z4000_925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925_08"/>
            <w:bookmarkStart w:id="15617" w:name="z4000_925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925_09"/>
            <w:bookmarkStart w:id="15619" w:name="z4000_925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925_10"/>
            <w:bookmarkStart w:id="15621" w:name="z4000_925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925_11"/>
            <w:bookmarkStart w:id="15623" w:name="z4000_925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925_12"/>
            <w:bookmarkStart w:id="15625" w:name="z4000_925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925_14"/>
            <w:bookmarkStart w:id="15627" w:name="z4000_925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925_15"/>
            <w:bookmarkStart w:id="15629" w:name="z4000_925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093_04"/>
            <w:bookmarkStart w:id="15631" w:name="z4000_093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093_08"/>
            <w:bookmarkStart w:id="15633" w:name="z4000_093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093_09"/>
            <w:bookmarkStart w:id="15635" w:name="z4000_093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093_10"/>
            <w:bookmarkStart w:id="15637" w:name="z4000_093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093_11"/>
            <w:bookmarkStart w:id="15639" w:name="z4000_093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093_12"/>
            <w:bookmarkStart w:id="15641" w:name="z4000_093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093_14"/>
            <w:bookmarkStart w:id="15643" w:name="z4000_093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093_15"/>
            <w:bookmarkStart w:id="15645" w:name="z4000_093_15"/>
            <w:bookmarkEnd w:id="15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931_04"/>
            <w:bookmarkStart w:id="15647" w:name="z4000_931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931_08"/>
            <w:bookmarkStart w:id="15649" w:name="z4000_931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931_09"/>
            <w:bookmarkStart w:id="15651" w:name="z4000_931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931_10"/>
            <w:bookmarkStart w:id="15653" w:name="z4000_931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931_11"/>
            <w:bookmarkStart w:id="15655" w:name="z4000_931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931_12"/>
            <w:bookmarkStart w:id="15657" w:name="z4000_931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931_14"/>
            <w:bookmarkStart w:id="15659" w:name="z4000_931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931_15"/>
            <w:bookmarkStart w:id="15661" w:name="z4000_931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932_04"/>
            <w:bookmarkStart w:id="15663" w:name="z4000_932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932_08"/>
            <w:bookmarkStart w:id="15665" w:name="z4000_932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932_09"/>
            <w:bookmarkStart w:id="15667" w:name="z4000_932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932_10"/>
            <w:bookmarkStart w:id="15669" w:name="z4000_932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932_11"/>
            <w:bookmarkStart w:id="15671" w:name="z4000_932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932_12"/>
            <w:bookmarkStart w:id="15673" w:name="z4000_932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932_14"/>
            <w:bookmarkStart w:id="15675" w:name="z4000_932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932_15"/>
            <w:bookmarkStart w:id="15677" w:name="z4000_932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94_04"/>
            <w:bookmarkStart w:id="15679" w:name="z4000_094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94_08"/>
            <w:bookmarkStart w:id="15681" w:name="z4000_094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94_09"/>
            <w:bookmarkStart w:id="15683" w:name="z4000_094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94_10"/>
            <w:bookmarkStart w:id="15685" w:name="z4000_094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94_11"/>
            <w:bookmarkStart w:id="15687" w:name="z4000_094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94_12"/>
            <w:bookmarkStart w:id="15689" w:name="z4000_094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94_14"/>
            <w:bookmarkStart w:id="15691" w:name="z4000_094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94_15"/>
            <w:bookmarkStart w:id="15693" w:name="z4000_094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941_04"/>
            <w:bookmarkStart w:id="15695" w:name="z4000_941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941_08"/>
            <w:bookmarkStart w:id="15697" w:name="z4000_941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941_09"/>
            <w:bookmarkStart w:id="15699" w:name="z4000_941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941_10"/>
            <w:bookmarkStart w:id="15701" w:name="z4000_941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941_11"/>
            <w:bookmarkStart w:id="15703" w:name="z4000_941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941_12"/>
            <w:bookmarkStart w:id="15705" w:name="z4000_941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941_14"/>
            <w:bookmarkStart w:id="15707" w:name="z4000_941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941_15"/>
            <w:bookmarkStart w:id="15709" w:name="z4000_941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942_04"/>
            <w:bookmarkStart w:id="15711" w:name="z4000_942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942_08"/>
            <w:bookmarkStart w:id="15713" w:name="z4000_942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942_09"/>
            <w:bookmarkStart w:id="15715" w:name="z4000_942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942_10"/>
            <w:bookmarkStart w:id="15717" w:name="z4000_942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942_11"/>
            <w:bookmarkStart w:id="15719" w:name="z4000_942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942_12"/>
            <w:bookmarkStart w:id="15721" w:name="z4000_942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942_14"/>
            <w:bookmarkStart w:id="15723" w:name="z4000_942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942_15"/>
            <w:bookmarkStart w:id="15725" w:name="z4000_942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100_04"/>
            <w:bookmarkStart w:id="15727" w:name="z4000_100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00_08"/>
            <w:bookmarkStart w:id="15729" w:name="z4000_100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00_09"/>
            <w:bookmarkStart w:id="15731" w:name="z4000_100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00_10"/>
            <w:bookmarkStart w:id="15733" w:name="z4000_100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00_11"/>
            <w:bookmarkStart w:id="15735" w:name="z4000_100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00_12"/>
            <w:bookmarkStart w:id="15737" w:name="z4000_100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00_14"/>
            <w:bookmarkStart w:id="15739" w:name="z4000_100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00_15"/>
            <w:bookmarkStart w:id="15741" w:name="z4000_100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101_04"/>
            <w:bookmarkStart w:id="15743" w:name="z4000_101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101_08"/>
            <w:bookmarkStart w:id="15745" w:name="z4000_101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101_09"/>
            <w:bookmarkStart w:id="15747" w:name="z4000_101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101_10"/>
            <w:bookmarkStart w:id="15749" w:name="z4000_101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101_11"/>
            <w:bookmarkStart w:id="15751" w:name="z4000_101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101_12"/>
            <w:bookmarkStart w:id="15753" w:name="z4000_101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101_14"/>
            <w:bookmarkStart w:id="15755" w:name="z4000_101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101_15"/>
            <w:bookmarkStart w:id="15757" w:name="z4000_101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58" w:name="z4000_102_04"/>
            <w:bookmarkStart w:id="15759" w:name="z4000_102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102_08"/>
            <w:bookmarkStart w:id="15761" w:name="z4000_102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102_09"/>
            <w:bookmarkStart w:id="15763" w:name="z4000_102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102_10"/>
            <w:bookmarkStart w:id="15765" w:name="z4000_102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102_11"/>
            <w:bookmarkStart w:id="15767" w:name="z4000_102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102_12"/>
            <w:bookmarkStart w:id="15769" w:name="z4000_102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102_14"/>
            <w:bookmarkStart w:id="15771" w:name="z4000_102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102_15"/>
            <w:bookmarkStart w:id="15773" w:name="z4000_102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74" w:name="z4000_354_04"/>
            <w:bookmarkStart w:id="15775" w:name="z4000_354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54_08"/>
            <w:bookmarkStart w:id="15777" w:name="z4000_354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54_09"/>
            <w:bookmarkStart w:id="15779" w:name="z4000_354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54_10"/>
            <w:bookmarkStart w:id="15781" w:name="z4000_354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54_11"/>
            <w:bookmarkStart w:id="15783" w:name="z4000_354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54_12"/>
            <w:bookmarkStart w:id="15785" w:name="z4000_354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54_14"/>
            <w:bookmarkStart w:id="15787" w:name="z4000_354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54_15"/>
            <w:bookmarkStart w:id="15789" w:name="z4000_354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103_04"/>
            <w:bookmarkStart w:id="15791" w:name="z4000_103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103_08"/>
            <w:bookmarkStart w:id="15793" w:name="z4000_103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103_09"/>
            <w:bookmarkStart w:id="15795" w:name="z4000_103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103_10"/>
            <w:bookmarkStart w:id="15797" w:name="z4000_103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103_11"/>
            <w:bookmarkStart w:id="15799" w:name="z4000_103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103_12"/>
            <w:bookmarkStart w:id="15801" w:name="z4000_103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103_14"/>
            <w:bookmarkStart w:id="15803" w:name="z4000_103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103_15"/>
            <w:bookmarkStart w:id="15805" w:name="z4000_103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01_04"/>
            <w:bookmarkStart w:id="15807" w:name="z4000_301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01_08"/>
            <w:bookmarkStart w:id="15809" w:name="z4000_301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01_09"/>
            <w:bookmarkStart w:id="15811" w:name="z4000_301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01_10"/>
            <w:bookmarkStart w:id="15813" w:name="z4000_301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01_11"/>
            <w:bookmarkStart w:id="15815" w:name="z4000_301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01_12"/>
            <w:bookmarkStart w:id="15817" w:name="z4000_301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01_14"/>
            <w:bookmarkStart w:id="15819" w:name="z4000_301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01_15"/>
            <w:bookmarkStart w:id="15821" w:name="z4000_301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02_04"/>
            <w:bookmarkStart w:id="15823" w:name="z4000_302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02_08"/>
            <w:bookmarkStart w:id="15825" w:name="z4000_302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02_09"/>
            <w:bookmarkStart w:id="15827" w:name="z4000_302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02_10"/>
            <w:bookmarkStart w:id="15829" w:name="z4000_302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02_11"/>
            <w:bookmarkStart w:id="15831" w:name="z4000_302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02_12"/>
            <w:bookmarkStart w:id="15833" w:name="z4000_302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02_14"/>
            <w:bookmarkStart w:id="15835" w:name="z4000_302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02_15"/>
            <w:bookmarkStart w:id="15837" w:name="z4000_302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303_04"/>
            <w:bookmarkStart w:id="15839" w:name="z4000_303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303_08"/>
            <w:bookmarkStart w:id="15841" w:name="z4000_303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303_09"/>
            <w:bookmarkStart w:id="15843" w:name="z4000_303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303_10"/>
            <w:bookmarkStart w:id="15845" w:name="z4000_303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303_11"/>
            <w:bookmarkStart w:id="15847" w:name="z4000_303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303_12"/>
            <w:bookmarkStart w:id="15849" w:name="z4000_303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303_14"/>
            <w:bookmarkStart w:id="15851" w:name="z4000_303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303_15"/>
            <w:bookmarkStart w:id="15853" w:name="z4000_303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04_04"/>
            <w:bookmarkStart w:id="15855" w:name="z4000_304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04_08"/>
            <w:bookmarkStart w:id="15857" w:name="z4000_304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04_09"/>
            <w:bookmarkStart w:id="15859" w:name="z4000_304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04_10"/>
            <w:bookmarkStart w:id="15861" w:name="z4000_304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04_11"/>
            <w:bookmarkStart w:id="15863" w:name="z4000_304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304_12"/>
            <w:bookmarkStart w:id="15865" w:name="z4000_304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04_14"/>
            <w:bookmarkStart w:id="15867" w:name="z4000_304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04_15"/>
            <w:bookmarkStart w:id="15869" w:name="z4000_304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104_04"/>
            <w:bookmarkStart w:id="15871" w:name="z4000_104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104_08"/>
            <w:bookmarkStart w:id="15873" w:name="z4000_104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104_09"/>
            <w:bookmarkStart w:id="15875" w:name="z4000_104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104_10"/>
            <w:bookmarkStart w:id="15877" w:name="z4000_104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104_11"/>
            <w:bookmarkStart w:id="15879" w:name="z4000_104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104_12"/>
            <w:bookmarkStart w:id="15881" w:name="z4000_104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104_14"/>
            <w:bookmarkStart w:id="15883" w:name="z4000_104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104_15"/>
            <w:bookmarkStart w:id="15885" w:name="z4000_104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05_04"/>
            <w:bookmarkStart w:id="15887" w:name="z4000_305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05_08"/>
            <w:bookmarkStart w:id="15889" w:name="z4000_305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05_09"/>
            <w:bookmarkStart w:id="15891" w:name="z4000_305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05_10"/>
            <w:bookmarkStart w:id="15893" w:name="z4000_305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05_11"/>
            <w:bookmarkStart w:id="15895" w:name="z4000_305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05_12"/>
            <w:bookmarkStart w:id="15897" w:name="z4000_305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05_14"/>
            <w:bookmarkStart w:id="15899" w:name="z4000_305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05_15"/>
            <w:bookmarkStart w:id="15901" w:name="z4000_305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06_04"/>
            <w:bookmarkStart w:id="15903" w:name="z4000_306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06_08"/>
            <w:bookmarkStart w:id="15905" w:name="z4000_306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06_09"/>
            <w:bookmarkStart w:id="15907" w:name="z4000_306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06_10"/>
            <w:bookmarkStart w:id="15909" w:name="z4000_306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306_11"/>
            <w:bookmarkStart w:id="15911" w:name="z4000_306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306_12"/>
            <w:bookmarkStart w:id="15913" w:name="z4000_306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306_14"/>
            <w:bookmarkStart w:id="15915" w:name="z4000_306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306_15"/>
            <w:bookmarkStart w:id="15917" w:name="z4000_306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307_04"/>
            <w:bookmarkStart w:id="15919" w:name="z4000_307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307_08"/>
            <w:bookmarkStart w:id="15921" w:name="z4000_307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307_09"/>
            <w:bookmarkStart w:id="15923" w:name="z4000_307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307_10"/>
            <w:bookmarkStart w:id="15925" w:name="z4000_307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307_11"/>
            <w:bookmarkStart w:id="15927" w:name="z4000_307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307_12"/>
            <w:bookmarkStart w:id="15929" w:name="z4000_307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307_14"/>
            <w:bookmarkStart w:id="15931" w:name="z4000_307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307_15"/>
            <w:bookmarkStart w:id="15933" w:name="z4000_307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08_04"/>
            <w:bookmarkStart w:id="15935" w:name="z4000_308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08_08"/>
            <w:bookmarkStart w:id="15937" w:name="z4000_308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08_09"/>
            <w:bookmarkStart w:id="15939" w:name="z4000_308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08_10"/>
            <w:bookmarkStart w:id="15941" w:name="z4000_308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08_11"/>
            <w:bookmarkStart w:id="15943" w:name="z4000_308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08_12"/>
            <w:bookmarkStart w:id="15945" w:name="z4000_308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08_14"/>
            <w:bookmarkStart w:id="15947" w:name="z4000_308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08_15"/>
            <w:bookmarkStart w:id="15949" w:name="z4000_308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09_04"/>
            <w:bookmarkStart w:id="15951" w:name="z4000_309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09_08"/>
            <w:bookmarkStart w:id="15953" w:name="z4000_309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09_09"/>
            <w:bookmarkStart w:id="15955" w:name="z4000_309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09_10"/>
            <w:bookmarkStart w:id="15957" w:name="z4000_309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09_11"/>
            <w:bookmarkStart w:id="15959" w:name="z4000_309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09_12"/>
            <w:bookmarkStart w:id="15961" w:name="z4000_309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09_14"/>
            <w:bookmarkStart w:id="15963" w:name="z4000_309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09_15"/>
            <w:bookmarkStart w:id="15965" w:name="z4000_309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310_04"/>
            <w:bookmarkStart w:id="15967" w:name="z4000_310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310_08"/>
            <w:bookmarkStart w:id="15969" w:name="z4000_310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310_09"/>
            <w:bookmarkStart w:id="15971" w:name="z4000_310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310_10"/>
            <w:bookmarkStart w:id="15973" w:name="z4000_310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310_11"/>
            <w:bookmarkStart w:id="15975" w:name="z4000_310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310_12"/>
            <w:bookmarkStart w:id="15977" w:name="z4000_310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310_14"/>
            <w:bookmarkStart w:id="15979" w:name="z4000_310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310_15"/>
            <w:bookmarkStart w:id="15981" w:name="z4000_310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312_04"/>
            <w:bookmarkStart w:id="15983" w:name="z4000_312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312_08"/>
            <w:bookmarkStart w:id="15985" w:name="z4000_312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312_09"/>
            <w:bookmarkStart w:id="15987" w:name="z4000_312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312_10"/>
            <w:bookmarkStart w:id="15989" w:name="z4000_312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312_11"/>
            <w:bookmarkStart w:id="15991" w:name="z4000_312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312_12"/>
            <w:bookmarkStart w:id="15993" w:name="z4000_312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312_14"/>
            <w:bookmarkStart w:id="15995" w:name="z4000_312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312_15"/>
            <w:bookmarkStart w:id="15997" w:name="z4000_312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105_04"/>
            <w:bookmarkStart w:id="15999" w:name="z4000_105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105_08"/>
            <w:bookmarkStart w:id="16001" w:name="z4000_105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105_09"/>
            <w:bookmarkStart w:id="16003" w:name="z4000_105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105_10"/>
            <w:bookmarkStart w:id="16005" w:name="z4000_105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105_11"/>
            <w:bookmarkStart w:id="16007" w:name="z4000_105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105_12"/>
            <w:bookmarkStart w:id="16009" w:name="z4000_105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105_14"/>
            <w:bookmarkStart w:id="16011" w:name="z4000_105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105_15"/>
            <w:bookmarkStart w:id="16013" w:name="z4000_105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326_04"/>
            <w:bookmarkStart w:id="16015" w:name="z4000_326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326_08"/>
            <w:bookmarkStart w:id="16017" w:name="z4000_326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326_09"/>
            <w:bookmarkStart w:id="16019" w:name="z4000_326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326_10"/>
            <w:bookmarkStart w:id="16021" w:name="z4000_326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326_11"/>
            <w:bookmarkStart w:id="16023" w:name="z4000_326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326_12"/>
            <w:bookmarkStart w:id="16025" w:name="z4000_326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326_14"/>
            <w:bookmarkStart w:id="16027" w:name="z4000_326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326_15"/>
            <w:bookmarkStart w:id="16029" w:name="z4000_326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313_04"/>
            <w:bookmarkStart w:id="16031" w:name="z4000_313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313_08"/>
            <w:bookmarkStart w:id="16033" w:name="z4000_313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313_09"/>
            <w:bookmarkStart w:id="16035" w:name="z4000_313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313_10"/>
            <w:bookmarkStart w:id="16037" w:name="z4000_313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313_11"/>
            <w:bookmarkStart w:id="16039" w:name="z4000_313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313_12"/>
            <w:bookmarkStart w:id="16041" w:name="z4000_313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313_14"/>
            <w:bookmarkStart w:id="16043" w:name="z4000_313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313_15"/>
            <w:bookmarkStart w:id="16045" w:name="z4000_313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314_04"/>
            <w:bookmarkStart w:id="16047" w:name="z4000_314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314_08"/>
            <w:bookmarkStart w:id="16049" w:name="z4000_314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314_09"/>
            <w:bookmarkStart w:id="16051" w:name="z4000_314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314_10"/>
            <w:bookmarkStart w:id="16053" w:name="z4000_314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314_11"/>
            <w:bookmarkStart w:id="16055" w:name="z4000_314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314_12"/>
            <w:bookmarkStart w:id="16057" w:name="z4000_314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314_14"/>
            <w:bookmarkStart w:id="16059" w:name="z4000_314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314_15"/>
            <w:bookmarkStart w:id="16061" w:name="z4000_314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15_04"/>
            <w:bookmarkStart w:id="16063" w:name="z4000_315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15_08"/>
            <w:bookmarkStart w:id="16065" w:name="z4000_315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15_09"/>
            <w:bookmarkStart w:id="16067" w:name="z4000_315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15_10"/>
            <w:bookmarkStart w:id="16069" w:name="z4000_315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15_11"/>
            <w:bookmarkStart w:id="16071" w:name="z4000_315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15_12"/>
            <w:bookmarkStart w:id="16073" w:name="z4000_315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15_14"/>
            <w:bookmarkStart w:id="16075" w:name="z4000_315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15_15"/>
            <w:bookmarkStart w:id="16077" w:name="z4000_315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106_04"/>
            <w:bookmarkStart w:id="16079" w:name="z4000_106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106_08"/>
            <w:bookmarkStart w:id="16081" w:name="z4000_106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106_09"/>
            <w:bookmarkStart w:id="16083" w:name="z4000_106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106_10"/>
            <w:bookmarkStart w:id="16085" w:name="z4000_106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106_11"/>
            <w:bookmarkStart w:id="16087" w:name="z4000_106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106_12"/>
            <w:bookmarkStart w:id="16089" w:name="z4000_106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106_14"/>
            <w:bookmarkStart w:id="16091" w:name="z4000_106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106_15"/>
            <w:bookmarkStart w:id="16093" w:name="z4000_106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316_04"/>
            <w:bookmarkStart w:id="16095" w:name="z4000_316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316_08"/>
            <w:bookmarkStart w:id="16097" w:name="z4000_316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316_09"/>
            <w:bookmarkStart w:id="16099" w:name="z4000_316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316_10"/>
            <w:bookmarkStart w:id="16101" w:name="z4000_316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316_11"/>
            <w:bookmarkStart w:id="16103" w:name="z4000_316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316_12"/>
            <w:bookmarkStart w:id="16105" w:name="z4000_316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316_14"/>
            <w:bookmarkStart w:id="16107" w:name="z4000_316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316_15"/>
            <w:bookmarkStart w:id="16109" w:name="z4000_316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10" w:name="z4000_317_04"/>
            <w:bookmarkStart w:id="16111" w:name="z4000_317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17_08"/>
            <w:bookmarkStart w:id="16113" w:name="z4000_317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17_09"/>
            <w:bookmarkStart w:id="16115" w:name="z4000_317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17_10"/>
            <w:bookmarkStart w:id="16117" w:name="z4000_317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17_11"/>
            <w:bookmarkStart w:id="16119" w:name="z4000_317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17_12"/>
            <w:bookmarkStart w:id="16121" w:name="z4000_317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17_14"/>
            <w:bookmarkStart w:id="16123" w:name="z4000_317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17_15"/>
            <w:bookmarkStart w:id="16125" w:name="z4000_317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318_04"/>
            <w:bookmarkStart w:id="16127" w:name="z4000_318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318_08"/>
            <w:bookmarkStart w:id="16129" w:name="z4000_318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318_09"/>
            <w:bookmarkStart w:id="16131" w:name="z4000_318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318_10"/>
            <w:bookmarkStart w:id="16133" w:name="z4000_318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318_11"/>
            <w:bookmarkStart w:id="16135" w:name="z4000_318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318_12"/>
            <w:bookmarkStart w:id="16137" w:name="z4000_318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318_14"/>
            <w:bookmarkStart w:id="16139" w:name="z4000_318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318_15"/>
            <w:bookmarkStart w:id="16141" w:name="z4000_318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319_04"/>
            <w:bookmarkStart w:id="16143" w:name="z4000_319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319_08"/>
            <w:bookmarkStart w:id="16145" w:name="z4000_319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319_09"/>
            <w:bookmarkStart w:id="16147" w:name="z4000_319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319_10"/>
            <w:bookmarkStart w:id="16149" w:name="z4000_319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319_11"/>
            <w:bookmarkStart w:id="16151" w:name="z4000_319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319_12"/>
            <w:bookmarkStart w:id="16153" w:name="z4000_319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319_14"/>
            <w:bookmarkStart w:id="16155" w:name="z4000_319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319_15"/>
            <w:bookmarkStart w:id="16157" w:name="z4000_319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58" w:name="z4000_320_04"/>
            <w:bookmarkStart w:id="16159" w:name="z4000_320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20_08"/>
            <w:bookmarkStart w:id="16161" w:name="z4000_320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20_09"/>
            <w:bookmarkStart w:id="16163" w:name="z4000_320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20_10"/>
            <w:bookmarkStart w:id="16165" w:name="z4000_320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20_11"/>
            <w:bookmarkStart w:id="16167" w:name="z4000_320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20_12"/>
            <w:bookmarkStart w:id="16169" w:name="z4000_320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20_14"/>
            <w:bookmarkStart w:id="16171" w:name="z4000_320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320_15"/>
            <w:bookmarkStart w:id="16173" w:name="z4000_320_15"/>
            <w:bookmarkEnd w:id="16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346_04"/>
            <w:bookmarkStart w:id="16175" w:name="z4000_346_04"/>
            <w:bookmarkEnd w:id="16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346_08"/>
            <w:bookmarkStart w:id="16177" w:name="z4000_346_08"/>
            <w:bookmarkEnd w:id="16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346_09"/>
            <w:bookmarkStart w:id="16179" w:name="z4000_346_09"/>
            <w:bookmarkEnd w:id="16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346_10"/>
            <w:bookmarkStart w:id="16181" w:name="z4000_346_10"/>
            <w:bookmarkEnd w:id="1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346_11"/>
            <w:bookmarkStart w:id="16183" w:name="z4000_346_11"/>
            <w:bookmarkEnd w:id="16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346_12"/>
            <w:bookmarkStart w:id="16185" w:name="z4000_346_12"/>
            <w:bookmarkEnd w:id="1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346_14"/>
            <w:bookmarkStart w:id="16187" w:name="z4000_346_14"/>
            <w:bookmarkEnd w:id="16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346_15"/>
            <w:bookmarkStart w:id="16189" w:name="z4000_346_15"/>
            <w:bookmarkEnd w:id="16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345_04"/>
            <w:bookmarkStart w:id="16191" w:name="z4000_345_04"/>
            <w:bookmarkEnd w:id="16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345_08"/>
            <w:bookmarkStart w:id="16193" w:name="z4000_345_08"/>
            <w:bookmarkEnd w:id="16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345_09"/>
            <w:bookmarkStart w:id="16195" w:name="z4000_345_09"/>
            <w:bookmarkEnd w:id="1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345_10"/>
            <w:bookmarkStart w:id="16197" w:name="z4000_345_10"/>
            <w:bookmarkEnd w:id="1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345_11"/>
            <w:bookmarkStart w:id="16199" w:name="z4000_345_11"/>
            <w:bookmarkEnd w:id="16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345_12"/>
            <w:bookmarkStart w:id="16201" w:name="z4000_345_12"/>
            <w:bookmarkEnd w:id="1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345_14"/>
            <w:bookmarkStart w:id="16203" w:name="z4000_345_14"/>
            <w:bookmarkEnd w:id="16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345_15"/>
            <w:bookmarkStart w:id="16205" w:name="z4000_345_15"/>
            <w:bookmarkEnd w:id="16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206" w:name="z4000_107_04"/>
            <w:bookmarkStart w:id="16207" w:name="z4000_107_04"/>
            <w:bookmarkEnd w:id="1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107_08"/>
            <w:bookmarkStart w:id="16209" w:name="z4000_107_08"/>
            <w:bookmarkEnd w:id="16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107_09"/>
            <w:bookmarkStart w:id="16211" w:name="z4000_107_09"/>
            <w:bookmarkEnd w:id="16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107_10"/>
            <w:bookmarkStart w:id="16213" w:name="z4000_107_10"/>
            <w:bookmarkEnd w:id="16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107_11"/>
            <w:bookmarkStart w:id="16215" w:name="z4000_107_11"/>
            <w:bookmarkEnd w:id="16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107_12"/>
            <w:bookmarkStart w:id="16217" w:name="z4000_107_12"/>
            <w:bookmarkEnd w:id="16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107_14"/>
            <w:bookmarkStart w:id="16219" w:name="z4000_107_14"/>
            <w:bookmarkEnd w:id="16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107_15"/>
            <w:bookmarkStart w:id="16221" w:name="z4000_107_15"/>
            <w:bookmarkEnd w:id="16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108_04"/>
            <w:bookmarkStart w:id="16223" w:name="z4000_108_04"/>
            <w:bookmarkEnd w:id="1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108_08"/>
            <w:bookmarkStart w:id="16225" w:name="z4000_108_08"/>
            <w:bookmarkEnd w:id="16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108_09"/>
            <w:bookmarkStart w:id="16227" w:name="z4000_108_09"/>
            <w:bookmarkEnd w:id="1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108_10"/>
            <w:bookmarkStart w:id="16229" w:name="z4000_108_10"/>
            <w:bookmarkEnd w:id="1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108_11"/>
            <w:bookmarkStart w:id="16231" w:name="z4000_108_11"/>
            <w:bookmarkEnd w:id="16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108_12"/>
            <w:bookmarkStart w:id="16233" w:name="z4000_108_12"/>
            <w:bookmarkEnd w:id="1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108_14"/>
            <w:bookmarkStart w:id="16235" w:name="z4000_108_14"/>
            <w:bookmarkEnd w:id="16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108_15"/>
            <w:bookmarkStart w:id="16237" w:name="z4000_108_15"/>
            <w:bookmarkEnd w:id="16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323_04"/>
            <w:bookmarkStart w:id="16239" w:name="z4000_323_04"/>
            <w:bookmarkEnd w:id="16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323_08"/>
            <w:bookmarkStart w:id="16241" w:name="z4000_323_08"/>
            <w:bookmarkEnd w:id="16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323_09"/>
            <w:bookmarkStart w:id="16243" w:name="z4000_323_09"/>
            <w:bookmarkEnd w:id="1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323_10"/>
            <w:bookmarkStart w:id="16245" w:name="z4000_323_10"/>
            <w:bookmarkEnd w:id="16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323_11"/>
            <w:bookmarkStart w:id="16247" w:name="z4000_323_11"/>
            <w:bookmarkEnd w:id="1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323_12"/>
            <w:bookmarkStart w:id="16249" w:name="z4000_323_12"/>
            <w:bookmarkEnd w:id="1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323_14"/>
            <w:bookmarkStart w:id="16251" w:name="z4000_323_14"/>
            <w:bookmarkEnd w:id="16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323_15"/>
            <w:bookmarkStart w:id="16253" w:name="z4000_323_15"/>
            <w:bookmarkEnd w:id="16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324_04"/>
            <w:bookmarkStart w:id="16255" w:name="z4000_324_04"/>
            <w:bookmarkEnd w:id="1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324_08"/>
            <w:bookmarkStart w:id="16257" w:name="z4000_324_08"/>
            <w:bookmarkEnd w:id="16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324_09"/>
            <w:bookmarkStart w:id="16259" w:name="z4000_324_09"/>
            <w:bookmarkEnd w:id="1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324_10"/>
            <w:bookmarkStart w:id="16261" w:name="z4000_324_10"/>
            <w:bookmarkEnd w:id="1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324_11"/>
            <w:bookmarkStart w:id="16263" w:name="z4000_324_11"/>
            <w:bookmarkEnd w:id="16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324_12"/>
            <w:bookmarkStart w:id="16265" w:name="z4000_324_12"/>
            <w:bookmarkEnd w:id="1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324_14"/>
            <w:bookmarkStart w:id="16267" w:name="z4000_324_14"/>
            <w:bookmarkEnd w:id="16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324_15"/>
            <w:bookmarkStart w:id="16269" w:name="z4000_324_15"/>
            <w:bookmarkEnd w:id="16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325_04"/>
            <w:bookmarkStart w:id="16271" w:name="z4000_325_04"/>
            <w:bookmarkEnd w:id="16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325_08"/>
            <w:bookmarkStart w:id="16273" w:name="z4000_325_08"/>
            <w:bookmarkEnd w:id="16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325_09"/>
            <w:bookmarkStart w:id="16275" w:name="z4000_325_09"/>
            <w:bookmarkEnd w:id="1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325_10"/>
            <w:bookmarkStart w:id="16277" w:name="z4000_325_10"/>
            <w:bookmarkEnd w:id="16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325_11"/>
            <w:bookmarkStart w:id="16279" w:name="z4000_325_11"/>
            <w:bookmarkEnd w:id="16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325_12"/>
            <w:bookmarkStart w:id="16281" w:name="z4000_325_12"/>
            <w:bookmarkEnd w:id="1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25_14"/>
            <w:bookmarkStart w:id="16283" w:name="z4000_325_14"/>
            <w:bookmarkEnd w:id="16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25_15"/>
            <w:bookmarkStart w:id="16285" w:name="z4000_325_15"/>
            <w:bookmarkEnd w:id="16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110_04"/>
            <w:bookmarkStart w:id="16287" w:name="z4000_110_04"/>
            <w:bookmarkEnd w:id="16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110_08"/>
            <w:bookmarkStart w:id="16289" w:name="z4000_110_08"/>
            <w:bookmarkEnd w:id="1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110_09"/>
            <w:bookmarkStart w:id="16291" w:name="z4000_110_09"/>
            <w:bookmarkEnd w:id="1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110_10"/>
            <w:bookmarkStart w:id="16293" w:name="z4000_110_10"/>
            <w:bookmarkEnd w:id="1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110_11"/>
            <w:bookmarkStart w:id="16295" w:name="z4000_110_11"/>
            <w:bookmarkEnd w:id="1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110_12"/>
            <w:bookmarkStart w:id="16297" w:name="z4000_110_12"/>
            <w:bookmarkEnd w:id="1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110_14"/>
            <w:bookmarkStart w:id="16299" w:name="z4000_110_14"/>
            <w:bookmarkEnd w:id="16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110_15"/>
            <w:bookmarkStart w:id="16301" w:name="z4000_110_15"/>
            <w:bookmarkEnd w:id="16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111_04"/>
            <w:bookmarkStart w:id="16303" w:name="z4000_111_04"/>
            <w:bookmarkEnd w:id="16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111_08"/>
            <w:bookmarkStart w:id="16305" w:name="z4000_111_08"/>
            <w:bookmarkEnd w:id="16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111_09"/>
            <w:bookmarkStart w:id="16307" w:name="z4000_111_09"/>
            <w:bookmarkEnd w:id="1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111_10"/>
            <w:bookmarkStart w:id="16309" w:name="z4000_111_10"/>
            <w:bookmarkEnd w:id="1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111_11"/>
            <w:bookmarkStart w:id="16311" w:name="z4000_111_11"/>
            <w:bookmarkEnd w:id="1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111_12"/>
            <w:bookmarkStart w:id="16313" w:name="z4000_111_12"/>
            <w:bookmarkEnd w:id="16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111_14"/>
            <w:bookmarkStart w:id="16315" w:name="z4000_111_14"/>
            <w:bookmarkEnd w:id="16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111_15"/>
            <w:bookmarkStart w:id="16317" w:name="z4000_111_15"/>
            <w:bookmarkEnd w:id="16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27_04"/>
            <w:bookmarkStart w:id="16319" w:name="z4000_327_04"/>
            <w:bookmarkEnd w:id="16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27_08"/>
            <w:bookmarkStart w:id="16321" w:name="z4000_327_08"/>
            <w:bookmarkEnd w:id="16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27_09"/>
            <w:bookmarkStart w:id="16323" w:name="z4000_327_09"/>
            <w:bookmarkEnd w:id="16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27_10"/>
            <w:bookmarkStart w:id="16325" w:name="z4000_327_10"/>
            <w:bookmarkEnd w:id="1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27_11"/>
            <w:bookmarkStart w:id="16327" w:name="z4000_327_11"/>
            <w:bookmarkEnd w:id="16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27_12"/>
            <w:bookmarkStart w:id="16329" w:name="z4000_327_12"/>
            <w:bookmarkEnd w:id="1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27_14"/>
            <w:bookmarkStart w:id="16331" w:name="z4000_327_14"/>
            <w:bookmarkEnd w:id="16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27_15"/>
            <w:bookmarkStart w:id="16333" w:name="z4000_327_15"/>
            <w:bookmarkEnd w:id="16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28_04"/>
            <w:bookmarkStart w:id="16335" w:name="z4000_328_04"/>
            <w:bookmarkEnd w:id="16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28_08"/>
            <w:bookmarkStart w:id="16337" w:name="z4000_328_08"/>
            <w:bookmarkEnd w:id="16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28_09"/>
            <w:bookmarkStart w:id="16339" w:name="z4000_328_09"/>
            <w:bookmarkEnd w:id="1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28_10"/>
            <w:bookmarkStart w:id="16341" w:name="z4000_328_10"/>
            <w:bookmarkEnd w:id="16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28_11"/>
            <w:bookmarkStart w:id="16343" w:name="z4000_328_11"/>
            <w:bookmarkEnd w:id="1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328_12"/>
            <w:bookmarkStart w:id="16345" w:name="z4000_328_12"/>
            <w:bookmarkEnd w:id="1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328_14"/>
            <w:bookmarkStart w:id="16347" w:name="z4000_328_14"/>
            <w:bookmarkEnd w:id="16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328_15"/>
            <w:bookmarkStart w:id="16349" w:name="z4000_328_15"/>
            <w:bookmarkEnd w:id="16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112_04"/>
            <w:bookmarkStart w:id="16351" w:name="z4000_112_04"/>
            <w:bookmarkEnd w:id="16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112_08"/>
            <w:bookmarkStart w:id="16353" w:name="z4000_112_08"/>
            <w:bookmarkEnd w:id="16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112_09"/>
            <w:bookmarkStart w:id="16355" w:name="z4000_112_09"/>
            <w:bookmarkEnd w:id="16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112_10"/>
            <w:bookmarkStart w:id="16357" w:name="z4000_112_10"/>
            <w:bookmarkEnd w:id="1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112_11"/>
            <w:bookmarkStart w:id="16359" w:name="z4000_112_11"/>
            <w:bookmarkEnd w:id="16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112_12"/>
            <w:bookmarkStart w:id="16361" w:name="z4000_112_12"/>
            <w:bookmarkEnd w:id="16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112_14"/>
            <w:bookmarkStart w:id="16363" w:name="z4000_112_14"/>
            <w:bookmarkEnd w:id="16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112_15"/>
            <w:bookmarkStart w:id="16365" w:name="z4000_112_15"/>
            <w:bookmarkEnd w:id="16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66" w:name="z4000_113_04"/>
            <w:bookmarkStart w:id="16367" w:name="z4000_113_04"/>
            <w:bookmarkEnd w:id="16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113_08"/>
            <w:bookmarkStart w:id="16369" w:name="z4000_113_08"/>
            <w:bookmarkEnd w:id="16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113_09"/>
            <w:bookmarkStart w:id="16371" w:name="z4000_113_09"/>
            <w:bookmarkEnd w:id="1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113_10"/>
            <w:bookmarkStart w:id="16373" w:name="z4000_113_10"/>
            <w:bookmarkEnd w:id="1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113_11"/>
            <w:bookmarkStart w:id="16375" w:name="z4000_113_11"/>
            <w:bookmarkEnd w:id="16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113_12"/>
            <w:bookmarkStart w:id="16377" w:name="z4000_113_12"/>
            <w:bookmarkEnd w:id="1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113_14"/>
            <w:bookmarkStart w:id="16379" w:name="z4000_113_14"/>
            <w:bookmarkEnd w:id="16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113_15"/>
            <w:bookmarkStart w:id="16381" w:name="z4000_113_15"/>
            <w:bookmarkEnd w:id="16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356_04"/>
            <w:bookmarkStart w:id="16383" w:name="z4000_356_04"/>
            <w:bookmarkEnd w:id="1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356_08"/>
            <w:bookmarkStart w:id="16385" w:name="z4000_356_08"/>
            <w:bookmarkEnd w:id="16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356_09"/>
            <w:bookmarkStart w:id="16387" w:name="z4000_356_09"/>
            <w:bookmarkEnd w:id="16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356_10"/>
            <w:bookmarkStart w:id="16389" w:name="z4000_356_10"/>
            <w:bookmarkEnd w:id="16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356_11"/>
            <w:bookmarkStart w:id="16391" w:name="z4000_356_11"/>
            <w:bookmarkEnd w:id="16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356_12"/>
            <w:bookmarkStart w:id="16393" w:name="z4000_356_12"/>
            <w:bookmarkEnd w:id="16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356_14"/>
            <w:bookmarkStart w:id="16395" w:name="z4000_356_14"/>
            <w:bookmarkEnd w:id="16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356_15"/>
            <w:bookmarkStart w:id="16397" w:name="z4000_356_15"/>
            <w:bookmarkEnd w:id="16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114_04"/>
            <w:bookmarkStart w:id="16399" w:name="z4000_114_04"/>
            <w:bookmarkEnd w:id="1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114_08"/>
            <w:bookmarkStart w:id="16401" w:name="z4000_114_08"/>
            <w:bookmarkEnd w:id="16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114_09"/>
            <w:bookmarkStart w:id="16403" w:name="z4000_114_09"/>
            <w:bookmarkEnd w:id="1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114_10"/>
            <w:bookmarkStart w:id="16405" w:name="z4000_114_10"/>
            <w:bookmarkEnd w:id="1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114_11"/>
            <w:bookmarkStart w:id="16407" w:name="z4000_114_11"/>
            <w:bookmarkEnd w:id="16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114_12"/>
            <w:bookmarkStart w:id="16409" w:name="z4000_114_12"/>
            <w:bookmarkEnd w:id="1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114_14"/>
            <w:bookmarkStart w:id="16411" w:name="z4000_114_14"/>
            <w:bookmarkEnd w:id="16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114_15"/>
            <w:bookmarkStart w:id="16413" w:name="z4000_114_15"/>
            <w:bookmarkEnd w:id="16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115_04"/>
            <w:bookmarkStart w:id="16415" w:name="z4000_115_04"/>
            <w:bookmarkEnd w:id="16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115_08"/>
            <w:bookmarkStart w:id="16417" w:name="z4000_115_08"/>
            <w:bookmarkEnd w:id="16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115_09"/>
            <w:bookmarkStart w:id="16419" w:name="z4000_115_09"/>
            <w:bookmarkEnd w:id="1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115_10"/>
            <w:bookmarkStart w:id="16421" w:name="z4000_115_10"/>
            <w:bookmarkEnd w:id="16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115_11"/>
            <w:bookmarkStart w:id="16423" w:name="z4000_115_11"/>
            <w:bookmarkEnd w:id="16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4" w:name="z4000_115_12"/>
            <w:bookmarkStart w:id="16425" w:name="z4000_115_12"/>
            <w:bookmarkEnd w:id="1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115_14"/>
            <w:bookmarkStart w:id="16427" w:name="z4000_115_14"/>
            <w:bookmarkEnd w:id="16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115_15"/>
            <w:bookmarkStart w:id="16429" w:name="z4000_115_15"/>
            <w:bookmarkEnd w:id="16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116_04"/>
            <w:bookmarkStart w:id="16431" w:name="z4000_116_04"/>
            <w:bookmarkEnd w:id="16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116_08"/>
            <w:bookmarkStart w:id="16433" w:name="z4000_116_08"/>
            <w:bookmarkEnd w:id="16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116_09"/>
            <w:bookmarkStart w:id="16435" w:name="z4000_116_09"/>
            <w:bookmarkEnd w:id="1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116_10"/>
            <w:bookmarkStart w:id="16437" w:name="z4000_116_10"/>
            <w:bookmarkEnd w:id="1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116_11"/>
            <w:bookmarkStart w:id="16439" w:name="z4000_116_11"/>
            <w:bookmarkEnd w:id="16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116_12"/>
            <w:bookmarkStart w:id="16441" w:name="z4000_116_12"/>
            <w:bookmarkEnd w:id="1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116_14"/>
            <w:bookmarkStart w:id="16443" w:name="z4000_116_14"/>
            <w:bookmarkEnd w:id="16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116_15"/>
            <w:bookmarkStart w:id="16445" w:name="z4000_116_15"/>
            <w:bookmarkEnd w:id="16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117_04"/>
            <w:bookmarkStart w:id="16447" w:name="z4000_117_04"/>
            <w:bookmarkEnd w:id="16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117_08"/>
            <w:bookmarkStart w:id="16449" w:name="z4000_117_08"/>
            <w:bookmarkEnd w:id="16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117_09"/>
            <w:bookmarkStart w:id="16451" w:name="z4000_117_09"/>
            <w:bookmarkEnd w:id="16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117_10"/>
            <w:bookmarkStart w:id="16453" w:name="z4000_117_10"/>
            <w:bookmarkEnd w:id="16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117_11"/>
            <w:bookmarkStart w:id="16455" w:name="z4000_117_11"/>
            <w:bookmarkEnd w:id="16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117_12"/>
            <w:bookmarkStart w:id="16457" w:name="z4000_117_12"/>
            <w:bookmarkEnd w:id="16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117_14"/>
            <w:bookmarkStart w:id="16459" w:name="z4000_117_14"/>
            <w:bookmarkEnd w:id="16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117_15"/>
            <w:bookmarkStart w:id="16461" w:name="z4000_117_15"/>
            <w:bookmarkEnd w:id="16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118_04"/>
            <w:bookmarkStart w:id="16463" w:name="z4000_118_04"/>
            <w:bookmarkEnd w:id="16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118_08"/>
            <w:bookmarkStart w:id="16465" w:name="z4000_118_08"/>
            <w:bookmarkEnd w:id="1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118_09"/>
            <w:bookmarkStart w:id="16467" w:name="z4000_118_09"/>
            <w:bookmarkEnd w:id="16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118_10"/>
            <w:bookmarkStart w:id="16469" w:name="z4000_118_10"/>
            <w:bookmarkEnd w:id="16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118_11"/>
            <w:bookmarkStart w:id="16471" w:name="z4000_118_11"/>
            <w:bookmarkEnd w:id="1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118_12"/>
            <w:bookmarkStart w:id="16473" w:name="z4000_118_12"/>
            <w:bookmarkEnd w:id="16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118_14"/>
            <w:bookmarkStart w:id="16475" w:name="z4000_118_14"/>
            <w:bookmarkEnd w:id="16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118_15"/>
            <w:bookmarkStart w:id="16477" w:name="z4000_118_15"/>
            <w:bookmarkEnd w:id="16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119_04"/>
            <w:bookmarkStart w:id="16479" w:name="z4000_119_04"/>
            <w:bookmarkEnd w:id="16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119_08"/>
            <w:bookmarkStart w:id="16481" w:name="z4000_119_08"/>
            <w:bookmarkEnd w:id="16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119_09"/>
            <w:bookmarkStart w:id="16483" w:name="z4000_119_09"/>
            <w:bookmarkEnd w:id="1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119_10"/>
            <w:bookmarkStart w:id="16485" w:name="z4000_119_10"/>
            <w:bookmarkEnd w:id="1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119_11"/>
            <w:bookmarkStart w:id="16487" w:name="z4000_119_11"/>
            <w:bookmarkEnd w:id="1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119_12"/>
            <w:bookmarkStart w:id="16489" w:name="z4000_119_12"/>
            <w:bookmarkEnd w:id="16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119_14"/>
            <w:bookmarkStart w:id="16491" w:name="z4000_119_14"/>
            <w:bookmarkEnd w:id="16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119_15"/>
            <w:bookmarkStart w:id="16493" w:name="z4000_119_15"/>
            <w:bookmarkEnd w:id="16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355_04"/>
            <w:bookmarkStart w:id="16495" w:name="z4000_355_04"/>
            <w:bookmarkEnd w:id="16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355_08"/>
            <w:bookmarkStart w:id="16497" w:name="z4000_355_08"/>
            <w:bookmarkEnd w:id="16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355_09"/>
            <w:bookmarkStart w:id="16499" w:name="z4000_355_09"/>
            <w:bookmarkEnd w:id="16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355_10"/>
            <w:bookmarkStart w:id="16501" w:name="z4000_355_10"/>
            <w:bookmarkEnd w:id="1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355_11"/>
            <w:bookmarkStart w:id="16503" w:name="z4000_355_11"/>
            <w:bookmarkEnd w:id="16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355_12"/>
            <w:bookmarkStart w:id="16505" w:name="z4000_355_12"/>
            <w:bookmarkEnd w:id="1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355_14"/>
            <w:bookmarkStart w:id="16507" w:name="z4000_355_14"/>
            <w:bookmarkEnd w:id="16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355_15"/>
            <w:bookmarkStart w:id="16509" w:name="z4000_355_15"/>
            <w:bookmarkEnd w:id="16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329_04"/>
            <w:bookmarkStart w:id="16511" w:name="z4000_329_04"/>
            <w:bookmarkEnd w:id="16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329_08"/>
            <w:bookmarkStart w:id="16513" w:name="z4000_329_08"/>
            <w:bookmarkEnd w:id="16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329_09"/>
            <w:bookmarkStart w:id="16515" w:name="z4000_329_09"/>
            <w:bookmarkEnd w:id="16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329_10"/>
            <w:bookmarkStart w:id="16517" w:name="z4000_329_10"/>
            <w:bookmarkEnd w:id="16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329_11"/>
            <w:bookmarkStart w:id="16519" w:name="z4000_329_11"/>
            <w:bookmarkEnd w:id="16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329_12"/>
            <w:bookmarkStart w:id="16521" w:name="z4000_329_12"/>
            <w:bookmarkEnd w:id="1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329_14"/>
            <w:bookmarkStart w:id="16523" w:name="z4000_329_14"/>
            <w:bookmarkEnd w:id="16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329_15"/>
            <w:bookmarkStart w:id="16525" w:name="z4000_329_15"/>
            <w:bookmarkEnd w:id="16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526" w:name="z4000_120_04"/>
            <w:bookmarkStart w:id="16527" w:name="z4000_120_04"/>
            <w:bookmarkEnd w:id="16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120_08"/>
            <w:bookmarkStart w:id="16529" w:name="z4000_120_08"/>
            <w:bookmarkEnd w:id="16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120_09"/>
            <w:bookmarkStart w:id="16531" w:name="z4000_120_09"/>
            <w:bookmarkEnd w:id="16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120_10"/>
            <w:bookmarkStart w:id="16533" w:name="z4000_120_10"/>
            <w:bookmarkEnd w:id="16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120_11"/>
            <w:bookmarkStart w:id="16535" w:name="z4000_120_11"/>
            <w:bookmarkEnd w:id="16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120_12"/>
            <w:bookmarkStart w:id="16537" w:name="z4000_120_12"/>
            <w:bookmarkEnd w:id="16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120_14"/>
            <w:bookmarkStart w:id="16539" w:name="z4000_120_14"/>
            <w:bookmarkEnd w:id="16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120_15"/>
            <w:bookmarkStart w:id="16541" w:name="z4000_120_15"/>
            <w:bookmarkEnd w:id="16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121_04"/>
            <w:bookmarkStart w:id="16543" w:name="z4000_121_04"/>
            <w:bookmarkEnd w:id="16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121_08"/>
            <w:bookmarkStart w:id="16545" w:name="z4000_121_08"/>
            <w:bookmarkEnd w:id="16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121_09"/>
            <w:bookmarkStart w:id="16547" w:name="z4000_121_09"/>
            <w:bookmarkEnd w:id="1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121_10"/>
            <w:bookmarkStart w:id="16549" w:name="z4000_121_10"/>
            <w:bookmarkEnd w:id="1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121_11"/>
            <w:bookmarkStart w:id="16551" w:name="z4000_121_11"/>
            <w:bookmarkEnd w:id="16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121_12"/>
            <w:bookmarkStart w:id="16553" w:name="z4000_121_12"/>
            <w:bookmarkEnd w:id="16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121_14"/>
            <w:bookmarkStart w:id="16555" w:name="z4000_121_14"/>
            <w:bookmarkEnd w:id="16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121_15"/>
            <w:bookmarkStart w:id="16557" w:name="z4000_121_15"/>
            <w:bookmarkEnd w:id="16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122_04"/>
            <w:bookmarkStart w:id="16559" w:name="z4000_122_04"/>
            <w:bookmarkEnd w:id="1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122_08"/>
            <w:bookmarkStart w:id="16561" w:name="z4000_122_08"/>
            <w:bookmarkEnd w:id="16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122_09"/>
            <w:bookmarkStart w:id="16563" w:name="z4000_122_09"/>
            <w:bookmarkEnd w:id="16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122_10"/>
            <w:bookmarkStart w:id="16565" w:name="z4000_122_10"/>
            <w:bookmarkEnd w:id="16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122_11"/>
            <w:bookmarkStart w:id="16567" w:name="z4000_122_11"/>
            <w:bookmarkEnd w:id="16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122_12"/>
            <w:bookmarkStart w:id="16569" w:name="z4000_122_12"/>
            <w:bookmarkEnd w:id="16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122_14"/>
            <w:bookmarkStart w:id="16571" w:name="z4000_122_14"/>
            <w:bookmarkEnd w:id="16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122_15"/>
            <w:bookmarkStart w:id="16573" w:name="z4000_122_15"/>
            <w:bookmarkEnd w:id="16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123_04"/>
            <w:bookmarkStart w:id="16575" w:name="z4000_123_04"/>
            <w:bookmarkEnd w:id="1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123_08"/>
            <w:bookmarkStart w:id="16577" w:name="z4000_123_08"/>
            <w:bookmarkEnd w:id="16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123_09"/>
            <w:bookmarkStart w:id="16579" w:name="z4000_123_09"/>
            <w:bookmarkEnd w:id="16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123_10"/>
            <w:bookmarkStart w:id="16581" w:name="z4000_123_10"/>
            <w:bookmarkEnd w:id="16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123_11"/>
            <w:bookmarkStart w:id="16583" w:name="z4000_123_11"/>
            <w:bookmarkEnd w:id="16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123_12"/>
            <w:bookmarkStart w:id="16585" w:name="z4000_123_12"/>
            <w:bookmarkEnd w:id="1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123_14"/>
            <w:bookmarkStart w:id="16587" w:name="z4000_123_14"/>
            <w:bookmarkEnd w:id="16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123_15"/>
            <w:bookmarkStart w:id="16589" w:name="z4000_123_15"/>
            <w:bookmarkEnd w:id="16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124_04"/>
            <w:bookmarkStart w:id="16591" w:name="z4000_124_04"/>
            <w:bookmarkEnd w:id="16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124_08"/>
            <w:bookmarkStart w:id="16593" w:name="z4000_124_08"/>
            <w:bookmarkEnd w:id="16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124_09"/>
            <w:bookmarkStart w:id="16595" w:name="z4000_124_09"/>
            <w:bookmarkEnd w:id="1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124_10"/>
            <w:bookmarkStart w:id="16597" w:name="z4000_124_10"/>
            <w:bookmarkEnd w:id="16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124_11"/>
            <w:bookmarkStart w:id="16599" w:name="z4000_124_11"/>
            <w:bookmarkEnd w:id="16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24_12"/>
            <w:bookmarkStart w:id="16601" w:name="z4000_124_12"/>
            <w:bookmarkEnd w:id="1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24_14"/>
            <w:bookmarkStart w:id="16603" w:name="z4000_124_14"/>
            <w:bookmarkEnd w:id="16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24_15"/>
            <w:bookmarkStart w:id="16605" w:name="z4000_124_15"/>
            <w:bookmarkEnd w:id="16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361_04"/>
            <w:bookmarkStart w:id="16607" w:name="z4000_361_04"/>
            <w:bookmarkEnd w:id="16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361_08"/>
            <w:bookmarkStart w:id="16609" w:name="z4000_361_08"/>
            <w:bookmarkEnd w:id="16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361_09"/>
            <w:bookmarkStart w:id="16611" w:name="z4000_361_09"/>
            <w:bookmarkEnd w:id="16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361_10"/>
            <w:bookmarkStart w:id="16613" w:name="z4000_361_10"/>
            <w:bookmarkEnd w:id="16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361_11"/>
            <w:bookmarkStart w:id="16615" w:name="z4000_361_11"/>
            <w:bookmarkEnd w:id="16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361_12"/>
            <w:bookmarkStart w:id="16617" w:name="z4000_361_12"/>
            <w:bookmarkEnd w:id="16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361_14"/>
            <w:bookmarkStart w:id="16619" w:name="z4000_361_14"/>
            <w:bookmarkEnd w:id="16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361_15"/>
            <w:bookmarkStart w:id="16621" w:name="z4000_361_15"/>
            <w:bookmarkEnd w:id="16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362_04"/>
            <w:bookmarkStart w:id="16623" w:name="z4000_362_04"/>
            <w:bookmarkEnd w:id="16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362_08"/>
            <w:bookmarkStart w:id="16625" w:name="z4000_362_08"/>
            <w:bookmarkEnd w:id="16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362_09"/>
            <w:bookmarkStart w:id="16627" w:name="z4000_362_09"/>
            <w:bookmarkEnd w:id="16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362_10"/>
            <w:bookmarkStart w:id="16629" w:name="z4000_362_10"/>
            <w:bookmarkEnd w:id="16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362_11"/>
            <w:bookmarkStart w:id="16631" w:name="z4000_362_11"/>
            <w:bookmarkEnd w:id="16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2" w:name="z4000_362_12"/>
            <w:bookmarkStart w:id="16633" w:name="z4000_362_12"/>
            <w:bookmarkEnd w:id="16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362_14"/>
            <w:bookmarkStart w:id="16635" w:name="z4000_362_14"/>
            <w:bookmarkEnd w:id="16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362_15"/>
            <w:bookmarkStart w:id="16637" w:name="z4000_362_15"/>
            <w:bookmarkEnd w:id="16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25_04"/>
            <w:bookmarkStart w:id="16639" w:name="z4000_125_04"/>
            <w:bookmarkEnd w:id="16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25_08"/>
            <w:bookmarkStart w:id="16641" w:name="z4000_125_08"/>
            <w:bookmarkEnd w:id="1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25_09"/>
            <w:bookmarkStart w:id="16643" w:name="z4000_125_09"/>
            <w:bookmarkEnd w:id="16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25_10"/>
            <w:bookmarkStart w:id="16645" w:name="z4000_125_10"/>
            <w:bookmarkEnd w:id="16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25_11"/>
            <w:bookmarkStart w:id="16647" w:name="z4000_125_11"/>
            <w:bookmarkEnd w:id="1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8" w:name="z4000_125_12"/>
            <w:bookmarkStart w:id="16649" w:name="z4000_125_12"/>
            <w:bookmarkEnd w:id="16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125_14"/>
            <w:bookmarkStart w:id="16651" w:name="z4000_125_14"/>
            <w:bookmarkEnd w:id="16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125_15"/>
            <w:bookmarkStart w:id="16653" w:name="z4000_125_15"/>
            <w:bookmarkEnd w:id="16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30_04"/>
            <w:bookmarkStart w:id="16655" w:name="z4000_330_04"/>
            <w:bookmarkEnd w:id="16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30_08"/>
            <w:bookmarkStart w:id="16657" w:name="z4000_330_08"/>
            <w:bookmarkEnd w:id="16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30_09"/>
            <w:bookmarkStart w:id="16659" w:name="z4000_330_09"/>
            <w:bookmarkEnd w:id="16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30_10"/>
            <w:bookmarkStart w:id="16661" w:name="z4000_330_10"/>
            <w:bookmarkEnd w:id="1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30_11"/>
            <w:bookmarkStart w:id="16663" w:name="z4000_330_11"/>
            <w:bookmarkEnd w:id="16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330_12"/>
            <w:bookmarkStart w:id="16665" w:name="z4000_330_12"/>
            <w:bookmarkEnd w:id="16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330_14"/>
            <w:bookmarkStart w:id="16667" w:name="z4000_330_14"/>
            <w:bookmarkEnd w:id="16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330_15"/>
            <w:bookmarkStart w:id="16669" w:name="z4000_330_15"/>
            <w:bookmarkEnd w:id="16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26_04"/>
            <w:bookmarkStart w:id="16671" w:name="z4000_126_04"/>
            <w:bookmarkEnd w:id="16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26_08"/>
            <w:bookmarkStart w:id="16673" w:name="z4000_126_08"/>
            <w:bookmarkEnd w:id="16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26_09"/>
            <w:bookmarkStart w:id="16675" w:name="z4000_126_09"/>
            <w:bookmarkEnd w:id="16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26_10"/>
            <w:bookmarkStart w:id="16677" w:name="z4000_126_10"/>
            <w:bookmarkEnd w:id="16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26_11"/>
            <w:bookmarkStart w:id="16679" w:name="z4000_126_11"/>
            <w:bookmarkEnd w:id="16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126_12"/>
            <w:bookmarkStart w:id="16681" w:name="z4000_126_12"/>
            <w:bookmarkEnd w:id="1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126_14"/>
            <w:bookmarkStart w:id="16683" w:name="z4000_126_14"/>
            <w:bookmarkEnd w:id="16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126_15"/>
            <w:bookmarkStart w:id="16685" w:name="z4000_126_15"/>
            <w:bookmarkEnd w:id="16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127_04"/>
            <w:bookmarkStart w:id="16687" w:name="z4000_127_04"/>
            <w:bookmarkEnd w:id="16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127_08"/>
            <w:bookmarkStart w:id="16689" w:name="z4000_127_08"/>
            <w:bookmarkEnd w:id="16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127_09"/>
            <w:bookmarkStart w:id="16691" w:name="z4000_127_09"/>
            <w:bookmarkEnd w:id="16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127_10"/>
            <w:bookmarkStart w:id="16693" w:name="z4000_127_10"/>
            <w:bookmarkEnd w:id="16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127_11"/>
            <w:bookmarkStart w:id="16695" w:name="z4000_127_11"/>
            <w:bookmarkEnd w:id="16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127_12"/>
            <w:bookmarkStart w:id="16697" w:name="z4000_127_12"/>
            <w:bookmarkEnd w:id="16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127_14"/>
            <w:bookmarkStart w:id="16699" w:name="z4000_127_14"/>
            <w:bookmarkEnd w:id="16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127_15"/>
            <w:bookmarkStart w:id="16701" w:name="z4000_127_15"/>
            <w:bookmarkEnd w:id="16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31_04"/>
            <w:bookmarkStart w:id="16703" w:name="z4000_331_04"/>
            <w:bookmarkEnd w:id="16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31_08"/>
            <w:bookmarkStart w:id="16705" w:name="z4000_331_08"/>
            <w:bookmarkEnd w:id="16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31_09"/>
            <w:bookmarkStart w:id="16707" w:name="z4000_331_09"/>
            <w:bookmarkEnd w:id="16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31_10"/>
            <w:bookmarkStart w:id="16709" w:name="z4000_331_10"/>
            <w:bookmarkEnd w:id="16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31_11"/>
            <w:bookmarkStart w:id="16711" w:name="z4000_331_11"/>
            <w:bookmarkEnd w:id="16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31_12"/>
            <w:bookmarkStart w:id="16713" w:name="z4000_331_12"/>
            <w:bookmarkEnd w:id="16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31_14"/>
            <w:bookmarkStart w:id="16715" w:name="z4000_331_14"/>
            <w:bookmarkEnd w:id="16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31_15"/>
            <w:bookmarkStart w:id="16717" w:name="z4000_331_15"/>
            <w:bookmarkEnd w:id="16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128_04"/>
            <w:bookmarkStart w:id="16719" w:name="z4000_128_04"/>
            <w:bookmarkEnd w:id="16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128_08"/>
            <w:bookmarkStart w:id="16721" w:name="z4000_128_08"/>
            <w:bookmarkEnd w:id="16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128_09"/>
            <w:bookmarkStart w:id="16723" w:name="z4000_128_09"/>
            <w:bookmarkEnd w:id="16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128_10"/>
            <w:bookmarkStart w:id="16725" w:name="z4000_128_10"/>
            <w:bookmarkEnd w:id="16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128_11"/>
            <w:bookmarkStart w:id="16727" w:name="z4000_128_11"/>
            <w:bookmarkEnd w:id="16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128_12"/>
            <w:bookmarkStart w:id="16729" w:name="z4000_128_12"/>
            <w:bookmarkEnd w:id="16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128_14"/>
            <w:bookmarkStart w:id="16731" w:name="z4000_128_14"/>
            <w:bookmarkEnd w:id="16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128_15"/>
            <w:bookmarkStart w:id="16733" w:name="z4000_128_15"/>
            <w:bookmarkEnd w:id="16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129_04"/>
            <w:bookmarkStart w:id="16735" w:name="z4000_129_04"/>
            <w:bookmarkEnd w:id="1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129_08"/>
            <w:bookmarkStart w:id="16737" w:name="z4000_129_08"/>
            <w:bookmarkEnd w:id="16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129_09"/>
            <w:bookmarkStart w:id="16739" w:name="z4000_129_09"/>
            <w:bookmarkEnd w:id="16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129_10"/>
            <w:bookmarkStart w:id="16741" w:name="z4000_129_10"/>
            <w:bookmarkEnd w:id="16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129_11"/>
            <w:bookmarkStart w:id="16743" w:name="z4000_129_11"/>
            <w:bookmarkEnd w:id="16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29_12"/>
            <w:bookmarkStart w:id="16745" w:name="z4000_129_12"/>
            <w:bookmarkEnd w:id="16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29_14"/>
            <w:bookmarkStart w:id="16747" w:name="z4000_129_14"/>
            <w:bookmarkEnd w:id="16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29_15"/>
            <w:bookmarkStart w:id="16749" w:name="z4000_129_15"/>
            <w:bookmarkEnd w:id="16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332_04"/>
            <w:bookmarkStart w:id="16751" w:name="z4000_332_04"/>
            <w:bookmarkEnd w:id="16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332_08"/>
            <w:bookmarkStart w:id="16753" w:name="z4000_332_08"/>
            <w:bookmarkEnd w:id="16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332_09"/>
            <w:bookmarkStart w:id="16755" w:name="z4000_332_09"/>
            <w:bookmarkEnd w:id="16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332_10"/>
            <w:bookmarkStart w:id="16757" w:name="z4000_332_10"/>
            <w:bookmarkEnd w:id="16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332_11"/>
            <w:bookmarkStart w:id="16759" w:name="z4000_332_11"/>
            <w:bookmarkEnd w:id="16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332_12"/>
            <w:bookmarkStart w:id="16761" w:name="z4000_332_12"/>
            <w:bookmarkEnd w:id="1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32_14"/>
            <w:bookmarkStart w:id="16763" w:name="z4000_332_14"/>
            <w:bookmarkEnd w:id="16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32_15"/>
            <w:bookmarkStart w:id="16765" w:name="z4000_332_15"/>
            <w:bookmarkEnd w:id="16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130_04"/>
            <w:bookmarkStart w:id="16767" w:name="z4000_130_04"/>
            <w:bookmarkEnd w:id="16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130_08"/>
            <w:bookmarkStart w:id="16769" w:name="z4000_130_08"/>
            <w:bookmarkEnd w:id="16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130_09"/>
            <w:bookmarkStart w:id="16771" w:name="z4000_130_09"/>
            <w:bookmarkEnd w:id="1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130_10"/>
            <w:bookmarkStart w:id="16773" w:name="z4000_130_10"/>
            <w:bookmarkEnd w:id="16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130_11"/>
            <w:bookmarkStart w:id="16775" w:name="z4000_130_11"/>
            <w:bookmarkEnd w:id="16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130_12"/>
            <w:bookmarkStart w:id="16777" w:name="z4000_130_12"/>
            <w:bookmarkEnd w:id="1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130_14"/>
            <w:bookmarkStart w:id="16779" w:name="z4000_130_14"/>
            <w:bookmarkEnd w:id="16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130_15"/>
            <w:bookmarkStart w:id="16781" w:name="z4000_130_15"/>
            <w:bookmarkEnd w:id="16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131_04"/>
            <w:bookmarkStart w:id="16783" w:name="z4000_131_04"/>
            <w:bookmarkEnd w:id="16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131_08"/>
            <w:bookmarkStart w:id="16785" w:name="z4000_131_08"/>
            <w:bookmarkEnd w:id="16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131_09"/>
            <w:bookmarkStart w:id="16787" w:name="z4000_131_09"/>
            <w:bookmarkEnd w:id="16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131_10"/>
            <w:bookmarkStart w:id="16789" w:name="z4000_131_10"/>
            <w:bookmarkEnd w:id="16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131_11"/>
            <w:bookmarkStart w:id="16791" w:name="z4000_131_11"/>
            <w:bookmarkEnd w:id="16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131_12"/>
            <w:bookmarkStart w:id="16793" w:name="z4000_131_12"/>
            <w:bookmarkEnd w:id="16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131_14"/>
            <w:bookmarkStart w:id="16795" w:name="z4000_131_14"/>
            <w:bookmarkEnd w:id="16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131_15"/>
            <w:bookmarkStart w:id="16797" w:name="z4000_131_15"/>
            <w:bookmarkEnd w:id="16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132_04"/>
            <w:bookmarkStart w:id="16799" w:name="z4000_132_04"/>
            <w:bookmarkEnd w:id="16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132_08"/>
            <w:bookmarkStart w:id="16801" w:name="z4000_132_08"/>
            <w:bookmarkEnd w:id="16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132_09"/>
            <w:bookmarkStart w:id="16803" w:name="z4000_132_09"/>
            <w:bookmarkEnd w:id="16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132_10"/>
            <w:bookmarkStart w:id="16805" w:name="z4000_132_10"/>
            <w:bookmarkEnd w:id="16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132_11"/>
            <w:bookmarkStart w:id="16807" w:name="z4000_132_11"/>
            <w:bookmarkEnd w:id="16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132_12"/>
            <w:bookmarkStart w:id="16809" w:name="z4000_132_12"/>
            <w:bookmarkEnd w:id="16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132_14"/>
            <w:bookmarkStart w:id="16811" w:name="z4000_132_14"/>
            <w:bookmarkEnd w:id="16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132_15"/>
            <w:bookmarkStart w:id="16813" w:name="z4000_132_15"/>
            <w:bookmarkEnd w:id="16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133_04"/>
            <w:bookmarkStart w:id="16815" w:name="z4000_133_04"/>
            <w:bookmarkEnd w:id="16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133_08"/>
            <w:bookmarkStart w:id="16817" w:name="z4000_133_08"/>
            <w:bookmarkEnd w:id="1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133_09"/>
            <w:bookmarkStart w:id="16819" w:name="z4000_133_09"/>
            <w:bookmarkEnd w:id="16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133_10"/>
            <w:bookmarkStart w:id="16821" w:name="z4000_133_10"/>
            <w:bookmarkEnd w:id="16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133_11"/>
            <w:bookmarkStart w:id="16823" w:name="z4000_133_11"/>
            <w:bookmarkEnd w:id="1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133_12"/>
            <w:bookmarkStart w:id="16825" w:name="z4000_133_12"/>
            <w:bookmarkEnd w:id="16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133_14"/>
            <w:bookmarkStart w:id="16827" w:name="z4000_133_14"/>
            <w:bookmarkEnd w:id="16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133_15"/>
            <w:bookmarkStart w:id="16829" w:name="z4000_133_15"/>
            <w:bookmarkEnd w:id="16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134_04"/>
            <w:bookmarkStart w:id="16831" w:name="z4000_134_04"/>
            <w:bookmarkEnd w:id="16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134_08"/>
            <w:bookmarkStart w:id="16833" w:name="z4000_134_08"/>
            <w:bookmarkEnd w:id="16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134_09"/>
            <w:bookmarkStart w:id="16835" w:name="z4000_134_09"/>
            <w:bookmarkEnd w:id="16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134_10"/>
            <w:bookmarkStart w:id="16837" w:name="z4000_134_10"/>
            <w:bookmarkEnd w:id="1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134_11"/>
            <w:bookmarkStart w:id="16839" w:name="z4000_134_11"/>
            <w:bookmarkEnd w:id="16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134_12"/>
            <w:bookmarkStart w:id="16841" w:name="z4000_134_12"/>
            <w:bookmarkEnd w:id="16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134_14"/>
            <w:bookmarkStart w:id="16843" w:name="z4000_134_14"/>
            <w:bookmarkEnd w:id="16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134_15"/>
            <w:bookmarkStart w:id="16845" w:name="z4000_134_15"/>
            <w:bookmarkEnd w:id="16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33_04"/>
            <w:bookmarkStart w:id="16847" w:name="z4000_333_04"/>
            <w:bookmarkEnd w:id="16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33_08"/>
            <w:bookmarkStart w:id="16849" w:name="z4000_333_08"/>
            <w:bookmarkEnd w:id="16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33_09"/>
            <w:bookmarkStart w:id="16851" w:name="z4000_333_09"/>
            <w:bookmarkEnd w:id="16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33_10"/>
            <w:bookmarkStart w:id="16853" w:name="z4000_333_10"/>
            <w:bookmarkEnd w:id="16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33_11"/>
            <w:bookmarkStart w:id="16855" w:name="z4000_333_11"/>
            <w:bookmarkEnd w:id="16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33_12"/>
            <w:bookmarkStart w:id="16857" w:name="z4000_333_12"/>
            <w:bookmarkEnd w:id="1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33_14"/>
            <w:bookmarkStart w:id="16859" w:name="z4000_333_14"/>
            <w:bookmarkEnd w:id="16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33_15"/>
            <w:bookmarkStart w:id="16861" w:name="z4000_333_15"/>
            <w:bookmarkEnd w:id="16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135_04"/>
            <w:bookmarkStart w:id="16863" w:name="z4000_135_04"/>
            <w:bookmarkEnd w:id="16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135_08"/>
            <w:bookmarkStart w:id="16865" w:name="z4000_135_08"/>
            <w:bookmarkEnd w:id="16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135_09"/>
            <w:bookmarkStart w:id="16867" w:name="z4000_135_09"/>
            <w:bookmarkEnd w:id="16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135_10"/>
            <w:bookmarkStart w:id="16869" w:name="z4000_135_10"/>
            <w:bookmarkEnd w:id="16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135_11"/>
            <w:bookmarkStart w:id="16871" w:name="z4000_135_11"/>
            <w:bookmarkEnd w:id="16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35_12"/>
            <w:bookmarkStart w:id="16873" w:name="z4000_135_12"/>
            <w:bookmarkEnd w:id="16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35_14"/>
            <w:bookmarkStart w:id="16875" w:name="z4000_135_14"/>
            <w:bookmarkEnd w:id="16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35_15"/>
            <w:bookmarkStart w:id="16877" w:name="z4000_135_15"/>
            <w:bookmarkEnd w:id="16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36_04"/>
            <w:bookmarkStart w:id="16879" w:name="z4000_136_04"/>
            <w:bookmarkEnd w:id="16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36_08"/>
            <w:bookmarkStart w:id="16881" w:name="z4000_136_08"/>
            <w:bookmarkEnd w:id="16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36_09"/>
            <w:bookmarkStart w:id="16883" w:name="z4000_136_09"/>
            <w:bookmarkEnd w:id="16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36_10"/>
            <w:bookmarkStart w:id="16885" w:name="z4000_136_10"/>
            <w:bookmarkEnd w:id="16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36_11"/>
            <w:bookmarkStart w:id="16887" w:name="z4000_136_11"/>
            <w:bookmarkEnd w:id="16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136_12"/>
            <w:bookmarkStart w:id="16889" w:name="z4000_136_12"/>
            <w:bookmarkEnd w:id="16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136_14"/>
            <w:bookmarkStart w:id="16891" w:name="z4000_136_14"/>
            <w:bookmarkEnd w:id="16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136_15"/>
            <w:bookmarkStart w:id="16893" w:name="z4000_136_15"/>
            <w:bookmarkEnd w:id="16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140_04"/>
            <w:bookmarkStart w:id="16895" w:name="z4000_140_04"/>
            <w:bookmarkEnd w:id="16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140_08"/>
            <w:bookmarkStart w:id="16897" w:name="z4000_140_08"/>
            <w:bookmarkEnd w:id="16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140_09"/>
            <w:bookmarkStart w:id="16899" w:name="z4000_140_09"/>
            <w:bookmarkEnd w:id="16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140_10"/>
            <w:bookmarkStart w:id="16901" w:name="z4000_140_10"/>
            <w:bookmarkEnd w:id="16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140_11"/>
            <w:bookmarkStart w:id="16903" w:name="z4000_140_11"/>
            <w:bookmarkEnd w:id="16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140_12"/>
            <w:bookmarkStart w:id="16905" w:name="z4000_140_12"/>
            <w:bookmarkEnd w:id="16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140_14"/>
            <w:bookmarkStart w:id="16907" w:name="z4000_140_14"/>
            <w:bookmarkEnd w:id="16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140_15"/>
            <w:bookmarkStart w:id="16909" w:name="z4000_140_15"/>
            <w:bookmarkEnd w:id="16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141_04"/>
            <w:bookmarkStart w:id="16911" w:name="z4000_141_04"/>
            <w:bookmarkEnd w:id="1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141_08"/>
            <w:bookmarkStart w:id="16913" w:name="z4000_141_08"/>
            <w:bookmarkEnd w:id="16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141_09"/>
            <w:bookmarkStart w:id="16915" w:name="z4000_141_09"/>
            <w:bookmarkEnd w:id="16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141_10"/>
            <w:bookmarkStart w:id="16917" w:name="z4000_141_10"/>
            <w:bookmarkEnd w:id="16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141_11"/>
            <w:bookmarkStart w:id="16919" w:name="z4000_141_11"/>
            <w:bookmarkEnd w:id="16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141_12"/>
            <w:bookmarkStart w:id="16921" w:name="z4000_141_12"/>
            <w:bookmarkEnd w:id="16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141_14"/>
            <w:bookmarkStart w:id="16923" w:name="z4000_141_14"/>
            <w:bookmarkEnd w:id="16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141_15"/>
            <w:bookmarkStart w:id="16925" w:name="z4000_141_15"/>
            <w:bookmarkEnd w:id="16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59_04"/>
            <w:bookmarkStart w:id="16927" w:name="z4000_359_04"/>
            <w:bookmarkEnd w:id="16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59_08"/>
            <w:bookmarkStart w:id="16929" w:name="z4000_359_08"/>
            <w:bookmarkEnd w:id="16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59_09"/>
            <w:bookmarkStart w:id="16931" w:name="z4000_359_09"/>
            <w:bookmarkEnd w:id="16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59_10"/>
            <w:bookmarkStart w:id="16933" w:name="z4000_359_10"/>
            <w:bookmarkEnd w:id="16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59_11"/>
            <w:bookmarkStart w:id="16935" w:name="z4000_359_11"/>
            <w:bookmarkEnd w:id="16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59_12"/>
            <w:bookmarkStart w:id="16937" w:name="z4000_359_12"/>
            <w:bookmarkEnd w:id="1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59_14"/>
            <w:bookmarkStart w:id="16939" w:name="z4000_359_14"/>
            <w:bookmarkEnd w:id="16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59_15"/>
            <w:bookmarkStart w:id="16941" w:name="z4000_359_15"/>
            <w:bookmarkEnd w:id="16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34_04"/>
            <w:bookmarkStart w:id="16943" w:name="z4000_334_04"/>
            <w:bookmarkEnd w:id="16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34_08"/>
            <w:bookmarkStart w:id="16945" w:name="z4000_334_08"/>
            <w:bookmarkEnd w:id="16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34_09"/>
            <w:bookmarkStart w:id="16947" w:name="z4000_334_09"/>
            <w:bookmarkEnd w:id="1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34_10"/>
            <w:bookmarkStart w:id="16949" w:name="z4000_334_10"/>
            <w:bookmarkEnd w:id="16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34_11"/>
            <w:bookmarkStart w:id="16951" w:name="z4000_334_11"/>
            <w:bookmarkEnd w:id="16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334_12"/>
            <w:bookmarkStart w:id="16953" w:name="z4000_334_12"/>
            <w:bookmarkEnd w:id="1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334_14"/>
            <w:bookmarkStart w:id="16955" w:name="z4000_334_14"/>
            <w:bookmarkEnd w:id="16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334_15"/>
            <w:bookmarkStart w:id="16957" w:name="z4000_334_15"/>
            <w:bookmarkEnd w:id="16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335_04"/>
            <w:bookmarkStart w:id="16959" w:name="z4000_335_04"/>
            <w:bookmarkEnd w:id="16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335_08"/>
            <w:bookmarkStart w:id="16961" w:name="z4000_335_08"/>
            <w:bookmarkEnd w:id="16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335_09"/>
            <w:bookmarkStart w:id="16963" w:name="z4000_335_09"/>
            <w:bookmarkEnd w:id="16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335_10"/>
            <w:bookmarkStart w:id="16965" w:name="z4000_335_10"/>
            <w:bookmarkEnd w:id="16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335_11"/>
            <w:bookmarkStart w:id="16967" w:name="z4000_335_11"/>
            <w:bookmarkEnd w:id="16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335_12"/>
            <w:bookmarkStart w:id="16969" w:name="z4000_335_12"/>
            <w:bookmarkEnd w:id="16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35_14"/>
            <w:bookmarkStart w:id="16971" w:name="z4000_335_14"/>
            <w:bookmarkEnd w:id="16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35_15"/>
            <w:bookmarkStart w:id="16973" w:name="z4000_335_15"/>
            <w:bookmarkEnd w:id="16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37_04"/>
            <w:bookmarkStart w:id="16975" w:name="z4000_337_04"/>
            <w:bookmarkEnd w:id="16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37_08"/>
            <w:bookmarkStart w:id="16977" w:name="z4000_337_08"/>
            <w:bookmarkEnd w:id="16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37_09"/>
            <w:bookmarkStart w:id="16979" w:name="z4000_337_09"/>
            <w:bookmarkEnd w:id="16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37_10"/>
            <w:bookmarkStart w:id="16981" w:name="z4000_337_10"/>
            <w:bookmarkEnd w:id="16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37_11"/>
            <w:bookmarkStart w:id="16983" w:name="z4000_337_11"/>
            <w:bookmarkEnd w:id="16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4" w:name="z4000_337_12"/>
            <w:bookmarkStart w:id="16985" w:name="z4000_337_12"/>
            <w:bookmarkEnd w:id="16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6" w:name="z4000_337_14"/>
            <w:bookmarkStart w:id="16987" w:name="z4000_337_14"/>
            <w:bookmarkEnd w:id="16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37_15"/>
            <w:bookmarkStart w:id="16989" w:name="z4000_337_15"/>
            <w:bookmarkEnd w:id="16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142_04"/>
            <w:bookmarkStart w:id="16991" w:name="z4000_142_04"/>
            <w:bookmarkEnd w:id="16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142_08"/>
            <w:bookmarkStart w:id="16993" w:name="z4000_142_08"/>
            <w:bookmarkEnd w:id="1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142_09"/>
            <w:bookmarkStart w:id="16995" w:name="z4000_142_09"/>
            <w:bookmarkEnd w:id="16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142_10"/>
            <w:bookmarkStart w:id="16997" w:name="z4000_142_10"/>
            <w:bookmarkEnd w:id="16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142_11"/>
            <w:bookmarkStart w:id="16999" w:name="z4000_142_11"/>
            <w:bookmarkEnd w:id="1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142_12"/>
            <w:bookmarkStart w:id="17001" w:name="z4000_142_12"/>
            <w:bookmarkEnd w:id="17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142_14"/>
            <w:bookmarkStart w:id="17003" w:name="z4000_142_14"/>
            <w:bookmarkEnd w:id="17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142_15"/>
            <w:bookmarkStart w:id="17005" w:name="z4000_142_15"/>
            <w:bookmarkEnd w:id="17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57_04"/>
            <w:bookmarkStart w:id="17007" w:name="z4000_357_04"/>
            <w:bookmarkEnd w:id="17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57_08"/>
            <w:bookmarkStart w:id="17009" w:name="z4000_357_08"/>
            <w:bookmarkEnd w:id="17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57_09"/>
            <w:bookmarkStart w:id="17011" w:name="z4000_357_09"/>
            <w:bookmarkEnd w:id="17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57_10"/>
            <w:bookmarkStart w:id="17013" w:name="z4000_357_10"/>
            <w:bookmarkEnd w:id="1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57_11"/>
            <w:bookmarkStart w:id="17015" w:name="z4000_357_11"/>
            <w:bookmarkEnd w:id="17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57_12"/>
            <w:bookmarkStart w:id="17017" w:name="z4000_357_12"/>
            <w:bookmarkEnd w:id="17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57_14"/>
            <w:bookmarkStart w:id="17019" w:name="z4000_357_14"/>
            <w:bookmarkEnd w:id="17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57_15"/>
            <w:bookmarkStart w:id="17021" w:name="z4000_357_15"/>
            <w:bookmarkEnd w:id="17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143_04"/>
            <w:bookmarkStart w:id="17023" w:name="z4000_143_04"/>
            <w:bookmarkEnd w:id="17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143_08"/>
            <w:bookmarkStart w:id="17025" w:name="z4000_143_08"/>
            <w:bookmarkEnd w:id="17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143_09"/>
            <w:bookmarkStart w:id="17027" w:name="z4000_143_09"/>
            <w:bookmarkEnd w:id="17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143_10"/>
            <w:bookmarkStart w:id="17029" w:name="z4000_143_10"/>
            <w:bookmarkEnd w:id="17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143_11"/>
            <w:bookmarkStart w:id="17031" w:name="z4000_143_11"/>
            <w:bookmarkEnd w:id="17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2" w:name="z4000_143_12"/>
            <w:bookmarkStart w:id="17033" w:name="z4000_143_12"/>
            <w:bookmarkEnd w:id="1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4" w:name="z4000_143_14"/>
            <w:bookmarkStart w:id="17035" w:name="z4000_143_14"/>
            <w:bookmarkEnd w:id="17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143_15"/>
            <w:bookmarkStart w:id="17037" w:name="z4000_143_15"/>
            <w:bookmarkEnd w:id="17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144_04"/>
            <w:bookmarkStart w:id="17039" w:name="z4000_144_04"/>
            <w:bookmarkEnd w:id="17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144_08"/>
            <w:bookmarkStart w:id="17041" w:name="z4000_144_08"/>
            <w:bookmarkEnd w:id="17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144_09"/>
            <w:bookmarkStart w:id="17043" w:name="z4000_144_09"/>
            <w:bookmarkEnd w:id="17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144_10"/>
            <w:bookmarkStart w:id="17045" w:name="z4000_144_10"/>
            <w:bookmarkEnd w:id="17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144_11"/>
            <w:bookmarkStart w:id="17047" w:name="z4000_144_11"/>
            <w:bookmarkEnd w:id="17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144_12"/>
            <w:bookmarkStart w:id="17049" w:name="z4000_144_12"/>
            <w:bookmarkEnd w:id="17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144_14"/>
            <w:bookmarkStart w:id="17051" w:name="z4000_144_14"/>
            <w:bookmarkEnd w:id="17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144_15"/>
            <w:bookmarkStart w:id="17053" w:name="z4000_144_15"/>
            <w:bookmarkEnd w:id="17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58_04"/>
            <w:bookmarkStart w:id="17055" w:name="z4000_358_04"/>
            <w:bookmarkEnd w:id="17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58_08"/>
            <w:bookmarkStart w:id="17057" w:name="z4000_358_08"/>
            <w:bookmarkEnd w:id="17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58_09"/>
            <w:bookmarkStart w:id="17059" w:name="z4000_358_09"/>
            <w:bookmarkEnd w:id="17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58_10"/>
            <w:bookmarkStart w:id="17061" w:name="z4000_358_10"/>
            <w:bookmarkEnd w:id="17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58_11"/>
            <w:bookmarkStart w:id="17063" w:name="z4000_358_11"/>
            <w:bookmarkEnd w:id="17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58_12"/>
            <w:bookmarkStart w:id="17065" w:name="z4000_358_12"/>
            <w:bookmarkEnd w:id="17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58_14"/>
            <w:bookmarkStart w:id="17067" w:name="z4000_358_14"/>
            <w:bookmarkEnd w:id="17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58_15"/>
            <w:bookmarkStart w:id="17069" w:name="z4000_358_15"/>
            <w:bookmarkEnd w:id="17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145_04"/>
            <w:bookmarkStart w:id="17071" w:name="z4000_145_04"/>
            <w:bookmarkEnd w:id="17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145_08"/>
            <w:bookmarkStart w:id="17073" w:name="z4000_145_08"/>
            <w:bookmarkEnd w:id="17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145_09"/>
            <w:bookmarkStart w:id="17075" w:name="z4000_145_09"/>
            <w:bookmarkEnd w:id="17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145_10"/>
            <w:bookmarkStart w:id="17077" w:name="z4000_145_10"/>
            <w:bookmarkEnd w:id="17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8" w:name="z4000_145_11"/>
            <w:bookmarkStart w:id="17079" w:name="z4000_145_11"/>
            <w:bookmarkEnd w:id="17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0" w:name="z4000_145_12"/>
            <w:bookmarkStart w:id="17081" w:name="z4000_145_12"/>
            <w:bookmarkEnd w:id="17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2" w:name="z4000_145_14"/>
            <w:bookmarkStart w:id="17083" w:name="z4000_145_14"/>
            <w:bookmarkEnd w:id="17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4" w:name="z4000_145_15"/>
            <w:bookmarkStart w:id="17085" w:name="z4000_145_15"/>
            <w:bookmarkEnd w:id="17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6" w:name="z4000_146_04"/>
            <w:bookmarkStart w:id="17087" w:name="z4000_146_04"/>
            <w:bookmarkEnd w:id="1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8" w:name="z4000_146_08"/>
            <w:bookmarkStart w:id="17089" w:name="z4000_146_08"/>
            <w:bookmarkEnd w:id="17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0" w:name="z4000_146_09"/>
            <w:bookmarkStart w:id="17091" w:name="z4000_146_09"/>
            <w:bookmarkEnd w:id="17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2" w:name="z4000_146_10"/>
            <w:bookmarkStart w:id="17093" w:name="z4000_146_10"/>
            <w:bookmarkEnd w:id="17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4" w:name="z4000_146_11"/>
            <w:bookmarkStart w:id="17095" w:name="z4000_146_11"/>
            <w:bookmarkEnd w:id="17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6" w:name="z4000_146_12"/>
            <w:bookmarkStart w:id="17097" w:name="z4000_146_12"/>
            <w:bookmarkEnd w:id="17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8" w:name="z4000_146_14"/>
            <w:bookmarkStart w:id="17099" w:name="z4000_146_14"/>
            <w:bookmarkEnd w:id="17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0" w:name="z4000_146_15"/>
            <w:bookmarkStart w:id="17101" w:name="z4000_146_15"/>
            <w:bookmarkEnd w:id="17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2" w:name="z4000_461_04"/>
            <w:bookmarkStart w:id="17103" w:name="z4000_461_04"/>
            <w:bookmarkEnd w:id="17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4" w:name="z4000_461_08"/>
            <w:bookmarkStart w:id="17105" w:name="z4000_461_08"/>
            <w:bookmarkEnd w:id="17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6" w:name="z4000_461_09"/>
            <w:bookmarkStart w:id="17107" w:name="z4000_461_09"/>
            <w:bookmarkEnd w:id="17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8" w:name="z4000_461_10"/>
            <w:bookmarkStart w:id="17109" w:name="z4000_461_10"/>
            <w:bookmarkEnd w:id="17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0" w:name="z4000_461_11"/>
            <w:bookmarkStart w:id="17111" w:name="z4000_461_11"/>
            <w:bookmarkEnd w:id="17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2" w:name="z4000_461_12"/>
            <w:bookmarkStart w:id="17113" w:name="z4000_461_12"/>
            <w:bookmarkEnd w:id="1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4" w:name="z4000_461_14"/>
            <w:bookmarkStart w:id="17115" w:name="z4000_461_14"/>
            <w:bookmarkEnd w:id="17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6" w:name="z4000_461_15"/>
            <w:bookmarkStart w:id="17117" w:name="z4000_461_15"/>
            <w:bookmarkEnd w:id="17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8" w:name="z4000_462_04"/>
            <w:bookmarkStart w:id="17119" w:name="z4000_462_04"/>
            <w:bookmarkEnd w:id="17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0" w:name="z4000_462_08"/>
            <w:bookmarkStart w:id="17121" w:name="z4000_462_08"/>
            <w:bookmarkEnd w:id="17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2" w:name="z4000_462_09"/>
            <w:bookmarkStart w:id="17123" w:name="z4000_462_09"/>
            <w:bookmarkEnd w:id="1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4" w:name="z4000_462_10"/>
            <w:bookmarkStart w:id="17125" w:name="z4000_462_10"/>
            <w:bookmarkEnd w:id="17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6" w:name="z4000_462_11"/>
            <w:bookmarkStart w:id="17127" w:name="z4000_462_11"/>
            <w:bookmarkEnd w:id="1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8" w:name="z4000_462_12"/>
            <w:bookmarkStart w:id="17129" w:name="z4000_462_12"/>
            <w:bookmarkEnd w:id="1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0" w:name="z4000_462_14"/>
            <w:bookmarkStart w:id="17131" w:name="z4000_462_14"/>
            <w:bookmarkEnd w:id="17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2" w:name="z4000_462_15"/>
            <w:bookmarkStart w:id="17133" w:name="z4000_462_15"/>
            <w:bookmarkEnd w:id="17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4" w:name="z4000_150_04"/>
            <w:bookmarkStart w:id="17135" w:name="z4000_150_04"/>
            <w:bookmarkEnd w:id="17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6" w:name="z4000_150_08"/>
            <w:bookmarkStart w:id="17137" w:name="z4000_150_08"/>
            <w:bookmarkEnd w:id="17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8" w:name="z4000_150_09"/>
            <w:bookmarkStart w:id="17139" w:name="z4000_150_09"/>
            <w:bookmarkEnd w:id="17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0" w:name="z4000_150_10"/>
            <w:bookmarkStart w:id="17141" w:name="z4000_150_10"/>
            <w:bookmarkEnd w:id="17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2" w:name="z4000_150_11"/>
            <w:bookmarkStart w:id="17143" w:name="z4000_150_11"/>
            <w:bookmarkEnd w:id="17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4" w:name="z4000_150_12"/>
            <w:bookmarkStart w:id="17145" w:name="z4000_150_12"/>
            <w:bookmarkEnd w:id="17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6" w:name="z4000_150_14"/>
            <w:bookmarkStart w:id="17147" w:name="z4000_150_14"/>
            <w:bookmarkEnd w:id="17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8" w:name="z4000_150_15"/>
            <w:bookmarkStart w:id="17149" w:name="z4000_150_15"/>
            <w:bookmarkEnd w:id="17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0" w:name="z4000_151_04"/>
            <w:bookmarkStart w:id="17151" w:name="z4000_151_04"/>
            <w:bookmarkEnd w:id="17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2" w:name="z4000_151_08"/>
            <w:bookmarkStart w:id="17153" w:name="z4000_151_08"/>
            <w:bookmarkEnd w:id="17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4" w:name="z4000_151_09"/>
            <w:bookmarkStart w:id="17155" w:name="z4000_151_09"/>
            <w:bookmarkEnd w:id="17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6" w:name="z4000_151_10"/>
            <w:bookmarkStart w:id="17157" w:name="z4000_151_10"/>
            <w:bookmarkEnd w:id="17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8" w:name="z4000_151_11"/>
            <w:bookmarkStart w:id="17159" w:name="z4000_151_11"/>
            <w:bookmarkEnd w:id="17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0" w:name="z4000_151_12"/>
            <w:bookmarkStart w:id="17161" w:name="z4000_151_12"/>
            <w:bookmarkEnd w:id="17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2" w:name="z4000_151_14"/>
            <w:bookmarkStart w:id="17163" w:name="z4000_151_14"/>
            <w:bookmarkEnd w:id="17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4" w:name="z4000_151_15"/>
            <w:bookmarkStart w:id="17165" w:name="z4000_151_15"/>
            <w:bookmarkEnd w:id="17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6" w:name="z4000_152_04"/>
            <w:bookmarkStart w:id="17167" w:name="z4000_152_04"/>
            <w:bookmarkEnd w:id="17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8" w:name="z4000_152_08"/>
            <w:bookmarkStart w:id="17169" w:name="z4000_152_08"/>
            <w:bookmarkEnd w:id="1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0" w:name="z4000_152_09"/>
            <w:bookmarkStart w:id="17171" w:name="z4000_152_09"/>
            <w:bookmarkEnd w:id="17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2" w:name="z4000_152_10"/>
            <w:bookmarkStart w:id="17173" w:name="z4000_152_10"/>
            <w:bookmarkEnd w:id="17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4" w:name="z4000_152_11"/>
            <w:bookmarkStart w:id="17175" w:name="z4000_152_11"/>
            <w:bookmarkEnd w:id="1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6" w:name="z4000_152_12"/>
            <w:bookmarkStart w:id="17177" w:name="z4000_152_12"/>
            <w:bookmarkEnd w:id="17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8" w:name="z4000_152_14"/>
            <w:bookmarkStart w:id="17179" w:name="z4000_152_14"/>
            <w:bookmarkEnd w:id="17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0" w:name="z4000_152_15"/>
            <w:bookmarkStart w:id="17181" w:name="z4000_152_15"/>
            <w:bookmarkEnd w:id="17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2" w:name="z4000_153_04"/>
            <w:bookmarkStart w:id="17183" w:name="z4000_153_04"/>
            <w:bookmarkEnd w:id="17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4" w:name="z4000_153_08"/>
            <w:bookmarkStart w:id="17185" w:name="z4000_153_08"/>
            <w:bookmarkEnd w:id="17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6" w:name="z4000_153_09"/>
            <w:bookmarkStart w:id="17187" w:name="z4000_153_09"/>
            <w:bookmarkEnd w:id="17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8" w:name="z4000_153_10"/>
            <w:bookmarkStart w:id="17189" w:name="z4000_153_10"/>
            <w:bookmarkEnd w:id="1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0" w:name="z4000_153_11"/>
            <w:bookmarkStart w:id="17191" w:name="z4000_153_11"/>
            <w:bookmarkEnd w:id="17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2" w:name="z4000_153_12"/>
            <w:bookmarkStart w:id="17193" w:name="z4000_153_12"/>
            <w:bookmarkEnd w:id="17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4" w:name="z4000_153_14"/>
            <w:bookmarkStart w:id="17195" w:name="z4000_153_14"/>
            <w:bookmarkEnd w:id="17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6" w:name="z4000_153_15"/>
            <w:bookmarkStart w:id="17197" w:name="z4000_153_15"/>
            <w:bookmarkEnd w:id="17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98" w:name="z4000_154_04"/>
            <w:bookmarkStart w:id="17199" w:name="z4000_154_04"/>
            <w:bookmarkEnd w:id="17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0" w:name="z4000_154_08"/>
            <w:bookmarkStart w:id="17201" w:name="z4000_154_08"/>
            <w:bookmarkEnd w:id="17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2" w:name="z4000_154_09"/>
            <w:bookmarkStart w:id="17203" w:name="z4000_154_09"/>
            <w:bookmarkEnd w:id="17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4" w:name="z4000_154_10"/>
            <w:bookmarkStart w:id="17205" w:name="z4000_154_10"/>
            <w:bookmarkEnd w:id="17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6" w:name="z4000_154_11"/>
            <w:bookmarkStart w:id="17207" w:name="z4000_154_11"/>
            <w:bookmarkEnd w:id="17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8" w:name="z4000_154_12"/>
            <w:bookmarkStart w:id="17209" w:name="z4000_154_12"/>
            <w:bookmarkEnd w:id="17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0" w:name="z4000_154_14"/>
            <w:bookmarkStart w:id="17211" w:name="z4000_154_14"/>
            <w:bookmarkEnd w:id="17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2" w:name="z4000_154_15"/>
            <w:bookmarkStart w:id="17213" w:name="z4000_154_15"/>
            <w:bookmarkEnd w:id="17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4" w:name="z4000_155_04"/>
            <w:bookmarkStart w:id="17215" w:name="z4000_155_04"/>
            <w:bookmarkEnd w:id="17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6" w:name="z4000_155_08"/>
            <w:bookmarkStart w:id="17217" w:name="z4000_155_08"/>
            <w:bookmarkEnd w:id="17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8" w:name="z4000_155_09"/>
            <w:bookmarkStart w:id="17219" w:name="z4000_155_09"/>
            <w:bookmarkEnd w:id="17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0" w:name="z4000_155_10"/>
            <w:bookmarkStart w:id="17221" w:name="z4000_155_10"/>
            <w:bookmarkEnd w:id="17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2" w:name="z4000_155_11"/>
            <w:bookmarkStart w:id="17223" w:name="z4000_155_11"/>
            <w:bookmarkEnd w:id="17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4" w:name="z4000_155_12"/>
            <w:bookmarkStart w:id="17225" w:name="z4000_155_12"/>
            <w:bookmarkEnd w:id="17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6" w:name="z4000_155_14"/>
            <w:bookmarkStart w:id="17227" w:name="z4000_155_14"/>
            <w:bookmarkEnd w:id="17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8" w:name="z4000_155_15"/>
            <w:bookmarkStart w:id="17229" w:name="z4000_155_15"/>
            <w:bookmarkEnd w:id="17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0" w:name="z4000_157_04"/>
            <w:bookmarkStart w:id="17231" w:name="z4000_157_04"/>
            <w:bookmarkEnd w:id="17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2" w:name="z4000_157_08"/>
            <w:bookmarkStart w:id="17233" w:name="z4000_157_08"/>
            <w:bookmarkEnd w:id="1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4" w:name="z4000_157_09"/>
            <w:bookmarkStart w:id="17235" w:name="z4000_157_09"/>
            <w:bookmarkEnd w:id="17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6" w:name="z4000_157_10"/>
            <w:bookmarkStart w:id="17237" w:name="z4000_157_10"/>
            <w:bookmarkEnd w:id="17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8" w:name="z4000_157_11"/>
            <w:bookmarkStart w:id="17239" w:name="z4000_157_11"/>
            <w:bookmarkEnd w:id="1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0" w:name="z4000_157_12"/>
            <w:bookmarkStart w:id="17241" w:name="z4000_157_12"/>
            <w:bookmarkEnd w:id="17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2" w:name="z4000_157_14"/>
            <w:bookmarkStart w:id="17243" w:name="z4000_157_14"/>
            <w:bookmarkEnd w:id="17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4" w:name="z4000_157_15"/>
            <w:bookmarkStart w:id="17245" w:name="z4000_157_15"/>
            <w:bookmarkEnd w:id="17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46" w:name="z4000_158_04"/>
            <w:bookmarkStart w:id="17247" w:name="z4000_158_04"/>
            <w:bookmarkEnd w:id="1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8" w:name="z4000_158_08"/>
            <w:bookmarkStart w:id="17249" w:name="z4000_158_08"/>
            <w:bookmarkEnd w:id="17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0" w:name="z4000_158_09"/>
            <w:bookmarkStart w:id="17251" w:name="z4000_158_09"/>
            <w:bookmarkEnd w:id="17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2" w:name="z4000_158_10"/>
            <w:bookmarkStart w:id="17253" w:name="z4000_158_10"/>
            <w:bookmarkEnd w:id="1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4" w:name="z4000_158_11"/>
            <w:bookmarkStart w:id="17255" w:name="z4000_158_11"/>
            <w:bookmarkEnd w:id="17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6" w:name="z4000_158_12"/>
            <w:bookmarkStart w:id="17257" w:name="z4000_158_12"/>
            <w:bookmarkEnd w:id="17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8" w:name="z4000_158_14"/>
            <w:bookmarkStart w:id="17259" w:name="z4000_158_14"/>
            <w:bookmarkEnd w:id="17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0" w:name="z4000_158_15"/>
            <w:bookmarkStart w:id="17261" w:name="z4000_158_15"/>
            <w:bookmarkEnd w:id="17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2" w:name="z4000_339_04"/>
            <w:bookmarkStart w:id="17263" w:name="z4000_339_04"/>
            <w:bookmarkEnd w:id="17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4" w:name="z4000_339_08"/>
            <w:bookmarkStart w:id="17265" w:name="z4000_339_08"/>
            <w:bookmarkEnd w:id="17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6" w:name="z4000_339_09"/>
            <w:bookmarkStart w:id="17267" w:name="z4000_339_09"/>
            <w:bookmarkEnd w:id="17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8" w:name="z4000_339_10"/>
            <w:bookmarkStart w:id="17269" w:name="z4000_339_10"/>
            <w:bookmarkEnd w:id="17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0" w:name="z4000_339_11"/>
            <w:bookmarkStart w:id="17271" w:name="z4000_339_11"/>
            <w:bookmarkEnd w:id="17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2" w:name="z4000_339_12"/>
            <w:bookmarkStart w:id="17273" w:name="z4000_339_12"/>
            <w:bookmarkEnd w:id="1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4" w:name="z4000_339_14"/>
            <w:bookmarkStart w:id="17275" w:name="z4000_339_14"/>
            <w:bookmarkEnd w:id="17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6" w:name="z4000_339_15"/>
            <w:bookmarkStart w:id="17277" w:name="z4000_339_15"/>
            <w:bookmarkEnd w:id="17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8" w:name="z4000_159_04"/>
            <w:bookmarkStart w:id="17279" w:name="z4000_159_04"/>
            <w:bookmarkEnd w:id="17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0" w:name="z4000_159_08"/>
            <w:bookmarkStart w:id="17281" w:name="z4000_159_08"/>
            <w:bookmarkEnd w:id="17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2" w:name="z4000_159_09"/>
            <w:bookmarkStart w:id="17283" w:name="z4000_159_09"/>
            <w:bookmarkEnd w:id="17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4" w:name="z4000_159_10"/>
            <w:bookmarkStart w:id="17285" w:name="z4000_159_10"/>
            <w:bookmarkEnd w:id="17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6" w:name="z4000_159_11"/>
            <w:bookmarkStart w:id="17287" w:name="z4000_159_11"/>
            <w:bookmarkEnd w:id="17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8" w:name="z4000_159_12"/>
            <w:bookmarkStart w:id="17289" w:name="z4000_159_12"/>
            <w:bookmarkEnd w:id="17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0" w:name="z4000_159_14"/>
            <w:bookmarkStart w:id="17291" w:name="z4000_159_14"/>
            <w:bookmarkEnd w:id="17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2" w:name="z4000_159_15"/>
            <w:bookmarkStart w:id="17293" w:name="z4000_159_15"/>
            <w:bookmarkEnd w:id="17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4" w:name="z4000_348_04"/>
            <w:bookmarkStart w:id="17295" w:name="z4000_348_04"/>
            <w:bookmarkEnd w:id="17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6" w:name="z4000_348_08"/>
            <w:bookmarkStart w:id="17297" w:name="z4000_348_08"/>
            <w:bookmarkEnd w:id="17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8" w:name="z4000_348_09"/>
            <w:bookmarkStart w:id="17299" w:name="z4000_348_09"/>
            <w:bookmarkEnd w:id="17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0" w:name="z4000_348_10"/>
            <w:bookmarkStart w:id="17301" w:name="z4000_348_10"/>
            <w:bookmarkEnd w:id="17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2" w:name="z4000_348_11"/>
            <w:bookmarkStart w:id="17303" w:name="z4000_348_11"/>
            <w:bookmarkEnd w:id="17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4" w:name="z4000_348_12"/>
            <w:bookmarkStart w:id="17305" w:name="z4000_348_12"/>
            <w:bookmarkEnd w:id="17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6" w:name="z4000_348_14"/>
            <w:bookmarkStart w:id="17307" w:name="z4000_348_14"/>
            <w:bookmarkEnd w:id="17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8" w:name="z4000_348_15"/>
            <w:bookmarkStart w:id="17309" w:name="z4000_348_15"/>
            <w:bookmarkEnd w:id="17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0" w:name="z4000_344_04"/>
            <w:bookmarkStart w:id="17311" w:name="z4000_344_04"/>
            <w:bookmarkEnd w:id="17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2" w:name="z4000_344_08"/>
            <w:bookmarkStart w:id="17313" w:name="z4000_344_08"/>
            <w:bookmarkEnd w:id="17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4" w:name="z4000_344_09"/>
            <w:bookmarkStart w:id="17315" w:name="z4000_344_09"/>
            <w:bookmarkEnd w:id="17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6" w:name="z4000_344_10"/>
            <w:bookmarkStart w:id="17317" w:name="z4000_344_10"/>
            <w:bookmarkEnd w:id="17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8" w:name="z4000_344_11"/>
            <w:bookmarkStart w:id="17319" w:name="z4000_344_11"/>
            <w:bookmarkEnd w:id="17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0" w:name="z4000_344_12"/>
            <w:bookmarkStart w:id="17321" w:name="z4000_344_12"/>
            <w:bookmarkEnd w:id="17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2" w:name="z4000_344_14"/>
            <w:bookmarkStart w:id="17323" w:name="z4000_344_14"/>
            <w:bookmarkEnd w:id="17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4" w:name="z4000_344_15"/>
            <w:bookmarkStart w:id="17325" w:name="z4000_344_15"/>
            <w:bookmarkEnd w:id="17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6" w:name="z4000_160_04"/>
            <w:bookmarkStart w:id="17327" w:name="z4000_160_04"/>
            <w:bookmarkEnd w:id="1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8" w:name="z4000_160_08"/>
            <w:bookmarkStart w:id="17329" w:name="z4000_160_08"/>
            <w:bookmarkEnd w:id="17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0" w:name="z4000_160_09"/>
            <w:bookmarkStart w:id="17331" w:name="z4000_160_09"/>
            <w:bookmarkEnd w:id="17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2" w:name="z4000_160_10"/>
            <w:bookmarkStart w:id="17333" w:name="z4000_160_10"/>
            <w:bookmarkEnd w:id="17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4" w:name="z4000_160_11"/>
            <w:bookmarkStart w:id="17335" w:name="z4000_160_11"/>
            <w:bookmarkEnd w:id="17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6" w:name="z4000_160_12"/>
            <w:bookmarkStart w:id="17337" w:name="z4000_160_12"/>
            <w:bookmarkEnd w:id="17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8" w:name="z4000_160_14"/>
            <w:bookmarkStart w:id="17339" w:name="z4000_160_14"/>
            <w:bookmarkEnd w:id="17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0" w:name="z4000_160_15"/>
            <w:bookmarkStart w:id="17341" w:name="z4000_160_15"/>
            <w:bookmarkEnd w:id="17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2" w:name="z4000_180_04"/>
            <w:bookmarkStart w:id="17343" w:name="z4000_180_04"/>
            <w:bookmarkEnd w:id="17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4" w:name="z4000_180_08"/>
            <w:bookmarkStart w:id="17345" w:name="z4000_180_08"/>
            <w:bookmarkEnd w:id="17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6" w:name="z4000_180_09"/>
            <w:bookmarkStart w:id="17347" w:name="z4000_180_09"/>
            <w:bookmarkEnd w:id="17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8" w:name="z4000_180_10"/>
            <w:bookmarkStart w:id="17349" w:name="z4000_180_10"/>
            <w:bookmarkEnd w:id="17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0" w:name="z4000_180_11"/>
            <w:bookmarkStart w:id="17351" w:name="z4000_180_11"/>
            <w:bookmarkEnd w:id="17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2" w:name="z4000_180_12"/>
            <w:bookmarkStart w:id="17353" w:name="z4000_180_12"/>
            <w:bookmarkEnd w:id="1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4" w:name="z4000_180_14"/>
            <w:bookmarkStart w:id="17355" w:name="z4000_180_14"/>
            <w:bookmarkEnd w:id="17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6" w:name="z4000_180_15"/>
            <w:bookmarkStart w:id="17357" w:name="z4000_180_15"/>
            <w:bookmarkEnd w:id="17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8" w:name="z4000_181_04"/>
            <w:bookmarkStart w:id="17359" w:name="z4000_181_04"/>
            <w:bookmarkEnd w:id="17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0" w:name="z4000_181_08"/>
            <w:bookmarkStart w:id="17361" w:name="z4000_181_08"/>
            <w:bookmarkEnd w:id="17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2" w:name="z4000_181_09"/>
            <w:bookmarkStart w:id="17363" w:name="z4000_181_09"/>
            <w:bookmarkEnd w:id="1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4" w:name="z4000_181_10"/>
            <w:bookmarkStart w:id="17365" w:name="z4000_181_10"/>
            <w:bookmarkEnd w:id="17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6" w:name="z4000_181_11"/>
            <w:bookmarkStart w:id="17367" w:name="z4000_181_11"/>
            <w:bookmarkEnd w:id="17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8" w:name="z4000_181_12"/>
            <w:bookmarkStart w:id="17369" w:name="z4000_181_12"/>
            <w:bookmarkEnd w:id="1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0" w:name="z4000_181_14"/>
            <w:bookmarkStart w:id="17371" w:name="z4000_181_14"/>
            <w:bookmarkEnd w:id="17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2" w:name="z4000_181_15"/>
            <w:bookmarkStart w:id="17373" w:name="z4000_181_15"/>
            <w:bookmarkEnd w:id="17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4" w:name="z4000_182_04"/>
            <w:bookmarkStart w:id="17375" w:name="z4000_182_04"/>
            <w:bookmarkEnd w:id="17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6" w:name="z4000_182_08"/>
            <w:bookmarkStart w:id="17377" w:name="z4000_182_08"/>
            <w:bookmarkEnd w:id="17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8" w:name="z4000_182_09"/>
            <w:bookmarkStart w:id="17379" w:name="z4000_182_09"/>
            <w:bookmarkEnd w:id="17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0" w:name="z4000_182_10"/>
            <w:bookmarkStart w:id="17381" w:name="z4000_182_10"/>
            <w:bookmarkEnd w:id="17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2" w:name="z4000_182_11"/>
            <w:bookmarkStart w:id="17383" w:name="z4000_182_11"/>
            <w:bookmarkEnd w:id="17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4" w:name="z4000_182_12"/>
            <w:bookmarkStart w:id="17385" w:name="z4000_182_12"/>
            <w:bookmarkEnd w:id="17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6" w:name="z4000_182_14"/>
            <w:bookmarkStart w:id="17387" w:name="z4000_182_14"/>
            <w:bookmarkEnd w:id="17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8" w:name="z4000_182_15"/>
            <w:bookmarkStart w:id="17389" w:name="z4000_182_15"/>
            <w:bookmarkEnd w:id="17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0" w:name="z4000_183_04"/>
            <w:bookmarkStart w:id="17391" w:name="z4000_183_04"/>
            <w:bookmarkEnd w:id="17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2" w:name="z4000_183_08"/>
            <w:bookmarkStart w:id="17393" w:name="z4000_183_08"/>
            <w:bookmarkEnd w:id="17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4" w:name="z4000_183_09"/>
            <w:bookmarkStart w:id="17395" w:name="z4000_183_09"/>
            <w:bookmarkEnd w:id="17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6" w:name="z4000_183_10"/>
            <w:bookmarkStart w:id="17397" w:name="z4000_183_10"/>
            <w:bookmarkEnd w:id="17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8" w:name="z4000_183_11"/>
            <w:bookmarkStart w:id="17399" w:name="z4000_183_11"/>
            <w:bookmarkEnd w:id="17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0" w:name="z4000_183_12"/>
            <w:bookmarkStart w:id="17401" w:name="z4000_183_12"/>
            <w:bookmarkEnd w:id="17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2" w:name="z4000_183_14"/>
            <w:bookmarkStart w:id="17403" w:name="z4000_183_14"/>
            <w:bookmarkEnd w:id="17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4" w:name="z4000_183_15"/>
            <w:bookmarkStart w:id="17405" w:name="z4000_183_15"/>
            <w:bookmarkEnd w:id="17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6" w:name="z4000_184_04"/>
            <w:bookmarkStart w:id="17407" w:name="z4000_184_04"/>
            <w:bookmarkEnd w:id="17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8" w:name="z4000_184_08"/>
            <w:bookmarkStart w:id="17409" w:name="z4000_184_08"/>
            <w:bookmarkEnd w:id="1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0" w:name="z4000_184_09"/>
            <w:bookmarkStart w:id="17411" w:name="z4000_184_09"/>
            <w:bookmarkEnd w:id="17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2" w:name="z4000_184_10"/>
            <w:bookmarkStart w:id="17413" w:name="z4000_184_10"/>
            <w:bookmarkEnd w:id="17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4" w:name="z4000_184_11"/>
            <w:bookmarkStart w:id="17415" w:name="z4000_184_11"/>
            <w:bookmarkEnd w:id="1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6" w:name="z4000_184_12"/>
            <w:bookmarkStart w:id="17417" w:name="z4000_184_12"/>
            <w:bookmarkEnd w:id="17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8" w:name="z4000_184_14"/>
            <w:bookmarkStart w:id="17419" w:name="z4000_184_14"/>
            <w:bookmarkEnd w:id="17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0" w:name="z4000_184_15"/>
            <w:bookmarkStart w:id="17421" w:name="z4000_184_15"/>
            <w:bookmarkEnd w:id="17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2" w:name="z4000_185_04"/>
            <w:bookmarkStart w:id="17423" w:name="z4000_185_04"/>
            <w:bookmarkEnd w:id="17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4" w:name="z4000_185_08"/>
            <w:bookmarkStart w:id="17425" w:name="z4000_185_08"/>
            <w:bookmarkEnd w:id="17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6" w:name="z4000_185_09"/>
            <w:bookmarkStart w:id="17427" w:name="z4000_185_09"/>
            <w:bookmarkEnd w:id="17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8" w:name="z4000_185_10"/>
            <w:bookmarkStart w:id="17429" w:name="z4000_185_10"/>
            <w:bookmarkEnd w:id="1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0" w:name="z4000_185_11"/>
            <w:bookmarkStart w:id="17431" w:name="z4000_185_11"/>
            <w:bookmarkEnd w:id="17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2" w:name="z4000_185_12"/>
            <w:bookmarkStart w:id="17433" w:name="z4000_185_12"/>
            <w:bookmarkEnd w:id="17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4" w:name="z4000_185_14"/>
            <w:bookmarkStart w:id="17435" w:name="z4000_185_14"/>
            <w:bookmarkEnd w:id="17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6" w:name="z4000_185_15"/>
            <w:bookmarkStart w:id="17437" w:name="z4000_185_15"/>
            <w:bookmarkEnd w:id="17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8" w:name="z4000_186_04"/>
            <w:bookmarkStart w:id="17439" w:name="z4000_186_04"/>
            <w:bookmarkEnd w:id="17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0" w:name="z4000_186_08"/>
            <w:bookmarkStart w:id="17441" w:name="z4000_186_08"/>
            <w:bookmarkEnd w:id="17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2" w:name="z4000_186_09"/>
            <w:bookmarkStart w:id="17443" w:name="z4000_186_09"/>
            <w:bookmarkEnd w:id="17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4" w:name="z4000_186_10"/>
            <w:bookmarkStart w:id="17445" w:name="z4000_186_10"/>
            <w:bookmarkEnd w:id="17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6" w:name="z4000_186_11"/>
            <w:bookmarkStart w:id="17447" w:name="z4000_186_11"/>
            <w:bookmarkEnd w:id="17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8" w:name="z4000_186_12"/>
            <w:bookmarkStart w:id="17449" w:name="z4000_186_12"/>
            <w:bookmarkEnd w:id="1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0" w:name="z4000_186_14"/>
            <w:bookmarkStart w:id="17451" w:name="z4000_186_14"/>
            <w:bookmarkEnd w:id="17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2" w:name="z4000_186_15"/>
            <w:bookmarkStart w:id="17453" w:name="z4000_186_15"/>
            <w:bookmarkEnd w:id="17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4" w:name="z4000_187_04"/>
            <w:bookmarkStart w:id="17455" w:name="z4000_187_04"/>
            <w:bookmarkEnd w:id="17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6" w:name="z4000_187_08"/>
            <w:bookmarkStart w:id="17457" w:name="z4000_187_08"/>
            <w:bookmarkEnd w:id="17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8" w:name="z4000_187_09"/>
            <w:bookmarkStart w:id="17459" w:name="z4000_187_09"/>
            <w:bookmarkEnd w:id="17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0" w:name="z4000_187_10"/>
            <w:bookmarkStart w:id="17461" w:name="z4000_187_10"/>
            <w:bookmarkEnd w:id="17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2" w:name="z4000_187_11"/>
            <w:bookmarkStart w:id="17463" w:name="z4000_187_11"/>
            <w:bookmarkEnd w:id="17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4" w:name="z4000_187_12"/>
            <w:bookmarkStart w:id="17465" w:name="z4000_187_12"/>
            <w:bookmarkEnd w:id="17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6" w:name="z4000_187_14"/>
            <w:bookmarkStart w:id="17467" w:name="z4000_187_14"/>
            <w:bookmarkEnd w:id="17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8" w:name="z4000_187_15"/>
            <w:bookmarkStart w:id="17469" w:name="z4000_187_15"/>
            <w:bookmarkEnd w:id="17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0" w:name="z4000_188_04"/>
            <w:bookmarkStart w:id="17471" w:name="z4000_188_04"/>
            <w:bookmarkEnd w:id="17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2" w:name="z4000_188_08"/>
            <w:bookmarkStart w:id="17473" w:name="z4000_188_08"/>
            <w:bookmarkEnd w:id="17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4" w:name="z4000_188_09"/>
            <w:bookmarkStart w:id="17475" w:name="z4000_188_09"/>
            <w:bookmarkEnd w:id="17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6" w:name="z4000_188_10"/>
            <w:bookmarkStart w:id="17477" w:name="z4000_188_10"/>
            <w:bookmarkEnd w:id="17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8" w:name="z4000_188_11"/>
            <w:bookmarkStart w:id="17479" w:name="z4000_188_11"/>
            <w:bookmarkEnd w:id="17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0" w:name="z4000_188_12"/>
            <w:bookmarkStart w:id="17481" w:name="z4000_188_12"/>
            <w:bookmarkEnd w:id="17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2" w:name="z4000_188_14"/>
            <w:bookmarkStart w:id="17483" w:name="z4000_188_14"/>
            <w:bookmarkEnd w:id="17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4" w:name="z4000_188_15"/>
            <w:bookmarkStart w:id="17485" w:name="z4000_188_15"/>
            <w:bookmarkEnd w:id="17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6" w:name="z4000_189_04"/>
            <w:bookmarkStart w:id="17487" w:name="z4000_189_04"/>
            <w:bookmarkEnd w:id="17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8" w:name="z4000_189_08"/>
            <w:bookmarkStart w:id="17489" w:name="z4000_189_08"/>
            <w:bookmarkEnd w:id="17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0" w:name="z4000_189_09"/>
            <w:bookmarkStart w:id="17491" w:name="z4000_189_09"/>
            <w:bookmarkEnd w:id="1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2" w:name="z4000_189_10"/>
            <w:bookmarkStart w:id="17493" w:name="z4000_189_10"/>
            <w:bookmarkEnd w:id="17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4" w:name="z4000_189_11"/>
            <w:bookmarkStart w:id="17495" w:name="z4000_189_11"/>
            <w:bookmarkEnd w:id="17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6" w:name="z4000_189_12"/>
            <w:bookmarkStart w:id="17497" w:name="z4000_189_12"/>
            <w:bookmarkEnd w:id="17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8" w:name="z4000_189_14"/>
            <w:bookmarkStart w:id="17499" w:name="z4000_189_14"/>
            <w:bookmarkEnd w:id="17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0" w:name="z4000_189_15"/>
            <w:bookmarkStart w:id="17501" w:name="z4000_189_15"/>
            <w:bookmarkEnd w:id="17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2" w:name="z4000_190_04"/>
            <w:bookmarkStart w:id="17503" w:name="z4000_190_04"/>
            <w:bookmarkEnd w:id="1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4" w:name="z4000_190_08"/>
            <w:bookmarkStart w:id="17505" w:name="z4000_190_08"/>
            <w:bookmarkEnd w:id="17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6" w:name="z4000_190_09"/>
            <w:bookmarkStart w:id="17507" w:name="z4000_190_09"/>
            <w:bookmarkEnd w:id="1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8" w:name="z4000_190_10"/>
            <w:bookmarkStart w:id="17509" w:name="z4000_190_10"/>
            <w:bookmarkEnd w:id="17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0" w:name="z4000_190_11"/>
            <w:bookmarkStart w:id="17511" w:name="z4000_190_11"/>
            <w:bookmarkEnd w:id="17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2" w:name="z4000_190_12"/>
            <w:bookmarkStart w:id="17513" w:name="z4000_190_12"/>
            <w:bookmarkEnd w:id="17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4" w:name="z4000_190_14"/>
            <w:bookmarkStart w:id="17515" w:name="z4000_190_14"/>
            <w:bookmarkEnd w:id="17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6" w:name="z4000_190_15"/>
            <w:bookmarkStart w:id="17517" w:name="z4000_190_15"/>
            <w:bookmarkEnd w:id="17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8" w:name="z4000_200_04"/>
            <w:bookmarkStart w:id="17519" w:name="z4000_200_04"/>
            <w:bookmarkEnd w:id="17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0" w:name="z4000_200_08"/>
            <w:bookmarkStart w:id="17521" w:name="z4000_200_08"/>
            <w:bookmarkEnd w:id="17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2" w:name="z4000_200_09"/>
            <w:bookmarkStart w:id="17523" w:name="z4000_200_09"/>
            <w:bookmarkEnd w:id="17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4" w:name="z4000_200_10"/>
            <w:bookmarkStart w:id="17525" w:name="z4000_200_10"/>
            <w:bookmarkEnd w:id="17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6" w:name="z4000_200_11"/>
            <w:bookmarkStart w:id="17527" w:name="z4000_200_11"/>
            <w:bookmarkEnd w:id="17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8" w:name="z4000_200_12"/>
            <w:bookmarkStart w:id="17529" w:name="z4000_200_12"/>
            <w:bookmarkEnd w:id="1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0" w:name="z4000_200_14"/>
            <w:bookmarkStart w:id="17531" w:name="z4000_200_14"/>
            <w:bookmarkEnd w:id="17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2" w:name="z4000_200_15"/>
            <w:bookmarkStart w:id="17533" w:name="z4000_200_15"/>
            <w:bookmarkEnd w:id="17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34" w:name="z4000_201_04"/>
            <w:bookmarkStart w:id="17535" w:name="z4000_201_04"/>
            <w:bookmarkEnd w:id="17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6" w:name="z4000_201_08"/>
            <w:bookmarkStart w:id="17537" w:name="z4000_201_08"/>
            <w:bookmarkEnd w:id="17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8" w:name="z4000_201_09"/>
            <w:bookmarkStart w:id="17539" w:name="z4000_201_09"/>
            <w:bookmarkEnd w:id="1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0" w:name="z4000_201_10"/>
            <w:bookmarkStart w:id="17541" w:name="z4000_201_10"/>
            <w:bookmarkEnd w:id="17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2" w:name="z4000_201_11"/>
            <w:bookmarkStart w:id="17543" w:name="z4000_201_11"/>
            <w:bookmarkEnd w:id="17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4" w:name="z4000_201_12"/>
            <w:bookmarkStart w:id="17545" w:name="z4000_201_12"/>
            <w:bookmarkEnd w:id="1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6" w:name="z4000_201_14"/>
            <w:bookmarkStart w:id="17547" w:name="z4000_201_14"/>
            <w:bookmarkEnd w:id="17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8" w:name="z4000_201_15"/>
            <w:bookmarkStart w:id="17549" w:name="z4000_201_15"/>
            <w:bookmarkEnd w:id="17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50" w:name="z4000_210_04"/>
            <w:bookmarkStart w:id="17551" w:name="z4000_210_04"/>
            <w:bookmarkEnd w:id="17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2" w:name="z4000_210_08"/>
            <w:bookmarkStart w:id="17553" w:name="z4000_210_08"/>
            <w:bookmarkEnd w:id="17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4" w:name="z4000_210_09"/>
            <w:bookmarkStart w:id="17555" w:name="z4000_210_09"/>
            <w:bookmarkEnd w:id="17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6" w:name="z4000_210_10"/>
            <w:bookmarkStart w:id="17557" w:name="z4000_210_10"/>
            <w:bookmarkEnd w:id="17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8" w:name="z4000_210_11"/>
            <w:bookmarkStart w:id="17559" w:name="z4000_210_11"/>
            <w:bookmarkEnd w:id="17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0" w:name="z4000_210_12"/>
            <w:bookmarkStart w:id="17561" w:name="z4000_210_12"/>
            <w:bookmarkEnd w:id="17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2" w:name="z4000_210_14"/>
            <w:bookmarkStart w:id="17563" w:name="z4000_210_14"/>
            <w:bookmarkEnd w:id="17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4" w:name="z4000_210_15"/>
            <w:bookmarkStart w:id="17565" w:name="z4000_210_15"/>
            <w:bookmarkEnd w:id="1756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66" w:name="z4001_001_01"/>
            <w:bookmarkStart w:id="17567" w:name="z4001_001_01"/>
            <w:bookmarkEnd w:id="17567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68" w:name="z4001_001_02"/>
            <w:bookmarkStart w:id="17569" w:name="z4001_001_02"/>
            <w:bookmarkEnd w:id="17569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70" w:name="Z4001_001_03"/>
            <w:bookmarkStart w:id="17571" w:name="Z4001_001_03"/>
            <w:bookmarkEnd w:id="17571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2" w:name="z4003_001_01"/>
            <w:bookmarkStart w:id="17573" w:name="z4003_001_01"/>
            <w:bookmarkEnd w:id="1757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4" w:name="z4003_001_02"/>
            <w:bookmarkStart w:id="17575" w:name="z4003_001_02"/>
            <w:bookmarkEnd w:id="1757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6" w:name="z4004_001_01"/>
            <w:bookmarkStart w:id="17577" w:name="z4004_001_01"/>
            <w:bookmarkEnd w:id="1757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8" w:name="z4004_001_02"/>
            <w:bookmarkStart w:id="17579" w:name="z4004_001_02"/>
            <w:bookmarkEnd w:id="1757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0" w:name="z4004_001_03"/>
            <w:bookmarkStart w:id="17581" w:name="z4004_001_03"/>
            <w:bookmarkEnd w:id="1758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2" w:name="z4004_001_04"/>
            <w:bookmarkStart w:id="17583" w:name="z4004_001_04"/>
            <w:bookmarkEnd w:id="1758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 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4" w:name="Z4100_010_04"/>
            <w:bookmarkStart w:id="17585" w:name="Z4100_010_04"/>
            <w:bookmarkEnd w:id="17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6" w:name="Z4100_010_05"/>
            <w:bookmarkStart w:id="17587" w:name="Z4100_010_05"/>
            <w:bookmarkEnd w:id="175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8" w:name="Z4100_011_04"/>
            <w:bookmarkStart w:id="17589" w:name="Z4100_011_04"/>
            <w:bookmarkEnd w:id="17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0" w:name="Z4100_011_05"/>
            <w:bookmarkStart w:id="17591" w:name="Z4100_011_05"/>
            <w:bookmarkEnd w:id="175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2" w:name="Z4100_111_04"/>
            <w:bookmarkStart w:id="17593" w:name="Z4100_111_04"/>
            <w:bookmarkEnd w:id="17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4" w:name="Z4100_111_05"/>
            <w:bookmarkStart w:id="17595" w:name="Z4100_111_05"/>
            <w:bookmarkEnd w:id="175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6" w:name="Z4100_112_04"/>
            <w:bookmarkStart w:id="17597" w:name="Z4100_112_04"/>
            <w:bookmarkEnd w:id="17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8" w:name="Z4100_112_05"/>
            <w:bookmarkStart w:id="17599" w:name="Z4100_112_05"/>
            <w:bookmarkEnd w:id="175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0" w:name="Z4100_113_04"/>
            <w:bookmarkStart w:id="17601" w:name="Z4100_113_04"/>
            <w:bookmarkEnd w:id="17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2" w:name="Z4100_113_05"/>
            <w:bookmarkStart w:id="17603" w:name="Z4100_113_05"/>
            <w:bookmarkEnd w:id="176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4" w:name="Z4100_012_04"/>
            <w:bookmarkStart w:id="17605" w:name="Z4100_012_04"/>
            <w:bookmarkEnd w:id="17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6" w:name="Z4100_012_05"/>
            <w:bookmarkStart w:id="17607" w:name="Z4100_012_05"/>
            <w:bookmarkEnd w:id="176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8" w:name="Z4100_121_04"/>
            <w:bookmarkStart w:id="17609" w:name="Z4100_121_04"/>
            <w:bookmarkEnd w:id="17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0" w:name="Z4100_121_05"/>
            <w:bookmarkStart w:id="17611" w:name="Z4100_121_05"/>
            <w:bookmarkEnd w:id="176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2" w:name="Z4100_122_04"/>
            <w:bookmarkStart w:id="17613" w:name="Z4100_122_04"/>
            <w:bookmarkEnd w:id="17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4" w:name="Z4100_122_05"/>
            <w:bookmarkStart w:id="17615" w:name="Z4100_122_05"/>
            <w:bookmarkEnd w:id="176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6" w:name="Z4100_123_04"/>
            <w:bookmarkStart w:id="17617" w:name="Z4100_123_04"/>
            <w:bookmarkEnd w:id="17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8" w:name="Z4100_123_05"/>
            <w:bookmarkStart w:id="17619" w:name="Z4100_123_05"/>
            <w:bookmarkEnd w:id="176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0" w:name="Z4100_013_04"/>
            <w:bookmarkStart w:id="17621" w:name="Z4100_013_04"/>
            <w:bookmarkEnd w:id="17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2" w:name="Z4100_013_05"/>
            <w:bookmarkStart w:id="17623" w:name="Z4100_013_05"/>
            <w:bookmarkEnd w:id="176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4" w:name="Z4100_014_04"/>
            <w:bookmarkStart w:id="17625" w:name="Z4100_014_04"/>
            <w:bookmarkEnd w:id="17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6" w:name="z4100_014_05"/>
            <w:bookmarkStart w:id="17627" w:name="z4100_014_05"/>
            <w:bookmarkEnd w:id="176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28" w:name="z4100_141_04"/>
            <w:bookmarkStart w:id="17629" w:name="z4100_141_04"/>
            <w:bookmarkEnd w:id="17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0" w:name="z4100_141_05"/>
            <w:bookmarkStart w:id="17631" w:name="z4100_141_05"/>
            <w:bookmarkEnd w:id="176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2" w:name="z4100_411_04"/>
            <w:bookmarkStart w:id="17633" w:name="z4100_411_04"/>
            <w:bookmarkEnd w:id="17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4" w:name="z4100_411_05"/>
            <w:bookmarkStart w:id="17635" w:name="z4100_411_05"/>
            <w:bookmarkEnd w:id="176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6" w:name="z4100_412_04"/>
            <w:bookmarkStart w:id="17637" w:name="z4100_412_04"/>
            <w:bookmarkEnd w:id="17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8" w:name="z4100_412_05"/>
            <w:bookmarkStart w:id="17639" w:name="z4100_412_05"/>
            <w:bookmarkEnd w:id="176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40" w:name="z4100_413_04"/>
            <w:bookmarkStart w:id="17641" w:name="z4100_413_04"/>
            <w:bookmarkEnd w:id="17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2" w:name="z4100_413_05"/>
            <w:bookmarkStart w:id="17643" w:name="z4100_413_05"/>
            <w:bookmarkEnd w:id="176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4" w:name="z4100_142_04"/>
            <w:bookmarkStart w:id="17645" w:name="z4100_142_04"/>
            <w:bookmarkEnd w:id="17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6" w:name="z4100_142_05"/>
            <w:bookmarkStart w:id="17647" w:name="z4100_142_05"/>
            <w:bookmarkEnd w:id="176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8" w:name="z4100_015_04"/>
            <w:bookmarkStart w:id="17649" w:name="z4100_015_04"/>
            <w:bookmarkEnd w:id="17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0" w:name="z4100_015_05"/>
            <w:bookmarkStart w:id="17651" w:name="z4100_015_05"/>
            <w:bookmarkEnd w:id="17651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4100)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</w:t>
        <w:tab/>
        <w:tab/>
        <w:t xml:space="preserve">         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2" w:name="z4100_016_04"/>
            <w:bookmarkStart w:id="17653" w:name="z4100_016_04"/>
            <w:bookmarkEnd w:id="17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4" w:name="z4100_016_05"/>
            <w:bookmarkStart w:id="17655" w:name="z4100_016_05"/>
            <w:bookmarkEnd w:id="176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56" w:name="z4100_161_04"/>
            <w:bookmarkStart w:id="17657" w:name="z4100_161_04"/>
            <w:bookmarkEnd w:id="17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8" w:name="z4100_161_05"/>
            <w:bookmarkStart w:id="17659" w:name="z4100_161_05"/>
            <w:bookmarkEnd w:id="176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0" w:name="z4100_611_04"/>
            <w:bookmarkStart w:id="17661" w:name="z4100_611_04"/>
            <w:bookmarkEnd w:id="17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2" w:name="z4100_611_05"/>
            <w:bookmarkStart w:id="17663" w:name="z4100_611_05"/>
            <w:bookmarkEnd w:id="176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4" w:name="z4100_612_04"/>
            <w:bookmarkStart w:id="17665" w:name="z4100_612_04"/>
            <w:bookmarkEnd w:id="17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6" w:name="z4100_612_05"/>
            <w:bookmarkStart w:id="17667" w:name="z4100_612_05"/>
            <w:bookmarkEnd w:id="176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8" w:name="z4100_613_04"/>
            <w:bookmarkStart w:id="17669" w:name="z4100_613_04"/>
            <w:bookmarkEnd w:id="17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0" w:name="z4100_613_05"/>
            <w:bookmarkStart w:id="17671" w:name="z4100_613_05"/>
            <w:bookmarkEnd w:id="176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2" w:name="z4100_162_04"/>
            <w:bookmarkStart w:id="17673" w:name="z4100_162_04"/>
            <w:bookmarkEnd w:id="17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4" w:name="z4100_162_05"/>
            <w:bookmarkStart w:id="17675" w:name="z4100_162_05"/>
            <w:bookmarkEnd w:id="176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6" w:name="z4100_621_04"/>
            <w:bookmarkStart w:id="17677" w:name="z4100_621_04"/>
            <w:bookmarkEnd w:id="17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8" w:name="z4100_621_05"/>
            <w:bookmarkStart w:id="17679" w:name="z4100_621_05"/>
            <w:bookmarkEnd w:id="176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0" w:name="z4100_622_04"/>
            <w:bookmarkStart w:id="17681" w:name="z4100_622_04"/>
            <w:bookmarkEnd w:id="17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2" w:name="z4100_622_05"/>
            <w:bookmarkStart w:id="17683" w:name="z4100_622_05"/>
            <w:bookmarkEnd w:id="176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4" w:name="z4100_623_04"/>
            <w:bookmarkStart w:id="17685" w:name="z4100_623_04"/>
            <w:bookmarkEnd w:id="17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6" w:name="z4100_623_05"/>
            <w:bookmarkStart w:id="17687" w:name="z4100_623_05"/>
            <w:bookmarkEnd w:id="176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8" w:name="z4100_624_04"/>
            <w:bookmarkStart w:id="17689" w:name="z4100_624_04"/>
            <w:bookmarkEnd w:id="17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0" w:name="z4100_624_05"/>
            <w:bookmarkStart w:id="17691" w:name="z4100_624_05"/>
            <w:bookmarkEnd w:id="17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2" w:name="z4100_017_04"/>
            <w:bookmarkStart w:id="17693" w:name="z4100_017_04"/>
            <w:bookmarkEnd w:id="17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4" w:name="z4100_017_05"/>
            <w:bookmarkStart w:id="17695" w:name="z4100_017_05"/>
            <w:bookmarkEnd w:id="17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6" w:name="z4100_171_04"/>
            <w:bookmarkStart w:id="17697" w:name="z4100_171_04"/>
            <w:bookmarkEnd w:id="17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8" w:name="z4100_171_05"/>
            <w:bookmarkStart w:id="17699" w:name="z4100_171_05"/>
            <w:bookmarkEnd w:id="17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0" w:name="z4100_172_04"/>
            <w:bookmarkStart w:id="17701" w:name="z4100_172_04"/>
            <w:bookmarkEnd w:id="17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2" w:name="z4100_172_05"/>
            <w:bookmarkStart w:id="17703" w:name="z4100_172_05"/>
            <w:bookmarkEnd w:id="1770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04" w:name="Z5000_001_01"/>
            <w:bookmarkStart w:id="17705" w:name="Z5000_001_01"/>
            <w:bookmarkEnd w:id="17705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06" w:name="Z5000_001_02"/>
            <w:bookmarkStart w:id="17707" w:name="Z5000_001_02"/>
            <w:bookmarkEnd w:id="1770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08" w:name="Z5000_001_03"/>
            <w:bookmarkStart w:id="17709" w:name="Z5000_001_03"/>
            <w:bookmarkEnd w:id="17709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10" w:name="Z5000_001_04"/>
            <w:bookmarkStart w:id="17711" w:name="Z5000_001_04"/>
            <w:bookmarkEnd w:id="1771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12" w:name="Z5100_001_01"/>
            <w:bookmarkStart w:id="17713" w:name="Z5100_001_01"/>
            <w:bookmarkEnd w:id="17713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714" w:name="Z5100_001_02"/>
            <w:bookmarkStart w:id="17715" w:name="Z5100_001_02"/>
            <w:bookmarkEnd w:id="17715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3-02-01T08:52:00Z</dcterms:modified>
  <cp:revision>405</cp:revision>
  <dc:subject/>
  <dc:title>ФЕДЕРАЛЬНОЕ ГОСУДАРСТВЕННОЕ СТАТИСТИЧЕСКОЕ НАБЛЮДЕНИЕ</dc:title>
</cp:coreProperties>
</file>