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p>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4">
                <wp:simplePos x="0" y="0"/>
                <wp:positionH relativeFrom="column">
                  <wp:posOffset>457200</wp:posOffset>
                </wp:positionH>
                <wp:positionV relativeFrom="paragraph">
                  <wp:posOffset>220980</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26">
                      <wp:simplePos x="0" y="0"/>
                      <wp:positionH relativeFrom="margin">
                        <wp:posOffset>7588885</wp:posOffset>
                      </wp:positionH>
                      <wp:positionV relativeFrom="paragraph">
                        <wp:posOffset>-8890</wp:posOffset>
                      </wp:positionV>
                      <wp:extent cx="1530350" cy="185420"/>
                      <wp:effectExtent l="8255" t="8255" r="8255" b="8255"/>
                      <wp:wrapNone/>
                      <wp:docPr id="2"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color w:val="000000"/>
                <w:sz w:val="20"/>
              </w:rPr>
              <w:t>- Министерству здравоохранения Российской Федерации  Федерации 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27.12.2022  №  985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27">
                      <wp:simplePos x="0" y="0"/>
                      <wp:positionH relativeFrom="page">
                        <wp:posOffset>554990</wp:posOffset>
                      </wp:positionH>
                      <wp:positionV relativeFrom="paragraph">
                        <wp:posOffset>153670</wp:posOffset>
                      </wp:positionV>
                      <wp:extent cx="1349375" cy="227330"/>
                      <wp:effectExtent l="8890" t="8255" r="7620" b="8255"/>
                      <wp:wrapNone/>
                      <wp:docPr id="3"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25">
                      <wp:simplePos x="0" y="0"/>
                      <wp:positionH relativeFrom="margi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 единица</w:t>
      </w:r>
    </w:p>
    <w:p>
      <w:pPr>
        <w:pStyle w:val="Normal"/>
        <w:rPr>
          <w:b/>
          <w:b/>
          <w:strike/>
          <w:color w:val="000000"/>
          <w:lang w:val="en-US"/>
        </w:rPr>
      </w:pPr>
      <w:r>
        <w:rPr>
          <w:b/>
          <w:strike/>
          <w:color w:val="000000"/>
          <w:sz w:val="22"/>
          <w:szCs w:val="22"/>
          <w:lang w:val="en-US"/>
        </w:rPr>
        <w:t xml:space="preserve">     </w:t>
      </w:r>
      <w:r>
        <w:rPr>
          <w:b/>
          <w:strike/>
          <w:color w:val="000000"/>
          <w:sz w:val="22"/>
          <w:szCs w:val="22"/>
          <w:lang w:val="en-US"/>
        </w:rPr>
        <w:t xml:space="preserve">(2000)                                                                                                                                                                                                           </w:t>
      </w:r>
      <w:r>
        <w:rPr>
          <w:b/>
          <w:strike/>
          <w:color w:val="000000"/>
          <w:lang w:val="en-US"/>
        </w:rPr>
        <w:t xml:space="preserve"> </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12" w:hanging="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ind w:left="168" w:hanging="0"/>
              <w:rPr/>
            </w:pPr>
            <w:r>
              <w:rPr>
                <w:color w:val="000000"/>
                <w:sz w:val="22"/>
                <w:szCs w:val="22"/>
              </w:rPr>
              <w:t xml:space="preserve">   </w:t>
            </w:r>
            <w:r>
              <w:rPr>
                <w:color w:val="000000"/>
                <w:sz w:val="22"/>
                <w:szCs w:val="22"/>
              </w:rPr>
              <w:t>других и        неуточненных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вилочков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C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ердца, средостения и плевр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lang w:val="en-US"/>
              </w:rPr>
            </w:pPr>
            <w:r>
              <w:rPr>
                <w:sz w:val="2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мезотели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4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4" w:name="z2000_049_05"/>
            <w:bookmarkStart w:id="1925" w:name="z2000_049_05"/>
            <w:bookmarkEnd w:id="19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1964" w:name="z2000_050_05"/>
            <w:bookmarkStart w:id="1965" w:name="z2000_050_05"/>
            <w:bookmarkEnd w:id="19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саркома Капош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1_05"/>
            <w:bookmarkStart w:id="2005" w:name="z2000_051_05"/>
            <w:bookmarkEnd w:id="20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2"/>
                <w:szCs w:val="22"/>
              </w:rPr>
            </w:pPr>
            <w:r>
              <w:rPr>
                <w:sz w:val="22"/>
                <w:szCs w:val="22"/>
              </w:rPr>
              <w:t>5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периферических нервов и вегетатив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4</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забрюшинного пространства</w:t>
            </w:r>
            <w:r>
              <w:rPr>
                <w:sz w:val="22"/>
                <w:szCs w:val="22"/>
                <w:lang w:val="en-US"/>
              </w:rPr>
              <w:t xml:space="preserve"> </w:t>
            </w:r>
            <w:r>
              <w:rPr>
                <w:sz w:val="22"/>
                <w:szCs w:val="22"/>
              </w:rPr>
              <w:t>и брюшин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5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С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rPr>
            </w:pPr>
            <w:r>
              <w:rPr>
                <w:b/>
                <w:color w:val="000000"/>
                <w:sz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7</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8</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7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4" w:name="z2000_076_05"/>
            <w:bookmarkStart w:id="3005" w:name="z2000_076_05"/>
            <w:bookmarkEnd w:id="3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044" w:name="z2000_077_05"/>
            <w:bookmarkStart w:id="3045" w:name="z2000_077_05"/>
            <w:bookmarkEnd w:id="3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головного мозг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7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4" w:name="z2000_078_05"/>
            <w:bookmarkStart w:id="3085" w:name="z2000_078_05"/>
            <w:bookmarkEnd w:id="3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sz w:val="2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0"/>
              </w:rPr>
              <w:t>7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спинного мозга, черепных нервов и других отделов центральной нервной систем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2"/>
                <w:szCs w:val="22"/>
              </w:rPr>
              <w:t>С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color w:val="000000"/>
                <w:sz w:val="22"/>
                <w:szCs w:val="22"/>
              </w:rPr>
              <w:t>щитовидной желез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lang w:val="en-US"/>
              </w:rPr>
            </w:pPr>
            <w:r>
              <w:rPr>
                <w:sz w:val="22"/>
                <w:szCs w:val="22"/>
              </w:rPr>
              <w:t>С7</w:t>
            </w:r>
            <w:r>
              <w:rPr>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2"/>
                <w:szCs w:val="22"/>
              </w:rPr>
              <w:t>надпочечник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lang w:val="en-US"/>
              </w:rPr>
            </w:pPr>
            <w:r>
              <w:rPr>
                <w:color w:val="000000"/>
                <w:sz w:val="22"/>
                <w:szCs w:val="22"/>
              </w:rPr>
              <w:t>C7</w:t>
            </w:r>
            <w:r>
              <w:rPr>
                <w:color w:val="000000"/>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lang w:val="en-US"/>
              </w:rPr>
            </w:pPr>
            <w:r>
              <w:rPr>
                <w:b/>
                <w:color w:val="000000"/>
                <w:sz w:val="18"/>
                <w:szCs w:val="22"/>
                <w:lang w:val="en-US"/>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sz w:val="22"/>
                <w:szCs w:val="22"/>
              </w:rPr>
              <w:t>лимфоидной, кроветворной и родственных им ткане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84" w:name="z2000_088_05"/>
            <w:bookmarkStart w:id="3485" w:name="z2000_088_05"/>
            <w:bookmarkEnd w:id="34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8_06"/>
            <w:bookmarkStart w:id="3487" w:name="z2000_088_06"/>
            <w:bookmarkEnd w:id="34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00_088_07"/>
            <w:bookmarkStart w:id="3489" w:name="z2000_088_07"/>
            <w:bookmarkEnd w:id="34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00_088_08"/>
            <w:bookmarkStart w:id="3491" w:name="z2000_088_08"/>
            <w:bookmarkEnd w:id="34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00_088_09"/>
            <w:bookmarkStart w:id="3493" w:name="z2000_088_09"/>
            <w:bookmarkEnd w:id="34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00_088_10"/>
            <w:bookmarkStart w:id="3495" w:name="z2000_088_10"/>
            <w:bookmarkEnd w:id="34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00_088_11"/>
            <w:bookmarkStart w:id="3497" w:name="z2000_088_11"/>
            <w:bookmarkEnd w:id="34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00_088_12"/>
            <w:bookmarkStart w:id="3499" w:name="z2000_088_12"/>
            <w:bookmarkEnd w:id="34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00_088_13"/>
            <w:bookmarkStart w:id="3501" w:name="z2000_088_13"/>
            <w:bookmarkEnd w:id="35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000_088_14"/>
            <w:bookmarkStart w:id="3503" w:name="z2000_088_14"/>
            <w:bookmarkEnd w:id="35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000_088_15"/>
            <w:bookmarkStart w:id="3505" w:name="z2000_088_15"/>
            <w:bookmarkEnd w:id="35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000_088_16"/>
            <w:bookmarkStart w:id="3507" w:name="z2000_088_16"/>
            <w:bookmarkEnd w:id="35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000_088_17"/>
            <w:bookmarkStart w:id="3509" w:name="z2000_088_17"/>
            <w:bookmarkEnd w:id="3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000_088_18"/>
            <w:bookmarkStart w:id="3511" w:name="z2000_088_18"/>
            <w:bookmarkEnd w:id="35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000_088_19"/>
            <w:bookmarkStart w:id="3513" w:name="z2000_088_19"/>
            <w:bookmarkEnd w:id="35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000_088_20"/>
            <w:bookmarkStart w:id="3515" w:name="z2000_088_20"/>
            <w:bookmarkEnd w:id="35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000_088_21"/>
            <w:bookmarkStart w:id="3517" w:name="z2000_088_21"/>
            <w:bookmarkEnd w:id="35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000_088_22"/>
            <w:bookmarkStart w:id="3519" w:name="z2000_088_22"/>
            <w:bookmarkEnd w:id="35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000_088_23"/>
            <w:bookmarkStart w:id="3521" w:name="z2000_088_23"/>
            <w:bookmarkEnd w:id="35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000_088_24"/>
            <w:bookmarkStart w:id="3523" w:name="z2000_088_24"/>
            <w:bookmarkEnd w:id="35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8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24" w:name="z2000_089_05"/>
            <w:bookmarkStart w:id="3525" w:name="z2000_089_05"/>
            <w:bookmarkEnd w:id="35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000_089_06"/>
            <w:bookmarkStart w:id="3527" w:name="z2000_089_06"/>
            <w:bookmarkEnd w:id="35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000_089_07"/>
            <w:bookmarkStart w:id="3529" w:name="z2000_089_07"/>
            <w:bookmarkEnd w:id="35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000_089_08"/>
            <w:bookmarkStart w:id="3531" w:name="z2000_089_08"/>
            <w:bookmarkEnd w:id="35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000_089_09"/>
            <w:bookmarkStart w:id="3533" w:name="z2000_089_09"/>
            <w:bookmarkEnd w:id="35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000_089_10"/>
            <w:bookmarkStart w:id="3535" w:name="z2000_089_10"/>
            <w:bookmarkEnd w:id="35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000_089_11"/>
            <w:bookmarkStart w:id="3537" w:name="z2000_089_11"/>
            <w:bookmarkEnd w:id="35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000_089_12"/>
            <w:bookmarkStart w:id="3539" w:name="z2000_089_12"/>
            <w:bookmarkEnd w:id="35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000_089_13"/>
            <w:bookmarkStart w:id="3541" w:name="z2000_089_13"/>
            <w:bookmarkEnd w:id="35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000_089_14"/>
            <w:bookmarkStart w:id="3543" w:name="z2000_089_14"/>
            <w:bookmarkEnd w:id="35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000_089_15"/>
            <w:bookmarkStart w:id="3545" w:name="z2000_089_15"/>
            <w:bookmarkEnd w:id="35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000_089_16"/>
            <w:bookmarkStart w:id="3547" w:name="z2000_089_16"/>
            <w:bookmarkEnd w:id="35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000_089_17"/>
            <w:bookmarkStart w:id="3549" w:name="z2000_089_17"/>
            <w:bookmarkEnd w:id="35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000_089_18"/>
            <w:bookmarkStart w:id="3551" w:name="z2000_089_18"/>
            <w:bookmarkEnd w:id="35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000_089_19"/>
            <w:bookmarkStart w:id="3553" w:name="z2000_089_19"/>
            <w:bookmarkEnd w:id="35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000_089_20"/>
            <w:bookmarkStart w:id="3555" w:name="z2000_089_20"/>
            <w:bookmarkEnd w:id="35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000_089_21"/>
            <w:bookmarkStart w:id="3557" w:name="z2000_089_21"/>
            <w:bookmarkEnd w:id="35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000_089_22"/>
            <w:bookmarkStart w:id="3559" w:name="z2000_089_22"/>
            <w:bookmarkEnd w:id="35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000_089_23"/>
            <w:bookmarkStart w:id="3561" w:name="z2000_089_23"/>
            <w:bookmarkEnd w:id="35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000_089_24"/>
            <w:bookmarkStart w:id="3563" w:name="z2000_089_24"/>
            <w:bookmarkEnd w:id="35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564" w:name="z2000_090_05"/>
            <w:bookmarkStart w:id="3565" w:name="z2000_090_05"/>
            <w:bookmarkEnd w:id="35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000_090_06"/>
            <w:bookmarkStart w:id="3567" w:name="z2000_090_06"/>
            <w:bookmarkEnd w:id="35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000_090_07"/>
            <w:bookmarkStart w:id="3569" w:name="z2000_090_07"/>
            <w:bookmarkEnd w:id="35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000_090_08"/>
            <w:bookmarkStart w:id="3571" w:name="z2000_090_08"/>
            <w:bookmarkEnd w:id="35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000_090_09"/>
            <w:bookmarkStart w:id="3573" w:name="z2000_090_09"/>
            <w:bookmarkEnd w:id="35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000_090_10"/>
            <w:bookmarkStart w:id="3575" w:name="z2000_090_10"/>
            <w:bookmarkEnd w:id="35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000_090_11"/>
            <w:bookmarkStart w:id="3577" w:name="z2000_090_11"/>
            <w:bookmarkEnd w:id="35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000_090_12"/>
            <w:bookmarkStart w:id="3579" w:name="z2000_090_12"/>
            <w:bookmarkEnd w:id="35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000_090_13"/>
            <w:bookmarkStart w:id="3581" w:name="z2000_090_13"/>
            <w:bookmarkEnd w:id="35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000_090_14"/>
            <w:bookmarkStart w:id="3583" w:name="z2000_090_14"/>
            <w:bookmarkEnd w:id="35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000_090_15"/>
            <w:bookmarkStart w:id="3585" w:name="z2000_090_15"/>
            <w:bookmarkEnd w:id="35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000_090_16"/>
            <w:bookmarkStart w:id="3587" w:name="z2000_090_16"/>
            <w:bookmarkEnd w:id="35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000_090_17"/>
            <w:bookmarkStart w:id="3589" w:name="z2000_090_17"/>
            <w:bookmarkEnd w:id="35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000_090_18"/>
            <w:bookmarkStart w:id="3591" w:name="z2000_090_18"/>
            <w:bookmarkEnd w:id="35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000_090_19"/>
            <w:bookmarkStart w:id="3593" w:name="z2000_090_19"/>
            <w:bookmarkEnd w:id="35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000_090_20"/>
            <w:bookmarkStart w:id="3595" w:name="z2000_090_20"/>
            <w:bookmarkEnd w:id="35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000_090_21"/>
            <w:bookmarkStart w:id="3597" w:name="z2000_090_21"/>
            <w:bookmarkEnd w:id="35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000_090_22"/>
            <w:bookmarkStart w:id="3599" w:name="z2000_090_22"/>
            <w:bookmarkEnd w:id="35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000_090_23"/>
            <w:bookmarkStart w:id="3601" w:name="z2000_090_23"/>
            <w:bookmarkEnd w:id="36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000_090_24"/>
            <w:bookmarkStart w:id="3603" w:name="z2000_090_24"/>
            <w:bookmarkEnd w:id="36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04" w:name="z2000_091_05"/>
            <w:bookmarkStart w:id="3605" w:name="z2000_091_05"/>
            <w:bookmarkEnd w:id="36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000_091_06"/>
            <w:bookmarkStart w:id="3607" w:name="z2000_091_06"/>
            <w:bookmarkEnd w:id="36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000_091_07"/>
            <w:bookmarkStart w:id="3609" w:name="z2000_091_07"/>
            <w:bookmarkEnd w:id="36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000_091_08"/>
            <w:bookmarkStart w:id="3611" w:name="z2000_091_08"/>
            <w:bookmarkEnd w:id="36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000_091_09"/>
            <w:bookmarkStart w:id="3613" w:name="z2000_091_09"/>
            <w:bookmarkEnd w:id="36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000_091_10"/>
            <w:bookmarkStart w:id="3615" w:name="z2000_091_10"/>
            <w:bookmarkEnd w:id="36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000_091_11"/>
            <w:bookmarkStart w:id="3617" w:name="z2000_091_11"/>
            <w:bookmarkEnd w:id="36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000_091_12"/>
            <w:bookmarkStart w:id="3619" w:name="z2000_091_12"/>
            <w:bookmarkEnd w:id="36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000_091_13"/>
            <w:bookmarkStart w:id="3621" w:name="z2000_091_13"/>
            <w:bookmarkEnd w:id="36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000_091_14"/>
            <w:bookmarkStart w:id="3623" w:name="z2000_091_14"/>
            <w:bookmarkEnd w:id="36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000_091_15"/>
            <w:bookmarkStart w:id="3625" w:name="z2000_091_15"/>
            <w:bookmarkEnd w:id="36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000_091_16"/>
            <w:bookmarkStart w:id="3627" w:name="z2000_091_16"/>
            <w:bookmarkEnd w:id="36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000_091_17"/>
            <w:bookmarkStart w:id="3629" w:name="z2000_091_17"/>
            <w:bookmarkEnd w:id="3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000_091_18"/>
            <w:bookmarkStart w:id="3631" w:name="z2000_091_18"/>
            <w:bookmarkEnd w:id="36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000_091_19"/>
            <w:bookmarkStart w:id="3633" w:name="z2000_091_19"/>
            <w:bookmarkEnd w:id="36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000_091_20"/>
            <w:bookmarkStart w:id="3635" w:name="z2000_091_20"/>
            <w:bookmarkEnd w:id="36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000_091_21"/>
            <w:bookmarkStart w:id="3637" w:name="z2000_091_21"/>
            <w:bookmarkEnd w:id="36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000_091_22"/>
            <w:bookmarkStart w:id="3639" w:name="z2000_091_22"/>
            <w:bookmarkEnd w:id="36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000_091_23"/>
            <w:bookmarkStart w:id="3641" w:name="z2000_091_23"/>
            <w:bookmarkEnd w:id="36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000_091_24"/>
            <w:bookmarkStart w:id="3643" w:name="z2000_091_24"/>
            <w:bookmarkEnd w:id="364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2"/>
                <w:szCs w:val="22"/>
              </w:rPr>
            </w:pPr>
            <w:r>
              <w:rPr>
                <w:sz w:val="22"/>
                <w:szCs w:val="22"/>
              </w:rPr>
              <w:t>злокачественные</w:t>
            </w:r>
          </w:p>
          <w:p>
            <w:pPr>
              <w:pStyle w:val="Normal"/>
              <w:widowControl w:val="false"/>
              <w:spacing w:before="0" w:after="20"/>
              <w:rPr>
                <w:sz w:val="22"/>
                <w:szCs w:val="22"/>
              </w:rPr>
            </w:pPr>
            <w:r>
              <w:rPr>
                <w:sz w:val="22"/>
                <w:szCs w:val="22"/>
              </w:rPr>
              <w:t>иммунопролиферативные новообразования и множественная миелом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44" w:name="z2000_092_05"/>
            <w:bookmarkStart w:id="3645" w:name="z2000_092_05"/>
            <w:bookmarkEnd w:id="36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000_092_06"/>
            <w:bookmarkStart w:id="3647" w:name="z2000_092_06"/>
            <w:bookmarkEnd w:id="36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000_092_07"/>
            <w:bookmarkStart w:id="3649" w:name="z2000_092_07"/>
            <w:bookmarkEnd w:id="36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000_092_08"/>
            <w:bookmarkStart w:id="3651" w:name="z2000_092_08"/>
            <w:bookmarkEnd w:id="36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000_092_09"/>
            <w:bookmarkStart w:id="3653" w:name="z2000_092_09"/>
            <w:bookmarkEnd w:id="36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000_092_10"/>
            <w:bookmarkStart w:id="3655" w:name="z2000_092_10"/>
            <w:bookmarkEnd w:id="36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000_092_11"/>
            <w:bookmarkStart w:id="3657" w:name="z2000_092_11"/>
            <w:bookmarkEnd w:id="36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000_092_12"/>
            <w:bookmarkStart w:id="3659" w:name="z2000_092_12"/>
            <w:bookmarkEnd w:id="36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000_092_13"/>
            <w:bookmarkStart w:id="3661" w:name="z2000_092_13"/>
            <w:bookmarkEnd w:id="36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000_092_14"/>
            <w:bookmarkStart w:id="3663" w:name="z2000_092_14"/>
            <w:bookmarkEnd w:id="36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000_092_15"/>
            <w:bookmarkStart w:id="3665" w:name="z2000_092_15"/>
            <w:bookmarkEnd w:id="36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000_092_16"/>
            <w:bookmarkStart w:id="3667" w:name="z2000_092_16"/>
            <w:bookmarkEnd w:id="36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000_092_17"/>
            <w:bookmarkStart w:id="3669" w:name="z2000_092_17"/>
            <w:bookmarkEnd w:id="36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000_092_18"/>
            <w:bookmarkStart w:id="3671" w:name="z2000_092_18"/>
            <w:bookmarkEnd w:id="36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000_092_19"/>
            <w:bookmarkStart w:id="3673" w:name="z2000_092_19"/>
            <w:bookmarkEnd w:id="36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000_092_20"/>
            <w:bookmarkStart w:id="3675" w:name="z2000_092_20"/>
            <w:bookmarkEnd w:id="36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000_092_21"/>
            <w:bookmarkStart w:id="3677" w:name="z2000_092_21"/>
            <w:bookmarkEnd w:id="36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000_092_22"/>
            <w:bookmarkStart w:id="3679" w:name="z2000_092_22"/>
            <w:bookmarkEnd w:id="36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000_092_23"/>
            <w:bookmarkStart w:id="3681" w:name="z2000_092_23"/>
            <w:bookmarkEnd w:id="36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000_092_24"/>
            <w:bookmarkStart w:id="3683" w:name="z2000_092_24"/>
            <w:bookmarkEnd w:id="36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2"/>
                <w:szCs w:val="22"/>
              </w:rPr>
            </w:pPr>
            <w:r>
              <w:rPr>
                <w:sz w:val="22"/>
                <w:szCs w:val="22"/>
              </w:rPr>
              <w:t>9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684" w:name="z2000_093_05"/>
            <w:bookmarkStart w:id="3685" w:name="z2000_093_05"/>
            <w:bookmarkEnd w:id="36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000_093_06"/>
            <w:bookmarkStart w:id="3687" w:name="z2000_093_06"/>
            <w:bookmarkEnd w:id="36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000_093_07"/>
            <w:bookmarkStart w:id="3689" w:name="z2000_093_07"/>
            <w:bookmarkEnd w:id="3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000_093_08"/>
            <w:bookmarkStart w:id="3691" w:name="z2000_093_08"/>
            <w:bookmarkEnd w:id="36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000_093_09"/>
            <w:bookmarkStart w:id="3693" w:name="z2000_093_09"/>
            <w:bookmarkEnd w:id="36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000_093_10"/>
            <w:bookmarkStart w:id="3695" w:name="z2000_093_10"/>
            <w:bookmarkEnd w:id="36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000_093_11"/>
            <w:bookmarkStart w:id="3697" w:name="z2000_093_11"/>
            <w:bookmarkEnd w:id="36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93_12"/>
            <w:bookmarkStart w:id="3699" w:name="z2000_093_12"/>
            <w:bookmarkEnd w:id="36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93_13"/>
            <w:bookmarkStart w:id="3701" w:name="z2000_093_13"/>
            <w:bookmarkEnd w:id="37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93_14"/>
            <w:bookmarkStart w:id="3703" w:name="z2000_093_14"/>
            <w:bookmarkEnd w:id="37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93_15"/>
            <w:bookmarkStart w:id="3705" w:name="z2000_093_15"/>
            <w:bookmarkEnd w:id="37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93_16"/>
            <w:bookmarkStart w:id="3707" w:name="z2000_093_16"/>
            <w:bookmarkEnd w:id="37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000_093_17"/>
            <w:bookmarkStart w:id="3709" w:name="z2000_093_17"/>
            <w:bookmarkEnd w:id="37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000_093_18"/>
            <w:bookmarkStart w:id="3711" w:name="z2000_093_18"/>
            <w:bookmarkEnd w:id="37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93_19"/>
            <w:bookmarkStart w:id="3713" w:name="z2000_093_19"/>
            <w:bookmarkEnd w:id="37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93_20"/>
            <w:bookmarkStart w:id="3715" w:name="z2000_093_20"/>
            <w:bookmarkEnd w:id="37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93_21"/>
            <w:bookmarkStart w:id="3717" w:name="z2000_093_21"/>
            <w:bookmarkEnd w:id="37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93_22"/>
            <w:bookmarkStart w:id="3719" w:name="z2000_093_22"/>
            <w:bookmarkEnd w:id="37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93_23"/>
            <w:bookmarkStart w:id="3721" w:name="z2000_093_23"/>
            <w:bookmarkEnd w:id="37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000_093_24"/>
            <w:bookmarkStart w:id="3723" w:name="z2000_093_24"/>
            <w:bookmarkEnd w:id="37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24" w:name="z2000_094_05"/>
            <w:bookmarkStart w:id="3725" w:name="z2000_094_05"/>
            <w:bookmarkEnd w:id="37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94_06"/>
            <w:bookmarkStart w:id="3727" w:name="z2000_094_06"/>
            <w:bookmarkEnd w:id="37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94_07"/>
            <w:bookmarkStart w:id="3729" w:name="z2000_094_07"/>
            <w:bookmarkEnd w:id="37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94_08"/>
            <w:bookmarkStart w:id="3731" w:name="z2000_094_08"/>
            <w:bookmarkEnd w:id="37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94_09"/>
            <w:bookmarkStart w:id="3733" w:name="z2000_094_09"/>
            <w:bookmarkEnd w:id="37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94_10"/>
            <w:bookmarkStart w:id="3735" w:name="z2000_094_10"/>
            <w:bookmarkEnd w:id="37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000_094_11"/>
            <w:bookmarkStart w:id="3737" w:name="z2000_094_11"/>
            <w:bookmarkEnd w:id="37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000_094_12"/>
            <w:bookmarkStart w:id="3739" w:name="z2000_094_12"/>
            <w:bookmarkEnd w:id="37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94_13"/>
            <w:bookmarkStart w:id="3741" w:name="z2000_094_13"/>
            <w:bookmarkEnd w:id="37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94_14"/>
            <w:bookmarkStart w:id="3743" w:name="z2000_094_14"/>
            <w:bookmarkEnd w:id="37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94_15"/>
            <w:bookmarkStart w:id="3745" w:name="z2000_094_15"/>
            <w:bookmarkEnd w:id="37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94_16"/>
            <w:bookmarkStart w:id="3747" w:name="z2000_094_16"/>
            <w:bookmarkEnd w:id="37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94_17"/>
            <w:bookmarkStart w:id="3749" w:name="z2000_094_17"/>
            <w:bookmarkEnd w:id="3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000_094_18"/>
            <w:bookmarkStart w:id="3751" w:name="z2000_094_18"/>
            <w:bookmarkEnd w:id="37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000_094_19"/>
            <w:bookmarkStart w:id="3753" w:name="z2000_094_19"/>
            <w:bookmarkEnd w:id="37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94_20"/>
            <w:bookmarkStart w:id="3755" w:name="z2000_094_20"/>
            <w:bookmarkEnd w:id="37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94_21"/>
            <w:bookmarkStart w:id="3757" w:name="z2000_094_21"/>
            <w:bookmarkEnd w:id="37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94_22"/>
            <w:bookmarkStart w:id="3759" w:name="z2000_094_22"/>
            <w:bookmarkEnd w:id="37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94_23"/>
            <w:bookmarkStart w:id="3761" w:name="z2000_094_23"/>
            <w:bookmarkEnd w:id="37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94_24"/>
            <w:bookmarkStart w:id="3763" w:name="z2000_094_24"/>
            <w:bookmarkEnd w:id="37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764" w:name="z2000_095_05"/>
            <w:bookmarkStart w:id="3765" w:name="z2000_095_05"/>
            <w:bookmarkEnd w:id="37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000_095_06"/>
            <w:bookmarkStart w:id="3767" w:name="z2000_095_06"/>
            <w:bookmarkEnd w:id="37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95_07"/>
            <w:bookmarkStart w:id="3769" w:name="z2000_095_07"/>
            <w:bookmarkEnd w:id="37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95_08"/>
            <w:bookmarkStart w:id="3771" w:name="z2000_095_08"/>
            <w:bookmarkEnd w:id="37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95_09"/>
            <w:bookmarkStart w:id="3773" w:name="z2000_095_09"/>
            <w:bookmarkEnd w:id="37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95_10"/>
            <w:bookmarkStart w:id="3775" w:name="z2000_095_10"/>
            <w:bookmarkEnd w:id="37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95_11"/>
            <w:bookmarkStart w:id="3777" w:name="z2000_095_11"/>
            <w:bookmarkEnd w:id="37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000_095_12"/>
            <w:bookmarkStart w:id="3779" w:name="z2000_095_12"/>
            <w:bookmarkEnd w:id="37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000_095_13"/>
            <w:bookmarkStart w:id="3781" w:name="z2000_095_13"/>
            <w:bookmarkEnd w:id="37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000_095_14"/>
            <w:bookmarkStart w:id="3783" w:name="z2000_095_14"/>
            <w:bookmarkEnd w:id="37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000_095_15"/>
            <w:bookmarkStart w:id="3785" w:name="z2000_095_15"/>
            <w:bookmarkEnd w:id="37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000_095_16"/>
            <w:bookmarkStart w:id="3787" w:name="z2000_095_16"/>
            <w:bookmarkEnd w:id="37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000_095_17"/>
            <w:bookmarkStart w:id="3789" w:name="z2000_095_17"/>
            <w:bookmarkEnd w:id="37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000_095_18"/>
            <w:bookmarkStart w:id="3791" w:name="z2000_095_18"/>
            <w:bookmarkEnd w:id="37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000_095_19"/>
            <w:bookmarkStart w:id="3793" w:name="z2000_095_19"/>
            <w:bookmarkEnd w:id="37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000_095_20"/>
            <w:bookmarkStart w:id="3795" w:name="z2000_095_20"/>
            <w:bookmarkEnd w:id="37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000_095_21"/>
            <w:bookmarkStart w:id="3797" w:name="z2000_095_21"/>
            <w:bookmarkEnd w:id="37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000_095_22"/>
            <w:bookmarkStart w:id="3799" w:name="z2000_095_22"/>
            <w:bookmarkEnd w:id="37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000_095_23"/>
            <w:bookmarkStart w:id="3801" w:name="z2000_095_23"/>
            <w:bookmarkEnd w:id="38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000_095_24"/>
            <w:bookmarkStart w:id="3803" w:name="z2000_095_24"/>
            <w:bookmarkEnd w:id="38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имфо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04" w:name="z2000_096_05"/>
            <w:bookmarkStart w:id="3805" w:name="z2000_096_05"/>
            <w:bookmarkEnd w:id="38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000_096_06"/>
            <w:bookmarkStart w:id="3807" w:name="z2000_096_06"/>
            <w:bookmarkEnd w:id="38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000_096_07"/>
            <w:bookmarkStart w:id="3809" w:name="z2000_096_07"/>
            <w:bookmarkEnd w:id="3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000_096_08"/>
            <w:bookmarkStart w:id="3811" w:name="z2000_096_08"/>
            <w:bookmarkEnd w:id="38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000_096_09"/>
            <w:bookmarkStart w:id="3813" w:name="z2000_096_09"/>
            <w:bookmarkEnd w:id="38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000_096_10"/>
            <w:bookmarkStart w:id="3815" w:name="z2000_096_10"/>
            <w:bookmarkEnd w:id="38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000_096_11"/>
            <w:bookmarkStart w:id="3817" w:name="z2000_096_11"/>
            <w:bookmarkEnd w:id="38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000_096_12"/>
            <w:bookmarkStart w:id="3819" w:name="z2000_096_12"/>
            <w:bookmarkEnd w:id="38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000_096_13"/>
            <w:bookmarkStart w:id="3821" w:name="z2000_096_13"/>
            <w:bookmarkEnd w:id="38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000_096_14"/>
            <w:bookmarkStart w:id="3823" w:name="z2000_096_14"/>
            <w:bookmarkEnd w:id="38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000_096_15"/>
            <w:bookmarkStart w:id="3825" w:name="z2000_096_15"/>
            <w:bookmarkEnd w:id="38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000_096_16"/>
            <w:bookmarkStart w:id="3827" w:name="z2000_096_16"/>
            <w:bookmarkEnd w:id="38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000_096_17"/>
            <w:bookmarkStart w:id="3829" w:name="z2000_096_17"/>
            <w:bookmarkEnd w:id="38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000_096_18"/>
            <w:bookmarkStart w:id="3831" w:name="z2000_096_18"/>
            <w:bookmarkEnd w:id="38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000_096_19"/>
            <w:bookmarkStart w:id="3833" w:name="z2000_096_19"/>
            <w:bookmarkEnd w:id="38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4" w:name="z2000_096_20"/>
            <w:bookmarkStart w:id="3835" w:name="z2000_096_20"/>
            <w:bookmarkEnd w:id="38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000_096_21"/>
            <w:bookmarkStart w:id="3837" w:name="z2000_096_21"/>
            <w:bookmarkEnd w:id="38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000_096_22"/>
            <w:bookmarkStart w:id="3839" w:name="z2000_096_22"/>
            <w:bookmarkEnd w:id="38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000_096_23"/>
            <w:bookmarkStart w:id="3841" w:name="z2000_096_23"/>
            <w:bookmarkEnd w:id="38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000_096_24"/>
            <w:bookmarkStart w:id="3843" w:name="z2000_096_24"/>
            <w:bookmarkEnd w:id="38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44" w:name="z2000_097_05"/>
            <w:bookmarkStart w:id="3845" w:name="z2000_097_05"/>
            <w:bookmarkEnd w:id="3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000_097_06"/>
            <w:bookmarkStart w:id="3847" w:name="z2000_097_06"/>
            <w:bookmarkEnd w:id="3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000_097_07"/>
            <w:bookmarkStart w:id="3849" w:name="z2000_097_07"/>
            <w:bookmarkEnd w:id="3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0" w:name="z2000_097_08"/>
            <w:bookmarkStart w:id="3851" w:name="z2000_097_08"/>
            <w:bookmarkEnd w:id="3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000_097_09"/>
            <w:bookmarkStart w:id="3853" w:name="z2000_097_09"/>
            <w:bookmarkEnd w:id="3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000_097_10"/>
            <w:bookmarkStart w:id="3855" w:name="z2000_097_10"/>
            <w:bookmarkEnd w:id="3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000_097_11"/>
            <w:bookmarkStart w:id="3857" w:name="z2000_097_11"/>
            <w:bookmarkEnd w:id="3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000_097_12"/>
            <w:bookmarkStart w:id="3859" w:name="z2000_097_12"/>
            <w:bookmarkEnd w:id="3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000_097_13"/>
            <w:bookmarkStart w:id="3861" w:name="z2000_097_13"/>
            <w:bookmarkEnd w:id="3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2" w:name="z2000_097_14"/>
            <w:bookmarkStart w:id="3863" w:name="z2000_097_14"/>
            <w:bookmarkEnd w:id="3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000_097_15"/>
            <w:bookmarkStart w:id="3865" w:name="z2000_097_15"/>
            <w:bookmarkEnd w:id="3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97_16"/>
            <w:bookmarkStart w:id="3867" w:name="z2000_097_16"/>
            <w:bookmarkEnd w:id="3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97_17"/>
            <w:bookmarkStart w:id="3869" w:name="z2000_097_17"/>
            <w:bookmarkEnd w:id="3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97_18"/>
            <w:bookmarkStart w:id="3871" w:name="z2000_097_18"/>
            <w:bookmarkEnd w:id="3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97_19"/>
            <w:bookmarkStart w:id="3873" w:name="z2000_097_19"/>
            <w:bookmarkEnd w:id="3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97_20"/>
            <w:bookmarkStart w:id="3875" w:name="z2000_097_20"/>
            <w:bookmarkEnd w:id="3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97_21"/>
            <w:bookmarkStart w:id="3877" w:name="z2000_097_21"/>
            <w:bookmarkEnd w:id="3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000_097_22"/>
            <w:bookmarkStart w:id="3879" w:name="z2000_097_22"/>
            <w:bookmarkEnd w:id="3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000_097_23"/>
            <w:bookmarkStart w:id="3881" w:name="z2000_097_23"/>
            <w:bookmarkEnd w:id="3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000_097_24"/>
            <w:bookmarkStart w:id="3883" w:name="z2000_097_24"/>
            <w:bookmarkEnd w:id="3883"/>
          </w:p>
        </w:tc>
      </w:tr>
    </w:tbl>
    <w:p>
      <w:pPr>
        <w:pStyle w:val="Normal"/>
        <w:rPr>
          <w:b/>
          <w:b/>
          <w:color w:val="000000"/>
          <w:sz w:val="22"/>
          <w:szCs w:val="22"/>
        </w:rPr>
      </w:pPr>
      <w:r>
        <w:rPr>
          <w:b/>
          <w:color w:val="000000"/>
        </w:rPr>
        <w:t xml:space="preserve">           </w:t>
      </w:r>
      <w:r>
        <w:br w:type="page"/>
      </w:r>
    </w:p>
    <w:p>
      <w:pPr>
        <w:pStyle w:val="Normal"/>
        <w:rPr>
          <w:b/>
          <w:b/>
          <w:color w:val="000000"/>
          <w:sz w:val="22"/>
          <w:szCs w:val="22"/>
        </w:rPr>
      </w:pPr>
      <w:r>
        <w:rPr>
          <w:b/>
          <w:color w:val="000000"/>
          <w:sz w:val="22"/>
          <w:szCs w:val="22"/>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540"/>
        <w:gridCol w:w="96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8</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884" w:name="z2000_098_05"/>
            <w:bookmarkStart w:id="3885" w:name="z2000_098_05"/>
            <w:bookmarkEnd w:id="3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6" w:name="z2000_098_06"/>
            <w:bookmarkStart w:id="3887" w:name="z2000_098_06"/>
            <w:bookmarkEnd w:id="3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000_098_07"/>
            <w:bookmarkStart w:id="3889" w:name="z2000_098_07"/>
            <w:bookmarkEnd w:id="3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000_098_08"/>
            <w:bookmarkStart w:id="3891" w:name="z2000_098_08"/>
            <w:bookmarkEnd w:id="3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000_098_09"/>
            <w:bookmarkStart w:id="3893" w:name="z2000_098_09"/>
            <w:bookmarkEnd w:id="3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000_098_10"/>
            <w:bookmarkStart w:id="3895" w:name="z2000_098_10"/>
            <w:bookmarkEnd w:id="3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98_11"/>
            <w:bookmarkStart w:id="3897" w:name="z2000_098_11"/>
            <w:bookmarkEnd w:id="3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98_12"/>
            <w:bookmarkStart w:id="3899" w:name="z2000_098_12"/>
            <w:bookmarkEnd w:id="3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98_13"/>
            <w:bookmarkStart w:id="3901" w:name="z2000_098_13"/>
            <w:bookmarkEnd w:id="3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98_14"/>
            <w:bookmarkStart w:id="3903" w:name="z2000_098_14"/>
            <w:bookmarkEnd w:id="3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98_15"/>
            <w:bookmarkStart w:id="3905" w:name="z2000_098_15"/>
            <w:bookmarkEnd w:id="3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98_16"/>
            <w:bookmarkStart w:id="3907" w:name="z2000_098_16"/>
            <w:bookmarkEnd w:id="3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000_098_17"/>
            <w:bookmarkStart w:id="3909" w:name="z2000_098_17"/>
            <w:bookmarkEnd w:id="3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0" w:name="z2000_098_18"/>
            <w:bookmarkStart w:id="3911" w:name="z2000_098_18"/>
            <w:bookmarkEnd w:id="3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000_098_19"/>
            <w:bookmarkStart w:id="3913" w:name="z2000_098_19"/>
            <w:bookmarkEnd w:id="3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000_098_20"/>
            <w:bookmarkStart w:id="3915" w:name="z2000_098_20"/>
            <w:bookmarkEnd w:id="3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000_098_21"/>
            <w:bookmarkStart w:id="3917" w:name="z2000_098_21"/>
            <w:bookmarkEnd w:id="3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000_098_22"/>
            <w:bookmarkStart w:id="3919" w:name="z2000_098_22"/>
            <w:bookmarkEnd w:id="3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000_098_23"/>
            <w:bookmarkStart w:id="3921" w:name="z2000_098_23"/>
            <w:bookmarkEnd w:id="3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2" w:name="z2000_098_24"/>
            <w:bookmarkStart w:id="3923" w:name="z2000_098_24"/>
            <w:bookmarkEnd w:id="392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99</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924" w:name="z2000_099_05"/>
            <w:bookmarkStart w:id="3925" w:name="z2000_099_05"/>
            <w:bookmarkEnd w:id="3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99_06"/>
            <w:bookmarkStart w:id="3927" w:name="z2000_099_06"/>
            <w:bookmarkEnd w:id="3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99_07"/>
            <w:bookmarkStart w:id="3929" w:name="z2000_099_07"/>
            <w:bookmarkEnd w:id="3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99_08"/>
            <w:bookmarkStart w:id="3931" w:name="z2000_099_08"/>
            <w:bookmarkEnd w:id="3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99_09"/>
            <w:bookmarkStart w:id="3933" w:name="z2000_099_09"/>
            <w:bookmarkEnd w:id="3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99_10"/>
            <w:bookmarkStart w:id="3935" w:name="z2000_099_10"/>
            <w:bookmarkEnd w:id="3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99_11"/>
            <w:bookmarkStart w:id="3937" w:name="z2000_099_11"/>
            <w:bookmarkEnd w:id="3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000_099_12"/>
            <w:bookmarkStart w:id="3939" w:name="z2000_099_12"/>
            <w:bookmarkEnd w:id="3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000_099_13"/>
            <w:bookmarkStart w:id="3941" w:name="z2000_099_13"/>
            <w:bookmarkEnd w:id="3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000_099_14"/>
            <w:bookmarkStart w:id="3943" w:name="z2000_099_14"/>
            <w:bookmarkEnd w:id="3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000_099_15"/>
            <w:bookmarkStart w:id="3945" w:name="z2000_099_15"/>
            <w:bookmarkEnd w:id="3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6" w:name="z2000_099_16"/>
            <w:bookmarkStart w:id="3947" w:name="z2000_099_16"/>
            <w:bookmarkEnd w:id="3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000_099_17"/>
            <w:bookmarkStart w:id="3949" w:name="z2000_099_17"/>
            <w:bookmarkEnd w:id="3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000_099_18"/>
            <w:bookmarkStart w:id="3951" w:name="z2000_099_18"/>
            <w:bookmarkEnd w:id="3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000_099_19"/>
            <w:bookmarkStart w:id="3953" w:name="z2000_099_19"/>
            <w:bookmarkEnd w:id="3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000_099_20"/>
            <w:bookmarkStart w:id="3955" w:name="z2000_099_20"/>
            <w:bookmarkEnd w:id="3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99_21"/>
            <w:bookmarkStart w:id="3957" w:name="z2000_099_21"/>
            <w:bookmarkEnd w:id="3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99_22"/>
            <w:bookmarkStart w:id="3959" w:name="z2000_099_22"/>
            <w:bookmarkEnd w:id="3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99_23"/>
            <w:bookmarkStart w:id="3961" w:name="z2000_099_23"/>
            <w:bookmarkEnd w:id="3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99_24"/>
            <w:bookmarkStart w:id="3963" w:name="z2000_099_24"/>
            <w:bookmarkEnd w:id="396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2"/>
                <w:szCs w:val="22"/>
              </w:rPr>
            </w:pPr>
            <w:r>
              <w:rPr>
                <w:sz w:val="22"/>
                <w:szCs w:val="22"/>
              </w:rPr>
              <w:t>хронически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000_100_05"/>
            <w:bookmarkStart w:id="3965" w:name="z2000_100_05"/>
            <w:bookmarkEnd w:id="3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100_06"/>
            <w:bookmarkStart w:id="3967" w:name="z2000_100_06"/>
            <w:bookmarkEnd w:id="3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000_100_07"/>
            <w:bookmarkStart w:id="3969" w:name="z2000_100_07"/>
            <w:bookmarkEnd w:id="3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000_100_08"/>
            <w:bookmarkStart w:id="3971" w:name="z2000_100_08"/>
            <w:bookmarkEnd w:id="3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000_100_09"/>
            <w:bookmarkStart w:id="3973" w:name="z2000_100_09"/>
            <w:bookmarkEnd w:id="3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000_100_10"/>
            <w:bookmarkStart w:id="3975" w:name="z2000_100_10"/>
            <w:bookmarkEnd w:id="3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000_100_11"/>
            <w:bookmarkStart w:id="3977" w:name="z2000_100_11"/>
            <w:bookmarkEnd w:id="3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000_100_12"/>
            <w:bookmarkStart w:id="3979" w:name="z2000_100_12"/>
            <w:bookmarkEnd w:id="3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000_100_13"/>
            <w:bookmarkStart w:id="3981" w:name="z2000_100_13"/>
            <w:bookmarkEnd w:id="3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000_100_14"/>
            <w:bookmarkStart w:id="3983" w:name="z2000_100_14"/>
            <w:bookmarkEnd w:id="3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000_100_15"/>
            <w:bookmarkStart w:id="3985" w:name="z2000_100_15"/>
            <w:bookmarkEnd w:id="3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100_16"/>
            <w:bookmarkStart w:id="3987" w:name="z2000_100_16"/>
            <w:bookmarkEnd w:id="3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100_17"/>
            <w:bookmarkStart w:id="3989" w:name="z2000_100_17"/>
            <w:bookmarkEnd w:id="3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100_18"/>
            <w:bookmarkStart w:id="3991" w:name="z2000_100_18"/>
            <w:bookmarkEnd w:id="3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100_19"/>
            <w:bookmarkStart w:id="3993" w:name="z2000_100_19"/>
            <w:bookmarkEnd w:id="3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100_20"/>
            <w:bookmarkStart w:id="3995" w:name="z2000_100_20"/>
            <w:bookmarkEnd w:id="3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100_21"/>
            <w:bookmarkStart w:id="3997" w:name="z2000_100_21"/>
            <w:bookmarkEnd w:id="3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000_100_22"/>
            <w:bookmarkStart w:id="3999" w:name="z2000_100_22"/>
            <w:bookmarkEnd w:id="3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000_100_23"/>
            <w:bookmarkStart w:id="4001" w:name="z2000_100_23"/>
            <w:bookmarkEnd w:id="4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000_100_24"/>
            <w:bookmarkStart w:id="4003" w:name="z2000_100_24"/>
            <w:bookmarkEnd w:id="400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rPr>
                <w:b/>
                <w:b/>
                <w:sz w:val="22"/>
                <w:szCs w:val="22"/>
              </w:rPr>
            </w:pPr>
            <w:r>
              <w:rPr>
                <w:b/>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1</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4" w:name="z2000_101_05"/>
            <w:bookmarkStart w:id="4005" w:name="z2000_101_05"/>
            <w:bookmarkEnd w:id="4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000_101_06"/>
            <w:bookmarkStart w:id="4007" w:name="z2000_101_06"/>
            <w:bookmarkEnd w:id="4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000_101_07"/>
            <w:bookmarkStart w:id="4009" w:name="z2000_101_07"/>
            <w:bookmarkEnd w:id="4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000_101_08"/>
            <w:bookmarkStart w:id="4011" w:name="z2000_101_08"/>
            <w:bookmarkEnd w:id="4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000_101_09"/>
            <w:bookmarkStart w:id="4013" w:name="z2000_101_09"/>
            <w:bookmarkEnd w:id="4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000_101_10"/>
            <w:bookmarkStart w:id="4015" w:name="z2000_101_10"/>
            <w:bookmarkEnd w:id="4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101_11"/>
            <w:bookmarkStart w:id="4017" w:name="z2000_101_11"/>
            <w:bookmarkEnd w:id="4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101_12"/>
            <w:bookmarkStart w:id="4019" w:name="z2000_101_12"/>
            <w:bookmarkEnd w:id="4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101_13"/>
            <w:bookmarkStart w:id="4021" w:name="z2000_101_13"/>
            <w:bookmarkEnd w:id="4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101_14"/>
            <w:bookmarkStart w:id="4023" w:name="z2000_101_14"/>
            <w:bookmarkEnd w:id="4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101_15"/>
            <w:bookmarkStart w:id="4025" w:name="z2000_101_15"/>
            <w:bookmarkEnd w:id="4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101_16"/>
            <w:bookmarkStart w:id="4027" w:name="z2000_101_16"/>
            <w:bookmarkEnd w:id="4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000_101_17"/>
            <w:bookmarkStart w:id="4029" w:name="z2000_101_17"/>
            <w:bookmarkEnd w:id="4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000_101_18"/>
            <w:bookmarkStart w:id="4031" w:name="z2000_101_18"/>
            <w:bookmarkEnd w:id="4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000_101_19"/>
            <w:bookmarkStart w:id="4033" w:name="z2000_101_19"/>
            <w:bookmarkEnd w:id="4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000_101_20"/>
            <w:bookmarkStart w:id="4035" w:name="z2000_101_20"/>
            <w:bookmarkEnd w:id="4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000_101_21"/>
            <w:bookmarkStart w:id="4037" w:name="z2000_101_21"/>
            <w:bookmarkEnd w:id="4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000_101_22"/>
            <w:bookmarkStart w:id="4039" w:name="z2000_101_22"/>
            <w:bookmarkEnd w:id="4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000_101_23"/>
            <w:bookmarkStart w:id="4041" w:name="z2000_101_23"/>
            <w:bookmarkEnd w:id="4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000_101_24"/>
            <w:bookmarkStart w:id="4043" w:name="z2000_101_24"/>
            <w:bookmarkEnd w:id="404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острый промиелоцитарный 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2"/>
                <w:szCs w:val="22"/>
              </w:rPr>
            </w:pPr>
            <w:r>
              <w:rPr>
                <w:sz w:val="22"/>
                <w:szCs w:val="22"/>
              </w:rPr>
              <w:t>10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C</w:t>
            </w:r>
            <w:r>
              <w:rPr>
                <w:sz w:val="22"/>
                <w:szCs w:val="22"/>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4" w:name="z2000_102_05"/>
            <w:bookmarkStart w:id="4045" w:name="z2000_102_05"/>
            <w:bookmarkEnd w:id="4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102_06"/>
            <w:bookmarkStart w:id="4047" w:name="z2000_102_06"/>
            <w:bookmarkEnd w:id="4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102_07"/>
            <w:bookmarkStart w:id="4049" w:name="z2000_102_07"/>
            <w:bookmarkEnd w:id="4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102_08"/>
            <w:bookmarkStart w:id="4051" w:name="z2000_102_08"/>
            <w:bookmarkEnd w:id="4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102_09"/>
            <w:bookmarkStart w:id="4053" w:name="z2000_102_09"/>
            <w:bookmarkEnd w:id="4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102_10"/>
            <w:bookmarkStart w:id="4055" w:name="z2000_102_10"/>
            <w:bookmarkEnd w:id="4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102_11"/>
            <w:bookmarkStart w:id="4057" w:name="z2000_102_11"/>
            <w:bookmarkEnd w:id="4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000_102_12"/>
            <w:bookmarkStart w:id="4059" w:name="z2000_102_12"/>
            <w:bookmarkEnd w:id="4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000_102_13"/>
            <w:bookmarkStart w:id="4061" w:name="z2000_102_13"/>
            <w:bookmarkEnd w:id="4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000_102_14"/>
            <w:bookmarkStart w:id="4063" w:name="z2000_102_14"/>
            <w:bookmarkEnd w:id="4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000_102_15"/>
            <w:bookmarkStart w:id="4065" w:name="z2000_102_15"/>
            <w:bookmarkEnd w:id="4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000_102_16"/>
            <w:bookmarkStart w:id="4067" w:name="z2000_102_16"/>
            <w:bookmarkEnd w:id="4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000_102_17"/>
            <w:bookmarkStart w:id="4069" w:name="z2000_102_17"/>
            <w:bookmarkEnd w:id="4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000_102_18"/>
            <w:bookmarkStart w:id="4071" w:name="z2000_102_18"/>
            <w:bookmarkEnd w:id="4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000_102_19"/>
            <w:bookmarkStart w:id="4073" w:name="z2000_102_19"/>
            <w:bookmarkEnd w:id="4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000_102_20"/>
            <w:bookmarkStart w:id="4075" w:name="z2000_102_20"/>
            <w:bookmarkEnd w:id="4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102_21"/>
            <w:bookmarkStart w:id="4077" w:name="z2000_102_21"/>
            <w:bookmarkEnd w:id="4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102_22"/>
            <w:bookmarkStart w:id="4079" w:name="z2000_102_22"/>
            <w:bookmarkEnd w:id="4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102_23"/>
            <w:bookmarkStart w:id="4081" w:name="z2000_102_23"/>
            <w:bookmarkEnd w:id="4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102_24"/>
            <w:bookmarkStart w:id="4083" w:name="z2000_102_24"/>
            <w:bookmarkEnd w:id="408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103</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84" w:name="z2000_103_05"/>
            <w:bookmarkStart w:id="4085" w:name="z2000_103_05"/>
            <w:bookmarkEnd w:id="4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103_06"/>
            <w:bookmarkStart w:id="4087" w:name="z2000_103_06"/>
            <w:bookmarkEnd w:id="4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000_103_07"/>
            <w:bookmarkStart w:id="4089" w:name="z2000_103_07"/>
            <w:bookmarkEnd w:id="4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000_103_08"/>
            <w:bookmarkStart w:id="4091" w:name="z2000_103_08"/>
            <w:bookmarkEnd w:id="4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000_103_09"/>
            <w:bookmarkStart w:id="4093" w:name="z2000_103_09"/>
            <w:bookmarkEnd w:id="4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000_103_10"/>
            <w:bookmarkStart w:id="4095" w:name="z2000_103_10"/>
            <w:bookmarkEnd w:id="4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000_103_11"/>
            <w:bookmarkStart w:id="4097" w:name="z2000_103_11"/>
            <w:bookmarkEnd w:id="4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000_103_12"/>
            <w:bookmarkStart w:id="4099" w:name="z2000_103_12"/>
            <w:bookmarkEnd w:id="4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000_103_13"/>
            <w:bookmarkStart w:id="4101" w:name="z2000_103_13"/>
            <w:bookmarkEnd w:id="4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000_103_14"/>
            <w:bookmarkStart w:id="4103" w:name="z2000_103_14"/>
            <w:bookmarkEnd w:id="4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000_103_15"/>
            <w:bookmarkStart w:id="4105" w:name="z2000_103_15"/>
            <w:bookmarkEnd w:id="4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103_16"/>
            <w:bookmarkStart w:id="4107" w:name="z2000_103_16"/>
            <w:bookmarkEnd w:id="4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103_17"/>
            <w:bookmarkStart w:id="4109" w:name="z2000_103_17"/>
            <w:bookmarkEnd w:id="4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103_18"/>
            <w:bookmarkStart w:id="4111" w:name="z2000_103_18"/>
            <w:bookmarkEnd w:id="4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103_19"/>
            <w:bookmarkStart w:id="4113" w:name="z2000_103_19"/>
            <w:bookmarkEnd w:id="4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103_20"/>
            <w:bookmarkStart w:id="4115" w:name="z2000_103_20"/>
            <w:bookmarkEnd w:id="4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103_21"/>
            <w:bookmarkStart w:id="4117" w:name="z2000_103_21"/>
            <w:bookmarkEnd w:id="4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000_103_22"/>
            <w:bookmarkStart w:id="4119" w:name="z2000_103_22"/>
            <w:bookmarkEnd w:id="4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000_103_23"/>
            <w:bookmarkStart w:id="4121" w:name="z2000_103_23"/>
            <w:bookmarkEnd w:id="4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000_103_24"/>
            <w:bookmarkStart w:id="4123" w:name="z2000_103_24"/>
            <w:bookmarkEnd w:id="412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4</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4" w:name="z2000_104_05"/>
            <w:bookmarkStart w:id="4125" w:name="z2000_104_05"/>
            <w:bookmarkEnd w:id="4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000_104_06"/>
            <w:bookmarkStart w:id="4127" w:name="z2000_104_06"/>
            <w:bookmarkEnd w:id="4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000_104_07"/>
            <w:bookmarkStart w:id="4129" w:name="z2000_104_07"/>
            <w:bookmarkEnd w:id="4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000_104_08"/>
            <w:bookmarkStart w:id="4131" w:name="z2000_104_08"/>
            <w:bookmarkEnd w:id="4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000_104_09"/>
            <w:bookmarkStart w:id="4133" w:name="z2000_104_09"/>
            <w:bookmarkEnd w:id="4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000_104_10"/>
            <w:bookmarkStart w:id="4135" w:name="z2000_104_10"/>
            <w:bookmarkEnd w:id="4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104_11"/>
            <w:bookmarkStart w:id="4137" w:name="z2000_104_11"/>
            <w:bookmarkEnd w:id="4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104_12"/>
            <w:bookmarkStart w:id="4139" w:name="z2000_104_12"/>
            <w:bookmarkEnd w:id="4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104_13"/>
            <w:bookmarkStart w:id="4141" w:name="z2000_104_13"/>
            <w:bookmarkEnd w:id="4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104_14"/>
            <w:bookmarkStart w:id="4143" w:name="z2000_104_14"/>
            <w:bookmarkEnd w:id="4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104_15"/>
            <w:bookmarkStart w:id="4145" w:name="z2000_104_15"/>
            <w:bookmarkEnd w:id="4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104_16"/>
            <w:bookmarkStart w:id="4147" w:name="z2000_104_16"/>
            <w:bookmarkEnd w:id="4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000_104_17"/>
            <w:bookmarkStart w:id="4149" w:name="z2000_104_17"/>
            <w:bookmarkEnd w:id="4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000_104_18"/>
            <w:bookmarkStart w:id="4151" w:name="z2000_104_18"/>
            <w:bookmarkEnd w:id="4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000_104_19"/>
            <w:bookmarkStart w:id="4153" w:name="z2000_104_19"/>
            <w:bookmarkEnd w:id="4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000_104_20"/>
            <w:bookmarkStart w:id="4155" w:name="z2000_104_20"/>
            <w:bookmarkEnd w:id="4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000_104_21"/>
            <w:bookmarkStart w:id="4157" w:name="z2000_104_21"/>
            <w:bookmarkEnd w:id="4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000_104_22"/>
            <w:bookmarkStart w:id="4159" w:name="z2000_104_22"/>
            <w:bookmarkEnd w:id="4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000_104_23"/>
            <w:bookmarkStart w:id="4161" w:name="z2000_104_23"/>
            <w:bookmarkEnd w:id="4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000_104_24"/>
            <w:bookmarkStart w:id="4163" w:name="z2000_104_24"/>
            <w:bookmarkEnd w:id="416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5</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4" w:name="z2000_105_05"/>
            <w:bookmarkStart w:id="4165" w:name="z2000_105_05"/>
            <w:bookmarkEnd w:id="4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105_06"/>
            <w:bookmarkStart w:id="4167" w:name="z2000_105_06"/>
            <w:bookmarkEnd w:id="4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105_07"/>
            <w:bookmarkStart w:id="4169" w:name="z2000_105_07"/>
            <w:bookmarkEnd w:id="4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105_08"/>
            <w:bookmarkStart w:id="4171" w:name="z2000_105_08"/>
            <w:bookmarkEnd w:id="4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105_09"/>
            <w:bookmarkStart w:id="4173" w:name="z2000_105_09"/>
            <w:bookmarkEnd w:id="4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105_10"/>
            <w:bookmarkStart w:id="4175" w:name="z2000_105_10"/>
            <w:bookmarkEnd w:id="4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105_11"/>
            <w:bookmarkStart w:id="4177" w:name="z2000_105_11"/>
            <w:bookmarkEnd w:id="4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000_105_12"/>
            <w:bookmarkStart w:id="4179" w:name="z2000_105_12"/>
            <w:bookmarkEnd w:id="4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000_105_13"/>
            <w:bookmarkStart w:id="4181" w:name="z2000_105_13"/>
            <w:bookmarkEnd w:id="4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000_105_14"/>
            <w:bookmarkStart w:id="4183" w:name="z2000_105_14"/>
            <w:bookmarkEnd w:id="4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000_105_15"/>
            <w:bookmarkStart w:id="4185" w:name="z2000_105_15"/>
            <w:bookmarkEnd w:id="4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000_105_16"/>
            <w:bookmarkStart w:id="4187" w:name="z2000_105_16"/>
            <w:bookmarkEnd w:id="4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000_105_17"/>
            <w:bookmarkStart w:id="4189" w:name="z2000_105_17"/>
            <w:bookmarkEnd w:id="4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000_105_18"/>
            <w:bookmarkStart w:id="4191" w:name="z2000_105_18"/>
            <w:bookmarkEnd w:id="4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000_105_19"/>
            <w:bookmarkStart w:id="4193" w:name="z2000_105_19"/>
            <w:bookmarkEnd w:id="4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000_105_20"/>
            <w:bookmarkStart w:id="4195" w:name="z2000_105_20"/>
            <w:bookmarkEnd w:id="4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105_21"/>
            <w:bookmarkStart w:id="4197" w:name="z2000_105_21"/>
            <w:bookmarkEnd w:id="4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105_22"/>
            <w:bookmarkStart w:id="4199" w:name="z2000_105_22"/>
            <w:bookmarkEnd w:id="4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105_23"/>
            <w:bookmarkStart w:id="4201" w:name="z2000_105_23"/>
            <w:bookmarkEnd w:id="4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105_24"/>
            <w:bookmarkStart w:id="4203" w:name="z2000_105_24"/>
            <w:bookmarkEnd w:id="4203"/>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 xml:space="preserve">другие лейкозы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6</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04" w:name="z2000_106_05"/>
            <w:bookmarkStart w:id="4205" w:name="z2000_106_05"/>
            <w:bookmarkEnd w:id="4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106_06"/>
            <w:bookmarkStart w:id="4207" w:name="z2000_106_06"/>
            <w:bookmarkEnd w:id="4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000_106_07"/>
            <w:bookmarkStart w:id="4209" w:name="z2000_106_07"/>
            <w:bookmarkEnd w:id="4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000_106_08"/>
            <w:bookmarkStart w:id="4211" w:name="z2000_106_08"/>
            <w:bookmarkEnd w:id="4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000_106_09"/>
            <w:bookmarkStart w:id="4213" w:name="z2000_106_09"/>
            <w:bookmarkEnd w:id="4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000_106_10"/>
            <w:bookmarkStart w:id="4215" w:name="z2000_106_10"/>
            <w:bookmarkEnd w:id="4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000_106_11"/>
            <w:bookmarkStart w:id="4217" w:name="z2000_106_11"/>
            <w:bookmarkEnd w:id="4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000_106_12"/>
            <w:bookmarkStart w:id="4219" w:name="z2000_106_12"/>
            <w:bookmarkEnd w:id="4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000_106_13"/>
            <w:bookmarkStart w:id="4221" w:name="z2000_106_13"/>
            <w:bookmarkEnd w:id="4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000_106_14"/>
            <w:bookmarkStart w:id="4223" w:name="z2000_106_14"/>
            <w:bookmarkEnd w:id="4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000_106_15"/>
            <w:bookmarkStart w:id="4225" w:name="z2000_106_15"/>
            <w:bookmarkEnd w:id="4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106_16"/>
            <w:bookmarkStart w:id="4227" w:name="z2000_106_16"/>
            <w:bookmarkEnd w:id="4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106_17"/>
            <w:bookmarkStart w:id="4229" w:name="z2000_106_17"/>
            <w:bookmarkEnd w:id="4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106_18"/>
            <w:bookmarkStart w:id="4231" w:name="z2000_106_18"/>
            <w:bookmarkEnd w:id="4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106_19"/>
            <w:bookmarkStart w:id="4233" w:name="z2000_106_19"/>
            <w:bookmarkEnd w:id="4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106_20"/>
            <w:bookmarkStart w:id="4235" w:name="z2000_106_20"/>
            <w:bookmarkEnd w:id="4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106_21"/>
            <w:bookmarkStart w:id="4237" w:name="z2000_106_21"/>
            <w:bookmarkEnd w:id="4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000_106_22"/>
            <w:bookmarkStart w:id="4239" w:name="z2000_106_22"/>
            <w:bookmarkEnd w:id="4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000_106_23"/>
            <w:bookmarkStart w:id="4241" w:name="z2000_106_23"/>
            <w:bookmarkEnd w:id="4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000_106_24"/>
            <w:bookmarkStart w:id="4243" w:name="z2000_106_24"/>
            <w:bookmarkEnd w:id="4243"/>
          </w:p>
        </w:tc>
      </w:tr>
      <w:tr>
        <w:trPr>
          <w:trHeight w:val="362"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107</w:t>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000_107_05"/>
            <w:bookmarkStart w:id="4245" w:name="z2000_107_05"/>
            <w:bookmarkEnd w:id="4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000_107_06"/>
            <w:bookmarkStart w:id="4247" w:name="z2000_107_06"/>
            <w:bookmarkEnd w:id="4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000_107_07"/>
            <w:bookmarkStart w:id="4249" w:name="z2000_107_07"/>
            <w:bookmarkEnd w:id="4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000_107_08"/>
            <w:bookmarkStart w:id="4251" w:name="z2000_107_08"/>
            <w:bookmarkEnd w:id="4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000_107_09"/>
            <w:bookmarkStart w:id="4253" w:name="z2000_107_09"/>
            <w:bookmarkEnd w:id="4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000_107_10"/>
            <w:bookmarkStart w:id="4255" w:name="z2000_107_10"/>
            <w:bookmarkEnd w:id="4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107_11"/>
            <w:bookmarkStart w:id="4257" w:name="z2000_107_11"/>
            <w:bookmarkEnd w:id="4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107_12"/>
            <w:bookmarkStart w:id="4259" w:name="z2000_107_12"/>
            <w:bookmarkEnd w:id="4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107_13"/>
            <w:bookmarkStart w:id="4261" w:name="z2000_107_13"/>
            <w:bookmarkEnd w:id="4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107_14"/>
            <w:bookmarkStart w:id="4263" w:name="z2000_107_14"/>
            <w:bookmarkEnd w:id="4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107_15"/>
            <w:bookmarkStart w:id="4265" w:name="z2000_107_15"/>
            <w:bookmarkEnd w:id="4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107_16"/>
            <w:bookmarkStart w:id="4267" w:name="z2000_107_16"/>
            <w:bookmarkEnd w:id="4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000_107_17"/>
            <w:bookmarkStart w:id="4269" w:name="z2000_107_17"/>
            <w:bookmarkEnd w:id="4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000_107_18"/>
            <w:bookmarkStart w:id="4271" w:name="z2000_107_18"/>
            <w:bookmarkEnd w:id="4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000_107_19"/>
            <w:bookmarkStart w:id="4273" w:name="z2000_107_19"/>
            <w:bookmarkEnd w:id="4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000_107_20"/>
            <w:bookmarkStart w:id="4275" w:name="z2000_107_20"/>
            <w:bookmarkEnd w:id="4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000_107_21"/>
            <w:bookmarkStart w:id="4277" w:name="z2000_107_21"/>
            <w:bookmarkEnd w:id="4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000_107_22"/>
            <w:bookmarkStart w:id="4279" w:name="z2000_107_22"/>
            <w:bookmarkEnd w:id="4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000_107_23"/>
            <w:bookmarkStart w:id="4281" w:name="z2000_107_23"/>
            <w:bookmarkEnd w:id="4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000_107_24"/>
            <w:bookmarkStart w:id="4283" w:name="z2000_107_24"/>
            <w:bookmarkEnd w:id="4283"/>
          </w:p>
        </w:tc>
      </w:tr>
    </w:tbl>
    <w:p>
      <w:pPr>
        <w:pStyle w:val="Normal"/>
        <w:rPr>
          <w:b/>
          <w:b/>
          <w:color w:val="000000"/>
        </w:rPr>
      </w:pPr>
      <w:r>
        <w:rPr>
          <w:b/>
          <w:color w:val="000000"/>
        </w:rPr>
      </w:r>
    </w:p>
    <w:p>
      <w:pPr>
        <w:pStyle w:val="Normal"/>
        <w:rPr>
          <w:b/>
          <w:b/>
          <w:color w:val="000000"/>
        </w:rPr>
      </w:pPr>
      <w:r>
        <w:rPr>
          <w:b/>
          <w:color w:val="000000"/>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 единица</w:t>
      </w:r>
    </w:p>
    <w:p>
      <w:pPr>
        <w:pStyle w:val="Normal"/>
        <w:rPr>
          <w:b/>
          <w:b/>
          <w:lang w:val="en-US"/>
        </w:rPr>
      </w:pPr>
      <w:r>
        <w:rPr>
          <w:b/>
          <w:sz w:val="22"/>
          <w:szCs w:val="22"/>
          <w:lang w:val="en-US"/>
        </w:rPr>
        <w:t xml:space="preserve">     </w:t>
      </w:r>
      <w:r>
        <w:rPr>
          <w:b/>
          <w:sz w:val="22"/>
          <w:szCs w:val="22"/>
          <w:lang w:val="en-US"/>
        </w:rPr>
        <w:t xml:space="preserve">(2010)                                                                                                                                                                                        </w:t>
      </w:r>
      <w:r>
        <w:rPr>
          <w:b/>
          <w:sz w:val="20"/>
          <w:lang w:val="en-US"/>
        </w:rPr>
        <w:t xml:space="preserve"> </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 xml:space="preserve">выявлено у сельских жителей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4" w:name="z2010_001_01"/>
            <w:bookmarkStart w:id="4285" w:name="z2010_001_01"/>
            <w:bookmarkEnd w:id="42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10_001_02"/>
            <w:bookmarkStart w:id="4287" w:name="z2010_001_02"/>
            <w:bookmarkEnd w:id="42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10_001_03"/>
            <w:bookmarkStart w:id="4289" w:name="z2010_001_03"/>
            <w:bookmarkEnd w:id="42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10_001_04"/>
            <w:bookmarkStart w:id="4291" w:name="z2010_001_04"/>
            <w:bookmarkEnd w:id="42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10_001_05"/>
            <w:bookmarkStart w:id="4293" w:name="z2010_001_05"/>
            <w:bookmarkEnd w:id="42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10_001_06"/>
            <w:bookmarkStart w:id="4295" w:name="z2010_001_06"/>
            <w:bookmarkEnd w:id="42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10_001_07"/>
            <w:bookmarkStart w:id="4297" w:name="z2010_001_07"/>
            <w:bookmarkEnd w:id="42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и другими новообразованиями </w:t>
      </w:r>
    </w:p>
    <w:p>
      <w:pPr>
        <w:pStyle w:val="Normal"/>
        <w:numPr>
          <w:ilvl w:val="0"/>
          <w:numId w:val="3"/>
        </w:numPr>
        <w:spacing w:before="120" w:after="120"/>
        <w:rPr>
          <w:color w:val="000000"/>
          <w:sz w:val="20"/>
          <w:lang w:val="en-US"/>
        </w:rPr>
      </w:pPr>
      <w:r>
        <w:rPr>
          <w:color w:val="000000"/>
          <w:sz w:val="20"/>
          <w:lang w:val="en-US"/>
        </w:rPr>
        <w:t xml:space="preserve"> </w:t>
      </w:r>
    </w:p>
    <w:tbl>
      <w:tblPr>
        <w:tblW w:w="14742" w:type="dxa"/>
        <w:jc w:val="center"/>
        <w:tblInd w:w="0" w:type="dxa"/>
        <w:tblLayout w:type="fixed"/>
        <w:tblCellMar>
          <w:top w:w="0" w:type="dxa"/>
          <w:left w:w="57" w:type="dxa"/>
          <w:bottom w:w="0" w:type="dxa"/>
          <w:right w:w="57" w:type="dxa"/>
        </w:tblCellMar>
      </w:tblPr>
      <w:tblGrid>
        <w:gridCol w:w="3231"/>
        <w:gridCol w:w="559"/>
        <w:gridCol w:w="1169"/>
        <w:gridCol w:w="1151"/>
        <w:gridCol w:w="1330"/>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8" w:name="z2100_001_04"/>
            <w:bookmarkStart w:id="4299" w:name="z2100_001_04"/>
            <w:bookmarkEnd w:id="42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100_001_05"/>
            <w:bookmarkStart w:id="4301" w:name="z2100_001_05"/>
            <w:bookmarkEnd w:id="430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100_001_06"/>
            <w:bookmarkStart w:id="4303" w:name="z2100_001_06"/>
            <w:bookmarkEnd w:id="43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100_001_07"/>
            <w:bookmarkStart w:id="4305" w:name="z2100_001_07"/>
            <w:bookmarkEnd w:id="43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100_001_08"/>
            <w:bookmarkStart w:id="4307" w:name="z2100_001_08"/>
            <w:bookmarkEnd w:id="43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100_001_09"/>
            <w:bookmarkStart w:id="4309" w:name="z2100_001_09"/>
            <w:bookmarkEnd w:id="43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10" w:name="z2100_002_04"/>
            <w:bookmarkStart w:id="4311" w:name="z2100_002_04"/>
            <w:bookmarkEnd w:id="431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2" w:name="z2100_002_05"/>
            <w:bookmarkStart w:id="4313" w:name="z2100_002_05"/>
            <w:bookmarkEnd w:id="431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4" w:name="z2100_002_06"/>
            <w:bookmarkStart w:id="4315" w:name="z2100_002_06"/>
            <w:bookmarkEnd w:id="43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6" w:name="z2100_002_07"/>
            <w:bookmarkStart w:id="4317" w:name="z2100_002_07"/>
            <w:bookmarkEnd w:id="43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8" w:name="z2100_002_08"/>
            <w:bookmarkStart w:id="4319" w:name="z2100_002_08"/>
            <w:bookmarkEnd w:id="43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0" w:name="z2100_002_09"/>
            <w:bookmarkStart w:id="4321" w:name="z2100_002_09"/>
            <w:bookmarkEnd w:id="43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22" w:name="z2100_003_04"/>
            <w:bookmarkStart w:id="4323" w:name="z2100_003_04"/>
            <w:bookmarkEnd w:id="432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4" w:name="z2100_003_05"/>
            <w:bookmarkStart w:id="4325" w:name="z2100_003_05"/>
            <w:bookmarkEnd w:id="432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6" w:name="z2100_003_06"/>
            <w:bookmarkStart w:id="4327" w:name="z2100_003_06"/>
            <w:bookmarkEnd w:id="43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8" w:name="z2100_003_07"/>
            <w:bookmarkStart w:id="4329" w:name="z2100_003_07"/>
            <w:bookmarkEnd w:id="43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0" w:name="z2100_003_08"/>
            <w:bookmarkStart w:id="4331" w:name="z2100_003_08"/>
            <w:bookmarkEnd w:id="43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2" w:name="z2100_003_09"/>
            <w:bookmarkStart w:id="4333" w:name="z2100_003_09"/>
            <w:bookmarkEnd w:id="433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34" w:name="z2100_004_04"/>
            <w:bookmarkStart w:id="4335" w:name="z2100_004_04"/>
            <w:bookmarkEnd w:id="433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6" w:name="z2100_004_05"/>
            <w:bookmarkStart w:id="4337" w:name="z2100_004_05"/>
            <w:bookmarkEnd w:id="433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38" w:name="z2100_004_06"/>
            <w:bookmarkStart w:id="4339" w:name="z2100_004_06"/>
            <w:bookmarkEnd w:id="43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100_004_07"/>
            <w:bookmarkStart w:id="4341" w:name="z2100_004_07"/>
            <w:bookmarkEnd w:id="43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2" w:name="z2100_004_08"/>
            <w:bookmarkStart w:id="4343" w:name="z2100_004_08"/>
            <w:bookmarkEnd w:id="43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4" w:name="z2100_004_09"/>
            <w:bookmarkStart w:id="4345" w:name="z2100_004_09"/>
            <w:bookmarkEnd w:id="43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46" w:name="z2100_005_04"/>
            <w:bookmarkStart w:id="4347" w:name="z2100_005_04"/>
            <w:bookmarkEnd w:id="434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8" w:name="z2100_005_05"/>
            <w:bookmarkStart w:id="4349" w:name="z2100_005_05"/>
            <w:bookmarkEnd w:id="43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0" w:name="z2100_005_06"/>
            <w:bookmarkStart w:id="4351" w:name="z2100_005_06"/>
            <w:bookmarkEnd w:id="43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2" w:name="z2100_005_07"/>
            <w:bookmarkStart w:id="4353" w:name="z2100_005_07"/>
            <w:bookmarkEnd w:id="43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4" w:name="z2100_005_08"/>
            <w:bookmarkStart w:id="4355" w:name="z2100_005_08"/>
            <w:bookmarkEnd w:id="43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6" w:name="z2100_005_09"/>
            <w:bookmarkStart w:id="4357" w:name="z2100_005_09"/>
            <w:bookmarkEnd w:id="435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422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58" w:name="z2100_006_04"/>
            <w:bookmarkStart w:id="4359" w:name="z2100_006_04"/>
            <w:bookmarkEnd w:id="43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0" w:name="z2100_006_05"/>
            <w:bookmarkStart w:id="4361" w:name="z2100_006_05"/>
            <w:bookmarkEnd w:id="43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2" w:name="z2100_006_06"/>
            <w:bookmarkStart w:id="4363" w:name="z2100_006_06"/>
            <w:bookmarkEnd w:id="43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4" w:name="z2100_006_07"/>
            <w:bookmarkStart w:id="4365" w:name="z2100_006_07"/>
            <w:bookmarkEnd w:id="43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6" w:name="z2100_006_08"/>
            <w:bookmarkStart w:id="4367" w:name="z2100_006_08"/>
            <w:bookmarkEnd w:id="43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68" w:name="z2100_006_09"/>
            <w:bookmarkStart w:id="4369" w:name="z2100_006_09"/>
            <w:bookmarkEnd w:id="4369"/>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70" w:name="z2100_007_04"/>
            <w:bookmarkStart w:id="4371" w:name="z2100_007_04"/>
            <w:bookmarkEnd w:id="43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2" w:name="z2100_007_05"/>
            <w:bookmarkStart w:id="4373" w:name="z2100_007_05"/>
            <w:bookmarkEnd w:id="43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4" w:name="z2100_007_06"/>
            <w:bookmarkStart w:id="4375" w:name="z2100_007_06"/>
            <w:bookmarkEnd w:id="43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6" w:name="z2100_007_07"/>
            <w:bookmarkStart w:id="4377" w:name="z2100_007_07"/>
            <w:bookmarkEnd w:id="43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8" w:name="z2100_007_08"/>
            <w:bookmarkStart w:id="4379" w:name="z2100_007_08"/>
            <w:bookmarkEnd w:id="43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0" w:name="z2100_007_09"/>
            <w:bookmarkStart w:id="4381" w:name="z2100_007_09"/>
            <w:bookmarkEnd w:id="43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82" w:name="z2100_008_04"/>
            <w:bookmarkStart w:id="4383" w:name="z2100_008_04"/>
            <w:bookmarkEnd w:id="43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4" w:name="z2100_008_05"/>
            <w:bookmarkStart w:id="4385" w:name="z2100_008_05"/>
            <w:bookmarkEnd w:id="43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6" w:name="z2100_008_06"/>
            <w:bookmarkStart w:id="4387" w:name="z2100_008_06"/>
            <w:bookmarkEnd w:id="43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8" w:name="z2100_008_07"/>
            <w:bookmarkStart w:id="4389" w:name="z2100_008_07"/>
            <w:bookmarkEnd w:id="43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0" w:name="z2100_008_08"/>
            <w:bookmarkStart w:id="4391" w:name="z2100_008_08"/>
            <w:bookmarkEnd w:id="43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2" w:name="z2100_008_09"/>
            <w:bookmarkStart w:id="4393" w:name="z2100_008_09"/>
            <w:bookmarkEnd w:id="43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394" w:name="z2100_009_04"/>
            <w:bookmarkStart w:id="4395" w:name="z2100_009_04"/>
            <w:bookmarkEnd w:id="43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6" w:name="z2100_009_05"/>
            <w:bookmarkStart w:id="4397" w:name="z2100_009_05"/>
            <w:bookmarkEnd w:id="43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98" w:name="z2100_009_06"/>
            <w:bookmarkStart w:id="4399" w:name="z2100_009_06"/>
            <w:bookmarkEnd w:id="43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100_009_07"/>
            <w:bookmarkStart w:id="4401" w:name="z2100_009_07"/>
            <w:bookmarkEnd w:id="44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2" w:name="z2100_009_08"/>
            <w:bookmarkStart w:id="4403" w:name="z2100_009_08"/>
            <w:bookmarkEnd w:id="44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4" w:name="z2100_009_09"/>
            <w:bookmarkStart w:id="4405" w:name="z2100_009_09"/>
            <w:bookmarkEnd w:id="44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06" w:name="z2100_010_04"/>
            <w:bookmarkStart w:id="4407" w:name="z2100_010_04"/>
            <w:bookmarkEnd w:id="44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8" w:name="z2100_010_05"/>
            <w:bookmarkStart w:id="4409" w:name="z2100_010_05"/>
            <w:bookmarkEnd w:id="440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0" w:name="z2100_010_06"/>
            <w:bookmarkStart w:id="4411" w:name="z2100_010_06"/>
            <w:bookmarkEnd w:id="44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2" w:name="z2100_010_07"/>
            <w:bookmarkStart w:id="4413" w:name="z2100_010_07"/>
            <w:bookmarkEnd w:id="44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4" w:name="z2100_010_08"/>
            <w:bookmarkStart w:id="4415" w:name="z2100_010_08"/>
            <w:bookmarkEnd w:id="44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6" w:name="z2100_010_09"/>
            <w:bookmarkStart w:id="4417" w:name="z2100_010_09"/>
            <w:bookmarkEnd w:id="44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18" w:name="z2100_011_04"/>
            <w:bookmarkStart w:id="4419" w:name="z2100_011_04"/>
            <w:bookmarkEnd w:id="44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0" w:name="z2100_011_05"/>
            <w:bookmarkStart w:id="4421" w:name="z2100_011_05"/>
            <w:bookmarkEnd w:id="442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2" w:name="z2100_011_06"/>
            <w:bookmarkStart w:id="4423" w:name="z2100_011_06"/>
            <w:bookmarkEnd w:id="44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4" w:name="z2100_011_07"/>
            <w:bookmarkStart w:id="4425" w:name="z2100_011_07"/>
            <w:bookmarkEnd w:id="44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6" w:name="z2100_011_08"/>
            <w:bookmarkStart w:id="4427" w:name="z2100_011_08"/>
            <w:bookmarkEnd w:id="44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28" w:name="z2100_011_09"/>
            <w:bookmarkStart w:id="4429" w:name="z2100_011_09"/>
            <w:bookmarkEnd w:id="44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30" w:name="z2100_012_04"/>
            <w:bookmarkStart w:id="4431" w:name="z2100_012_04"/>
            <w:bookmarkEnd w:id="44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2" w:name="z2100_012_05"/>
            <w:bookmarkStart w:id="4433" w:name="z2100_012_05"/>
            <w:bookmarkEnd w:id="44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100_012_06"/>
            <w:bookmarkStart w:id="4435" w:name="z2100_012_06"/>
            <w:bookmarkEnd w:id="44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6" w:name="z2100_012_07"/>
            <w:bookmarkStart w:id="4437" w:name="z2100_012_07"/>
            <w:bookmarkEnd w:id="44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8" w:name="z2100_012_08"/>
            <w:bookmarkStart w:id="4439" w:name="z2100_012_08"/>
            <w:bookmarkEnd w:id="44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0" w:name="z2100_012_09"/>
            <w:bookmarkStart w:id="4441" w:name="z2100_012_09"/>
            <w:bookmarkEnd w:id="44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42" w:name="z2100_013_04"/>
            <w:bookmarkStart w:id="4443" w:name="z2100_013_04"/>
            <w:bookmarkEnd w:id="44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4" w:name="z2100_013_05"/>
            <w:bookmarkStart w:id="4445" w:name="z2100_013_05"/>
            <w:bookmarkEnd w:id="44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6" w:name="z2100_013_06"/>
            <w:bookmarkStart w:id="4447" w:name="z2100_013_06"/>
            <w:bookmarkEnd w:id="44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8" w:name="z2100_013_07"/>
            <w:bookmarkStart w:id="4449" w:name="z2100_013_07"/>
            <w:bookmarkEnd w:id="44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0" w:name="z2100_013_08"/>
            <w:bookmarkStart w:id="4451" w:name="z2100_013_08"/>
            <w:bookmarkEnd w:id="44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2" w:name="z2100_013_09"/>
            <w:bookmarkStart w:id="4453" w:name="z2100_013_09"/>
            <w:bookmarkEnd w:id="44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54" w:name="z2100_014_04"/>
            <w:bookmarkStart w:id="4455" w:name="z2100_014_04"/>
            <w:bookmarkEnd w:id="44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6" w:name="z2100_014_05"/>
            <w:bookmarkStart w:id="4457" w:name="z2100_014_05"/>
            <w:bookmarkEnd w:id="44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58" w:name="z2100_014_06"/>
            <w:bookmarkStart w:id="4459" w:name="z2100_014_06"/>
            <w:bookmarkEnd w:id="44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0" w:name="z2100_014_07"/>
            <w:bookmarkStart w:id="4461" w:name="z2100_014_07"/>
            <w:bookmarkEnd w:id="44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100_014_08"/>
            <w:bookmarkStart w:id="4463" w:name="z2100_014_08"/>
            <w:bookmarkEnd w:id="44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4" w:name="z2100_014_09"/>
            <w:bookmarkStart w:id="4465" w:name="z2100_014_09"/>
            <w:bookmarkEnd w:id="44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66" w:name="z2100_015_04"/>
            <w:bookmarkStart w:id="4467" w:name="z2100_015_04"/>
            <w:bookmarkEnd w:id="44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8" w:name="z2100_015_05"/>
            <w:bookmarkStart w:id="4469" w:name="z2100_015_05"/>
            <w:bookmarkEnd w:id="44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0" w:name="z2100_015_06"/>
            <w:bookmarkStart w:id="4471" w:name="z2100_015_06"/>
            <w:bookmarkEnd w:id="44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2" w:name="z2100_015_07"/>
            <w:bookmarkStart w:id="4473" w:name="z2100_015_07"/>
            <w:bookmarkEnd w:id="44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4" w:name="z2100_015_08"/>
            <w:bookmarkStart w:id="4475" w:name="z2100_015_08"/>
            <w:bookmarkEnd w:id="44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6" w:name="z2100_015_09"/>
            <w:bookmarkStart w:id="4477" w:name="z2100_015_09"/>
            <w:bookmarkEnd w:id="44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78" w:name="z2100_016_04"/>
            <w:bookmarkStart w:id="4479" w:name="z2100_016_04"/>
            <w:bookmarkEnd w:id="44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0" w:name="z2100_016_05"/>
            <w:bookmarkStart w:id="4481" w:name="z2100_016_05"/>
            <w:bookmarkEnd w:id="448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2" w:name="z2100_016_06"/>
            <w:bookmarkStart w:id="4483" w:name="z2100_016_06"/>
            <w:bookmarkEnd w:id="44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4" w:name="z2100_016_07"/>
            <w:bookmarkStart w:id="4485" w:name="z2100_016_07"/>
            <w:bookmarkEnd w:id="44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6" w:name="z2100_016_08"/>
            <w:bookmarkStart w:id="4487" w:name="z2100_016_08"/>
            <w:bookmarkEnd w:id="44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8" w:name="z2100_016_09"/>
            <w:bookmarkStart w:id="4489" w:name="z2100_016_09"/>
            <w:bookmarkEnd w:id="44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490" w:name="z2100_017_04"/>
            <w:bookmarkStart w:id="4491" w:name="z2100_017_04"/>
            <w:bookmarkEnd w:id="44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2" w:name="z2100_017_05"/>
            <w:bookmarkStart w:id="4493" w:name="z2100_017_05"/>
            <w:bookmarkEnd w:id="449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4" w:name="z2100_017_06"/>
            <w:bookmarkStart w:id="4495" w:name="z2100_017_06"/>
            <w:bookmarkEnd w:id="44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6" w:name="z2100_017_07"/>
            <w:bookmarkStart w:id="4497" w:name="z2100_017_07"/>
            <w:bookmarkEnd w:id="449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8" w:name="z2100_017_08"/>
            <w:bookmarkStart w:id="4499" w:name="z2100_017_08"/>
            <w:bookmarkEnd w:id="449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0" w:name="z2100_017_09"/>
            <w:bookmarkStart w:id="4501" w:name="z2100_017_09"/>
            <w:bookmarkEnd w:id="450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02" w:name="z2100_018_04"/>
            <w:bookmarkStart w:id="4503" w:name="z2100_018_04"/>
            <w:bookmarkEnd w:id="450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4" w:name="z2100_018_05"/>
            <w:bookmarkStart w:id="4505" w:name="z2100_018_05"/>
            <w:bookmarkEnd w:id="45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6" w:name="z2100_018_06"/>
            <w:bookmarkStart w:id="4507" w:name="z2100_018_06"/>
            <w:bookmarkEnd w:id="45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8" w:name="z2100_018_07"/>
            <w:bookmarkStart w:id="4509" w:name="z2100_018_07"/>
            <w:bookmarkEnd w:id="45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0" w:name="z2100_018_08"/>
            <w:bookmarkStart w:id="4511" w:name="z2100_018_08"/>
            <w:bookmarkEnd w:id="45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2" w:name="z2100_018_09"/>
            <w:bookmarkStart w:id="4513" w:name="z2100_018_09"/>
            <w:bookmarkEnd w:id="45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14" w:name="z2100_019_04"/>
            <w:bookmarkStart w:id="4515" w:name="z2100_019_04"/>
            <w:bookmarkEnd w:id="45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6" w:name="z2100_019_05"/>
            <w:bookmarkStart w:id="4517" w:name="z2100_019_05"/>
            <w:bookmarkEnd w:id="45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8" w:name="z2100_019_06"/>
            <w:bookmarkStart w:id="4519" w:name="z2100_019_06"/>
            <w:bookmarkEnd w:id="45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0" w:name="z2100_019_07"/>
            <w:bookmarkStart w:id="4521" w:name="z2100_019_07"/>
            <w:bookmarkEnd w:id="45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2" w:name="z2100_019_08"/>
            <w:bookmarkStart w:id="4523" w:name="z2100_019_08"/>
            <w:bookmarkEnd w:id="45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4" w:name="z2100_019_09"/>
            <w:bookmarkStart w:id="4525" w:name="z2100_019_09"/>
            <w:bookmarkEnd w:id="45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26" w:name="z2100_020_04"/>
            <w:bookmarkStart w:id="4527" w:name="z2100_020_04"/>
            <w:bookmarkEnd w:id="45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8" w:name="z2100_020_05"/>
            <w:bookmarkStart w:id="4529" w:name="z2100_020_05"/>
            <w:bookmarkEnd w:id="45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0" w:name="z2100_020_06"/>
            <w:bookmarkStart w:id="4531" w:name="z2100_020_06"/>
            <w:bookmarkEnd w:id="45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2" w:name="z2100_020_07"/>
            <w:bookmarkStart w:id="4533" w:name="z2100_020_07"/>
            <w:bookmarkEnd w:id="45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4" w:name="z2100_020_08"/>
            <w:bookmarkStart w:id="4535" w:name="z2100_020_08"/>
            <w:bookmarkEnd w:id="45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36" w:name="z2100_020_09"/>
            <w:bookmarkStart w:id="4537" w:name="z2100_020_09"/>
            <w:bookmarkEnd w:id="45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38" w:name="z2100_021_04"/>
            <w:bookmarkStart w:id="4539" w:name="z2100_021_04"/>
            <w:bookmarkEnd w:id="45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0" w:name="z2100_021_05"/>
            <w:bookmarkStart w:id="4541" w:name="z2100_021_05"/>
            <w:bookmarkEnd w:id="45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2" w:name="z2100_021_06"/>
            <w:bookmarkStart w:id="4543" w:name="z2100_021_06"/>
            <w:bookmarkEnd w:id="45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4" w:name="z2100_021_07"/>
            <w:bookmarkStart w:id="4545" w:name="z2100_021_07"/>
            <w:bookmarkEnd w:id="45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6" w:name="z2100_021_08"/>
            <w:bookmarkStart w:id="4547" w:name="z2100_021_08"/>
            <w:bookmarkEnd w:id="45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8" w:name="z2100_021_09"/>
            <w:bookmarkStart w:id="4549" w:name="z2100_021_09"/>
            <w:bookmarkEnd w:id="45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0" w:name="z2100_022_04"/>
            <w:bookmarkStart w:id="4551" w:name="z2100_022_04"/>
            <w:bookmarkEnd w:id="45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2" w:name="z2100_022_05"/>
            <w:bookmarkStart w:id="4553" w:name="z2100_022_05"/>
            <w:bookmarkEnd w:id="455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4" w:name="z2100_022_06"/>
            <w:bookmarkStart w:id="4555" w:name="z2100_022_06"/>
            <w:bookmarkEnd w:id="45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6" w:name="z2100_022_07"/>
            <w:bookmarkStart w:id="4557" w:name="z2100_022_07"/>
            <w:bookmarkEnd w:id="45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8" w:name="z2100_022_08"/>
            <w:bookmarkStart w:id="4559" w:name="z2100_022_08"/>
            <w:bookmarkEnd w:id="45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0" w:name="z2100_022_09"/>
            <w:bookmarkStart w:id="4561" w:name="z2100_022_09"/>
            <w:bookmarkEnd w:id="45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62" w:name="z2100_023_04"/>
            <w:bookmarkStart w:id="4563" w:name="z2100_023_04"/>
            <w:bookmarkEnd w:id="45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4" w:name="z2100_023_05"/>
            <w:bookmarkStart w:id="4565" w:name="z2100_023_05"/>
            <w:bookmarkEnd w:id="456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6" w:name="z2100_023_06"/>
            <w:bookmarkStart w:id="4567" w:name="z2100_023_06"/>
            <w:bookmarkEnd w:id="456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8" w:name="z2100_023_07"/>
            <w:bookmarkStart w:id="4569" w:name="z2100_023_07"/>
            <w:bookmarkEnd w:id="456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0" w:name="z2100_023_08"/>
            <w:bookmarkStart w:id="4571" w:name="z2100_023_08"/>
            <w:bookmarkEnd w:id="457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2" w:name="z2100_023_09"/>
            <w:bookmarkStart w:id="4573" w:name="z2100_023_09"/>
            <w:bookmarkEnd w:id="457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74" w:name="z2100_024_04"/>
            <w:bookmarkStart w:id="4575" w:name="z2100_024_04"/>
            <w:bookmarkEnd w:id="457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6" w:name="z2100_024_05"/>
            <w:bookmarkStart w:id="4577" w:name="z2100_024_05"/>
            <w:bookmarkEnd w:id="4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8" w:name="z2100_024_06"/>
            <w:bookmarkStart w:id="4579" w:name="z2100_024_06"/>
            <w:bookmarkEnd w:id="4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0" w:name="z2100_024_07"/>
            <w:bookmarkStart w:id="4581" w:name="z2100_024_07"/>
            <w:bookmarkEnd w:id="4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2" w:name="z2100_024_08"/>
            <w:bookmarkStart w:id="4583" w:name="z2100_024_08"/>
            <w:bookmarkEnd w:id="4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4" w:name="z2100_024_09"/>
            <w:bookmarkStart w:id="4585" w:name="z2100_024_09"/>
            <w:bookmarkEnd w:id="458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100_025_04"/>
            <w:bookmarkStart w:id="4587" w:name="z2100_025_04"/>
            <w:bookmarkEnd w:id="4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88" w:name="z2100_025_05"/>
            <w:bookmarkStart w:id="4589" w:name="z2100_025_05"/>
            <w:bookmarkEnd w:id="45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100_025_06"/>
            <w:bookmarkStart w:id="4591" w:name="z2100_025_06"/>
            <w:bookmarkEnd w:id="45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2" w:name="z2100_025_07"/>
            <w:bookmarkStart w:id="4593" w:name="z2100_025_07"/>
            <w:bookmarkEnd w:id="45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100_025_08"/>
            <w:bookmarkStart w:id="4595" w:name="z2100_025_08"/>
            <w:bookmarkEnd w:id="45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6" w:name="z2100_025_09"/>
            <w:bookmarkStart w:id="4597" w:name="z2100_025_09"/>
            <w:bookmarkEnd w:id="459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4223" w:type="dxa"/>
        <w:jc w:val="center"/>
        <w:tblInd w:w="0" w:type="dxa"/>
        <w:tblLayout w:type="fixed"/>
        <w:tblCellMar>
          <w:top w:w="0" w:type="dxa"/>
          <w:left w:w="57" w:type="dxa"/>
          <w:bottom w:w="0" w:type="dxa"/>
          <w:right w:w="57" w:type="dxa"/>
        </w:tblCellMar>
      </w:tblPr>
      <w:tblGrid>
        <w:gridCol w:w="3133"/>
        <w:gridCol w:w="567"/>
        <w:gridCol w:w="1074"/>
        <w:gridCol w:w="1080"/>
        <w:gridCol w:w="1440"/>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en-US"/>
              </w:rPr>
            </w:pPr>
            <w:r>
              <w:rPr>
                <w:color w:val="000000"/>
                <w:sz w:val="16"/>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US"/>
              </w:rPr>
            </w:pPr>
            <w:r>
              <w:rPr>
                <w:color w:val="000000"/>
                <w:sz w:val="16"/>
                <w:lang w:val="en-US"/>
              </w:rPr>
              <w:t>9</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98" w:name="z2100_026_04"/>
            <w:bookmarkStart w:id="4599" w:name="z2100_026_04"/>
            <w:bookmarkEnd w:id="45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0" w:name="z2100_026_05"/>
            <w:bookmarkStart w:id="4601" w:name="z2100_026_05"/>
            <w:bookmarkEnd w:id="460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2" w:name="z2100_026_06"/>
            <w:bookmarkStart w:id="4603" w:name="z2100_026_06"/>
            <w:bookmarkEnd w:id="4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4" w:name="z2100_026_07"/>
            <w:bookmarkStart w:id="4605" w:name="z2100_026_07"/>
            <w:bookmarkEnd w:id="4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100_026_08"/>
            <w:bookmarkStart w:id="4607" w:name="z2100_026_08"/>
            <w:bookmarkEnd w:id="4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8" w:name="z2100_026_09"/>
            <w:bookmarkStart w:id="4609" w:name="z2100_026_09"/>
            <w:bookmarkEnd w:id="4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10" w:name="z2100_027_04"/>
            <w:bookmarkStart w:id="4611" w:name="z2100_027_04"/>
            <w:bookmarkEnd w:id="4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2" w:name="z2100_027_05"/>
            <w:bookmarkStart w:id="4613" w:name="z2100_027_05"/>
            <w:bookmarkEnd w:id="461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4" w:name="z2100_027_06"/>
            <w:bookmarkStart w:id="4615" w:name="z2100_027_06"/>
            <w:bookmarkEnd w:id="46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6" w:name="z2100_027_07"/>
            <w:bookmarkStart w:id="4617" w:name="z2100_027_07"/>
            <w:bookmarkEnd w:id="46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8" w:name="z2100_027_08"/>
            <w:bookmarkStart w:id="4619" w:name="z2100_027_08"/>
            <w:bookmarkEnd w:id="46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0" w:name="z2100_027_09"/>
            <w:bookmarkStart w:id="4621" w:name="z2100_027_09"/>
            <w:bookmarkEnd w:id="46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22" w:name="z2100_028_04"/>
            <w:bookmarkStart w:id="4623" w:name="z2100_028_04"/>
            <w:bookmarkEnd w:id="46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4" w:name="z2100_028_05"/>
            <w:bookmarkStart w:id="4625" w:name="z2100_028_05"/>
            <w:bookmarkEnd w:id="462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6" w:name="z2100_028_06"/>
            <w:bookmarkStart w:id="4627" w:name="z2100_028_06"/>
            <w:bookmarkEnd w:id="46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8" w:name="z2100_028_07"/>
            <w:bookmarkStart w:id="4629" w:name="z2100_028_07"/>
            <w:bookmarkEnd w:id="46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0" w:name="z2100_028_08"/>
            <w:bookmarkStart w:id="4631" w:name="z2100_028_08"/>
            <w:bookmarkEnd w:id="46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2" w:name="z2100_028_09"/>
            <w:bookmarkStart w:id="4633" w:name="z2100_028_09"/>
            <w:bookmarkEnd w:id="46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34" w:name="z2100_029_04"/>
            <w:bookmarkStart w:id="4635" w:name="z2100_029_04"/>
            <w:bookmarkEnd w:id="46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100_029_05"/>
            <w:bookmarkStart w:id="4637" w:name="z2100_029_05"/>
            <w:bookmarkEnd w:id="46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8" w:name="z2100_029_06"/>
            <w:bookmarkStart w:id="4639" w:name="z2100_029_06"/>
            <w:bookmarkEnd w:id="46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100_029_07"/>
            <w:bookmarkStart w:id="4641" w:name="z2100_029_07"/>
            <w:bookmarkEnd w:id="46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2" w:name="z2100_029_08"/>
            <w:bookmarkStart w:id="4643" w:name="z2100_029_08"/>
            <w:bookmarkEnd w:id="46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4" w:name="z2100_029_09"/>
            <w:bookmarkStart w:id="4645" w:name="z2100_029_09"/>
            <w:bookmarkEnd w:id="46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6" w:name="z2100_030_04"/>
            <w:bookmarkStart w:id="4647" w:name="z2100_030_04"/>
            <w:bookmarkEnd w:id="46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8" w:name="z2100_030_05"/>
            <w:bookmarkStart w:id="4649" w:name="z2100_030_05"/>
            <w:bookmarkEnd w:id="464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0" w:name="z2100_030_06"/>
            <w:bookmarkStart w:id="4651" w:name="z2100_030_06"/>
            <w:bookmarkEnd w:id="465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2" w:name="z2100_030_07"/>
            <w:bookmarkStart w:id="4653" w:name="z2100_030_07"/>
            <w:bookmarkEnd w:id="465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4" w:name="z2100_030_08"/>
            <w:bookmarkStart w:id="4655" w:name="z2100_030_08"/>
            <w:bookmarkEnd w:id="465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6" w:name="z2100_030_09"/>
            <w:bookmarkStart w:id="4657" w:name="z2100_030_09"/>
            <w:bookmarkEnd w:id="465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58" w:name="z2100_031_04"/>
            <w:bookmarkStart w:id="4659" w:name="z2100_031_04"/>
            <w:bookmarkEnd w:id="46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0" w:name="z2100_031_05"/>
            <w:bookmarkStart w:id="4661" w:name="z2100_031_05"/>
            <w:bookmarkEnd w:id="466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2" w:name="z2100_031_06"/>
            <w:bookmarkStart w:id="4663" w:name="z2100_031_06"/>
            <w:bookmarkEnd w:id="4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4" w:name="z2100_031_07"/>
            <w:bookmarkStart w:id="4665" w:name="z2100_031_07"/>
            <w:bookmarkEnd w:id="4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100_031_08"/>
            <w:bookmarkStart w:id="4667" w:name="z2100_031_08"/>
            <w:bookmarkEnd w:id="4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8" w:name="z2100_031_09"/>
            <w:bookmarkStart w:id="4669" w:name="z2100_031_09"/>
            <w:bookmarkEnd w:id="4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670" w:name="z2100_032_04"/>
            <w:bookmarkStart w:id="4671" w:name="z2100_032_04"/>
            <w:bookmarkEnd w:id="4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2" w:name="z2100_032_05"/>
            <w:bookmarkStart w:id="4673" w:name="z2100_032_05"/>
            <w:bookmarkEnd w:id="467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4" w:name="z2100_032_06"/>
            <w:bookmarkStart w:id="4675" w:name="z2100_032_06"/>
            <w:bookmarkEnd w:id="46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6" w:name="z2100_032_07"/>
            <w:bookmarkStart w:id="4677" w:name="z2100_032_07"/>
            <w:bookmarkEnd w:id="46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8" w:name="z2100_032_08"/>
            <w:bookmarkStart w:id="4679" w:name="z2100_032_08"/>
            <w:bookmarkEnd w:id="46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0" w:name="z2100_032_09"/>
            <w:bookmarkStart w:id="4681" w:name="z2100_032_09"/>
            <w:bookmarkEnd w:id="46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lang w:val="en-US"/>
              </w:rPr>
            </w:pPr>
            <w:r>
              <w:rPr>
                <w:color w:val="000000"/>
                <w:sz w:val="20"/>
                <w:szCs w:val="16"/>
              </w:rPr>
              <w:t>С9</w:t>
            </w:r>
            <w:r>
              <w:rPr>
                <w:color w:val="000000"/>
                <w:sz w:val="20"/>
                <w:szCs w:val="16"/>
                <w:lang w:val="en-US"/>
              </w:rPr>
              <w:t>1-C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4682" w:name="z2100_033_04"/>
            <w:bookmarkStart w:id="4683" w:name="z2100_033_04"/>
            <w:bookmarkEnd w:id="46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4" w:name="z2100_033_05"/>
            <w:bookmarkStart w:id="4685" w:name="z2100_033_05"/>
            <w:bookmarkEnd w:id="468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6" w:name="z2100_033_06"/>
            <w:bookmarkStart w:id="4687" w:name="z2100_033_06"/>
            <w:bookmarkEnd w:id="4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8" w:name="z2100_033_07"/>
            <w:bookmarkStart w:id="4689" w:name="z2100_033_07"/>
            <w:bookmarkEnd w:id="4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0" w:name="z2100_033_08"/>
            <w:bookmarkStart w:id="4691" w:name="z2100_033_08"/>
            <w:bookmarkEnd w:id="4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2" w:name="z2100_033_09"/>
            <w:bookmarkStart w:id="4693" w:name="z2100_033_09"/>
            <w:bookmarkEnd w:id="4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4" w:name="z2100_034_04"/>
            <w:bookmarkStart w:id="4695" w:name="z2100_034_04"/>
            <w:bookmarkEnd w:id="4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100_034_05"/>
            <w:bookmarkStart w:id="4697" w:name="z2100_034_05"/>
            <w:bookmarkEnd w:id="469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8" w:name="z2100_034_06"/>
            <w:bookmarkStart w:id="4699" w:name="z2100_034_06"/>
            <w:bookmarkEnd w:id="46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100_034_07"/>
            <w:bookmarkStart w:id="4701" w:name="z2100_034_07"/>
            <w:bookmarkEnd w:id="47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2" w:name="z2100_034_08"/>
            <w:bookmarkStart w:id="4703" w:name="z2100_034_08"/>
            <w:bookmarkEnd w:id="47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4" w:name="z2100_034_09"/>
            <w:bookmarkStart w:id="4705" w:name="z2100_034_09"/>
            <w:bookmarkEnd w:id="47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6" w:name="z2100_035_04"/>
            <w:bookmarkStart w:id="4707" w:name="z2100_035_04"/>
            <w:bookmarkEnd w:id="47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8" w:name="z2100_035_05"/>
            <w:bookmarkStart w:id="4709" w:name="z2100_035_05"/>
            <w:bookmarkEnd w:id="47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0" w:name="z2100_035_06"/>
            <w:bookmarkStart w:id="4711" w:name="z2100_035_06"/>
            <w:bookmarkEnd w:id="47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2" w:name="z2100_035_07"/>
            <w:bookmarkStart w:id="4713" w:name="z2100_035_07"/>
            <w:bookmarkEnd w:id="47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4" w:name="z2100_035_08"/>
            <w:bookmarkStart w:id="4715" w:name="z2100_035_08"/>
            <w:bookmarkEnd w:id="47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6" w:name="z2100_035_09"/>
            <w:bookmarkStart w:id="4717" w:name="z2100_035_09"/>
            <w:bookmarkEnd w:id="47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е новообразования неопределенного или неизвестного характера лимфоидной, кроветворной и родственных им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8" w:name="z2100_036_04"/>
            <w:bookmarkStart w:id="4719" w:name="z2100_036_04"/>
            <w:bookmarkEnd w:id="47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0" w:name="z2100_036_05"/>
            <w:bookmarkStart w:id="4721" w:name="z2100_036_05"/>
            <w:bookmarkEnd w:id="472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2" w:name="z2100_036_06"/>
            <w:bookmarkStart w:id="4723" w:name="z2100_036_06"/>
            <w:bookmarkEnd w:id="472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4" w:name="z2100_036_07"/>
            <w:bookmarkStart w:id="4725" w:name="z2100_036_07"/>
            <w:bookmarkEnd w:id="472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100_036_08"/>
            <w:bookmarkStart w:id="4727" w:name="z2100_036_08"/>
            <w:bookmarkEnd w:id="472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8" w:name="z2100_036_09"/>
            <w:bookmarkStart w:id="4729" w:name="z2100_036_09"/>
            <w:bookmarkEnd w:id="472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30" w:name="z2100_037_04"/>
            <w:bookmarkStart w:id="4731" w:name="z2100_037_04"/>
            <w:bookmarkEnd w:id="473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2" w:name="z2100_037_05"/>
            <w:bookmarkStart w:id="4733" w:name="z2100_037_05"/>
            <w:bookmarkEnd w:id="473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4" w:name="z2100_037_06"/>
            <w:bookmarkStart w:id="4735" w:name="z2100_037_06"/>
            <w:bookmarkEnd w:id="47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6" w:name="z2100_037_07"/>
            <w:bookmarkStart w:id="4737" w:name="z2100_037_07"/>
            <w:bookmarkEnd w:id="47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8" w:name="z2100_037_08"/>
            <w:bookmarkStart w:id="4739" w:name="z2100_037_08"/>
            <w:bookmarkEnd w:id="47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0" w:name="z2100_037_09"/>
            <w:bookmarkStart w:id="4741" w:name="z2100_037_09"/>
            <w:bookmarkEnd w:id="4741"/>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 человек</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 xml:space="preserve"> </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42" w:name="z2110_001_01"/>
            <w:bookmarkStart w:id="4743" w:name="z2110_001_01"/>
            <w:bookmarkEnd w:id="4743"/>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4" w:name="z2110_001_02"/>
            <w:bookmarkStart w:id="4745" w:name="z2110_001_02"/>
            <w:bookmarkEnd w:id="4745"/>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6" w:name="z2110_001_03"/>
            <w:bookmarkStart w:id="4747" w:name="z2110_001_03"/>
            <w:bookmarkEnd w:id="4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8" w:name="z2110_001_04"/>
            <w:bookmarkStart w:id="4749" w:name="z2110_001_04"/>
            <w:bookmarkEnd w:id="4749"/>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0" w:name="z2110_001_05"/>
            <w:bookmarkStart w:id="4751" w:name="z2110_001_05"/>
            <w:bookmarkEnd w:id="4751"/>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2" w:name="z2110_001_06"/>
            <w:bookmarkStart w:id="4753" w:name="z2110_001_06"/>
            <w:bookmarkEnd w:id="47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4" w:name="z2110_001_07"/>
            <w:bookmarkStart w:id="4755" w:name="z2110_001_07"/>
            <w:bookmarkEnd w:id="4755"/>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6" w:name="z2110_001_08"/>
            <w:bookmarkStart w:id="4757" w:name="z2110_001_08"/>
            <w:bookmarkEnd w:id="4757"/>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 человек</w:t>
      </w:r>
    </w:p>
    <w:p>
      <w:pPr>
        <w:pStyle w:val="Normal"/>
        <w:spacing w:before="40" w:after="40"/>
        <w:ind w:left="1843" w:hanging="0"/>
        <w:rPr>
          <w:b/>
          <w:b/>
          <w:color w:val="000000"/>
          <w:lang w:val="en-US"/>
        </w:rPr>
      </w:pPr>
      <w:r>
        <w:rPr>
          <w:b/>
          <w:color w:val="000000"/>
          <w:lang w:val="en-US"/>
        </w:rPr>
        <w:t xml:space="preserve"> </w:t>
      </w:r>
      <w:r>
        <w:rPr>
          <w:b/>
          <w:color w:val="000000"/>
          <w:sz w:val="22"/>
          <w:szCs w:val="22"/>
          <w:lang w:val="en-US"/>
        </w:rPr>
        <w:t>(2120)</w:t>
      </w:r>
      <w:r>
        <w:rPr>
          <w:b/>
          <w:color w:val="000000"/>
          <w:lang w:val="en-US"/>
        </w:rPr>
        <w:tab/>
        <w:tab/>
        <w:tab/>
        <w:tab/>
        <w:tab/>
        <w:tab/>
        <w:tab/>
        <w:tab/>
        <w:tab/>
        <w:tab/>
        <w:tab/>
        <w:tab/>
        <w:tab/>
        <w:t xml:space="preserve"> </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58" w:name="z2120_001_01"/>
            <w:bookmarkStart w:id="4759" w:name="z2120_001_01"/>
            <w:bookmarkEnd w:id="4759"/>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120_001_02"/>
            <w:bookmarkStart w:id="4761" w:name="z2120_001_02"/>
            <w:bookmarkEnd w:id="4761"/>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120_001_03"/>
            <w:bookmarkStart w:id="4763" w:name="z2120_001_03"/>
            <w:bookmarkEnd w:id="4763"/>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120_001_04"/>
            <w:bookmarkStart w:id="4765" w:name="z2120_001_04"/>
            <w:bookmarkEnd w:id="4765"/>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120_001_05"/>
            <w:bookmarkStart w:id="4767" w:name="z2120_001_05"/>
            <w:bookmarkEnd w:id="476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120_001_06"/>
            <w:bookmarkStart w:id="4769" w:name="z2120_001_06"/>
            <w:bookmarkEnd w:id="4769"/>
          </w:p>
        </w:tc>
      </w:tr>
    </w:tbl>
    <w:p>
      <w:pPr>
        <w:pStyle w:val="Normal"/>
        <w:spacing w:before="120" w:after="120"/>
        <w:rPr>
          <w:b/>
          <w:b/>
          <w:color w:val="000000"/>
          <w:lang w:val="en-US"/>
        </w:rPr>
      </w:pPr>
      <w:r>
        <w:rPr>
          <w:b/>
          <w:color w:val="000000"/>
          <w:lang w:val="en-US"/>
        </w:rPr>
      </w:r>
      <w:r>
        <w:br w:type="page"/>
      </w:r>
    </w:p>
    <w:p>
      <w:pPr>
        <w:pStyle w:val="Normal"/>
        <w:spacing w:before="120" w:after="120"/>
        <w:rPr>
          <w:b/>
          <w:b/>
          <w:color w:val="000000"/>
          <w:lang w:val="en-US"/>
        </w:rPr>
      </w:pPr>
      <w:r>
        <w:rPr>
          <w:b/>
          <w:color w:val="000000"/>
          <w:lang w:val="en-US"/>
        </w:rPr>
      </w:r>
    </w:p>
    <w:p>
      <w:pPr>
        <w:pStyle w:val="Normal"/>
        <w:jc w:val="center"/>
        <w:rPr/>
      </w:pPr>
      <w:r>
        <w:rPr>
          <w:b/>
        </w:rPr>
        <w:t>Сведения о пациентах со злокачественными новообразованиями,</w:t>
      </w:r>
      <w:r>
        <w:rPr/>
        <w:t xml:space="preserve"> </w:t>
      </w:r>
    </w:p>
    <w:p>
      <w:pPr>
        <w:pStyle w:val="Normal"/>
        <w:jc w:val="center"/>
        <w:rPr/>
      </w:pPr>
      <w:r>
        <w:rPr>
          <w:b/>
        </w:rPr>
        <w:t xml:space="preserve">состоящих под диспансерным наблюдением 5 и более лет, человек </w:t>
      </w:r>
    </w:p>
    <w:p>
      <w:pPr>
        <w:pStyle w:val="Normal"/>
        <w:spacing w:before="40" w:after="40"/>
        <w:rPr>
          <w:b/>
          <w:b/>
          <w:sz w:val="20"/>
        </w:rPr>
      </w:pPr>
      <w:r>
        <w:rPr>
          <w:b/>
          <w:sz w:val="20"/>
        </w:rPr>
      </w:r>
    </w:p>
    <w:p>
      <w:pPr>
        <w:pStyle w:val="Normal"/>
        <w:spacing w:before="40" w:after="40"/>
        <w:rPr>
          <w:sz w:val="20"/>
          <w:lang w:val="en-US"/>
        </w:rPr>
      </w:pPr>
      <w:r>
        <w:rPr>
          <w:b/>
          <w:sz w:val="20"/>
          <w:lang w:val="en-US"/>
        </w:rPr>
        <w:t xml:space="preserve">(2130) </w:t>
        <w:tab/>
        <w:tab/>
        <w:tab/>
        <w:tab/>
        <w:tab/>
        <w:tab/>
        <w:tab/>
        <w:tab/>
        <w:tab/>
        <w:tab/>
        <w:tab/>
        <w:tab/>
        <w:tab/>
        <w:tab/>
        <w:tab/>
      </w:r>
      <w:r>
        <w:rPr>
          <w:sz w:val="20"/>
          <w:lang w:val="en-US"/>
        </w:rPr>
        <w:t xml:space="preserve"> </w:t>
      </w:r>
    </w:p>
    <w:tbl>
      <w:tblPr>
        <w:tblW w:w="15342" w:type="dxa"/>
        <w:jc w:val="left"/>
        <w:tblInd w:w="-113" w:type="dxa"/>
        <w:tblLayout w:type="fixed"/>
        <w:tblCellMar>
          <w:top w:w="0" w:type="dxa"/>
          <w:left w:w="108" w:type="dxa"/>
          <w:bottom w:w="0" w:type="dxa"/>
          <w:right w:w="108" w:type="dxa"/>
        </w:tblCellMar>
      </w:tblPr>
      <w:tblGrid>
        <w:gridCol w:w="2736"/>
        <w:gridCol w:w="633"/>
        <w:gridCol w:w="567"/>
        <w:gridCol w:w="850"/>
        <w:gridCol w:w="851"/>
        <w:gridCol w:w="708"/>
        <w:gridCol w:w="709"/>
        <w:gridCol w:w="709"/>
        <w:gridCol w:w="709"/>
        <w:gridCol w:w="708"/>
        <w:gridCol w:w="709"/>
        <w:gridCol w:w="709"/>
        <w:gridCol w:w="658"/>
        <w:gridCol w:w="635"/>
        <w:gridCol w:w="635"/>
        <w:gridCol w:w="634"/>
        <w:gridCol w:w="635"/>
        <w:gridCol w:w="635"/>
        <w:gridCol w:w="898"/>
        <w:gridCol w:w="14"/>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w:t>
              <w:br/>
              <w:t>МКБ-10</w:t>
            </w:r>
          </w:p>
        </w:tc>
        <w:tc>
          <w:tcPr>
            <w:tcW w:w="114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w:t>
            </w:r>
          </w:p>
          <w:p>
            <w:pPr>
              <w:pStyle w:val="Normal"/>
              <w:widowControl w:val="false"/>
              <w:spacing w:before="20" w:after="20"/>
              <w:rPr>
                <w:sz w:val="18"/>
                <w:szCs w:val="18"/>
              </w:rPr>
            </w:pPr>
            <w:r>
              <w:rPr>
                <w:sz w:val="18"/>
                <w:szCs w:val="18"/>
              </w:rPr>
              <w:t>(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0" w:name="z2130_001_04"/>
            <w:bookmarkStart w:id="4771" w:name="z2130_001_04"/>
            <w:bookmarkEnd w:id="477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2" w:name="z2130_001_05"/>
            <w:bookmarkStart w:id="4773" w:name="z2130_001_05"/>
            <w:bookmarkEnd w:id="47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4" w:name="z2130_001_06"/>
            <w:bookmarkStart w:id="4775" w:name="z2130_001_06"/>
            <w:bookmarkEnd w:id="47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6" w:name="z2130_001_07"/>
            <w:bookmarkStart w:id="4777" w:name="z2130_001_07"/>
            <w:bookmarkEnd w:id="47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78" w:name="z2130_001_08"/>
            <w:bookmarkStart w:id="4779" w:name="z2130_001_08"/>
            <w:bookmarkEnd w:id="47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0" w:name="z2130_001_09"/>
            <w:bookmarkStart w:id="4781" w:name="z2130_001_09"/>
            <w:bookmarkEnd w:id="478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2" w:name="z2130_001_10"/>
            <w:bookmarkStart w:id="4783" w:name="z2130_001_10"/>
            <w:bookmarkEnd w:id="478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4" w:name="z2130_001_11"/>
            <w:bookmarkStart w:id="4785" w:name="z2130_001_11"/>
            <w:bookmarkEnd w:id="47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6" w:name="z2130_001_12"/>
            <w:bookmarkStart w:id="4787" w:name="z2130_001_12"/>
            <w:bookmarkEnd w:id="478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88" w:name="z2130_001_13"/>
            <w:bookmarkStart w:id="4789" w:name="z2130_001_13"/>
            <w:bookmarkEnd w:id="47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0" w:name="z2130_001_14"/>
            <w:bookmarkStart w:id="4791" w:name="z2130_001_14"/>
            <w:bookmarkEnd w:id="47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2" w:name="z2130_001_15"/>
            <w:bookmarkStart w:id="4793" w:name="z2130_001_15"/>
            <w:bookmarkEnd w:id="479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4" w:name="z2130_001_16"/>
            <w:bookmarkStart w:id="4795" w:name="z2130_001_16"/>
            <w:bookmarkEnd w:id="479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6" w:name="z2130_001_17"/>
            <w:bookmarkStart w:id="4797" w:name="z2130_001_17"/>
            <w:bookmarkEnd w:id="479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798" w:name="z2130_001_18"/>
            <w:bookmarkStart w:id="4799" w:name="z2130_001_18"/>
            <w:bookmarkEnd w:id="479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0" w:name="z2130_001_19"/>
            <w:bookmarkStart w:id="4801" w:name="z2130_001_19"/>
            <w:bookmarkEnd w:id="4801"/>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2" w:name="z2130_002_04"/>
            <w:bookmarkStart w:id="4803" w:name="z2130_002_04"/>
            <w:bookmarkEnd w:id="48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4" w:name="z2130_002_05"/>
            <w:bookmarkStart w:id="4805" w:name="z2130_002_05"/>
            <w:bookmarkEnd w:id="480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6" w:name="z2130_002_06"/>
            <w:bookmarkStart w:id="4807" w:name="z2130_002_06"/>
            <w:bookmarkEnd w:id="48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08" w:name="z2130_002_07"/>
            <w:bookmarkStart w:id="4809" w:name="z2130_002_07"/>
            <w:bookmarkEnd w:id="480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0" w:name="z2130_002_08"/>
            <w:bookmarkStart w:id="4811" w:name="z2130_002_08"/>
            <w:bookmarkEnd w:id="48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2" w:name="z2130_002_09"/>
            <w:bookmarkStart w:id="4813" w:name="z2130_002_09"/>
            <w:bookmarkEnd w:id="481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4" w:name="z2130_002_10"/>
            <w:bookmarkStart w:id="4815" w:name="z2130_002_10"/>
            <w:bookmarkEnd w:id="481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6" w:name="z2130_002_11"/>
            <w:bookmarkStart w:id="4817" w:name="z2130_002_11"/>
            <w:bookmarkEnd w:id="481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18" w:name="z2130_002_12"/>
            <w:bookmarkStart w:id="4819" w:name="z2130_002_12"/>
            <w:bookmarkEnd w:id="481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0" w:name="z2130_002_13"/>
            <w:bookmarkStart w:id="4821" w:name="z2130_002_13"/>
            <w:bookmarkEnd w:id="482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2" w:name="z2130_002_14"/>
            <w:bookmarkStart w:id="4823" w:name="z2130_002_14"/>
            <w:bookmarkEnd w:id="48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4" w:name="z2130_002_15"/>
            <w:bookmarkStart w:id="4825" w:name="z2130_002_15"/>
            <w:bookmarkEnd w:id="482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6" w:name="z2130_002_16"/>
            <w:bookmarkStart w:id="4827" w:name="z2130_002_16"/>
            <w:bookmarkEnd w:id="482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28" w:name="z2130_002_17"/>
            <w:bookmarkStart w:id="4829" w:name="z2130_002_17"/>
            <w:bookmarkEnd w:id="482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0" w:name="z2130_002_18"/>
            <w:bookmarkStart w:id="4831" w:name="z2130_002_18"/>
            <w:bookmarkEnd w:id="483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2" w:name="z2130_002_19"/>
            <w:bookmarkStart w:id="4833" w:name="z2130_002_19"/>
            <w:bookmarkEnd w:id="4833"/>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19-С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4" w:name="z2130_003_04"/>
            <w:bookmarkStart w:id="4835" w:name="z2130_003_04"/>
            <w:bookmarkEnd w:id="48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6" w:name="z2130_003_05"/>
            <w:bookmarkStart w:id="4837" w:name="z2130_003_05"/>
            <w:bookmarkEnd w:id="483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38" w:name="z2130_003_06"/>
            <w:bookmarkStart w:id="4839" w:name="z2130_003_06"/>
            <w:bookmarkEnd w:id="48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0" w:name="z2130_003_07"/>
            <w:bookmarkStart w:id="4841" w:name="z2130_003_07"/>
            <w:bookmarkEnd w:id="48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2" w:name="z2130_003_08"/>
            <w:bookmarkStart w:id="4843" w:name="z2130_003_08"/>
            <w:bookmarkEnd w:id="48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4" w:name="z2130_003_09"/>
            <w:bookmarkStart w:id="4845" w:name="z2130_003_09"/>
            <w:bookmarkEnd w:id="484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6" w:name="z2130_003_10"/>
            <w:bookmarkStart w:id="4847" w:name="z2130_003_10"/>
            <w:bookmarkEnd w:id="48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48" w:name="z2130_003_11"/>
            <w:bookmarkStart w:id="4849" w:name="z2130_003_11"/>
            <w:bookmarkEnd w:id="48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0" w:name="z2130_003_12"/>
            <w:bookmarkStart w:id="4851" w:name="z2130_003_12"/>
            <w:bookmarkEnd w:id="4851"/>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2" w:name="z2130_003_13"/>
            <w:bookmarkStart w:id="4853" w:name="z2130_003_13"/>
            <w:bookmarkEnd w:id="485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4" w:name="z2130_003_14"/>
            <w:bookmarkStart w:id="4855" w:name="z2130_003_14"/>
            <w:bookmarkEnd w:id="48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6" w:name="z2130_003_15"/>
            <w:bookmarkStart w:id="4857" w:name="z2130_003_15"/>
            <w:bookmarkEnd w:id="4857"/>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58" w:name="z2130_003_16"/>
            <w:bookmarkStart w:id="4859" w:name="z2130_003_16"/>
            <w:bookmarkEnd w:id="485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0" w:name="z2130_003_17"/>
            <w:bookmarkStart w:id="4861" w:name="z2130_003_17"/>
            <w:bookmarkEnd w:id="486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2" w:name="z2130_003_18"/>
            <w:bookmarkStart w:id="4863" w:name="z2130_003_18"/>
            <w:bookmarkEnd w:id="4863"/>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4" w:name="z2130_003_19"/>
            <w:bookmarkStart w:id="4865" w:name="z2130_003_19"/>
            <w:bookmarkEnd w:id="4865"/>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локачественное новообразование бронхов 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6" w:name="z2130_004_04"/>
            <w:bookmarkStart w:id="4867" w:name="z2130_004_04"/>
            <w:bookmarkEnd w:id="486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68" w:name="z2130_004_05"/>
            <w:bookmarkStart w:id="4869" w:name="z2130_004_05"/>
            <w:bookmarkEnd w:id="486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0" w:name="z2130_004_06"/>
            <w:bookmarkStart w:id="4871" w:name="z2130_004_06"/>
            <w:bookmarkEnd w:id="48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2" w:name="z2130_004_07"/>
            <w:bookmarkStart w:id="4873" w:name="z2130_004_07"/>
            <w:bookmarkEnd w:id="487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4" w:name="z2130_004_08"/>
            <w:bookmarkStart w:id="4875" w:name="z2130_004_08"/>
            <w:bookmarkEnd w:id="48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6" w:name="z2130_004_09"/>
            <w:bookmarkStart w:id="4877" w:name="z2130_004_09"/>
            <w:bookmarkEnd w:id="48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78" w:name="z2130_004_10"/>
            <w:bookmarkStart w:id="4879" w:name="z2130_004_10"/>
            <w:bookmarkEnd w:id="487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0" w:name="z2130_004_11"/>
            <w:bookmarkStart w:id="4881" w:name="z2130_004_11"/>
            <w:bookmarkEnd w:id="48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2" w:name="z2130_004_12"/>
            <w:bookmarkStart w:id="4883" w:name="z2130_004_12"/>
            <w:bookmarkEnd w:id="4883"/>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4" w:name="z2130_004_13"/>
            <w:bookmarkStart w:id="4885" w:name="z2130_004_13"/>
            <w:bookmarkEnd w:id="488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6" w:name="z2130_004_14"/>
            <w:bookmarkStart w:id="4887" w:name="z2130_004_14"/>
            <w:bookmarkEnd w:id="48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88" w:name="z2130_004_15"/>
            <w:bookmarkStart w:id="4889" w:name="z2130_004_15"/>
            <w:bookmarkEnd w:id="4889"/>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0" w:name="z2130_004_16"/>
            <w:bookmarkStart w:id="4891" w:name="z2130_004_16"/>
            <w:bookmarkEnd w:id="489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2" w:name="z2130_004_17"/>
            <w:bookmarkStart w:id="4893" w:name="z2130_004_17"/>
            <w:bookmarkEnd w:id="489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4" w:name="z2130_004_18"/>
            <w:bookmarkStart w:id="4895" w:name="z2130_004_18"/>
            <w:bookmarkEnd w:id="4895"/>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6" w:name="z2130_004_19"/>
            <w:bookmarkStart w:id="4897" w:name="z2130_004_19"/>
            <w:bookmarkEnd w:id="4897"/>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898" w:name="z2130_005_04"/>
            <w:bookmarkStart w:id="4899" w:name="z2130_005_04"/>
            <w:bookmarkEnd w:id="489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0" w:name="z2130_005_05"/>
            <w:bookmarkStart w:id="4901" w:name="z2130_005_05"/>
            <w:bookmarkEnd w:id="490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2" w:name="z2130_005_06"/>
            <w:bookmarkStart w:id="4903" w:name="z2130_005_06"/>
            <w:bookmarkEnd w:id="490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4" w:name="z2130_005_07"/>
            <w:bookmarkStart w:id="4905" w:name="z2130_005_07"/>
            <w:bookmarkEnd w:id="49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6" w:name="z2130_005_08"/>
            <w:bookmarkStart w:id="4907" w:name="z2130_005_08"/>
            <w:bookmarkEnd w:id="490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08" w:name="z2130_005_09"/>
            <w:bookmarkStart w:id="4909" w:name="z2130_005_09"/>
            <w:bookmarkEnd w:id="4909"/>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0" w:name="z2130_005_10"/>
            <w:bookmarkStart w:id="4911" w:name="z2130_005_10"/>
            <w:bookmarkEnd w:id="491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2" w:name="z2130_005_11"/>
            <w:bookmarkStart w:id="4913" w:name="z2130_005_11"/>
            <w:bookmarkEnd w:id="491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4" w:name="z2130_005_12"/>
            <w:bookmarkStart w:id="4915" w:name="z2130_005_12"/>
            <w:bookmarkEnd w:id="4915"/>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6" w:name="z2130_005_13"/>
            <w:bookmarkStart w:id="4917" w:name="z2130_005_13"/>
            <w:bookmarkEnd w:id="491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18" w:name="z2130_005_14"/>
            <w:bookmarkStart w:id="4919" w:name="z2130_005_14"/>
            <w:bookmarkEnd w:id="491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0" w:name="z2130_005_15"/>
            <w:bookmarkStart w:id="4921" w:name="z2130_005_15"/>
            <w:bookmarkEnd w:id="4921"/>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2" w:name="z2130_005_16"/>
            <w:bookmarkStart w:id="4923" w:name="z2130_005_16"/>
            <w:bookmarkEnd w:id="492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4" w:name="z2130_005_17"/>
            <w:bookmarkStart w:id="4925" w:name="z2130_005_17"/>
            <w:bookmarkEnd w:id="492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6" w:name="z2130_005_18"/>
            <w:bookmarkStart w:id="4927" w:name="z2130_005_18"/>
            <w:bookmarkEnd w:id="4927"/>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28" w:name="z2130_005_19"/>
            <w:bookmarkStart w:id="4929" w:name="z2130_005_19"/>
            <w:bookmarkEnd w:id="4929"/>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w:t>
            </w:r>
          </w:p>
          <w:p>
            <w:pPr>
              <w:pStyle w:val="Normal"/>
              <w:rPr>
                <w:sz w:val="18"/>
                <w:szCs w:val="18"/>
              </w:rPr>
            </w:pPr>
            <w:r>
              <w:rPr>
                <w:sz w:val="18"/>
                <w:szCs w:val="18"/>
              </w:rPr>
              <w:t xml:space="preserve"> </w:t>
            </w:r>
            <w:r>
              <w:rPr>
                <w:sz w:val="18"/>
                <w:szCs w:val="18"/>
              </w:rPr>
              <w:t>(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0" w:name="z2130_006_04"/>
            <w:bookmarkStart w:id="4931" w:name="z2130_006_04"/>
            <w:bookmarkEnd w:id="49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2" w:name="z2130_006_05"/>
            <w:bookmarkStart w:id="4933" w:name="z2130_006_05"/>
            <w:bookmarkEnd w:id="493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4" w:name="z2130_006_06"/>
            <w:bookmarkStart w:id="4935" w:name="z2130_006_06"/>
            <w:bookmarkEnd w:id="49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6" w:name="z2130_006_07"/>
            <w:bookmarkStart w:id="4937" w:name="z2130_006_07"/>
            <w:bookmarkEnd w:id="49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38" w:name="z2130_006_08"/>
            <w:bookmarkStart w:id="4939" w:name="z2130_006_08"/>
            <w:bookmarkEnd w:id="49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0" w:name="z2130_006_09"/>
            <w:bookmarkStart w:id="4941" w:name="z2130_006_09"/>
            <w:bookmarkEnd w:id="49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2" w:name="z2130_006_10"/>
            <w:bookmarkStart w:id="4943" w:name="z2130_006_10"/>
            <w:bookmarkEnd w:id="49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4" w:name="z2130_006_11"/>
            <w:bookmarkStart w:id="4945" w:name="z2130_006_11"/>
            <w:bookmarkEnd w:id="49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6" w:name="z2130_006_12"/>
            <w:bookmarkStart w:id="4947" w:name="z2130_006_12"/>
            <w:bookmarkEnd w:id="4947"/>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48" w:name="z2130_006_13"/>
            <w:bookmarkStart w:id="4949" w:name="z2130_006_13"/>
            <w:bookmarkEnd w:id="494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0" w:name="z2130_006_14"/>
            <w:bookmarkStart w:id="4951" w:name="z2130_006_14"/>
            <w:bookmarkEnd w:id="495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2" w:name="z2130_006_15"/>
            <w:bookmarkStart w:id="4953" w:name="z2130_006_15"/>
            <w:bookmarkEnd w:id="4953"/>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4" w:name="z2130_006_16"/>
            <w:bookmarkStart w:id="4955" w:name="z2130_006_16"/>
            <w:bookmarkEnd w:id="4955"/>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6" w:name="z2130_006_17"/>
            <w:bookmarkStart w:id="4957" w:name="z2130_006_17"/>
            <w:bookmarkEnd w:id="495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58" w:name="z2130_006_18"/>
            <w:bookmarkStart w:id="4959" w:name="z2130_006_18"/>
            <w:bookmarkEnd w:id="4959"/>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0" w:name="z2130_006_19"/>
            <w:bookmarkStart w:id="4961" w:name="z2130_006_19"/>
            <w:bookmarkEnd w:id="4961"/>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2" w:name="z2130_007_04"/>
            <w:bookmarkStart w:id="4963" w:name="z2130_007_04"/>
            <w:bookmarkEnd w:id="49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4" w:name="z2130_007_05"/>
            <w:bookmarkStart w:id="4965" w:name="z2130_007_05"/>
            <w:bookmarkEnd w:id="4965"/>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6" w:name="z2130_007_06"/>
            <w:bookmarkStart w:id="4967" w:name="z2130_007_06"/>
            <w:bookmarkEnd w:id="496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68" w:name="z2130_007_07"/>
            <w:bookmarkStart w:id="4969" w:name="z2130_007_07"/>
            <w:bookmarkEnd w:id="496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0" w:name="z2130_007_08"/>
            <w:bookmarkStart w:id="4971" w:name="z2130_007_08"/>
            <w:bookmarkEnd w:id="497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2" w:name="z2130_007_09"/>
            <w:bookmarkStart w:id="4973" w:name="z2130_007_09"/>
            <w:bookmarkEnd w:id="4973"/>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4" w:name="z2130_007_10"/>
            <w:bookmarkStart w:id="4975" w:name="z2130_007_10"/>
            <w:bookmarkEnd w:id="497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6" w:name="z2130_007_11"/>
            <w:bookmarkStart w:id="4977" w:name="z2130_007_11"/>
            <w:bookmarkEnd w:id="497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78" w:name="z2130_007_12"/>
            <w:bookmarkStart w:id="4979" w:name="z2130_007_12"/>
            <w:bookmarkEnd w:id="4979"/>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0" w:name="z2130_007_13"/>
            <w:bookmarkStart w:id="4981" w:name="z2130_007_13"/>
            <w:bookmarkEnd w:id="4981"/>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2" w:name="z2130_007_14"/>
            <w:bookmarkStart w:id="4983" w:name="z2130_007_14"/>
            <w:bookmarkEnd w:id="4983"/>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4" w:name="z2130_007_15"/>
            <w:bookmarkStart w:id="4985" w:name="z2130_007_15"/>
            <w:bookmarkEnd w:id="4985"/>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6" w:name="z2130_007_16"/>
            <w:bookmarkStart w:id="4987" w:name="z2130_007_16"/>
            <w:bookmarkEnd w:id="4987"/>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88" w:name="z2130_007_17"/>
            <w:bookmarkStart w:id="4989" w:name="z2130_007_17"/>
            <w:bookmarkEnd w:id="4989"/>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0" w:name="z2130_007_18"/>
            <w:bookmarkStart w:id="4991" w:name="z2130_007_18"/>
            <w:bookmarkEnd w:id="4991"/>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2" w:name="z2130_007_19"/>
            <w:bookmarkStart w:id="4993" w:name="z2130_007_19"/>
            <w:bookmarkEnd w:id="4993"/>
          </w:p>
        </w:tc>
      </w:tr>
    </w:tbl>
    <w:p>
      <w:pPr>
        <w:pStyle w:val="Normal"/>
        <w:spacing w:before="120" w:after="120"/>
        <w:rPr>
          <w:b/>
          <w:b/>
        </w:rPr>
      </w:pPr>
      <w:r>
        <w:rPr>
          <w:b/>
        </w:rPr>
      </w:r>
      <w:r>
        <w:br w:type="page"/>
      </w:r>
    </w:p>
    <w:p>
      <w:pPr>
        <w:pStyle w:val="Normal"/>
        <w:spacing w:before="120" w:after="120"/>
        <w:rPr>
          <w:b/>
          <w:b/>
        </w:rPr>
      </w:pPr>
      <w:r>
        <w:rPr>
          <w:b/>
        </w:rPr>
      </w:r>
    </w:p>
    <w:p>
      <w:pPr>
        <w:pStyle w:val="Normal"/>
        <w:spacing w:before="40" w:after="40"/>
        <w:rPr>
          <w:sz w:val="20"/>
        </w:rPr>
      </w:pPr>
      <w:r>
        <w:rPr>
          <w:b/>
          <w:sz w:val="20"/>
        </w:rPr>
        <w:t xml:space="preserve">(2130) </w:t>
        <w:tab/>
        <w:tab/>
        <w:tab/>
        <w:tab/>
        <w:tab/>
        <w:tab/>
        <w:tab/>
        <w:tab/>
        <w:tab/>
        <w:tab/>
        <w:tab/>
        <w:tab/>
        <w:tab/>
        <w:tab/>
        <w:tab/>
        <w:t xml:space="preserve">                                                  </w:t>
      </w:r>
      <w:r>
        <w:rPr>
          <w:b/>
          <w:bCs/>
          <w:sz w:val="20"/>
        </w:rPr>
        <w:t>продолжение</w:t>
      </w:r>
    </w:p>
    <w:tbl>
      <w:tblPr>
        <w:tblW w:w="15400" w:type="dxa"/>
        <w:jc w:val="left"/>
        <w:tblInd w:w="-113" w:type="dxa"/>
        <w:tblLayout w:type="fixed"/>
        <w:tblCellMar>
          <w:top w:w="0" w:type="dxa"/>
          <w:left w:w="108" w:type="dxa"/>
          <w:bottom w:w="0" w:type="dxa"/>
          <w:right w:w="108" w:type="dxa"/>
        </w:tblCellMar>
      </w:tblPr>
      <w:tblGrid>
        <w:gridCol w:w="3367"/>
        <w:gridCol w:w="567"/>
        <w:gridCol w:w="567"/>
        <w:gridCol w:w="818"/>
        <w:gridCol w:w="653"/>
        <w:gridCol w:w="653"/>
        <w:gridCol w:w="653"/>
        <w:gridCol w:w="653"/>
        <w:gridCol w:w="653"/>
        <w:gridCol w:w="653"/>
        <w:gridCol w:w="653"/>
        <w:gridCol w:w="653"/>
        <w:gridCol w:w="653"/>
        <w:gridCol w:w="653"/>
        <w:gridCol w:w="653"/>
        <w:gridCol w:w="653"/>
        <w:gridCol w:w="653"/>
        <w:gridCol w:w="653"/>
        <w:gridCol w:w="927"/>
        <w:gridCol w:w="12"/>
      </w:tblGrid>
      <w:tr>
        <w:trPr>
          <w:trHeight w:val="458" w:hRule="atLeast"/>
        </w:trPr>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зологическая форма, локализа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по</w:t>
              <w:br/>
              <w:t>МКБ-10</w:t>
            </w:r>
          </w:p>
        </w:tc>
        <w:tc>
          <w:tcPr>
            <w:tcW w:w="1089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число пациентов, состоящих под диспансерным наблюдением с момента установления диагноза 5 лет и более</w:t>
            </w:r>
          </w:p>
          <w:p>
            <w:pPr>
              <w:pStyle w:val="Normal"/>
              <w:jc w:val="center"/>
              <w:rPr>
                <w:sz w:val="18"/>
                <w:szCs w:val="18"/>
              </w:rPr>
            </w:pPr>
            <w:r>
              <w:rPr>
                <w:sz w:val="18"/>
                <w:szCs w:val="18"/>
              </w:rPr>
              <w:t xml:space="preserve"> </w:t>
            </w:r>
            <w:r>
              <w:rPr>
                <w:sz w:val="18"/>
                <w:szCs w:val="18"/>
              </w:rPr>
              <w:t>(из таб.2100 гр.9) в возрасте</w:t>
            </w:r>
          </w:p>
        </w:tc>
      </w:tr>
      <w:tr>
        <w:trPr>
          <w:trHeight w:val="458" w:hRule="atLeast"/>
        </w:trPr>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84 года</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 лет и старше</w:t>
            </w:r>
          </w:p>
        </w:tc>
      </w:tr>
      <w:tr>
        <w:trPr>
          <w:trHeight w:val="23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желудка (стр.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4" w:name="z2130_001_20"/>
            <w:bookmarkStart w:id="4995" w:name="z2130_001_20"/>
            <w:bookmarkEnd w:id="49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6" w:name="z2130_001_21"/>
            <w:bookmarkStart w:id="4997" w:name="z2130_001_21"/>
            <w:bookmarkEnd w:id="49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4998" w:name="z2130_001_22"/>
            <w:bookmarkStart w:id="4999" w:name="z2130_001_22"/>
            <w:bookmarkEnd w:id="49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0" w:name="z2130_001_23"/>
            <w:bookmarkStart w:id="5001" w:name="z2130_001_23"/>
            <w:bookmarkEnd w:id="50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2" w:name="z2130_001_24"/>
            <w:bookmarkStart w:id="5003" w:name="z2130_001_24"/>
            <w:bookmarkEnd w:id="50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4" w:name="z2130_001_25"/>
            <w:bookmarkStart w:id="5005" w:name="z2130_001_25"/>
            <w:bookmarkEnd w:id="50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6" w:name="z2130_001_26"/>
            <w:bookmarkStart w:id="5007" w:name="z2130_001_26"/>
            <w:bookmarkEnd w:id="50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08" w:name="z2130_001_27"/>
            <w:bookmarkStart w:id="5009" w:name="z2130_001_27"/>
            <w:bookmarkEnd w:id="50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0" w:name="z2130_001_28"/>
            <w:bookmarkStart w:id="5011" w:name="z2130_001_28"/>
            <w:bookmarkEnd w:id="50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2" w:name="z2130_001_29"/>
            <w:bookmarkStart w:id="5013" w:name="z2130_001_29"/>
            <w:bookmarkEnd w:id="50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4" w:name="z2130_001_30"/>
            <w:bookmarkStart w:id="5015" w:name="z2130_001_30"/>
            <w:bookmarkEnd w:id="50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6" w:name="z2130_001_31"/>
            <w:bookmarkStart w:id="5017" w:name="z2130_001_31"/>
            <w:bookmarkEnd w:id="50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18" w:name="z2130_001_32"/>
            <w:bookmarkStart w:id="5019" w:name="z2130_001_32"/>
            <w:bookmarkEnd w:id="501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0" w:name="z2130_001_33"/>
            <w:bookmarkStart w:id="5021" w:name="z2130_001_33"/>
            <w:bookmarkEnd w:id="502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2" w:name="z2130_001_34"/>
            <w:bookmarkStart w:id="5023" w:name="z2130_001_34"/>
            <w:bookmarkEnd w:id="502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4" w:name="z2130_001_35"/>
            <w:bookmarkStart w:id="5025" w:name="z2130_001_35"/>
            <w:bookmarkEnd w:id="5025"/>
          </w:p>
        </w:tc>
      </w:tr>
      <w:tr>
        <w:trPr>
          <w:trHeight w:val="501"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ободочной кишки (стр.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6" w:name="z2130_002_20"/>
            <w:bookmarkStart w:id="5027" w:name="z2130_002_20"/>
            <w:bookmarkEnd w:id="50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28" w:name="z2130_002_21"/>
            <w:bookmarkStart w:id="5029" w:name="z2130_002_21"/>
            <w:bookmarkEnd w:id="50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0" w:name="z2130_002_22"/>
            <w:bookmarkStart w:id="5031" w:name="z2130_002_22"/>
            <w:bookmarkEnd w:id="50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2" w:name="z2130_002_23"/>
            <w:bookmarkStart w:id="5033" w:name="z2130_002_23"/>
            <w:bookmarkEnd w:id="50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4" w:name="z2130_002_24"/>
            <w:bookmarkStart w:id="5035" w:name="z2130_002_24"/>
            <w:bookmarkEnd w:id="50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6" w:name="z2130_002_25"/>
            <w:bookmarkStart w:id="5037" w:name="z2130_002_25"/>
            <w:bookmarkEnd w:id="50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38" w:name="z2130_002_26"/>
            <w:bookmarkStart w:id="5039" w:name="z2130_002_26"/>
            <w:bookmarkEnd w:id="50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0" w:name="z2130_002_27"/>
            <w:bookmarkStart w:id="5041" w:name="z2130_002_27"/>
            <w:bookmarkEnd w:id="50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2" w:name="z2130_002_28"/>
            <w:bookmarkStart w:id="5043" w:name="z2130_002_28"/>
            <w:bookmarkEnd w:id="50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4" w:name="z2130_002_29"/>
            <w:bookmarkStart w:id="5045" w:name="z2130_002_29"/>
            <w:bookmarkEnd w:id="50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6" w:name="z2130_002_30"/>
            <w:bookmarkStart w:id="5047" w:name="z2130_002_30"/>
            <w:bookmarkEnd w:id="50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48" w:name="z2130_002_31"/>
            <w:bookmarkStart w:id="5049" w:name="z2130_002_31"/>
            <w:bookmarkEnd w:id="50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0" w:name="z2130_002_32"/>
            <w:bookmarkStart w:id="5051" w:name="z2130_002_32"/>
            <w:bookmarkEnd w:id="505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2" w:name="z2130_002_33"/>
            <w:bookmarkStart w:id="5053" w:name="z2130_002_33"/>
            <w:bookmarkEnd w:id="505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4" w:name="z2130_002_34"/>
            <w:bookmarkStart w:id="5055" w:name="z2130_002_34"/>
            <w:bookmarkEnd w:id="505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6" w:name="z2130_002_35"/>
            <w:bookmarkStart w:id="5057" w:name="z2130_002_35"/>
            <w:bookmarkEnd w:id="5057"/>
          </w:p>
        </w:tc>
      </w:tr>
      <w:tr>
        <w:trPr>
          <w:trHeight w:val="490"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18"/>
                <w:szCs w:val="18"/>
              </w:rPr>
            </w:pPr>
            <w:r>
              <w:rPr>
                <w:sz w:val="18"/>
                <w:szCs w:val="18"/>
              </w:rPr>
              <w:t>Злокачественное новообразование прямой кишки (стр.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19-С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58" w:name="z2130_003_20"/>
            <w:bookmarkStart w:id="5059" w:name="z2130_003_20"/>
            <w:bookmarkEnd w:id="50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0" w:name="z2130_003_21"/>
            <w:bookmarkStart w:id="5061" w:name="z2130_003_21"/>
            <w:bookmarkEnd w:id="50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2" w:name="z2130_003_22"/>
            <w:bookmarkStart w:id="5063" w:name="z2130_003_22"/>
            <w:bookmarkEnd w:id="50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4" w:name="z2130_003_23"/>
            <w:bookmarkStart w:id="5065" w:name="z2130_003_23"/>
            <w:bookmarkEnd w:id="50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6" w:name="z2130_003_24"/>
            <w:bookmarkStart w:id="5067" w:name="z2130_003_24"/>
            <w:bookmarkEnd w:id="50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68" w:name="z2130_003_25"/>
            <w:bookmarkStart w:id="5069" w:name="z2130_003_25"/>
            <w:bookmarkEnd w:id="50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0" w:name="z2130_003_26"/>
            <w:bookmarkStart w:id="5071" w:name="z2130_003_26"/>
            <w:bookmarkEnd w:id="50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2" w:name="z2130_003_27"/>
            <w:bookmarkStart w:id="5073" w:name="z2130_003_27"/>
            <w:bookmarkEnd w:id="50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4" w:name="z2130_003_28"/>
            <w:bookmarkStart w:id="5075" w:name="z2130_003_28"/>
            <w:bookmarkEnd w:id="50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6" w:name="z2130_003_29"/>
            <w:bookmarkStart w:id="5077" w:name="z2130_003_29"/>
            <w:bookmarkEnd w:id="50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78" w:name="z2130_003_30"/>
            <w:bookmarkStart w:id="5079" w:name="z2130_003_30"/>
            <w:bookmarkEnd w:id="50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0" w:name="z2130_003_31"/>
            <w:bookmarkStart w:id="5081" w:name="z2130_003_31"/>
            <w:bookmarkEnd w:id="50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2" w:name="z2130_003_32"/>
            <w:bookmarkStart w:id="5083" w:name="z2130_003_32"/>
            <w:bookmarkEnd w:id="508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4" w:name="z2130_003_33"/>
            <w:bookmarkStart w:id="5085" w:name="z2130_003_33"/>
            <w:bookmarkEnd w:id="508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6" w:name="z2130_003_34"/>
            <w:bookmarkStart w:id="5087" w:name="z2130_003_34"/>
            <w:bookmarkEnd w:id="508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88" w:name="z2130_003_35"/>
            <w:bookmarkStart w:id="5089" w:name="z2130_003_35"/>
            <w:bookmarkEnd w:id="5089"/>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бронхов и легкого (из стр.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0" w:name="z2130_004_20"/>
            <w:bookmarkStart w:id="5091" w:name="z2130_004_20"/>
            <w:bookmarkEnd w:id="50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2" w:name="z2130_004_21"/>
            <w:bookmarkStart w:id="5093" w:name="z2130_004_21"/>
            <w:bookmarkEnd w:id="50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4" w:name="z2130_004_22"/>
            <w:bookmarkStart w:id="5095" w:name="z2130_004_22"/>
            <w:bookmarkEnd w:id="50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6" w:name="z2130_004_23"/>
            <w:bookmarkStart w:id="5097" w:name="z2130_004_23"/>
            <w:bookmarkEnd w:id="50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098" w:name="z2130_004_24"/>
            <w:bookmarkStart w:id="5099" w:name="z2130_004_24"/>
            <w:bookmarkEnd w:id="50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0" w:name="z2130_004_25"/>
            <w:bookmarkStart w:id="5101" w:name="z2130_004_25"/>
            <w:bookmarkEnd w:id="51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2" w:name="z2130_004_26"/>
            <w:bookmarkStart w:id="5103" w:name="z2130_004_26"/>
            <w:bookmarkEnd w:id="51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4" w:name="z2130_004_27"/>
            <w:bookmarkStart w:id="5105" w:name="z2130_004_27"/>
            <w:bookmarkEnd w:id="51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6" w:name="z2130_004_28"/>
            <w:bookmarkStart w:id="5107" w:name="z2130_004_28"/>
            <w:bookmarkEnd w:id="51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08" w:name="z2130_004_29"/>
            <w:bookmarkStart w:id="5109" w:name="z2130_004_29"/>
            <w:bookmarkEnd w:id="51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0" w:name="z2130_004_30"/>
            <w:bookmarkStart w:id="5111" w:name="z2130_004_30"/>
            <w:bookmarkEnd w:id="51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2" w:name="z2130_004_31"/>
            <w:bookmarkStart w:id="5113" w:name="z2130_004_31"/>
            <w:bookmarkEnd w:id="51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4" w:name="z2130_004_32"/>
            <w:bookmarkStart w:id="5115" w:name="z2130_004_32"/>
            <w:bookmarkEnd w:id="511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6" w:name="z2130_004_33"/>
            <w:bookmarkStart w:id="5117" w:name="z2130_004_33"/>
            <w:bookmarkEnd w:id="511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18" w:name="z2130_004_34"/>
            <w:bookmarkStart w:id="5119" w:name="z2130_004_34"/>
            <w:bookmarkEnd w:id="511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0" w:name="z2130_004_35"/>
            <w:bookmarkStart w:id="5121" w:name="z2130_004_35"/>
            <w:bookmarkEnd w:id="5121"/>
          </w:p>
        </w:tc>
      </w:tr>
      <w:tr>
        <w:trPr>
          <w:trHeight w:val="45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молочной железы (стр.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2" w:name="z2130_005_20"/>
            <w:bookmarkStart w:id="5123" w:name="z2130_005_20"/>
            <w:bookmarkEnd w:id="512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4" w:name="z2130_005_21"/>
            <w:bookmarkStart w:id="5125" w:name="z2130_005_21"/>
            <w:bookmarkEnd w:id="512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6" w:name="z2130_005_22"/>
            <w:bookmarkStart w:id="5127" w:name="z2130_005_22"/>
            <w:bookmarkEnd w:id="512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28" w:name="z2130_005_23"/>
            <w:bookmarkStart w:id="5129" w:name="z2130_005_23"/>
            <w:bookmarkEnd w:id="512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0" w:name="z2130_005_24"/>
            <w:bookmarkStart w:id="5131" w:name="z2130_005_24"/>
            <w:bookmarkEnd w:id="513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2" w:name="z2130_005_25"/>
            <w:bookmarkStart w:id="5133" w:name="z2130_005_25"/>
            <w:bookmarkEnd w:id="513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4" w:name="z2130_005_26"/>
            <w:bookmarkStart w:id="5135" w:name="z2130_005_26"/>
            <w:bookmarkEnd w:id="513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6" w:name="z2130_005_27"/>
            <w:bookmarkStart w:id="5137" w:name="z2130_005_27"/>
            <w:bookmarkEnd w:id="513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38" w:name="z2130_005_28"/>
            <w:bookmarkStart w:id="5139" w:name="z2130_005_28"/>
            <w:bookmarkEnd w:id="513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0" w:name="z2130_005_29"/>
            <w:bookmarkStart w:id="5141" w:name="z2130_005_29"/>
            <w:bookmarkEnd w:id="514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2" w:name="z2130_005_30"/>
            <w:bookmarkStart w:id="5143" w:name="z2130_005_30"/>
            <w:bookmarkEnd w:id="514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4" w:name="z2130_005_31"/>
            <w:bookmarkStart w:id="5145" w:name="z2130_005_31"/>
            <w:bookmarkEnd w:id="514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6" w:name="z2130_005_32"/>
            <w:bookmarkStart w:id="5147" w:name="z2130_005_32"/>
            <w:bookmarkEnd w:id="514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48" w:name="z2130_005_33"/>
            <w:bookmarkStart w:id="5149" w:name="z2130_005_33"/>
            <w:bookmarkEnd w:id="514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0" w:name="z2130_005_34"/>
            <w:bookmarkStart w:id="5151" w:name="z2130_005_34"/>
            <w:bookmarkEnd w:id="515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2" w:name="z2130_005_35"/>
            <w:bookmarkStart w:id="5153" w:name="z2130_005_35"/>
            <w:bookmarkEnd w:id="5153"/>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локачественное новообразование шейки матки (стр.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4" w:name="z2130_006_20"/>
            <w:bookmarkStart w:id="5155" w:name="z2130_006_20"/>
            <w:bookmarkEnd w:id="515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6" w:name="z2130_006_21"/>
            <w:bookmarkStart w:id="5157" w:name="z2130_006_21"/>
            <w:bookmarkEnd w:id="515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58" w:name="z2130_006_22"/>
            <w:bookmarkStart w:id="5159" w:name="z2130_006_22"/>
            <w:bookmarkEnd w:id="515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0" w:name="z2130_006_23"/>
            <w:bookmarkStart w:id="5161" w:name="z2130_006_23"/>
            <w:bookmarkEnd w:id="516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2" w:name="z2130_006_24"/>
            <w:bookmarkStart w:id="5163" w:name="z2130_006_24"/>
            <w:bookmarkEnd w:id="516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4" w:name="z2130_006_25"/>
            <w:bookmarkStart w:id="5165" w:name="z2130_006_25"/>
            <w:bookmarkEnd w:id="516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6" w:name="z2130_006_26"/>
            <w:bookmarkStart w:id="5167" w:name="z2130_006_26"/>
            <w:bookmarkEnd w:id="516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68" w:name="z2130_006_27"/>
            <w:bookmarkStart w:id="5169" w:name="z2130_006_27"/>
            <w:bookmarkEnd w:id="516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0" w:name="z2130_006_28"/>
            <w:bookmarkStart w:id="5171" w:name="z2130_006_28"/>
            <w:bookmarkEnd w:id="517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2" w:name="z2130_006_29"/>
            <w:bookmarkStart w:id="5173" w:name="z2130_006_29"/>
            <w:bookmarkEnd w:id="517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4" w:name="z2130_006_30"/>
            <w:bookmarkStart w:id="5175" w:name="z2130_006_30"/>
            <w:bookmarkEnd w:id="517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6" w:name="z2130_006_31"/>
            <w:bookmarkStart w:id="5177" w:name="z2130_006_31"/>
            <w:bookmarkEnd w:id="517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78" w:name="z2130_006_32"/>
            <w:bookmarkStart w:id="5179" w:name="z2130_006_32"/>
            <w:bookmarkEnd w:id="517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0" w:name="z2130_006_33"/>
            <w:bookmarkStart w:id="5181" w:name="z2130_006_33"/>
            <w:bookmarkEnd w:id="518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2" w:name="z2130_006_34"/>
            <w:bookmarkStart w:id="5183" w:name="z2130_006_34"/>
            <w:bookmarkEnd w:id="518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4" w:name="z2130_006_35"/>
            <w:bookmarkStart w:id="5185" w:name="z2130_006_35"/>
            <w:bookmarkEnd w:id="5185"/>
          </w:p>
        </w:tc>
      </w:tr>
      <w:tr>
        <w:trPr>
          <w:trHeight w:val="44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трый лимфобластный лейкоз</w:t>
            </w:r>
          </w:p>
          <w:p>
            <w:pPr>
              <w:pStyle w:val="Normal"/>
              <w:rPr>
                <w:sz w:val="18"/>
                <w:szCs w:val="18"/>
              </w:rPr>
            </w:pPr>
            <w:r>
              <w:rPr>
                <w:sz w:val="18"/>
                <w:szCs w:val="18"/>
              </w:rPr>
              <w:t xml:space="preserve"> </w:t>
            </w:r>
            <w:r>
              <w:rPr>
                <w:sz w:val="18"/>
                <w:szCs w:val="18"/>
              </w:rPr>
              <w:t>(из стр.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6" w:name="z2130_007_20"/>
            <w:bookmarkStart w:id="5187" w:name="z2130_007_20"/>
            <w:bookmarkEnd w:id="518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88" w:name="z2130_007_21"/>
            <w:bookmarkStart w:id="5189" w:name="z2130_007_21"/>
            <w:bookmarkEnd w:id="518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0" w:name="z2130_007_22"/>
            <w:bookmarkStart w:id="5191" w:name="z2130_007_22"/>
            <w:bookmarkEnd w:id="519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2" w:name="z2130_007_23"/>
            <w:bookmarkStart w:id="5193" w:name="z2130_007_23"/>
            <w:bookmarkEnd w:id="519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4" w:name="z2130_007_24"/>
            <w:bookmarkStart w:id="5195" w:name="z2130_007_24"/>
            <w:bookmarkEnd w:id="519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6" w:name="z2130_007_25"/>
            <w:bookmarkStart w:id="5197" w:name="z2130_007_25"/>
            <w:bookmarkEnd w:id="519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198" w:name="z2130_007_26"/>
            <w:bookmarkStart w:id="5199" w:name="z2130_007_26"/>
            <w:bookmarkEnd w:id="519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0" w:name="z2130_007_27"/>
            <w:bookmarkStart w:id="5201" w:name="z2130_007_27"/>
            <w:bookmarkEnd w:id="520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2" w:name="z2130_007_28"/>
            <w:bookmarkStart w:id="5203" w:name="z2130_007_28"/>
            <w:bookmarkEnd w:id="520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4" w:name="z2130_007_29"/>
            <w:bookmarkStart w:id="5205" w:name="z2130_007_29"/>
            <w:bookmarkEnd w:id="5205"/>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6" w:name="z2130_007_30"/>
            <w:bookmarkStart w:id="5207" w:name="z2130_007_30"/>
            <w:bookmarkEnd w:id="5207"/>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08" w:name="z2130_007_31"/>
            <w:bookmarkStart w:id="5209" w:name="z2130_007_31"/>
            <w:bookmarkEnd w:id="5209"/>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0" w:name="z2130_007_32"/>
            <w:bookmarkStart w:id="5211" w:name="z2130_007_32"/>
            <w:bookmarkEnd w:id="5211"/>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2" w:name="z2130_007_33"/>
            <w:bookmarkStart w:id="5213" w:name="z2130_007_33"/>
            <w:bookmarkEnd w:id="5213"/>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4" w:name="z2130_007_34"/>
            <w:bookmarkStart w:id="5215" w:name="z2130_007_34"/>
            <w:bookmarkEnd w:id="521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bookmarkStart w:id="5216" w:name="z2130_007_35"/>
            <w:bookmarkStart w:id="5217" w:name="z2130_007_35"/>
            <w:bookmarkEnd w:id="5217"/>
          </w:p>
        </w:tc>
      </w:tr>
    </w:tbl>
    <w:p>
      <w:pPr>
        <w:pStyle w:val="Normal"/>
        <w:spacing w:before="120" w:after="120"/>
        <w:rPr>
          <w:b/>
          <w:b/>
          <w:color w:val="000000"/>
        </w:rPr>
      </w:pPr>
      <w:r>
        <w:rPr>
          <w:b/>
          <w:color w:val="000000"/>
        </w:rPr>
      </w:r>
    </w:p>
    <w:p>
      <w:pPr>
        <w:pStyle w:val="Normal"/>
        <w:spacing w:before="120" w:after="120"/>
        <w:rPr>
          <w:b/>
          <w:b/>
          <w:color w:val="000000"/>
          <w:lang w:val="en-US"/>
        </w:rPr>
      </w:pPr>
      <w:r>
        <w:rPr>
          <w:b/>
          <w:color w:val="000000"/>
          <w:lang w:val="en-US"/>
        </w:rPr>
      </w:r>
      <w:r>
        <w:br w:type="page"/>
      </w:r>
    </w:p>
    <w:p>
      <w:pPr>
        <w:pStyle w:val="Normal"/>
        <w:spacing w:before="120" w:after="12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numPr>
          <w:ilvl w:val="0"/>
          <w:numId w:val="2"/>
        </w:numPr>
        <w:ind w:left="11448" w:hanging="11448"/>
        <w:rPr>
          <w:color w:val="000000"/>
          <w:sz w:val="22"/>
          <w:szCs w:val="22"/>
          <w:lang w:val="en-US"/>
        </w:rPr>
      </w:pPr>
      <w:r>
        <w:rPr>
          <w:color w:val="000000"/>
          <w:sz w:val="22"/>
          <w:szCs w:val="22"/>
          <w:lang w:val="en-US"/>
        </w:rPr>
        <w:t xml:space="preserve"> </w:t>
      </w:r>
    </w:p>
    <w:tbl>
      <w:tblPr>
        <w:tblW w:w="14454" w:type="dxa"/>
        <w:jc w:val="left"/>
        <w:tblInd w:w="-113" w:type="dxa"/>
        <w:tblLayout w:type="fixed"/>
        <w:tblCellMar>
          <w:top w:w="0" w:type="dxa"/>
          <w:left w:w="108" w:type="dxa"/>
          <w:bottom w:w="0" w:type="dxa"/>
          <w:right w:w="108" w:type="dxa"/>
        </w:tblCellMar>
      </w:tblPr>
      <w:tblGrid>
        <w:gridCol w:w="2936"/>
        <w:gridCol w:w="746"/>
        <w:gridCol w:w="1042"/>
        <w:gridCol w:w="1692"/>
        <w:gridCol w:w="1298"/>
        <w:gridCol w:w="1746"/>
        <w:gridCol w:w="1246"/>
        <w:gridCol w:w="1247"/>
        <w:gridCol w:w="1249"/>
        <w:gridCol w:w="1242"/>
        <w:gridCol w:w="10"/>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новообразования – всего, из ни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18" w:name="z2200_001_04"/>
            <w:bookmarkStart w:id="5219" w:name="z2200_001_04"/>
            <w:bookmarkEnd w:id="521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0" w:name="z2200_001_05"/>
            <w:bookmarkStart w:id="5221" w:name="z2200_001_05"/>
            <w:bookmarkEnd w:id="522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2" w:name="z2200_001_06"/>
            <w:bookmarkStart w:id="5223" w:name="z2200_001_06"/>
            <w:bookmarkEnd w:id="522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4" w:name="z2200_001_07"/>
            <w:bookmarkStart w:id="5225" w:name="z2200_001_07"/>
            <w:bookmarkEnd w:id="522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6" w:name="z2200_001_08"/>
            <w:bookmarkStart w:id="5227" w:name="z2200_001_08"/>
            <w:bookmarkEnd w:id="522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28" w:name="z2200_001_09"/>
            <w:bookmarkStart w:id="5229" w:name="z2200_001_09"/>
            <w:bookmarkEnd w:id="522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0" w:name="z2200_001_10"/>
            <w:bookmarkStart w:id="5231" w:name="z2200_001_10"/>
            <w:bookmarkEnd w:id="523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4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2" w:name="z2200_002_04"/>
            <w:bookmarkStart w:id="5233" w:name="z2200_002_04"/>
            <w:bookmarkEnd w:id="523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4" w:name="z2200_002_05"/>
            <w:bookmarkStart w:id="5235" w:name="z2200_002_05"/>
            <w:bookmarkEnd w:id="523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6" w:name="z2200_002_06"/>
            <w:bookmarkStart w:id="5237" w:name="z2200_002_06"/>
            <w:bookmarkEnd w:id="523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8" w:name="z2200_002_07"/>
            <w:bookmarkStart w:id="5239" w:name="z2200_002_07"/>
            <w:bookmarkEnd w:id="523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0" w:name="z2200_002_08"/>
            <w:bookmarkStart w:id="5241" w:name="z2200_002_08"/>
            <w:bookmarkEnd w:id="524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2" w:name="z2200_002_09"/>
            <w:bookmarkStart w:id="5243" w:name="z2200_002_09"/>
            <w:bookmarkEnd w:id="524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4" w:name="z2200_002_10"/>
            <w:bookmarkStart w:id="5245" w:name="z2200_002_10"/>
            <w:bookmarkEnd w:id="524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детей в возрасте 0-17 л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6" w:name="z2200_003_04"/>
            <w:bookmarkStart w:id="5247" w:name="z2200_003_04"/>
            <w:bookmarkEnd w:id="524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48" w:name="z2200_003_05"/>
            <w:bookmarkStart w:id="5249" w:name="z2200_003_05"/>
            <w:bookmarkEnd w:id="524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0" w:name="z2200_003_06"/>
            <w:bookmarkStart w:id="5251" w:name="z2200_003_06"/>
            <w:bookmarkEnd w:id="525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2" w:name="z2200_003_07"/>
            <w:bookmarkStart w:id="5253" w:name="z2200_003_07"/>
            <w:bookmarkEnd w:id="525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4" w:name="z2200_003_08"/>
            <w:bookmarkStart w:id="5255" w:name="z2200_003_08"/>
            <w:bookmarkEnd w:id="525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6" w:name="z2200_003_09"/>
            <w:bookmarkStart w:id="5257" w:name="z2200_003_09"/>
            <w:bookmarkEnd w:id="525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58" w:name="z2200_003_10"/>
            <w:bookmarkStart w:id="5259" w:name="z2200_003_10"/>
            <w:bookmarkEnd w:id="5259"/>
          </w:p>
        </w:tc>
      </w:tr>
      <w:tr>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 (из стр. 1):</w:t>
              <w:br/>
              <w:t>губы</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0" w:name="z2200_004_04"/>
            <w:bookmarkStart w:id="5261" w:name="z2200_004_04"/>
            <w:bookmarkEnd w:id="526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2" w:name="z2200_004_05"/>
            <w:bookmarkStart w:id="5263" w:name="z2200_004_05"/>
            <w:bookmarkEnd w:id="526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4" w:name="z2200_004_06"/>
            <w:bookmarkStart w:id="5265" w:name="z2200_004_06"/>
            <w:bookmarkEnd w:id="526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6" w:name="z2200_004_07"/>
            <w:bookmarkStart w:id="5267" w:name="z2200_004_07"/>
            <w:bookmarkEnd w:id="526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68" w:name="z2200_004_08"/>
            <w:bookmarkStart w:id="5269" w:name="z2200_004_08"/>
            <w:bookmarkEnd w:id="526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0" w:name="z2200_004_09"/>
            <w:bookmarkStart w:id="5271" w:name="z2200_004_09"/>
            <w:bookmarkEnd w:id="527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2" w:name="z2200_004_10"/>
            <w:bookmarkStart w:id="5273" w:name="z2200_004_10"/>
            <w:bookmarkEnd w:id="527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4" w:name="z2200_005_04"/>
            <w:bookmarkStart w:id="5275" w:name="z2200_005_04"/>
            <w:bookmarkEnd w:id="527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6" w:name="z2200_005_05"/>
            <w:bookmarkStart w:id="5277" w:name="z2200_005_05"/>
            <w:bookmarkEnd w:id="527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8" w:name="z2200_005_06"/>
            <w:bookmarkStart w:id="5279" w:name="z2200_005_06"/>
            <w:bookmarkEnd w:id="527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0" w:name="z2200_005_07"/>
            <w:bookmarkStart w:id="5281" w:name="z2200_005_07"/>
            <w:bookmarkEnd w:id="528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2" w:name="z2200_005_08"/>
            <w:bookmarkStart w:id="5283" w:name="z2200_005_08"/>
            <w:bookmarkEnd w:id="528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4" w:name="z2200_005_09"/>
            <w:bookmarkStart w:id="5285" w:name="z2200_005_09"/>
            <w:bookmarkEnd w:id="528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2200_005_10"/>
            <w:bookmarkStart w:id="5287" w:name="z2200_005_10"/>
            <w:bookmarkEnd w:id="528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8" w:name="z2200_006_04"/>
            <w:bookmarkStart w:id="5289" w:name="z2200_006_04"/>
            <w:bookmarkEnd w:id="528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0" w:name="z2200_006_05"/>
            <w:bookmarkStart w:id="5291" w:name="z2200_006_05"/>
            <w:bookmarkEnd w:id="529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2" w:name="z2200_006_06"/>
            <w:bookmarkStart w:id="5293" w:name="z2200_006_06"/>
            <w:bookmarkEnd w:id="529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4" w:name="z2200_006_07"/>
            <w:bookmarkStart w:id="5295" w:name="z2200_006_07"/>
            <w:bookmarkEnd w:id="529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6" w:name="z2200_006_08"/>
            <w:bookmarkStart w:id="5297" w:name="z2200_006_08"/>
            <w:bookmarkEnd w:id="529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8" w:name="z2200_006_09"/>
            <w:bookmarkStart w:id="5299" w:name="z2200_006_09"/>
            <w:bookmarkEnd w:id="529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0" w:name="z2200_006_10"/>
            <w:bookmarkStart w:id="5301" w:name="z2200_006_10"/>
            <w:bookmarkEnd w:id="530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2" w:name="z2200_007_04"/>
            <w:bookmarkStart w:id="5303" w:name="z2200_007_04"/>
            <w:bookmarkEnd w:id="530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4" w:name="z2200_007_05"/>
            <w:bookmarkStart w:id="5305" w:name="z2200_007_05"/>
            <w:bookmarkEnd w:id="530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6" w:name="z2200_007_06"/>
            <w:bookmarkStart w:id="5307" w:name="z2200_007_06"/>
            <w:bookmarkEnd w:id="530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08" w:name="z2200_007_07"/>
            <w:bookmarkStart w:id="5309" w:name="z2200_007_07"/>
            <w:bookmarkEnd w:id="530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0" w:name="z2200_007_08"/>
            <w:bookmarkStart w:id="5311" w:name="z2200_007_08"/>
            <w:bookmarkEnd w:id="531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2" w:name="z2200_007_09"/>
            <w:bookmarkStart w:id="5313" w:name="z2200_007_09"/>
            <w:bookmarkEnd w:id="531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4" w:name="z2200_007_10"/>
            <w:bookmarkStart w:id="5315" w:name="z2200_007_10"/>
            <w:bookmarkEnd w:id="531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6" w:name="z2200_008_04"/>
            <w:bookmarkStart w:id="5317" w:name="z2200_008_04"/>
            <w:bookmarkEnd w:id="531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18" w:name="z2200_008_05"/>
            <w:bookmarkStart w:id="5319" w:name="z2200_008_05"/>
            <w:bookmarkEnd w:id="531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0" w:name="z2200_008_06"/>
            <w:bookmarkStart w:id="5321" w:name="z2200_008_06"/>
            <w:bookmarkEnd w:id="532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2" w:name="z2200_008_07"/>
            <w:bookmarkStart w:id="5323" w:name="z2200_008_07"/>
            <w:bookmarkEnd w:id="532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4" w:name="z2200_008_08"/>
            <w:bookmarkStart w:id="5325" w:name="z2200_008_08"/>
            <w:bookmarkEnd w:id="532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6" w:name="z2200_008_09"/>
            <w:bookmarkStart w:id="5327" w:name="z2200_008_09"/>
            <w:bookmarkEnd w:id="532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28" w:name="z2200_008_10"/>
            <w:bookmarkStart w:id="5329" w:name="z2200_008_10"/>
            <w:bookmarkEnd w:id="532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0" w:name="z2200_009_04"/>
            <w:bookmarkStart w:id="5331" w:name="z2200_009_04"/>
            <w:bookmarkEnd w:id="533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2" w:name="z2200_009_05"/>
            <w:bookmarkStart w:id="5333" w:name="z2200_009_05"/>
            <w:bookmarkEnd w:id="533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4" w:name="z2200_009_06"/>
            <w:bookmarkStart w:id="5335" w:name="z2200_009_06"/>
            <w:bookmarkEnd w:id="533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6" w:name="z2200_009_07"/>
            <w:bookmarkStart w:id="5337" w:name="z2200_009_07"/>
            <w:bookmarkEnd w:id="533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38" w:name="z2200_009_08"/>
            <w:bookmarkStart w:id="5339" w:name="z2200_009_08"/>
            <w:bookmarkEnd w:id="533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0" w:name="z2200_009_09"/>
            <w:bookmarkStart w:id="5341" w:name="z2200_009_09"/>
            <w:bookmarkEnd w:id="534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2" w:name="z2200_009_10"/>
            <w:bookmarkStart w:id="5343" w:name="z2200_009_10"/>
            <w:bookmarkEnd w:id="534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4" w:name="z2200_010_04"/>
            <w:bookmarkStart w:id="5345" w:name="z2200_010_04"/>
            <w:bookmarkEnd w:id="534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6" w:name="z2200_010_05"/>
            <w:bookmarkStart w:id="5347" w:name="z2200_010_05"/>
            <w:bookmarkEnd w:id="534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8" w:name="z2200_010_06"/>
            <w:bookmarkStart w:id="5349" w:name="z2200_010_06"/>
            <w:bookmarkEnd w:id="534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0" w:name="z2200_010_07"/>
            <w:bookmarkStart w:id="5351" w:name="z2200_010_07"/>
            <w:bookmarkEnd w:id="535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2" w:name="z2200_010_08"/>
            <w:bookmarkStart w:id="5353" w:name="z2200_010_08"/>
            <w:bookmarkEnd w:id="535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4" w:name="z2200_010_09"/>
            <w:bookmarkStart w:id="5355" w:name="z2200_010_09"/>
            <w:bookmarkEnd w:id="535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6" w:name="z2200_010_10"/>
            <w:bookmarkStart w:id="5357" w:name="z2200_010_10"/>
            <w:bookmarkEnd w:id="535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58" w:name="z2200_011_04"/>
            <w:bookmarkStart w:id="5359" w:name="z2200_011_04"/>
            <w:bookmarkEnd w:id="535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0" w:name="z2200_011_05"/>
            <w:bookmarkStart w:id="5361" w:name="z2200_011_05"/>
            <w:bookmarkEnd w:id="536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2" w:name="z2200_011_06"/>
            <w:bookmarkStart w:id="5363" w:name="z2200_011_06"/>
            <w:bookmarkEnd w:id="536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4" w:name="z2200_011_07"/>
            <w:bookmarkStart w:id="5365" w:name="z2200_011_07"/>
            <w:bookmarkEnd w:id="536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6" w:name="z2200_011_08"/>
            <w:bookmarkStart w:id="5367" w:name="z2200_011_08"/>
            <w:bookmarkEnd w:id="536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68" w:name="z2200_011_09"/>
            <w:bookmarkStart w:id="5369" w:name="z2200_011_09"/>
            <w:bookmarkEnd w:id="536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0" w:name="z2200_011_10"/>
            <w:bookmarkStart w:id="5371" w:name="z2200_011_10"/>
            <w:bookmarkEnd w:id="537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2" w:name="z2200_012_04"/>
            <w:bookmarkStart w:id="5373" w:name="z2200_012_04"/>
            <w:bookmarkEnd w:id="537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4" w:name="z2200_012_05"/>
            <w:bookmarkStart w:id="5375" w:name="z2200_012_05"/>
            <w:bookmarkEnd w:id="537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6" w:name="z2200_012_06"/>
            <w:bookmarkStart w:id="5377" w:name="z2200_012_06"/>
            <w:bookmarkEnd w:id="537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78" w:name="z2200_012_07"/>
            <w:bookmarkStart w:id="5379" w:name="z2200_012_07"/>
            <w:bookmarkEnd w:id="537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0" w:name="z2200_012_08"/>
            <w:bookmarkStart w:id="5381" w:name="z2200_012_08"/>
            <w:bookmarkEnd w:id="538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2" w:name="z2200_012_09"/>
            <w:bookmarkStart w:id="5383" w:name="z2200_012_09"/>
            <w:bookmarkEnd w:id="538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4" w:name="z2200_012_10"/>
            <w:bookmarkStart w:id="5385" w:name="z2200_012_10"/>
            <w:bookmarkEnd w:id="538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ортан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6" w:name="z2200_013_04"/>
            <w:bookmarkStart w:id="5387" w:name="z2200_013_04"/>
            <w:bookmarkEnd w:id="538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8" w:name="z2200_013_05"/>
            <w:bookmarkStart w:id="5389" w:name="z2200_013_05"/>
            <w:bookmarkEnd w:id="538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0" w:name="z2200_013_06"/>
            <w:bookmarkStart w:id="5391" w:name="z2200_013_06"/>
            <w:bookmarkEnd w:id="539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2" w:name="z2200_013_07"/>
            <w:bookmarkStart w:id="5393" w:name="z2200_013_07"/>
            <w:bookmarkEnd w:id="539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4" w:name="z2200_013_08"/>
            <w:bookmarkStart w:id="5395" w:name="z2200_013_08"/>
            <w:bookmarkEnd w:id="539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6" w:name="z2200_013_09"/>
            <w:bookmarkStart w:id="5397" w:name="z2200_013_09"/>
            <w:bookmarkEnd w:id="539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98" w:name="z2200_013_10"/>
            <w:bookmarkStart w:id="5399" w:name="z2200_013_10"/>
            <w:bookmarkEnd w:id="539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трахеи, бронхов, легког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0" w:name="z2200_014_04"/>
            <w:bookmarkStart w:id="5401" w:name="z2200_014_04"/>
            <w:bookmarkEnd w:id="540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2" w:name="z2200_014_05"/>
            <w:bookmarkStart w:id="5403" w:name="z2200_014_05"/>
            <w:bookmarkEnd w:id="540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4" w:name="z2200_014_06"/>
            <w:bookmarkStart w:id="5405" w:name="z2200_014_06"/>
            <w:bookmarkEnd w:id="540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6" w:name="z2200_014_07"/>
            <w:bookmarkStart w:id="5407" w:name="z2200_014_07"/>
            <w:bookmarkEnd w:id="540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08" w:name="z2200_014_08"/>
            <w:bookmarkStart w:id="5409" w:name="z2200_014_08"/>
            <w:bookmarkEnd w:id="540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0" w:name="z2200_014_09"/>
            <w:bookmarkStart w:id="5411" w:name="z2200_014_09"/>
            <w:bookmarkEnd w:id="541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2" w:name="z2200_014_10"/>
            <w:bookmarkStart w:id="5413" w:name="z2200_014_10"/>
            <w:bookmarkEnd w:id="5413"/>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стей и суставных хрящ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0, С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4" w:name="z2200_015_04"/>
            <w:bookmarkStart w:id="5415" w:name="z2200_015_04"/>
            <w:bookmarkEnd w:id="541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6" w:name="z2200_015_05"/>
            <w:bookmarkStart w:id="5417" w:name="z2200_015_05"/>
            <w:bookmarkEnd w:id="541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18" w:name="z2200_015_06"/>
            <w:bookmarkStart w:id="5419" w:name="z2200_015_06"/>
            <w:bookmarkEnd w:id="5419"/>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0" w:name="z2200_015_07"/>
            <w:bookmarkStart w:id="5421" w:name="z2200_015_07"/>
            <w:bookmarkEnd w:id="5421"/>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2" w:name="z2200_015_08"/>
            <w:bookmarkStart w:id="5423" w:name="z2200_015_08"/>
            <w:bookmarkEnd w:id="5423"/>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4" w:name="z2200_015_09"/>
            <w:bookmarkStart w:id="5425" w:name="z2200_015_09"/>
            <w:bookmarkEnd w:id="5425"/>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6" w:name="z2200_015_10"/>
            <w:bookmarkStart w:id="5427" w:name="z2200_015_10"/>
            <w:bookmarkEnd w:id="5427"/>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еланома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28" w:name="z2200_016_04"/>
            <w:bookmarkStart w:id="5429" w:name="z2200_016_04"/>
            <w:bookmarkEnd w:id="542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0" w:name="z2200_016_05"/>
            <w:bookmarkStart w:id="5431" w:name="z2200_016_05"/>
            <w:bookmarkEnd w:id="543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2" w:name="z2200_016_06"/>
            <w:bookmarkStart w:id="5433" w:name="z2200_016_06"/>
            <w:bookmarkEnd w:id="5433"/>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4" w:name="z2200_016_07"/>
            <w:bookmarkStart w:id="5435" w:name="z2200_016_07"/>
            <w:bookmarkEnd w:id="5435"/>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6" w:name="z2200_016_08"/>
            <w:bookmarkStart w:id="5437" w:name="z2200_016_08"/>
            <w:bookmarkEnd w:id="5437"/>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38" w:name="z2200_016_09"/>
            <w:bookmarkStart w:id="5439" w:name="z2200_016_09"/>
            <w:bookmarkEnd w:id="5439"/>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0" w:name="z2200_016_10"/>
            <w:bookmarkStart w:id="5441" w:name="z2200_016_10"/>
            <w:bookmarkEnd w:id="5441"/>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ругих новообразований кож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2" w:name="z2200_017_04"/>
            <w:bookmarkStart w:id="5443" w:name="z2200_017_04"/>
            <w:bookmarkEnd w:id="544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4" w:name="z2200_017_05"/>
            <w:bookmarkStart w:id="5445" w:name="z2200_017_05"/>
            <w:bookmarkEnd w:id="544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6" w:name="z2200_017_06"/>
            <w:bookmarkStart w:id="5447" w:name="z2200_017_06"/>
            <w:bookmarkEnd w:id="5447"/>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48" w:name="z2200_017_07"/>
            <w:bookmarkStart w:id="5449" w:name="z2200_017_07"/>
            <w:bookmarkEnd w:id="5449"/>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0" w:name="z2200_017_08"/>
            <w:bookmarkStart w:id="5451" w:name="z2200_017_08"/>
            <w:bookmarkEnd w:id="5451"/>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2" w:name="z2200_017_09"/>
            <w:bookmarkStart w:id="5453" w:name="z2200_017_09"/>
            <w:bookmarkEnd w:id="5453"/>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4" w:name="z2200_017_10"/>
            <w:bookmarkStart w:id="5455" w:name="z2200_017_10"/>
            <w:bookmarkEnd w:id="5455"/>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соединительной и других мягких ткане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4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6" w:name="z2200_018_04"/>
            <w:bookmarkStart w:id="5457" w:name="z2200_018_04"/>
            <w:bookmarkEnd w:id="545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58" w:name="z2200_018_05"/>
            <w:bookmarkStart w:id="5459" w:name="z2200_018_05"/>
            <w:bookmarkEnd w:id="545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0" w:name="z2200_018_06"/>
            <w:bookmarkStart w:id="5461" w:name="z2200_018_06"/>
            <w:bookmarkEnd w:id="5461"/>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2" w:name="z2200_018_07"/>
            <w:bookmarkStart w:id="5463" w:name="z2200_018_07"/>
            <w:bookmarkEnd w:id="5463"/>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4" w:name="z2200_018_08"/>
            <w:bookmarkStart w:id="5465" w:name="z2200_018_08"/>
            <w:bookmarkEnd w:id="5465"/>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6" w:name="z2200_018_09"/>
            <w:bookmarkStart w:id="5467" w:name="z2200_018_09"/>
            <w:bookmarkEnd w:id="5467"/>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68" w:name="z2200_018_10"/>
            <w:bookmarkStart w:id="5469" w:name="z2200_018_10"/>
            <w:bookmarkEnd w:id="5469"/>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молоч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С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0" w:name="z2200_019_04"/>
            <w:bookmarkStart w:id="5471" w:name="z2200_019_04"/>
            <w:bookmarkEnd w:id="547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2" w:name="z2200_019_05"/>
            <w:bookmarkStart w:id="5473" w:name="z2200_019_05"/>
            <w:bookmarkEnd w:id="547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4" w:name="z2200_019_06"/>
            <w:bookmarkStart w:id="5475" w:name="z2200_019_06"/>
            <w:bookmarkEnd w:id="5475"/>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6" w:name="z2200_019_07"/>
            <w:bookmarkStart w:id="5477" w:name="z2200_019_07"/>
            <w:bookmarkEnd w:id="5477"/>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78" w:name="z2200_019_08"/>
            <w:bookmarkStart w:id="5479" w:name="z2200_019_08"/>
            <w:bookmarkEnd w:id="5479"/>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0" w:name="z2200_019_09"/>
            <w:bookmarkStart w:id="5481" w:name="z2200_019_09"/>
            <w:bookmarkEnd w:id="5481"/>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2" w:name="z2200_019_10"/>
            <w:bookmarkStart w:id="5483" w:name="z2200_019_10"/>
            <w:bookmarkEnd w:id="5483"/>
          </w:p>
        </w:tc>
      </w:tr>
    </w:tbl>
    <w:p>
      <w:pPr>
        <w:pStyle w:val="Normal"/>
        <w:rPr>
          <w:color w:val="000000"/>
        </w:rPr>
      </w:pPr>
      <w:r>
        <w:rPr>
          <w:color w:val="000000"/>
        </w:rPr>
      </w:r>
      <w:r>
        <w:br w:type="page"/>
      </w:r>
    </w:p>
    <w:p>
      <w:pPr>
        <w:pStyle w:val="Normal"/>
        <w:rPr>
          <w:color w:val="000000"/>
        </w:rPr>
      </w:pPr>
      <w:r>
        <w:rPr>
          <w:color w:val="000000"/>
        </w:rPr>
      </w:r>
    </w:p>
    <w:p>
      <w:pPr>
        <w:pStyle w:val="Normal"/>
        <w:rPr>
          <w:b/>
          <w:b/>
          <w:color w:val="000000"/>
          <w:sz w:val="22"/>
          <w:szCs w:val="22"/>
        </w:rPr>
      </w:pPr>
      <w:r>
        <w:rPr>
          <w:b/>
          <w:color w:val="000000"/>
          <w:sz w:val="22"/>
          <w:szCs w:val="22"/>
        </w:rPr>
        <w:t>(2200)</w:t>
        <w:tab/>
        <w:tab/>
        <w:tab/>
        <w:tab/>
        <w:tab/>
        <w:tab/>
        <w:tab/>
        <w:tab/>
        <w:tab/>
        <w:tab/>
        <w:tab/>
        <w:tab/>
        <w:tab/>
        <w:tab/>
        <w:tab/>
        <w:tab/>
        <w:tab/>
        <w:tab/>
        <w:t xml:space="preserve">    продолжение</w:t>
      </w:r>
    </w:p>
    <w:tbl>
      <w:tblPr>
        <w:tblW w:w="14447" w:type="dxa"/>
        <w:jc w:val="left"/>
        <w:tblInd w:w="-113" w:type="dxa"/>
        <w:tblLayout w:type="fixed"/>
        <w:tblCellMar>
          <w:top w:w="0" w:type="dxa"/>
          <w:left w:w="108" w:type="dxa"/>
          <w:bottom w:w="0" w:type="dxa"/>
          <w:right w:w="108" w:type="dxa"/>
        </w:tblCellMar>
      </w:tblPr>
      <w:tblGrid>
        <w:gridCol w:w="2931"/>
        <w:gridCol w:w="746"/>
        <w:gridCol w:w="1042"/>
        <w:gridCol w:w="1692"/>
        <w:gridCol w:w="1298"/>
        <w:gridCol w:w="1746"/>
        <w:gridCol w:w="1248"/>
        <w:gridCol w:w="1248"/>
        <w:gridCol w:w="1248"/>
        <w:gridCol w:w="1248"/>
      </w:tblGrid>
      <w:tr>
        <w:trPr/>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18"/>
                <w:szCs w:val="18"/>
              </w:rPr>
            </w:pPr>
            <w:r>
              <w:rPr>
                <w:color w:val="000000"/>
                <w:sz w:val="20"/>
              </w:rPr>
              <w:t>локализаци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 </w:t>
            </w:r>
            <w:r>
              <w:rPr>
                <w:color w:val="000000"/>
                <w:sz w:val="20"/>
              </w:rPr>
              <w:t>стр.</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Код по</w:t>
              <w:br/>
              <w:t>МКБ-10</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Выявлено в отчетном году злокачественных новообразований </w:t>
              <w:br/>
              <w:t xml:space="preserve">(без выявленных </w:t>
              <w:br/>
              <w:t>посмертн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выявлено активно </w:t>
            </w:r>
          </w:p>
          <w:p>
            <w:pPr>
              <w:pStyle w:val="Normal"/>
              <w:jc w:val="center"/>
              <w:rPr>
                <w:color w:val="000000"/>
                <w:sz w:val="18"/>
                <w:szCs w:val="18"/>
              </w:rPr>
            </w:pPr>
            <w:r>
              <w:rPr>
                <w:sz w:val="18"/>
                <w:szCs w:val="18"/>
              </w:rPr>
              <w:t>(из гр.4)</w:t>
            </w:r>
          </w:p>
        </w:tc>
        <w:tc>
          <w:tcPr>
            <w:tcW w:w="67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з числа  злокачественных новообразований (гр. 4):</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 xml:space="preserve">диагноз </w:t>
              <w:br/>
              <w:t>подтвержден морфологически</w:t>
            </w:r>
          </w:p>
        </w:tc>
        <w:tc>
          <w:tcPr>
            <w:tcW w:w="4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0"/>
              </w:rPr>
              <w:t>имели стадию</w:t>
            </w:r>
          </w:p>
        </w:tc>
      </w:tr>
      <w:tr>
        <w:trPr/>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I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IV</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шейки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84" w:name="z2200_020_04"/>
            <w:bookmarkStart w:id="5485" w:name="z2200_020_04"/>
            <w:bookmarkEnd w:id="548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6" w:name="z2200_020_05"/>
            <w:bookmarkStart w:id="5487" w:name="z2200_020_05"/>
            <w:bookmarkEnd w:id="548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88" w:name="z2200_020_06"/>
            <w:bookmarkStart w:id="5489" w:name="z2200_020_06"/>
            <w:bookmarkEnd w:id="54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0" w:name="z2200_020_07"/>
            <w:bookmarkStart w:id="5491" w:name="z2200_020_07"/>
            <w:bookmarkEnd w:id="54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2" w:name="z2200_020_08"/>
            <w:bookmarkStart w:id="5493" w:name="z2200_020_08"/>
            <w:bookmarkEnd w:id="54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4" w:name="z2200_020_09"/>
            <w:bookmarkStart w:id="5495" w:name="z2200_020_09"/>
            <w:bookmarkEnd w:id="549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6" w:name="z2200_020_10"/>
            <w:bookmarkStart w:id="5497" w:name="z2200_020_10"/>
            <w:bookmarkEnd w:id="549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тела мат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498" w:name="z2200_021_04"/>
            <w:bookmarkStart w:id="5499" w:name="z2200_021_04"/>
            <w:bookmarkEnd w:id="549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0" w:name="z2200_021_05"/>
            <w:bookmarkStart w:id="5501" w:name="z2200_021_05"/>
            <w:bookmarkEnd w:id="550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2" w:name="z2200_021_06"/>
            <w:bookmarkStart w:id="5503" w:name="z2200_021_06"/>
            <w:bookmarkEnd w:id="550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4" w:name="z2200_021_07"/>
            <w:bookmarkStart w:id="5505" w:name="z2200_021_07"/>
            <w:bookmarkEnd w:id="550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6" w:name="z2200_021_08"/>
            <w:bookmarkStart w:id="5507" w:name="z2200_021_08"/>
            <w:bookmarkEnd w:id="550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08" w:name="z2200_021_09"/>
            <w:bookmarkStart w:id="5509" w:name="z2200_021_09"/>
            <w:bookmarkEnd w:id="550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0" w:name="z2200_021_10"/>
            <w:bookmarkStart w:id="5511" w:name="z2200_021_10"/>
            <w:bookmarkEnd w:id="551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яичник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5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12" w:name="z2200_022_04"/>
            <w:bookmarkStart w:id="5513" w:name="z2200_022_04"/>
            <w:bookmarkEnd w:id="551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4" w:name="z2200_022_05"/>
            <w:bookmarkStart w:id="5515" w:name="z2200_022_05"/>
            <w:bookmarkEnd w:id="551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6" w:name="z2200_022_06"/>
            <w:bookmarkStart w:id="5517" w:name="z2200_022_06"/>
            <w:bookmarkEnd w:id="551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18" w:name="z2200_022_07"/>
            <w:bookmarkStart w:id="5519" w:name="z2200_022_07"/>
            <w:bookmarkEnd w:id="551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0" w:name="z2200_022_08"/>
            <w:bookmarkStart w:id="5521" w:name="z2200_022_08"/>
            <w:bookmarkEnd w:id="552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2" w:name="z2200_022_09"/>
            <w:bookmarkStart w:id="5523" w:name="z2200_022_09"/>
            <w:bookmarkEnd w:id="552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4" w:name="z2200_022_10"/>
            <w:bookmarkStart w:id="5525" w:name="z2200_022_10"/>
            <w:bookmarkEnd w:id="552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редстатель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26" w:name="z2200_023_04"/>
            <w:bookmarkStart w:id="5527" w:name="z2200_023_04"/>
            <w:bookmarkEnd w:id="552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28" w:name="z2200_023_05"/>
            <w:bookmarkStart w:id="5529" w:name="z2200_023_05"/>
            <w:bookmarkEnd w:id="552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0" w:name="z2200_023_06"/>
            <w:bookmarkStart w:id="5531" w:name="z2200_023_06"/>
            <w:bookmarkEnd w:id="553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2" w:name="z2200_023_07"/>
            <w:bookmarkStart w:id="5533" w:name="z2200_023_07"/>
            <w:bookmarkEnd w:id="553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4" w:name="z2200_023_08"/>
            <w:bookmarkStart w:id="5535" w:name="z2200_023_08"/>
            <w:bookmarkEnd w:id="553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6" w:name="z2200_023_09"/>
            <w:bookmarkStart w:id="5537" w:name="z2200_023_09"/>
            <w:bookmarkEnd w:id="553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8" w:name="z2200_023_10"/>
            <w:bookmarkStart w:id="5539" w:name="z2200_023_10"/>
            <w:bookmarkEnd w:id="5539"/>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почк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40" w:name="z2200_024_04"/>
            <w:bookmarkStart w:id="5541" w:name="z2200_024_04"/>
            <w:bookmarkEnd w:id="5541"/>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2" w:name="z2200_024_05"/>
            <w:bookmarkStart w:id="5543" w:name="z2200_024_05"/>
            <w:bookmarkEnd w:id="5543"/>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4" w:name="z2200_024_06"/>
            <w:bookmarkStart w:id="5545" w:name="z2200_024_06"/>
            <w:bookmarkEnd w:id="554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6" w:name="z2200_024_07"/>
            <w:bookmarkStart w:id="5547" w:name="z2200_024_07"/>
            <w:bookmarkEnd w:id="554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48" w:name="z2200_024_08"/>
            <w:bookmarkStart w:id="5549" w:name="z2200_024_08"/>
            <w:bookmarkEnd w:id="554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0" w:name="z2200_024_09"/>
            <w:bookmarkStart w:id="5551" w:name="z2200_024_09"/>
            <w:bookmarkEnd w:id="555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2" w:name="z2200_024_10"/>
            <w:bookmarkStart w:id="5553" w:name="z2200_024_10"/>
            <w:bookmarkEnd w:id="5553"/>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мочевого пузыр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6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54" w:name="z2200_025_04"/>
            <w:bookmarkStart w:id="5555" w:name="z2200_025_04"/>
            <w:bookmarkEnd w:id="5555"/>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6" w:name="z2200_025_05"/>
            <w:bookmarkStart w:id="5557" w:name="z2200_025_05"/>
            <w:bookmarkEnd w:id="5557"/>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58" w:name="z2200_025_06"/>
            <w:bookmarkStart w:id="5559" w:name="z2200_025_06"/>
            <w:bookmarkEnd w:id="555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0" w:name="z2200_025_07"/>
            <w:bookmarkStart w:id="5561" w:name="z2200_025_07"/>
            <w:bookmarkEnd w:id="556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2" w:name="z2200_025_08"/>
            <w:bookmarkStart w:id="5563" w:name="z2200_025_08"/>
            <w:bookmarkEnd w:id="556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4" w:name="z2200_025_09"/>
            <w:bookmarkStart w:id="5565" w:name="z2200_025_09"/>
            <w:bookmarkEnd w:id="556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66" w:name="z2200_025_10"/>
            <w:bookmarkStart w:id="5567" w:name="z2200_025_10"/>
            <w:bookmarkEnd w:id="5567"/>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щитовидной желе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С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68" w:name="z2200_026_04"/>
            <w:bookmarkStart w:id="5569" w:name="z2200_026_04"/>
            <w:bookmarkEnd w:id="5569"/>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0" w:name="z2200_026_05"/>
            <w:bookmarkStart w:id="5571" w:name="z2200_026_05"/>
            <w:bookmarkEnd w:id="5571"/>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2" w:name="z2200_026_06"/>
            <w:bookmarkStart w:id="5573" w:name="z2200_026_06"/>
            <w:bookmarkEnd w:id="557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4" w:name="z2200_026_07"/>
            <w:bookmarkStart w:id="5575" w:name="z2200_026_07"/>
            <w:bookmarkEnd w:id="5575"/>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6" w:name="z2200_026_08"/>
            <w:bookmarkStart w:id="5577" w:name="z2200_026_08"/>
            <w:bookmarkEnd w:id="557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78" w:name="z2200_026_09"/>
            <w:bookmarkStart w:id="5579" w:name="z2200_026_09"/>
            <w:bookmarkEnd w:id="557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0" w:name="z2200_026_10"/>
            <w:bookmarkStart w:id="5581" w:name="z2200_026_10"/>
            <w:bookmarkEnd w:id="5581"/>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злокачественные лимфом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82" w:name="z2200_027_04"/>
            <w:bookmarkStart w:id="5583" w:name="z2200_027_04"/>
            <w:bookmarkEnd w:id="5583"/>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4" w:name="z2200_027_05"/>
            <w:bookmarkStart w:id="5585" w:name="z2200_027_05"/>
            <w:bookmarkEnd w:id="5585"/>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6" w:name="z2200_027_06"/>
            <w:bookmarkStart w:id="5587" w:name="z2200_027_06"/>
            <w:bookmarkEnd w:id="5587"/>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88" w:name="z2200_027_07"/>
            <w:bookmarkStart w:id="5589" w:name="z2200_027_07"/>
            <w:bookmarkEnd w:id="5589"/>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0" w:name="z2200_027_08"/>
            <w:bookmarkStart w:id="5591" w:name="z2200_027_08"/>
            <w:bookmarkEnd w:id="559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2" w:name="z2200_027_09"/>
            <w:bookmarkStart w:id="5593" w:name="z2200_027_09"/>
            <w:bookmarkEnd w:id="5593"/>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4" w:name="z2200_027_10"/>
            <w:bookmarkStart w:id="5595" w:name="z2200_027_10"/>
            <w:bookmarkEnd w:id="5595"/>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лейкозы</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91-С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596" w:name="z2200_028_04"/>
            <w:bookmarkStart w:id="5597" w:name="z2200_028_04"/>
            <w:bookmarkEnd w:id="5597"/>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98" w:name="z2200_028_05"/>
            <w:bookmarkStart w:id="5599" w:name="z2200_028_05"/>
            <w:bookmarkEnd w:id="5599"/>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0" w:name="z2200_028_06"/>
            <w:bookmarkStart w:id="5601" w:name="z2200_028_06"/>
            <w:bookmarkEnd w:id="5601"/>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2" w:name="z2200_028_07"/>
            <w:bookmarkEnd w:id="5602"/>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3" w:name="z2200_028_08"/>
            <w:bookmarkEnd w:id="5603"/>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4" w:name="z2200_028_09"/>
            <w:bookmarkEnd w:id="5604"/>
            <w:r>
              <w:rPr>
                <w:b/>
                <w:sz w:val="18"/>
                <w:szCs w:val="18"/>
                <w:lang w:val="en-US"/>
              </w:rPr>
              <w:t>X</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bookmarkStart w:id="5605" w:name="z2200_028_10"/>
            <w:bookmarkEnd w:id="5605"/>
            <w:r>
              <w:rPr>
                <w:b/>
                <w:sz w:val="18"/>
                <w:szCs w:val="18"/>
                <w:lang w:val="en-US"/>
              </w:rPr>
              <w:t>X</w:t>
            </w:r>
          </w:p>
        </w:tc>
      </w:tr>
    </w:tbl>
    <w:p>
      <w:pPr>
        <w:pStyle w:val="Normal"/>
        <w:rPr>
          <w:color w:val="000000"/>
        </w:rPr>
      </w:pPr>
      <w:r>
        <w:rPr>
          <w:color w:val="000000"/>
        </w:rPr>
      </w:r>
    </w:p>
    <w:p>
      <w:pPr>
        <w:pStyle w:val="Normal"/>
        <w:rPr>
          <w:color w:val="000000"/>
        </w:rPr>
      </w:pPr>
      <w:r>
        <w:rPr>
          <w:color w:val="000000"/>
        </w:rPr>
      </w:r>
      <w:r>
        <w:br w:type="page"/>
      </w:r>
    </w:p>
    <w:p>
      <w:pPr>
        <w:pStyle w:val="Normal"/>
        <w:spacing w:before="120" w:after="120"/>
        <w:jc w:val="center"/>
        <w:rPr>
          <w:color w:val="000000"/>
          <w:sz w:val="22"/>
          <w:szCs w:val="22"/>
        </w:rPr>
      </w:pP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ind w:left="1440" w:hanging="0"/>
        <w:rPr>
          <w:color w:val="000000"/>
          <w:sz w:val="20"/>
          <w:lang w:val="en-US"/>
        </w:rPr>
      </w:pPr>
      <w:r>
        <w:rPr>
          <w:b/>
          <w:color w:val="000000"/>
          <w:sz w:val="20"/>
          <w:lang w:val="en-US"/>
        </w:rPr>
        <w:t>(2210)</w:t>
        <w:tab/>
        <w:tab/>
        <w:tab/>
        <w:tab/>
        <w:tab/>
        <w:tab/>
        <w:tab/>
        <w:tab/>
        <w:tab/>
        <w:tab/>
        <w:tab/>
        <w:tab/>
        <w:tab/>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06" w:name="z2210_001_04"/>
            <w:bookmarkStart w:id="5607" w:name="z2210_001_04"/>
            <w:bookmarkEnd w:id="560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08" w:name="z2210_001_05"/>
            <w:bookmarkStart w:id="5609" w:name="z2210_001_05"/>
            <w:bookmarkEnd w:id="56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0" w:name="z2210_001_06"/>
            <w:bookmarkStart w:id="5611" w:name="z2210_001_06"/>
            <w:bookmarkEnd w:id="561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2" w:name="z2210_002_04"/>
            <w:bookmarkStart w:id="5613" w:name="z2210_002_04"/>
            <w:bookmarkEnd w:id="561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4" w:name="z2210_002_05"/>
            <w:bookmarkStart w:id="5615" w:name="z2210_002_05"/>
            <w:bookmarkEnd w:id="56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16" w:name="z2210_002_06"/>
            <w:bookmarkStart w:id="5617" w:name="z2210_002_06"/>
            <w:bookmarkEnd w:id="561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18"/>
                <w:szCs w:val="18"/>
              </w:rPr>
            </w:pPr>
            <w:r>
              <w:rPr>
                <w:color w:val="000000"/>
                <w:sz w:val="18"/>
                <w:szCs w:val="18"/>
              </w:rPr>
              <w:t xml:space="preserve">    </w:t>
            </w:r>
            <w:r>
              <w:rPr>
                <w:color w:val="000000"/>
                <w:sz w:val="18"/>
                <w:szCs w:val="18"/>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rPr>
            </w:pPr>
            <w:r>
              <w:rPr>
                <w:color w:val="000000"/>
                <w:sz w:val="18"/>
                <w:szCs w:val="18"/>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5618" w:name="z2210_003_04"/>
            <w:bookmarkStart w:id="5619" w:name="z2210_003_04"/>
            <w:bookmarkEnd w:id="561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0" w:name="z2210_003_05"/>
            <w:bookmarkStart w:id="5621" w:name="z2210_003_05"/>
            <w:bookmarkEnd w:id="56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2" w:name="z2210_003_06"/>
            <w:bookmarkStart w:id="5623" w:name="z2210_003_06"/>
            <w:bookmarkEnd w:id="562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Злокачественные новообразования (из стр. 1):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24" w:name="z2210_004_04"/>
            <w:bookmarkStart w:id="5625" w:name="z2210_004_04"/>
            <w:bookmarkEnd w:id="562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6" w:name="z2210_004_05"/>
            <w:bookmarkStart w:id="5627" w:name="z2210_004_05"/>
            <w:bookmarkEnd w:id="56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28" w:name="z2210_004_06"/>
            <w:bookmarkStart w:id="5629" w:name="z2210_004_06"/>
            <w:bookmarkEnd w:id="562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0" w:name="z2210_005_04"/>
            <w:bookmarkStart w:id="5631" w:name="z2210_005_04"/>
            <w:bookmarkEnd w:id="563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2" w:name="z2210_005_05"/>
            <w:bookmarkStart w:id="5633" w:name="z2210_005_05"/>
            <w:bookmarkEnd w:id="56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4" w:name="z2210_005_06"/>
            <w:bookmarkStart w:id="5635" w:name="z2210_005_06"/>
            <w:bookmarkEnd w:id="563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36" w:name="z2210_006_04"/>
            <w:bookmarkStart w:id="5637" w:name="z2210_006_04"/>
            <w:bookmarkEnd w:id="563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8" w:name="z2210_006_05"/>
            <w:bookmarkStart w:id="5639" w:name="z2210_006_05"/>
            <w:bookmarkEnd w:id="563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0" w:name="z2210_006_06"/>
            <w:bookmarkStart w:id="5641" w:name="z2210_006_06"/>
            <w:bookmarkEnd w:id="564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2" w:name="z2210_007_04"/>
            <w:bookmarkStart w:id="5643" w:name="z2210_007_04"/>
            <w:bookmarkEnd w:id="564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4" w:name="z2210_007_05"/>
            <w:bookmarkStart w:id="5645" w:name="z2210_007_05"/>
            <w:bookmarkEnd w:id="564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2210_007_06"/>
            <w:bookmarkStart w:id="5647" w:name="z2210_007_06"/>
            <w:bookmarkEnd w:id="5647"/>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48" w:name="z2210_008_04"/>
            <w:bookmarkStart w:id="5649" w:name="z2210_008_04"/>
            <w:bookmarkEnd w:id="564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2210_008_05"/>
            <w:bookmarkStart w:id="5651" w:name="z2210_008_05"/>
            <w:bookmarkEnd w:id="565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2" w:name="z2210_008_06"/>
            <w:bookmarkStart w:id="5653" w:name="z2210_008_06"/>
            <w:bookmarkEnd w:id="565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54" w:name="z2210_009_04"/>
            <w:bookmarkStart w:id="5655" w:name="z2210_009_04"/>
            <w:bookmarkEnd w:id="565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6" w:name="z2210_009_05"/>
            <w:bookmarkStart w:id="5657" w:name="z2210_009_05"/>
            <w:bookmarkEnd w:id="565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8" w:name="z2210_009_06"/>
            <w:bookmarkStart w:id="5659" w:name="z2210_009_06"/>
            <w:bookmarkEnd w:id="5659"/>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0" w:name="z2210_010_04"/>
            <w:bookmarkStart w:id="5661" w:name="z2210_010_04"/>
            <w:bookmarkEnd w:id="566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2" w:name="z2210_010_05"/>
            <w:bookmarkStart w:id="5663" w:name="z2210_010_05"/>
            <w:bookmarkEnd w:id="566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4" w:name="z2210_010_06"/>
            <w:bookmarkStart w:id="5665" w:name="z2210_010_06"/>
            <w:bookmarkEnd w:id="566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66" w:name="z2210_011_04"/>
            <w:bookmarkStart w:id="5667" w:name="z2210_011_04"/>
            <w:bookmarkEnd w:id="566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8" w:name="z2210_011_05"/>
            <w:bookmarkStart w:id="5669" w:name="z2210_011_05"/>
            <w:bookmarkEnd w:id="566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0" w:name="z2210_011_06"/>
            <w:bookmarkStart w:id="5671" w:name="z2210_011_06"/>
            <w:bookmarkEnd w:id="5671"/>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18"/>
                <w:szCs w:val="18"/>
                <w:lang w:val="en-US"/>
              </w:rPr>
            </w:pPr>
            <w:r>
              <w:rPr>
                <w:color w:val="000000"/>
                <w:sz w:val="18"/>
                <w:szCs w:val="18"/>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2" w:name="z2210_012_04"/>
            <w:bookmarkStart w:id="5673" w:name="z2210_012_04"/>
            <w:bookmarkEnd w:id="567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4" w:name="z2210_012_05"/>
            <w:bookmarkStart w:id="5675" w:name="z2210_012_05"/>
            <w:bookmarkEnd w:id="567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2210_012_06"/>
            <w:bookmarkStart w:id="5677" w:name="z2210_012_06"/>
            <w:bookmarkEnd w:id="5677"/>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78" w:name="z2210_013_04"/>
            <w:bookmarkStart w:id="5679" w:name="z2210_013_04"/>
            <w:bookmarkEnd w:id="567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2210_013_05"/>
            <w:bookmarkStart w:id="5681" w:name="z2210_013_05"/>
            <w:bookmarkEnd w:id="568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2" w:name="z2210_013_06"/>
            <w:bookmarkStart w:id="5683" w:name="z2210_013_06"/>
            <w:bookmarkEnd w:id="568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84" w:name="z2210_014_04"/>
            <w:bookmarkStart w:id="5685" w:name="z2210_014_04"/>
            <w:bookmarkEnd w:id="568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6" w:name="z2210_014_05"/>
            <w:bookmarkStart w:id="5687" w:name="z2210_014_05"/>
            <w:bookmarkEnd w:id="568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8" w:name="z2210_014_06"/>
            <w:bookmarkStart w:id="5689" w:name="z2210_014_06"/>
            <w:bookmarkEnd w:id="568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1</w:t>
            </w:r>
            <w:r>
              <w:rPr>
                <w:color w:val="000000"/>
                <w:sz w:val="18"/>
                <w:szCs w:val="18"/>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0" w:name="z2210_015_04"/>
            <w:bookmarkStart w:id="5691" w:name="z2210_015_04"/>
            <w:bookmarkEnd w:id="569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2" w:name="z2210_015_05"/>
            <w:bookmarkStart w:id="5693" w:name="z2210_015_05"/>
            <w:bookmarkEnd w:id="569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4" w:name="z2210_015_06"/>
            <w:bookmarkStart w:id="5695" w:name="z2210_015_06"/>
            <w:bookmarkEnd w:id="5695"/>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696" w:name="z2210_016_04"/>
            <w:bookmarkStart w:id="5697" w:name="z2210_016_04"/>
            <w:bookmarkEnd w:id="569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8" w:name="z2210_016_05"/>
            <w:bookmarkStart w:id="5699" w:name="z2210_016_05"/>
            <w:bookmarkEnd w:id="569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0" w:name="z2210_016_06"/>
            <w:bookmarkStart w:id="5701" w:name="z2210_016_06"/>
            <w:bookmarkEnd w:id="570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2" w:name="z2210_017_04"/>
            <w:bookmarkStart w:id="5703" w:name="z2210_017_04"/>
            <w:bookmarkEnd w:id="570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4" w:name="z2210_017_05"/>
            <w:bookmarkStart w:id="5705" w:name="z2210_017_05"/>
            <w:bookmarkEnd w:id="570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2210_017_06"/>
            <w:bookmarkStart w:id="5707" w:name="z2210_017_06"/>
            <w:bookmarkEnd w:id="5707"/>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08" w:name="z2210_018_04"/>
            <w:bookmarkStart w:id="5709" w:name="z2210_018_04"/>
            <w:bookmarkEnd w:id="570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0" w:name="z2210_018_05"/>
            <w:bookmarkStart w:id="5711" w:name="z2210_018_05"/>
            <w:bookmarkEnd w:id="571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2" w:name="z2210_018_06"/>
            <w:bookmarkStart w:id="5713" w:name="z2210_018_06"/>
            <w:bookmarkEnd w:id="5713"/>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14" w:name="z2210_019_04"/>
            <w:bookmarkStart w:id="5715" w:name="z2210_019_04"/>
            <w:bookmarkEnd w:id="571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6" w:name="z2210_019_05"/>
            <w:bookmarkStart w:id="5717" w:name="z2210_019_05"/>
            <w:bookmarkEnd w:id="571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8" w:name="z2210_019_06"/>
            <w:bookmarkStart w:id="5719" w:name="z2210_019_06"/>
            <w:bookmarkEnd w:id="5719"/>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0" w:name="z2210_020_04"/>
            <w:bookmarkStart w:id="5721" w:name="z2210_020_04"/>
            <w:bookmarkEnd w:id="5721"/>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2" w:name="z2210_020_05"/>
            <w:bookmarkStart w:id="5723" w:name="z2210_020_05"/>
            <w:bookmarkEnd w:id="572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4" w:name="z2210_020_06"/>
            <w:bookmarkStart w:id="5725" w:name="z2210_020_06"/>
            <w:bookmarkEnd w:id="5725"/>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26" w:name="z2210_021_04"/>
            <w:bookmarkStart w:id="5727" w:name="z2210_021_04"/>
            <w:bookmarkEnd w:id="5727"/>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8" w:name="z2210_021_05"/>
            <w:bookmarkStart w:id="5729" w:name="z2210_021_05"/>
            <w:bookmarkEnd w:id="5729"/>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0" w:name="z2210_021_06"/>
            <w:bookmarkStart w:id="5731" w:name="z2210_021_06"/>
            <w:bookmarkEnd w:id="5731"/>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18"/>
                <w:szCs w:val="18"/>
              </w:rPr>
            </w:pPr>
            <w:r>
              <w:rPr>
                <w:color w:val="000000"/>
                <w:sz w:val="18"/>
                <w:szCs w:val="18"/>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2</w:t>
            </w:r>
            <w:r>
              <w:rPr>
                <w:color w:val="000000"/>
                <w:sz w:val="18"/>
                <w:szCs w:val="18"/>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lang w:val="en-US"/>
              </w:rPr>
            </w:pPr>
            <w:r>
              <w:rPr>
                <w:color w:val="000000"/>
                <w:sz w:val="18"/>
                <w:szCs w:val="18"/>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5732" w:name="z2210_022_04"/>
            <w:bookmarkStart w:id="5733" w:name="z2210_022_04"/>
            <w:bookmarkEnd w:id="5733"/>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4" w:name="z2210_022_05"/>
            <w:bookmarkStart w:id="5735" w:name="z2210_022_05"/>
            <w:bookmarkEnd w:id="5735"/>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2210_022_06"/>
            <w:bookmarkStart w:id="5737" w:name="z2210_022_06"/>
            <w:bookmarkEnd w:id="5737"/>
          </w:p>
        </w:tc>
      </w:tr>
    </w:tbl>
    <w:p>
      <w:pPr>
        <w:pStyle w:val="Normal"/>
        <w:rPr>
          <w:b/>
          <w:b/>
          <w:color w:val="000000"/>
          <w:sz w:val="22"/>
          <w:szCs w:val="22"/>
        </w:rPr>
      </w:pPr>
      <w:r>
        <w:br w:type="page"/>
      </w:r>
      <w:r>
        <w:rPr>
          <w:b/>
          <w:color w:val="000000"/>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ind w:firstLine="993"/>
        <w:rPr>
          <w:b/>
          <w:b/>
          <w:color w:val="000000"/>
          <w:lang w:val="en-US"/>
        </w:rPr>
      </w:pPr>
      <w:r>
        <w:rPr>
          <w:b/>
          <w:color w:val="000000"/>
          <w:sz w:val="22"/>
          <w:szCs w:val="22"/>
          <w:lang w:val="en-US"/>
        </w:rPr>
        <w:t>(2300)</w:t>
        <w:tab/>
      </w:r>
      <w:r>
        <w:rPr>
          <w:b/>
          <w:color w:val="000000"/>
          <w:lang w:val="en-US"/>
        </w:rPr>
        <w:tab/>
        <w:tab/>
        <w:tab/>
        <w:tab/>
        <w:tab/>
        <w:tab/>
        <w:tab/>
        <w:tab/>
        <w:tab/>
        <w:tab/>
        <w:tab/>
        <w:tab/>
        <w:tab/>
        <w:t xml:space="preserve"> </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38" w:name="z2300_001_04"/>
            <w:bookmarkStart w:id="5739" w:name="z2300_001_04"/>
            <w:bookmarkEnd w:id="57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2300_001_05"/>
            <w:bookmarkStart w:id="5741" w:name="z2300_001_05"/>
            <w:bookmarkEnd w:id="57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2300_001_06"/>
            <w:bookmarkStart w:id="5743" w:name="z2300_001_06"/>
            <w:bookmarkEnd w:id="57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4" w:name="z2300_001_07"/>
            <w:bookmarkStart w:id="5745" w:name="z2300_001_07"/>
            <w:bookmarkEnd w:id="57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6" w:name="z2300_001_08"/>
            <w:bookmarkStart w:id="5747" w:name="z2300_001_08"/>
            <w:bookmarkEnd w:id="57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8" w:name="z2300_001_09"/>
            <w:bookmarkStart w:id="5749" w:name="z2300_001_09"/>
            <w:bookmarkEnd w:id="57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0" w:name="z2300_001_10"/>
            <w:bookmarkStart w:id="5751" w:name="z2300_001_10"/>
            <w:bookmarkEnd w:id="57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52" w:name="z2300_002_04"/>
            <w:bookmarkStart w:id="5753" w:name="z2300_002_04"/>
            <w:bookmarkEnd w:id="57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4" w:name="z2300_002_05"/>
            <w:bookmarkStart w:id="5755" w:name="z2300_002_05"/>
            <w:bookmarkEnd w:id="57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6" w:name="z2300_002_06"/>
            <w:bookmarkStart w:id="5757" w:name="z2300_002_06"/>
            <w:bookmarkEnd w:id="57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8" w:name="z2300_002_07"/>
            <w:bookmarkStart w:id="5759" w:name="z2300_002_07"/>
            <w:bookmarkEnd w:id="57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0" w:name="z2300_002_08"/>
            <w:bookmarkStart w:id="5761" w:name="z2300_002_08"/>
            <w:bookmarkEnd w:id="57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2" w:name="z2300_002_09"/>
            <w:bookmarkStart w:id="5763" w:name="z2300_002_09"/>
            <w:bookmarkEnd w:id="57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4" w:name="z2300_002_10"/>
            <w:bookmarkStart w:id="5765" w:name="z2300_002_10"/>
            <w:bookmarkEnd w:id="576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66" w:name="z2300_003_04"/>
            <w:bookmarkStart w:id="5767" w:name="z2300_003_04"/>
            <w:bookmarkEnd w:id="57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2300_003_05"/>
            <w:bookmarkStart w:id="5769" w:name="z2300_003_05"/>
            <w:bookmarkEnd w:id="57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2300_003_06"/>
            <w:bookmarkStart w:id="5771" w:name="z2300_003_06"/>
            <w:bookmarkEnd w:id="57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2300_003_07"/>
            <w:bookmarkStart w:id="5773" w:name="z2300_003_07"/>
            <w:bookmarkEnd w:id="57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4" w:name="z2300_003_08"/>
            <w:bookmarkStart w:id="5775" w:name="z2300_003_08"/>
            <w:bookmarkEnd w:id="57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6" w:name="z2300_003_09"/>
            <w:bookmarkStart w:id="5777" w:name="z2300_003_09"/>
            <w:bookmarkEnd w:id="57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8" w:name="z2300_003_10"/>
            <w:bookmarkStart w:id="5779" w:name="z2300_003_10"/>
            <w:bookmarkEnd w:id="5779"/>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80" w:name="z2300_004_04"/>
            <w:bookmarkStart w:id="5781" w:name="z2300_004_04"/>
            <w:bookmarkEnd w:id="57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2" w:name="z2300_004_05"/>
            <w:bookmarkStart w:id="5783" w:name="z2300_004_05"/>
            <w:bookmarkEnd w:id="57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4" w:name="z2300_004_06"/>
            <w:bookmarkStart w:id="5785" w:name="z2300_004_06"/>
            <w:bookmarkEnd w:id="57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6" w:name="z2300_004_07"/>
            <w:bookmarkStart w:id="5787" w:name="z2300_004_07"/>
            <w:bookmarkEnd w:id="57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8" w:name="z2300_004_08"/>
            <w:bookmarkStart w:id="5789" w:name="z2300_004_08"/>
            <w:bookmarkEnd w:id="57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0" w:name="z2300_004_09"/>
            <w:bookmarkStart w:id="5791" w:name="z2300_004_09"/>
            <w:bookmarkEnd w:id="57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2" w:name="z2300_004_10"/>
            <w:bookmarkStart w:id="5793" w:name="z2300_004_10"/>
            <w:bookmarkEnd w:id="57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794" w:name="z2300_005_04"/>
            <w:bookmarkStart w:id="5795" w:name="z2300_005_04"/>
            <w:bookmarkEnd w:id="57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6" w:name="z2300_005_05"/>
            <w:bookmarkStart w:id="5797" w:name="z2300_005_05"/>
            <w:bookmarkEnd w:id="57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8" w:name="z2300_005_06"/>
            <w:bookmarkStart w:id="5799" w:name="z2300_005_06"/>
            <w:bookmarkEnd w:id="5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0" w:name="z2300_005_07"/>
            <w:bookmarkStart w:id="5801" w:name="z2300_005_07"/>
            <w:bookmarkEnd w:id="58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2" w:name="z2300_005_08"/>
            <w:bookmarkStart w:id="5803" w:name="z2300_005_08"/>
            <w:bookmarkEnd w:id="58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4" w:name="z2300_005_09"/>
            <w:bookmarkStart w:id="5805" w:name="z2300_005_09"/>
            <w:bookmarkEnd w:id="58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6" w:name="z2300_005_10"/>
            <w:bookmarkStart w:id="5807" w:name="z2300_005_10"/>
            <w:bookmarkEnd w:id="58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08" w:name="z2300_006_04"/>
            <w:bookmarkStart w:id="5809" w:name="z2300_006_04"/>
            <w:bookmarkEnd w:id="58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0" w:name="z2300_006_05"/>
            <w:bookmarkStart w:id="5811" w:name="z2300_006_05"/>
            <w:bookmarkEnd w:id="58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2" w:name="z2300_006_06"/>
            <w:bookmarkStart w:id="5813" w:name="z2300_006_06"/>
            <w:bookmarkEnd w:id="58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4" w:name="z2300_006_07"/>
            <w:bookmarkStart w:id="5815" w:name="z2300_006_07"/>
            <w:bookmarkEnd w:id="58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6" w:name="z2300_006_08"/>
            <w:bookmarkStart w:id="5817" w:name="z2300_006_08"/>
            <w:bookmarkEnd w:id="58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8" w:name="z2300_006_09"/>
            <w:bookmarkStart w:id="5819" w:name="z2300_006_09"/>
            <w:bookmarkEnd w:id="5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0" w:name="z2300_006_10"/>
            <w:bookmarkStart w:id="5821" w:name="z2300_006_10"/>
            <w:bookmarkEnd w:id="58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22" w:name="z2300_007_04"/>
            <w:bookmarkStart w:id="5823" w:name="z2300_007_04"/>
            <w:bookmarkEnd w:id="58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4" w:name="z2300_007_05"/>
            <w:bookmarkStart w:id="5825" w:name="z2300_007_05"/>
            <w:bookmarkEnd w:id="58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6" w:name="z2300_007_06"/>
            <w:bookmarkStart w:id="5827" w:name="z2300_007_06"/>
            <w:bookmarkEnd w:id="58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8" w:name="z2300_007_07"/>
            <w:bookmarkStart w:id="5829" w:name="z2300_007_07"/>
            <w:bookmarkEnd w:id="58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0" w:name="z2300_007_08"/>
            <w:bookmarkStart w:id="5831" w:name="z2300_007_08"/>
            <w:bookmarkEnd w:id="58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2" w:name="z2300_007_09"/>
            <w:bookmarkStart w:id="5833" w:name="z2300_007_09"/>
            <w:bookmarkEnd w:id="58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4" w:name="z2300_007_10"/>
            <w:bookmarkStart w:id="5835" w:name="z2300_007_10"/>
            <w:bookmarkEnd w:id="58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36" w:name="z2300_008_04"/>
            <w:bookmarkStart w:id="5837" w:name="z2300_008_04"/>
            <w:bookmarkEnd w:id="58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8" w:name="z2300_008_05"/>
            <w:bookmarkStart w:id="5839" w:name="z2300_008_05"/>
            <w:bookmarkEnd w:id="58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0" w:name="z2300_008_06"/>
            <w:bookmarkStart w:id="5841" w:name="z2300_008_06"/>
            <w:bookmarkEnd w:id="58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2" w:name="z2300_008_07"/>
            <w:bookmarkStart w:id="5843" w:name="z2300_008_07"/>
            <w:bookmarkEnd w:id="58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4" w:name="z2300_008_08"/>
            <w:bookmarkStart w:id="5845" w:name="z2300_008_08"/>
            <w:bookmarkEnd w:id="58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6" w:name="z2300_008_09"/>
            <w:bookmarkStart w:id="5847" w:name="z2300_008_09"/>
            <w:bookmarkEnd w:id="58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8" w:name="z2300_008_10"/>
            <w:bookmarkStart w:id="5849" w:name="z2300_008_10"/>
            <w:bookmarkEnd w:id="58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50" w:name="z2300_009_04"/>
            <w:bookmarkStart w:id="5851" w:name="z2300_009_04"/>
            <w:bookmarkEnd w:id="58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2" w:name="z2300_009_05"/>
            <w:bookmarkStart w:id="5853" w:name="z2300_009_05"/>
            <w:bookmarkEnd w:id="58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4" w:name="z2300_009_06"/>
            <w:bookmarkStart w:id="5855" w:name="z2300_009_06"/>
            <w:bookmarkEnd w:id="58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6" w:name="z2300_009_07"/>
            <w:bookmarkStart w:id="5857" w:name="z2300_009_07"/>
            <w:bookmarkEnd w:id="58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8" w:name="z2300_009_08"/>
            <w:bookmarkStart w:id="5859" w:name="z2300_009_08"/>
            <w:bookmarkEnd w:id="58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0" w:name="z2300_009_09"/>
            <w:bookmarkStart w:id="5861" w:name="z2300_009_09"/>
            <w:bookmarkEnd w:id="58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2" w:name="z2300_009_10"/>
            <w:bookmarkStart w:id="5863" w:name="z2300_009_10"/>
            <w:bookmarkEnd w:id="58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64" w:name="z2300_010_04"/>
            <w:bookmarkStart w:id="5865" w:name="z2300_010_04"/>
            <w:bookmarkEnd w:id="58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6" w:name="z2300_010_05"/>
            <w:bookmarkStart w:id="5867" w:name="z2300_010_05"/>
            <w:bookmarkEnd w:id="58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8" w:name="z2300_010_06"/>
            <w:bookmarkStart w:id="5869" w:name="z2300_010_06"/>
            <w:bookmarkEnd w:id="58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0" w:name="z2300_010_07"/>
            <w:bookmarkStart w:id="5871" w:name="z2300_010_07"/>
            <w:bookmarkEnd w:id="58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2" w:name="z2300_010_08"/>
            <w:bookmarkStart w:id="5873" w:name="z2300_010_08"/>
            <w:bookmarkEnd w:id="58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4" w:name="z2300_010_09"/>
            <w:bookmarkStart w:id="5875" w:name="z2300_010_09"/>
            <w:bookmarkEnd w:id="58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6" w:name="z2300_010_10"/>
            <w:bookmarkStart w:id="5877" w:name="z2300_010_10"/>
            <w:bookmarkEnd w:id="58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78" w:name="z2300_011_04"/>
            <w:bookmarkStart w:id="5879" w:name="z2300_011_04"/>
            <w:bookmarkEnd w:id="58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0" w:name="z2300_011_05"/>
            <w:bookmarkStart w:id="5881" w:name="z2300_011_05"/>
            <w:bookmarkEnd w:id="58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2" w:name="z2300_011_06"/>
            <w:bookmarkStart w:id="5883" w:name="z2300_011_06"/>
            <w:bookmarkEnd w:id="58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4" w:name="z2300_011_07"/>
            <w:bookmarkStart w:id="5885" w:name="z2300_011_07"/>
            <w:bookmarkEnd w:id="58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6" w:name="z2300_011_08"/>
            <w:bookmarkStart w:id="5887" w:name="z2300_011_08"/>
            <w:bookmarkEnd w:id="58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8" w:name="z2300_011_09"/>
            <w:bookmarkStart w:id="5889" w:name="z2300_011_09"/>
            <w:bookmarkEnd w:id="58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0" w:name="z2300_011_10"/>
            <w:bookmarkStart w:id="5891" w:name="z2300_011_10"/>
            <w:bookmarkEnd w:id="58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892" w:name="z2300_012_04"/>
            <w:bookmarkStart w:id="5893" w:name="z2300_012_04"/>
            <w:bookmarkEnd w:id="58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4" w:name="z2300_012_05"/>
            <w:bookmarkStart w:id="5895" w:name="z2300_012_05"/>
            <w:bookmarkEnd w:id="58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6" w:name="z2300_012_06"/>
            <w:bookmarkStart w:id="5897" w:name="z2300_012_06"/>
            <w:bookmarkEnd w:id="58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8" w:name="z2300_012_07"/>
            <w:bookmarkStart w:id="5899" w:name="z2300_012_07"/>
            <w:bookmarkEnd w:id="58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0" w:name="z2300_012_08"/>
            <w:bookmarkStart w:id="5901" w:name="z2300_012_08"/>
            <w:bookmarkEnd w:id="59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2" w:name="z2300_012_09"/>
            <w:bookmarkStart w:id="5903" w:name="z2300_012_09"/>
            <w:bookmarkEnd w:id="59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4" w:name="z2300_012_10"/>
            <w:bookmarkStart w:id="5905" w:name="z2300_012_10"/>
            <w:bookmarkEnd w:id="59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06" w:name="z2300_013_04"/>
            <w:bookmarkStart w:id="5907" w:name="z2300_013_04"/>
            <w:bookmarkEnd w:id="59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8" w:name="z2300_013_05"/>
            <w:bookmarkStart w:id="5909" w:name="z2300_013_05"/>
            <w:bookmarkEnd w:id="59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0" w:name="z2300_013_06"/>
            <w:bookmarkStart w:id="5911" w:name="z2300_013_06"/>
            <w:bookmarkEnd w:id="59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2" w:name="z2300_013_07"/>
            <w:bookmarkStart w:id="5913" w:name="z2300_013_07"/>
            <w:bookmarkEnd w:id="59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4" w:name="z2300_013_08"/>
            <w:bookmarkStart w:id="5915" w:name="z2300_013_08"/>
            <w:bookmarkEnd w:id="59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6" w:name="z2300_013_09"/>
            <w:bookmarkStart w:id="5917" w:name="z2300_013_09"/>
            <w:bookmarkEnd w:id="59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8" w:name="z2300_013_10"/>
            <w:bookmarkStart w:id="5919" w:name="z2300_013_10"/>
            <w:bookmarkEnd w:id="59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20" w:name="z2300_014_04"/>
            <w:bookmarkStart w:id="5921" w:name="z2300_014_04"/>
            <w:bookmarkEnd w:id="59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2" w:name="z2300_014_05"/>
            <w:bookmarkStart w:id="5923" w:name="z2300_014_05"/>
            <w:bookmarkEnd w:id="59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4" w:name="z2300_014_06"/>
            <w:bookmarkStart w:id="5925" w:name="z2300_014_06"/>
            <w:bookmarkEnd w:id="59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6" w:name="z2300_014_07"/>
            <w:bookmarkStart w:id="5927" w:name="z2300_014_07"/>
            <w:bookmarkEnd w:id="59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8" w:name="z2300_014_08"/>
            <w:bookmarkStart w:id="5929" w:name="z2300_014_08"/>
            <w:bookmarkEnd w:id="59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0" w:name="z2300_014_09"/>
            <w:bookmarkStart w:id="5931" w:name="z2300_014_09"/>
            <w:bookmarkEnd w:id="59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2" w:name="z2300_014_10"/>
            <w:bookmarkStart w:id="5933" w:name="z2300_014_10"/>
            <w:bookmarkEnd w:id="59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34" w:name="z2300_015_04"/>
            <w:bookmarkStart w:id="5935" w:name="z2300_015_04"/>
            <w:bookmarkEnd w:id="59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6" w:name="z2300_015_05"/>
            <w:bookmarkStart w:id="5937" w:name="z2300_015_05"/>
            <w:bookmarkEnd w:id="59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38" w:name="z2300_015_06"/>
            <w:bookmarkStart w:id="5939" w:name="z2300_015_06"/>
            <w:bookmarkEnd w:id="59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0" w:name="z2300_015_07"/>
            <w:bookmarkStart w:id="5941" w:name="z2300_015_07"/>
            <w:bookmarkEnd w:id="59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2" w:name="z2300_015_08"/>
            <w:bookmarkStart w:id="5943" w:name="z2300_015_08"/>
            <w:bookmarkEnd w:id="59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4" w:name="z2300_015_09"/>
            <w:bookmarkStart w:id="5945" w:name="z2300_015_09"/>
            <w:bookmarkEnd w:id="59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6" w:name="z2300_015_10"/>
            <w:bookmarkStart w:id="5947" w:name="z2300_015_10"/>
            <w:bookmarkEnd w:id="59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948" w:name="z2300_016_04"/>
            <w:bookmarkStart w:id="5949" w:name="z2300_016_04"/>
            <w:bookmarkEnd w:id="59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0" w:name="z2300_016_05"/>
            <w:bookmarkStart w:id="5951" w:name="z2300_016_05"/>
            <w:bookmarkEnd w:id="59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2" w:name="z2300_016_06"/>
            <w:bookmarkStart w:id="5953" w:name="z2300_016_06"/>
            <w:bookmarkEnd w:id="59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4" w:name="z2300_016_07"/>
            <w:bookmarkStart w:id="5955" w:name="z2300_016_07"/>
            <w:bookmarkEnd w:id="59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6" w:name="z2300_016_08"/>
            <w:bookmarkStart w:id="5957" w:name="z2300_016_08"/>
            <w:bookmarkEnd w:id="59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58" w:name="z2300_016_09"/>
            <w:bookmarkStart w:id="5959" w:name="z2300_016_09"/>
            <w:bookmarkEnd w:id="59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0" w:name="z2300_016_10"/>
            <w:bookmarkStart w:id="5961" w:name="z2300_016_10"/>
            <w:bookmarkEnd w:id="5961"/>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62" w:name="z2300_017_04"/>
            <w:bookmarkStart w:id="5963" w:name="z2300_017_04"/>
            <w:bookmarkEnd w:id="59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4" w:name="z2300_017_05"/>
            <w:bookmarkStart w:id="5965" w:name="z2300_017_05"/>
            <w:bookmarkEnd w:id="59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6" w:name="z2300_017_06"/>
            <w:bookmarkStart w:id="5967" w:name="z2300_017_06"/>
            <w:bookmarkEnd w:id="59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8" w:name="z2300_017_07"/>
            <w:bookmarkStart w:id="5969" w:name="z2300_017_07"/>
            <w:bookmarkEnd w:id="59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0" w:name="z2300_017_08"/>
            <w:bookmarkStart w:id="5971" w:name="z2300_017_08"/>
            <w:bookmarkEnd w:id="59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2" w:name="z2300_017_09"/>
            <w:bookmarkStart w:id="5973" w:name="z2300_017_09"/>
            <w:bookmarkEnd w:id="59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4" w:name="z2300_017_10"/>
            <w:bookmarkStart w:id="5975" w:name="z2300_017_10"/>
            <w:bookmarkEnd w:id="59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76" w:name="z2300_018_04"/>
            <w:bookmarkStart w:id="5977" w:name="z2300_018_04"/>
            <w:bookmarkEnd w:id="59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78" w:name="z2300_018_05"/>
            <w:bookmarkStart w:id="5979" w:name="z2300_018_05"/>
            <w:bookmarkEnd w:id="59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0" w:name="z2300_018_06"/>
            <w:bookmarkStart w:id="5981" w:name="z2300_018_06"/>
            <w:bookmarkEnd w:id="59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2" w:name="z2300_018_07"/>
            <w:bookmarkStart w:id="5983" w:name="z2300_018_07"/>
            <w:bookmarkEnd w:id="59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4" w:name="z2300_018_08"/>
            <w:bookmarkStart w:id="5985" w:name="z2300_018_08"/>
            <w:bookmarkEnd w:id="59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6" w:name="z2300_018_09"/>
            <w:bookmarkStart w:id="5987" w:name="z2300_018_09"/>
            <w:bookmarkEnd w:id="59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8" w:name="z2300_018_10"/>
            <w:bookmarkStart w:id="5989" w:name="z2300_018_10"/>
            <w:bookmarkEnd w:id="59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5990" w:name="z2300_019_04"/>
            <w:bookmarkStart w:id="5991" w:name="z2300_019_04"/>
            <w:bookmarkEnd w:id="59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2" w:name="z2300_019_05"/>
            <w:bookmarkStart w:id="5993" w:name="z2300_019_05"/>
            <w:bookmarkEnd w:id="59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4" w:name="z2300_019_06"/>
            <w:bookmarkStart w:id="5995" w:name="z2300_019_06"/>
            <w:bookmarkEnd w:id="59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6" w:name="z2300_019_07"/>
            <w:bookmarkStart w:id="5997" w:name="z2300_019_07"/>
            <w:bookmarkEnd w:id="59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98" w:name="z2300_019_08"/>
            <w:bookmarkStart w:id="5999" w:name="z2300_019_08"/>
            <w:bookmarkEnd w:id="59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0" w:name="z2300_019_09"/>
            <w:bookmarkStart w:id="6001" w:name="z2300_019_09"/>
            <w:bookmarkEnd w:id="60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2" w:name="z2300_019_10"/>
            <w:bookmarkStart w:id="6003" w:name="z2300_019_10"/>
            <w:bookmarkEnd w:id="60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04" w:name="z2300_020_04"/>
            <w:bookmarkStart w:id="6005" w:name="z2300_020_04"/>
            <w:bookmarkEnd w:id="6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6" w:name="z2300_020_05"/>
            <w:bookmarkStart w:id="6007" w:name="z2300_020_05"/>
            <w:bookmarkEnd w:id="60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8" w:name="z2300_020_06"/>
            <w:bookmarkStart w:id="6009" w:name="z2300_020_06"/>
            <w:bookmarkEnd w:id="60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0" w:name="z2300_020_07"/>
            <w:bookmarkStart w:id="6011" w:name="z2300_020_07"/>
            <w:bookmarkEnd w:id="60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2" w:name="z2300_020_08"/>
            <w:bookmarkStart w:id="6013" w:name="z2300_020_08"/>
            <w:bookmarkEnd w:id="60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4" w:name="z2300_020_09"/>
            <w:bookmarkStart w:id="6015" w:name="z2300_020_09"/>
            <w:bookmarkEnd w:id="60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16" w:name="z2300_020_10"/>
            <w:bookmarkStart w:id="6017" w:name="z2300_020_10"/>
            <w:bookmarkEnd w:id="60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18" w:name="z2300_021_04"/>
            <w:bookmarkStart w:id="6019" w:name="z2300_021_04"/>
            <w:bookmarkEnd w:id="60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0" w:name="z2300_021_05"/>
            <w:bookmarkStart w:id="6021" w:name="z2300_021_05"/>
            <w:bookmarkEnd w:id="60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2" w:name="z2300_021_06"/>
            <w:bookmarkStart w:id="6023" w:name="z2300_021_06"/>
            <w:bookmarkEnd w:id="60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4" w:name="z2300_021_07"/>
            <w:bookmarkStart w:id="6025" w:name="z2300_021_07"/>
            <w:bookmarkEnd w:id="60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6" w:name="z2300_021_08"/>
            <w:bookmarkStart w:id="6027" w:name="z2300_021_08"/>
            <w:bookmarkEnd w:id="60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8" w:name="z2300_021_09"/>
            <w:bookmarkStart w:id="6029" w:name="z2300_021_09"/>
            <w:bookmarkEnd w:id="60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0" w:name="z2300_021_10"/>
            <w:bookmarkStart w:id="6031" w:name="z2300_021_10"/>
            <w:bookmarkEnd w:id="60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32" w:name="z2300_022_04"/>
            <w:bookmarkStart w:id="6033" w:name="z2300_022_04"/>
            <w:bookmarkEnd w:id="60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4" w:name="z2300_022_05"/>
            <w:bookmarkStart w:id="6035" w:name="z2300_022_05"/>
            <w:bookmarkEnd w:id="60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6" w:name="z2300_022_06"/>
            <w:bookmarkStart w:id="6037" w:name="z2300_022_06"/>
            <w:bookmarkEnd w:id="60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38" w:name="z2300_022_07"/>
            <w:bookmarkStart w:id="6039" w:name="z2300_022_07"/>
            <w:bookmarkEnd w:id="60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0" w:name="z2300_022_08"/>
            <w:bookmarkStart w:id="6041" w:name="z2300_022_08"/>
            <w:bookmarkEnd w:id="60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2" w:name="z2300_022_09"/>
            <w:bookmarkStart w:id="6043" w:name="z2300_022_09"/>
            <w:bookmarkEnd w:id="60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4" w:name="z2300_022_10"/>
            <w:bookmarkStart w:id="6045" w:name="z2300_022_10"/>
            <w:bookmarkEnd w:id="60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46" w:name="z2300_023_04"/>
            <w:bookmarkStart w:id="6047" w:name="z2300_023_04"/>
            <w:bookmarkEnd w:id="60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8" w:name="z2300_023_05"/>
            <w:bookmarkStart w:id="6049" w:name="z2300_023_05"/>
            <w:bookmarkEnd w:id="60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0" w:name="z2300_023_06"/>
            <w:bookmarkStart w:id="6051" w:name="z2300_023_06"/>
            <w:bookmarkEnd w:id="60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2" w:name="z2300_023_07"/>
            <w:bookmarkStart w:id="6053" w:name="z2300_023_07"/>
            <w:bookmarkEnd w:id="60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4" w:name="z2300_023_08"/>
            <w:bookmarkStart w:id="6055" w:name="z2300_023_08"/>
            <w:bookmarkEnd w:id="60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6" w:name="z2300_023_09"/>
            <w:bookmarkStart w:id="6057" w:name="z2300_023_09"/>
            <w:bookmarkEnd w:id="60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58" w:name="z2300_023_10"/>
            <w:bookmarkStart w:id="6059" w:name="z2300_023_10"/>
            <w:bookmarkEnd w:id="60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60" w:name="z2300_024_04"/>
            <w:bookmarkStart w:id="6061" w:name="z2300_024_04"/>
            <w:bookmarkEnd w:id="60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2" w:name="z2300_024_05"/>
            <w:bookmarkStart w:id="6063" w:name="z2300_024_05"/>
            <w:bookmarkEnd w:id="60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4" w:name="z2300_024_06"/>
            <w:bookmarkStart w:id="6065" w:name="z2300_024_06"/>
            <w:bookmarkEnd w:id="60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6" w:name="z2300_024_07"/>
            <w:bookmarkStart w:id="6067" w:name="z2300_024_07"/>
            <w:bookmarkEnd w:id="60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8" w:name="z2300_024_08"/>
            <w:bookmarkStart w:id="6069" w:name="z2300_024_08"/>
            <w:bookmarkEnd w:id="60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0" w:name="z2300_024_09"/>
            <w:bookmarkStart w:id="6071" w:name="z2300_024_09"/>
            <w:bookmarkEnd w:id="60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2" w:name="z2300_024_10"/>
            <w:bookmarkStart w:id="6073" w:name="z2300_024_10"/>
            <w:bookmarkEnd w:id="60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74" w:name="z2300_025_04"/>
            <w:bookmarkStart w:id="6075" w:name="z2300_025_04"/>
            <w:bookmarkEnd w:id="60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6" w:name="z2300_025_05"/>
            <w:bookmarkStart w:id="6077" w:name="z2300_025_05"/>
            <w:bookmarkEnd w:id="60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78" w:name="z2300_025_06"/>
            <w:bookmarkStart w:id="6079" w:name="z2300_025_06"/>
            <w:bookmarkEnd w:id="60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0" w:name="z2300_025_07"/>
            <w:bookmarkStart w:id="6081" w:name="z2300_025_07"/>
            <w:bookmarkEnd w:id="60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2" w:name="z2300_025_08"/>
            <w:bookmarkStart w:id="6083" w:name="z2300_025_08"/>
            <w:bookmarkEnd w:id="60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4" w:name="z2300_025_09"/>
            <w:bookmarkStart w:id="6085" w:name="z2300_025_09"/>
            <w:bookmarkEnd w:id="60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6" w:name="z2300_025_10"/>
            <w:bookmarkStart w:id="6087" w:name="z2300_025_10"/>
            <w:bookmarkEnd w:id="60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088" w:name="z2300_026_04"/>
            <w:bookmarkStart w:id="6089" w:name="z2300_026_04"/>
            <w:bookmarkEnd w:id="60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0" w:name="z2300_026_05"/>
            <w:bookmarkStart w:id="6091" w:name="z2300_026_05"/>
            <w:bookmarkEnd w:id="60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2" w:name="z2300_026_06"/>
            <w:bookmarkStart w:id="6093" w:name="z2300_026_06"/>
            <w:bookmarkEnd w:id="60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4" w:name="z2300_026_07"/>
            <w:bookmarkStart w:id="6095" w:name="z2300_026_07"/>
            <w:bookmarkEnd w:id="60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6" w:name="z2300_026_08"/>
            <w:bookmarkStart w:id="6097" w:name="z2300_026_08"/>
            <w:bookmarkEnd w:id="60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98" w:name="z2300_026_09"/>
            <w:bookmarkStart w:id="6099" w:name="z2300_026_09"/>
            <w:bookmarkEnd w:id="60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0" w:name="z2300_026_10"/>
            <w:bookmarkStart w:id="6101" w:name="z2300_026_10"/>
            <w:bookmarkEnd w:id="61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02" w:name="z2300_027_04"/>
            <w:bookmarkStart w:id="6103" w:name="z2300_027_04"/>
            <w:bookmarkEnd w:id="61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4" w:name="z2300_027_05"/>
            <w:bookmarkStart w:id="6105" w:name="z2300_027_05"/>
            <w:bookmarkEnd w:id="61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6" w:name="z2300_027_06"/>
            <w:bookmarkStart w:id="6107" w:name="z2300_027_06"/>
            <w:bookmarkEnd w:id="61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8" w:name="z2300_027_07"/>
            <w:bookmarkStart w:id="6109" w:name="z2300_027_07"/>
            <w:bookmarkEnd w:id="61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0" w:name="z2300_027_08"/>
            <w:bookmarkStart w:id="6111" w:name="z2300_027_08"/>
            <w:bookmarkEnd w:id="61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2" w:name="z2300_027_09"/>
            <w:bookmarkStart w:id="6113" w:name="z2300_027_09"/>
            <w:bookmarkEnd w:id="61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4" w:name="z2300_027_10"/>
            <w:bookmarkStart w:id="6115" w:name="z2300_027_10"/>
            <w:bookmarkEnd w:id="61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6116" w:name="z2300_028_04"/>
            <w:bookmarkStart w:id="6117" w:name="z2300_028_04"/>
            <w:bookmarkEnd w:id="61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8" w:name="z2300_028_05"/>
            <w:bookmarkStart w:id="6119" w:name="z2300_028_05"/>
            <w:bookmarkEnd w:id="61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0" w:name="z2300_028_06"/>
            <w:bookmarkStart w:id="6121" w:name="z2300_028_06"/>
            <w:bookmarkEnd w:id="61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2" w:name="z2300_028_07"/>
            <w:bookmarkStart w:id="6123" w:name="z2300_028_07"/>
            <w:bookmarkEnd w:id="61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4" w:name="z2300_028_08"/>
            <w:bookmarkStart w:id="6125" w:name="z2300_028_08"/>
            <w:bookmarkEnd w:id="61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6" w:name="z2300_028_09"/>
            <w:bookmarkStart w:id="6127" w:name="z2300_028_09"/>
            <w:bookmarkEnd w:id="61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8" w:name="z2300_028_10"/>
            <w:bookmarkStart w:id="6129" w:name="z2300_028_10"/>
            <w:bookmarkEnd w:id="6129"/>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lang w:val="en-US"/>
        </w:rPr>
      </w:pPr>
      <w:r>
        <w:rPr>
          <w:b/>
          <w:color w:val="000000"/>
          <w:sz w:val="22"/>
          <w:szCs w:val="22"/>
          <w:lang w:val="en-US"/>
        </w:rPr>
        <w:t xml:space="preserve">             </w:t>
      </w:r>
      <w:r>
        <w:rPr>
          <w:b/>
          <w:color w:val="000000"/>
          <w:sz w:val="22"/>
          <w:szCs w:val="22"/>
          <w:lang w:val="en-US"/>
        </w:rPr>
        <w:t>(2310)</w:t>
        <w:tab/>
      </w:r>
      <w:r>
        <w:rPr>
          <w:b/>
          <w:color w:val="000000"/>
          <w:lang w:val="en-US"/>
        </w:rPr>
        <w:tab/>
        <w:tab/>
        <w:tab/>
        <w:tab/>
        <w:tab/>
        <w:tab/>
        <w:tab/>
        <w:tab/>
        <w:tab/>
        <w:tab/>
        <w:tab/>
        <w:tab/>
        <w:t xml:space="preserve">                </w:t>
      </w:r>
      <w:r>
        <w:rPr>
          <w:color w:val="000000"/>
          <w:sz w:val="20"/>
          <w:lang w:val="en-US"/>
        </w:rPr>
        <w:t xml:space="preserve"> </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6130" w:name="z2310_001_01"/>
            <w:bookmarkStart w:id="6131" w:name="z2310_001_01"/>
            <w:bookmarkEnd w:id="6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2" w:name="z2310_001_02"/>
            <w:bookmarkStart w:id="6133" w:name="z2310_001_02"/>
            <w:bookmarkEnd w:id="61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4" w:name="z2310_001_03"/>
            <w:bookmarkStart w:id="6135" w:name="z2310_001_03"/>
            <w:bookmarkEnd w:id="61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6" w:name="z2310_001_04"/>
            <w:bookmarkStart w:id="6137" w:name="z2310_001_04"/>
            <w:bookmarkEnd w:id="61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8" w:name="z2310_001_05"/>
            <w:bookmarkStart w:id="6139" w:name="z2310_001_05"/>
            <w:bookmarkEnd w:id="61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0" w:name="z2310_001_06"/>
            <w:bookmarkStart w:id="6141" w:name="z2310_001_06"/>
            <w:bookmarkEnd w:id="61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2" w:name="z2310_001_07"/>
            <w:bookmarkStart w:id="6143" w:name="z2310_001_07"/>
            <w:bookmarkEnd w:id="614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4" w:name="z2310_001_08"/>
            <w:bookmarkStart w:id="6145" w:name="z2310_001_08"/>
            <w:bookmarkEnd w:id="61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6" w:name="z2310_001_09"/>
            <w:bookmarkStart w:id="6147" w:name="z2310_001_09"/>
            <w:bookmarkEnd w:id="61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8" w:name="z2310_001_10"/>
            <w:bookmarkStart w:id="6149" w:name="z2310_001_10"/>
            <w:bookmarkEnd w:id="61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0" w:name="z2310_001_11"/>
            <w:bookmarkStart w:id="6151" w:name="z2310_001_11"/>
            <w:bookmarkEnd w:id="6151"/>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2" w:name="z2310_001_12"/>
            <w:bookmarkStart w:id="6153" w:name="z2310_001_12"/>
            <w:bookmarkEnd w:id="6153"/>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11448" w:hanging="10395"/>
      </w:pPr>
      <w:rPr>
        <w:sz w:val="22"/>
        <w:b/>
      </w:rPr>
    </w:lvl>
  </w:abstractNum>
  <w:abstractNum w:abstractNumId="3">
    <w:lvl w:ilvl="0">
      <w:start w:val="2100"/>
      <w:numFmt w:val="decimal"/>
      <w:lvlText w:val="(%1)"/>
      <w:lvlJc w:val="left"/>
      <w:pPr>
        <w:tabs>
          <w:tab w:val="num" w:pos="12675"/>
        </w:tabs>
        <w:ind w:left="12675" w:hanging="12315"/>
      </w:pPr>
      <w:rPr>
        <w:sz w:val="22"/>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22-10-28T15:15:00Z</cp:lastPrinted>
  <dcterms:modified xsi:type="dcterms:W3CDTF">2023-01-10T09:37:00Z</dcterms:modified>
  <cp:revision>141</cp:revision>
  <dc:subject/>
  <dc:title>ФЕДЕРАЛЬНОЕ ГОСУДАРСТВЕННОЕ СТАТИСТИЧЕСКОЕ НАБЛЮДЕНИЕ</dc:title>
</cp:coreProperties>
</file>