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Форма 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Годовая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ПО_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8" w:name="z1000_013_04"/>
            <w:bookmarkStart w:id="29" w:name="z1000_013_04"/>
            <w:bookmarkEnd w:id="2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0" w:name="z1000_014_04"/>
            <w:bookmarkStart w:id="31" w:name="z1000_014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2" w:name="z1000_015_04"/>
            <w:bookmarkStart w:id="33" w:name="z1000_015_04"/>
            <w:bookmarkEnd w:id="3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4" w:name="z1000_016_04"/>
            <w:bookmarkStart w:id="35" w:name="z1000_016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6" w:name="z1000_017_04"/>
            <w:bookmarkStart w:id="37" w:name="z1000_017_04"/>
            <w:bookmarkEnd w:id="3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8" w:name="z1000_018_04"/>
            <w:bookmarkStart w:id="39" w:name="z1000_018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1000_019_04"/>
            <w:bookmarkStart w:id="41" w:name="z1000_019_04"/>
            <w:bookmarkEnd w:id="4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1000_020_04"/>
            <w:bookmarkStart w:id="43" w:name="z1000_02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1000_021_04"/>
            <w:bookmarkStart w:id="45" w:name="z1000_021_04"/>
            <w:bookmarkEnd w:id="4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6" w:name="z1000_022_04"/>
            <w:bookmarkStart w:id="47" w:name="z1000_022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23_04"/>
            <w:bookmarkStart w:id="49" w:name="z1000_023_04"/>
            <w:bookmarkEnd w:id="4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50" w:name="z1000_024_04"/>
            <w:bookmarkStart w:id="51" w:name="z1000_024_04"/>
            <w:bookmarkEnd w:id="51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1_001_01"/>
            <w:bookmarkStart w:id="53" w:name="z1001_001_01"/>
            <w:bookmarkEnd w:id="53"/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1_001_02"/>
            <w:bookmarkStart w:id="55" w:name="z1001_001_02"/>
            <w:bookmarkEnd w:id="55"/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2-12-28T10:05:00Z</dcterms:modified>
  <cp:revision>75</cp:revision>
  <dc:subject/>
  <dc:title>ФЕДЕРАЛЬНОЕ ГОСУДАРСТВЕННОЕ СТАТИСТИЧЕСКОЕ НАБЛЮДЕНИЕ	</dc:title>
</cp:coreProperties>
</file>