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иказу Минздрава России</w:t>
      </w:r>
    </w:p>
    <w:p>
      <w:pPr>
        <w:pStyle w:val="ConsNormal"/>
        <w:widowControl/>
        <w:ind w:hanging="0"/>
        <w:jc w:val="right"/>
        <w:rPr>
          <w:sz w:val="18"/>
        </w:rPr>
      </w:pPr>
      <w:r>
        <w:rPr>
          <w:sz w:val="18"/>
        </w:rPr>
        <w:t>от 24.01.2003 г. N 3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>
          <w:b/>
          <w:bCs/>
        </w:rPr>
        <w:t>│</w:t>
      </w:r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>ОТРАСЛЕВАЯ СТАТИСТИЧЕСКАЯ ОТЧЕТНОСТЬ</w:t>
      </w:r>
      <w:r>
        <w:rPr/>
        <w:t xml:space="preserve">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НФИДЕНЦИАЛЬНОСТЬ ГАРАНТИРУЕТСЯ ПОЛУЧАТЕЛЕМ ИНФОРМАЦИИ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Непредставление или нарушение сроков представления информации, а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также ее искажение влечет ответственность, установленную Законом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сийской Федерации "Об ответственности за нарушение порядка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ия государственной статистической отчетности"  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от 13.05.92 г. N 2761-1        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tbl>
      <w:tblPr>
        <w:tblW w:w="808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119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АМБУЛАТОРНОМ ПРИНУДИТЕЛЬНОМ И ОБЯЗАТЕЛЬНОМ НАБЛЮДЕНИИ </w:t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ЛЕЧЕНИИ НАРКОЛОГИЧЕСКИХ БОЛЬНЫХ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ConsNonformat"/>
        <w:widowControl/>
        <w:jc w:val="center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  <w:gridCol w:w="2126"/>
        <w:gridCol w:w="2282"/>
      </w:tblGrid>
      <w:tr>
        <w:trPr>
          <w:cantSplit w:val="true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вляю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Сроки представления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ФОРМА № 69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ременная Утверждена приказом Минздрава России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24.01.03 N 3</w:t>
            </w:r>
          </w:p>
          <w:p>
            <w:pPr>
              <w:pStyle w:val="ConsNonforma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овая</w:t>
            </w:r>
          </w:p>
        </w:tc>
      </w:tr>
      <w:tr>
        <w:trPr>
          <w:trHeight w:val="1518" w:hRule="atLeast"/>
          <w:cantSplit w:val="true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ркологические больницы и наркологические диспансеры,  психоневрологические диспансеры, больницы и самостоятельные поликлиники, имеющие в своем составе наркологические   (психоневрологические) отделения (кабинеты), обслуживающие  наркологических больных                          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центральной районной (городской) больнице, рай(гор)здравотделу; центральная районная (городская) больница, рай(гор)здравотдел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органу управления здравоохранением республики, края, области, автономного округа, города федерального значения;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рганы управления здравоохранением республики, края, области,  автономного округа, города федерального значения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Минздраву России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января  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в установленные последним сроки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2410"/>
        <w:gridCol w:w="2410"/>
        <w:gridCol w:w="2268"/>
        <w:gridCol w:w="2976"/>
        <w:gridCol w:w="1134"/>
      </w:tblGrid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отчитывающейся организации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  <w:br/>
              <w:t xml:space="preserve">по ОКУД  </w:t>
            </w:r>
          </w:p>
        </w:tc>
        <w:tc>
          <w:tcPr>
            <w:tcW w:w="1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(проставляет отчитывающаяся организация)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итывающейся   </w:t>
              <w:br/>
              <w:t>организации 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</w:t>
              <w:br/>
              <w:t xml:space="preserve">по ОКДП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  <w:br/>
              <w:t>по ОКО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  <w:br/>
              <w:t xml:space="preserve">по ОКАТО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(ведомства), </w:t>
              <w:br/>
              <w:t>органа управления по ОК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_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_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Х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_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ГУ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nsNormal"/>
        <w:widowControl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Число извещений о назначении судом амбулаторного наблюдения и лечения</w:t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rFonts w:eastAsia="Arial"/>
          <w:b/>
          <w:bCs/>
          <w:szCs w:val="18"/>
        </w:rPr>
        <w:t xml:space="preserve"> </w:t>
      </w:r>
      <w:r>
        <w:rPr>
          <w:b/>
          <w:bCs/>
          <w:szCs w:val="18"/>
        </w:rPr>
        <w:t>(зарегистрированных в специализированных амбулаторно-поликлинических   учреждениях):</w:t>
      </w:r>
    </w:p>
    <w:p>
      <w:pPr>
        <w:pStyle w:val="ConsNonformat"/>
        <w:widowControl/>
        <w:rPr>
          <w:b/>
          <w:b/>
          <w:bCs/>
          <w:szCs w:val="18"/>
        </w:rPr>
      </w:pPr>
      <w:r>
        <w:rPr>
          <w:b/>
          <w:bCs/>
          <w:szCs w:val="18"/>
        </w:rPr>
        <w:t>(1000)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675"/>
        <w:gridCol w:w="3750"/>
        <w:gridCol w:w="3828"/>
        <w:gridCol w:w="2976"/>
      </w:tblGrid>
      <w:tr>
        <w:trPr>
          <w:trHeight w:val="240" w:hRule="atLeast"/>
          <w:cantSplit w:val="true"/>
        </w:trPr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N  </w:t>
              <w:br/>
              <w:t>стр.</w:t>
            </w:r>
          </w:p>
        </w:tc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число решений суда</w:t>
              <w:br/>
              <w:t>- всег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в том числе на:</w:t>
            </w:r>
          </w:p>
        </w:tc>
      </w:tr>
      <w:tr>
        <w:trPr>
          <w:trHeight w:val="360" w:hRule="atLeast"/>
          <w:cantSplit w:val="true"/>
        </w:trPr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подростков        </w:t>
              <w:br/>
              <w:t>(15-17 лет вкл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ourier New" w:hAnsi="Courier New" w:cs="Courier New"/>
                <w:bCs/>
                <w:szCs w:val="16"/>
              </w:rPr>
            </w:pPr>
            <w:r>
              <w:rPr>
                <w:bCs/>
                <w:szCs w:val="16"/>
              </w:rPr>
              <w:t>женщин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Принуди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(ст. 99 и 10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" w:name="z1000_001_03"/>
            <w:bookmarkStart w:id="3" w:name="z1000_001_03"/>
            <w:bookmarkEnd w:id="3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Обяза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 xml:space="preserve">(ст. 73 и 79 УК РФ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2" w:name="z1000_002_05"/>
            <w:bookmarkStart w:id="13" w:name="z1000_002_05"/>
            <w:bookmarkEnd w:id="13"/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142"/>
        <w:jc w:val="center"/>
        <w:rPr>
          <w:sz w:val="18"/>
        </w:rPr>
      </w:pPr>
      <w:r>
        <w:rPr>
          <w:b/>
          <w:bCs/>
          <w:sz w:val="18"/>
        </w:rPr>
        <w:t>Контингенты наркологических больных, находившихся на амбулаторном наблюдении и лечении (на основании ст. 99 и 104 УК РФ)</w:t>
      </w:r>
    </w:p>
    <w:p>
      <w:pPr>
        <w:pStyle w:val="ConsNormal"/>
        <w:widowControl/>
        <w:ind w:firstLine="142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000)</w:t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80"/>
        <w:gridCol w:w="893"/>
        <w:gridCol w:w="1134"/>
        <w:gridCol w:w="921"/>
        <w:gridCol w:w="922"/>
        <w:gridCol w:w="1559"/>
        <w:gridCol w:w="1417"/>
        <w:gridCol w:w="993"/>
        <w:gridCol w:w="850"/>
        <w:gridCol w:w="851"/>
        <w:gridCol w:w="1134"/>
        <w:gridCol w:w="1206"/>
      </w:tblGrid>
      <w:tr>
        <w:trPr>
          <w:trHeight w:val="202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  </w:t>
              <w:br/>
              <w:t>стр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ы </w:t>
              <w:br/>
              <w:t xml:space="preserve">по  </w:t>
              <w:br/>
              <w:t>МКБ-10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которые в течение отчетного  года: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состоящих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амбулаторном принудительном наблюдении и лечении на конец отчетного г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з общего числа  </w:t>
              <w:br/>
              <w:t xml:space="preserve">находившихся в течение       </w:t>
              <w:br/>
              <w:t xml:space="preserve">отчетного года на </w:t>
              <w:br/>
              <w:t>принудительном лечении:</w:t>
            </w:r>
          </w:p>
        </w:tc>
      </w:tr>
      <w:tr>
        <w:trPr>
          <w:trHeight w:val="404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ились для прохождения</w:t>
              <w:br/>
              <w:t xml:space="preserve">принудительного наблюдения и </w:t>
              <w:br/>
              <w:t>лечения в связи с  решением суд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и с амбулаторного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нудительного наблюдения и лечения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.ч. в связи с завершением  принудительного леч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отказались от</w:t>
              <w:br/>
              <w:t>лечения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самовольно прекратили лечение</w:t>
            </w:r>
          </w:p>
        </w:tc>
      </w:tr>
      <w:tr>
        <w:trPr>
          <w:trHeight w:val="6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 связанные с  употреблением : алкоголя 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" w:name="z2000_001_04"/>
            <w:bookmarkStart w:id="15" w:name="z2000_001_04"/>
            <w:bookmarkEnd w:id="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" w:name="z2000_001_05"/>
            <w:bookmarkStart w:id="17" w:name="z2000_001_05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" w:name="z2000_001_06"/>
            <w:bookmarkStart w:id="19" w:name="z2000_001_06"/>
            <w:bookmarkEnd w:id="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" w:name="z2000_001_07"/>
            <w:bookmarkStart w:id="21" w:name="z2000_001_07"/>
            <w:bookmarkEnd w:id="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" w:name="z2000_001_08"/>
            <w:bookmarkStart w:id="23" w:name="z2000_001_08"/>
            <w:bookmarkEnd w:id="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" w:name="z2000_001_09"/>
            <w:bookmarkStart w:id="25" w:name="z2000_001_09"/>
            <w:bookmarkEnd w:id="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" w:name="z2000_001_10"/>
            <w:bookmarkStart w:id="27" w:name="z2000_001_10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" w:name="z2000_001_11"/>
            <w:bookmarkStart w:id="29" w:name="z2000_001_11"/>
            <w:bookmarkEnd w:id="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" w:name="z2000_001_12"/>
            <w:bookmarkStart w:id="31" w:name="z2000_001_12"/>
            <w:bookmarkEnd w:id="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" w:name="z2000_001_13"/>
            <w:bookmarkStart w:id="33" w:name="z2000_001_13"/>
            <w:bookmarkEnd w:id="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ов - 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-</w:t>
            </w: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9</w:t>
            </w:r>
            <w:r>
              <w:rPr>
                <w:sz w:val="16"/>
                <w:szCs w:val="18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" w:name="z2000_002_04"/>
            <w:bookmarkStart w:id="35" w:name="z2000_002_04"/>
            <w:bookmarkEnd w:id="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6" w:name="z2000_002_05"/>
            <w:bookmarkStart w:id="37" w:name="z2000_002_05"/>
            <w:bookmarkEnd w:id="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" w:name="z2000_002_06"/>
            <w:bookmarkStart w:id="39" w:name="z2000_002_06"/>
            <w:bookmarkEnd w:id="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0" w:name="z2000_002_07"/>
            <w:bookmarkStart w:id="41" w:name="z2000_002_07"/>
            <w:bookmarkEnd w:id="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2" w:name="z2000_002_08"/>
            <w:bookmarkStart w:id="43" w:name="z2000_002_08"/>
            <w:bookmarkEnd w:id="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4" w:name="z2000_002_09"/>
            <w:bookmarkStart w:id="45" w:name="z2000_002_09"/>
            <w:bookmarkEnd w:id="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6" w:name="z2000_002_10"/>
            <w:bookmarkStart w:id="47" w:name="z2000_002_10"/>
            <w:bookmarkEnd w:id="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8" w:name="z2000_002_11"/>
            <w:bookmarkStart w:id="49" w:name="z2000_002_11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" w:name="z2000_002_12"/>
            <w:bookmarkStart w:id="51" w:name="z2000_002_12"/>
            <w:bookmarkEnd w:id="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" w:name="z2000_002_13"/>
            <w:bookmarkStart w:id="53" w:name="z2000_002_13"/>
            <w:bookmarkEnd w:id="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2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    опиои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" w:name="z2000_003_04"/>
            <w:bookmarkStart w:id="55" w:name="z2000_003_04"/>
            <w:bookmarkEnd w:id="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" w:name="z2000_003_05"/>
            <w:bookmarkStart w:id="57" w:name="z2000_003_05"/>
            <w:bookmarkEnd w:id="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" w:name="z2000_003_06"/>
            <w:bookmarkStart w:id="59" w:name="z2000_003_06"/>
            <w:bookmarkEnd w:id="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0" w:name="z2000_003_07"/>
            <w:bookmarkStart w:id="61" w:name="z2000_003_07"/>
            <w:bookmarkEnd w:id="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2" w:name="z2000_003_08"/>
            <w:bookmarkStart w:id="63" w:name="z2000_003_08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4" w:name="z2000_003_09"/>
            <w:bookmarkStart w:id="65" w:name="z2000_003_09"/>
            <w:bookmarkEnd w:id="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6" w:name="z2000_003_10"/>
            <w:bookmarkStart w:id="67" w:name="z2000_003_10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8" w:name="z2000_003_11"/>
            <w:bookmarkStart w:id="69" w:name="z2000_003_11"/>
            <w:bookmarkEnd w:id="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0" w:name="z2000_003_12"/>
            <w:bookmarkStart w:id="71" w:name="z2000_003_12"/>
            <w:bookmarkEnd w:id="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2" w:name="z2000_003_13"/>
            <w:bookmarkStart w:id="73" w:name="z2000_003_13"/>
            <w:bookmarkEnd w:id="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6" w:name="z2000_004_10"/>
            <w:bookmarkStart w:id="87" w:name="z2000_004_10"/>
            <w:bookmarkEnd w:id="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8" w:name="z2000_004_11"/>
            <w:bookmarkStart w:id="89" w:name="z2000_004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0" w:name="z2000_004_12"/>
            <w:bookmarkStart w:id="91" w:name="z2000_004_12"/>
            <w:bookmarkEnd w:id="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2" w:name="z2000_004_13"/>
            <w:bookmarkStart w:id="93" w:name="z2000_004_13"/>
            <w:bookmarkEnd w:id="9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4" w:name="z2000_005_04"/>
            <w:bookmarkStart w:id="95" w:name="z2000_005_04"/>
            <w:bookmarkEnd w:id="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6" w:name="z2000_005_05"/>
            <w:bookmarkStart w:id="97" w:name="z2000_005_05"/>
            <w:bookmarkEnd w:id="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8" w:name="z2000_005_06"/>
            <w:bookmarkStart w:id="99" w:name="z2000_005_06"/>
            <w:bookmarkEnd w:id="9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0" w:name="z2000_005_07"/>
            <w:bookmarkStart w:id="101" w:name="z2000_005_07"/>
            <w:bookmarkEnd w:id="10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2" w:name="z2000_005_08"/>
            <w:bookmarkStart w:id="103" w:name="z2000_005_08"/>
            <w:bookmarkEnd w:id="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" w:name="z2000_005_09"/>
            <w:bookmarkStart w:id="105" w:name="z2000_005_09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" w:name="z2000_005_10"/>
            <w:bookmarkStart w:id="107" w:name="z2000_005_10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8" w:name="z2000_005_11"/>
            <w:bookmarkStart w:id="109" w:name="z2000_005_11"/>
            <w:bookmarkEnd w:id="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0" w:name="z2000_005_12"/>
            <w:bookmarkStart w:id="111" w:name="z2000_005_12"/>
            <w:bookmarkEnd w:id="11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2" w:name="z2000_005_13"/>
            <w:bookmarkStart w:id="113" w:name="z2000_005_13"/>
            <w:bookmarkEnd w:id="11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" w:name="z2000_006_04"/>
            <w:bookmarkStart w:id="115" w:name="z2000_006_04"/>
            <w:bookmarkEnd w:id="1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" w:name="z2000_006_05"/>
            <w:bookmarkStart w:id="117" w:name="z2000_006_05"/>
            <w:bookmarkEnd w:id="1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" w:name="z2000_006_06"/>
            <w:bookmarkStart w:id="119" w:name="z2000_006_06"/>
            <w:bookmarkEnd w:id="1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" w:name="z2000_006_07"/>
            <w:bookmarkStart w:id="121" w:name="z2000_006_07"/>
            <w:bookmarkEnd w:id="1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" w:name="z2000_006_08"/>
            <w:bookmarkStart w:id="123" w:name="z2000_006_08"/>
            <w:bookmarkEnd w:id="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" w:name="z2000_006_09"/>
            <w:bookmarkStart w:id="125" w:name="z2000_006_09"/>
            <w:bookmarkEnd w:id="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6" w:name="z2000_006_10"/>
            <w:bookmarkStart w:id="127" w:name="z2000_006_10"/>
            <w:bookmarkEnd w:id="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8" w:name="z2000_006_11"/>
            <w:bookmarkStart w:id="129" w:name="z2000_006_11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0" w:name="z2000_006_12"/>
            <w:bookmarkStart w:id="131" w:name="z2000_006_12"/>
            <w:bookmarkEnd w:id="1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" w:name="z2000_006_13"/>
            <w:bookmarkStart w:id="133" w:name="z2000_006_13"/>
            <w:bookmarkEnd w:id="1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4" w:name="z2000_007_04"/>
            <w:bookmarkStart w:id="135" w:name="z2000_007_04"/>
            <w:bookmarkEnd w:id="1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" w:name="z2000_007_13"/>
            <w:bookmarkStart w:id="153" w:name="z2000_007_13"/>
            <w:bookmarkEnd w:id="1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х наркотиков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b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13H F18H </w:t>
              <w:br/>
              <w:t>F19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4" w:name="z2000_008_04"/>
            <w:bookmarkStart w:id="155" w:name="z2000_008_04"/>
            <w:bookmarkEnd w:id="1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6" w:name="z2000_008_05"/>
            <w:bookmarkStart w:id="157" w:name="z2000_008_05"/>
            <w:bookmarkEnd w:id="1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" w:name="z2000_008_06"/>
            <w:bookmarkStart w:id="159" w:name="z2000_008_06"/>
            <w:bookmarkEnd w:id="1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0" w:name="z2000_008_07"/>
            <w:bookmarkStart w:id="161" w:name="z2000_008_07"/>
            <w:bookmarkEnd w:id="1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2" w:name="z2000_008_08"/>
            <w:bookmarkStart w:id="163" w:name="z2000_008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" w:name="z2000_008_09"/>
            <w:bookmarkStart w:id="165" w:name="z2000_008_09"/>
            <w:bookmarkEnd w:id="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" w:name="z2000_008_10"/>
            <w:bookmarkStart w:id="167" w:name="z2000_008_10"/>
            <w:bookmarkEnd w:id="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8" w:name="z2000_008_11"/>
            <w:bookmarkStart w:id="169" w:name="z2000_008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0" w:name="z2000_008_12"/>
            <w:bookmarkStart w:id="171" w:name="z2000_008_12"/>
            <w:bookmarkEnd w:id="1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" w:name="z2000_008_13"/>
            <w:bookmarkStart w:id="173" w:name="z2000_008_13"/>
            <w:bookmarkEnd w:id="1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- F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4" w:name="z2000_009_04"/>
            <w:bookmarkStart w:id="175" w:name="z2000_009_04"/>
            <w:bookmarkEnd w:id="1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6" w:name="z2000_009_05"/>
            <w:bookmarkStart w:id="177" w:name="z2000_009_05"/>
            <w:bookmarkEnd w:id="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8" w:name="z2000_009_06"/>
            <w:bookmarkStart w:id="179" w:name="z2000_009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0" w:name="z2000_009_07"/>
            <w:bookmarkStart w:id="181" w:name="z2000_009_07"/>
            <w:bookmarkEnd w:id="1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2" w:name="z2000_009_08"/>
            <w:bookmarkStart w:id="183" w:name="z2000_009_08"/>
            <w:bookmarkEnd w:id="1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4" w:name="z2000_009_09"/>
            <w:bookmarkStart w:id="185" w:name="z2000_009_09"/>
            <w:bookmarkEnd w:id="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6" w:name="z2000_009_10"/>
            <w:bookmarkStart w:id="187" w:name="z2000_009_10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8" w:name="z2000_009_11"/>
            <w:bookmarkStart w:id="189" w:name="z2000_009_11"/>
            <w:bookmarkEnd w:id="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0" w:name="z2000_009_12"/>
            <w:bookmarkStart w:id="191" w:name="z2000_009_12"/>
            <w:bookmarkEnd w:id="1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2" w:name="z2000_009_13"/>
            <w:bookmarkStart w:id="193" w:name="z2000_009_13"/>
            <w:bookmarkEnd w:id="193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15"/>
        <w:gridCol w:w="1370"/>
        <w:gridCol w:w="4536"/>
        <w:gridCol w:w="1418"/>
        <w:gridCol w:w="2911"/>
      </w:tblGrid>
      <w:tr>
        <w:trPr>
          <w:cantSplit w:val="true"/>
        </w:trPr>
        <w:tc>
          <w:tcPr>
            <w:tcW w:w="15352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2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амбулаторного</w:t>
            </w:r>
          </w:p>
        </w:tc>
      </w:tr>
      <w:tr>
        <w:trPr>
          <w:cantSplit w:val="true"/>
        </w:trPr>
        <w:tc>
          <w:tcPr>
            <w:tcW w:w="5117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удительного наблюдения и лечения - всего (стр. 9)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4" w:name="z2100_001_01"/>
            <w:bookmarkStart w:id="195" w:name="z2100_001_01"/>
            <w:bookmarkEnd w:id="195"/>
          </w:p>
        </w:tc>
        <w:tc>
          <w:tcPr>
            <w:tcW w:w="4536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6" w:name="z2100_001_02"/>
            <w:bookmarkStart w:id="197" w:name="z2100_001_02"/>
            <w:bookmarkEnd w:id="197"/>
          </w:p>
        </w:tc>
        <w:tc>
          <w:tcPr>
            <w:tcW w:w="291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</w:t>
            </w:r>
          </w:p>
        </w:tc>
      </w:tr>
      <w:tr>
        <w:trPr>
          <w:cantSplit w:val="true"/>
        </w:trPr>
        <w:tc>
          <w:tcPr>
            <w:tcW w:w="110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2)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8" w:name="z2100_001_03"/>
            <w:bookmarkStart w:id="199" w:name="z2100_001_03"/>
            <w:bookmarkEnd w:id="199"/>
          </w:p>
        </w:tc>
        <w:tc>
          <w:tcPr>
            <w:tcW w:w="1255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firstLine="54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Контингенты наркологических больных, проходивших обязательное амбулаторное лечение (на основании ст. 73 и 79 УК РФ)</w:t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3000)</w:t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39"/>
        <w:gridCol w:w="1134"/>
        <w:gridCol w:w="1202"/>
        <w:gridCol w:w="840"/>
        <w:gridCol w:w="1080"/>
        <w:gridCol w:w="810"/>
        <w:gridCol w:w="1245"/>
        <w:gridCol w:w="1440"/>
        <w:gridCol w:w="1485"/>
        <w:gridCol w:w="900"/>
        <w:gridCol w:w="840"/>
        <w:gridCol w:w="810"/>
      </w:tblGrid>
      <w:tr>
        <w:trPr>
          <w:trHeight w:val="72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N  </w:t>
              <w:br/>
              <w:t>стр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ды по  </w:t>
              <w:br/>
              <w:t>МКБ-10</w:t>
            </w:r>
          </w:p>
        </w:tc>
        <w:tc>
          <w:tcPr>
            <w:tcW w:w="8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которые в течение отчетного года: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состоящих на обязательном лечении  на конец отчетно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явились для прохождения принудительного наблюдения и  лечения в связи с   решением суда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ыбыли с обязательного лечения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в связи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отказом  от леч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самовольным прекращением ле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завершением лечения на сновании  решения  су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.</w:t>
            </w:r>
          </w:p>
        </w:tc>
      </w:tr>
      <w:tr>
        <w:trPr>
          <w:trHeight w:val="96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щин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 связанные с употреблением:     алкогол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0" w:name="z3000_001_04"/>
            <w:bookmarkStart w:id="201" w:name="z3000_001_04"/>
            <w:bookmarkEnd w:id="2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2" w:name="z3000_001_05"/>
            <w:bookmarkStart w:id="203" w:name="z3000_001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4" w:name="z3000_001_06"/>
            <w:bookmarkStart w:id="205" w:name="z3000_001_06"/>
            <w:bookmarkEnd w:id="2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6" w:name="z3000_001_07"/>
            <w:bookmarkStart w:id="207" w:name="z3000_001_07"/>
            <w:bookmarkEnd w:id="2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8" w:name="z3000_001_08"/>
            <w:bookmarkStart w:id="209" w:name="z3000_001_08"/>
            <w:bookmarkEnd w:id="2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0" w:name="z3000_001_09"/>
            <w:bookmarkStart w:id="211" w:name="z3000_001_09"/>
            <w:bookmarkEnd w:id="2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2" w:name="z3000_001_10"/>
            <w:bookmarkStart w:id="213" w:name="z3000_001_10"/>
            <w:bookmarkEnd w:id="2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4" w:name="z3000_001_11"/>
            <w:bookmarkStart w:id="215" w:name="z3000_001_11"/>
            <w:bookmarkEnd w:id="2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6" w:name="z3000_001_12"/>
            <w:bookmarkStart w:id="217" w:name="z3000_001_12"/>
            <w:bookmarkEnd w:id="2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8" w:name="z3000_001_13"/>
            <w:bookmarkStart w:id="219" w:name="z3000_001_13"/>
            <w:bookmarkEnd w:id="21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котиков - всего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-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0" w:name="z3000_002_04"/>
            <w:bookmarkStart w:id="221" w:name="z3000_002_04"/>
            <w:bookmarkEnd w:id="2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2" w:name="z3000_002_05"/>
            <w:bookmarkStart w:id="223" w:name="z3000_002_05"/>
            <w:bookmarkEnd w:id="2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4" w:name="z3000_002_06"/>
            <w:bookmarkStart w:id="225" w:name="z3000_002_06"/>
            <w:bookmarkEnd w:id="2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6" w:name="z3000_002_07"/>
            <w:bookmarkStart w:id="227" w:name="z3000_002_07"/>
            <w:bookmarkEnd w:id="2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8" w:name="z3000_002_08"/>
            <w:bookmarkStart w:id="229" w:name="z3000_002_08"/>
            <w:bookmarkEnd w:id="2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0" w:name="z3000_002_09"/>
            <w:bookmarkStart w:id="231" w:name="z3000_002_09"/>
            <w:bookmarkEnd w:id="2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2" w:name="z3000_002_10"/>
            <w:bookmarkStart w:id="233" w:name="z3000_002_10"/>
            <w:bookmarkEnd w:id="2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4" w:name="z3000_002_11"/>
            <w:bookmarkStart w:id="235" w:name="z3000_002_11"/>
            <w:bookmarkEnd w:id="2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6" w:name="z3000_002_12"/>
            <w:bookmarkStart w:id="237" w:name="z3000_002_12"/>
            <w:bookmarkEnd w:id="2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8" w:name="z3000_002_13"/>
            <w:bookmarkStart w:id="239" w:name="z3000_002_13"/>
            <w:bookmarkEnd w:id="239"/>
          </w:p>
        </w:tc>
      </w:tr>
      <w:tr>
        <w:trPr>
          <w:trHeight w:val="12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ом числе:                 опиоидов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0" w:name="z3000_003_04"/>
            <w:bookmarkStart w:id="241" w:name="z3000_003_04"/>
            <w:bookmarkEnd w:id="2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2" w:name="z3000_003_05"/>
            <w:bookmarkStart w:id="243" w:name="z3000_003_05"/>
            <w:bookmarkEnd w:id="2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4" w:name="z3000_003_06"/>
            <w:bookmarkStart w:id="245" w:name="z3000_003_06"/>
            <w:bookmarkEnd w:id="2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6" w:name="z3000_003_07"/>
            <w:bookmarkStart w:id="247" w:name="z3000_003_07"/>
            <w:bookmarkEnd w:id="2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8" w:name="z3000_003_08"/>
            <w:bookmarkStart w:id="249" w:name="z3000_003_08"/>
            <w:bookmarkEnd w:id="2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0" w:name="z3000_003_09"/>
            <w:bookmarkStart w:id="251" w:name="z3000_003_09"/>
            <w:bookmarkEnd w:id="2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2" w:name="z3000_003_10"/>
            <w:bookmarkStart w:id="253" w:name="z3000_003_10"/>
            <w:bookmarkEnd w:id="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4" w:name="z3000_003_11"/>
            <w:bookmarkStart w:id="255" w:name="z3000_003_11"/>
            <w:bookmarkEnd w:id="2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6" w:name="z3000_003_12"/>
            <w:bookmarkStart w:id="257" w:name="z3000_003_12"/>
            <w:bookmarkEnd w:id="2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8" w:name="z3000_003_13"/>
            <w:bookmarkStart w:id="259" w:name="z3000_003_13"/>
            <w:bookmarkEnd w:id="259"/>
          </w:p>
        </w:tc>
      </w:tr>
      <w:tr>
        <w:trPr>
          <w:trHeight w:val="10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0" w:name="z3000_004_04"/>
            <w:bookmarkStart w:id="261" w:name="z3000_004_04"/>
            <w:bookmarkEnd w:id="2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2" w:name="z3000_004_05"/>
            <w:bookmarkStart w:id="263" w:name="z3000_004_05"/>
            <w:bookmarkEnd w:id="2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4" w:name="z3000_004_06"/>
            <w:bookmarkStart w:id="265" w:name="z3000_004_06"/>
            <w:bookmarkEnd w:id="2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6" w:name="z3000_004_07"/>
            <w:bookmarkStart w:id="267" w:name="z3000_004_07"/>
            <w:bookmarkEnd w:id="2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8" w:name="z3000_004_08"/>
            <w:bookmarkStart w:id="269" w:name="z3000_004_08"/>
            <w:bookmarkEnd w:id="2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0" w:name="z3000_004_09"/>
            <w:bookmarkStart w:id="271" w:name="z3000_004_09"/>
            <w:bookmarkEnd w:id="2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2" w:name="z3000_004_10"/>
            <w:bookmarkStart w:id="273" w:name="z3000_004_10"/>
            <w:bookmarkEnd w:id="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4" w:name="z3000_004_11"/>
            <w:bookmarkStart w:id="275" w:name="z3000_004_11"/>
            <w:bookmarkEnd w:id="2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6" w:name="z3000_004_12"/>
            <w:bookmarkStart w:id="277" w:name="z3000_004_12"/>
            <w:bookmarkEnd w:id="2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8" w:name="z3000_004_13"/>
            <w:bookmarkStart w:id="279" w:name="z3000_004_13"/>
            <w:bookmarkEnd w:id="2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0" w:name="z3000_005_04"/>
            <w:bookmarkStart w:id="281" w:name="z3000_005_04"/>
            <w:bookmarkEnd w:id="2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2" w:name="z3000_005_05"/>
            <w:bookmarkStart w:id="283" w:name="z3000_005_05"/>
            <w:bookmarkEnd w:id="2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4" w:name="z3000_005_06"/>
            <w:bookmarkStart w:id="285" w:name="z3000_005_06"/>
            <w:bookmarkEnd w:id="2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6" w:name="z3000_005_07"/>
            <w:bookmarkStart w:id="287" w:name="z3000_005_07"/>
            <w:bookmarkEnd w:id="2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8" w:name="z3000_005_08"/>
            <w:bookmarkStart w:id="289" w:name="z3000_005_08"/>
            <w:bookmarkEnd w:id="2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0" w:name="z3000_005_09"/>
            <w:bookmarkStart w:id="291" w:name="z3000_005_09"/>
            <w:bookmarkEnd w:id="2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2" w:name="z3000_005_10"/>
            <w:bookmarkStart w:id="293" w:name="z3000_005_10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4" w:name="z3000_005_11"/>
            <w:bookmarkStart w:id="295" w:name="z3000_005_11"/>
            <w:bookmarkEnd w:id="2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6" w:name="z3000_005_12"/>
            <w:bookmarkStart w:id="297" w:name="z3000_005_12"/>
            <w:bookmarkEnd w:id="2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8" w:name="z3000_005_13"/>
            <w:bookmarkStart w:id="299" w:name="z3000_005_13"/>
            <w:bookmarkEnd w:id="29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5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0" w:name="z3000_006_04"/>
            <w:bookmarkStart w:id="301" w:name="z3000_006_04"/>
            <w:bookmarkEnd w:id="3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2" w:name="z3000_006_05"/>
            <w:bookmarkStart w:id="303" w:name="z3000_006_05"/>
            <w:bookmarkEnd w:id="3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4" w:name="z3000_006_06"/>
            <w:bookmarkStart w:id="305" w:name="z3000_006_06"/>
            <w:bookmarkEnd w:id="3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6" w:name="z3000_006_07"/>
            <w:bookmarkStart w:id="307" w:name="z3000_006_07"/>
            <w:bookmarkEnd w:id="3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8" w:name="z3000_006_08"/>
            <w:bookmarkStart w:id="309" w:name="z3000_006_08"/>
            <w:bookmarkEnd w:id="3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0" w:name="z3000_006_09"/>
            <w:bookmarkStart w:id="311" w:name="z3000_006_09"/>
            <w:bookmarkEnd w:id="3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2" w:name="z3000_006_10"/>
            <w:bookmarkStart w:id="313" w:name="z3000_006_10"/>
            <w:bookmarkEnd w:id="3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4" w:name="z3000_006_11"/>
            <w:bookmarkStart w:id="315" w:name="z3000_006_11"/>
            <w:bookmarkEnd w:id="3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6" w:name="z3000_006_12"/>
            <w:bookmarkStart w:id="317" w:name="z3000_006_12"/>
            <w:bookmarkEnd w:id="3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8" w:name="z3000_006_13"/>
            <w:bookmarkStart w:id="319" w:name="z3000_006_13"/>
            <w:bookmarkEnd w:id="319"/>
          </w:p>
        </w:tc>
      </w:tr>
      <w:tr>
        <w:trPr>
          <w:trHeight w:val="13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6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0" w:name="z3000_007_04"/>
            <w:bookmarkStart w:id="321" w:name="z3000_007_04"/>
            <w:bookmarkEnd w:id="3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2" w:name="z3000_007_05"/>
            <w:bookmarkStart w:id="323" w:name="z3000_007_05"/>
            <w:bookmarkEnd w:id="3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4" w:name="z3000_007_06"/>
            <w:bookmarkStart w:id="325" w:name="z3000_007_06"/>
            <w:bookmarkEnd w:id="3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6" w:name="z3000_007_07"/>
            <w:bookmarkStart w:id="327" w:name="z3000_007_07"/>
            <w:bookmarkEnd w:id="3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8" w:name="z3000_007_08"/>
            <w:bookmarkStart w:id="329" w:name="z3000_007_08"/>
            <w:bookmarkEnd w:id="3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0" w:name="z3000_007_09"/>
            <w:bookmarkStart w:id="331" w:name="z3000_007_09"/>
            <w:bookmarkEnd w:id="3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2" w:name="z3000_007_10"/>
            <w:bookmarkStart w:id="333" w:name="z3000_007_10"/>
            <w:bookmarkEnd w:id="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4" w:name="z3000_007_11"/>
            <w:bookmarkStart w:id="335" w:name="z3000_007_11"/>
            <w:bookmarkEnd w:id="3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6" w:name="z3000_007_12"/>
            <w:bookmarkStart w:id="337" w:name="z3000_007_12"/>
            <w:bookmarkEnd w:id="3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8" w:name="z3000_007_13"/>
            <w:bookmarkStart w:id="339" w:name="z3000_007_13"/>
            <w:bookmarkEnd w:id="339"/>
          </w:p>
        </w:tc>
      </w:tr>
      <w:tr>
        <w:trPr>
          <w:trHeight w:val="11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наркотик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3H, F18H,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0" w:name="z3000_008_04"/>
            <w:bookmarkStart w:id="341" w:name="z3000_008_04"/>
            <w:bookmarkEnd w:id="3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2" w:name="z3000_008_05"/>
            <w:bookmarkStart w:id="343" w:name="z3000_008_05"/>
            <w:bookmarkEnd w:id="3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4" w:name="z3000_008_06"/>
            <w:bookmarkStart w:id="345" w:name="z3000_008_06"/>
            <w:bookmarkEnd w:id="3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6" w:name="z3000_008_07"/>
            <w:bookmarkStart w:id="347" w:name="z3000_008_07"/>
            <w:bookmarkEnd w:id="3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8" w:name="z3000_008_08"/>
            <w:bookmarkStart w:id="349" w:name="z3000_008_08"/>
            <w:bookmarkEnd w:id="3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0" w:name="z3000_008_09"/>
            <w:bookmarkStart w:id="351" w:name="z3000_008_09"/>
            <w:bookmarkEnd w:id="3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2" w:name="z3000_008_10"/>
            <w:bookmarkStart w:id="353" w:name="z3000_008_10"/>
            <w:bookmarkEnd w:id="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4" w:name="z3000_008_11"/>
            <w:bookmarkStart w:id="355" w:name="z3000_008_11"/>
            <w:bookmarkEnd w:id="3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6" w:name="z3000_008_12"/>
            <w:bookmarkStart w:id="357" w:name="z3000_008_12"/>
            <w:bookmarkEnd w:id="3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8" w:name="z3000_008_13"/>
            <w:bookmarkStart w:id="359" w:name="z3000_008_13"/>
            <w:bookmarkEnd w:id="359"/>
          </w:p>
        </w:tc>
      </w:tr>
      <w:tr>
        <w:trPr>
          <w:trHeight w:val="214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активных веществ,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отнесенных к  наркотикам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3T, F15T</w:t>
              <w:br/>
              <w:t>F16T, F18T, F19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0" w:name="z3000_009_04"/>
            <w:bookmarkStart w:id="361" w:name="z3000_009_04"/>
            <w:bookmarkEnd w:id="3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2" w:name="z3000_009_05"/>
            <w:bookmarkStart w:id="363" w:name="z3000_009_05"/>
            <w:bookmarkEnd w:id="3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4" w:name="z3000_009_06"/>
            <w:bookmarkStart w:id="365" w:name="z3000_009_06"/>
            <w:bookmarkEnd w:id="3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6" w:name="z3000_009_07"/>
            <w:bookmarkStart w:id="367" w:name="z3000_009_07"/>
            <w:bookmarkEnd w:id="3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8" w:name="z3000_009_08"/>
            <w:bookmarkStart w:id="369" w:name="z3000_009_08"/>
            <w:bookmarkEnd w:id="3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0" w:name="z3000_009_09"/>
            <w:bookmarkStart w:id="371" w:name="z3000_009_09"/>
            <w:bookmarkEnd w:id="3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2" w:name="z3000_009_10"/>
            <w:bookmarkStart w:id="373" w:name="z3000_009_10"/>
            <w:bookmarkEnd w:id="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4" w:name="z3000_009_11"/>
            <w:bookmarkStart w:id="375" w:name="z3000_009_11"/>
            <w:bookmarkEnd w:id="3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6" w:name="z3000_009_12"/>
            <w:bookmarkStart w:id="377" w:name="z3000_009_12"/>
            <w:bookmarkEnd w:id="3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8" w:name="z3000_009_13"/>
            <w:bookmarkStart w:id="379" w:name="z3000_009_13"/>
            <w:bookmarkEnd w:id="3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-F1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0" w:name="z3000_010_04"/>
            <w:bookmarkStart w:id="381" w:name="z3000_010_04"/>
            <w:bookmarkEnd w:id="3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2" w:name="z3000_010_05"/>
            <w:bookmarkStart w:id="383" w:name="z3000_010_05"/>
            <w:bookmarkEnd w:id="3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4" w:name="z3000_010_06"/>
            <w:bookmarkStart w:id="385" w:name="z3000_010_06"/>
            <w:bookmarkEnd w:id="3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6" w:name="z3000_010_07"/>
            <w:bookmarkStart w:id="387" w:name="z3000_010_07"/>
            <w:bookmarkEnd w:id="3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8" w:name="z3000_010_08"/>
            <w:bookmarkStart w:id="389" w:name="z3000_010_08"/>
            <w:bookmarkEnd w:id="3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0" w:name="z3000_010_09"/>
            <w:bookmarkStart w:id="391" w:name="z3000_010_09"/>
            <w:bookmarkEnd w:id="3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2" w:name="z3000_010_10"/>
            <w:bookmarkStart w:id="393" w:name="z3000_010_10"/>
            <w:bookmarkEnd w:id="3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4" w:name="z3000_010_11"/>
            <w:bookmarkStart w:id="395" w:name="z3000_010_11"/>
            <w:bookmarkEnd w:id="3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6" w:name="z3000_010_12"/>
            <w:bookmarkStart w:id="397" w:name="z3000_010_12"/>
            <w:bookmarkEnd w:id="3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8" w:name="z3000_010_13"/>
            <w:bookmarkStart w:id="399" w:name="z3000_010_13"/>
            <w:bookmarkEnd w:id="399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1275"/>
        <w:gridCol w:w="3261"/>
        <w:gridCol w:w="1559"/>
        <w:gridCol w:w="3402"/>
        <w:gridCol w:w="1843"/>
        <w:gridCol w:w="1210"/>
      </w:tblGrid>
      <w:tr>
        <w:trPr>
          <w:cantSplit w:val="true"/>
        </w:trPr>
        <w:tc>
          <w:tcPr>
            <w:tcW w:w="1535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3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обязательного лечения -всего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10)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0" w:name="z3100_001_01"/>
            <w:bookmarkStart w:id="401" w:name="z3100_001_01"/>
            <w:bookmarkEnd w:id="401"/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2" w:name="z3100_001_02"/>
            <w:bookmarkStart w:id="403" w:name="z3100_001_02"/>
            <w:bookmarkEnd w:id="403"/>
          </w:p>
        </w:tc>
        <w:tc>
          <w:tcPr>
            <w:tcW w:w="340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(стр. 2) 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100_001_03"/>
            <w:bookmarkStart w:id="405" w:name="z3100_001_03"/>
            <w:bookmarkEnd w:id="405"/>
          </w:p>
        </w:tc>
        <w:tc>
          <w:tcPr>
            <w:tcW w:w="1210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команией (стр. 9)  </w:t>
            </w:r>
            <w:r>
              <w:rPr>
                <w:sz w:val="22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6" w:name="z3100_001_04"/>
            <w:bookmarkStart w:id="407" w:name="z3100_001_04"/>
            <w:bookmarkEnd w:id="407"/>
          </w:p>
        </w:tc>
        <w:tc>
          <w:tcPr>
            <w:tcW w:w="11275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уководитель организации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    _________________________         ____________________________</w:t>
      </w:r>
    </w:p>
    <w:p>
      <w:pPr>
        <w:pStyle w:val="ConsNonformat"/>
        <w:widowControl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>(должность) 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лжностное лицо, ответственное          _________________________________       _________________________      ____________________________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за составление отчета                                       </w:t>
      </w:r>
      <w:r>
        <w:rPr>
          <w:rFonts w:cs="Arial" w:ascii="Arial" w:hAnsi="Arial"/>
          <w:sz w:val="16"/>
          <w:szCs w:val="18"/>
        </w:rPr>
        <w:t xml:space="preserve"> (должность)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____________________________      "___"______________ 20__ год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</w:t>
      </w:r>
      <w:r>
        <w:rPr>
          <w:rFonts w:cs="Arial" w:ascii="Arial" w:hAnsi="Arial"/>
          <w:sz w:val="16"/>
          <w:szCs w:val="18"/>
        </w:rPr>
        <w:t>(номер контактного телефона)                  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39:00Z</dcterms:created>
  <dc:creator>Денисова Е.В.</dc:creator>
  <dc:description/>
  <cp:keywords/>
  <dc:language>en-US</dc:language>
  <cp:lastModifiedBy>user</cp:lastModifiedBy>
  <cp:lastPrinted>2004-03-19T16:04:00Z</cp:lastPrinted>
  <dcterms:modified xsi:type="dcterms:W3CDTF">2022-12-28T10:05:00Z</dcterms:modified>
  <cp:revision>21</cp:revision>
  <dc:subject/>
  <dc:title>Приложение N 1</dc:title>
</cp:coreProperties>
</file>