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РАСЛЕВАЯ СТАТИСТИЧЕСКАЯ ОТЧЕТНОСТЬ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ConsCel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0" w:name="z0002_000_00"/>
            <w:bookmarkStart w:id="1" w:name="z0002_000_00"/>
            <w:bookmarkEnd w:id="1"/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977"/>
        <w:gridCol w:w="1842"/>
        <w:gridCol w:w="3686"/>
      </w:tblGrid>
      <w:tr>
        <w:trPr>
          <w:trHeight w:val="240" w:hRule="atLeast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КОНФИДЕНЦИАЛЬНОСТЬ ГАРАНТИРУЕТСЯ ПОЛУЧАТЕЛЕМ ИНФОРМАЦИИ</w:t>
            </w:r>
          </w:p>
        </w:tc>
      </w:tr>
      <w:tr>
        <w:trPr>
          <w:trHeight w:val="615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од формы </w:t>
              <w:br/>
              <w:t>по ОКУ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од отчитывающейся </w:t>
              <w:br/>
              <w:t>организации по ОКП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</w:rPr>
              <w:t>Наименование отчитывающейся организации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:</w:t>
            </w:r>
          </w:p>
        </w:tc>
        <w:tc>
          <w:tcPr>
            <w:tcW w:w="36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Организация</w:t>
            </w:r>
          </w:p>
        </w:tc>
      </w:tr>
      <w:tr>
        <w:trPr>
          <w:trHeight w:val="228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60936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чтовый адрес: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дрес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8363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851"/>
        <w:gridCol w:w="3685"/>
      </w:tblGrid>
      <w:tr>
        <w:trPr>
          <w:trHeight w:val="721" w:hRule="atLeast"/>
        </w:trPr>
        <w:tc>
          <w:tcPr>
            <w:tcW w:w="836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ТЧЕТ ВРАЧА ДЕТСКОГО ДОМА, ШКОЛЫ-ИНТЕРНАТА           </w:t>
              <w:br/>
              <w:t xml:space="preserve">О ЛЕЧЕБНО-ПРОФИЛАКТИЧЕСКОЙ ПОМОЩИ ВОСПИТАННИКАМ </w:t>
              <w:br/>
            </w:r>
          </w:p>
        </w:tc>
      </w:tr>
      <w:tr>
        <w:trPr>
          <w:trHeight w:val="80" w:hRule="atLeast"/>
        </w:trPr>
        <w:tc>
          <w:tcPr>
            <w:tcW w:w="382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за 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  <w:bookmarkStart w:id="2" w:name="z0001_000_00"/>
            <w:bookmarkStart w:id="3" w:name="z0001_000_00"/>
            <w:bookmarkEnd w:id="3"/>
          </w:p>
        </w:tc>
        <w:tc>
          <w:tcPr>
            <w:tcW w:w="368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д</w:t>
            </w:r>
          </w:p>
        </w:tc>
      </w:tr>
    </w:tbl>
    <w:p>
      <w:pPr>
        <w:pStyle w:val="ConsNonformat"/>
        <w:widowControl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983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1984"/>
        <w:gridCol w:w="163"/>
        <w:gridCol w:w="2157"/>
      </w:tblGrid>
      <w:tr>
        <w:trPr>
          <w:trHeight w:val="12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едставляю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Сроки     </w:t>
              <w:br/>
              <w:t>представления</w:t>
            </w:r>
          </w:p>
        </w:tc>
        <w:tc>
          <w:tcPr>
            <w:tcW w:w="2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етские дома, школы-интернаты, лесные школы  всех</w:t>
              <w:br/>
              <w:t>министерств и ведомств - центральной   районной</w:t>
              <w:br/>
              <w:t>(городской) больнице (рай(гор)здравотделу)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br/>
              <w:t xml:space="preserve">центральная районная (городская) больница (рай(гор)здравотдел - отчет каждого подведомственного учреждения - органу управления здравоохранением  республики, края, области,  автономного округа         </w:t>
              <w:br/>
              <w:br/>
              <w:t xml:space="preserve">органы управления здравоохранением республики, края, области, автономного округа - Минздраву России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br/>
              <w:br/>
              <w:t xml:space="preserve">5 января     </w:t>
              <w:br/>
              <w:br/>
              <w:br/>
              <w:t>в установленные последним сроки</w:t>
              <w:br/>
              <w:br/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установленные последним сроки</w:t>
            </w:r>
          </w:p>
        </w:tc>
        <w:tc>
          <w:tcPr>
            <w:tcW w:w="163" w:type="dxa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57" w:type="dxa"/>
            <w:tcBorders/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ФОРМА № 54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а приказом Минздрава России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от 13.09.99 № 342   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</w:rPr>
              <w:t>ГОДОВАЯ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167"/>
        <w:gridCol w:w="817"/>
        <w:gridCol w:w="1134"/>
        <w:gridCol w:w="1134"/>
        <w:gridCol w:w="1311"/>
        <w:gridCol w:w="1122"/>
        <w:gridCol w:w="982"/>
        <w:gridCol w:w="1263"/>
      </w:tblGrid>
      <w:tr>
        <w:trPr>
          <w:trHeight w:val="240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Код формы  </w:t>
              <w:br/>
              <w:t>документа</w:t>
              <w:br/>
              <w:t>по ОКУД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д проставляется отчитывающейся организацией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Отчитыва-ющейся  </w:t>
              <w:br/>
              <w:t xml:space="preserve">органазации </w:t>
              <w:br/>
              <w:t>по ОКП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трасли</w:t>
              <w:br/>
              <w:t>по ОКОН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ида детельности</w:t>
              <w:br/>
              <w:t xml:space="preserve">по  </w:t>
              <w:br/>
              <w:t>ОКД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Территории </w:t>
              <w:br/>
              <w:t>по ОКАТО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Министерства </w:t>
              <w:br/>
              <w:t>(ведомства) органа</w:t>
              <w:br/>
              <w:t>управления по ОКОГУ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Организа-ционно- </w:t>
              <w:br/>
              <w:t>правовой формы по ОКОПФ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рмы</w:t>
              <w:br/>
              <w:t>собствен-ности</w:t>
              <w:br/>
              <w:t>по ОКФС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онтроль-</w:t>
              <w:br/>
              <w:t>ной суммы</w:t>
              <w:br/>
              <w:t>(гр.1-8)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60936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ОКПО_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ОКОНХ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ОКДП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ОКАТО_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ОКОГУ_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ОКОПФ_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ОКФС_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контрольной суммы_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  <w:r>
        <w:br w:type="page"/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282"/>
        <w:gridCol w:w="281"/>
        <w:gridCol w:w="284"/>
        <w:gridCol w:w="431"/>
        <w:gridCol w:w="982"/>
        <w:gridCol w:w="565"/>
        <w:gridCol w:w="142"/>
        <w:gridCol w:w="565"/>
        <w:gridCol w:w="142"/>
        <w:gridCol w:w="565"/>
        <w:gridCol w:w="1008"/>
        <w:gridCol w:w="123"/>
        <w:gridCol w:w="142"/>
        <w:gridCol w:w="424"/>
        <w:gridCol w:w="282"/>
        <w:gridCol w:w="142"/>
        <w:gridCol w:w="284"/>
        <w:gridCol w:w="283"/>
        <w:gridCol w:w="425"/>
        <w:gridCol w:w="284"/>
        <w:gridCol w:w="709"/>
        <w:gridCol w:w="269"/>
      </w:tblGrid>
      <w:tr>
        <w:trPr>
          <w:cantSplit w:val="true"/>
        </w:trPr>
        <w:tc>
          <w:tcPr>
            <w:tcW w:w="9854" w:type="dxa"/>
            <w:gridSpan w:val="23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(1000) </w:t>
            </w:r>
            <w:r>
              <w:rPr>
                <w:rFonts w:cs="Times New Roman" w:ascii="Times New Roman" w:hAnsi="Times New Roman"/>
              </w:rPr>
              <w:t xml:space="preserve"> Тип учреждения (подчеркнуть):</w:t>
            </w:r>
          </w:p>
        </w:tc>
      </w:tr>
      <w:tr>
        <w:trPr>
          <w:cantSplit w:val="true"/>
        </w:trPr>
        <w:tc>
          <w:tcPr>
            <w:tcW w:w="3500" w:type="dxa"/>
            <w:gridSpan w:val="6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бщеобразовательный детский дом  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4" w:name="z1000_001_01"/>
            <w:bookmarkStart w:id="5" w:name="z1000_001_01"/>
            <w:bookmarkEnd w:id="5"/>
          </w:p>
        </w:tc>
        <w:tc>
          <w:tcPr>
            <w:tcW w:w="2969" w:type="dxa"/>
            <w:gridSpan w:val="7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детский дом семейного типа 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6" w:name="z1000_001_02"/>
            <w:bookmarkStart w:id="7" w:name="z1000_001_02"/>
            <w:bookmarkEnd w:id="7"/>
          </w:p>
        </w:tc>
        <w:tc>
          <w:tcPr>
            <w:tcW w:w="1970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 санаторный</w:t>
            </w:r>
          </w:p>
        </w:tc>
      </w:tr>
      <w:tr>
        <w:trPr>
          <w:cantSplit w:val="true"/>
        </w:trPr>
        <w:tc>
          <w:tcPr>
            <w:tcW w:w="1522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тский дом 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8" w:name="z1000_001_03"/>
            <w:bookmarkStart w:id="9" w:name="z1000_001_03"/>
            <w:bookmarkEnd w:id="9"/>
          </w:p>
        </w:tc>
        <w:tc>
          <w:tcPr>
            <w:tcW w:w="4665" w:type="dxa"/>
            <w:gridSpan w:val="10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детский дом специального коррекционного типа </w:t>
            </w: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0" w:name="z1000_001_04"/>
            <w:bookmarkStart w:id="11" w:name="z1000_001_04"/>
            <w:bookmarkEnd w:id="11"/>
          </w:p>
        </w:tc>
        <w:tc>
          <w:tcPr>
            <w:tcW w:w="2396" w:type="dxa"/>
            <w:gridSpan w:val="7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общеобразовательная</w:t>
            </w:r>
          </w:p>
        </w:tc>
      </w:tr>
      <w:tr>
        <w:trPr>
          <w:cantSplit w:val="true"/>
        </w:trPr>
        <w:tc>
          <w:tcPr>
            <w:tcW w:w="1803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кола-интернат  </w:t>
            </w: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" w:name="z1000_001_05"/>
            <w:bookmarkStart w:id="13" w:name="z1000_001_05"/>
            <w:bookmarkEnd w:id="13"/>
          </w:p>
        </w:tc>
        <w:tc>
          <w:tcPr>
            <w:tcW w:w="3969" w:type="dxa"/>
            <w:gridSpan w:val="7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школа-интернат для сирот (всех видов) </w:t>
            </w: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68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4" w:name="z1000_001_06"/>
            <w:bookmarkStart w:id="15" w:name="z1000_001_06"/>
            <w:bookmarkEnd w:id="15"/>
          </w:p>
        </w:tc>
        <w:tc>
          <w:tcPr>
            <w:tcW w:w="2678" w:type="dxa"/>
            <w:gridSpan w:val="8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 санаторная  школа-</w:t>
            </w:r>
          </w:p>
        </w:tc>
      </w:tr>
      <w:tr>
        <w:trPr/>
        <w:tc>
          <w:tcPr>
            <w:tcW w:w="1240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тернат  </w:t>
            </w: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6" w:name="z1000_001_07"/>
            <w:bookmarkStart w:id="17" w:name="z1000_001_07"/>
            <w:bookmarkEnd w:id="17"/>
          </w:p>
        </w:tc>
        <w:tc>
          <w:tcPr>
            <w:tcW w:w="4807" w:type="dxa"/>
            <w:gridSpan w:val="10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школа-интернат специально-коррекционного типа </w:t>
            </w: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8" w:name="z1000_001_08"/>
            <w:bookmarkStart w:id="19" w:name="z1000_001_08"/>
            <w:bookmarkEnd w:id="19"/>
          </w:p>
        </w:tc>
        <w:tc>
          <w:tcPr>
            <w:tcW w:w="2254" w:type="dxa"/>
            <w:gridSpan w:val="6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специальная школа</w:t>
            </w:r>
          </w:p>
        </w:tc>
      </w:tr>
      <w:tr>
        <w:trPr>
          <w:cantSplit w:val="true"/>
        </w:trPr>
        <w:tc>
          <w:tcPr>
            <w:tcW w:w="4772" w:type="dxa"/>
            <w:gridSpan w:val="9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детей и подростков с девиантным поведением  </w:t>
            </w: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20" w:name="z1000_001_09"/>
            <w:bookmarkStart w:id="21" w:name="z1000_001_09"/>
            <w:bookmarkEnd w:id="21"/>
          </w:p>
        </w:tc>
        <w:tc>
          <w:tcPr>
            <w:tcW w:w="2688" w:type="dxa"/>
            <w:gridSpan w:val="8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санаторно-лесная школа </w:t>
            </w: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22" w:name="z1000_001_10"/>
            <w:bookmarkStart w:id="23" w:name="z1000_001_10"/>
            <w:bookmarkEnd w:id="23"/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лицей -</w:t>
            </w:r>
          </w:p>
        </w:tc>
      </w:tr>
      <w:tr>
        <w:trPr/>
        <w:tc>
          <w:tcPr>
            <w:tcW w:w="1240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ат</w:t>
            </w: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24" w:name="z1000_001_11"/>
            <w:bookmarkStart w:id="25" w:name="z1000_001_11"/>
            <w:bookmarkEnd w:id="25"/>
          </w:p>
        </w:tc>
        <w:tc>
          <w:tcPr>
            <w:tcW w:w="2262" w:type="dxa"/>
            <w:gridSpan w:val="4"/>
            <w:tcBorders/>
            <w:vAlign w:val="bottom"/>
          </w:tcPr>
          <w:p>
            <w:pPr>
              <w:pStyle w:val="ConsNormal"/>
              <w:widowControl/>
              <w:ind w:right="-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гимназия-интернат  </w:t>
            </w: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  <w:tc>
          <w:tcPr>
            <w:tcW w:w="84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26" w:name="z1000_001_12"/>
            <w:bookmarkStart w:id="27" w:name="z1000_001_12"/>
            <w:bookmarkEnd w:id="27"/>
          </w:p>
        </w:tc>
        <w:tc>
          <w:tcPr>
            <w:tcW w:w="3678" w:type="dxa"/>
            <w:gridSpan w:val="10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детский дом интернат (всех видов)  </w:t>
            </w:r>
            <w:r>
              <w:rPr>
                <w:rFonts w:cs="Times New Roman" w:ascii="Times New Roman" w:hAnsi="Times New Roman"/>
                <w:sz w:val="22"/>
              </w:rPr>
              <w:t>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28" w:name="z1000_001_13"/>
            <w:bookmarkStart w:id="29" w:name="z1000_001_13"/>
            <w:bookmarkEnd w:id="29"/>
          </w:p>
        </w:tc>
        <w:tc>
          <w:tcPr>
            <w:tcW w:w="269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1985"/>
        <w:gridCol w:w="850"/>
        <w:gridCol w:w="2800"/>
      </w:tblGrid>
      <w:tr>
        <w:trPr>
          <w:cantSplit w:val="true"/>
        </w:trPr>
        <w:tc>
          <w:tcPr>
            <w:tcW w:w="9854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1100)</w:t>
            </w:r>
            <w:r>
              <w:rPr>
                <w:rFonts w:cs="Times New Roman" w:ascii="Times New Roman" w:hAnsi="Times New Roman"/>
              </w:rPr>
              <w:t xml:space="preserve">  Какому ведомству, министерству подчинено: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образование (просвещение) 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30" w:name="z1100_001_01"/>
            <w:bookmarkStart w:id="31" w:name="z1100_001_01"/>
            <w:bookmarkEnd w:id="31"/>
          </w:p>
        </w:tc>
        <w:tc>
          <w:tcPr>
            <w:tcW w:w="1985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,</w:t>
            </w:r>
            <w:r>
              <w:rPr>
                <w:rFonts w:cs="Times New Roman" w:ascii="Times New Roman" w:hAnsi="Times New Roman"/>
              </w:rPr>
              <w:t xml:space="preserve">  соцобеспечения 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32" w:name="z1100_001_02"/>
            <w:bookmarkStart w:id="33" w:name="z1100_001_02"/>
            <w:bookmarkEnd w:id="33"/>
          </w:p>
        </w:tc>
        <w:tc>
          <w:tcPr>
            <w:tcW w:w="2800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"/>
        <w:gridCol w:w="567"/>
        <w:gridCol w:w="426"/>
        <w:gridCol w:w="1134"/>
        <w:gridCol w:w="850"/>
        <w:gridCol w:w="3367"/>
      </w:tblGrid>
      <w:tr>
        <w:trPr>
          <w:cantSplit w:val="true"/>
        </w:trPr>
        <w:tc>
          <w:tcPr>
            <w:tcW w:w="3085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2100)</w:t>
            </w:r>
            <w:r>
              <w:rPr>
                <w:rFonts w:cs="Times New Roman" w:ascii="Times New Roman" w:hAnsi="Times New Roman"/>
              </w:rPr>
              <w:t xml:space="preserve">  Учреждение школьное 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34" w:name="z2100_001_01"/>
            <w:bookmarkStart w:id="35" w:name="z2100_001_01"/>
            <w:bookmarkEnd w:id="35"/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дошкольное  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36" w:name="z2100_001_02"/>
            <w:bookmarkStart w:id="37" w:name="z2100_001_02"/>
            <w:bookmarkEnd w:id="37"/>
          </w:p>
        </w:tc>
        <w:tc>
          <w:tcPr>
            <w:tcW w:w="3367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 смешанное для детей раннего</w:t>
            </w:r>
          </w:p>
        </w:tc>
      </w:tr>
      <w:tr>
        <w:trPr>
          <w:cantSplit w:val="true"/>
        </w:trPr>
        <w:tc>
          <w:tcPr>
            <w:tcW w:w="3510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дошкольного и школьного возраста 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38" w:name="z2100_001_03"/>
            <w:bookmarkStart w:id="39" w:name="z2100_001_03"/>
            <w:bookmarkEnd w:id="39"/>
          </w:p>
        </w:tc>
        <w:tc>
          <w:tcPr>
            <w:tcW w:w="5351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черкнуть).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50"/>
        <w:gridCol w:w="284"/>
        <w:gridCol w:w="850"/>
        <w:gridCol w:w="2552"/>
        <w:gridCol w:w="850"/>
        <w:gridCol w:w="284"/>
        <w:gridCol w:w="992"/>
        <w:gridCol w:w="2800"/>
      </w:tblGrid>
      <w:tr>
        <w:trPr>
          <w:cantSplit w:val="true"/>
        </w:trPr>
        <w:tc>
          <w:tcPr>
            <w:tcW w:w="4928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2101)</w:t>
            </w:r>
            <w:r>
              <w:rPr>
                <w:rFonts w:cs="Times New Roman" w:ascii="Times New Roman" w:hAnsi="Times New Roman"/>
              </w:rPr>
              <w:t xml:space="preserve">  Число детей на начало отчетного года - всего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40" w:name="z2101_001_01"/>
            <w:bookmarkStart w:id="41" w:name="z2101_001_01"/>
            <w:bookmarkEnd w:id="41"/>
          </w:p>
        </w:tc>
        <w:tc>
          <w:tcPr>
            <w:tcW w:w="3792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в том числе дошкольного возраста </w:t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en-US"/>
              </w:rPr>
            </w:r>
            <w:bookmarkStart w:id="42" w:name="z2101_001_02"/>
            <w:bookmarkStart w:id="43" w:name="z2101_001_02"/>
            <w:bookmarkEnd w:id="43"/>
          </w:p>
        </w:tc>
        <w:tc>
          <w:tcPr>
            <w:tcW w:w="4252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</w:rPr>
              <w:t xml:space="preserve">Число детей на конец отчетного года - всего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44" w:name="z2101_001_03"/>
            <w:bookmarkStart w:id="45" w:name="z2101_001_03"/>
            <w:bookmarkEnd w:id="45"/>
          </w:p>
        </w:tc>
        <w:tc>
          <w:tcPr>
            <w:tcW w:w="2800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в том числе дошкольного</w:t>
            </w:r>
          </w:p>
        </w:tc>
      </w:tr>
      <w:tr>
        <w:trPr>
          <w:cantSplit w:val="true"/>
        </w:trPr>
        <w:tc>
          <w:tcPr>
            <w:tcW w:w="1242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возраста  </w:t>
            </w:r>
            <w:r>
              <w:rPr>
                <w:rFonts w:cs="Times New Roman" w:ascii="Times New Roman" w:hAnsi="Times New Roman"/>
                <w:sz w:val="22"/>
              </w:rPr>
              <w:t xml:space="preserve">4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46" w:name="z2101_001_04"/>
            <w:bookmarkStart w:id="47" w:name="z2101_001_04"/>
            <w:bookmarkEnd w:id="47"/>
          </w:p>
        </w:tc>
        <w:tc>
          <w:tcPr>
            <w:tcW w:w="7478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858"/>
        <w:gridCol w:w="992"/>
        <w:gridCol w:w="851"/>
        <w:gridCol w:w="141"/>
        <w:gridCol w:w="579"/>
        <w:gridCol w:w="702"/>
        <w:gridCol w:w="846"/>
        <w:gridCol w:w="850"/>
        <w:gridCol w:w="1701"/>
        <w:gridCol w:w="142"/>
        <w:gridCol w:w="691"/>
        <w:gridCol w:w="266"/>
      </w:tblGrid>
      <w:tr>
        <w:trPr>
          <w:cantSplit w:val="true"/>
        </w:trPr>
        <w:tc>
          <w:tcPr>
            <w:tcW w:w="4656" w:type="dxa"/>
            <w:gridSpan w:val="6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2110)</w:t>
            </w:r>
            <w:r>
              <w:rPr>
                <w:rFonts w:cs="Times New Roman" w:ascii="Times New Roman" w:hAnsi="Times New Roman"/>
              </w:rPr>
              <w:t xml:space="preserve">  Учреждение имеет (подчеркнуть) бассейн 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0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48" w:name="z2110_001_01"/>
            <w:bookmarkStart w:id="49" w:name="z2110_001_01"/>
            <w:bookmarkEnd w:id="49"/>
          </w:p>
        </w:tc>
        <w:tc>
          <w:tcPr>
            <w:tcW w:w="3539" w:type="dxa"/>
            <w:gridSpan w:val="4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кабинеты: физиотерапевтический 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50" w:name="z2110_001_02"/>
            <w:bookmarkStart w:id="51" w:name="z2110_001_02"/>
            <w:bookmarkEnd w:id="51"/>
          </w:p>
        </w:tc>
        <w:tc>
          <w:tcPr>
            <w:tcW w:w="266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</w:t>
            </w:r>
          </w:p>
        </w:tc>
      </w:tr>
      <w:tr>
        <w:trPr>
          <w:cantSplit w:val="true"/>
        </w:trPr>
        <w:tc>
          <w:tcPr>
            <w:tcW w:w="1235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сажа  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858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52" w:name="z2110_001_03"/>
            <w:bookmarkStart w:id="53" w:name="z2110_001_03"/>
            <w:bookmarkEnd w:id="53"/>
          </w:p>
        </w:tc>
        <w:tc>
          <w:tcPr>
            <w:tcW w:w="992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ЛФК  </w:t>
            </w: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54" w:name="z2110_001_04"/>
            <w:bookmarkStart w:id="55" w:name="z2110_001_04"/>
            <w:bookmarkEnd w:id="55"/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стоматологический   </w:t>
            </w: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56" w:name="z2110_001_05"/>
            <w:bookmarkStart w:id="57" w:name="z2110_001_05"/>
            <w:bookmarkEnd w:id="57"/>
          </w:p>
        </w:tc>
        <w:tc>
          <w:tcPr>
            <w:tcW w:w="1701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процедурный  </w:t>
            </w: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58" w:name="z2110_001_06"/>
            <w:bookmarkStart w:id="59" w:name="z2110_001_06"/>
            <w:bookmarkEnd w:id="59"/>
          </w:p>
        </w:tc>
        <w:tc>
          <w:tcPr>
            <w:tcW w:w="266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</w:t>
            </w:r>
          </w:p>
        </w:tc>
      </w:tr>
      <w:tr>
        <w:trPr>
          <w:cantSplit w:val="true"/>
        </w:trPr>
        <w:tc>
          <w:tcPr>
            <w:tcW w:w="1235" w:type="dxa"/>
            <w:tcBorders/>
            <w:vAlign w:val="bottom"/>
          </w:tcPr>
          <w:p>
            <w:pPr>
              <w:pStyle w:val="ConsNormal"/>
              <w:widowControl/>
              <w:ind w:right="-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олятор   </w:t>
            </w: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858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60" w:name="z2110_001_07"/>
            <w:bookmarkStart w:id="61" w:name="z2110_001_07"/>
            <w:bookmarkEnd w:id="61"/>
          </w:p>
        </w:tc>
        <w:tc>
          <w:tcPr>
            <w:tcW w:w="1984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число коек в нем  </w:t>
            </w: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62" w:name="z2110_001_08"/>
            <w:bookmarkStart w:id="63" w:name="z2110_001_08"/>
            <w:bookmarkEnd w:id="63"/>
          </w:p>
        </w:tc>
        <w:tc>
          <w:tcPr>
            <w:tcW w:w="4496" w:type="dxa"/>
            <w:gridSpan w:val="6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  <w:sz w:val="8"/>
        </w:rPr>
      </w:pPr>
      <w:r>
        <w:rPr>
          <w:rFonts w:cs="Times New Roman" w:ascii="Times New Roman" w:hAnsi="Times New Roman"/>
          <w:b/>
          <w:bCs/>
          <w:sz w:val="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1. ШТАТЫ МЕДИЦИНСКОГО ПЕРСОНАЛА</w:t>
      </w:r>
    </w:p>
    <w:p>
      <w:pPr>
        <w:pStyle w:val="ConsNormal"/>
        <w:widowControl/>
        <w:ind w:hanging="0"/>
        <w:jc w:val="both"/>
        <w:rPr/>
      </w:pPr>
      <w:r>
        <w:rPr/>
        <w:t>(2120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749"/>
        <w:gridCol w:w="2025"/>
        <w:gridCol w:w="2187"/>
        <w:gridCol w:w="1701"/>
        <w:gridCol w:w="2127"/>
      </w:tblGrid>
      <w:tr>
        <w:trPr>
          <w:trHeight w:val="240" w:hRule="atLeast"/>
          <w:cantSplit w:val="true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и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 </w:t>
            </w:r>
            <w:r>
              <w:rPr>
                <w:rFonts w:cs="Times New Roman" w:ascii="Times New Roman" w:hAnsi="Times New Roman"/>
              </w:rPr>
              <w:br/>
              <w:t>строки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на конец</w:t>
              <w:br/>
              <w:t>отчетного года</w:t>
            </w:r>
          </w:p>
        </w:tc>
        <w:tc>
          <w:tcPr>
            <w:tcW w:w="6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>
          <w:trHeight w:val="480" w:hRule="atLeast"/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и-педиат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ачи узких  </w:t>
              <w:br/>
              <w:t>специальност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медицинский</w:t>
              <w:br/>
              <w:t>персонал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атны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64" w:name="z2120_001_03"/>
            <w:bookmarkStart w:id="65" w:name="z2120_001_03"/>
            <w:bookmarkEnd w:id="65"/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66" w:name="z2120_001_04"/>
            <w:bookmarkStart w:id="67" w:name="z2120_001_04"/>
            <w:bookmarkEnd w:id="6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68" w:name="z2120_001_05"/>
            <w:bookmarkStart w:id="69" w:name="z2120_001_05"/>
            <w:bookmarkEnd w:id="69"/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70" w:name="z2120_001_06"/>
            <w:bookmarkStart w:id="71" w:name="z2120_001_06"/>
            <w:bookmarkEnd w:id="71"/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ы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72" w:name="z2120_002_03"/>
            <w:bookmarkStart w:id="73" w:name="z2120_002_03"/>
            <w:bookmarkEnd w:id="73"/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74" w:name="z2120_002_04"/>
            <w:bookmarkStart w:id="75" w:name="z2120_002_04"/>
            <w:bookmarkEnd w:id="7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76" w:name="z2120_002_05"/>
            <w:bookmarkStart w:id="77" w:name="z2120_002_05"/>
            <w:bookmarkEnd w:id="77"/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78" w:name="z2120_002_06"/>
            <w:bookmarkStart w:id="79" w:name="z2120_002_06"/>
            <w:bookmarkEnd w:id="79"/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2.РЕЗУЛЬТАТЫ ОСМОТРОВ ДЕТЕЙ</w:t>
      </w:r>
    </w:p>
    <w:p>
      <w:pPr>
        <w:pStyle w:val="ConsNormal"/>
        <w:widowControl/>
        <w:ind w:hanging="0"/>
        <w:jc w:val="both"/>
        <w:rPr/>
      </w:pPr>
      <w:r>
        <w:rPr/>
        <w:t>(2210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182"/>
        <w:gridCol w:w="1275"/>
        <w:gridCol w:w="1560"/>
        <w:gridCol w:w="1701"/>
        <w:gridCol w:w="1701"/>
        <w:gridCol w:w="1701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строки</w:t>
            </w:r>
          </w:p>
        </w:tc>
        <w:tc>
          <w:tcPr>
            <w:tcW w:w="91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смотрах выявлено детей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ониженной остротой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тающих в развити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 сколиозом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фектами</w:t>
              <w:br/>
              <w:t>речи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х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р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ственном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80" w:name="z2210_001_02"/>
            <w:bookmarkStart w:id="81" w:name="z2210_001_02"/>
            <w:bookmarkEnd w:id="8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82" w:name="z2210_001_03"/>
            <w:bookmarkStart w:id="83" w:name="z2210_001_03"/>
            <w:bookmarkEnd w:id="83"/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84" w:name="z2210_001_04"/>
            <w:bookmarkStart w:id="85" w:name="z2210_001_04"/>
            <w:bookmarkEnd w:id="8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86" w:name="z2210_001_05"/>
            <w:bookmarkStart w:id="87" w:name="z2210_001_05"/>
            <w:bookmarkEnd w:id="8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88" w:name="z2210_001_06"/>
            <w:bookmarkStart w:id="89" w:name="z2210_001_06"/>
            <w:bookmarkEnd w:id="8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90" w:name="z2210_001_07"/>
            <w:bookmarkStart w:id="91" w:name="z2210_001_07"/>
            <w:bookmarkEnd w:id="91"/>
          </w:p>
        </w:tc>
      </w:tr>
    </w:tbl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3. РАСПРЕДЕЛЕНИЕ ДЕТЕЙ ПО ГРУППАМ ЗДОРОВЬЯ</w:t>
      </w:r>
    </w:p>
    <w:p>
      <w:pPr>
        <w:pStyle w:val="ConsNormal"/>
        <w:widowControl/>
        <w:ind w:hanging="0"/>
        <w:jc w:val="both"/>
        <w:rPr/>
      </w:pPr>
      <w:r>
        <w:rPr/>
        <w:t>(2211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276"/>
        <w:gridCol w:w="1606"/>
        <w:gridCol w:w="1607"/>
        <w:gridCol w:w="1607"/>
      </w:tblGrid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строки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7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оит на конец года детей - всего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92" w:name="z2211_001_03"/>
            <w:bookmarkStart w:id="93" w:name="z2211_001_03"/>
            <w:bookmarkEnd w:id="93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94" w:name="z2211_001_04"/>
            <w:bookmarkStart w:id="95" w:name="z2211_001_04"/>
            <w:bookmarkEnd w:id="95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96" w:name="z2211_001_05"/>
            <w:bookmarkStart w:id="97" w:name="z2211_001_05"/>
            <w:bookmarkEnd w:id="97"/>
          </w:p>
        </w:tc>
      </w:tr>
      <w:tr>
        <w:trPr>
          <w:trHeight w:val="36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 возрасте:</w:t>
              <w:br/>
              <w:t xml:space="preserve">1,5 - 3 лет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0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98" w:name="z2211_002_03"/>
            <w:bookmarkStart w:id="99" w:name="z2211_002_03"/>
            <w:bookmarkEnd w:id="99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0" w:name="z2211_002_04"/>
            <w:bookmarkStart w:id="101" w:name="z2211_002_04"/>
            <w:bookmarkEnd w:id="101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2" w:name="z2211_002_05"/>
            <w:bookmarkStart w:id="103" w:name="z2211_002_05"/>
            <w:bookmarkEnd w:id="103"/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-6 лет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4" w:name="z2211_003_03"/>
            <w:bookmarkStart w:id="105" w:name="z2211_003_03"/>
            <w:bookmarkEnd w:id="105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6" w:name="z2211_003_04"/>
            <w:bookmarkStart w:id="107" w:name="z2211_003_04"/>
            <w:bookmarkEnd w:id="107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8" w:name="z2211_003_05"/>
            <w:bookmarkStart w:id="109" w:name="z2211_003_05"/>
            <w:bookmarkEnd w:id="109"/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-17 лет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0" w:name="z2211_004_03"/>
            <w:bookmarkStart w:id="111" w:name="z2211_004_03"/>
            <w:bookmarkEnd w:id="111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2" w:name="z2211_004_04"/>
            <w:bookmarkStart w:id="113" w:name="z2211_004_04"/>
            <w:bookmarkEnd w:id="113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4" w:name="z2211_004_05"/>
            <w:bookmarkStart w:id="115" w:name="z2211_004_05"/>
            <w:bookmarkEnd w:id="115"/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10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1149"/>
        <w:gridCol w:w="2409"/>
        <w:gridCol w:w="1211"/>
        <w:gridCol w:w="266"/>
      </w:tblGrid>
      <w:tr>
        <w:trPr>
          <w:cantSplit w:val="true"/>
        </w:trPr>
        <w:tc>
          <w:tcPr>
            <w:tcW w:w="5055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2213)</w:t>
            </w:r>
            <w:r>
              <w:rPr>
                <w:rFonts w:cs="Times New Roman" w:ascii="Times New Roman" w:hAnsi="Times New Roman"/>
              </w:rPr>
              <w:t xml:space="preserve">  Число детей нуждающихся в коррекции зрения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16" w:name="z2213_001_01"/>
            <w:bookmarkStart w:id="117" w:name="z2213_001_01"/>
            <w:bookmarkEnd w:id="117"/>
          </w:p>
        </w:tc>
        <w:tc>
          <w:tcPr>
            <w:tcW w:w="2409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проведена коррекция  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21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18" w:name="z2213_001_02"/>
            <w:bookmarkStart w:id="119" w:name="z2213_001_02"/>
            <w:bookmarkEnd w:id="119"/>
          </w:p>
        </w:tc>
        <w:tc>
          <w:tcPr>
            <w:tcW w:w="266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701"/>
        <w:gridCol w:w="1560"/>
        <w:gridCol w:w="2516"/>
      </w:tblGrid>
      <w:tr>
        <w:trPr>
          <w:cantSplit w:val="true"/>
        </w:trPr>
        <w:tc>
          <w:tcPr>
            <w:tcW w:w="9854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2220)</w:t>
            </w:r>
            <w:r>
              <w:rPr>
                <w:rFonts w:cs="Times New Roman" w:ascii="Times New Roman" w:hAnsi="Times New Roman"/>
              </w:rPr>
              <w:t xml:space="preserve">    Стоматологическая помощь детям:</w:t>
            </w:r>
          </w:p>
        </w:tc>
      </w:tr>
      <w:tr>
        <w:trPr>
          <w:cantSplit w:val="true"/>
        </w:trPr>
        <w:tc>
          <w:tcPr>
            <w:tcW w:w="2518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</w:rPr>
              <w:t xml:space="preserve">подлежало санированию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20" w:name="z2220_001_01"/>
            <w:bookmarkStart w:id="121" w:name="z2220_001_01"/>
            <w:bookmarkEnd w:id="121"/>
          </w:p>
        </w:tc>
        <w:tc>
          <w:tcPr>
            <w:tcW w:w="1701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   санировано 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22" w:name="z2220_001_02"/>
            <w:bookmarkStart w:id="123" w:name="z2220_001_02"/>
            <w:bookmarkEnd w:id="123"/>
          </w:p>
        </w:tc>
        <w:tc>
          <w:tcPr>
            <w:tcW w:w="2516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"/>
        <w:gridCol w:w="851"/>
        <w:gridCol w:w="283"/>
        <w:gridCol w:w="1276"/>
        <w:gridCol w:w="1276"/>
        <w:gridCol w:w="1843"/>
        <w:gridCol w:w="1116"/>
        <w:gridCol w:w="266"/>
      </w:tblGrid>
      <w:tr>
        <w:trPr>
          <w:cantSplit w:val="true"/>
        </w:trPr>
        <w:tc>
          <w:tcPr>
            <w:tcW w:w="9854" w:type="dxa"/>
            <w:gridSpan w:val="9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2230)</w:t>
            </w:r>
            <w:r>
              <w:rPr>
                <w:rFonts w:cs="Times New Roman" w:ascii="Times New Roman" w:hAnsi="Times New Roman"/>
              </w:rPr>
              <w:t xml:space="preserve">    Противотуберкулезная работа:</w:t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</w:rPr>
              <w:t xml:space="preserve">обследовано реакцией Манту 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24" w:name="z2230_001_01"/>
            <w:bookmarkStart w:id="125" w:name="z2230_001_01"/>
            <w:bookmarkEnd w:id="125"/>
          </w:p>
        </w:tc>
        <w:tc>
          <w:tcPr>
            <w:tcW w:w="4395" w:type="dxa"/>
            <w:gridSpan w:val="3"/>
            <w:tcBorders/>
            <w:vAlign w:val="bottom"/>
          </w:tcPr>
          <w:p>
            <w:pPr>
              <w:pStyle w:val="ConsNorma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   выявлено с виражом туберкулиновой пробы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26" w:name="z2230_001_02"/>
            <w:bookmarkStart w:id="127" w:name="z2230_001_02"/>
            <w:bookmarkEnd w:id="127"/>
          </w:p>
        </w:tc>
        <w:tc>
          <w:tcPr>
            <w:tcW w:w="266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cantSplit w:val="true"/>
        </w:trPr>
        <w:tc>
          <w:tcPr>
            <w:tcW w:w="2660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явлено с гельминтами 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28" w:name="z2230_001_03"/>
            <w:bookmarkStart w:id="129" w:name="z2230_001_03"/>
            <w:bookmarkEnd w:id="129"/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санировано </w:t>
            </w: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30" w:name="z2230_001_04"/>
            <w:bookmarkStart w:id="131" w:name="z2230_001_04"/>
            <w:bookmarkEnd w:id="131"/>
          </w:p>
        </w:tc>
        <w:tc>
          <w:tcPr>
            <w:tcW w:w="3225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rmal"/>
        <w:widowControl/>
        <w:ind w:hanging="0"/>
        <w:jc w:val="both"/>
        <w:rPr>
          <w:sz w:val="18"/>
        </w:rPr>
      </w:pPr>
      <w:r>
        <w:rPr>
          <w:rFonts w:eastAsia="Consultant;Arial"/>
        </w:rPr>
        <w:t xml:space="preserve">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4. ЗАБОЛЕВАЕМОСТЬ ДЕТЕЙ</w:t>
      </w:r>
    </w:p>
    <w:p>
      <w:pPr>
        <w:pStyle w:val="ConsNormal"/>
        <w:widowControl/>
        <w:ind w:hanging="0"/>
        <w:jc w:val="both"/>
        <w:rPr/>
      </w:pPr>
      <w:r>
        <w:rPr/>
        <w:t>(2300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992"/>
        <w:gridCol w:w="1701"/>
        <w:gridCol w:w="1843"/>
      </w:tblGrid>
      <w:tr>
        <w:trPr>
          <w:trHeight w:val="48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болез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стро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МКБ-X</w:t>
              <w:br/>
              <w:t>пересмот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егистрировано</w:t>
              <w:br/>
              <w:t>заболеваний - 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ОО-T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2" w:name="z2300_010_04"/>
            <w:bookmarkStart w:id="133" w:name="z2300_010_04"/>
            <w:bookmarkEnd w:id="133"/>
          </w:p>
        </w:tc>
      </w:tr>
      <w:tr>
        <w:trPr>
          <w:trHeight w:val="208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них некоторые инфекционные и паразитарные  болезни 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OO-B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4" w:name="z2300_020_04"/>
            <w:bookmarkStart w:id="135" w:name="z2300_020_04"/>
            <w:bookmarkEnd w:id="135"/>
          </w:p>
        </w:tc>
      </w:tr>
      <w:tr>
        <w:trPr>
          <w:trHeight w:val="36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</w:t>
              <w:br/>
              <w:t xml:space="preserve">кишечные инфекции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2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AОО-A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6" w:name="z2300_021_04"/>
            <w:bookmarkStart w:id="137" w:name="z2300_021_04"/>
            <w:bookmarkEnd w:id="137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фтерия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  <w:bookmarkStart w:id="138" w:name="z2300_022_04"/>
            <w:bookmarkStart w:id="139" w:name="z2300_022_04"/>
            <w:bookmarkEnd w:id="139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</w:rPr>
              <w:t>коклюш</w:t>
            </w:r>
            <w:r>
              <w:rPr>
                <w:rFonts w:cs="Times New Roman" w:ascii="Times New Roman" w:hAnsi="Times New Roman"/>
                <w:lang w:val="en-US"/>
              </w:rPr>
              <w:t xml:space="preserve">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  <w:bookmarkStart w:id="140" w:name="z2300_023_04"/>
            <w:bookmarkStart w:id="141" w:name="z2300_023_04"/>
            <w:bookmarkEnd w:id="141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рый полиомиелит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42" w:name="z2300_024_04"/>
            <w:bookmarkStart w:id="143" w:name="z2300_024_04"/>
            <w:bookmarkEnd w:id="143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ь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44" w:name="z2300_025_04"/>
            <w:bookmarkStart w:id="145" w:name="z2300_025_04"/>
            <w:bookmarkEnd w:id="145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русный гипатит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5-В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46" w:name="z2300_026_04"/>
            <w:bookmarkStart w:id="147" w:name="z2300_026_04"/>
            <w:bookmarkEnd w:id="147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пидемический паротит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48" w:name="z2300_027_04"/>
            <w:bookmarkStart w:id="149" w:name="z2300_027_04"/>
            <w:bookmarkEnd w:id="149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дикулез и фтириоз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50" w:name="z2300_028_04"/>
            <w:bookmarkStart w:id="151" w:name="z2300_028_04"/>
            <w:bookmarkEnd w:id="151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сотка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8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52" w:name="z2300_029_04"/>
            <w:bookmarkStart w:id="153" w:name="z2300_029_04"/>
            <w:bookmarkEnd w:id="153"/>
          </w:p>
        </w:tc>
      </w:tr>
      <w:tr>
        <w:trPr>
          <w:trHeight w:val="431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езни крови, кроветворных  органов  и отдельные нарушения, вовлекающие иммунный механизм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50-D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54" w:name="z2300_030_04"/>
            <w:bookmarkStart w:id="155" w:name="z2300_030_04"/>
            <w:bookmarkEnd w:id="155"/>
          </w:p>
        </w:tc>
      </w:tr>
      <w:tr>
        <w:trPr>
          <w:trHeight w:val="354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зни эндокринной  системы,  расстройства питания  и  нарушения обмена веще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00-E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56" w:name="z2300_040_04"/>
            <w:bookmarkStart w:id="157" w:name="z2300_040_04"/>
            <w:bookmarkEnd w:id="157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езни нервной системы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00-G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58" w:name="z2300_050_04"/>
            <w:bookmarkStart w:id="159" w:name="z2300_050_04"/>
            <w:bookmarkEnd w:id="159"/>
          </w:p>
        </w:tc>
      </w:tr>
      <w:tr>
        <w:trPr>
          <w:trHeight w:val="208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езни глаза  и его придаточного аппарата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00-H5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60" w:name="z2300_060_04"/>
            <w:bookmarkStart w:id="161" w:name="z2300_060_04"/>
            <w:bookmarkEnd w:id="161"/>
          </w:p>
        </w:tc>
      </w:tr>
      <w:tr>
        <w:trPr>
          <w:trHeight w:val="239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зни уха и сосцевидного отрост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60-H9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62" w:name="z2300_070_04"/>
            <w:bookmarkStart w:id="163" w:name="z2300_070_04"/>
            <w:bookmarkEnd w:id="163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езни органов дыхания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00-J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64" w:name="z2300_080_04"/>
            <w:bookmarkStart w:id="165" w:name="z2300_080_04"/>
            <w:bookmarkEnd w:id="165"/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left="2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  острые респираторные инфекции верхних</w:t>
              <w:br/>
              <w:t xml:space="preserve"> дыхательных  путей,  грипп, пневмония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J00-J06,  </w:t>
              <w:br/>
              <w:t>J10-J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  <w:bookmarkStart w:id="166" w:name="z2300_081_04"/>
            <w:bookmarkStart w:id="167" w:name="z2300_081_04"/>
            <w:bookmarkEnd w:id="167"/>
          </w:p>
        </w:tc>
      </w:tr>
      <w:tr>
        <w:trPr>
          <w:trHeight w:val="13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зни органов пищевар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00-K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68" w:name="z2300_090_04"/>
            <w:bookmarkStart w:id="169" w:name="z2300_090_04"/>
            <w:bookmarkEnd w:id="169"/>
          </w:p>
        </w:tc>
      </w:tr>
      <w:tr>
        <w:trPr>
          <w:trHeight w:val="176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езни мочеполовой  системы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00-N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70" w:name="z2300_100_04"/>
            <w:bookmarkStart w:id="171" w:name="z2300_100_04"/>
            <w:bookmarkEnd w:id="171"/>
          </w:p>
        </w:tc>
      </w:tr>
      <w:tr>
        <w:trPr>
          <w:trHeight w:val="208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состояния, возникающие в  перинатальном период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00-P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72" w:name="z2300_110_04"/>
            <w:bookmarkStart w:id="173" w:name="z2300_110_04"/>
            <w:bookmarkEnd w:id="173"/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ожденные аномалии  (пороки развития) деформации и xpoмосомные нарушения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00-Q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74" w:name="z2300_120_04"/>
            <w:bookmarkStart w:id="175" w:name="z2300_120_04"/>
            <w:bookmarkEnd w:id="175"/>
          </w:p>
        </w:tc>
      </w:tr>
      <w:tr>
        <w:trPr>
          <w:trHeight w:val="46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вмы, отравления  и некоторые  другие последствия  воздействия  внешних причи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00-T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76" w:name="z2300_130_04"/>
            <w:bookmarkStart w:id="177" w:name="z2300_130_04"/>
            <w:bookmarkEnd w:id="177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болезни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78" w:name="z2300_140_04"/>
            <w:bookmarkStart w:id="179" w:name="z2300_140_04"/>
            <w:bookmarkEnd w:id="179"/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1417"/>
        <w:gridCol w:w="1134"/>
        <w:gridCol w:w="2126"/>
        <w:gridCol w:w="993"/>
        <w:gridCol w:w="1382"/>
      </w:tblGrid>
      <w:tr>
        <w:trPr>
          <w:cantSplit w:val="true"/>
        </w:trPr>
        <w:tc>
          <w:tcPr>
            <w:tcW w:w="7479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2310)</w:t>
            </w:r>
            <w:r>
              <w:rPr>
                <w:rFonts w:cs="Times New Roman" w:ascii="Times New Roman" w:hAnsi="Times New Roman"/>
              </w:rPr>
              <w:t xml:space="preserve">  Число детей, находящихся под диспансерным наблюдением на конец года 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80" w:name="z2310_001_01"/>
            <w:bookmarkStart w:id="181" w:name="z2310_001_01"/>
            <w:bookmarkEnd w:id="181"/>
          </w:p>
        </w:tc>
        <w:tc>
          <w:tcPr>
            <w:tcW w:w="1382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в том числе</w:t>
            </w:r>
          </w:p>
        </w:tc>
      </w:tr>
      <w:tr>
        <w:trPr>
          <w:cantSplit w:val="true"/>
        </w:trPr>
        <w:tc>
          <w:tcPr>
            <w:tcW w:w="4219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</w:rPr>
              <w:t xml:space="preserve">детей-инвалидов (оформлена инвалидность) 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82" w:name="z2310_001_02"/>
            <w:bookmarkStart w:id="183" w:name="z2310_001_02"/>
            <w:bookmarkEnd w:id="183"/>
          </w:p>
        </w:tc>
        <w:tc>
          <w:tcPr>
            <w:tcW w:w="4501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из них впервые в жизни установленной </w:t>
            </w:r>
          </w:p>
        </w:tc>
      </w:tr>
      <w:tr>
        <w:trPr>
          <w:cantSplit w:val="true"/>
        </w:trPr>
        <w:tc>
          <w:tcPr>
            <w:tcW w:w="1809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валидностью 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84" w:name="z2310_001_03"/>
            <w:bookmarkStart w:id="185" w:name="z2310_001_03"/>
            <w:bookmarkEnd w:id="185"/>
          </w:p>
        </w:tc>
        <w:tc>
          <w:tcPr>
            <w:tcW w:w="7052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276"/>
        <w:gridCol w:w="2800"/>
      </w:tblGrid>
      <w:tr>
        <w:trPr>
          <w:cantSplit w:val="true"/>
        </w:trPr>
        <w:tc>
          <w:tcPr>
            <w:tcW w:w="5778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(2312 </w:t>
            </w:r>
            <w:r>
              <w:rPr>
                <w:rFonts w:cs="Times New Roman" w:ascii="Times New Roman" w:hAnsi="Times New Roman"/>
              </w:rPr>
              <w:t xml:space="preserve"> Число детей, получивших санаторно-курортное лечение 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86" w:name="z2312_001_01"/>
            <w:bookmarkStart w:id="187" w:name="z2312_001_01"/>
            <w:bookmarkEnd w:id="187"/>
          </w:p>
        </w:tc>
        <w:tc>
          <w:tcPr>
            <w:tcW w:w="2800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98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1559"/>
        <w:gridCol w:w="993"/>
        <w:gridCol w:w="1275"/>
        <w:gridCol w:w="993"/>
        <w:gridCol w:w="283"/>
        <w:gridCol w:w="992"/>
        <w:gridCol w:w="851"/>
        <w:gridCol w:w="142"/>
        <w:gridCol w:w="802"/>
      </w:tblGrid>
      <w:tr>
        <w:trPr>
          <w:cantSplit w:val="true"/>
        </w:trPr>
        <w:tc>
          <w:tcPr>
            <w:tcW w:w="3510" w:type="dxa"/>
            <w:gridSpan w:val="3"/>
            <w:tcBorders/>
            <w:vAlign w:val="bottom"/>
          </w:tcPr>
          <w:p>
            <w:pPr>
              <w:pStyle w:val="ConsNormal"/>
              <w:widowControl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(2313)</w:t>
            </w:r>
            <w:r>
              <w:rPr>
                <w:rFonts w:cs="Times New Roman" w:ascii="Times New Roman" w:hAnsi="Times New Roman"/>
                <w:sz w:val="18"/>
              </w:rPr>
              <w:t xml:space="preserve">  Привито детей против: дифтерии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88" w:name="z2313_001_01"/>
            <w:bookmarkStart w:id="189" w:name="z2313_001_01"/>
            <w:bookmarkEnd w:id="189"/>
          </w:p>
        </w:tc>
        <w:tc>
          <w:tcPr>
            <w:tcW w:w="1275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, коклюша 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90" w:name="z2313_001_02"/>
            <w:bookmarkStart w:id="191" w:name="z2313_001_02"/>
            <w:bookmarkEnd w:id="191"/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, столбняка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92" w:name="z2313_001_03"/>
            <w:bookmarkStart w:id="193" w:name="z2313_001_03"/>
            <w:bookmarkEnd w:id="193"/>
          </w:p>
        </w:tc>
        <w:tc>
          <w:tcPr>
            <w:tcW w:w="802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, тубер-</w:t>
            </w:r>
          </w:p>
        </w:tc>
      </w:tr>
      <w:tr>
        <w:trPr>
          <w:cantSplit w:val="true"/>
        </w:trPr>
        <w:tc>
          <w:tcPr>
            <w:tcW w:w="959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кулеза  </w:t>
            </w: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94" w:name="z2313_001_04"/>
            <w:bookmarkStart w:id="195" w:name="z2313_001_04"/>
            <w:bookmarkEnd w:id="195"/>
          </w:p>
        </w:tc>
        <w:tc>
          <w:tcPr>
            <w:tcW w:w="1559" w:type="dxa"/>
            <w:tcBorders/>
            <w:vAlign w:val="bottom"/>
          </w:tcPr>
          <w:p>
            <w:pPr>
              <w:pStyle w:val="ConsNormal"/>
              <w:widowControl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, полиомиелита </w:t>
            </w: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96" w:name="z2313_001_05"/>
            <w:bookmarkStart w:id="197" w:name="z2313_001_05"/>
            <w:bookmarkEnd w:id="197"/>
          </w:p>
        </w:tc>
        <w:tc>
          <w:tcPr>
            <w:tcW w:w="2551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, эпидемического паротита  </w:t>
            </w:r>
            <w:r>
              <w:rPr>
                <w:rFonts w:cs="Times New Roman" w:ascii="Times New Roman" w:hAnsi="Times New Roman"/>
                <w:sz w:val="22"/>
              </w:rPr>
              <w:t>6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98" w:name="z2313_001_06"/>
            <w:bookmarkStart w:id="199" w:name="z2313_001_06"/>
            <w:bookmarkEnd w:id="199"/>
          </w:p>
        </w:tc>
        <w:tc>
          <w:tcPr>
            <w:tcW w:w="851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, кори </w:t>
            </w: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200" w:name="z2313_001_07"/>
            <w:bookmarkStart w:id="201" w:name="z2313_001_07"/>
            <w:bookmarkEnd w:id="201"/>
          </w:p>
        </w:tc>
      </w:tr>
    </w:tbl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«____»____________</w:t>
      </w:r>
      <w:r>
        <w:rPr>
          <w:rFonts w:cs="Times New Roman" w:ascii="Times New Roman" w:hAnsi="Times New Roman"/>
          <w:lang w:val="en-US"/>
        </w:rPr>
        <w:t>20</w:t>
      </w:r>
      <w:r>
        <w:rPr>
          <w:rFonts w:cs="Times New Roman" w:ascii="Times New Roman" w:hAnsi="Times New Roman"/>
        </w:rPr>
        <w:t xml:space="preserve"> ___ г. </w:t>
        <w:tab/>
        <w:tab/>
        <w:tab/>
        <w:tab/>
      </w:r>
      <w:r>
        <w:rPr>
          <w:rFonts w:cs="Times New Roman" w:ascii="Times New Roman" w:hAnsi="Times New Roman"/>
          <w:b/>
        </w:rPr>
        <w:t>Руководитель</w:t>
      </w:r>
      <w:r>
        <w:rPr>
          <w:rFonts w:cs="Times New Roman" w:ascii="Times New Roman" w:hAnsi="Times New Roman"/>
        </w:rPr>
        <w:t>__________________________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                                            (Ф.И.О. должность)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ab/>
        <w:t xml:space="preserve">(фамилия, № телефона исполнителя)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36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6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5pt;height:12.75pt;mso-wrap-distance-left:0pt;mso-wrap-distance-right:0pt;mso-wrap-distance-top:0pt;mso-wrap-distance-bottom:0pt;margin-top:0.05pt;mso-position-vertical-relative:text;margin-left:46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60" w:after="120"/>
      <w:ind w:hanging="0"/>
      <w:jc w:val="lef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еречень"/>
    <w:basedOn w:val="Normal"/>
    <w:qFormat/>
    <w:pPr>
      <w:numPr>
        <w:ilvl w:val="0"/>
        <w:numId w:val="2"/>
      </w:numPr>
      <w:ind w:left="1134" w:hanging="283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Arial" w:hAnsi="Consultant;Arial" w:eastAsia="Times New Roman" w:cs="Consultant;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nsultant;Arial" w:hAnsi="Consultant;Arial" w:eastAsia="Times New Roman" w:cs="Consultant;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Consultant;Arial" w:hAnsi="Consultant;Arial" w:eastAsia="Times New Roman" w:cs="Consultant;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5:32:00Z</dcterms:created>
  <dc:creator>Дорофеев В.М</dc:creator>
  <dc:description/>
  <cp:keywords/>
  <dc:language>en-US</dc:language>
  <cp:lastModifiedBy>user</cp:lastModifiedBy>
  <cp:lastPrinted>2004-03-16T14:16:00Z</cp:lastPrinted>
  <dcterms:modified xsi:type="dcterms:W3CDTF">2022-12-28T10:05:00Z</dcterms:modified>
  <cp:revision>14</cp:revision>
  <dc:subject/>
  <dc:title>ОТРАСЛЕВАЯ СТАТИСТИЧЕСКАЯ ОТЧЕТНОСТЬ</dc:title>
</cp:coreProperties>
</file>