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дрес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КПО_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КВЕД_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КОНХ_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КАТО_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КОГУ_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Н_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8"/>
            <w:bookmarkStart w:id="27" w:name="z2100_002_08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9"/>
            <w:bookmarkStart w:id="29" w:name="z2100_002_09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0"/>
            <w:bookmarkStart w:id="31" w:name="z2100_002_10"/>
            <w:bookmarkEnd w:id="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10"/>
            <w:bookmarkStart w:id="45" w:name="z2100_003_10"/>
            <w:bookmarkEnd w:id="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100_004_04"/>
            <w:bookmarkStart w:id="47" w:name="z2100_004_04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4_05"/>
            <w:bookmarkStart w:id="49" w:name="z2100_004_05"/>
            <w:bookmarkEnd w:id="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4_06"/>
            <w:bookmarkStart w:id="51" w:name="z2100_004_06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7"/>
            <w:bookmarkStart w:id="53" w:name="z2100_004_07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8"/>
            <w:bookmarkStart w:id="55" w:name="z2100_004_08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9"/>
            <w:bookmarkStart w:id="57" w:name="z2100_004_09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10"/>
            <w:bookmarkStart w:id="59" w:name="z2100_004_10"/>
            <w:bookmarkEnd w:id="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100_005_04"/>
            <w:bookmarkStart w:id="61" w:name="z2100_005_04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5_05"/>
            <w:bookmarkStart w:id="63" w:name="z2100_005_05"/>
            <w:bookmarkEnd w:id="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6"/>
            <w:bookmarkStart w:id="65" w:name="z2100_005_06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7"/>
            <w:bookmarkStart w:id="67" w:name="z2100_005_07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8"/>
            <w:bookmarkStart w:id="69" w:name="z2100_005_08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9"/>
            <w:bookmarkStart w:id="71" w:name="z2100_005_09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10"/>
            <w:bookmarkStart w:id="73" w:name="z2100_005_10"/>
            <w:bookmarkEnd w:id="7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100_006_04"/>
            <w:bookmarkStart w:id="75" w:name="z2100_006_04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6_05"/>
            <w:bookmarkStart w:id="77" w:name="z2100_006_05"/>
            <w:bookmarkEnd w:id="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6_06"/>
            <w:bookmarkStart w:id="79" w:name="z2100_006_06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7"/>
            <w:bookmarkStart w:id="81" w:name="z2100_006_07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8"/>
            <w:bookmarkStart w:id="83" w:name="z2100_006_08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9"/>
            <w:bookmarkStart w:id="85" w:name="z2100_006_09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10"/>
            <w:bookmarkStart w:id="87" w:name="z2100_006_10"/>
            <w:bookmarkEnd w:id="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100_007_04"/>
            <w:bookmarkStart w:id="89" w:name="z2100_007_04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7_05"/>
            <w:bookmarkStart w:id="91" w:name="z2100_007_05"/>
            <w:bookmarkEnd w:id="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7_06"/>
            <w:bookmarkStart w:id="93" w:name="z2100_007_06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7"/>
            <w:bookmarkStart w:id="95" w:name="z2100_007_07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8"/>
            <w:bookmarkStart w:id="97" w:name="z2100_007_08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9"/>
            <w:bookmarkStart w:id="99" w:name="z2100_007_09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10"/>
            <w:bookmarkStart w:id="101" w:name="z2100_007_10"/>
            <w:bookmarkEnd w:id="1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00_008_04"/>
            <w:bookmarkStart w:id="103" w:name="z2100_008_04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8_05"/>
            <w:bookmarkStart w:id="105" w:name="z2100_008_05"/>
            <w:bookmarkEnd w:id="1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8_06"/>
            <w:bookmarkStart w:id="107" w:name="z2100_008_06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7"/>
            <w:bookmarkStart w:id="109" w:name="z2100_008_07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8"/>
            <w:bookmarkStart w:id="111" w:name="z2100_008_08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9"/>
            <w:bookmarkStart w:id="113" w:name="z2100_008_09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10"/>
            <w:bookmarkStart w:id="115" w:name="z2100_008_10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00_009_04"/>
            <w:bookmarkStart w:id="117" w:name="z2100_009_04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9_05"/>
            <w:bookmarkStart w:id="119" w:name="z2100_009_05"/>
            <w:bookmarkEnd w:id="1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9_06"/>
            <w:bookmarkStart w:id="121" w:name="z2100_009_06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7"/>
            <w:bookmarkStart w:id="123" w:name="z2100_009_07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8"/>
            <w:bookmarkStart w:id="125" w:name="z2100_009_08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9"/>
            <w:bookmarkStart w:id="127" w:name="z2100_009_09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10"/>
            <w:bookmarkStart w:id="129" w:name="z2100_009_10"/>
            <w:bookmarkEnd w:id="1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100_010_04"/>
            <w:bookmarkStart w:id="131" w:name="z2100_010_04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10_05"/>
            <w:bookmarkStart w:id="133" w:name="z2100_010_05"/>
            <w:bookmarkEnd w:id="1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10_06"/>
            <w:bookmarkStart w:id="135" w:name="z2100_010_06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7"/>
            <w:bookmarkStart w:id="137" w:name="z2100_010_07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8"/>
            <w:bookmarkStart w:id="139" w:name="z2100_010_08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9"/>
            <w:bookmarkStart w:id="141" w:name="z2100_010_09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10"/>
            <w:bookmarkStart w:id="143" w:name="z2100_010_10"/>
            <w:bookmarkEnd w:id="1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00_011_04"/>
            <w:bookmarkStart w:id="145" w:name="z2100_011_04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1_05"/>
            <w:bookmarkStart w:id="147" w:name="z2100_011_05"/>
            <w:bookmarkEnd w:id="1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11_06"/>
            <w:bookmarkStart w:id="149" w:name="z2100_011_06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7"/>
            <w:bookmarkStart w:id="151" w:name="z2100_011_07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8"/>
            <w:bookmarkStart w:id="153" w:name="z2100_011_08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9"/>
            <w:bookmarkStart w:id="155" w:name="z2100_011_09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10"/>
            <w:bookmarkStart w:id="157" w:name="z2100_011_10"/>
            <w:bookmarkEnd w:id="1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00_012_04"/>
            <w:bookmarkStart w:id="159" w:name="z2100_012_04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2_05"/>
            <w:bookmarkStart w:id="161" w:name="z2100_012_05"/>
            <w:bookmarkEnd w:id="1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2_06"/>
            <w:bookmarkStart w:id="163" w:name="z2100_012_06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7"/>
            <w:bookmarkStart w:id="165" w:name="z2100_012_07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8"/>
            <w:bookmarkStart w:id="167" w:name="z2100_012_08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9"/>
            <w:bookmarkStart w:id="169" w:name="z2100_012_09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10"/>
            <w:bookmarkStart w:id="171" w:name="z2100_012_10"/>
            <w:bookmarkEnd w:id="1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100_013_04"/>
            <w:bookmarkStart w:id="173" w:name="z2100_013_04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3_05"/>
            <w:bookmarkStart w:id="175" w:name="z2100_013_05"/>
            <w:bookmarkEnd w:id="1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3_06"/>
            <w:bookmarkStart w:id="177" w:name="z2100_013_06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7"/>
            <w:bookmarkStart w:id="179" w:name="z2100_013_07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8"/>
            <w:bookmarkStart w:id="181" w:name="z2100_013_08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9"/>
            <w:bookmarkStart w:id="183" w:name="z2100_013_09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10"/>
            <w:bookmarkStart w:id="185" w:name="z2100_013_10"/>
            <w:bookmarkEnd w:id="1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00_014_04"/>
            <w:bookmarkStart w:id="187" w:name="z2100_014_04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4_05"/>
            <w:bookmarkStart w:id="189" w:name="z2100_014_05"/>
            <w:bookmarkEnd w:id="1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00_014_06"/>
            <w:bookmarkStart w:id="191" w:name="z2100_014_06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7"/>
            <w:bookmarkStart w:id="193" w:name="z2100_014_07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8"/>
            <w:bookmarkStart w:id="195" w:name="z2100_014_08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9"/>
            <w:bookmarkStart w:id="197" w:name="z2100_014_09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10"/>
            <w:bookmarkStart w:id="199" w:name="z2100_014_10"/>
            <w:bookmarkEnd w:id="1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00_015_04"/>
            <w:bookmarkStart w:id="201" w:name="z2100_015_04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5_05"/>
            <w:bookmarkStart w:id="203" w:name="z2100_015_05"/>
            <w:bookmarkEnd w:id="2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00_015_06"/>
            <w:bookmarkStart w:id="205" w:name="z2100_015_06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7"/>
            <w:bookmarkStart w:id="207" w:name="z2100_015_07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8"/>
            <w:bookmarkStart w:id="209" w:name="z2100_015_08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9"/>
            <w:bookmarkStart w:id="211" w:name="z2100_015_09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10"/>
            <w:bookmarkStart w:id="213" w:name="z2100_015_10"/>
            <w:bookmarkEnd w:id="2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00_016_04"/>
            <w:bookmarkStart w:id="215" w:name="z2100_016_04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6_05"/>
            <w:bookmarkStart w:id="217" w:name="z2100_016_05"/>
            <w:bookmarkEnd w:id="2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00_016_06"/>
            <w:bookmarkStart w:id="219" w:name="z2100_016_06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7"/>
            <w:bookmarkStart w:id="221" w:name="z2100_016_07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8"/>
            <w:bookmarkStart w:id="223" w:name="z2100_016_08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9"/>
            <w:bookmarkStart w:id="225" w:name="z2100_016_09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10"/>
            <w:bookmarkStart w:id="227" w:name="z2100_016_10"/>
            <w:bookmarkEnd w:id="2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00_017_04"/>
            <w:bookmarkStart w:id="229" w:name="z2100_017_04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7_05"/>
            <w:bookmarkStart w:id="231" w:name="z2100_017_05"/>
            <w:bookmarkEnd w:id="2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00_017_06"/>
            <w:bookmarkStart w:id="233" w:name="z2100_017_06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7"/>
            <w:bookmarkStart w:id="235" w:name="z2100_017_07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8"/>
            <w:bookmarkStart w:id="237" w:name="z2100_017_08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9"/>
            <w:bookmarkStart w:id="239" w:name="z2100_017_09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10"/>
            <w:bookmarkStart w:id="241" w:name="z2100_017_10"/>
            <w:bookmarkEnd w:id="2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00_018_04"/>
            <w:bookmarkStart w:id="243" w:name="z2100_018_04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8_05"/>
            <w:bookmarkStart w:id="245" w:name="z2100_018_05"/>
            <w:bookmarkEnd w:id="2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00_018_06"/>
            <w:bookmarkStart w:id="247" w:name="z2100_018_06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7"/>
            <w:bookmarkStart w:id="249" w:name="z2100_018_07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8"/>
            <w:bookmarkStart w:id="251" w:name="z2100_018_08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9"/>
            <w:bookmarkStart w:id="253" w:name="z2100_018_09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10"/>
            <w:bookmarkStart w:id="255" w:name="z2100_018_10"/>
            <w:bookmarkEnd w:id="2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100_019_04"/>
            <w:bookmarkStart w:id="257" w:name="z2100_019_04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9_05"/>
            <w:bookmarkStart w:id="259" w:name="z2100_019_05"/>
            <w:bookmarkEnd w:id="2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00_019_06"/>
            <w:bookmarkStart w:id="261" w:name="z2100_019_06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7"/>
            <w:bookmarkStart w:id="263" w:name="z2100_019_07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8"/>
            <w:bookmarkStart w:id="265" w:name="z2100_019_08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9"/>
            <w:bookmarkStart w:id="267" w:name="z2100_019_09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10"/>
            <w:bookmarkStart w:id="269" w:name="z2100_019_10"/>
            <w:bookmarkEnd w:id="269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00_020_04"/>
            <w:bookmarkStart w:id="271" w:name="z2100_020_04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20_05"/>
            <w:bookmarkStart w:id="273" w:name="z2100_020_05"/>
            <w:bookmarkEnd w:id="2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00_020_06"/>
            <w:bookmarkStart w:id="275" w:name="z2100_020_06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7"/>
            <w:bookmarkStart w:id="277" w:name="z2100_020_07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8"/>
            <w:bookmarkStart w:id="279" w:name="z2100_020_08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9"/>
            <w:bookmarkStart w:id="281" w:name="z2100_020_09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10"/>
            <w:bookmarkStart w:id="283" w:name="z2100_020_10"/>
            <w:bookmarkEnd w:id="2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00_021_04"/>
            <w:bookmarkStart w:id="285" w:name="z2100_021_04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1_05"/>
            <w:bookmarkStart w:id="287" w:name="z2100_021_05"/>
            <w:bookmarkEnd w:id="2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00_021_06"/>
            <w:bookmarkStart w:id="289" w:name="z2100_021_06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7"/>
            <w:bookmarkStart w:id="291" w:name="z2100_021_07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8"/>
            <w:bookmarkStart w:id="293" w:name="z2100_021_08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9"/>
            <w:bookmarkStart w:id="295" w:name="z2100_021_09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10"/>
            <w:bookmarkStart w:id="297" w:name="z2100_021_10"/>
            <w:bookmarkEnd w:id="2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00_022_04"/>
            <w:bookmarkStart w:id="299" w:name="z2100_022_04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2_05"/>
            <w:bookmarkStart w:id="301" w:name="z2100_022_05"/>
            <w:bookmarkEnd w:id="3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00_022_06"/>
            <w:bookmarkStart w:id="303" w:name="z2100_022_06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7"/>
            <w:bookmarkStart w:id="305" w:name="z2100_022_07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8"/>
            <w:bookmarkStart w:id="307" w:name="z2100_022_08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9"/>
            <w:bookmarkStart w:id="309" w:name="z2100_022_09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10"/>
            <w:bookmarkStart w:id="311" w:name="z2100_022_10"/>
            <w:bookmarkEnd w:id="3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00_023_04"/>
            <w:bookmarkStart w:id="313" w:name="z2100_023_04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3_05"/>
            <w:bookmarkStart w:id="315" w:name="z2100_023_05"/>
            <w:bookmarkEnd w:id="3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00_023_06"/>
            <w:bookmarkStart w:id="317" w:name="z2100_023_06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7"/>
            <w:bookmarkStart w:id="319" w:name="z2100_023_07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8"/>
            <w:bookmarkStart w:id="321" w:name="z2100_023_08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9"/>
            <w:bookmarkStart w:id="323" w:name="z2100_023_09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10"/>
            <w:bookmarkStart w:id="325" w:name="z2100_023_10"/>
            <w:bookmarkEnd w:id="32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00_024_04"/>
            <w:bookmarkStart w:id="327" w:name="z2100_024_04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4_05"/>
            <w:bookmarkStart w:id="329" w:name="z2100_024_05"/>
            <w:bookmarkEnd w:id="3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00_024_06"/>
            <w:bookmarkStart w:id="331" w:name="z2100_024_06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7"/>
            <w:bookmarkStart w:id="333" w:name="z2100_024_07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8"/>
            <w:bookmarkStart w:id="335" w:name="z2100_024_08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9"/>
            <w:bookmarkStart w:id="337" w:name="z2100_024_09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10"/>
            <w:bookmarkStart w:id="339" w:name="z2100_024_10"/>
            <w:bookmarkEnd w:id="33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100_025_04"/>
            <w:bookmarkStart w:id="341" w:name="z2100_025_04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5_05"/>
            <w:bookmarkStart w:id="343" w:name="z2100_025_05"/>
            <w:bookmarkEnd w:id="3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00_025_06"/>
            <w:bookmarkStart w:id="345" w:name="z2100_025_06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7"/>
            <w:bookmarkStart w:id="347" w:name="z2100_025_07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8"/>
            <w:bookmarkStart w:id="349" w:name="z2100_025_08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9"/>
            <w:bookmarkStart w:id="351" w:name="z2100_025_09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10"/>
            <w:bookmarkStart w:id="353" w:name="z2100_025_10"/>
            <w:bookmarkEnd w:id="35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100_026_04"/>
            <w:bookmarkStart w:id="355" w:name="z2100_026_04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6_05"/>
            <w:bookmarkStart w:id="357" w:name="z2100_026_05"/>
            <w:bookmarkEnd w:id="3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100_026_06"/>
            <w:bookmarkStart w:id="359" w:name="z2100_026_06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7"/>
            <w:bookmarkStart w:id="361" w:name="z2100_026_07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8"/>
            <w:bookmarkStart w:id="363" w:name="z2100_026_08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9"/>
            <w:bookmarkStart w:id="365" w:name="z2100_026_09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10"/>
            <w:bookmarkStart w:id="367" w:name="z2100_026_10"/>
            <w:bookmarkEnd w:id="36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100_027_04"/>
            <w:bookmarkStart w:id="369" w:name="z2100_027_04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7_05"/>
            <w:bookmarkStart w:id="371" w:name="z2100_027_05"/>
            <w:bookmarkEnd w:id="3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100_027_06"/>
            <w:bookmarkStart w:id="373" w:name="z2100_027_06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7"/>
            <w:bookmarkStart w:id="375" w:name="z2100_027_07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8"/>
            <w:bookmarkStart w:id="377" w:name="z2100_027_08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9"/>
            <w:bookmarkStart w:id="379" w:name="z2100_027_09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10"/>
            <w:bookmarkStart w:id="381" w:name="z2100_027_10"/>
            <w:bookmarkEnd w:id="38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100_028_04"/>
            <w:bookmarkStart w:id="383" w:name="z2100_028_04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8_05"/>
            <w:bookmarkStart w:id="385" w:name="z2100_028_05"/>
            <w:bookmarkEnd w:id="3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00_028_06"/>
            <w:bookmarkStart w:id="387" w:name="z2100_028_06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7"/>
            <w:bookmarkStart w:id="389" w:name="z2100_028_07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8"/>
            <w:bookmarkStart w:id="391" w:name="z2100_028_08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9"/>
            <w:bookmarkStart w:id="393" w:name="z2100_028_09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10"/>
            <w:bookmarkStart w:id="395" w:name="z2100_028_10"/>
            <w:bookmarkEnd w:id="39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100_029_04"/>
            <w:bookmarkStart w:id="397" w:name="z2100_029_04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9_05"/>
            <w:bookmarkStart w:id="399" w:name="z2100_029_05"/>
            <w:bookmarkEnd w:id="3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00_029_06"/>
            <w:bookmarkStart w:id="401" w:name="z2100_029_06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7"/>
            <w:bookmarkStart w:id="403" w:name="z2100_029_07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8"/>
            <w:bookmarkStart w:id="405" w:name="z2100_029_08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9"/>
            <w:bookmarkStart w:id="407" w:name="z2100_029_09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10"/>
            <w:bookmarkStart w:id="409" w:name="z2100_029_10"/>
            <w:bookmarkEnd w:id="40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100_030_04"/>
            <w:bookmarkStart w:id="411" w:name="z2100_030_04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30_05"/>
            <w:bookmarkStart w:id="413" w:name="z2100_030_05"/>
            <w:bookmarkEnd w:id="4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00_030_06"/>
            <w:bookmarkStart w:id="415" w:name="z2100_030_06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7"/>
            <w:bookmarkStart w:id="417" w:name="z2100_030_07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8"/>
            <w:bookmarkStart w:id="419" w:name="z2100_030_08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9"/>
            <w:bookmarkStart w:id="421" w:name="z2100_030_09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10"/>
            <w:bookmarkStart w:id="423" w:name="z2100_030_10"/>
            <w:bookmarkEnd w:id="4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100_031_04"/>
            <w:bookmarkStart w:id="425" w:name="z2100_031_04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1_05"/>
            <w:bookmarkStart w:id="427" w:name="z2100_031_05"/>
            <w:bookmarkEnd w:id="4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00_031_06"/>
            <w:bookmarkStart w:id="429" w:name="z2100_031_06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7"/>
            <w:bookmarkStart w:id="431" w:name="z2100_031_07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8"/>
            <w:bookmarkStart w:id="433" w:name="z2100_031_08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9"/>
            <w:bookmarkStart w:id="435" w:name="z2100_031_09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10"/>
            <w:bookmarkStart w:id="437" w:name="z2100_031_10"/>
            <w:bookmarkEnd w:id="43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100_032_04"/>
            <w:bookmarkStart w:id="439" w:name="z2100_032_04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2_05"/>
            <w:bookmarkStart w:id="441" w:name="z2100_032_05"/>
            <w:bookmarkEnd w:id="4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00_032_06"/>
            <w:bookmarkStart w:id="443" w:name="z2100_032_06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7"/>
            <w:bookmarkStart w:id="445" w:name="z2100_032_07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8"/>
            <w:bookmarkStart w:id="447" w:name="z2100_032_08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9"/>
            <w:bookmarkStart w:id="449" w:name="z2100_032_09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10"/>
            <w:bookmarkStart w:id="451" w:name="z2100_032_10"/>
            <w:bookmarkEnd w:id="45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100_033_04"/>
            <w:bookmarkStart w:id="453" w:name="z2100_033_04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3_05"/>
            <w:bookmarkStart w:id="455" w:name="z2100_033_05"/>
            <w:bookmarkEnd w:id="4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00_033_06"/>
            <w:bookmarkStart w:id="457" w:name="z2100_033_06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7"/>
            <w:bookmarkStart w:id="459" w:name="z2100_033_07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8"/>
            <w:bookmarkStart w:id="461" w:name="z2100_033_08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9"/>
            <w:bookmarkStart w:id="463" w:name="z2100_033_09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10"/>
            <w:bookmarkStart w:id="465" w:name="z2100_033_10"/>
            <w:bookmarkEnd w:id="46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00_034_04"/>
            <w:bookmarkStart w:id="467" w:name="z2100_034_04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4_05"/>
            <w:bookmarkStart w:id="469" w:name="z2100_034_05"/>
            <w:bookmarkEnd w:id="4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00_034_06"/>
            <w:bookmarkStart w:id="471" w:name="z2100_034_06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7"/>
            <w:bookmarkStart w:id="473" w:name="z2100_034_07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8"/>
            <w:bookmarkStart w:id="475" w:name="z2100_034_08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9"/>
            <w:bookmarkStart w:id="477" w:name="z2100_034_09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10"/>
            <w:bookmarkStart w:id="479" w:name="z2100_034_10"/>
            <w:bookmarkEnd w:id="47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5_04"/>
            <w:bookmarkStart w:id="481" w:name="z2100_035_04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5_05"/>
            <w:bookmarkStart w:id="483" w:name="z2100_035_05"/>
            <w:bookmarkEnd w:id="4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6"/>
            <w:bookmarkStart w:id="485" w:name="z2100_035_06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7"/>
            <w:bookmarkStart w:id="487" w:name="z2100_035_07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8"/>
            <w:bookmarkStart w:id="489" w:name="z2100_035_08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9"/>
            <w:bookmarkStart w:id="491" w:name="z2100_035_09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10"/>
            <w:bookmarkStart w:id="493" w:name="z2100_035_10"/>
            <w:bookmarkEnd w:id="49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100_036_04"/>
            <w:bookmarkStart w:id="495" w:name="z2100_036_04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6_05"/>
            <w:bookmarkStart w:id="497" w:name="z2100_036_05"/>
            <w:bookmarkEnd w:id="4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100_036_06"/>
            <w:bookmarkStart w:id="499" w:name="z2100_036_06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7"/>
            <w:bookmarkStart w:id="501" w:name="z2100_036_07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8"/>
            <w:bookmarkStart w:id="503" w:name="z2100_036_08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9"/>
            <w:bookmarkStart w:id="505" w:name="z2100_036_09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10"/>
            <w:bookmarkStart w:id="507" w:name="z2100_036_10"/>
            <w:bookmarkEnd w:id="507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8" w:name="z2101_001_04"/>
            <w:bookmarkStart w:id="509" w:name="z2101_001_04"/>
            <w:bookmarkEnd w:id="5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0" w:name="z2101_001_05"/>
            <w:bookmarkStart w:id="511" w:name="z2101_001_05"/>
            <w:bookmarkEnd w:id="5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2" w:name="z2101_001_06"/>
            <w:bookmarkStart w:id="513" w:name="z2101_001_06"/>
            <w:bookmarkEnd w:id="51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7"/>
            <w:bookmarkStart w:id="515" w:name="z2101_001_07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8"/>
            <w:bookmarkStart w:id="517" w:name="z2101_001_08"/>
            <w:bookmarkEnd w:id="51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9"/>
            <w:bookmarkStart w:id="519" w:name="z2101_001_09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10"/>
            <w:bookmarkStart w:id="521" w:name="z2101_001_10"/>
            <w:bookmarkEnd w:id="52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11"/>
            <w:bookmarkStart w:id="523" w:name="z2101_001_11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2"/>
            <w:bookmarkStart w:id="525" w:name="z2101_001_12"/>
            <w:bookmarkEnd w:id="52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6" w:name="z2101_002_04"/>
            <w:bookmarkStart w:id="527" w:name="z2101_002_04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2_05"/>
            <w:bookmarkStart w:id="529" w:name="z2101_002_05"/>
            <w:bookmarkEnd w:id="5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0" w:name="z2101_002_06"/>
            <w:bookmarkStart w:id="531" w:name="z2101_002_06"/>
            <w:bookmarkEnd w:id="53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7"/>
            <w:bookmarkStart w:id="533" w:name="z2101_002_07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8"/>
            <w:bookmarkStart w:id="535" w:name="z2101_002_08"/>
            <w:bookmarkEnd w:id="53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9"/>
            <w:bookmarkStart w:id="537" w:name="z2101_002_09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10"/>
            <w:bookmarkStart w:id="539" w:name="z2101_002_10"/>
            <w:bookmarkEnd w:id="53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11"/>
            <w:bookmarkStart w:id="541" w:name="z2101_002_11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2"/>
            <w:bookmarkStart w:id="543" w:name="z2101_002_12"/>
            <w:bookmarkEnd w:id="54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4" w:name="z2101_003_04"/>
            <w:bookmarkStart w:id="545" w:name="z2101_003_04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3_05"/>
            <w:bookmarkStart w:id="547" w:name="z2101_003_05"/>
            <w:bookmarkEnd w:id="5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8" w:name="z2101_003_06"/>
            <w:bookmarkStart w:id="549" w:name="z2101_003_06"/>
            <w:bookmarkEnd w:id="54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7"/>
            <w:bookmarkStart w:id="551" w:name="z2101_003_07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8"/>
            <w:bookmarkStart w:id="553" w:name="z2101_003_08"/>
            <w:bookmarkEnd w:id="55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9"/>
            <w:bookmarkStart w:id="555" w:name="z2101_003_09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10"/>
            <w:bookmarkStart w:id="557" w:name="z2101_003_10"/>
            <w:bookmarkEnd w:id="55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11"/>
            <w:bookmarkStart w:id="559" w:name="z2101_003_11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2"/>
            <w:bookmarkStart w:id="561" w:name="z2101_003_12"/>
            <w:bookmarkEnd w:id="561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2" w:name="z2101_004_04"/>
            <w:bookmarkStart w:id="563" w:name="z2101_004_04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4_05"/>
            <w:bookmarkStart w:id="565" w:name="z2101_004_05"/>
            <w:bookmarkEnd w:id="5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6" w:name="z2101_004_06"/>
            <w:bookmarkStart w:id="567" w:name="z2101_004_06"/>
            <w:bookmarkEnd w:id="56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7"/>
            <w:bookmarkStart w:id="569" w:name="z2101_004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8"/>
            <w:bookmarkStart w:id="571" w:name="z2101_004_08"/>
            <w:bookmarkEnd w:id="57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9"/>
            <w:bookmarkStart w:id="573" w:name="z2101_004_09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10"/>
            <w:bookmarkStart w:id="575" w:name="z2101_004_10"/>
            <w:bookmarkEnd w:id="57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11"/>
            <w:bookmarkStart w:id="577" w:name="z2101_004_11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2"/>
            <w:bookmarkStart w:id="579" w:name="z2101_004_12"/>
            <w:bookmarkEnd w:id="57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0" w:name="z2101_005_04"/>
            <w:bookmarkStart w:id="581" w:name="z2101_005_04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5_05"/>
            <w:bookmarkStart w:id="583" w:name="z2101_005_05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4" w:name="z2101_005_06"/>
            <w:bookmarkStart w:id="585" w:name="z2101_005_06"/>
            <w:bookmarkEnd w:id="58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7"/>
            <w:bookmarkStart w:id="587" w:name="z2101_005_07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8"/>
            <w:bookmarkStart w:id="589" w:name="z2101_005_08"/>
            <w:bookmarkEnd w:id="58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9"/>
            <w:bookmarkStart w:id="591" w:name="z2101_005_09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10"/>
            <w:bookmarkStart w:id="593" w:name="z2101_005_10"/>
            <w:bookmarkEnd w:id="59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11"/>
            <w:bookmarkStart w:id="595" w:name="z2101_005_11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2"/>
            <w:bookmarkStart w:id="597" w:name="z2101_005_12"/>
            <w:bookmarkEnd w:id="597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200_001_03"/>
            <w:bookmarkStart w:id="599" w:name="z2200_001_03"/>
            <w:bookmarkEnd w:id="5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200_001_04"/>
            <w:bookmarkStart w:id="601" w:name="z2200_001_04"/>
            <w:bookmarkEnd w:id="6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5"/>
            <w:bookmarkStart w:id="603" w:name="z2200_001_05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6"/>
            <w:bookmarkStart w:id="605" w:name="z2200_001_06"/>
            <w:bookmarkEnd w:id="60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7"/>
            <w:bookmarkStart w:id="607" w:name="z2200_001_07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8"/>
            <w:bookmarkStart w:id="609" w:name="z2200_001_08"/>
            <w:bookmarkEnd w:id="60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9"/>
            <w:bookmarkStart w:id="611" w:name="z2200_001_09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10"/>
            <w:bookmarkStart w:id="613" w:name="z2200_001_10"/>
            <w:bookmarkEnd w:id="61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11"/>
            <w:bookmarkStart w:id="615" w:name="z2200_001_11"/>
            <w:bookmarkEnd w:id="61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2"/>
            <w:bookmarkStart w:id="617" w:name="z2200_001_12"/>
            <w:bookmarkEnd w:id="6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3"/>
            <w:bookmarkStart w:id="619" w:name="z2200_001_13"/>
            <w:bookmarkEnd w:id="61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4"/>
            <w:bookmarkStart w:id="621" w:name="z2200_001_14"/>
            <w:bookmarkEnd w:id="62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5"/>
            <w:bookmarkStart w:id="623" w:name="z2200_001_15"/>
            <w:bookmarkEnd w:id="62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2_03"/>
            <w:bookmarkStart w:id="625" w:name="z2200_002_03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2_04"/>
            <w:bookmarkStart w:id="627" w:name="z2200_002_04"/>
            <w:bookmarkEnd w:id="6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5"/>
            <w:bookmarkStart w:id="629" w:name="z2200_002_05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6"/>
            <w:bookmarkStart w:id="631" w:name="z2200_002_06"/>
            <w:bookmarkEnd w:id="63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7"/>
            <w:bookmarkStart w:id="633" w:name="z2200_002_07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8"/>
            <w:bookmarkStart w:id="635" w:name="z2200_002_08"/>
            <w:bookmarkEnd w:id="6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9"/>
            <w:bookmarkStart w:id="637" w:name="z2200_002_09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10"/>
            <w:bookmarkStart w:id="639" w:name="z2200_002_10"/>
            <w:bookmarkEnd w:id="63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11"/>
            <w:bookmarkStart w:id="641" w:name="z2200_002_11"/>
            <w:bookmarkEnd w:id="64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2"/>
            <w:bookmarkStart w:id="643" w:name="z2200_002_12"/>
            <w:bookmarkEnd w:id="6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3"/>
            <w:bookmarkStart w:id="645" w:name="z2200_002_13"/>
            <w:bookmarkEnd w:id="64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4"/>
            <w:bookmarkStart w:id="647" w:name="z2200_002_14"/>
            <w:bookmarkEnd w:id="64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5"/>
            <w:bookmarkStart w:id="649" w:name="z2200_002_15"/>
            <w:bookmarkEnd w:id="64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3_03"/>
            <w:bookmarkStart w:id="651" w:name="z2200_003_03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3_04"/>
            <w:bookmarkStart w:id="653" w:name="z2200_003_04"/>
            <w:bookmarkEnd w:id="6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5"/>
            <w:bookmarkStart w:id="655" w:name="z2200_003_05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6"/>
            <w:bookmarkStart w:id="657" w:name="z2200_003_06"/>
            <w:bookmarkEnd w:id="65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7"/>
            <w:bookmarkStart w:id="659" w:name="z2200_003_07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8"/>
            <w:bookmarkStart w:id="661" w:name="z2200_003_08"/>
            <w:bookmarkEnd w:id="66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9"/>
            <w:bookmarkStart w:id="663" w:name="z2200_003_09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10"/>
            <w:bookmarkStart w:id="665" w:name="z2200_003_10"/>
            <w:bookmarkEnd w:id="66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11"/>
            <w:bookmarkStart w:id="667" w:name="z2200_003_11"/>
            <w:bookmarkEnd w:id="66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2"/>
            <w:bookmarkStart w:id="669" w:name="z2200_003_12"/>
            <w:bookmarkEnd w:id="6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3"/>
            <w:bookmarkStart w:id="671" w:name="z2200_003_13"/>
            <w:bookmarkEnd w:id="67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4"/>
            <w:bookmarkStart w:id="673" w:name="z2200_003_14"/>
            <w:bookmarkEnd w:id="67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5"/>
            <w:bookmarkStart w:id="675" w:name="z2200_003_15"/>
            <w:bookmarkEnd w:id="67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4_03"/>
            <w:bookmarkStart w:id="677" w:name="z2200_004_03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4_04"/>
            <w:bookmarkStart w:id="679" w:name="z2200_004_04"/>
            <w:bookmarkEnd w:id="6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5"/>
            <w:bookmarkStart w:id="681" w:name="z2200_004_05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6"/>
            <w:bookmarkStart w:id="683" w:name="z2200_004_06"/>
            <w:bookmarkEnd w:id="68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7"/>
            <w:bookmarkStart w:id="685" w:name="z2200_004_07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8"/>
            <w:bookmarkStart w:id="687" w:name="z2200_004_08"/>
            <w:bookmarkEnd w:id="6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9"/>
            <w:bookmarkStart w:id="689" w:name="z2200_004_09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10"/>
            <w:bookmarkStart w:id="691" w:name="z2200_004_10"/>
            <w:bookmarkEnd w:id="69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11"/>
            <w:bookmarkStart w:id="693" w:name="z2200_004_11"/>
            <w:bookmarkEnd w:id="69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2"/>
            <w:bookmarkStart w:id="695" w:name="z2200_004_12"/>
            <w:bookmarkEnd w:id="6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3"/>
            <w:bookmarkStart w:id="697" w:name="z2200_004_13"/>
            <w:bookmarkEnd w:id="69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4"/>
            <w:bookmarkStart w:id="699" w:name="z2200_004_14"/>
            <w:bookmarkEnd w:id="6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5"/>
            <w:bookmarkStart w:id="701" w:name="z2200_004_15"/>
            <w:bookmarkEnd w:id="70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5_03"/>
            <w:bookmarkStart w:id="703" w:name="z2200_005_03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5_04"/>
            <w:bookmarkStart w:id="705" w:name="z2200_005_04"/>
            <w:bookmarkEnd w:id="7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5"/>
            <w:bookmarkStart w:id="707" w:name="z2200_005_05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6"/>
            <w:bookmarkStart w:id="709" w:name="z2200_005_06"/>
            <w:bookmarkEnd w:id="7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7"/>
            <w:bookmarkStart w:id="711" w:name="z2200_005_07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8"/>
            <w:bookmarkStart w:id="713" w:name="z2200_005_08"/>
            <w:bookmarkEnd w:id="7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9"/>
            <w:bookmarkStart w:id="715" w:name="z2200_005_09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10"/>
            <w:bookmarkStart w:id="717" w:name="z2200_005_10"/>
            <w:bookmarkEnd w:id="7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11"/>
            <w:bookmarkStart w:id="719" w:name="z2200_005_11"/>
            <w:bookmarkEnd w:id="7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2"/>
            <w:bookmarkStart w:id="721" w:name="z2200_005_12"/>
            <w:bookmarkEnd w:id="7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3"/>
            <w:bookmarkStart w:id="723" w:name="z2200_005_13"/>
            <w:bookmarkEnd w:id="7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4"/>
            <w:bookmarkStart w:id="725" w:name="z2200_005_14"/>
            <w:bookmarkEnd w:id="7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5"/>
            <w:bookmarkStart w:id="727" w:name="z2200_005_15"/>
            <w:bookmarkEnd w:id="7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6_03"/>
            <w:bookmarkStart w:id="729" w:name="z2200_006_03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6_04"/>
            <w:bookmarkStart w:id="731" w:name="z2200_006_04"/>
            <w:bookmarkEnd w:id="7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5"/>
            <w:bookmarkStart w:id="733" w:name="z2200_006_05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6"/>
            <w:bookmarkStart w:id="735" w:name="z2200_006_06"/>
            <w:bookmarkEnd w:id="7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7"/>
            <w:bookmarkStart w:id="737" w:name="z2200_006_07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8"/>
            <w:bookmarkStart w:id="739" w:name="z2200_006_08"/>
            <w:bookmarkEnd w:id="7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9"/>
            <w:bookmarkStart w:id="741" w:name="z2200_006_09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10"/>
            <w:bookmarkStart w:id="743" w:name="z2200_006_10"/>
            <w:bookmarkEnd w:id="7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11"/>
            <w:bookmarkStart w:id="745" w:name="z2200_006_11"/>
            <w:bookmarkEnd w:id="7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2"/>
            <w:bookmarkStart w:id="747" w:name="z2200_006_12"/>
            <w:bookmarkEnd w:id="7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3"/>
            <w:bookmarkStart w:id="749" w:name="z2200_006_13"/>
            <w:bookmarkEnd w:id="7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4"/>
            <w:bookmarkStart w:id="751" w:name="z2200_006_14"/>
            <w:bookmarkEnd w:id="7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5"/>
            <w:bookmarkStart w:id="753" w:name="z2200_006_15"/>
            <w:bookmarkEnd w:id="7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4" w:name="z2200_007_03"/>
            <w:bookmarkStart w:id="755" w:name="z2200_007_03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7_04"/>
            <w:bookmarkStart w:id="757" w:name="z2200_007_04"/>
            <w:bookmarkEnd w:id="7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8" w:name="z2200_007_05"/>
            <w:bookmarkStart w:id="759" w:name="z2200_007_05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6"/>
            <w:bookmarkStart w:id="761" w:name="z2200_007_06"/>
            <w:bookmarkEnd w:id="7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7"/>
            <w:bookmarkStart w:id="763" w:name="z2200_007_07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8"/>
            <w:bookmarkStart w:id="765" w:name="z2200_007_08"/>
            <w:bookmarkEnd w:id="7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9"/>
            <w:bookmarkStart w:id="767" w:name="z2200_007_09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10"/>
            <w:bookmarkStart w:id="769" w:name="z2200_007_10"/>
            <w:bookmarkEnd w:id="7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11"/>
            <w:bookmarkStart w:id="771" w:name="z2200_007_11"/>
            <w:bookmarkEnd w:id="7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2"/>
            <w:bookmarkStart w:id="773" w:name="z2200_007_12"/>
            <w:bookmarkEnd w:id="7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3"/>
            <w:bookmarkStart w:id="775" w:name="z2200_007_13"/>
            <w:bookmarkEnd w:id="7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4"/>
            <w:bookmarkStart w:id="777" w:name="z2200_007_14"/>
            <w:bookmarkEnd w:id="7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5"/>
            <w:bookmarkStart w:id="779" w:name="z2200_007_15"/>
            <w:bookmarkEnd w:id="7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0" w:name="z2200_008_03"/>
            <w:bookmarkStart w:id="781" w:name="z2200_008_03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8_04"/>
            <w:bookmarkStart w:id="783" w:name="z2200_008_04"/>
            <w:bookmarkEnd w:id="7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4" w:name="z2200_008_05"/>
            <w:bookmarkStart w:id="785" w:name="z2200_008_05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6"/>
            <w:bookmarkStart w:id="787" w:name="z2200_008_06"/>
            <w:bookmarkEnd w:id="7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7"/>
            <w:bookmarkStart w:id="789" w:name="z2200_008_07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8"/>
            <w:bookmarkStart w:id="791" w:name="z2200_008_08"/>
            <w:bookmarkEnd w:id="7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9"/>
            <w:bookmarkStart w:id="793" w:name="z2200_008_09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10"/>
            <w:bookmarkStart w:id="795" w:name="z2200_008_10"/>
            <w:bookmarkEnd w:id="7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11"/>
            <w:bookmarkStart w:id="797" w:name="z2200_008_11"/>
            <w:bookmarkEnd w:id="7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2"/>
            <w:bookmarkStart w:id="799" w:name="z2200_008_12"/>
            <w:bookmarkEnd w:id="7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3"/>
            <w:bookmarkStart w:id="801" w:name="z2200_008_13"/>
            <w:bookmarkEnd w:id="8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4"/>
            <w:bookmarkStart w:id="803" w:name="z2200_008_14"/>
            <w:bookmarkEnd w:id="8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5"/>
            <w:bookmarkStart w:id="805" w:name="z2200_008_15"/>
            <w:bookmarkEnd w:id="805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06" w:name="z2200_009_03"/>
            <w:bookmarkStart w:id="807" w:name="z2200_009_03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9_04"/>
            <w:bookmarkStart w:id="809" w:name="z2200_009_04"/>
            <w:bookmarkEnd w:id="8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0" w:name="z2200_009_05"/>
            <w:bookmarkStart w:id="811" w:name="z2200_009_05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6"/>
            <w:bookmarkStart w:id="813" w:name="z2200_009_06"/>
            <w:bookmarkEnd w:id="8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7"/>
            <w:bookmarkStart w:id="815" w:name="z2200_009_07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8"/>
            <w:bookmarkStart w:id="817" w:name="z2200_009_08"/>
            <w:bookmarkEnd w:id="8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9"/>
            <w:bookmarkStart w:id="819" w:name="z2200_009_09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10"/>
            <w:bookmarkStart w:id="821" w:name="z2200_009_10"/>
            <w:bookmarkEnd w:id="8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11"/>
            <w:bookmarkStart w:id="823" w:name="z2200_009_11"/>
            <w:bookmarkEnd w:id="8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2"/>
            <w:bookmarkStart w:id="825" w:name="z2200_009_12"/>
            <w:bookmarkEnd w:id="8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3"/>
            <w:bookmarkStart w:id="827" w:name="z2200_009_13"/>
            <w:bookmarkEnd w:id="8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4"/>
            <w:bookmarkStart w:id="829" w:name="z2200_009_14"/>
            <w:bookmarkEnd w:id="8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5"/>
            <w:bookmarkStart w:id="831" w:name="z2200_009_15"/>
            <w:bookmarkEnd w:id="83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2" w:name="z2200_010_03"/>
            <w:bookmarkStart w:id="833" w:name="z2200_010_03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10_04"/>
            <w:bookmarkStart w:id="835" w:name="z2200_010_04"/>
            <w:bookmarkEnd w:id="8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6" w:name="z2200_010_05"/>
            <w:bookmarkStart w:id="837" w:name="z2200_010_05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6"/>
            <w:bookmarkStart w:id="839" w:name="z2200_010_06"/>
            <w:bookmarkEnd w:id="8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7"/>
            <w:bookmarkStart w:id="841" w:name="z2200_010_07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8"/>
            <w:bookmarkStart w:id="843" w:name="z2200_010_08"/>
            <w:bookmarkEnd w:id="8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9"/>
            <w:bookmarkStart w:id="845" w:name="z2200_010_09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10"/>
            <w:bookmarkStart w:id="847" w:name="z2200_010_10"/>
            <w:bookmarkEnd w:id="84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11"/>
            <w:bookmarkStart w:id="849" w:name="z2200_010_11"/>
            <w:bookmarkEnd w:id="8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2"/>
            <w:bookmarkStart w:id="851" w:name="z2200_010_12"/>
            <w:bookmarkEnd w:id="8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3"/>
            <w:bookmarkStart w:id="853" w:name="z2200_010_13"/>
            <w:bookmarkEnd w:id="8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4"/>
            <w:bookmarkStart w:id="855" w:name="z2200_010_14"/>
            <w:bookmarkEnd w:id="8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5"/>
            <w:bookmarkStart w:id="857" w:name="z2200_010_15"/>
            <w:bookmarkEnd w:id="85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58" w:name="z2200_011_03"/>
            <w:bookmarkStart w:id="859" w:name="z2200_011_03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1_04"/>
            <w:bookmarkStart w:id="861" w:name="z2200_011_04"/>
            <w:bookmarkEnd w:id="8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2" w:name="z2200_011_05"/>
            <w:bookmarkStart w:id="863" w:name="z2200_011_05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6"/>
            <w:bookmarkStart w:id="865" w:name="z2200_011_06"/>
            <w:bookmarkEnd w:id="8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7"/>
            <w:bookmarkStart w:id="867" w:name="z2200_011_07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8"/>
            <w:bookmarkStart w:id="869" w:name="z2200_011_08"/>
            <w:bookmarkEnd w:id="8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9"/>
            <w:bookmarkStart w:id="871" w:name="z2200_011_09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10"/>
            <w:bookmarkStart w:id="873" w:name="z2200_011_10"/>
            <w:bookmarkEnd w:id="87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11"/>
            <w:bookmarkStart w:id="875" w:name="z2200_011_11"/>
            <w:bookmarkEnd w:id="8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2"/>
            <w:bookmarkStart w:id="877" w:name="z2200_011_12"/>
            <w:bookmarkEnd w:id="8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3"/>
            <w:bookmarkStart w:id="879" w:name="z2200_011_13"/>
            <w:bookmarkEnd w:id="8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4"/>
            <w:bookmarkStart w:id="881" w:name="z2200_011_14"/>
            <w:bookmarkEnd w:id="8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5"/>
            <w:bookmarkStart w:id="883" w:name="z2200_011_15"/>
            <w:bookmarkEnd w:id="88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4" w:name="z2200_012_03"/>
            <w:bookmarkStart w:id="885" w:name="z2200_012_03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2_04"/>
            <w:bookmarkStart w:id="887" w:name="z2200_012_04"/>
            <w:bookmarkEnd w:id="8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8" w:name="z2200_012_05"/>
            <w:bookmarkStart w:id="889" w:name="z2200_012_05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6"/>
            <w:bookmarkStart w:id="891" w:name="z2200_012_06"/>
            <w:bookmarkEnd w:id="8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7"/>
            <w:bookmarkStart w:id="893" w:name="z2200_012_07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8"/>
            <w:bookmarkStart w:id="895" w:name="z2200_012_08"/>
            <w:bookmarkEnd w:id="8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9"/>
            <w:bookmarkStart w:id="897" w:name="z2200_012_09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10"/>
            <w:bookmarkStart w:id="899" w:name="z2200_012_10"/>
            <w:bookmarkEnd w:id="89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11"/>
            <w:bookmarkStart w:id="901" w:name="z2200_012_11"/>
            <w:bookmarkEnd w:id="9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2"/>
            <w:bookmarkStart w:id="903" w:name="z2200_012_12"/>
            <w:bookmarkEnd w:id="9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3"/>
            <w:bookmarkStart w:id="905" w:name="z2200_012_13"/>
            <w:bookmarkEnd w:id="9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4"/>
            <w:bookmarkStart w:id="907" w:name="z2200_012_14"/>
            <w:bookmarkEnd w:id="9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5"/>
            <w:bookmarkStart w:id="909" w:name="z2200_012_15"/>
            <w:bookmarkEnd w:id="90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0" w:name="z2200_013_03"/>
            <w:bookmarkStart w:id="911" w:name="z2200_013_03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3_04"/>
            <w:bookmarkStart w:id="913" w:name="z2200_013_04"/>
            <w:bookmarkEnd w:id="9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4" w:name="z2200_013_05"/>
            <w:bookmarkStart w:id="915" w:name="z2200_013_05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6"/>
            <w:bookmarkStart w:id="917" w:name="z2200_013_06"/>
            <w:bookmarkEnd w:id="9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7"/>
            <w:bookmarkStart w:id="919" w:name="z2200_013_07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8"/>
            <w:bookmarkStart w:id="921" w:name="z2200_013_08"/>
            <w:bookmarkEnd w:id="9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9"/>
            <w:bookmarkStart w:id="923" w:name="z2200_013_09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10"/>
            <w:bookmarkStart w:id="925" w:name="z2200_013_10"/>
            <w:bookmarkEnd w:id="9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11"/>
            <w:bookmarkStart w:id="927" w:name="z2200_013_11"/>
            <w:bookmarkEnd w:id="9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2"/>
            <w:bookmarkStart w:id="929" w:name="z2200_013_12"/>
            <w:bookmarkEnd w:id="9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3"/>
            <w:bookmarkStart w:id="931" w:name="z2200_013_13"/>
            <w:bookmarkEnd w:id="9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4"/>
            <w:bookmarkStart w:id="933" w:name="z2200_013_14"/>
            <w:bookmarkEnd w:id="9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5"/>
            <w:bookmarkStart w:id="935" w:name="z2200_013_15"/>
            <w:bookmarkEnd w:id="9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36" w:name="z2200_014_03"/>
            <w:bookmarkStart w:id="937" w:name="z2200_014_03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4_04"/>
            <w:bookmarkStart w:id="939" w:name="z2200_014_04"/>
            <w:bookmarkEnd w:id="9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0" w:name="z2200_014_05"/>
            <w:bookmarkStart w:id="941" w:name="z2200_014_05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6"/>
            <w:bookmarkStart w:id="943" w:name="z2200_014_06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7"/>
            <w:bookmarkStart w:id="945" w:name="z2200_014_07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8"/>
            <w:bookmarkStart w:id="947" w:name="z2200_014_08"/>
            <w:bookmarkEnd w:id="9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9"/>
            <w:bookmarkStart w:id="949" w:name="z2200_014_09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10"/>
            <w:bookmarkStart w:id="951" w:name="z2200_014_10"/>
            <w:bookmarkEnd w:id="9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11"/>
            <w:bookmarkStart w:id="953" w:name="z2200_014_11"/>
            <w:bookmarkEnd w:id="9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2"/>
            <w:bookmarkStart w:id="955" w:name="z2200_014_12"/>
            <w:bookmarkEnd w:id="9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3"/>
            <w:bookmarkStart w:id="957" w:name="z2200_014_13"/>
            <w:bookmarkEnd w:id="9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4"/>
            <w:bookmarkStart w:id="959" w:name="z2200_014_14"/>
            <w:bookmarkEnd w:id="9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5"/>
            <w:bookmarkStart w:id="961" w:name="z2200_014_15"/>
            <w:bookmarkEnd w:id="9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2" w:name="z2200_015_03"/>
            <w:bookmarkStart w:id="963" w:name="z2200_015_03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5_04"/>
            <w:bookmarkStart w:id="965" w:name="z2200_015_04"/>
            <w:bookmarkEnd w:id="9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6" w:name="z2200_015_05"/>
            <w:bookmarkStart w:id="967" w:name="z2200_015_05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6"/>
            <w:bookmarkStart w:id="969" w:name="z2200_015_06"/>
            <w:bookmarkEnd w:id="9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7"/>
            <w:bookmarkStart w:id="971" w:name="z2200_015_07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8"/>
            <w:bookmarkStart w:id="973" w:name="z2200_015_08"/>
            <w:bookmarkEnd w:id="9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9"/>
            <w:bookmarkStart w:id="975" w:name="z2200_015_09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10"/>
            <w:bookmarkStart w:id="977" w:name="z2200_015_10"/>
            <w:bookmarkEnd w:id="9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11"/>
            <w:bookmarkStart w:id="979" w:name="z2200_015_11"/>
            <w:bookmarkEnd w:id="9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2"/>
            <w:bookmarkStart w:id="981" w:name="z2200_015_12"/>
            <w:bookmarkEnd w:id="9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3"/>
            <w:bookmarkStart w:id="983" w:name="z2200_015_13"/>
            <w:bookmarkEnd w:id="9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4"/>
            <w:bookmarkStart w:id="985" w:name="z2200_015_14"/>
            <w:bookmarkEnd w:id="9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5"/>
            <w:bookmarkStart w:id="987" w:name="z2200_015_15"/>
            <w:bookmarkEnd w:id="9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88" w:name="z2200_016_03"/>
            <w:bookmarkStart w:id="989" w:name="z2200_016_03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6_04"/>
            <w:bookmarkStart w:id="991" w:name="z2200_016_04"/>
            <w:bookmarkEnd w:id="9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2" w:name="z2200_016_05"/>
            <w:bookmarkStart w:id="993" w:name="z2200_016_05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6"/>
            <w:bookmarkStart w:id="995" w:name="z2200_016_06"/>
            <w:bookmarkEnd w:id="9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7"/>
            <w:bookmarkStart w:id="997" w:name="z2200_016_07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8"/>
            <w:bookmarkStart w:id="999" w:name="z2200_016_08"/>
            <w:bookmarkEnd w:id="9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9"/>
            <w:bookmarkStart w:id="1001" w:name="z2200_016_09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10"/>
            <w:bookmarkStart w:id="1003" w:name="z2200_016_10"/>
            <w:bookmarkEnd w:id="10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11"/>
            <w:bookmarkStart w:id="1005" w:name="z2200_016_11"/>
            <w:bookmarkEnd w:id="10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2"/>
            <w:bookmarkStart w:id="1007" w:name="z2200_016_12"/>
            <w:bookmarkEnd w:id="10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3"/>
            <w:bookmarkStart w:id="1009" w:name="z2200_016_13"/>
            <w:bookmarkEnd w:id="10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4"/>
            <w:bookmarkStart w:id="1011" w:name="z2200_016_14"/>
            <w:bookmarkEnd w:id="10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5"/>
            <w:bookmarkStart w:id="1013" w:name="z2200_016_15"/>
            <w:bookmarkEnd w:id="10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4" w:name="z2200_017_03"/>
            <w:bookmarkStart w:id="1015" w:name="z2200_017_03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7_04"/>
            <w:bookmarkStart w:id="1017" w:name="z2200_017_04"/>
            <w:bookmarkEnd w:id="10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8" w:name="z2200_017_05"/>
            <w:bookmarkStart w:id="1019" w:name="z2200_017_05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6"/>
            <w:bookmarkStart w:id="1021" w:name="z2200_017_06"/>
            <w:bookmarkEnd w:id="10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7"/>
            <w:bookmarkStart w:id="1023" w:name="z2200_017_07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8"/>
            <w:bookmarkStart w:id="1025" w:name="z2200_017_08"/>
            <w:bookmarkEnd w:id="10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9"/>
            <w:bookmarkStart w:id="1027" w:name="z2200_017_09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10"/>
            <w:bookmarkStart w:id="1029" w:name="z2200_017_10"/>
            <w:bookmarkEnd w:id="10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11"/>
            <w:bookmarkStart w:id="1031" w:name="z2200_017_11"/>
            <w:bookmarkEnd w:id="10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2"/>
            <w:bookmarkStart w:id="1033" w:name="z2200_017_12"/>
            <w:bookmarkEnd w:id="10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3"/>
            <w:bookmarkStart w:id="1035" w:name="z2200_017_13"/>
            <w:bookmarkEnd w:id="10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4"/>
            <w:bookmarkStart w:id="1037" w:name="z2200_017_14"/>
            <w:bookmarkEnd w:id="10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5"/>
            <w:bookmarkStart w:id="1039" w:name="z2200_017_15"/>
            <w:bookmarkEnd w:id="103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0" w:name="z2201_001_03"/>
            <w:bookmarkStart w:id="1041" w:name="z2201_001_03"/>
            <w:bookmarkEnd w:id="104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1_001_04"/>
            <w:bookmarkStart w:id="1043" w:name="z2201_001_04"/>
            <w:bookmarkEnd w:id="104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2_03"/>
            <w:bookmarkStart w:id="1045" w:name="z2201_002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2_04"/>
            <w:bookmarkStart w:id="1047" w:name="z2201_002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3_03"/>
            <w:bookmarkStart w:id="1049" w:name="z2201_003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3_04"/>
            <w:bookmarkStart w:id="1051" w:name="z2201_003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4_03"/>
            <w:bookmarkStart w:id="1053" w:name="z2201_004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4_04"/>
            <w:bookmarkStart w:id="1055" w:name="z2201_004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5_03"/>
            <w:bookmarkStart w:id="1057" w:name="z2201_005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5_04"/>
            <w:bookmarkStart w:id="1059" w:name="z2201_005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6_03"/>
            <w:bookmarkStart w:id="1061" w:name="z2201_006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6_04"/>
            <w:bookmarkStart w:id="1063" w:name="z2201_006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7_03"/>
            <w:bookmarkStart w:id="1065" w:name="z2201_007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7_04"/>
            <w:bookmarkStart w:id="1067" w:name="z2201_007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8_03"/>
            <w:bookmarkStart w:id="1069" w:name="z2201_008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8_04"/>
            <w:bookmarkStart w:id="1071" w:name="z2201_008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9_03"/>
            <w:bookmarkStart w:id="1073" w:name="z2201_009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9_04"/>
            <w:bookmarkStart w:id="1075" w:name="z2201_009_04"/>
            <w:bookmarkEnd w:id="1075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кроме акушеров-к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6" w:name="z2202_001_03"/>
            <w:bookmarkStart w:id="1077" w:name="z2202_001_03"/>
            <w:bookmarkEnd w:id="107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8" w:name="z2202_001_04"/>
            <w:bookmarkStart w:id="1079" w:name="z2202_001_04"/>
            <w:bookmarkEnd w:id="107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5"/>
            <w:bookmarkStart w:id="1081" w:name="z2202_001_05"/>
            <w:bookmarkEnd w:id="108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6"/>
            <w:bookmarkStart w:id="1083" w:name="z2202_001_06"/>
            <w:bookmarkEnd w:id="108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2_03"/>
            <w:bookmarkStart w:id="1085" w:name="z2202_002_03"/>
            <w:bookmarkEnd w:id="108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2_04"/>
            <w:bookmarkStart w:id="1087" w:name="z2202_002_04"/>
            <w:bookmarkEnd w:id="108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5"/>
            <w:bookmarkStart w:id="1089" w:name="z2202_002_05"/>
            <w:bookmarkEnd w:id="108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6"/>
            <w:bookmarkStart w:id="1091" w:name="z2202_002_06"/>
            <w:bookmarkEnd w:id="109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3_03"/>
            <w:bookmarkStart w:id="1093" w:name="z2202_003_03"/>
            <w:bookmarkEnd w:id="109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3_04"/>
            <w:bookmarkStart w:id="1095" w:name="z2202_003_04"/>
            <w:bookmarkEnd w:id="109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5"/>
            <w:bookmarkStart w:id="1097" w:name="z2202_003_05"/>
            <w:bookmarkEnd w:id="109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6"/>
            <w:bookmarkStart w:id="1099" w:name="z2202_003_06"/>
            <w:bookmarkEnd w:id="109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4_03"/>
            <w:bookmarkStart w:id="1101" w:name="z2202_004_03"/>
            <w:bookmarkEnd w:id="110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4_04"/>
            <w:bookmarkStart w:id="1103" w:name="z2202_004_04"/>
            <w:bookmarkEnd w:id="110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5"/>
            <w:bookmarkStart w:id="1105" w:name="z2202_004_05"/>
            <w:bookmarkEnd w:id="110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6"/>
            <w:bookmarkStart w:id="1107" w:name="z2202_004_06"/>
            <w:bookmarkEnd w:id="110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5_03"/>
            <w:bookmarkStart w:id="1109" w:name="z2202_005_03"/>
            <w:bookmarkEnd w:id="110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5_04"/>
            <w:bookmarkStart w:id="1111" w:name="z2202_005_04"/>
            <w:bookmarkEnd w:id="111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5"/>
            <w:bookmarkStart w:id="1113" w:name="z2202_005_05"/>
            <w:bookmarkEnd w:id="111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6"/>
            <w:bookmarkStart w:id="1115" w:name="z2202_005_06"/>
            <w:bookmarkEnd w:id="111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6_03"/>
            <w:bookmarkStart w:id="1117" w:name="z2202_006_03"/>
            <w:bookmarkEnd w:id="111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6_04"/>
            <w:bookmarkStart w:id="1119" w:name="z2202_006_04"/>
            <w:bookmarkEnd w:id="111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5"/>
            <w:bookmarkStart w:id="1121" w:name="z2202_006_05"/>
            <w:bookmarkEnd w:id="112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6"/>
            <w:bookmarkStart w:id="1123" w:name="z2202_006_06"/>
            <w:bookmarkEnd w:id="112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7_03"/>
            <w:bookmarkStart w:id="1125" w:name="z2202_007_03"/>
            <w:bookmarkEnd w:id="112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7_04"/>
            <w:bookmarkStart w:id="1127" w:name="z2202_007_04"/>
            <w:bookmarkEnd w:id="112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5"/>
            <w:bookmarkStart w:id="1129" w:name="z2202_007_05"/>
            <w:bookmarkEnd w:id="112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6"/>
            <w:bookmarkStart w:id="1131" w:name="z2202_007_06"/>
            <w:bookmarkEnd w:id="113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8_03"/>
            <w:bookmarkStart w:id="1133" w:name="z2202_008_03"/>
            <w:bookmarkEnd w:id="113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8_04"/>
            <w:bookmarkStart w:id="1135" w:name="z2202_008_04"/>
            <w:bookmarkEnd w:id="113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5"/>
            <w:bookmarkStart w:id="1137" w:name="z2202_008_05"/>
            <w:bookmarkEnd w:id="113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6"/>
            <w:bookmarkStart w:id="1139" w:name="z2202_008_06"/>
            <w:bookmarkEnd w:id="1139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0" w:name="z2300_001_03"/>
            <w:bookmarkStart w:id="1141" w:name="z2300_001_03"/>
            <w:bookmarkEnd w:id="11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300_001_04"/>
            <w:bookmarkStart w:id="1143" w:name="z2300_001_04"/>
            <w:bookmarkEnd w:id="11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4" w:name="z2300_001_05"/>
            <w:bookmarkStart w:id="1145" w:name="z2300_001_05"/>
            <w:bookmarkEnd w:id="11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6"/>
            <w:bookmarkStart w:id="1147" w:name="z2300_001_06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7"/>
            <w:bookmarkStart w:id="1149" w:name="z2300_001_07"/>
            <w:bookmarkEnd w:id="11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8"/>
            <w:bookmarkStart w:id="1151" w:name="z2300_001_08"/>
            <w:bookmarkEnd w:id="11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2" w:name="z2300_002_03"/>
            <w:bookmarkStart w:id="1153" w:name="z2300_002_03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2_04"/>
            <w:bookmarkStart w:id="1155" w:name="z2300_002_04"/>
            <w:bookmarkEnd w:id="11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6" w:name="z2300_002_05"/>
            <w:bookmarkStart w:id="1157" w:name="z2300_002_05"/>
            <w:bookmarkEnd w:id="11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6"/>
            <w:bookmarkStart w:id="1159" w:name="z2300_002_06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7"/>
            <w:bookmarkStart w:id="1161" w:name="z2300_002_07"/>
            <w:bookmarkEnd w:id="11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8"/>
            <w:bookmarkStart w:id="1163" w:name="z2300_002_08"/>
            <w:bookmarkEnd w:id="11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4" w:name="z2300_003_03"/>
            <w:bookmarkStart w:id="1165" w:name="z2300_003_03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3_04"/>
            <w:bookmarkStart w:id="1167" w:name="z2300_003_04"/>
            <w:bookmarkEnd w:id="11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8" w:name="z2300_003_05"/>
            <w:bookmarkStart w:id="1169" w:name="z2300_003_05"/>
            <w:bookmarkEnd w:id="11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6"/>
            <w:bookmarkStart w:id="1171" w:name="z2300_003_06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7"/>
            <w:bookmarkStart w:id="1173" w:name="z2300_003_07"/>
            <w:bookmarkEnd w:id="11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8"/>
            <w:bookmarkStart w:id="1175" w:name="z2300_003_08"/>
            <w:bookmarkEnd w:id="11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76" w:name="z2300_004_03"/>
            <w:bookmarkStart w:id="1177" w:name="z2300_004_03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4_04"/>
            <w:bookmarkStart w:id="1179" w:name="z2300_004_04"/>
            <w:bookmarkEnd w:id="11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0" w:name="z2300_004_05"/>
            <w:bookmarkStart w:id="1181" w:name="z2300_004_05"/>
            <w:bookmarkEnd w:id="11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6"/>
            <w:bookmarkStart w:id="1183" w:name="z2300_004_06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7"/>
            <w:bookmarkStart w:id="1185" w:name="z2300_004_07"/>
            <w:bookmarkEnd w:id="11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8"/>
            <w:bookmarkStart w:id="1187" w:name="z2300_004_08"/>
            <w:bookmarkEnd w:id="11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8" w:name="z2300_005_03"/>
            <w:bookmarkStart w:id="1189" w:name="z2300_005_03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5_04"/>
            <w:bookmarkStart w:id="1191" w:name="z2300_005_04"/>
            <w:bookmarkEnd w:id="11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2" w:name="z2300_005_05"/>
            <w:bookmarkStart w:id="1193" w:name="z2300_005_05"/>
            <w:bookmarkEnd w:id="11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6"/>
            <w:bookmarkStart w:id="1195" w:name="z2300_005_06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7"/>
            <w:bookmarkStart w:id="1197" w:name="z2300_005_07"/>
            <w:bookmarkEnd w:id="11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8"/>
            <w:bookmarkStart w:id="1199" w:name="z2300_005_08"/>
            <w:bookmarkEnd w:id="11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0" w:name="z2300_006_03"/>
            <w:bookmarkStart w:id="1201" w:name="z2300_006_03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6_04"/>
            <w:bookmarkStart w:id="1203" w:name="z2300_006_04"/>
            <w:bookmarkEnd w:id="12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4" w:name="z2300_006_05"/>
            <w:bookmarkStart w:id="1205" w:name="z2300_006_05"/>
            <w:bookmarkEnd w:id="12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6"/>
            <w:bookmarkStart w:id="1207" w:name="z2300_006_06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7"/>
            <w:bookmarkStart w:id="1209" w:name="z2300_006_07"/>
            <w:bookmarkEnd w:id="12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8"/>
            <w:bookmarkStart w:id="1211" w:name="z2300_006_08"/>
            <w:bookmarkEnd w:id="12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2" w:name="z2300_007_03"/>
            <w:bookmarkStart w:id="1213" w:name="z2300_007_03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7_04"/>
            <w:bookmarkStart w:id="1215" w:name="z2300_007_04"/>
            <w:bookmarkEnd w:id="12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6" w:name="z2300_007_05"/>
            <w:bookmarkStart w:id="1217" w:name="z2300_007_05"/>
            <w:bookmarkEnd w:id="12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6"/>
            <w:bookmarkStart w:id="1219" w:name="z2300_007_06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7"/>
            <w:bookmarkStart w:id="1221" w:name="z2300_007_07"/>
            <w:bookmarkEnd w:id="12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8"/>
            <w:bookmarkStart w:id="1223" w:name="z2300_007_08"/>
            <w:bookmarkEnd w:id="12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4" w:name="z2300_008_03"/>
            <w:bookmarkStart w:id="1225" w:name="z2300_008_03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8_04"/>
            <w:bookmarkStart w:id="1227" w:name="z2300_008_04"/>
            <w:bookmarkEnd w:id="12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8" w:name="z2300_008_05"/>
            <w:bookmarkStart w:id="1229" w:name="z2300_008_05"/>
            <w:bookmarkEnd w:id="12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6"/>
            <w:bookmarkStart w:id="1231" w:name="z2300_008_06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7"/>
            <w:bookmarkStart w:id="1233" w:name="z2300_008_07"/>
            <w:bookmarkEnd w:id="12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8"/>
            <w:bookmarkStart w:id="1235" w:name="z2300_008_08"/>
            <w:bookmarkEnd w:id="12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36" w:name="z2300_009_03"/>
            <w:bookmarkStart w:id="1237" w:name="z2300_009_03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9_04"/>
            <w:bookmarkStart w:id="1239" w:name="z2300_009_04"/>
            <w:bookmarkEnd w:id="12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0" w:name="z2300_009_05"/>
            <w:bookmarkStart w:id="1241" w:name="z2300_009_05"/>
            <w:bookmarkEnd w:id="12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6"/>
            <w:bookmarkStart w:id="1243" w:name="z2300_009_06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7"/>
            <w:bookmarkStart w:id="1245" w:name="z2300_009_07"/>
            <w:bookmarkEnd w:id="12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8"/>
            <w:bookmarkStart w:id="1247" w:name="z2300_009_08"/>
            <w:bookmarkEnd w:id="124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8" w:name="z2300_010_03"/>
            <w:bookmarkStart w:id="1249" w:name="z2300_010_03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10_04"/>
            <w:bookmarkStart w:id="1251" w:name="z2300_010_04"/>
            <w:bookmarkEnd w:id="12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2" w:name="z2300_010_05"/>
            <w:bookmarkStart w:id="1253" w:name="z2300_010_05"/>
            <w:bookmarkEnd w:id="125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6"/>
            <w:bookmarkStart w:id="1255" w:name="z2300_010_06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7"/>
            <w:bookmarkStart w:id="1257" w:name="z2300_010_07"/>
            <w:bookmarkEnd w:id="12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8"/>
            <w:bookmarkStart w:id="1259" w:name="z2300_010_08"/>
            <w:bookmarkEnd w:id="125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0" w:name="z2300_011_03"/>
            <w:bookmarkStart w:id="1261" w:name="z2300_011_03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1_04"/>
            <w:bookmarkStart w:id="1263" w:name="z2300_011_04"/>
            <w:bookmarkEnd w:id="12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4" w:name="z2300_011_05"/>
            <w:bookmarkStart w:id="1265" w:name="z2300_011_05"/>
            <w:bookmarkEnd w:id="126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6"/>
            <w:bookmarkStart w:id="1267" w:name="z2300_011_06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7"/>
            <w:bookmarkStart w:id="1269" w:name="z2300_011_07"/>
            <w:bookmarkEnd w:id="12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8"/>
            <w:bookmarkStart w:id="1271" w:name="z2300_011_08"/>
            <w:bookmarkEnd w:id="127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2" w:name="z2300_012_03"/>
            <w:bookmarkStart w:id="1273" w:name="z2300_012_03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2_04"/>
            <w:bookmarkStart w:id="1275" w:name="z2300_012_04"/>
            <w:bookmarkEnd w:id="12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6" w:name="z2300_012_05"/>
            <w:bookmarkStart w:id="1277" w:name="z2300_012_05"/>
            <w:bookmarkEnd w:id="127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6"/>
            <w:bookmarkStart w:id="1279" w:name="z2300_012_06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7"/>
            <w:bookmarkStart w:id="1281" w:name="z2300_012_07"/>
            <w:bookmarkEnd w:id="12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8"/>
            <w:bookmarkStart w:id="1283" w:name="z2300_012_08"/>
            <w:bookmarkEnd w:id="128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4" w:name="z2300_013_03"/>
            <w:bookmarkStart w:id="1285" w:name="z2300_013_03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3_04"/>
            <w:bookmarkStart w:id="1287" w:name="z2300_013_04"/>
            <w:bookmarkEnd w:id="12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8" w:name="z2300_013_05"/>
            <w:bookmarkStart w:id="1289" w:name="z2300_013_05"/>
            <w:bookmarkEnd w:id="128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6"/>
            <w:bookmarkStart w:id="1291" w:name="z2300_013_06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7"/>
            <w:bookmarkStart w:id="1293" w:name="z2300_013_07"/>
            <w:bookmarkEnd w:id="12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8"/>
            <w:bookmarkStart w:id="1295" w:name="z2300_013_08"/>
            <w:bookmarkEnd w:id="129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96" w:name="z2300_014_03"/>
            <w:bookmarkStart w:id="1297" w:name="z2300_014_03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4_04"/>
            <w:bookmarkStart w:id="1299" w:name="z2300_014_04"/>
            <w:bookmarkEnd w:id="12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0" w:name="z2300_014_05"/>
            <w:bookmarkStart w:id="1301" w:name="z2300_014_05"/>
            <w:bookmarkEnd w:id="130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6"/>
            <w:bookmarkStart w:id="1303" w:name="z2300_014_06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7"/>
            <w:bookmarkStart w:id="1305" w:name="z2300_014_07"/>
            <w:bookmarkEnd w:id="13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8"/>
            <w:bookmarkStart w:id="1307" w:name="z2300_014_08"/>
            <w:bookmarkEnd w:id="130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8" w:name="z2300_015_03"/>
            <w:bookmarkStart w:id="1309" w:name="z2300_015_03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5_04"/>
            <w:bookmarkStart w:id="1311" w:name="z2300_015_04"/>
            <w:bookmarkEnd w:id="13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2" w:name="z2300_015_05"/>
            <w:bookmarkStart w:id="1313" w:name="z2300_015_05"/>
            <w:bookmarkEnd w:id="131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6"/>
            <w:bookmarkStart w:id="1315" w:name="z2300_015_06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7"/>
            <w:bookmarkStart w:id="1317" w:name="z2300_015_07"/>
            <w:bookmarkEnd w:id="13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8"/>
            <w:bookmarkStart w:id="1319" w:name="z2300_015_08"/>
            <w:bookmarkEnd w:id="131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0" w:name="z2300_016_03"/>
            <w:bookmarkStart w:id="1321" w:name="z2300_016_03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6_04"/>
            <w:bookmarkStart w:id="1323" w:name="z2300_016_04"/>
            <w:bookmarkEnd w:id="13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4" w:name="z2300_016_05"/>
            <w:bookmarkStart w:id="1325" w:name="z2300_016_05"/>
            <w:bookmarkEnd w:id="132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6"/>
            <w:bookmarkStart w:id="1327" w:name="z2300_016_06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7"/>
            <w:bookmarkStart w:id="1329" w:name="z2300_016_07"/>
            <w:bookmarkEnd w:id="13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8"/>
            <w:bookmarkStart w:id="1331" w:name="z2300_016_08"/>
            <w:bookmarkEnd w:id="133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2" w:name="z2300_017_03"/>
            <w:bookmarkStart w:id="1333" w:name="z2300_017_03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7_04"/>
            <w:bookmarkStart w:id="1335" w:name="z2300_017_04"/>
            <w:bookmarkEnd w:id="13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6" w:name="z2300_017_05"/>
            <w:bookmarkStart w:id="1337" w:name="z2300_017_05"/>
            <w:bookmarkEnd w:id="133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6"/>
            <w:bookmarkStart w:id="1339" w:name="z2300_017_06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7"/>
            <w:bookmarkStart w:id="1341" w:name="z2300_017_07"/>
            <w:bookmarkEnd w:id="13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8"/>
            <w:bookmarkStart w:id="1343" w:name="z2300_017_08"/>
            <w:bookmarkEnd w:id="13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4" w:name="z2400_001_03"/>
            <w:bookmarkStart w:id="1345" w:name="z2400_001_03"/>
            <w:bookmarkEnd w:id="134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6" w:name="z2400_001_04"/>
            <w:bookmarkStart w:id="1347" w:name="z2400_001_04"/>
            <w:bookmarkEnd w:id="13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5"/>
            <w:bookmarkStart w:id="1349" w:name="z2400_001_05"/>
            <w:bookmarkEnd w:id="134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6"/>
            <w:bookmarkStart w:id="1351" w:name="z2400_001_06"/>
            <w:bookmarkEnd w:id="13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7"/>
            <w:bookmarkStart w:id="1353" w:name="z2400_001_07"/>
            <w:bookmarkEnd w:id="135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8"/>
            <w:bookmarkStart w:id="1355" w:name="z2400_001_08"/>
            <w:bookmarkEnd w:id="135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9"/>
            <w:bookmarkStart w:id="1357" w:name="z2400_001_09"/>
            <w:bookmarkEnd w:id="135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10"/>
            <w:bookmarkStart w:id="1359" w:name="z2400_001_10"/>
            <w:bookmarkEnd w:id="135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11"/>
            <w:bookmarkStart w:id="1361" w:name="z2400_001_11"/>
            <w:bookmarkEnd w:id="136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2"/>
            <w:bookmarkStart w:id="1363" w:name="z2400_001_12"/>
            <w:bookmarkEnd w:id="136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3"/>
            <w:bookmarkStart w:id="1365" w:name="z2400_001_13"/>
            <w:bookmarkEnd w:id="1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4"/>
            <w:bookmarkStart w:id="1367" w:name="z2400_001_14"/>
            <w:bookmarkEnd w:id="136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5"/>
            <w:bookmarkStart w:id="1369" w:name="z2400_001_15"/>
            <w:bookmarkEnd w:id="136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6"/>
            <w:bookmarkStart w:id="1371" w:name="z2400_001_16"/>
            <w:bookmarkEnd w:id="137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7"/>
            <w:bookmarkStart w:id="1373" w:name="z2400_001_17"/>
            <w:bookmarkEnd w:id="137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2_03"/>
            <w:bookmarkStart w:id="1375" w:name="z2400_002_03"/>
            <w:bookmarkEnd w:id="137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2_04"/>
            <w:bookmarkStart w:id="1377" w:name="z2400_002_04"/>
            <w:bookmarkEnd w:id="13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5"/>
            <w:bookmarkStart w:id="1379" w:name="z2400_002_05"/>
            <w:bookmarkEnd w:id="137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6"/>
            <w:bookmarkStart w:id="1381" w:name="z2400_002_06"/>
            <w:bookmarkEnd w:id="13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7"/>
            <w:bookmarkStart w:id="1383" w:name="z2400_002_07"/>
            <w:bookmarkEnd w:id="138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8"/>
            <w:bookmarkStart w:id="1385" w:name="z2400_002_08"/>
            <w:bookmarkEnd w:id="138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9"/>
            <w:bookmarkStart w:id="1387" w:name="z2400_002_09"/>
            <w:bookmarkEnd w:id="138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10"/>
            <w:bookmarkStart w:id="1389" w:name="z2400_002_10"/>
            <w:bookmarkEnd w:id="138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11"/>
            <w:bookmarkStart w:id="1391" w:name="z2400_002_11"/>
            <w:bookmarkEnd w:id="139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2"/>
            <w:bookmarkStart w:id="1393" w:name="z2400_002_12"/>
            <w:bookmarkEnd w:id="139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3"/>
            <w:bookmarkStart w:id="1395" w:name="z2400_002_13"/>
            <w:bookmarkEnd w:id="1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4"/>
            <w:bookmarkStart w:id="1397" w:name="z2400_002_14"/>
            <w:bookmarkEnd w:id="139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5"/>
            <w:bookmarkStart w:id="1399" w:name="z2400_002_15"/>
            <w:bookmarkEnd w:id="139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6"/>
            <w:bookmarkStart w:id="1401" w:name="z2400_002_16"/>
            <w:bookmarkEnd w:id="140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7"/>
            <w:bookmarkStart w:id="1403" w:name="z2400_002_17"/>
            <w:bookmarkEnd w:id="140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3_03"/>
            <w:bookmarkStart w:id="1405" w:name="z2400_003_03"/>
            <w:bookmarkEnd w:id="140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3_04"/>
            <w:bookmarkStart w:id="1407" w:name="z2400_003_04"/>
            <w:bookmarkEnd w:id="140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5"/>
            <w:bookmarkStart w:id="1409" w:name="z2400_003_05"/>
            <w:bookmarkEnd w:id="140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6"/>
            <w:bookmarkStart w:id="1411" w:name="z2400_003_06"/>
            <w:bookmarkEnd w:id="141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7"/>
            <w:bookmarkStart w:id="1413" w:name="z2400_003_07"/>
            <w:bookmarkEnd w:id="141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8"/>
            <w:bookmarkStart w:id="1415" w:name="z2400_003_08"/>
            <w:bookmarkEnd w:id="141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9"/>
            <w:bookmarkStart w:id="1417" w:name="z2400_003_09"/>
            <w:bookmarkEnd w:id="141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10"/>
            <w:bookmarkStart w:id="1419" w:name="z2400_003_10"/>
            <w:bookmarkEnd w:id="141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11"/>
            <w:bookmarkStart w:id="1421" w:name="z2400_003_11"/>
            <w:bookmarkEnd w:id="142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2"/>
            <w:bookmarkStart w:id="1423" w:name="z2400_003_12"/>
            <w:bookmarkEnd w:id="142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3"/>
            <w:bookmarkStart w:id="1425" w:name="z2400_003_13"/>
            <w:bookmarkEnd w:id="1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4"/>
            <w:bookmarkStart w:id="1427" w:name="z2400_003_14"/>
            <w:bookmarkEnd w:id="142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5"/>
            <w:bookmarkStart w:id="1429" w:name="z2400_003_15"/>
            <w:bookmarkEnd w:id="14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6"/>
            <w:bookmarkStart w:id="1431" w:name="z2400_003_16"/>
            <w:bookmarkEnd w:id="143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7"/>
            <w:bookmarkStart w:id="1433" w:name="z2400_003_17"/>
            <w:bookmarkEnd w:id="143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4_03"/>
            <w:bookmarkStart w:id="1435" w:name="z2400_004_03"/>
            <w:bookmarkEnd w:id="143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4_04"/>
            <w:bookmarkStart w:id="1437" w:name="z2400_004_04"/>
            <w:bookmarkEnd w:id="143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5"/>
            <w:bookmarkStart w:id="1439" w:name="z2400_004_05"/>
            <w:bookmarkEnd w:id="143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6"/>
            <w:bookmarkStart w:id="1441" w:name="z2400_004_06"/>
            <w:bookmarkEnd w:id="144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7"/>
            <w:bookmarkStart w:id="1443" w:name="z2400_004_07"/>
            <w:bookmarkEnd w:id="144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8"/>
            <w:bookmarkStart w:id="1445" w:name="z2400_004_08"/>
            <w:bookmarkEnd w:id="144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9"/>
            <w:bookmarkStart w:id="1447" w:name="z2400_004_09"/>
            <w:bookmarkEnd w:id="144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10"/>
            <w:bookmarkStart w:id="1449" w:name="z2400_004_10"/>
            <w:bookmarkEnd w:id="144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11"/>
            <w:bookmarkStart w:id="1451" w:name="z2400_004_11"/>
            <w:bookmarkEnd w:id="145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2"/>
            <w:bookmarkStart w:id="1453" w:name="z2400_004_12"/>
            <w:bookmarkEnd w:id="145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3"/>
            <w:bookmarkStart w:id="1455" w:name="z2400_004_13"/>
            <w:bookmarkEnd w:id="1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4"/>
            <w:bookmarkStart w:id="1457" w:name="z2400_004_14"/>
            <w:bookmarkEnd w:id="145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5"/>
            <w:bookmarkStart w:id="1459" w:name="z2400_004_15"/>
            <w:bookmarkEnd w:id="145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6"/>
            <w:bookmarkStart w:id="1461" w:name="z2400_004_16"/>
            <w:bookmarkEnd w:id="146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7"/>
            <w:bookmarkStart w:id="1463" w:name="z2400_004_17"/>
            <w:bookmarkEnd w:id="146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5_03"/>
            <w:bookmarkStart w:id="1465" w:name="z2400_005_03"/>
            <w:bookmarkEnd w:id="146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5_04"/>
            <w:bookmarkStart w:id="1467" w:name="z2400_005_04"/>
            <w:bookmarkEnd w:id="146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5"/>
            <w:bookmarkStart w:id="1469" w:name="z2400_005_05"/>
            <w:bookmarkEnd w:id="146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6"/>
            <w:bookmarkStart w:id="1471" w:name="z2400_005_06"/>
            <w:bookmarkEnd w:id="147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7"/>
            <w:bookmarkStart w:id="1473" w:name="z2400_005_07"/>
            <w:bookmarkEnd w:id="147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8"/>
            <w:bookmarkStart w:id="1475" w:name="z2400_005_08"/>
            <w:bookmarkEnd w:id="147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9"/>
            <w:bookmarkStart w:id="1477" w:name="z2400_005_09"/>
            <w:bookmarkEnd w:id="147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10"/>
            <w:bookmarkStart w:id="1479" w:name="z2400_005_10"/>
            <w:bookmarkEnd w:id="147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11"/>
            <w:bookmarkStart w:id="1481" w:name="z2400_005_11"/>
            <w:bookmarkEnd w:id="148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2"/>
            <w:bookmarkStart w:id="1483" w:name="z2400_005_12"/>
            <w:bookmarkEnd w:id="148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3"/>
            <w:bookmarkStart w:id="1485" w:name="z2400_005_13"/>
            <w:bookmarkEnd w:id="1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4"/>
            <w:bookmarkStart w:id="1487" w:name="z2400_005_14"/>
            <w:bookmarkEnd w:id="148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5"/>
            <w:bookmarkStart w:id="1489" w:name="z2400_005_15"/>
            <w:bookmarkEnd w:id="148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6"/>
            <w:bookmarkStart w:id="1491" w:name="z2400_005_16"/>
            <w:bookmarkEnd w:id="149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7"/>
            <w:bookmarkStart w:id="1493" w:name="z2400_005_17"/>
            <w:bookmarkEnd w:id="1493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4" w:name="z2401_001_03"/>
            <w:bookmarkStart w:id="1495" w:name="z2401_001_03"/>
            <w:bookmarkEnd w:id="149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6" w:name="z2401_001_04"/>
            <w:bookmarkStart w:id="1497" w:name="z2401_001_04"/>
            <w:bookmarkEnd w:id="1497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5"/>
            <w:bookmarkStart w:id="1499" w:name="z2401_001_05"/>
            <w:bookmarkEnd w:id="149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0" w:name="z2500_001_03"/>
            <w:bookmarkStart w:id="1501" w:name="z2500_001_03"/>
            <w:bookmarkEnd w:id="15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2" w:name="z2500_001_04"/>
            <w:bookmarkStart w:id="1503" w:name="z2500_001_04"/>
            <w:bookmarkEnd w:id="15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4" w:name="z2500_001_05"/>
            <w:bookmarkStart w:id="1505" w:name="z2500_001_05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6"/>
            <w:bookmarkStart w:id="1507" w:name="z2500_001_06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7"/>
            <w:bookmarkStart w:id="1509" w:name="z2500_001_07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8"/>
            <w:bookmarkStart w:id="1511" w:name="z2500_001_08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9"/>
            <w:bookmarkStart w:id="1513" w:name="z2500_001_09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10"/>
            <w:bookmarkStart w:id="1515" w:name="z2500_001_10"/>
            <w:bookmarkEnd w:id="15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11"/>
            <w:bookmarkStart w:id="1517" w:name="z2500_001_11"/>
            <w:bookmarkEnd w:id="15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2"/>
            <w:bookmarkStart w:id="1519" w:name="z2500_001_12"/>
            <w:bookmarkEnd w:id="15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3"/>
            <w:bookmarkStart w:id="1521" w:name="z2500_001_13"/>
            <w:bookmarkEnd w:id="15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4"/>
            <w:bookmarkStart w:id="1523" w:name="z2500_001_14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5"/>
            <w:bookmarkStart w:id="1525" w:name="z2500_001_15"/>
            <w:bookmarkEnd w:id="15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6"/>
            <w:bookmarkStart w:id="1527" w:name="z2500_001_16"/>
            <w:bookmarkEnd w:id="15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8" w:name="z2500_002_03"/>
            <w:bookmarkStart w:id="1529" w:name="z2500_002_03"/>
            <w:bookmarkEnd w:id="15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2_04"/>
            <w:bookmarkStart w:id="1531" w:name="z2500_002_04"/>
            <w:bookmarkEnd w:id="15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2" w:name="z2500_002_05"/>
            <w:bookmarkStart w:id="1533" w:name="z2500_002_05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6"/>
            <w:bookmarkStart w:id="1535" w:name="z2500_002_06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7"/>
            <w:bookmarkStart w:id="1537" w:name="z2500_002_07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8"/>
            <w:bookmarkStart w:id="1539" w:name="z2500_002_08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9"/>
            <w:bookmarkStart w:id="1541" w:name="z2500_002_09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10"/>
            <w:bookmarkStart w:id="1543" w:name="z2500_002_10"/>
            <w:bookmarkEnd w:id="15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11"/>
            <w:bookmarkStart w:id="1545" w:name="z2500_002_11"/>
            <w:bookmarkEnd w:id="15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2"/>
            <w:bookmarkStart w:id="1547" w:name="z2500_002_12"/>
            <w:bookmarkEnd w:id="15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3"/>
            <w:bookmarkStart w:id="1549" w:name="z2500_002_13"/>
            <w:bookmarkEnd w:id="15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4"/>
            <w:bookmarkStart w:id="1551" w:name="z2500_002_14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5"/>
            <w:bookmarkStart w:id="1553" w:name="z2500_002_15"/>
            <w:bookmarkEnd w:id="15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6"/>
            <w:bookmarkStart w:id="1555" w:name="z2500_002_16"/>
            <w:bookmarkEnd w:id="15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56" w:name="z2500_003_03"/>
            <w:bookmarkStart w:id="1557" w:name="z2500_003_03"/>
            <w:bookmarkEnd w:id="15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3_04"/>
            <w:bookmarkStart w:id="1559" w:name="z2500_003_04"/>
            <w:bookmarkEnd w:id="15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0" w:name="z2500_003_05"/>
            <w:bookmarkStart w:id="1561" w:name="z2500_003_05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6"/>
            <w:bookmarkStart w:id="1563" w:name="z2500_003_06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7"/>
            <w:bookmarkStart w:id="1565" w:name="z2500_003_07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8"/>
            <w:bookmarkStart w:id="1567" w:name="z2500_003_08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9"/>
            <w:bookmarkStart w:id="1569" w:name="z2500_003_09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10"/>
            <w:bookmarkStart w:id="1571" w:name="z2500_003_10"/>
            <w:bookmarkEnd w:id="15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11"/>
            <w:bookmarkStart w:id="1573" w:name="z2500_003_11"/>
            <w:bookmarkEnd w:id="15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2"/>
            <w:bookmarkStart w:id="1575" w:name="z2500_003_12"/>
            <w:bookmarkEnd w:id="15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3"/>
            <w:bookmarkStart w:id="1577" w:name="z2500_003_13"/>
            <w:bookmarkEnd w:id="15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4"/>
            <w:bookmarkStart w:id="1579" w:name="z2500_003_14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5"/>
            <w:bookmarkStart w:id="1581" w:name="z2500_003_15"/>
            <w:bookmarkEnd w:id="15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6"/>
            <w:bookmarkStart w:id="1583" w:name="z2500_003_16"/>
            <w:bookmarkEnd w:id="158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4" w:name="z2500_004_03"/>
            <w:bookmarkStart w:id="1585" w:name="z2500_004_03"/>
            <w:bookmarkEnd w:id="15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4_04"/>
            <w:bookmarkStart w:id="1587" w:name="z2500_004_04"/>
            <w:bookmarkEnd w:id="158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8" w:name="z2500_004_05"/>
            <w:bookmarkStart w:id="1589" w:name="z2500_004_05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6"/>
            <w:bookmarkStart w:id="1591" w:name="z2500_004_06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7"/>
            <w:bookmarkStart w:id="1593" w:name="z2500_004_07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8"/>
            <w:bookmarkStart w:id="1595" w:name="z2500_004_08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9"/>
            <w:bookmarkStart w:id="1597" w:name="z2500_004_09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10"/>
            <w:bookmarkStart w:id="1599" w:name="z2500_004_10"/>
            <w:bookmarkEnd w:id="159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11"/>
            <w:bookmarkStart w:id="1601" w:name="z2500_004_11"/>
            <w:bookmarkEnd w:id="160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2"/>
            <w:bookmarkStart w:id="1603" w:name="z2500_004_12"/>
            <w:bookmarkEnd w:id="160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3"/>
            <w:bookmarkStart w:id="1605" w:name="z2500_004_13"/>
            <w:bookmarkEnd w:id="160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4"/>
            <w:bookmarkStart w:id="1607" w:name="z2500_004_14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5"/>
            <w:bookmarkStart w:id="1609" w:name="z2500_004_15"/>
            <w:bookmarkEnd w:id="160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6"/>
            <w:bookmarkStart w:id="1611" w:name="z2500_004_16"/>
            <w:bookmarkEnd w:id="161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2" w:name="z2500_005_03"/>
            <w:bookmarkStart w:id="1613" w:name="z2500_005_03"/>
            <w:bookmarkEnd w:id="16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5_04"/>
            <w:bookmarkStart w:id="1615" w:name="z2500_005_04"/>
            <w:bookmarkEnd w:id="16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6" w:name="z2500_005_05"/>
            <w:bookmarkStart w:id="1617" w:name="z2500_005_05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6"/>
            <w:bookmarkStart w:id="1619" w:name="z2500_005_06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7"/>
            <w:bookmarkStart w:id="1621" w:name="z2500_005_07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8"/>
            <w:bookmarkStart w:id="1623" w:name="z2500_005_08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9"/>
            <w:bookmarkStart w:id="1625" w:name="z2500_005_09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10"/>
            <w:bookmarkStart w:id="1627" w:name="z2500_005_10"/>
            <w:bookmarkEnd w:id="162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11"/>
            <w:bookmarkStart w:id="1629" w:name="z2500_005_11"/>
            <w:bookmarkEnd w:id="16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2"/>
            <w:bookmarkStart w:id="1631" w:name="z2500_005_12"/>
            <w:bookmarkEnd w:id="163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3"/>
            <w:bookmarkStart w:id="1633" w:name="z2500_005_13"/>
            <w:bookmarkEnd w:id="163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4"/>
            <w:bookmarkStart w:id="1635" w:name="z2500_005_14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5"/>
            <w:bookmarkStart w:id="1637" w:name="z2500_005_15"/>
            <w:bookmarkEnd w:id="163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6"/>
            <w:bookmarkStart w:id="1639" w:name="z2500_005_16"/>
            <w:bookmarkEnd w:id="163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0" w:name="z2500_006_03"/>
            <w:bookmarkStart w:id="1641" w:name="z2500_006_03"/>
            <w:bookmarkEnd w:id="16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6_04"/>
            <w:bookmarkStart w:id="1643" w:name="z2500_006_04"/>
            <w:bookmarkEnd w:id="16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4" w:name="z2500_006_05"/>
            <w:bookmarkStart w:id="1645" w:name="z2500_006_05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6"/>
            <w:bookmarkStart w:id="1647" w:name="z2500_006_06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7"/>
            <w:bookmarkStart w:id="1649" w:name="z2500_006_07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8"/>
            <w:bookmarkStart w:id="1651" w:name="z2500_006_08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9"/>
            <w:bookmarkStart w:id="1653" w:name="z2500_006_09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10"/>
            <w:bookmarkStart w:id="1655" w:name="z2500_006_10"/>
            <w:bookmarkEnd w:id="165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11"/>
            <w:bookmarkStart w:id="1657" w:name="z2500_006_11"/>
            <w:bookmarkEnd w:id="16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2"/>
            <w:bookmarkStart w:id="1659" w:name="z2500_006_12"/>
            <w:bookmarkEnd w:id="165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3"/>
            <w:bookmarkStart w:id="1661" w:name="z2500_006_13"/>
            <w:bookmarkEnd w:id="166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4"/>
            <w:bookmarkStart w:id="1663" w:name="z2500_006_14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5"/>
            <w:bookmarkStart w:id="1665" w:name="z2500_006_15"/>
            <w:bookmarkEnd w:id="166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6"/>
            <w:bookmarkStart w:id="1667" w:name="z2500_006_16"/>
            <w:bookmarkEnd w:id="16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8" w:name="z2500_007_03"/>
            <w:bookmarkStart w:id="1669" w:name="z2500_007_03"/>
            <w:bookmarkEnd w:id="16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7_04"/>
            <w:bookmarkStart w:id="1671" w:name="z2500_007_04"/>
            <w:bookmarkEnd w:id="16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2" w:name="z2500_007_05"/>
            <w:bookmarkStart w:id="1673" w:name="z2500_007_05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6"/>
            <w:bookmarkStart w:id="1675" w:name="z2500_007_06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7"/>
            <w:bookmarkStart w:id="1677" w:name="z2500_007_07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8"/>
            <w:bookmarkStart w:id="1679" w:name="z2500_007_08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9"/>
            <w:bookmarkStart w:id="1681" w:name="z2500_007_09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10"/>
            <w:bookmarkStart w:id="1683" w:name="z2500_007_10"/>
            <w:bookmarkEnd w:id="168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11"/>
            <w:bookmarkStart w:id="1685" w:name="z2500_007_11"/>
            <w:bookmarkEnd w:id="16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2"/>
            <w:bookmarkStart w:id="1687" w:name="z2500_007_12"/>
            <w:bookmarkEnd w:id="168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3"/>
            <w:bookmarkStart w:id="1689" w:name="z2500_007_13"/>
            <w:bookmarkEnd w:id="168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4"/>
            <w:bookmarkStart w:id="1691" w:name="z2500_007_14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5"/>
            <w:bookmarkStart w:id="1693" w:name="z2500_007_15"/>
            <w:bookmarkEnd w:id="169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6"/>
            <w:bookmarkStart w:id="1695" w:name="z2500_007_16"/>
            <w:bookmarkEnd w:id="169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96" w:name="z2500_008_03"/>
            <w:bookmarkStart w:id="1697" w:name="z2500_008_03"/>
            <w:bookmarkEnd w:id="16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8_04"/>
            <w:bookmarkStart w:id="1699" w:name="z2500_008_04"/>
            <w:bookmarkEnd w:id="16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0" w:name="z2500_008_05"/>
            <w:bookmarkStart w:id="1701" w:name="z2500_008_05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6"/>
            <w:bookmarkStart w:id="1703" w:name="z2500_008_06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7"/>
            <w:bookmarkStart w:id="1705" w:name="z2500_008_07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8"/>
            <w:bookmarkStart w:id="1707" w:name="z2500_008_08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9"/>
            <w:bookmarkStart w:id="1709" w:name="z2500_008_09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10"/>
            <w:bookmarkStart w:id="1711" w:name="z2500_008_10"/>
            <w:bookmarkEnd w:id="171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11"/>
            <w:bookmarkStart w:id="1713" w:name="z2500_008_11"/>
            <w:bookmarkEnd w:id="17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2"/>
            <w:bookmarkStart w:id="1715" w:name="z2500_008_12"/>
            <w:bookmarkEnd w:id="171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3"/>
            <w:bookmarkStart w:id="1717" w:name="z2500_008_13"/>
            <w:bookmarkEnd w:id="171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4"/>
            <w:bookmarkStart w:id="1719" w:name="z2500_008_14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5"/>
            <w:bookmarkStart w:id="1721" w:name="z2500_008_15"/>
            <w:bookmarkEnd w:id="17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6"/>
            <w:bookmarkStart w:id="1723" w:name="z2500_008_16"/>
            <w:bookmarkEnd w:id="172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4" w:name="z2500_009_03"/>
            <w:bookmarkStart w:id="1725" w:name="z2500_009_03"/>
            <w:bookmarkEnd w:id="17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9_04"/>
            <w:bookmarkStart w:id="1727" w:name="z2500_009_04"/>
            <w:bookmarkEnd w:id="17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8" w:name="z2500_009_05"/>
            <w:bookmarkStart w:id="1729" w:name="z2500_009_05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6"/>
            <w:bookmarkStart w:id="1731" w:name="z2500_009_06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7"/>
            <w:bookmarkStart w:id="1733" w:name="z2500_009_07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8"/>
            <w:bookmarkStart w:id="1735" w:name="z2500_009_08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9"/>
            <w:bookmarkStart w:id="1737" w:name="z2500_009_09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10"/>
            <w:bookmarkStart w:id="1739" w:name="z2500_009_10"/>
            <w:bookmarkEnd w:id="173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11"/>
            <w:bookmarkStart w:id="1741" w:name="z2500_009_11"/>
            <w:bookmarkEnd w:id="17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2"/>
            <w:bookmarkStart w:id="1743" w:name="z2500_009_12"/>
            <w:bookmarkEnd w:id="174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3"/>
            <w:bookmarkStart w:id="1745" w:name="z2500_009_13"/>
            <w:bookmarkEnd w:id="174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4"/>
            <w:bookmarkStart w:id="1747" w:name="z2500_009_14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5"/>
            <w:bookmarkStart w:id="1749" w:name="z2500_009_15"/>
            <w:bookmarkEnd w:id="17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6"/>
            <w:bookmarkStart w:id="1751" w:name="z2500_009_16"/>
            <w:bookmarkEnd w:id="175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2" w:name="z2500_010_03"/>
            <w:bookmarkStart w:id="1753" w:name="z2500_010_03"/>
            <w:bookmarkEnd w:id="17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10_04"/>
            <w:bookmarkStart w:id="1755" w:name="z2500_010_04"/>
            <w:bookmarkEnd w:id="17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6" w:name="z2500_010_05"/>
            <w:bookmarkStart w:id="1757" w:name="z2500_010_05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6"/>
            <w:bookmarkStart w:id="1759" w:name="z2500_010_06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7"/>
            <w:bookmarkStart w:id="1761" w:name="z2500_010_07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8"/>
            <w:bookmarkStart w:id="1763" w:name="z2500_010_08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9"/>
            <w:bookmarkStart w:id="1765" w:name="z2500_010_09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10"/>
            <w:bookmarkStart w:id="1767" w:name="z2500_010_10"/>
            <w:bookmarkEnd w:id="176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11"/>
            <w:bookmarkStart w:id="1769" w:name="z2500_010_11"/>
            <w:bookmarkEnd w:id="17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2"/>
            <w:bookmarkStart w:id="1771" w:name="z2500_010_12"/>
            <w:bookmarkEnd w:id="177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3"/>
            <w:bookmarkStart w:id="1773" w:name="z2500_010_13"/>
            <w:bookmarkEnd w:id="177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4"/>
            <w:bookmarkStart w:id="1775" w:name="z2500_010_14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5"/>
            <w:bookmarkStart w:id="1777" w:name="z2500_010_15"/>
            <w:bookmarkEnd w:id="17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6"/>
            <w:bookmarkStart w:id="1779" w:name="z2500_010_16"/>
            <w:bookmarkEnd w:id="177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6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37:00Z</dcterms:created>
  <dc:creator>User</dc:creator>
  <dc:description/>
  <cp:keywords/>
  <dc:language>en-US</dc:language>
  <cp:lastModifiedBy>user</cp:lastModifiedBy>
  <cp:lastPrinted>2004-03-12T16:25:00Z</cp:lastPrinted>
  <dcterms:modified xsi:type="dcterms:W3CDTF">2022-12-28T10:05:00Z</dcterms:modified>
  <cp:revision>55</cp:revision>
  <dc:subject/>
  <dc:title>Государственный комитет Российской Федерации по статистике</dc:title>
</cp:coreProperties>
</file>