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от 13.05.92 г. № 2761-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30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09"/>
        <w:gridCol w:w="3827"/>
      </w:tblGrid>
      <w:tr>
        <w:trPr>
          <w:trHeight w:val="270" w:hRule="atLeast"/>
        </w:trPr>
        <w:tc>
          <w:tcPr>
            <w:tcW w:w="893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СВЕДЕНИЯ О МЕДИЦИНСКОЙ ПОМОЩИ ДЕТЯМ И ПОДРОСТКАМ-ШКОЛЬНИКАМ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394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</w:tbl>
    <w:p>
      <w:pPr>
        <w:pStyle w:val="Heading"/>
        <w:rPr/>
      </w:pPr>
      <w:r>
        <w:rPr/>
      </w:r>
    </w:p>
    <w:tbl>
      <w:tblPr>
        <w:tblW w:w="1431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  <w:gridCol w:w="2268"/>
        <w:gridCol w:w="284"/>
        <w:gridCol w:w="425"/>
        <w:gridCol w:w="2552"/>
        <w:gridCol w:w="141"/>
      </w:tblGrid>
      <w:tr>
        <w:trPr/>
        <w:tc>
          <w:tcPr>
            <w:tcW w:w="86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>Представляют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>Сроки представления</w:t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/>
                <w:b/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ind w:firstLine="33"/>
              <w:jc w:val="center"/>
              <w:rPr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  <w:t>ФОРМА № 31</w:t>
            </w:r>
          </w:p>
        </w:tc>
      </w:tr>
      <w:tr>
        <w:trPr/>
        <w:tc>
          <w:tcPr>
            <w:tcW w:w="8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Амбулаторно-поликлинические учреждения (подразделения), оказывающие медицинскую помощь детям </w:t>
            </w:r>
          </w:p>
          <w:p>
            <w:pPr>
              <w:pStyle w:val="Heading"/>
              <w:ind w:firstLine="426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-центральной районной (городской) больнице, (рай (гор) здравотделу) </w:t>
            </w:r>
          </w:p>
          <w:p>
            <w:pPr>
              <w:pStyle w:val="Heading"/>
              <w:jc w:val="both"/>
              <w:rPr>
                <w:u w:val="none"/>
              </w:rPr>
            </w:pPr>
            <w:r>
              <w:rPr>
                <w:u w:val="none"/>
              </w:rPr>
              <w:t>Центральная районная (городская) больница, (рай (гор) здравотдел) сводный отчет</w:t>
            </w:r>
          </w:p>
          <w:p>
            <w:pPr>
              <w:pStyle w:val="Heading"/>
              <w:ind w:left="567" w:hanging="141"/>
              <w:jc w:val="both"/>
              <w:rPr>
                <w:u w:val="none"/>
              </w:rPr>
            </w:pPr>
            <w:r>
              <w:rPr>
                <w:u w:val="none"/>
              </w:rPr>
              <w:t>-органу управления здравоохранением республики, края, области, автономного округа, города федерального значения;</w:t>
            </w:r>
          </w:p>
          <w:p>
            <w:pPr>
              <w:pStyle w:val="Heading"/>
              <w:jc w:val="both"/>
              <w:rPr>
                <w:u w:val="none"/>
              </w:rPr>
            </w:pPr>
            <w:r>
              <w:rPr>
                <w:u w:val="none"/>
              </w:rPr>
              <w:t>Органы управления здравоохранением республики, края, области, автономного округа, города федерального значения:</w:t>
            </w:r>
          </w:p>
          <w:p>
            <w:pPr>
              <w:pStyle w:val="Heading"/>
              <w:ind w:left="709" w:hanging="142"/>
              <w:jc w:val="left"/>
              <w:rPr>
                <w:u w:val="none"/>
              </w:rPr>
            </w:pPr>
            <w:r>
              <w:rPr>
                <w:u w:val="none"/>
              </w:rPr>
              <w:t>-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;</w:t>
            </w:r>
          </w:p>
          <w:p>
            <w:pPr>
              <w:pStyle w:val="Heading"/>
              <w:ind w:left="709" w:hanging="142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-Минздраву России </w:t>
            </w:r>
          </w:p>
          <w:p>
            <w:pPr>
              <w:pStyle w:val="Heading"/>
              <w:jc w:val="both"/>
              <w:rPr>
                <w:u w:val="none"/>
              </w:rPr>
            </w:pPr>
            <w:r>
              <w:rPr>
                <w:u w:val="none"/>
              </w:rPr>
              <w:t>Минздрав России годовой отчет в целом по России и в разрезе субъектов Российской Федерации</w:t>
            </w:r>
          </w:p>
          <w:p>
            <w:pPr>
              <w:pStyle w:val="Heading"/>
              <w:ind w:firstLine="567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-Госкомстату Росси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>5 января</w:t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>в установленные последним сроки</w:t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>в установленные последним сроки</w:t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25 марта 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459" w:hanging="0"/>
              <w:jc w:val="center"/>
              <w:rPr/>
            </w:pPr>
            <w:r>
              <w:rPr/>
              <w:t xml:space="preserve">Утверждена </w:t>
            </w:r>
          </w:p>
          <w:p>
            <w:pPr>
              <w:pStyle w:val="Normal"/>
              <w:ind w:right="459" w:hanging="0"/>
              <w:jc w:val="center"/>
              <w:rPr/>
            </w:pPr>
            <w:r>
              <w:rPr/>
              <w:t>постановлением</w:t>
            </w:r>
          </w:p>
          <w:p>
            <w:pPr>
              <w:pStyle w:val="Normal"/>
              <w:ind w:right="459" w:hanging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Heading"/>
              <w:ind w:right="459" w:hanging="0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от         №      </w:t>
            </w:r>
          </w:p>
          <w:p>
            <w:pPr>
              <w:pStyle w:val="Heading"/>
              <w:ind w:right="459" w:hanging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b/>
                <w:sz w:val="28"/>
                <w:u w:val="none"/>
                <w:bdr w:val="single" w:sz="12" w:space="0" w:color="000000"/>
              </w:rPr>
              <w:tab/>
              <w:t>Годовая</w:t>
              <w:tab/>
            </w:r>
            <w:r>
              <w:rPr>
                <w:b/>
                <w:sz w:val="28"/>
                <w:u w:val="none"/>
                <w:bdr w:val="single" w:sz="4" w:space="0" w:color="000000"/>
              </w:rPr>
              <w:t xml:space="preserve">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0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/>
        <w:tc>
          <w:tcPr>
            <w:tcW w:w="1460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974"/>
        <w:gridCol w:w="1683"/>
        <w:gridCol w:w="36"/>
        <w:gridCol w:w="1647"/>
        <w:gridCol w:w="1472"/>
        <w:gridCol w:w="1895"/>
        <w:gridCol w:w="1683"/>
        <w:gridCol w:w="1683"/>
        <w:gridCol w:w="1684"/>
      </w:tblGrid>
      <w:tr>
        <w:trPr>
          <w:trHeight w:val="369" w:hRule="atLeast"/>
        </w:trPr>
        <w:tc>
          <w:tcPr>
            <w:tcW w:w="45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10064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рганизация</w:t>
            </w:r>
          </w:p>
        </w:tc>
      </w:tr>
      <w:tr>
        <w:trPr>
          <w:trHeight w:val="369" w:hRule="atLeast"/>
        </w:trPr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27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Адрес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3466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u w:val="none"/>
              </w:rPr>
            </w:pPr>
            <w:r>
              <w:rPr>
                <w:u w:val="none"/>
              </w:rPr>
              <w:t>территории по ОКАТО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u w:val="none"/>
              </w:rPr>
            </w:pPr>
            <w:r>
              <w:rPr>
                <w:u w:val="none"/>
              </w:rPr>
              <w:t>министерства (ведомства), органа управления по ОКОГ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организационно-правовой формы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по ОКОПФ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6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8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9</w:t>
            </w:r>
          </w:p>
        </w:tc>
      </w:tr>
      <w:tr>
        <w:trPr>
          <w:trHeight w:val="85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</w:rPr>
              <w:t>0609363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ОКПО_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ОКДП_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ОКОНХ_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ОКАТО_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ОКОГУ_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center"/>
              <w:rPr>
                <w:sz w:val="18"/>
                <w:u w:val="none"/>
                <w:lang w:val="en-US"/>
              </w:rPr>
            </w:pPr>
            <w:r>
              <w:rPr>
                <w:sz w:val="18"/>
                <w:u w:val="none"/>
                <w:lang w:val="en-US"/>
              </w:rPr>
              <w:t>ОКОПФ_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center"/>
              <w:rPr>
                <w:sz w:val="18"/>
                <w:u w:val="none"/>
                <w:lang w:val="en-US"/>
              </w:rPr>
            </w:pPr>
            <w:r>
              <w:rPr>
                <w:sz w:val="18"/>
                <w:u w:val="none"/>
                <w:lang w:val="en-US"/>
              </w:rPr>
              <w:t>ОКФС_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18"/>
                <w:u w:val="none"/>
                <w:lang w:val="en-US"/>
              </w:rPr>
            </w:pPr>
            <w:r>
              <w:rPr>
                <w:sz w:val="18"/>
                <w:u w:val="none"/>
                <w:lang w:val="en-US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ДЕЛ 1. ЧИСЛО ДЕТЕЙ И ПОДРОСТКОВ ШКОЛЬНИКОВ, СОСТОЯЩИХ НА УЧЕ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е включая данные о детях , находящихся в домах ребенка, детских домах, школах-интернатах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Код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по ОКЕИ: человек - 792</w:t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2161"/>
        <w:gridCol w:w="2162"/>
        <w:gridCol w:w="1914"/>
        <w:gridCol w:w="2551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8788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trHeight w:val="230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о под</w:t>
            </w:r>
          </w:p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21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ло из-под</w:t>
            </w:r>
          </w:p>
          <w:p>
            <w:pPr>
              <w:pStyle w:val="Normal"/>
              <w:jc w:val="center"/>
              <w:rPr/>
            </w:pPr>
            <w:r>
              <w:rPr/>
              <w:t>наблюдения</w:t>
            </w:r>
          </w:p>
        </w:tc>
        <w:tc>
          <w:tcPr>
            <w:tcW w:w="191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  <w:tc>
          <w:tcPr>
            <w:tcW w:w="2551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ит под наблюдением на конец отчетного года</w:t>
            </w:r>
          </w:p>
        </w:tc>
      </w:tr>
      <w:tr>
        <w:trPr>
          <w:trHeight w:val="230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сего детей в возрасте до 17 лет включительн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1</w:t>
            </w:r>
          </w:p>
        </w:tc>
        <w:tc>
          <w:tcPr>
            <w:tcW w:w="216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2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0" w:name="z2100_001_06"/>
            <w:bookmarkStart w:id="11" w:name="z2100_001_06"/>
            <w:bookmarkEnd w:id="11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з них детей до 14 лет включительно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2" w:name="z2100_002_03"/>
            <w:bookmarkStart w:id="13" w:name="z2100_002_03"/>
            <w:bookmarkEnd w:id="13"/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4" w:name="z2100_002_04"/>
            <w:bookmarkStart w:id="15" w:name="z2100_002_04"/>
            <w:bookmarkEnd w:id="15"/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6" w:name="z2100_002_05"/>
            <w:bookmarkStart w:id="17" w:name="z2100_002_05"/>
            <w:bookmarkEnd w:id="17"/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8" w:name="z2100_002_06"/>
            <w:bookmarkStart w:id="19" w:name="z2100_002_06"/>
            <w:bookmarkEnd w:id="19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/>
              <w:t>в возрасте до 1 год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0" w:name="z2100_003_03"/>
            <w:bookmarkStart w:id="21" w:name="z2100_003_03"/>
            <w:bookmarkEnd w:id="21"/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2" w:name="z2100_003_04"/>
            <w:bookmarkStart w:id="23" w:name="z2100_003_04"/>
            <w:bookmarkEnd w:id="23"/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4" w:name="z2100_003_05"/>
            <w:bookmarkStart w:id="25" w:name="z2100_003_05"/>
            <w:bookmarkEnd w:id="25"/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" w:name="z2100_003_06"/>
            <w:bookmarkStart w:id="27" w:name="z2100_003_06"/>
            <w:bookmarkEnd w:id="27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возрасте 1-6 лет включительно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/>
              <w:t>(6 лет 11 месяцев 29 дней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8" w:name="z2100_004_03"/>
            <w:bookmarkStart w:id="29" w:name="z2100_004_03"/>
            <w:bookmarkEnd w:id="29"/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0" w:name="z2100_004_04"/>
            <w:bookmarkStart w:id="31" w:name="z2100_004_04"/>
            <w:bookmarkEnd w:id="31"/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2" w:name="z2100_004_05"/>
            <w:bookmarkStart w:id="33" w:name="z2100_004_05"/>
            <w:bookmarkEnd w:id="33"/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4" w:name="z2100_004_06"/>
            <w:bookmarkStart w:id="35" w:name="z2100_004_06"/>
            <w:bookmarkEnd w:id="35"/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25"/>
        <w:gridCol w:w="992"/>
        <w:gridCol w:w="142"/>
        <w:gridCol w:w="283"/>
        <w:gridCol w:w="709"/>
        <w:gridCol w:w="567"/>
        <w:gridCol w:w="284"/>
        <w:gridCol w:w="283"/>
        <w:gridCol w:w="142"/>
        <w:gridCol w:w="567"/>
        <w:gridCol w:w="567"/>
        <w:gridCol w:w="283"/>
        <w:gridCol w:w="284"/>
        <w:gridCol w:w="283"/>
        <w:gridCol w:w="426"/>
        <w:gridCol w:w="567"/>
        <w:gridCol w:w="141"/>
        <w:gridCol w:w="284"/>
        <w:gridCol w:w="568"/>
        <w:gridCol w:w="566"/>
        <w:gridCol w:w="851"/>
        <w:gridCol w:w="425"/>
        <w:gridCol w:w="1276"/>
        <w:gridCol w:w="278"/>
      </w:tblGrid>
      <w:tr>
        <w:trPr/>
        <w:tc>
          <w:tcPr>
            <w:tcW w:w="8329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(</w:t>
            </w:r>
            <w:r>
              <w:rPr>
                <w:b/>
                <w:sz w:val="24"/>
              </w:rPr>
              <w:t>2201)</w:t>
            </w:r>
            <w:r>
              <w:rPr>
                <w:sz w:val="24"/>
              </w:rPr>
              <w:tab/>
            </w:r>
            <w:r>
              <w:rPr/>
              <w:t xml:space="preserve">Число новорожденных, поступивших под наблюдение данного учреждения – всего  1    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6" w:name="z2201_001_01"/>
            <w:bookmarkStart w:id="37" w:name="z2201_001_01"/>
            <w:bookmarkEnd w:id="37"/>
          </w:p>
        </w:tc>
        <w:tc>
          <w:tcPr>
            <w:tcW w:w="4956" w:type="dxa"/>
            <w:gridSpan w:val="9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5352" w:type="dxa"/>
            <w:gridSpan w:val="3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 xml:space="preserve">в том числе с факторами риска по тугоухости     2  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8" w:name="z2201_001_02"/>
            <w:bookmarkStart w:id="39" w:name="z2201_001_02"/>
            <w:bookmarkEnd w:id="39"/>
          </w:p>
        </w:tc>
        <w:tc>
          <w:tcPr>
            <w:tcW w:w="2410" w:type="dxa"/>
            <w:gridSpan w:val="7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,  из них обследовано  3   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0" w:name="z2201_001_03"/>
            <w:bookmarkStart w:id="41" w:name="z2201_001_03"/>
            <w:bookmarkEnd w:id="41"/>
          </w:p>
        </w:tc>
        <w:tc>
          <w:tcPr>
            <w:tcW w:w="3964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 xml:space="preserve">из числа обследованных новорожденных, выявлено с нарушением слуха    4    </w:t>
            </w:r>
          </w:p>
        </w:tc>
        <w:tc>
          <w:tcPr>
            <w:tcW w:w="1559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2" w:name="z2201_001_04"/>
            <w:bookmarkStart w:id="43" w:name="z2201_001_04"/>
            <w:bookmarkEnd w:id="43"/>
          </w:p>
        </w:tc>
        <w:tc>
          <w:tcPr>
            <w:tcW w:w="5949" w:type="dxa"/>
            <w:gridSpan w:val="1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;</w:t>
            </w:r>
          </w:p>
        </w:tc>
      </w:tr>
      <w:tr>
        <w:trPr/>
        <w:tc>
          <w:tcPr>
            <w:tcW w:w="9179" w:type="dxa"/>
            <w:gridSpan w:val="13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 xml:space="preserve">из числа новорожденных поступивших под наблюдение обследовано на: фенилкетонурию   5  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4" w:name="z2201_001_05"/>
            <w:bookmarkStart w:id="45" w:name="z2201_001_05"/>
            <w:bookmarkEnd w:id="45"/>
          </w:p>
        </w:tc>
        <w:tc>
          <w:tcPr>
            <w:tcW w:w="2694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,  врожденный гипотиреоз  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6" w:name="z2201_001_06"/>
            <w:bookmarkStart w:id="47" w:name="z2201_001_06"/>
            <w:bookmarkEnd w:id="47"/>
          </w:p>
        </w:tc>
        <w:tc>
          <w:tcPr>
            <w:tcW w:w="2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 xml:space="preserve">адреногенитальный синдром   7   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8" w:name="z2201_001_07"/>
            <w:bookmarkStart w:id="49" w:name="z2201_001_07"/>
            <w:bookmarkEnd w:id="49"/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,  галактоземию   8 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0" w:name="z2201_001_08"/>
            <w:bookmarkStart w:id="51" w:name="z2201_001_08"/>
            <w:bookmarkEnd w:id="51"/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, муковисцидоз   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2" w:name="z2201_001_09"/>
            <w:bookmarkStart w:id="53" w:name="z2201_001_09"/>
            <w:bookmarkEnd w:id="53"/>
          </w:p>
        </w:tc>
        <w:tc>
          <w:tcPr>
            <w:tcW w:w="283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;</w:t>
            </w:r>
          </w:p>
        </w:tc>
      </w:tr>
      <w:tr>
        <w:trPr>
          <w:cantSplit w:val="true"/>
        </w:trPr>
        <w:tc>
          <w:tcPr>
            <w:tcW w:w="5352" w:type="dxa"/>
            <w:gridSpan w:val="3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 xml:space="preserve">из них выявлено больных: фенилкетонурией  10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6" w:firstLine="85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4" w:name="z2201_001_10"/>
            <w:bookmarkStart w:id="55" w:name="z2201_001_10"/>
            <w:bookmarkEnd w:id="55"/>
          </w:p>
        </w:tc>
        <w:tc>
          <w:tcPr>
            <w:tcW w:w="3260" w:type="dxa"/>
            <w:gridSpan w:val="9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,  врожденным гипотиреозом   11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6" w:name="z2201_001_11"/>
            <w:bookmarkStart w:id="57" w:name="z2201_001_11"/>
            <w:bookmarkEnd w:id="57"/>
          </w:p>
        </w:tc>
        <w:tc>
          <w:tcPr>
            <w:tcW w:w="3970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,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 xml:space="preserve">адреногенитальным синдромом 12  </w:t>
            </w:r>
          </w:p>
        </w:tc>
        <w:tc>
          <w:tcPr>
            <w:tcW w:w="141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8" w:name="z2201_001_12"/>
            <w:bookmarkStart w:id="59" w:name="z2201_001_12"/>
            <w:bookmarkEnd w:id="59"/>
          </w:p>
        </w:tc>
        <w:tc>
          <w:tcPr>
            <w:tcW w:w="1985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,  галактоземией   13   </w:t>
            </w:r>
          </w:p>
        </w:tc>
        <w:tc>
          <w:tcPr>
            <w:tcW w:w="141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0" w:name="z2201_001_13"/>
            <w:bookmarkStart w:id="61" w:name="z2201_001_13"/>
            <w:bookmarkEnd w:id="61"/>
          </w:p>
        </w:tc>
        <w:tc>
          <w:tcPr>
            <w:tcW w:w="2553" w:type="dxa"/>
            <w:gridSpan w:val="7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,  муковисцидозом   14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2" w:name="z2201_001_14"/>
            <w:bookmarkStart w:id="63" w:name="z2201_001_14"/>
            <w:bookmarkEnd w:id="63"/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60"/>
        <w:gridCol w:w="10347"/>
        <w:gridCol w:w="1701"/>
        <w:gridCol w:w="278"/>
      </w:tblGrid>
      <w:tr>
        <w:trPr/>
        <w:tc>
          <w:tcPr>
            <w:tcW w:w="13183" w:type="dxa"/>
            <w:gridSpan w:val="3"/>
            <w:tcBorders/>
            <w:vAlign w:val="bottom"/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sz w:val="24"/>
              </w:rPr>
              <w:t>(2202)</w:t>
            </w:r>
            <w:r>
              <w:rPr>
                <w:sz w:val="24"/>
              </w:rPr>
              <w:tab/>
            </w:r>
            <w:r>
              <w:rPr/>
              <w:t xml:space="preserve">Из общего числа состоящих под наблюдением на конец отчетного года (стр.04 гр.6 табл.2100) детей в возрасте 1-4 года, больных: рахитом  1  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4" w:name="z2202_001_01"/>
            <w:bookmarkStart w:id="65" w:name="z2202_001_01"/>
            <w:bookmarkEnd w:id="65"/>
          </w:p>
        </w:tc>
        <w:tc>
          <w:tcPr>
            <w:tcW w:w="278" w:type="dxa"/>
            <w:tcBorders/>
            <w:vAlign w:val="bottom"/>
          </w:tcPr>
          <w:p>
            <w:pPr>
              <w:pStyle w:val="TextBodyIndent"/>
              <w:ind w:left="0" w:hanging="0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TextBodyIndent"/>
              <w:jc w:val="left"/>
              <w:rPr/>
            </w:pPr>
            <w:r>
              <w:rPr/>
              <w:t xml:space="preserve">анемией  2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6" w:name="z2202_001_02"/>
            <w:bookmarkStart w:id="67" w:name="z2202_001_02"/>
            <w:bookmarkEnd w:id="67"/>
          </w:p>
        </w:tc>
        <w:tc>
          <w:tcPr>
            <w:tcW w:w="12326" w:type="dxa"/>
            <w:gridSpan w:val="3"/>
            <w:tcBorders/>
            <w:vAlign w:val="bottom"/>
          </w:tcPr>
          <w:p>
            <w:pPr>
              <w:pStyle w:val="TextBodyIndent"/>
              <w:ind w:left="0" w:hanging="0"/>
              <w:rPr/>
            </w:pPr>
            <w:r>
              <w:rPr/>
              <w:t>.</w:t>
            </w:r>
          </w:p>
        </w:tc>
      </w:tr>
    </w:tbl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ЗАБОЛЕВАЕМОСТЬ ДЕТЕЙ ПЕРВОГО ГОДА ЖИЗ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</w:t>
      </w:r>
    </w:p>
    <w:p>
      <w:pPr>
        <w:pStyle w:val="Normal"/>
        <w:spacing w:lineRule="exact" w:line="80"/>
        <w:jc w:val="both"/>
        <w:rPr>
          <w:b/>
          <w:b/>
        </w:rPr>
      </w:pPr>
      <w:r>
        <w:rPr>
          <w:b/>
        </w:rPr>
      </w:r>
    </w:p>
    <w:tbl>
      <w:tblPr>
        <w:tblW w:w="151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1276"/>
        <w:gridCol w:w="1843"/>
        <w:gridCol w:w="3685"/>
        <w:gridCol w:w="992"/>
        <w:gridCol w:w="1418"/>
        <w:gridCol w:w="1695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по МКБ-Х пересмо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по МКБ-Х пересмотр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 заболе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А00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300_010_04"/>
            <w:bookmarkStart w:id="69" w:name="z2300_010_04"/>
            <w:bookmarkEnd w:id="69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болезни глаза </w:t>
            </w:r>
          </w:p>
          <w:p>
            <w:pPr>
              <w:pStyle w:val="Normal"/>
              <w:ind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и его придаточного аппар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  <w:lang w:val="en-US"/>
              </w:rPr>
              <w:t>H</w:t>
            </w:r>
            <w:r>
              <w:rPr>
                <w:bCs/>
                <w:sz w:val="18"/>
              </w:rPr>
              <w:t>00-</w:t>
            </w:r>
            <w:r>
              <w:rPr>
                <w:bCs/>
                <w:sz w:val="18"/>
                <w:lang w:val="en-US"/>
              </w:rPr>
              <w:t>H</w:t>
            </w:r>
            <w:r>
              <w:rPr>
                <w:bCs/>
                <w:sz w:val="18"/>
              </w:rPr>
              <w:t>5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300_080_04"/>
            <w:bookmarkStart w:id="71" w:name="z2300_080_04"/>
            <w:bookmarkEnd w:id="71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некоторые инфекционные и 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bCs/>
                <w:sz w:val="18"/>
              </w:rPr>
              <w:t>паразитарные болез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А00-В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300_020_04"/>
            <w:bookmarkStart w:id="73" w:name="z2300_020_04"/>
            <w:bookmarkEnd w:id="73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75"/>
              <w:rPr>
                <w:bCs/>
                <w:sz w:val="18"/>
              </w:rPr>
            </w:pPr>
            <w:r>
              <w:rPr>
                <w:bCs/>
                <w:sz w:val="18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H60-H9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300_090_04"/>
            <w:bookmarkStart w:id="75" w:name="z2300_090_04"/>
            <w:bookmarkEnd w:id="75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>в том числе кишечные инфе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300_021_04"/>
            <w:bookmarkStart w:id="77" w:name="z2300_021_04"/>
            <w:bookmarkEnd w:id="77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17" w:firstLine="33"/>
              <w:rPr>
                <w:sz w:val="18"/>
              </w:rPr>
            </w:pPr>
            <w:r>
              <w:rPr>
                <w:sz w:val="18"/>
              </w:rPr>
              <w:t>в том числе кондуктивная и нейросенсорная потеря слуха, другая потеря слух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90-H9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300_091_04"/>
            <w:bookmarkStart w:id="79" w:name="z2300_091_04"/>
            <w:bookmarkEnd w:id="79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  <w:lang w:val="en-US"/>
              </w:rPr>
              <w:t>C</w:t>
            </w:r>
            <w:r>
              <w:rPr>
                <w:bCs/>
                <w:sz w:val="18"/>
              </w:rPr>
              <w:t>00-</w:t>
            </w:r>
            <w:r>
              <w:rPr>
                <w:bCs/>
                <w:sz w:val="18"/>
                <w:lang w:val="en-US"/>
              </w:rPr>
              <w:t>D</w:t>
            </w:r>
            <w:r>
              <w:rPr>
                <w:bCs/>
                <w:sz w:val="18"/>
              </w:rPr>
              <w:t>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300_030_04"/>
            <w:bookmarkStart w:id="81" w:name="z2300_030_04"/>
            <w:bookmarkEnd w:id="81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I</w:t>
            </w:r>
            <w:r>
              <w:rPr>
                <w:bCs/>
                <w:sz w:val="18"/>
              </w:rPr>
              <w:t>00-</w:t>
            </w:r>
            <w:r>
              <w:rPr>
                <w:bCs/>
                <w:sz w:val="18"/>
                <w:lang w:val="en-US"/>
              </w:rPr>
              <w:t>I</w:t>
            </w:r>
            <w:r>
              <w:rPr>
                <w:bCs/>
                <w:sz w:val="18"/>
              </w:rPr>
              <w:t>9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300_100_04"/>
            <w:bookmarkStart w:id="83" w:name="z2300_100_04"/>
            <w:bookmarkEnd w:id="83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D50-D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300_040_04"/>
            <w:bookmarkStart w:id="85" w:name="z2300_040_04"/>
            <w:bookmarkEnd w:id="85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18"/>
              </w:rPr>
            </w:pPr>
            <w:r>
              <w:rPr>
                <w:bCs/>
                <w:sz w:val="18"/>
              </w:rPr>
              <w:t>болезни органов дых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J00-J9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300_110_04"/>
            <w:bookmarkStart w:id="87" w:name="z2300_110_04"/>
            <w:bookmarkEnd w:id="87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в том числе анем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300_041_04"/>
            <w:bookmarkStart w:id="89" w:name="z2300_041_04"/>
            <w:bookmarkEnd w:id="89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18"/>
              </w:rPr>
            </w:pPr>
            <w:r>
              <w:rPr>
                <w:sz w:val="18"/>
              </w:rPr>
              <w:t>в том числе острые инфекции верхних дыхательных путей, грипп, пневмо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J00-J06,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10-J1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300_111_04"/>
            <w:bookmarkStart w:id="91" w:name="z2300_111_04"/>
            <w:bookmarkEnd w:id="91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1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E00-E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300_050_04"/>
            <w:bookmarkStart w:id="93" w:name="z2300_050_04"/>
            <w:bookmarkEnd w:id="93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болезни органов пищева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K00-K9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300_120_04"/>
            <w:bookmarkStart w:id="95" w:name="z2300_120_04"/>
            <w:bookmarkEnd w:id="95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врожденный гипотирео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03.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300_051_04"/>
            <w:bookmarkStart w:id="97" w:name="z2300_051_04"/>
            <w:bookmarkEnd w:id="97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болезни кожи и подкожной клетчат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L</w:t>
            </w:r>
            <w:r>
              <w:rPr>
                <w:bCs/>
                <w:sz w:val="18"/>
              </w:rPr>
              <w:t>00-</w:t>
            </w:r>
            <w:r>
              <w:rPr>
                <w:bCs/>
                <w:sz w:val="18"/>
                <w:lang w:val="en-US"/>
              </w:rPr>
              <w:t>L</w:t>
            </w:r>
            <w:r>
              <w:rPr>
                <w:bCs/>
                <w:sz w:val="18"/>
              </w:rPr>
              <w:t>9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300_130_04"/>
            <w:bookmarkStart w:id="99" w:name="z2300_130_04"/>
            <w:bookmarkEnd w:id="99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55.0-ча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300_052_04"/>
            <w:bookmarkStart w:id="101" w:name="z2300_052_04"/>
            <w:bookmarkEnd w:id="101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5"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M</w:t>
            </w:r>
            <w:r>
              <w:rPr>
                <w:bCs/>
                <w:sz w:val="18"/>
              </w:rPr>
              <w:t>00-</w:t>
            </w:r>
            <w:r>
              <w:rPr>
                <w:bCs/>
                <w:sz w:val="18"/>
                <w:lang w:val="en-US"/>
              </w:rPr>
              <w:t>M</w:t>
            </w:r>
            <w:r>
              <w:rPr>
                <w:bCs/>
                <w:sz w:val="18"/>
              </w:rPr>
              <w:t>9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300_140_04"/>
            <w:bookmarkStart w:id="103" w:name="z2300_140_04"/>
            <w:bookmarkEnd w:id="103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70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300_053_04"/>
            <w:bookmarkStart w:id="105" w:name="z2300_053_04"/>
            <w:bookmarkEnd w:id="105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болезни мочеполовой сист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N00-N9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300_150_04"/>
            <w:bookmarkStart w:id="107" w:name="z2300_150_04"/>
            <w:bookmarkEnd w:id="107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18"/>
              </w:rPr>
            </w:pPr>
            <w:r>
              <w:rPr>
                <w:sz w:val="18"/>
              </w:rPr>
              <w:t>адреногенитальный синдр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25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300_054_04"/>
            <w:bookmarkStart w:id="109" w:name="z2300_054_04"/>
            <w:bookmarkEnd w:id="109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5"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00-P9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300_160_04"/>
            <w:bookmarkStart w:id="111" w:name="z2300_160_04"/>
            <w:bookmarkEnd w:id="11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18"/>
              </w:rPr>
            </w:pPr>
            <w:r>
              <w:rPr>
                <w:sz w:val="18"/>
              </w:rPr>
              <w:t>галактозем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300_055_04"/>
            <w:bookmarkStart w:id="113" w:name="z2300_055_04"/>
            <w:bookmarkEnd w:id="113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75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рожденные аномали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175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(пороки развития) деформации и хромосомные наруш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Q00-Q9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300_170_04"/>
            <w:bookmarkStart w:id="115" w:name="z2300_170_04"/>
            <w:bookmarkEnd w:id="11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300_056_04"/>
            <w:bookmarkStart w:id="117" w:name="z2300_056_04"/>
            <w:bookmarkEnd w:id="117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R</w:t>
            </w:r>
            <w:r>
              <w:rPr>
                <w:bCs/>
                <w:sz w:val="18"/>
              </w:rPr>
              <w:t>00-</w:t>
            </w:r>
            <w:r>
              <w:rPr>
                <w:bCs/>
                <w:sz w:val="18"/>
                <w:lang w:val="en-US"/>
              </w:rPr>
              <w:t>R</w:t>
            </w:r>
            <w:r>
              <w:rPr>
                <w:bCs/>
                <w:sz w:val="18"/>
              </w:rPr>
              <w:t>9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300_180_04"/>
            <w:bookmarkStart w:id="119" w:name="z2300_180_04"/>
            <w:bookmarkEnd w:id="11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sz w:val="18"/>
              </w:rPr>
            </w:pPr>
            <w:r>
              <w:rPr>
                <w:sz w:val="18"/>
              </w:rPr>
              <w:t>психические расстройства</w:t>
            </w:r>
          </w:p>
          <w:p>
            <w:pPr>
              <w:pStyle w:val="Normal"/>
              <w:ind w:firstLine="142"/>
              <w:jc w:val="both"/>
              <w:rPr>
                <w:sz w:val="18"/>
              </w:rPr>
            </w:pPr>
            <w:r>
              <w:rPr>
                <w:sz w:val="18"/>
              </w:rPr>
              <w:t>и расстройства повед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300_060_04"/>
            <w:bookmarkStart w:id="121" w:name="z2300_060_04"/>
            <w:bookmarkEnd w:id="121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00-T9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300_190_04"/>
            <w:bookmarkStart w:id="123" w:name="z2300_190_04"/>
            <w:bookmarkEnd w:id="12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болезни нервной систе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G00-G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300_070_04"/>
            <w:bookmarkStart w:id="125" w:name="z2300_070_04"/>
            <w:bookmarkEnd w:id="125"/>
          </w:p>
        </w:tc>
        <w:tc>
          <w:tcPr>
            <w:tcW w:w="77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детский церебральный парали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300_071_04"/>
            <w:bookmarkStart w:id="127" w:name="z2300_071_04"/>
            <w:bookmarkEnd w:id="127"/>
          </w:p>
        </w:tc>
        <w:tc>
          <w:tcPr>
            <w:tcW w:w="77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РАБОТА С ДЕТЬМИ, ДОСТИГШИМИ 1 ГОДА И ПРОЖИВАЮЩИМИ В РАЙОНЕ ОБСЛУЖИВАНИЯ ДАННОГО УЧРЕЖД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(2400)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276"/>
        <w:gridCol w:w="1417"/>
        <w:gridCol w:w="4253"/>
        <w:gridCol w:w="1559"/>
        <w:gridCol w:w="425"/>
        <w:gridCol w:w="1559"/>
        <w:gridCol w:w="845"/>
      </w:tblGrid>
      <w:tr>
        <w:trPr/>
        <w:tc>
          <w:tcPr>
            <w:tcW w:w="507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Число детей, достигших в отчетном году 1 года, всего  1   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128" w:name="z2400_001_01"/>
            <w:bookmarkStart w:id="129" w:name="z2400_001_01"/>
            <w:bookmarkEnd w:id="129"/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/>
              <w:t xml:space="preserve"> из них находились на грудном вскармливании: от 3 до 6 месяцев   2 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130" w:name="z2400_001_02"/>
            <w:bookmarkStart w:id="131" w:name="z2400_001_02"/>
            <w:bookmarkEnd w:id="131"/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т 6 месяцев до 1 года  3 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132" w:name="z2400_001_03"/>
            <w:bookmarkStart w:id="133" w:name="z2400_001_03"/>
            <w:bookmarkEnd w:id="133"/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;</w:t>
            </w:r>
            <w:r>
              <w:rPr/>
              <w:t xml:space="preserve"> из общего числа детей первого года жизни, выявлено с нарушением слуха  4 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134" w:name="z2400_001_04"/>
            <w:bookmarkStart w:id="135" w:name="z2400_001_04"/>
            <w:bookmarkEnd w:id="135"/>
          </w:p>
        </w:tc>
        <w:tc>
          <w:tcPr>
            <w:tcW w:w="282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ПРОФИЛАКТИЧЕСКИЕ ОСМОТРЫ ДЕТЕЙ И ПОДРОСТКОВ-ШКОЛЬНИКОВ И ИХ РЕЗУЛЬТАТ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од по ОКЕИ: человек - 792</w:t>
      </w:r>
    </w:p>
    <w:p>
      <w:pPr>
        <w:pStyle w:val="Normal"/>
        <w:spacing w:lineRule="exact" w:line="180"/>
        <w:ind w:left="45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772"/>
        <w:gridCol w:w="1772"/>
        <w:gridCol w:w="1559"/>
        <w:gridCol w:w="1559"/>
        <w:gridCol w:w="1559"/>
      </w:tblGrid>
      <w:tr>
        <w:trPr>
          <w:trHeight w:val="23" w:hRule="atLeast"/>
          <w:cantSplit w:val="true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ы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мотрено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понижением остроты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о при осмотрах</w:t>
            </w:r>
          </w:p>
        </w:tc>
      </w:tr>
      <w:tr>
        <w:trPr>
          <w:trHeight w:val="230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 дефектом речи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о сколиозом</w:t>
            </w:r>
          </w:p>
        </w:tc>
        <w:tc>
          <w:tcPr>
            <w:tcW w:w="1559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 нарушением осанки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ха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рения</w:t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сего детей в возрасте до 17 лет включительно 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6" w:name="z2500_001_03"/>
            <w:bookmarkStart w:id="137" w:name="z2500_001_03"/>
            <w:bookmarkEnd w:id="137"/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8" w:name="z2500_001_04"/>
            <w:bookmarkStart w:id="139" w:name="z2500_001_04"/>
            <w:bookmarkEnd w:id="139"/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0" w:name="z2500_001_05"/>
            <w:bookmarkStart w:id="141" w:name="z2500_001_05"/>
            <w:bookmarkEnd w:id="141"/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2" w:name="z2500_001_06"/>
            <w:bookmarkStart w:id="143" w:name="z2500_001_06"/>
            <w:bookmarkEnd w:id="143"/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4" w:name="z2500_001_07"/>
            <w:bookmarkStart w:id="145" w:name="z2500_001_07"/>
            <w:bookmarkEnd w:id="145"/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6" w:name="z2500_001_08"/>
            <w:bookmarkStart w:id="147" w:name="z2500_001_08"/>
            <w:bookmarkEnd w:id="147"/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детей до 1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8" w:name="z2500_002_03"/>
            <w:bookmarkStart w:id="149" w:name="z2500_002_03"/>
            <w:bookmarkEnd w:id="149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0" w:name="z2500_002_04"/>
            <w:bookmarkStart w:id="151" w:name="z2500_002_04"/>
            <w:bookmarkEnd w:id="151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2" w:name="z2500_002_05"/>
            <w:bookmarkStart w:id="153" w:name="z2500_002_05"/>
            <w:bookmarkEnd w:id="153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4" w:name="z2500_002_06"/>
            <w:bookmarkStart w:id="155" w:name="z2500_002_06"/>
            <w:bookmarkEnd w:id="155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6" w:name="z2500_002_07"/>
            <w:bookmarkStart w:id="157" w:name="z2500_002_07"/>
            <w:bookmarkEnd w:id="157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8" w:name="z2500_002_08"/>
            <w:bookmarkStart w:id="159" w:name="z2500_002_08"/>
            <w:bookmarkEnd w:id="159"/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Из общего числа (стр.1):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ab/>
              <w:t>перед поступлением в детское дошкольное учреж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0" w:name="z2500_003_03"/>
            <w:bookmarkStart w:id="161" w:name="z2500_003_03"/>
            <w:bookmarkEnd w:id="161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2" w:name="z2500_003_04"/>
            <w:bookmarkStart w:id="163" w:name="z2500_003_04"/>
            <w:bookmarkEnd w:id="163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4" w:name="z2500_003_05"/>
            <w:bookmarkStart w:id="165" w:name="z2500_003_05"/>
            <w:bookmarkEnd w:id="165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6" w:name="z2500_003_06"/>
            <w:bookmarkStart w:id="167" w:name="z2500_003_06"/>
            <w:bookmarkEnd w:id="167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8" w:name="z2500_003_07"/>
            <w:bookmarkStart w:id="169" w:name="z2500_003_07"/>
            <w:bookmarkEnd w:id="16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70" w:name="z2500_003_08"/>
            <w:bookmarkStart w:id="171" w:name="z2500_003_08"/>
            <w:bookmarkEnd w:id="171"/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ab/>
              <w:t>за год до поступления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72" w:name="z2500_004_03"/>
            <w:bookmarkStart w:id="173" w:name="z2500_004_03"/>
            <w:bookmarkEnd w:id="173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74" w:name="z2500_004_04"/>
            <w:bookmarkStart w:id="175" w:name="z2500_004_04"/>
            <w:bookmarkEnd w:id="175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76" w:name="z2500_004_05"/>
            <w:bookmarkStart w:id="177" w:name="z2500_004_05"/>
            <w:bookmarkEnd w:id="177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78" w:name="z2500_004_06"/>
            <w:bookmarkStart w:id="179" w:name="z2500_004_06"/>
            <w:bookmarkEnd w:id="17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80" w:name="z2500_004_07"/>
            <w:bookmarkStart w:id="181" w:name="z2500_004_07"/>
            <w:bookmarkEnd w:id="18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82" w:name="z2500_004_08"/>
            <w:bookmarkStart w:id="183" w:name="z2500_004_08"/>
            <w:bookmarkEnd w:id="183"/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ab/>
              <w:t xml:space="preserve"> перед поступлением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84" w:name="z2500_005_03"/>
            <w:bookmarkStart w:id="185" w:name="z2500_005_03"/>
            <w:bookmarkEnd w:id="185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86" w:name="z2500_005_04"/>
            <w:bookmarkStart w:id="187" w:name="z2500_005_04"/>
            <w:bookmarkEnd w:id="187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88" w:name="z2500_005_05"/>
            <w:bookmarkStart w:id="189" w:name="z2500_005_05"/>
            <w:bookmarkEnd w:id="18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90" w:name="z2500_005_06"/>
            <w:bookmarkStart w:id="191" w:name="z2500_005_06"/>
            <w:bookmarkEnd w:id="19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92" w:name="z2500_005_07"/>
            <w:bookmarkStart w:id="193" w:name="z2500_005_07"/>
            <w:bookmarkEnd w:id="193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94" w:name="z2500_005_08"/>
            <w:bookmarkStart w:id="195" w:name="z2500_005_08"/>
            <w:bookmarkEnd w:id="195"/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ab/>
              <w:t>в конце 1-го года обу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96" w:name="z2500_006_03"/>
            <w:bookmarkStart w:id="197" w:name="z2500_006_03"/>
            <w:bookmarkEnd w:id="197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98" w:name="z2500_006_04"/>
            <w:bookmarkStart w:id="199" w:name="z2500_006_04"/>
            <w:bookmarkEnd w:id="199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00" w:name="z2500_006_05"/>
            <w:bookmarkStart w:id="201" w:name="z2500_006_05"/>
            <w:bookmarkEnd w:id="20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02" w:name="z2500_006_06"/>
            <w:bookmarkStart w:id="203" w:name="z2500_006_06"/>
            <w:bookmarkEnd w:id="203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04" w:name="z2500_006_07"/>
            <w:bookmarkStart w:id="205" w:name="z2500_006_07"/>
            <w:bookmarkEnd w:id="205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06" w:name="z2500_006_08"/>
            <w:bookmarkStart w:id="207" w:name="z2500_006_08"/>
            <w:bookmarkEnd w:id="207"/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при переходе к предметному обучению (4-5 классы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08" w:name="z2500_007_03"/>
            <w:bookmarkStart w:id="209" w:name="z2500_007_03"/>
            <w:bookmarkEnd w:id="209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10" w:name="z2500_007_04"/>
            <w:bookmarkStart w:id="211" w:name="z2500_007_04"/>
            <w:bookmarkEnd w:id="211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12" w:name="z2500_007_05"/>
            <w:bookmarkStart w:id="213" w:name="z2500_007_05"/>
            <w:bookmarkEnd w:id="213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14" w:name="z2500_007_06"/>
            <w:bookmarkStart w:id="215" w:name="z2500_007_06"/>
            <w:bookmarkEnd w:id="215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16" w:name="z2500_007_07"/>
            <w:bookmarkStart w:id="217" w:name="z2500_007_07"/>
            <w:bookmarkEnd w:id="217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18" w:name="z2500_007_08"/>
            <w:bookmarkStart w:id="219" w:name="z2500_007_08"/>
            <w:bookmarkEnd w:id="219"/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ab/>
              <w:t>в возрасте 15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20" w:name="z2500_008_03"/>
            <w:bookmarkStart w:id="221" w:name="z2500_008_03"/>
            <w:bookmarkEnd w:id="221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22" w:name="z2500_008_04"/>
            <w:bookmarkStart w:id="223" w:name="z2500_008_04"/>
            <w:bookmarkEnd w:id="223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24" w:name="z2500_008_05"/>
            <w:bookmarkStart w:id="225" w:name="z2500_008_05"/>
            <w:bookmarkEnd w:id="225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26" w:name="z2500_008_06"/>
            <w:bookmarkStart w:id="227" w:name="z2500_008_06"/>
            <w:bookmarkEnd w:id="227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28" w:name="z2500_008_07"/>
            <w:bookmarkStart w:id="229" w:name="z2500_008_07"/>
            <w:bookmarkEnd w:id="22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30" w:name="z2500_008_08"/>
            <w:bookmarkStart w:id="231" w:name="z2500_008_08"/>
            <w:bookmarkEnd w:id="231"/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ab/>
              <w:t>перед окончанием школы (16-17 лет включительн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32" w:name="z2500_009_03"/>
            <w:bookmarkStart w:id="233" w:name="z2500_009_03"/>
            <w:bookmarkEnd w:id="233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34" w:name="z2500_009_04"/>
            <w:bookmarkStart w:id="235" w:name="z2500_009_04"/>
            <w:bookmarkEnd w:id="235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36" w:name="z2500_009_05"/>
            <w:bookmarkStart w:id="237" w:name="z2500_009_05"/>
            <w:bookmarkEnd w:id="237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38" w:name="z2500_009_06"/>
            <w:bookmarkStart w:id="239" w:name="z2500_009_06"/>
            <w:bookmarkEnd w:id="23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40" w:name="z2500_009_07"/>
            <w:bookmarkStart w:id="241" w:name="z2500_009_07"/>
            <w:bookmarkEnd w:id="24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42" w:name="z2500_009_08"/>
            <w:bookmarkStart w:id="243" w:name="z2500_009_08"/>
            <w:bookmarkEnd w:id="243"/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ме того, дети, переданные под наблюдение поликлиники для взросл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44" w:name="z2500_010_03"/>
            <w:bookmarkStart w:id="245" w:name="z2500_010_03"/>
            <w:bookmarkEnd w:id="245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46" w:name="z2500_010_04"/>
            <w:bookmarkStart w:id="247" w:name="z2500_010_04"/>
            <w:bookmarkEnd w:id="247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48" w:name="z2500_010_05"/>
            <w:bookmarkStart w:id="249" w:name="z2500_010_05"/>
            <w:bookmarkEnd w:id="24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50" w:name="z2500_010_06"/>
            <w:bookmarkStart w:id="251" w:name="z2500_010_06"/>
            <w:bookmarkEnd w:id="25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52" w:name="z2500_010_07"/>
            <w:bookmarkStart w:id="253" w:name="z2500_010_07"/>
            <w:bookmarkEnd w:id="253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54" w:name="z2500_010_08"/>
            <w:bookmarkStart w:id="255" w:name="z2500_010_08"/>
            <w:bookmarkEnd w:id="255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(2501)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>Код по ОКЕИ: человек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- 792</w:t>
      </w:r>
    </w:p>
    <w:tbl>
      <w:tblPr>
        <w:tblW w:w="15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559"/>
        <w:gridCol w:w="1418"/>
        <w:gridCol w:w="1417"/>
        <w:gridCol w:w="1701"/>
        <w:gridCol w:w="1593"/>
        <w:gridCol w:w="1593"/>
        <w:gridCol w:w="1208"/>
        <w:gridCol w:w="1560"/>
        <w:gridCol w:w="419"/>
      </w:tblGrid>
      <w:tr>
        <w:trPr>
          <w:cantSplit w:val="true"/>
        </w:trPr>
        <w:tc>
          <w:tcPr>
            <w:tcW w:w="14709" w:type="dxa"/>
            <w:gridSpan w:val="10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з численности учащихся в государственных (муниципальных) общеобразовательных  учреждениях, имеют группу здоровья: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>
          <w:cantSplit w:val="true"/>
        </w:trPr>
        <w:tc>
          <w:tcPr>
            <w:tcW w:w="12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ервую   1 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56" w:name="z2501_001_01"/>
            <w:bookmarkStart w:id="257" w:name="z2501_001_01"/>
            <w:bookmarkEnd w:id="257"/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; вторую      2 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8" w:name="z2501_001_02"/>
            <w:bookmarkStart w:id="259" w:name="z2501_001_02"/>
            <w:bookmarkEnd w:id="259"/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; третью   3  .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0" w:name="z2501_001_03"/>
            <w:bookmarkStart w:id="261" w:name="z2501_001_03"/>
            <w:bookmarkEnd w:id="261"/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; четвертую   4  </w:t>
            </w:r>
          </w:p>
        </w:tc>
        <w:tc>
          <w:tcPr>
            <w:tcW w:w="159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2" w:name="z2501_001_04"/>
            <w:bookmarkStart w:id="263" w:name="z2501_001_04"/>
            <w:bookmarkEnd w:id="263"/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; пятую   5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4" w:name="z2501_001_05"/>
            <w:bookmarkStart w:id="265" w:name="z2501_001_05"/>
            <w:bookmarkEnd w:id="265"/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Руководитель организации</w:t>
        <w:tab/>
      </w:r>
      <w:r>
        <w:rPr>
          <w:sz w:val="22"/>
          <w:u w:val="single"/>
        </w:rPr>
        <w:tab/>
        <w:tab/>
        <w:tab/>
        <w:tab/>
        <w:tab/>
        <w:tab/>
        <w:tab/>
      </w:r>
      <w:r>
        <w:rPr>
          <w:sz w:val="22"/>
        </w:rPr>
        <w:tab/>
        <w:tab/>
      </w:r>
      <w:r>
        <w:rPr>
          <w:sz w:val="22"/>
          <w:u w:val="single"/>
        </w:rPr>
        <w:tab/>
        <w:tab/>
        <w:tab/>
        <w:tab/>
        <w:tab/>
        <w:tab/>
      </w:r>
      <w:r>
        <w:rPr>
          <w:sz w:val="22"/>
        </w:rPr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2"/>
        </w:rPr>
        <w:t>(Ф.И.О.)</w:t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олжностное лицо, ответственно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а составление формы</w:t>
        <w:tab/>
        <w:tab/>
      </w:r>
      <w:r>
        <w:rPr>
          <w:sz w:val="22"/>
          <w:u w:val="single"/>
        </w:rPr>
        <w:tab/>
        <w:tab/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18"/>
        </w:rPr>
        <w:t>(должность)</w:t>
        <w:tab/>
        <w:tab/>
        <w:tab/>
        <w:tab/>
        <w:tab/>
        <w:tab/>
        <w:t>(Ф.И.О.)</w:t>
        <w:tab/>
        <w:tab/>
        <w:tab/>
        <w:tab/>
        <w:tab/>
        <w:t>(подпись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18"/>
        </w:rPr>
        <w:t>№ контактного телефона</w:t>
      </w:r>
      <w:r>
        <w:rPr>
          <w:sz w:val="22"/>
        </w:rPr>
        <w:tab/>
        <w:tab/>
        <w:tab/>
        <w:tab/>
        <w:t>«</w:t>
        <w:tab/>
        <w:t>»_________________ 200</w:t>
        <w:tab/>
        <w:t xml:space="preserve"> г.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</w:rPr>
        <w:t>(дата составления документа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94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00"/>
      <w:numFmt w:val="decimal"/>
      <w:lvlText w:val="(%1)"/>
      <w:lvlJc w:val="left"/>
      <w:pPr>
        <w:tabs>
          <w:tab w:val="num" w:pos="11568"/>
        </w:tabs>
        <w:ind w:left="11568" w:hanging="11520"/>
      </w:pPr>
      <w:rPr>
        <w:b/>
      </w:rPr>
    </w:lvl>
  </w:abstractNum>
  <w:abstractNum w:abstractNumId="3">
    <w:lvl w:ilvl="0">
      <w:start w:val="21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43:00Z</dcterms:created>
  <dc:creator>IMM</dc:creator>
  <dc:description/>
  <cp:keywords/>
  <dc:language>en-US</dc:language>
  <cp:lastModifiedBy>user</cp:lastModifiedBy>
  <cp:lastPrinted>2008-11-26T17:43:00Z</cp:lastPrinted>
  <dcterms:modified xsi:type="dcterms:W3CDTF">2022-12-28T10:05:00Z</dcterms:modified>
  <cp:revision>14</cp:revision>
  <dc:subject/>
  <dc:title>ФЕДЕРАЛЬНОЕ  ГОСУДАРСТВНЕННОЕ СТАТИСТИЧЕСКОЕ НАБЛЮДЕНИЕ</dc:title>
</cp:coreProperties>
</file>