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18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от 13.05.92 г. № 2761-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276"/>
        <w:gridCol w:w="5953"/>
      </w:tblGrid>
      <w:tr>
        <w:trPr>
          <w:trHeight w:val="500" w:hRule="atLeast"/>
        </w:trPr>
        <w:tc>
          <w:tcPr>
            <w:tcW w:w="131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120"/>
              <w:rPr>
                <w:bCs/>
                <w:sz w:val="16"/>
              </w:rPr>
            </w:pPr>
            <w:r>
              <w:rPr>
                <w:bCs/>
              </w:rPr>
              <w:t>СВЕДЕНИЯ О ЗАБОЛЕВАНИЯХ, СВЯЗАННЫХ С МИКРОНУТРИЕНТНОЙ НЕДОСТАТОЧНОСТЬЮ</w:t>
            </w:r>
          </w:p>
        </w:tc>
      </w:tr>
      <w:tr>
        <w:trPr>
          <w:trHeight w:val="500" w:hRule="atLeast"/>
        </w:trPr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120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за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spacing w:before="120" w:after="12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953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12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18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4"/>
        <w:gridCol w:w="3827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</w:t>
            </w:r>
            <w:r>
              <w:rPr>
                <w:sz w:val="18"/>
                <w:bdr w:val="single" w:sz="4" w:space="0" w:color="000000"/>
              </w:rPr>
              <w:t>я</w:t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ФОРМА   №63     </w:t>
            </w:r>
          </w:p>
        </w:tc>
      </w:tr>
      <w:tr>
        <w:trPr>
          <w:trHeight w:val="1690" w:hRule="atLeast"/>
          <w:cantSplit w:val="true"/>
        </w:trPr>
        <w:tc>
          <w:tcPr>
            <w:tcW w:w="7371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Амбулаторно-поликлинические учреждения (подразделения) всех профилей</w:t>
            </w:r>
          </w:p>
          <w:p>
            <w:pPr>
              <w:pStyle w:val="TextBodyIndent"/>
              <w:ind w:left="460" w:hanging="142"/>
              <w:jc w:val="both"/>
              <w:rPr>
                <w:sz w:val="18"/>
              </w:rPr>
            </w:pPr>
            <w:r>
              <w:rPr>
                <w:sz w:val="18"/>
              </w:rPr>
              <w:t>-центральной  районной (городской) больнице,  (рай (гор)  здравотделу)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Центральная районная (городская) больница, (рай (гор) здравотдел) отчет каждого подведомственного учреждения </w:t>
            </w:r>
          </w:p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-органу управления здравоохранением республики, края, области, автономного округа, городу федерального значения</w:t>
            </w:r>
          </w:p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Органы управления здравоохранением республики, края, области, автономного округа, города федерального значения:</w:t>
            </w:r>
          </w:p>
          <w:p>
            <w:pPr>
              <w:pStyle w:val="Normal"/>
              <w:spacing w:lineRule="exact" w:line="240"/>
              <w:ind w:left="460" w:hanging="107"/>
              <w:jc w:val="both"/>
              <w:rPr>
                <w:sz w:val="18"/>
              </w:rPr>
            </w:pPr>
            <w:r>
              <w:rPr>
                <w:sz w:val="18"/>
              </w:rPr>
              <w:t>- Минздраву России;</w:t>
            </w:r>
          </w:p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Минздрав России годовой отчет в целом по России и в разрезе субъектов Российской Федерации</w:t>
            </w:r>
          </w:p>
          <w:p>
            <w:pPr>
              <w:pStyle w:val="Normal"/>
              <w:spacing w:lineRule="exact" w:line="240"/>
              <w:ind w:left="567" w:hanging="107"/>
              <w:jc w:val="both"/>
              <w:rPr>
                <w:sz w:val="18"/>
              </w:rPr>
            </w:pPr>
            <w:r>
              <w:rPr>
                <w:sz w:val="18"/>
              </w:rPr>
              <w:t>- Госкомстату Росси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марта </w:t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jc w:val="center"/>
              <w:rPr/>
            </w:pPr>
            <w:r>
              <w:rPr/>
              <w:t>от 29.03.2000 № 28</w:t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444"/>
        <w:gridCol w:w="281"/>
        <w:gridCol w:w="2164"/>
        <w:gridCol w:w="2444"/>
        <w:gridCol w:w="2445"/>
        <w:gridCol w:w="2445"/>
      </w:tblGrid>
      <w:tr>
        <w:trPr>
          <w:trHeight w:val="543" w:hRule="atLeast"/>
        </w:trPr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именование отчитывающейся организации: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bookmarkStart w:id="2" w:name="z0002_000_00"/>
            <w:bookmarkEnd w:id="2"/>
            <w:r>
              <w:rPr>
                <w:b/>
                <w:bCs/>
              </w:rPr>
              <w:t>Организация</w:t>
            </w:r>
          </w:p>
        </w:tc>
      </w:tr>
      <w:tr>
        <w:trPr>
          <w:trHeight w:val="396" w:hRule="atLeast"/>
        </w:trPr>
        <w:tc>
          <w:tcPr>
            <w:tcW w:w="13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 формы по ОКУД</w:t>
            </w:r>
          </w:p>
        </w:tc>
        <w:tc>
          <w:tcPr>
            <w:tcW w:w="122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министерства (ведомства), органа управления по ОКОГУ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4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КПО_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КОНХ_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КДП_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КАТО_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КОГУ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4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1417"/>
      </w:tblGrid>
      <w:tr>
        <w:trPr/>
        <w:tc>
          <w:tcPr>
            <w:tcW w:w="5245" w:type="dxa"/>
            <w:tcBorders/>
          </w:tcPr>
          <w:p>
            <w:pPr>
              <w:pStyle w:val="Heading4"/>
              <w:ind w:right="-108" w:firstLine="34"/>
              <w:jc w:val="center"/>
              <w:rPr/>
            </w:pPr>
            <w:r>
              <w:rPr/>
              <w:t>Раздел 1. Зарегистрировано заболеваний 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" w:name="z0001_000_01"/>
            <w:bookmarkStart w:id="4" w:name="z0001_000_01"/>
            <w:bookmarkEnd w:id="4"/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Код по ОКЕИ: человек- 792</w:t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709"/>
        <w:gridCol w:w="992"/>
        <w:gridCol w:w="709"/>
        <w:gridCol w:w="897"/>
        <w:gridCol w:w="851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/>
            </w:pPr>
            <w:r>
              <w:rPr/>
              <w:t>Наименование  болезн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0"/>
              <w:rPr/>
            </w:pPr>
            <w:r>
              <w:rPr>
                <w:b/>
                <w:bCs/>
                <w:sz w:val="20"/>
              </w:rPr>
              <w:t xml:space="preserve">Шифр по </w:t>
            </w:r>
            <w:r>
              <w:rPr>
                <w:b/>
                <w:bCs/>
                <w:sz w:val="16"/>
              </w:rPr>
              <w:t>МКБ-Х</w:t>
            </w:r>
            <w:r>
              <w:rPr>
                <w:b/>
                <w:bCs/>
                <w:sz w:val="20"/>
              </w:rPr>
              <w:t xml:space="preserve"> перес-мотр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7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у больных в возраст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-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-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-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-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-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-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-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-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-4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-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-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 и старш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дром врожденной йодной недостаточ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" w:name="z1000_001_04"/>
            <w:bookmarkStart w:id="6" w:name="z1000_001_04"/>
            <w:bookmarkEnd w:id="6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" w:name="z1000_001_05"/>
            <w:bookmarkStart w:id="8" w:name="z1000_001_05"/>
            <w:bookmarkEnd w:id="8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" w:name="z1000_001_06"/>
            <w:bookmarkStart w:id="10" w:name="z1000_001_06"/>
            <w:bookmarkEnd w:id="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" w:name="z1000_001_07"/>
            <w:bookmarkStart w:id="12" w:name="z1000_001_07"/>
            <w:bookmarkEnd w:id="1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" w:name="z1000_001_08"/>
            <w:bookmarkStart w:id="14" w:name="z1000_001_08"/>
            <w:bookmarkEnd w:id="1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09"/>
            <w:bookmarkStart w:id="16" w:name="z1000_001_09"/>
            <w:bookmarkEnd w:id="1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17" w:name="z1000_001_10"/>
            <w:bookmarkStart w:id="18" w:name="z1000_001_10"/>
            <w:bookmarkEnd w:id="1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19" w:name="z1000_001_11"/>
            <w:bookmarkStart w:id="20" w:name="z1000_001_11"/>
            <w:bookmarkEnd w:id="2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" w:name="z1000_001_12"/>
            <w:bookmarkStart w:id="22" w:name="z1000_001_12"/>
            <w:bookmarkEnd w:id="2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3" w:name="z1000_001_13"/>
            <w:bookmarkStart w:id="24" w:name="z1000_001_13"/>
            <w:bookmarkEnd w:id="2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5" w:name="z1000_001_14"/>
            <w:bookmarkStart w:id="26" w:name="z1000_001_14"/>
            <w:bookmarkEnd w:id="2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7" w:name="z1000_001_15"/>
            <w:bookmarkStart w:id="28" w:name="z1000_001_15"/>
            <w:bookmarkEnd w:id="2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9" w:name="z1000_001_16"/>
            <w:bookmarkStart w:id="30" w:name="z1000_001_16"/>
            <w:bookmarkEnd w:id="3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1" w:name="z1000_001_17"/>
            <w:bookmarkStart w:id="32" w:name="z1000_001_17"/>
            <w:bookmarkEnd w:id="3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3" w:name="z1000_001_18"/>
            <w:bookmarkStart w:id="34" w:name="z1000_001_18"/>
            <w:bookmarkEnd w:id="34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2, Е0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" w:name="z1000_002_04"/>
            <w:bookmarkStart w:id="36" w:name="z1000_002_04"/>
            <w:bookmarkEnd w:id="36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" w:name="z1000_002_05"/>
            <w:bookmarkStart w:id="38" w:name="z1000_002_05"/>
            <w:bookmarkEnd w:id="38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" w:name="z1000_002_06"/>
            <w:bookmarkStart w:id="40" w:name="z1000_002_06"/>
            <w:bookmarkEnd w:id="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" w:name="z1000_002_07"/>
            <w:bookmarkStart w:id="42" w:name="z1000_002_07"/>
            <w:bookmarkEnd w:id="4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" w:name="z1000_002_08"/>
            <w:bookmarkStart w:id="44" w:name="z1000_002_08"/>
            <w:bookmarkEnd w:id="4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" w:name="z1000_002_09"/>
            <w:bookmarkStart w:id="46" w:name="z1000_002_09"/>
            <w:bookmarkEnd w:id="4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" w:name="z1000_002_10"/>
            <w:bookmarkStart w:id="48" w:name="z1000_002_10"/>
            <w:bookmarkEnd w:id="4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" w:name="z1000_002_11"/>
            <w:bookmarkStart w:id="50" w:name="z1000_002_11"/>
            <w:bookmarkEnd w:id="5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1" w:name="z1000_002_12"/>
            <w:bookmarkStart w:id="52" w:name="z1000_002_12"/>
            <w:bookmarkEnd w:id="5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3" w:name="z1000_002_13"/>
            <w:bookmarkStart w:id="54" w:name="z1000_002_13"/>
            <w:bookmarkEnd w:id="5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" w:name="z1000_002_14"/>
            <w:bookmarkStart w:id="56" w:name="z1000_002_14"/>
            <w:bookmarkEnd w:id="5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" w:name="z1000_002_15"/>
            <w:bookmarkStart w:id="58" w:name="z1000_002_15"/>
            <w:bookmarkEnd w:id="5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" w:name="z1000_002_16"/>
            <w:bookmarkStart w:id="60" w:name="z1000_002_16"/>
            <w:bookmarkEnd w:id="6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" w:name="z1000_002_17"/>
            <w:bookmarkStart w:id="62" w:name="z1000_002_17"/>
            <w:bookmarkEnd w:id="6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" w:name="z1000_002_18"/>
            <w:bookmarkStart w:id="64" w:name="z1000_002_18"/>
            <w:bookmarkEnd w:id="64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ногоузловой (эндемический)зоб, связан-ный с йодной недоста-точностью, нетоксический одноузловой, нетоксичес-кий многоузловой зоб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 Е04.1, Е0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" w:name="z1000_003_04"/>
            <w:bookmarkStart w:id="66" w:name="z1000_003_04"/>
            <w:bookmarkEnd w:id="66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" w:name="z1000_003_05"/>
            <w:bookmarkStart w:id="68" w:name="z1000_003_05"/>
            <w:bookmarkEnd w:id="68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" w:name="z1000_003_06"/>
            <w:bookmarkStart w:id="70" w:name="z1000_003_06"/>
            <w:bookmarkEnd w:id="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" w:name="z1000_003_07"/>
            <w:bookmarkStart w:id="72" w:name="z1000_003_07"/>
            <w:bookmarkEnd w:id="7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" w:name="z1000_003_08"/>
            <w:bookmarkStart w:id="74" w:name="z1000_003_08"/>
            <w:bookmarkEnd w:id="7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" w:name="z1000_003_09"/>
            <w:bookmarkStart w:id="76" w:name="z1000_003_09"/>
            <w:bookmarkEnd w:id="7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" w:name="z1000_003_10"/>
            <w:bookmarkStart w:id="78" w:name="z1000_003_10"/>
            <w:bookmarkEnd w:id="7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" w:name="z1000_003_11"/>
            <w:bookmarkStart w:id="80" w:name="z1000_003_11"/>
            <w:bookmarkEnd w:id="8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" w:name="z1000_003_12"/>
            <w:bookmarkStart w:id="82" w:name="z1000_003_12"/>
            <w:bookmarkEnd w:id="8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" w:name="z1000_003_13"/>
            <w:bookmarkStart w:id="84" w:name="z1000_003_13"/>
            <w:bookmarkEnd w:id="8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" w:name="z1000_003_14"/>
            <w:bookmarkStart w:id="86" w:name="z1000_003_14"/>
            <w:bookmarkEnd w:id="8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" w:name="z1000_003_15"/>
            <w:bookmarkStart w:id="88" w:name="z1000_003_15"/>
            <w:bookmarkEnd w:id="8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" w:name="z1000_003_16"/>
            <w:bookmarkStart w:id="90" w:name="z1000_003_16"/>
            <w:bookmarkEnd w:id="9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" w:name="z1000_003_17"/>
            <w:bookmarkStart w:id="92" w:name="z1000_003_17"/>
            <w:bookmarkEnd w:id="9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" w:name="z1000_003_18"/>
            <w:bookmarkStart w:id="94" w:name="z1000_003_18"/>
            <w:bookmarkEnd w:id="94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клинический гипоти-реоз вследствие йодной недостаточности и другие формы гипотирео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2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" w:name="z1000_004_04"/>
            <w:bookmarkStart w:id="96" w:name="z1000_004_04"/>
            <w:bookmarkEnd w:id="96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" w:name="z1000_004_05"/>
            <w:bookmarkStart w:id="98" w:name="z1000_004_05"/>
            <w:bookmarkEnd w:id="98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" w:name="z1000_004_06"/>
            <w:bookmarkStart w:id="100" w:name="z1000_004_06"/>
            <w:bookmarkEnd w:id="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" w:name="z1000_004_07"/>
            <w:bookmarkStart w:id="102" w:name="z1000_004_07"/>
            <w:bookmarkEnd w:id="10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" w:name="z1000_004_08"/>
            <w:bookmarkStart w:id="104" w:name="z1000_004_08"/>
            <w:bookmarkEnd w:id="10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" w:name="z1000_004_09"/>
            <w:bookmarkStart w:id="106" w:name="z1000_004_09"/>
            <w:bookmarkEnd w:id="10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" w:name="z1000_004_10"/>
            <w:bookmarkStart w:id="108" w:name="z1000_004_10"/>
            <w:bookmarkEnd w:id="10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" w:name="z1000_004_11"/>
            <w:bookmarkStart w:id="110" w:name="z1000_004_11"/>
            <w:bookmarkEnd w:id="11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" w:name="z1000_004_12"/>
            <w:bookmarkStart w:id="112" w:name="z1000_004_12"/>
            <w:bookmarkEnd w:id="11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" w:name="z1000_004_13"/>
            <w:bookmarkStart w:id="114" w:name="z1000_004_13"/>
            <w:bookmarkEnd w:id="11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" w:name="z1000_004_14"/>
            <w:bookmarkStart w:id="116" w:name="z1000_004_14"/>
            <w:bookmarkEnd w:id="11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" w:name="z1000_004_15"/>
            <w:bookmarkStart w:id="118" w:name="z1000_004_15"/>
            <w:bookmarkEnd w:id="11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" w:name="z1000_004_16"/>
            <w:bookmarkStart w:id="120" w:name="z1000_004_16"/>
            <w:bookmarkEnd w:id="12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" w:name="z1000_004_17"/>
            <w:bookmarkStart w:id="122" w:name="z1000_004_17"/>
            <w:bookmarkEnd w:id="12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" w:name="z1000_004_18"/>
            <w:bookmarkStart w:id="124" w:name="z1000_004_18"/>
            <w:bookmarkEnd w:id="124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токсикоз (гипертиреоз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" w:name="z1000_005_04"/>
            <w:bookmarkStart w:id="126" w:name="z1000_005_04"/>
            <w:bookmarkEnd w:id="126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" w:name="z1000_005_05"/>
            <w:bookmarkStart w:id="128" w:name="z1000_005_05"/>
            <w:bookmarkEnd w:id="128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" w:name="z1000_005_06"/>
            <w:bookmarkStart w:id="130" w:name="z1000_005_06"/>
            <w:bookmarkEnd w:id="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" w:name="z1000_005_07"/>
            <w:bookmarkStart w:id="132" w:name="z1000_005_07"/>
            <w:bookmarkEnd w:id="13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" w:name="z1000_005_08"/>
            <w:bookmarkStart w:id="134" w:name="z1000_005_08"/>
            <w:bookmarkEnd w:id="13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" w:name="z1000_005_09"/>
            <w:bookmarkStart w:id="136" w:name="z1000_005_09"/>
            <w:bookmarkEnd w:id="13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" w:name="z1000_005_10"/>
            <w:bookmarkStart w:id="138" w:name="z1000_005_10"/>
            <w:bookmarkEnd w:id="13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" w:name="z1000_005_11"/>
            <w:bookmarkStart w:id="140" w:name="z1000_005_11"/>
            <w:bookmarkEnd w:id="14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" w:name="z1000_005_12"/>
            <w:bookmarkStart w:id="142" w:name="z1000_005_12"/>
            <w:bookmarkEnd w:id="14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" w:name="z1000_005_13"/>
            <w:bookmarkStart w:id="144" w:name="z1000_005_13"/>
            <w:bookmarkEnd w:id="14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" w:name="z1000_005_14"/>
            <w:bookmarkStart w:id="146" w:name="z1000_005_14"/>
            <w:bookmarkEnd w:id="14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" w:name="z1000_005_15"/>
            <w:bookmarkStart w:id="148" w:name="z1000_005_15"/>
            <w:bookmarkEnd w:id="14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" w:name="z1000_005_16"/>
            <w:bookmarkStart w:id="150" w:name="z1000_005_16"/>
            <w:bookmarkEnd w:id="15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" w:name="z1000_005_17"/>
            <w:bookmarkStart w:id="152" w:name="z1000_005_17"/>
            <w:bookmarkEnd w:id="15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" w:name="z1000_005_18"/>
            <w:bookmarkStart w:id="154" w:name="z1000_005_18"/>
            <w:bookmarkEnd w:id="154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иди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" w:name="z1000_006_04"/>
            <w:bookmarkStart w:id="156" w:name="z1000_006_04"/>
            <w:bookmarkEnd w:id="156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" w:name="z1000_006_05"/>
            <w:bookmarkStart w:id="158" w:name="z1000_006_05"/>
            <w:bookmarkEnd w:id="158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" w:name="z1000_006_06"/>
            <w:bookmarkStart w:id="160" w:name="z1000_006_06"/>
            <w:bookmarkEnd w:id="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" w:name="z1000_006_07"/>
            <w:bookmarkStart w:id="162" w:name="z1000_006_07"/>
            <w:bookmarkEnd w:id="16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" w:name="z1000_006_08"/>
            <w:bookmarkStart w:id="164" w:name="z1000_006_08"/>
            <w:bookmarkEnd w:id="16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" w:name="z1000_006_09"/>
            <w:bookmarkStart w:id="166" w:name="z1000_006_09"/>
            <w:bookmarkEnd w:id="16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" w:name="z1000_006_10"/>
            <w:bookmarkStart w:id="168" w:name="z1000_006_10"/>
            <w:bookmarkEnd w:id="16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" w:name="z1000_006_11"/>
            <w:bookmarkStart w:id="170" w:name="z1000_006_11"/>
            <w:bookmarkEnd w:id="17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" w:name="z1000_006_12"/>
            <w:bookmarkStart w:id="172" w:name="z1000_006_12"/>
            <w:bookmarkEnd w:id="17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" w:name="z1000_006_13"/>
            <w:bookmarkStart w:id="174" w:name="z1000_006_13"/>
            <w:bookmarkEnd w:id="17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" w:name="z1000_006_14"/>
            <w:bookmarkStart w:id="176" w:name="z1000_006_14"/>
            <w:bookmarkEnd w:id="17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" w:name="z1000_006_15"/>
            <w:bookmarkStart w:id="178" w:name="z1000_006_15"/>
            <w:bookmarkEnd w:id="17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" w:name="z1000_006_16"/>
            <w:bookmarkStart w:id="180" w:name="z1000_006_16"/>
            <w:bookmarkEnd w:id="18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" w:name="z1000_006_17"/>
            <w:bookmarkStart w:id="182" w:name="z1000_006_17"/>
            <w:bookmarkEnd w:id="18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" w:name="z1000_006_18"/>
            <w:bookmarkStart w:id="184" w:name="z1000_006_18"/>
            <w:bookmarkEnd w:id="184"/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850"/>
        <w:gridCol w:w="1134"/>
      </w:tblGrid>
      <w:tr>
        <w:trPr/>
        <w:tc>
          <w:tcPr>
            <w:tcW w:w="12049" w:type="dxa"/>
            <w:tcBorders/>
          </w:tcPr>
          <w:p>
            <w:pPr>
              <w:pStyle w:val="Heading4"/>
              <w:ind w:right="-108" w:firstLine="34"/>
              <w:jc w:val="center"/>
              <w:rPr>
                <w:bCs/>
              </w:rPr>
            </w:pPr>
            <w:r>
              <w:rPr>
                <w:bCs/>
              </w:rPr>
              <w:t>Раздел 2. Зарегистрировано заболеваний с впервые в жизни установленным диагнозом (из табл. 1000)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0001_000_02"/>
            <w:bookmarkStart w:id="186" w:name="z0001_000_02"/>
            <w:bookmarkEnd w:id="186"/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(2000)</w:t>
        <w:tab/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709"/>
        <w:gridCol w:w="992"/>
        <w:gridCol w:w="709"/>
        <w:gridCol w:w="897"/>
        <w:gridCol w:w="851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 болезн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0"/>
              <w:rPr/>
            </w:pPr>
            <w:r>
              <w:rPr>
                <w:b/>
                <w:bCs/>
                <w:sz w:val="20"/>
              </w:rPr>
              <w:t xml:space="preserve">Шифр по </w:t>
            </w:r>
            <w:r>
              <w:rPr>
                <w:b/>
                <w:bCs/>
                <w:sz w:val="16"/>
              </w:rPr>
              <w:t>МКБ-Х</w:t>
            </w:r>
            <w:r>
              <w:rPr>
                <w:b/>
                <w:bCs/>
                <w:sz w:val="20"/>
              </w:rPr>
              <w:t xml:space="preserve"> перес-мотр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07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у больных в возраст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-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-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-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-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-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-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-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-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-4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-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-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 и старш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дром врожденной йодной недостаточ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" w:name="z2000_001_04"/>
            <w:bookmarkStart w:id="188" w:name="z2000_001_04"/>
            <w:bookmarkEnd w:id="188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" w:name="z2000_001_05"/>
            <w:bookmarkStart w:id="190" w:name="z2000_001_05"/>
            <w:bookmarkEnd w:id="190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" w:name="z2000_001_06"/>
            <w:bookmarkStart w:id="192" w:name="z2000_001_06"/>
            <w:bookmarkEnd w:id="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" w:name="z2000_001_07"/>
            <w:bookmarkStart w:id="194" w:name="z2000_001_07"/>
            <w:bookmarkEnd w:id="19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" w:name="z2000_001_08"/>
            <w:bookmarkStart w:id="196" w:name="z2000_001_08"/>
            <w:bookmarkEnd w:id="19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2000_001_09"/>
            <w:bookmarkStart w:id="198" w:name="z2000_001_09"/>
            <w:bookmarkEnd w:id="19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199" w:name="z2000_001_10"/>
            <w:bookmarkStart w:id="200" w:name="z2000_001_10"/>
            <w:bookmarkEnd w:id="20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1" w:name="z2000_001_11"/>
            <w:bookmarkStart w:id="202" w:name="z2000_001_11"/>
            <w:bookmarkEnd w:id="20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3" w:name="z2000_001_12"/>
            <w:bookmarkStart w:id="204" w:name="z2000_001_12"/>
            <w:bookmarkEnd w:id="20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5" w:name="z2000_001_13"/>
            <w:bookmarkStart w:id="206" w:name="z2000_001_13"/>
            <w:bookmarkEnd w:id="20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7" w:name="z2000_001_14"/>
            <w:bookmarkStart w:id="208" w:name="z2000_001_14"/>
            <w:bookmarkEnd w:id="20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9" w:name="z2000_001_15"/>
            <w:bookmarkStart w:id="210" w:name="z2000_001_15"/>
            <w:bookmarkEnd w:id="21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1" w:name="z2000_001_16"/>
            <w:bookmarkStart w:id="212" w:name="z2000_001_16"/>
            <w:bookmarkEnd w:id="21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3" w:name="z2000_001_17"/>
            <w:bookmarkStart w:id="214" w:name="z2000_001_17"/>
            <w:bookmarkEnd w:id="21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5" w:name="z2000_001_18"/>
            <w:bookmarkStart w:id="216" w:name="z2000_001_18"/>
            <w:bookmarkEnd w:id="216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2, Е0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7" w:name="z2000_002_04"/>
            <w:bookmarkStart w:id="218" w:name="z2000_002_04"/>
            <w:bookmarkEnd w:id="218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9" w:name="z2000_002_05"/>
            <w:bookmarkStart w:id="220" w:name="z2000_002_05"/>
            <w:bookmarkEnd w:id="220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1" w:name="z2000_002_06"/>
            <w:bookmarkStart w:id="222" w:name="z2000_002_06"/>
            <w:bookmarkEnd w:id="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3" w:name="z2000_002_07"/>
            <w:bookmarkStart w:id="224" w:name="z2000_002_07"/>
            <w:bookmarkEnd w:id="22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5" w:name="z2000_002_08"/>
            <w:bookmarkStart w:id="226" w:name="z2000_002_08"/>
            <w:bookmarkEnd w:id="22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7" w:name="z2000_002_09"/>
            <w:bookmarkStart w:id="228" w:name="z2000_002_09"/>
            <w:bookmarkEnd w:id="22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9" w:name="z2000_002_10"/>
            <w:bookmarkStart w:id="230" w:name="z2000_002_10"/>
            <w:bookmarkEnd w:id="23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1" w:name="z2000_002_11"/>
            <w:bookmarkStart w:id="232" w:name="z2000_002_11"/>
            <w:bookmarkEnd w:id="23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3" w:name="z2000_002_12"/>
            <w:bookmarkStart w:id="234" w:name="z2000_002_12"/>
            <w:bookmarkEnd w:id="23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5" w:name="z2000_002_13"/>
            <w:bookmarkStart w:id="236" w:name="z2000_002_13"/>
            <w:bookmarkEnd w:id="23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7" w:name="z2000_002_14"/>
            <w:bookmarkStart w:id="238" w:name="z2000_002_14"/>
            <w:bookmarkEnd w:id="23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9" w:name="z2000_002_15"/>
            <w:bookmarkStart w:id="240" w:name="z2000_002_15"/>
            <w:bookmarkEnd w:id="24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1" w:name="z2000_002_16"/>
            <w:bookmarkStart w:id="242" w:name="z2000_002_16"/>
            <w:bookmarkEnd w:id="24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3" w:name="z2000_002_17"/>
            <w:bookmarkStart w:id="244" w:name="z2000_002_17"/>
            <w:bookmarkEnd w:id="24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5" w:name="z2000_002_18"/>
            <w:bookmarkStart w:id="246" w:name="z2000_002_18"/>
            <w:bookmarkEnd w:id="246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ногоузловой (эндемический)зоб, связан-ный с йодной недоста-точностью, нетоксический одноузловой, нетоксичес-кий многоузловой зоб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 Е04.1, Е0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7" w:name="z2000_003_04"/>
            <w:bookmarkStart w:id="248" w:name="z2000_003_04"/>
            <w:bookmarkEnd w:id="248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9" w:name="z2000_003_05"/>
            <w:bookmarkStart w:id="250" w:name="z2000_003_05"/>
            <w:bookmarkEnd w:id="250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1" w:name="z2000_003_06"/>
            <w:bookmarkStart w:id="252" w:name="z2000_003_06"/>
            <w:bookmarkEnd w:id="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3" w:name="z2000_003_07"/>
            <w:bookmarkStart w:id="254" w:name="z2000_003_07"/>
            <w:bookmarkEnd w:id="25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5" w:name="z2000_003_08"/>
            <w:bookmarkStart w:id="256" w:name="z2000_003_08"/>
            <w:bookmarkEnd w:id="25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7" w:name="z2000_003_09"/>
            <w:bookmarkStart w:id="258" w:name="z2000_003_09"/>
            <w:bookmarkEnd w:id="25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9" w:name="z2000_003_10"/>
            <w:bookmarkStart w:id="260" w:name="z2000_003_10"/>
            <w:bookmarkEnd w:id="26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1" w:name="z2000_003_11"/>
            <w:bookmarkStart w:id="262" w:name="z2000_003_11"/>
            <w:bookmarkEnd w:id="26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3" w:name="z2000_003_12"/>
            <w:bookmarkStart w:id="264" w:name="z2000_003_12"/>
            <w:bookmarkEnd w:id="26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5" w:name="z2000_003_13"/>
            <w:bookmarkStart w:id="266" w:name="z2000_003_13"/>
            <w:bookmarkEnd w:id="26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7" w:name="z2000_003_14"/>
            <w:bookmarkStart w:id="268" w:name="z2000_003_14"/>
            <w:bookmarkEnd w:id="26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9" w:name="z2000_003_15"/>
            <w:bookmarkStart w:id="270" w:name="z2000_003_15"/>
            <w:bookmarkEnd w:id="27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1" w:name="z2000_003_16"/>
            <w:bookmarkStart w:id="272" w:name="z2000_003_16"/>
            <w:bookmarkEnd w:id="27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3" w:name="z2000_003_17"/>
            <w:bookmarkStart w:id="274" w:name="z2000_003_17"/>
            <w:bookmarkEnd w:id="27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5" w:name="z2000_003_18"/>
            <w:bookmarkStart w:id="276" w:name="z2000_003_18"/>
            <w:bookmarkEnd w:id="276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клинический гипоти-реоз вследствие йодной недостаточности и другие формы гипотирео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2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7" w:name="z2000_004_04"/>
            <w:bookmarkStart w:id="278" w:name="z2000_004_04"/>
            <w:bookmarkEnd w:id="278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9" w:name="z2000_004_05"/>
            <w:bookmarkStart w:id="280" w:name="z2000_004_05"/>
            <w:bookmarkEnd w:id="280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1" w:name="z2000_004_06"/>
            <w:bookmarkStart w:id="282" w:name="z2000_004_06"/>
            <w:bookmarkEnd w:id="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3" w:name="z2000_004_07"/>
            <w:bookmarkStart w:id="284" w:name="z2000_004_07"/>
            <w:bookmarkEnd w:id="28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5" w:name="z2000_004_08"/>
            <w:bookmarkStart w:id="286" w:name="z2000_004_08"/>
            <w:bookmarkEnd w:id="28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7" w:name="z2000_004_09"/>
            <w:bookmarkStart w:id="288" w:name="z2000_004_09"/>
            <w:bookmarkEnd w:id="28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9" w:name="z2000_004_10"/>
            <w:bookmarkStart w:id="290" w:name="z2000_004_10"/>
            <w:bookmarkEnd w:id="29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1" w:name="z2000_004_11"/>
            <w:bookmarkStart w:id="292" w:name="z2000_004_11"/>
            <w:bookmarkEnd w:id="29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3" w:name="z2000_004_12"/>
            <w:bookmarkStart w:id="294" w:name="z2000_004_12"/>
            <w:bookmarkEnd w:id="29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5" w:name="z2000_004_13"/>
            <w:bookmarkStart w:id="296" w:name="z2000_004_13"/>
            <w:bookmarkEnd w:id="29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7" w:name="z2000_004_14"/>
            <w:bookmarkStart w:id="298" w:name="z2000_004_14"/>
            <w:bookmarkEnd w:id="29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9" w:name="z2000_004_15"/>
            <w:bookmarkStart w:id="300" w:name="z2000_004_15"/>
            <w:bookmarkEnd w:id="30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1" w:name="z2000_004_16"/>
            <w:bookmarkStart w:id="302" w:name="z2000_004_16"/>
            <w:bookmarkEnd w:id="30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3" w:name="z2000_004_17"/>
            <w:bookmarkStart w:id="304" w:name="z2000_004_17"/>
            <w:bookmarkEnd w:id="30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5" w:name="z2000_004_18"/>
            <w:bookmarkStart w:id="306" w:name="z2000_004_18"/>
            <w:bookmarkEnd w:id="306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токсикоз (гипертиреоз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7" w:name="z2000_005_04"/>
            <w:bookmarkStart w:id="308" w:name="z2000_005_04"/>
            <w:bookmarkEnd w:id="308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9" w:name="z2000_005_05"/>
            <w:bookmarkStart w:id="310" w:name="z2000_005_05"/>
            <w:bookmarkEnd w:id="310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1" w:name="z2000_005_06"/>
            <w:bookmarkStart w:id="312" w:name="z2000_005_06"/>
            <w:bookmarkEnd w:id="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3" w:name="z2000_005_07"/>
            <w:bookmarkStart w:id="314" w:name="z2000_005_07"/>
            <w:bookmarkEnd w:id="31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5" w:name="z2000_005_08"/>
            <w:bookmarkStart w:id="316" w:name="z2000_005_08"/>
            <w:bookmarkEnd w:id="31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7" w:name="z2000_005_09"/>
            <w:bookmarkStart w:id="318" w:name="z2000_005_09"/>
            <w:bookmarkEnd w:id="31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9" w:name="z2000_005_10"/>
            <w:bookmarkStart w:id="320" w:name="z2000_005_10"/>
            <w:bookmarkEnd w:id="32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1" w:name="z2000_005_11"/>
            <w:bookmarkStart w:id="322" w:name="z2000_005_11"/>
            <w:bookmarkEnd w:id="32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3" w:name="z2000_005_12"/>
            <w:bookmarkStart w:id="324" w:name="z2000_005_12"/>
            <w:bookmarkEnd w:id="32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5" w:name="z2000_005_13"/>
            <w:bookmarkStart w:id="326" w:name="z2000_005_13"/>
            <w:bookmarkEnd w:id="32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7" w:name="z2000_005_14"/>
            <w:bookmarkStart w:id="328" w:name="z2000_005_14"/>
            <w:bookmarkEnd w:id="32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9" w:name="z2000_005_15"/>
            <w:bookmarkStart w:id="330" w:name="z2000_005_15"/>
            <w:bookmarkEnd w:id="33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1" w:name="z2000_005_16"/>
            <w:bookmarkStart w:id="332" w:name="z2000_005_16"/>
            <w:bookmarkEnd w:id="33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3" w:name="z2000_005_17"/>
            <w:bookmarkStart w:id="334" w:name="z2000_005_17"/>
            <w:bookmarkEnd w:id="33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5" w:name="z2000_005_18"/>
            <w:bookmarkStart w:id="336" w:name="z2000_005_18"/>
            <w:bookmarkEnd w:id="336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иди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7" w:name="z2000_006_04"/>
            <w:bookmarkStart w:id="338" w:name="z2000_006_04"/>
            <w:bookmarkEnd w:id="338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9" w:name="z2000_006_05"/>
            <w:bookmarkStart w:id="340" w:name="z2000_006_05"/>
            <w:bookmarkEnd w:id="340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1" w:name="z2000_006_06"/>
            <w:bookmarkStart w:id="342" w:name="z2000_006_06"/>
            <w:bookmarkEnd w:id="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3" w:name="z2000_006_07"/>
            <w:bookmarkStart w:id="344" w:name="z2000_006_07"/>
            <w:bookmarkEnd w:id="34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5" w:name="z2000_006_08"/>
            <w:bookmarkStart w:id="346" w:name="z2000_006_08"/>
            <w:bookmarkEnd w:id="34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7" w:name="z2000_006_09"/>
            <w:bookmarkStart w:id="348" w:name="z2000_006_09"/>
            <w:bookmarkEnd w:id="34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9" w:name="z2000_006_10"/>
            <w:bookmarkStart w:id="350" w:name="z2000_006_10"/>
            <w:bookmarkEnd w:id="35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1" w:name="z2000_006_11"/>
            <w:bookmarkStart w:id="352" w:name="z2000_006_11"/>
            <w:bookmarkEnd w:id="35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3" w:name="z2000_006_12"/>
            <w:bookmarkStart w:id="354" w:name="z2000_006_12"/>
            <w:bookmarkEnd w:id="35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5" w:name="z2000_006_13"/>
            <w:bookmarkStart w:id="356" w:name="z2000_006_13"/>
            <w:bookmarkEnd w:id="356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7" w:name="z2000_006_14"/>
            <w:bookmarkStart w:id="358" w:name="z2000_006_14"/>
            <w:bookmarkEnd w:id="358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9" w:name="z2000_006_15"/>
            <w:bookmarkStart w:id="360" w:name="z2000_006_15"/>
            <w:bookmarkEnd w:id="360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1" w:name="z2000_006_16"/>
            <w:bookmarkStart w:id="362" w:name="z2000_006_16"/>
            <w:bookmarkEnd w:id="362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3" w:name="z2000_006_17"/>
            <w:bookmarkStart w:id="364" w:name="z2000_006_17"/>
            <w:bookmarkEnd w:id="364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5" w:name="z2000_006_18"/>
            <w:bookmarkStart w:id="366" w:name="z2000_006_18"/>
            <w:bookmarkEnd w:id="366"/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  <w:lang w:val="en-US"/>
              </w:rPr>
              <w:t>mail</w:t>
            </w:r>
            <w:r>
              <w:rPr>
                <w:rFonts w:cs="Arial"/>
                <w:sz w:val="18"/>
                <w:szCs w:val="18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79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11520"/>
        </w:tabs>
        <w:ind w:left="11520" w:hanging="11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60" w:after="0"/>
      <w:ind w:left="-57" w:right="-57" w:hanging="0"/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Style10">
    <w:name w:val="Цитата"/>
    <w:basedOn w:val="Normal"/>
    <w:qFormat/>
    <w:pPr>
      <w:spacing w:lineRule="exact" w:line="200"/>
      <w:ind w:left="-57" w:right="-57" w:hanging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02:00Z</dcterms:created>
  <dc:creator>SGM</dc:creator>
  <dc:description/>
  <cp:keywords/>
  <dc:language>en-US</dc:language>
  <cp:lastModifiedBy>user</cp:lastModifiedBy>
  <cp:lastPrinted>2005-10-27T18:29:00Z</cp:lastPrinted>
  <dcterms:modified xsi:type="dcterms:W3CDTF">2022-12-28T10:05:00Z</dcterms:modified>
  <cp:revision>9</cp:revision>
  <dc:subject/>
  <dc:title>ФЕДЕРАЛЬНОЕ ГОСУДАРСТВЕННОЕ СТАТИСТИЧЕСКОЕ НАБЛЮДЕНИЕ</dc:title>
</cp:coreProperties>
</file>